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12capdam"/>
        <w:spacing w:before="1418" w:after="480"/>
        <w:rPr/>
      </w:pPr>
      <w:r>
        <w:rPr/>
        <w:t>Môc lôc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ab/>
        <w:tab/>
      </w:r>
      <w:r>
        <w:rPr>
          <w:i/>
          <w:sz w:val="20"/>
        </w:rPr>
        <w:t>Trang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i/>
          <w:sz w:val="20"/>
        </w:rPr>
        <w:t>Lêi giíi thiÖu tËp 23</w:t>
      </w:r>
      <w:r>
        <w:rPr>
          <w:sz w:val="20"/>
        </w:rPr>
        <w:tab/>
        <w:t>V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33-NQ/TW, ngµy 5 th¸ng 1 n¨m 1962, vÒ chÝnh s¸ch b¶o hiÓm x· héi ®èi víi c«ng nh©n, viªn chøc nhµ n</w:t>
        <w:softHyphen/>
        <w:t xml:space="preserve">íc </w:t>
        <w:tab/>
        <w:t>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pacing w:val="-2"/>
          <w:sz w:val="20"/>
        </w:rPr>
        <w:t>- ChØ thÞ cña Ban BÝ th</w:t>
        <w:softHyphen/>
        <w:t xml:space="preserve"> sè 38-CT/TW, ngµy 10 th¸ng 1</w:t>
      </w:r>
      <w:r>
        <w:rPr>
          <w:sz w:val="20"/>
        </w:rPr>
        <w:t xml:space="preserve"> n¨m 1962, vÒ viÖc t¨ng c</w:t>
        <w:softHyphen/>
        <w:t>êng c«ng t¸c kiÓm tra</w:t>
        <w:tab/>
        <w:t>15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Th</w:t>
        <w:softHyphen/>
        <w:t xml:space="preserve"> Ban ChÊp hµnh Trung </w:t>
        <w:softHyphen/>
        <w:t xml:space="preserve">¬ng §¶ng Lao ®éng ViÖt Nam, ngµy 10 th¸ng 1 n¨m 1962, göi Ban ChÊp hµnh Trung </w:t>
        <w:softHyphen/>
        <w:t>¬ng  §¶ng Céng s¶n Liªn X«</w:t>
        <w:tab/>
        <w:t>2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35-NQ/TW, ngµy 11 th¸ng 1 n¨m 1962, vÒ viÖc söa ®æi chÕ ®é trî cÊp ®èi víi c¸n bé x·</w:t>
        <w:tab/>
        <w:t>2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>- NghÞ quyÕt cña Ban BÝ th</w:t>
        <w:softHyphen/>
        <w:t xml:space="preserve"> sè 36-NQ/TW, ngµy 16 th¸ng 1 n¨m 1962, vÒ viÖc thèng nhÊt Tr</w:t>
        <w:softHyphen/>
        <w:t xml:space="preserve">êng NguyÔn </w:t>
      </w:r>
      <w:r>
        <w:rPr>
          <w:rFonts w:cs=".VnCentury SchoolbookH" w:ascii=".VnCentury SchoolbookH" w:hAnsi=".VnCentury SchoolbookH"/>
          <w:sz w:val="20"/>
        </w:rPr>
        <w:t>¸</w:t>
      </w:r>
      <w:r>
        <w:rPr>
          <w:sz w:val="20"/>
        </w:rPr>
        <w:t>i Quèc ph©n hiÖu II vµ Tr</w:t>
        <w:softHyphen/>
        <w:t>êng Tuyªn gi¸o thµnh Tr</w:t>
        <w:softHyphen/>
        <w:t xml:space="preserve">êng Tuyªn gi¸o Trung </w:t>
        <w:softHyphen/>
        <w:t xml:space="preserve">¬ng </w:t>
        <w:tab/>
        <w:t>3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39-NQ/TW, ngµy 20 th¸ng 1 n¨m 1962, vÒ viÖc t¨ng c</w:t>
        <w:softHyphen/>
        <w:t>êng ®Êu tranh chèng c¸c bän ph¶n c¸ch m¹ng ®Ó phôc vô tèt c«ng cuéc x©y dùng chñ nghÜa x· héi ë miÒn B¾c vµ ®Êu tranh nh»m thùc hiÖn hoµ b×nh thèng nhÊt n</w:t>
        <w:softHyphen/>
        <w:t>íc nhµ</w:t>
        <w:tab/>
        <w:t>3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40-NQ/TW, ngµy 20 th¸ng 1 n¨m 1962, vÒ vÊn ®Ò cñng cè vµ t¨ng c</w:t>
        <w:softHyphen/>
        <w:t>êng lùc l</w:t>
        <w:softHyphen/>
        <w:t>îng c«ng an</w:t>
        <w:tab/>
        <w:t>5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38-NQ/TW, ngµy 20 th¸ng 1 n¨m 1962, thµnh lËp TiÓu ban gióp Ban Tuyªn gi¸o Trung </w:t>
        <w:softHyphen/>
        <w:t>¬ng h</w:t>
        <w:softHyphen/>
        <w:t>íng dÉn viÖc chuÈn bÞ vµ tiÕn hµnh §¹i héi v¨n nghÖ toµn quèc lÇn thø III</w:t>
        <w:tab/>
        <w:t>6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cña Bé ChÝnh trÞ sè 41-NQ/TW, ngµy 24 th¸ng 1 n¨m 1962 vÒ Ban Nghiªn cøu LÞch sö §¶ng trùc thuéc Trung </w:t>
        <w:softHyphen/>
        <w:t>¬ng §¶ng</w:t>
        <w:tab/>
        <w:t>6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59-TT/TW, ngµy 24 th¸ng 1 n¨m 1962, vÒ viÖc ®Èy m¹nh tæ chøc nghiªn cøu vµ chÊp hµnh nghiªm chØnh §iÒu lÖ míi cña §¶ng</w:t>
        <w:tab/>
        <w:t>7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0-TT/TW, ngµy 30 th¸ng 1 n¨m 1962, vÒ viÖc l·nh ®¹o bÇu cö Héi ®ång nh©n d©n vµ uû ban hµnh chÝnh cÊp tØnh, khu Hång Qu¶ng vµ khu vùc VÜnh Linh</w:t>
        <w:tab/>
        <w:t>7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1-TT/TW, ngµy 30 th¸ng 1 n¨m 1962, vÒ quyÕt ®Þnh häp ngµy 27 th¸ng 1 n¨m 1962 bµn vÒ vÊn ®Ò l</w:t>
        <w:softHyphen/>
        <w:t>¬ng thùc hiÖn nay</w:t>
        <w:tab/>
        <w:t>79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2-TT/TW, ngµy 30 th¸ng 1 n¨m 1962, vÒ viÖc c¸n bé, c«ng nh©n viªn, bé ®éi tham gia thóc ®Èy phong trµo chung ë n«ng th«n nh©n dÞp tÕt nguyªn ®¸n</w:t>
        <w:tab/>
        <w:t>8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43-NQ/TW, ngµy 1 th¸ng 2 n¨m 1962, vÒ ph</w:t>
        <w:softHyphen/>
        <w:t>¬ng h</w:t>
        <w:softHyphen/>
        <w:t>íng vµ nhiÖm vô kÕ ho¹ch n¨m 1962</w:t>
        <w:tab/>
        <w:t>8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>- NghÞ quyÕt cña Bé ChÝnh trÞ sè 44-NQ/TW, ngµy 10 th¸ng 2 n¨m 1962, vÒ quy ho¹ch c¶i t¹o vµ më réng thµnh phè Nam §Þnh</w:t>
        <w:tab/>
        <w:t>11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45-NQ/TW, ngµy 16 th¸ng 2 n¨m 1962, vÒ viÖc thµnh lËp Ban phô tr¸ch chuÈn bÞ ®Ò ¸n cho Héi nghÞ Trung </w:t>
        <w:softHyphen/>
        <w:t>¬ng bµn vÒ vÊn ®Ò tæ chøc vµ lÒ lèi lµm viÖc</w:t>
        <w:tab/>
        <w:t>12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0"/>
        <w:ind w:left="170" w:right="1134" w:hanging="170"/>
        <w:rPr/>
      </w:pPr>
      <w:r>
        <w:rPr>
          <w:sz w:val="20"/>
        </w:rPr>
        <w:t>- NghÞ quyÕt cña Bé ChÝnh trÞ sè 46-NQ/TW, ngµy 19 th¸ng 2 n¨m 1962, vÒ viÖc thèng nhÊt l·nh</w:t>
      </w:r>
      <w:r>
        <w:rPr/>
        <w:t xml:space="preserve"> </w:t>
      </w:r>
      <w:r>
        <w:rPr>
          <w:sz w:val="20"/>
        </w:rPr>
        <w:t>®¹o vµ</w:t>
      </w:r>
      <w:r>
        <w:rPr/>
        <w:t xml:space="preserve"> </w:t>
      </w:r>
      <w:r>
        <w:rPr>
          <w:sz w:val="20"/>
        </w:rPr>
        <w:t>®Èy m¹nh phong trµo thi ®ua yªu n</w:t>
        <w:softHyphen/>
        <w:t xml:space="preserve">íc </w:t>
        <w:tab/>
        <w:t>126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Th«ng tri cña Ban BÝ th</w:t>
        <w:softHyphen/>
        <w:t xml:space="preserve"> sè 64-TT/TW, ngµy 20 th¸ng 2 n¨m 1962, vÒ viÖc qu¶n lý chÆt chÏ chi tiªu trong  §¶ng</w:t>
        <w:tab/>
        <w:t>13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67-TT/TW, ngµy 24 th¸ng 2 n¨m 1962, vÒ viÖc chuyÓn giao tæ chøc c¬ së ®¶ng ë c¸c ®oµn  th¨m dß ®Þa chÊt cho c¸c cÊp uû ®Þa ph</w:t>
        <w:softHyphen/>
        <w:t>¬ng l·nh ®¹o</w:t>
        <w:tab/>
        <w:t>14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häp ngµy 26-27 th¸ng 2 n¨m 1962, vÒ c«ng t¸c c¸ch m¹ng miÒn Nam</w:t>
        <w:tab/>
        <w:t>14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NghÞ quyÕt cña Ban BÝ thø sè 47-NQ/TW, ngµy 27 th¸ng 2 n¨m 1962, vÒ viÖc chuyÓn líp A1 thµnh Tr</w:t>
        <w:softHyphen/>
        <w:t>êng lý luËn t¹i chøc</w:t>
        <w:tab/>
        <w:t>165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48-NQ/TW, ngµy 27 th¸ng 2 n¨m 1962, vÒ ph</w:t>
        <w:softHyphen/>
        <w:t>¬ng h</w:t>
        <w:softHyphen/>
        <w:t>íng c«ng t¸c b¸o chÝ n¨m 1962</w:t>
        <w:tab/>
        <w:t>16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38-CT/TW, ngµy 28 th¸ng 2 n¨m 1962, vÒ t¨ng c</w:t>
        <w:softHyphen/>
        <w:t>êng c«ng t¸c thÓ dôc thÓ thao quèc phßng</w:t>
        <w:tab/>
        <w:t>176</w:t>
      </w:r>
    </w:p>
    <w:p>
      <w:pPr>
        <w:pStyle w:val="BlockText"/>
        <w:tabs>
          <w:tab w:val="right" w:pos="6237" w:leader="none"/>
          <w:tab w:val="left" w:pos="11283" w:leader="none"/>
        </w:tabs>
        <w:spacing w:lineRule="exact" w:line="320"/>
        <w:rPr/>
      </w:pPr>
      <w:r>
        <w:rPr/>
        <w:t>- NghÞ quyÕt cña Bé ChÝnh trÞ sè 50-NQ/TW, ngµy 14 th¸ng 3 n¨m 1962, vÒ triÓn väng cña t×nh h×nh thÕ giíi vµ nhiÖm vô quèc tÕ cña chóng ta</w:t>
        <w:tab/>
        <w:t>18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39-CT/TW, ngµy 17 th¸ng 3 n¨m 1962, vÒ viÖc tuyªn truyÒn vµ gi¸o dôc nh©n dÞp §¹i héi liªn hoan anh hïng chiÕn sÜ thi ®ua toµn quèc lÇn thø III</w:t>
        <w:tab/>
        <w:t>20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0-CT/TW, ngµy 23 th¸ng 3 n¨m 1962, vÒ viÖc më cuéc vËn ®éng "b¶o mËt phßng gian" trong c¸c c¬ quan, xÝ nghiÖp, ®¬n vÞ vò trang</w:t>
        <w:tab/>
        <w:t>20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vÒ Héi nghÞ Ban BÝ th</w:t>
        <w:softHyphen/>
        <w:t xml:space="preserve"> sè 16-TB/HN ngµy 26 th¸ng 3 n¨m 1962, bµn vÒ c«ng t¸c toµ ¸n</w:t>
        <w:tab/>
        <w:t>217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B¸o c¸o vÒ nhiÖm vô vµ ph</w:t>
        <w:softHyphen/>
        <w:t>íng h</w:t>
        <w:softHyphen/>
        <w:t xml:space="preserve">íng x©y dùng ph¸t triÓn c«ng nghiÖp t¹i Héi nghÞ lÇn thø b¶y Ban ChÊp hµnh Trung </w:t>
        <w:softHyphen/>
        <w:t>¬ng §¶ng (kho¸ III)</w:t>
        <w:tab/>
        <w:t>22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Héi nghÞ lÇn thø b¶y Ban ChÊp hµnh Trung </w:t>
        <w:softHyphen/>
        <w:t>¬ng §¶ng (kho¸ III), vÒ nhiÖm vô vµ ph</w:t>
        <w:softHyphen/>
        <w:t>¬ng h</w:t>
        <w:softHyphen/>
        <w:t>íng x©y dùng vµ ph¸t triÓn  c«ng nghiÖp</w:t>
        <w:tab/>
        <w:t>34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Bµi nãi cña Chñ tÞch Hå ChÝ Minh t¹i Héi nghÞ lÇn thø b¶y Ban ChÊp hµnh Trung </w:t>
        <w:softHyphen/>
        <w:t>¬ng §¶ng ngµy 16 th¸ng 4 n¨m 1962</w:t>
        <w:tab/>
        <w:t>38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Th«ng c¸o Héi nghÞ lÇn thø b¶y Ban ChÊp hµnh Trung </w:t>
        <w:softHyphen/>
        <w:t xml:space="preserve">¬ng §¶ng (kho¸ III) (häp tõ ngµy 26 th¸ng 3 ®Õn ngµy 14 th¸ng 4 n¨m 1962), vÒ viÖc x©y dùng vµ ph¸t triÓn c«ng nghiÖp </w:t>
        <w:tab/>
        <w:t>39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pacing w:val="-4"/>
          <w:sz w:val="20"/>
        </w:rPr>
        <w:t>- Th«ng tri cña Ban BÝ th</w:t>
        <w:softHyphen/>
        <w:t xml:space="preserve"> sè 69-TT/TW, ngµy 2 th¸ng 4</w:t>
      </w:r>
      <w:r>
        <w:rPr>
          <w:sz w:val="20"/>
        </w:rPr>
        <w:t xml:space="preserve"> n¨m 1962, vÒ viÖc thi hµnh NghÞ quyÕt sè 39 cña Bé ChÝnh trÞ vÒ t¨ng c</w:t>
        <w:softHyphen/>
        <w:t>êng ®Êu tranh chèng c¸c bän ph¶n c¸ch m¹ng vµ nh÷ng c«ng t¸c cÇn lµm ngay trong vÊn ®Ò b¶o vÖ an ninh</w:t>
        <w:tab/>
        <w:t>39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pacing w:val="-4"/>
          <w:sz w:val="20"/>
        </w:rPr>
        <w:t>- ChØ thÞ cña Bé ChÝnh trÞ sè 41-CT/TW, ngµy 7 th¸ng 4 n</w:t>
      </w:r>
      <w:r>
        <w:rPr>
          <w:sz w:val="20"/>
        </w:rPr>
        <w:t>¨m 1962, vÒ viÖc c¶i tiÕn T¹p chÝ Lý luËn cña §¶ng</w:t>
        <w:tab/>
        <w:t>400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ChØ thÞ cña Ban BÝ th</w:t>
        <w:softHyphen/>
        <w:t xml:space="preserve"> sè 42-CT/TW, ngµy 21 th¸ng 4 n¨m 1962, vÒ nhiÖm vô c«ng t¸c qu©n sù ®Þa ph</w:t>
        <w:softHyphen/>
        <w:t>¬ng n¨m 1962</w:t>
        <w:tab/>
        <w:t>405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71-TT/TW, ngµy 23 th¸ng 4 n¨m 1962, vÒ viÖc tæ chøc Ngµy quèc tÕ lao ®éng 1-5</w:t>
        <w:tab/>
        <w:t>41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3-CT/TW, ngµy 25 th¸ng 4 n¨m 1962, vÒ c«ng t¸c b¶o vÖ bµ mÑ vµ trÎ em</w:t>
        <w:tab/>
        <w:t>41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 sè 51-NQ/TW, ngµy 26 th¸ng 4 n¨m 1962, vÒ cuéc vËn ®éng n©ng cao ý thøc tr¸ch nhiÖm, t¨ng c</w:t>
        <w:softHyphen/>
        <w:t>êng qu¶n lý kinh tÕ tµi chÝnh, chèng tham «, l·ng phÝ, quan liªu</w:t>
        <w:tab/>
        <w:t>42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52-NQ/TW, ngµy 26 th¸ng 4 n¨m 1962, vÒ viÖc c¶i tiÕn c«ng t¸c gi¸o dôc  lý luËn vµ chÝnh trÞ cña §¶ng</w:t>
        <w:tab/>
        <w:t>43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¹o mét chuyÓn biÕn m¹nh mÏ vÒ c«ng t¸c t</w:t>
        <w:softHyphen/>
        <w:t xml:space="preserve"> t</w:t>
        <w:softHyphen/>
        <w:t xml:space="preserve">ëng </w:t>
        <w:tab/>
        <w:t>45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Th«ng tri cña Ban BÝ th</w:t>
        <w:softHyphen/>
        <w:t xml:space="preserve"> sè 72-TT/TW, ngµy 4 th¸ng 5</w:t>
      </w:r>
      <w:r>
        <w:rPr>
          <w:sz w:val="20"/>
        </w:rPr>
        <w:t xml:space="preserve"> n¨m 1962, vÒ viÖc lËp dù ¸n kÕ ho¹ch 5 n¨m lÇn thø nhÊt (1961 - 1965)</w:t>
        <w:tab/>
        <w:t>50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é ChÝnh trÞ sè 53-NQ/TW, ngµy 9 th¸ng 5 n¨m 1962, vÒ c«ng t¸c MÆt trËn d©n téc thèng nhÊt</w:t>
        <w:tab/>
        <w:t>50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/>
      </w:pPr>
      <w:r>
        <w:rPr>
          <w:spacing w:val="-4"/>
          <w:sz w:val="20"/>
        </w:rPr>
        <w:t>- ChØ thÞ cña Bé ChÝnh trÞ sè 45-CT/TW, ngµy 10 th¸ng 5</w:t>
      </w:r>
      <w:r>
        <w:rPr>
          <w:sz w:val="20"/>
        </w:rPr>
        <w:t xml:space="preserve"> n¨m 1962, vÒ c«ng t¸c tuyªn truyÒn ®èi ngo¹i</w:t>
        <w:tab/>
        <w:t>52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4-CT/TW, ngµy 11 th¸ng 5 n¨m 1962 vÒ nhiÖm vô c«ng  t¸c tuyªn gi¸o trong n¨m 1962</w:t>
        <w:tab/>
        <w:t>535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 Th«ng b¸o sè 18-TB/HN, ngµy 18 th¸ng 5 n¨m 1962, vÒ cuéc häp Ban BÝ th</w:t>
        <w:softHyphen/>
        <w:t xml:space="preserve"> bµn ph</w:t>
        <w:softHyphen/>
        <w:t>¬ng h</w:t>
        <w:softHyphen/>
        <w:t>íng ph¸t triÓn n«ng nghiÖp tØnh NghÖ an</w:t>
        <w:tab/>
        <w:t>55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19-TB/HN, ngµy 19 th¸ng 5 n¨m 1962 vÒ cuéc häp Ban BÝ th</w:t>
        <w:softHyphen/>
        <w:t xml:space="preserve"> bµn ph</w:t>
        <w:softHyphen/>
        <w:t>¬ng h</w:t>
        <w:softHyphen/>
        <w:t xml:space="preserve">íng ph¸t triÓn n«ng nghiÖp tØnh Phó Thä </w:t>
        <w:tab/>
        <w:t>56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1-TB/HN, ngµy 29 th¸ng 5 n¨m 1962, vÒ Héi nghÞ Bé ChÝnh trÞ bµn c«ng t¸c l</w:t>
        <w:softHyphen/>
        <w:t>¬ng thùc vô chiªm n¨m 1962</w:t>
        <w:tab/>
        <w:t>57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2-TB/HN, ngµy 31 th¸ng 5 n¨m 1962, vÒ phiªn häp cña Ban BÝ th</w:t>
        <w:softHyphen/>
        <w:t xml:space="preserve"> víi Khu uû Hång Qu¶ng bµn ph</w:t>
        <w:softHyphen/>
        <w:t>¬ng h</w:t>
        <w:softHyphen/>
        <w:t>íng s¶n xuÊt cña khu</w:t>
        <w:tab/>
        <w:t>58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46-CT/TW, ngµy 1 th¸ng 6 n¨m 1962, ph¸t ®éng mét th¸ng ®Êu tranh chèng ®Õ quèc Mü vò trang x©m l</w:t>
        <w:softHyphen/>
        <w:t>îc miÒn Nam ViÖt Nam nh©n dÞp 20 th¸ng 7 n¨m 1962</w:t>
        <w:tab/>
        <w:t>58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294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4-TB/TW, ngµy 1 th¸ng 6 n¨m 1962, vÒ cuéc häp Ban BÝ th</w:t>
        <w:softHyphen/>
        <w:t xml:space="preserve"> bµn ph¸t triÓn n«ng nghiÖp tØnh Th¸i  B×nh</w:t>
        <w:tab/>
        <w:t>59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 xml:space="preserve">- </w:t>
      </w:r>
      <w:r>
        <w:rPr>
          <w:spacing w:val="-4"/>
          <w:sz w:val="20"/>
        </w:rPr>
        <w:t>Th«ng tri cña Ban BÝ th</w:t>
        <w:softHyphen/>
        <w:t xml:space="preserve"> sè 79-TT/TW, ngµy 5 th¸ng 6</w:t>
      </w:r>
      <w:r>
        <w:rPr>
          <w:sz w:val="20"/>
        </w:rPr>
        <w:t xml:space="preserve"> n¨m 1962, vÒ biªn chÕ c¸n bé cña §oµn Thanh niªn Lao ®éng vµ cña Uû ban thiÕu nhi c¸c cÊp</w:t>
        <w:tab/>
        <w:t>690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ChØ thÞ cña Bé ChÝnh trÞ sè 47-CT/TW, ngµy 6 th¸ng 6 n¨m 1962, vÒ ®Èy m¹nh c«ng  t¸c tuyªn truyÒn quèc tÕ ë trong n</w:t>
        <w:softHyphen/>
        <w:t xml:space="preserve">íc </w:t>
        <w:tab/>
        <w:t>602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 Ban BÝ th</w:t>
        <w:softHyphen/>
        <w:t xml:space="preserve"> sè 25-TB/HN, ngµy 16 th¸ng 6 n¨m 1962, vÒ cuéc häp Ban BÝ th</w:t>
        <w:softHyphen/>
        <w:t xml:space="preserve"> bµn ph</w:t>
        <w:softHyphen/>
        <w:t>¬ng h</w:t>
        <w:softHyphen/>
        <w:t>íng ph¸t triÓn n«ng nghiÖp tØnh H¶i D</w:t>
        <w:softHyphen/>
        <w:t>¬ng</w:t>
        <w:tab/>
        <w:t>604</w:t>
      </w:r>
    </w:p>
    <w:p>
      <w:pPr>
        <w:pStyle w:val="BlockText"/>
        <w:tabs>
          <w:tab w:val="right" w:pos="6237" w:leader="none"/>
          <w:tab w:val="left" w:pos="11283" w:leader="none"/>
        </w:tabs>
        <w:rPr>
          <w:spacing w:val="-4"/>
        </w:rPr>
      </w:pPr>
      <w:r>
        <w:rPr>
          <w:spacing w:val="-4"/>
        </w:rPr>
        <w:t>- Th«ng b¸o cña Ban BÝ th</w:t>
        <w:softHyphen/>
        <w:t xml:space="preserve"> sè 26-TB/HN, ngµy 21 th¸ng 6 n¨m 1962, vÒ Héi nghÞ Ban BÝ th</w:t>
        <w:softHyphen/>
        <w:t xml:space="preserve"> bµn viÖc t¨ng c</w:t>
        <w:softHyphen/>
        <w:t xml:space="preserve">êng ®Êu tranh chèng c¸c bän ph¶n c¸ch m¹ng </w:t>
        <w:tab/>
        <w:t>61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7-TB/HN, ngµy 22 th¸ng 6 n¨m 1962, vÒ cuéc häp Ban BÝ th</w:t>
        <w:softHyphen/>
        <w:t xml:space="preserve"> bµn ph</w:t>
        <w:softHyphen/>
        <w:t>¬ng h</w:t>
        <w:softHyphen/>
        <w:t>íng s¶n xuÊt n«ng nghiÖp tØnh Nam §Þnh</w:t>
        <w:tab/>
        <w:t>62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28-TB/HN, ngµy 3 th¸ng 7 n¨m 1962, vÒ cuéc häp Ban BÝ th</w:t>
        <w:softHyphen/>
        <w:t xml:space="preserve"> bµn ph</w:t>
        <w:softHyphen/>
        <w:t>¬ng h</w:t>
        <w:softHyphen/>
        <w:t>íng ph¸t triÓn n«ng nghiÖp tØnh Hµ §«ng</w:t>
        <w:tab/>
        <w:t>633</w:t>
      </w:r>
    </w:p>
    <w:p>
      <w:pPr>
        <w:pStyle w:val="BlockText"/>
        <w:tabs>
          <w:tab w:val="right" w:pos="6237" w:leader="none"/>
          <w:tab w:val="left" w:pos="11283" w:leader="none"/>
        </w:tabs>
        <w:rPr>
          <w:spacing w:val="-8"/>
        </w:rPr>
      </w:pPr>
      <w:r>
        <w:rPr>
          <w:spacing w:val="-8"/>
        </w:rPr>
        <w:t>- ChØ thÞ cña Ban BÝ th</w:t>
        <w:softHyphen/>
        <w:t xml:space="preserve"> sè 50-CT/TW, ngµy 4 th¸ng 7 n¨m 1962, vÒ viÖc t¨ng c</w:t>
        <w:softHyphen/>
        <w:t>êng c«ng t¸c kiÓm tra viÖc chÊp hµnh c¸c nghÞ quyÕt, chØ thÞ cña §¶ng vµ ChÝnh phñ</w:t>
        <w:tab/>
        <w:t>64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/>
      </w:pPr>
      <w:r>
        <w:rPr>
          <w:sz w:val="20"/>
        </w:rPr>
        <w:t>- NghÞ quyÕt cña Ban BÝ th</w:t>
        <w:softHyphen/>
        <w:t xml:space="preserve"> sè 55-NQ/TW, ngµy 5 th¸ng 7 n¨m 1962, thµnh lËp Ban chØ ®¹o Trung </w:t>
        <w:softHyphen/>
        <w:t xml:space="preserve">¬ng cuéc vËn ®éng </w:t>
      </w:r>
      <w:r>
        <w:rPr>
          <w:i/>
          <w:sz w:val="20"/>
        </w:rPr>
        <w:t>n©ng cao ý thøc tr¸ch nhiÖm, t¨ng c</w:t>
        <w:softHyphen/>
        <w:t>êng qu¶n lý kinh, tµi chÝnh, chèng tham «, l·ng phÝ, quan liªu</w:t>
      </w:r>
      <w:r>
        <w:rPr>
          <w:sz w:val="20"/>
        </w:rPr>
        <w:tab/>
        <w:t>662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Th«ng b¸o cña Ban BÝ th</w:t>
        <w:softHyphen/>
        <w:t xml:space="preserve"> sè 29-TB/HN, ngµy 9 th¸ng 7 n¨m 1962 vÒ Héi nghÞ Ban BÝ th</w:t>
        <w:softHyphen/>
        <w:t xml:space="preserve">  bµn vÊn ®Ò tæ chøc th</w:t>
        <w:softHyphen/>
        <w:t>¬ng nghiÖp néi ®Þa hiÖn nay</w:t>
        <w:tab/>
        <w:t>669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30-TB/HN, ngµy 9-7-1962, vÒ Héi nghÞ Ban BÝ th</w:t>
        <w:softHyphen/>
        <w:t xml:space="preserve"> ngµy 25-6-1962 bµn vÒ ch</w:t>
        <w:softHyphen/>
        <w:t>¬ng tr×nh c«ng t¸c s¸u th¸ng cuèi n¨m 1962 vµ lÒ lèi lµm viÖc cña Bé ChÝnh trÞ vµ  Ban BÝ th</w:t>
        <w:softHyphen/>
        <w:tab/>
        <w:t>672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cña Bé ChÝnh trÞ sè 56-NQ/TW, ngµy 10 th¸ng 7 n¨m 1962, vÒ nhiÖm vô thiÕt kÕ më réng </w:t>
        <w:br/>
        <w:t>(®ît 2) vÒ tæng kh¸i to¸n, tæng tiÕn ®é thi c«ng cña Khu gang thÐp Th¸i  Nguyªn</w:t>
        <w:tab/>
        <w:t>678</w:t>
      </w:r>
    </w:p>
    <w:p>
      <w:pPr>
        <w:pStyle w:val="BlockText"/>
        <w:tabs>
          <w:tab w:val="right" w:pos="6237" w:leader="none"/>
          <w:tab w:val="left" w:pos="11283" w:leader="none"/>
        </w:tabs>
        <w:rPr/>
      </w:pPr>
      <w:r>
        <w:rPr/>
        <w:t>-  ChØ thÞ cña Ban BÝ th</w:t>
        <w:softHyphen/>
        <w:t xml:space="preserve"> sè 51-CT/TW, ngµy 10 th¸ng 7 n¨m 1962, tÝch cùc cñng cè c¸c tr</w:t>
        <w:softHyphen/>
        <w:t>êng néi tró miÒn Nam</w:t>
        <w:tab/>
        <w:t>685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83-TT/TW, ngµy 10 th¸ng 7 n¨m 1962, vÒ viÖc thi hµnh NghÞ quyÕt Héi nghÞ tæ chøc lÇn thø n¨m</w:t>
        <w:tab/>
        <w:t>692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2-CT/TW, ngµy 13 th¸ng 7 n¨m 1962, vÒ viÖc t¨ng c</w:t>
        <w:softHyphen/>
        <w:t>êng l·nh ®¹o c«ng t¸c phßng, chèng lôt, b·o</w:t>
        <w:tab/>
        <w:t>69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</w:t>
        <w:softHyphen/>
        <w:t xml:space="preserve">  cña ®ång chÝ Lª DuÈn BÝ th</w:t>
        <w:softHyphen/>
        <w:t xml:space="preserve"> thø nhÊt §¶ng Lao ®éng ViÖt nam göi Trung </w:t>
        <w:softHyphen/>
        <w:t>¬ng Côc miÒn Nam ngµy 18 th¸ng 7 n¨m 1962, vÒ c¸ch m¹ng miÒn Nam)</w:t>
        <w:tab/>
        <w:t>700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86-TT/TW, ngµy 7 th¸ng 8 n¨m 1962, vÒ viÖc phæ biÕn vµ tæ chøc thùc hiÖn NghÞ quyÕt Héi nghÞ Trung </w:t>
        <w:softHyphen/>
        <w:t xml:space="preserve">¬ng lÇn thø b¶y </w:t>
        <w:tab/>
        <w:t>705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89-TT/TW, ngµy 15 th¸ng 9 n¨m 1962, vÒ vÊn ®Ò t¨ng c</w:t>
        <w:softHyphen/>
        <w:t>êng c«ng t¸c d©n téc ë c¸c ngµnh, c¸c cÊp</w:t>
        <w:tab/>
        <w:t>72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1-TT/TW, ngµy 18 th¸ng 9 n¨m 1962, vÒ viÖc thµnh lËp ban nghiªn cøu lÞch sö §¶ng ë c¸c khu, thµnh, tØnh</w:t>
        <w:tab/>
        <w:t>72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3-TT/TW, ngµy 24 th¸ng 9 n¨m 1962, vÒ th¸ng ñng hé nh©n d©n Angiªri vµ nh©n d©n c¸c n</w:t>
        <w:softHyphen/>
        <w:t>íc ®ang gian khæ ®Êu tranh cho ®éc lËp d©n téc (tõ ngµy 25-9 ®Õn 1-11-1962)</w:t>
        <w:tab/>
        <w:t>73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3-CT/TW, ngµy 27 th¸ng 9 n¨m 1962 vÒ æn ®Þnh t×nh h×nh sinh ho¹t vµ ®Èy m¹nh s¶n xuÊt sau trËn b·o</w:t>
        <w:tab/>
        <w:t>73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58-NQ/TW, ngµy 27 th¸ng 9 n¨m 1962, vÒ viÖc thµnh lËp Ban c«ng t¸c quèc tÕ nh©n d©n</w:t>
        <w:tab/>
        <w:t>739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4-CT-TW, ngµy 1 th¸ng 10 n¨m 1962, vÒ vÊn ®Ò t¨ng c</w:t>
        <w:softHyphen/>
        <w:t>êng c«ng t¸c xuÊt b¶n</w:t>
        <w:tab/>
        <w:t>74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5-TT/TW, ngµy 17 th¸ng 10 n¨m 1962, vÒ viÖc tæ chøc kû niÖm lÇn thø 45 cuéc C¸ch m¹ng x· héi chñ nghÜa Th¸ng M</w:t>
        <w:softHyphen/>
        <w:t>êi</w:t>
        <w:tab/>
        <w:t>75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</w:t>
      </w:r>
      <w:r>
        <w:rPr>
          <w:spacing w:val="-2"/>
          <w:sz w:val="20"/>
        </w:rPr>
        <w:t>Th«ng b¸o cña Ban BÝ th</w:t>
        <w:softHyphen/>
        <w:t xml:space="preserve"> sè 36-TB/HN, ngµy 17 th¸ng 10 n¨m 1962, vÒ cuéc häp Ban BÝ th</w:t>
        <w:softHyphen/>
        <w:t xml:space="preserve"> víi c¸c ban vµ ®¶ng ®oµn, c¸c ®oµn thÓ vÒ c«ng t¸c n¨m 1962</w:t>
        <w:tab/>
        <w:t>757</w:t>
      </w:r>
    </w:p>
    <w:p>
      <w:pPr>
        <w:pStyle w:val="BlockText"/>
        <w:tabs>
          <w:tab w:val="right" w:pos="6237" w:leader="none"/>
          <w:tab w:val="left" w:pos="11283" w:leader="none"/>
        </w:tabs>
        <w:rPr>
          <w:spacing w:val="-4"/>
        </w:rPr>
      </w:pPr>
      <w:r>
        <w:rPr>
          <w:spacing w:val="-4"/>
        </w:rPr>
        <w:t>- ChØ thÞ cña Ban BÝ th</w:t>
        <w:softHyphen/>
        <w:t xml:space="preserve"> sè 55-CT/TW, ngµy 22 th¸ng 10 n¨m 1962, vÒ viÖc gi¸o dôc chÝnh trÞ c¬ b¶n cho ®¶ng viªn n«ng th«n, nhµ m¸y, c«ng tr</w:t>
        <w:softHyphen/>
        <w:t>êng, n«ng tr</w:t>
        <w:softHyphen/>
        <w:t>êng</w:t>
        <w:tab/>
        <w:t>76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ChØ thÞ cña Ban BÝ th</w:t>
        <w:softHyphen/>
        <w:t xml:space="preserve"> sè 56-CT/TW, ngµy 22 th¸ng 10 n¨m 1962, vÒ ph</w:t>
        <w:softHyphen/>
        <w:t>¬ng h</w:t>
        <w:softHyphen/>
        <w:t>íng vµ biÖn ph¸p ®Èy m¹nh ch¨n nu«i trong kÕ ho¹ch 5 n¨m lÇn thø nhÊt</w:t>
        <w:tab/>
        <w:t>769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37-TB/HN, ngµy 22 th¸ng 10 n¨m 1962, vÒ Héi nghÞ Bé ChÝnh trÞ bµn vÒ thu mua l</w:t>
        <w:softHyphen/>
        <w:t>¬ng thùc vô mïa n¨m 1962</w:t>
        <w:tab/>
        <w:t>783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99-TT/TW, ngµy 13 th¸ng 11 n¨m 1962, vÒ tiÕn hµnh kiÓm tra viÖc qu¶n lý s¶n xuÊt vµ kinh doanh cña c¸c xÝ nghiÖp, cöa hµng c«ng t</w:t>
        <w:softHyphen/>
        <w:t xml:space="preserve"> hîp doanh</w:t>
        <w:tab/>
        <w:t>7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60-NQ/TW, ngµy 17 th¸ng 11 n¨m 1962, vÒ viÖc c¶i tiÕn tæ chøc Ban c¬ yÕu Trung </w:t>
        <w:softHyphen/>
        <w:t>¬ng vµ c¬ quan c¬ yÕu c¸c ngµnh ®¶ng, chÝnh quyÒn vµ qu©n ®éi</w:t>
        <w:tab/>
        <w:t>79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NghÞ quyÕt cña Bé ChÝnh trÞ sè 61-NQ/TW, ngµy 29 th¸ng 11 n¨m 1962, vÒ chÕ ®é ®ãng ®¶ng phÝ míi</w:t>
        <w:tab/>
        <w:t>801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101-TT/TW, ngµy 6 th¸ng 12 n¨m 1962, vÒ kû niÖm ngµy toµn quèc kh¸ng chiÕn (19-12) vµ ngµy thµnh lËp Qu©n ®éi nh©n d©n ViÖt Nam (22-12) n¨m nay</w:t>
        <w:tab/>
        <w:t>80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NghÞ quyÕt cña Ban BÝ th</w:t>
        <w:softHyphen/>
        <w:t xml:space="preserve"> sè 62-NQ/TW, ngµy 8 th¸ng 12 n¨m 1962, vÒ viÖc chuyÓn giao ®¶ng bé c¸c c¬ quan chÝnh, d©n, ®¶ng trung </w:t>
        <w:softHyphen/>
        <w:t xml:space="preserve">¬ng vÒ §¶ng bé Hµ Néi </w:t>
        <w:tab/>
        <w:t>812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102-TT/TW, ngµy 10 th¸ng 12 n¨m 1962, vÒ viÖc chuÈn bÞ héi nghÞ khoa häc kü thuËt n«ng nghiÖp </w:t>
        <w:tab/>
        <w:t>814</w:t>
      </w:r>
    </w:p>
    <w:p>
      <w:pPr>
        <w:pStyle w:val="BlockText"/>
        <w:tabs>
          <w:tab w:val="right" w:pos="6237" w:leader="none"/>
          <w:tab w:val="left" w:pos="11283" w:leader="none"/>
        </w:tabs>
        <w:spacing w:lineRule="exact" w:line="320" w:before="20" w:after="0"/>
        <w:rPr/>
      </w:pPr>
      <w:r>
        <w:rPr/>
        <w:t>- NghÞ quyÕt Héi nghÞ Bé ChÝnh trÞ häp tõ ngµy 6 ®Õn ngµy 10 th¸ng 12 n¨m 1962, vÒ t×nh h×nh, ph</w:t>
        <w:softHyphen/>
        <w:t>¬ng h</w:t>
        <w:softHyphen/>
        <w:t>íng vµ nhiÖm vô c«ng t¸c tr</w:t>
        <w:softHyphen/>
        <w:t>íc m¾t cña c¸ch m¹ng miÒn Nam</w:t>
        <w:tab/>
        <w:t>818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b¸o sè 39-TB/HN ngµy 24 th¸ng 12 n¨m 1962, vÒ cuéc häp Ban BÝ th</w:t>
        <w:softHyphen/>
        <w:t xml:space="preserve"> víi c¸c ban vµ ®¶ng ®oµn, c¸c ®oµn thÓ ngµy 13 th¸ng 12 n¨m 1962</w:t>
        <w:tab/>
        <w:t>846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tri cña Ban BÝ th</w:t>
        <w:softHyphen/>
        <w:t xml:space="preserve"> sè 105-TT/TW, ngµy 27 th¸ng 12 n¨m 1962, vÒ cuéc vËn ®éng b¶o mËt phßng gian</w:t>
        <w:tab/>
        <w:t>852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before="20" w:after="0"/>
        <w:ind w:left="170" w:right="1134" w:hanging="170"/>
        <w:rPr>
          <w:sz w:val="20"/>
        </w:rPr>
      </w:pPr>
      <w:r>
        <w:rPr>
          <w:sz w:val="20"/>
        </w:rPr>
        <w:t>- Th«ng b¸o cña Ban BÝ th</w:t>
        <w:softHyphen/>
        <w:t xml:space="preserve"> sè 40-TBHN/TW, ngµy 28 th¸ng 12 n¨m 1962, vÒ Héi nghÞ Ban BÝ th</w:t>
        <w:softHyphen/>
        <w:t xml:space="preserve"> bµn ®¹i héi c¸c cÊp khu, thµnh, tØnh, huyÖn</w:t>
        <w:tab/>
        <w:t>85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 w:before="120" w:after="120"/>
        <w:ind w:left="170" w:right="1134" w:hanging="170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Phô lôc</w:t>
        <w:tab/>
        <w:t>857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Biªn b¶n Héi nghÞ anh Träng th¸ng 4-1962, nghiªn cøu vµ ®Æt kÕ ho¹ch thùc hiÖn NghÞ quyÕt anh T</w:t>
        <w:softHyphen/>
        <w:t xml:space="preserve"> vÒ c«ng t¸c tr</w:t>
        <w:softHyphen/>
        <w:t>íc m¾t cña c¸ch m¹ng miÒn Nam</w:t>
        <w:tab/>
        <w:t>859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 xml:space="preserve">- NghÞ quyÕt Héi nghÞ Trung </w:t>
        <w:softHyphen/>
        <w:t>¬ng Côc miÒn Nam, th¸ng 5 n¨m 1962, vÒ nhiÖm vô qu©n sù</w:t>
        <w:tab/>
        <w:t>915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Khu uû ViÖt B¾c sè 50-NQ/KU, ngµy 10 th¸ng 5 n¨m 1962, vÒ ph</w:t>
        <w:softHyphen/>
        <w:t>¬ng h</w:t>
        <w:softHyphen/>
        <w:t>íng vµ nhiÖm vô n¨m 1962</w:t>
        <w:tab/>
        <w:t>92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Héi nghÞ Th</w:t>
        <w:softHyphen/>
        <w:t>êng vô Khu uû 5, cuèi n¨m 1962, s¬ bé nhËn ®Þnh vÒ ®Þch, ta trong n¨m qua vµ ®Ò ra ph</w:t>
        <w:softHyphen/>
        <w:t>¬ng h</w:t>
        <w:softHyphen/>
        <w:t>íng nç lùc s¾p ®Õn</w:t>
        <w:tab/>
        <w:t>944</w:t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  <w:t>- NghÞ quyÕt cña §¹i héi ®¹i biÓu MÆt trËn d©n téc gi¶i phãng miÒn Nam ViÖt Nam lÇn thø nhøt (16-2-1962 - 3-3-1962)</w:t>
        <w:tab/>
        <w:t>968</w:t>
      </w:r>
    </w:p>
    <w:p>
      <w:pPr>
        <w:pStyle w:val="Normal"/>
        <w:tabs>
          <w:tab w:val="clear" w:pos="720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ChÞu tr¸ch nhiÖm xuÊt b¶n:</w:t>
      </w:r>
    </w:p>
    <w:p>
      <w:pPr>
        <w:pStyle w:val="Normal"/>
        <w:ind w:hanging="0"/>
        <w:jc w:val="center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>TrÇn ®×nh nghiªm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/>
      </w:pPr>
      <w:r>
        <w:rPr>
          <w:sz w:val="20"/>
        </w:rPr>
        <w:tab/>
        <w:t xml:space="preserve">Biªn tËp: </w:t>
      </w:r>
      <w:r>
        <w:rPr>
          <w:rFonts w:cs=".VnCentury SchoolbookH" w:ascii=".VnCentury SchoolbookH" w:hAnsi=".VnCentury SchoolbookH"/>
          <w:sz w:val="18"/>
        </w:rPr>
        <w:tab/>
        <w:t>Lª minh ®é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ab/>
        <w:tab/>
        <w:t>tr</w:t>
        <w:softHyphen/>
        <w:t>¬ng diÖp bÝch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ab/>
        <w:tab/>
        <w:t>vâ v¨n bÐ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>
          <w:sz w:val="20"/>
        </w:rPr>
      </w:pPr>
      <w:r>
        <w:rPr>
          <w:sz w:val="20"/>
        </w:rPr>
        <w:tab/>
        <w:t xml:space="preserve">Tr×nh bµy, vÏ b×a: </w:t>
        <w:tab/>
      </w:r>
      <w:r>
        <w:rPr>
          <w:rFonts w:cs=".VnCentury SchoolbookH" w:ascii=".VnCentury SchoolbookH" w:hAnsi=".VnCentury SchoolbookH"/>
          <w:sz w:val="20"/>
        </w:rPr>
        <w:t>nguyÔn thÞ hoµ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/>
      </w:pPr>
      <w:r>
        <w:rPr>
          <w:sz w:val="20"/>
        </w:rPr>
        <w:tab/>
        <w:tab/>
      </w:r>
      <w:r>
        <w:rPr>
          <w:rFonts w:cs=".VnCentury SchoolbookH" w:ascii=".VnCentury SchoolbookH" w:hAnsi=".VnCentury SchoolbookH"/>
          <w:sz w:val="18"/>
        </w:rPr>
        <w:t>phïng minh trang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/>
      </w:pPr>
      <w:r>
        <w:rPr>
          <w:sz w:val="20"/>
        </w:rPr>
        <w:tab/>
        <w:t xml:space="preserve">Söa bµi: </w:t>
        <w:tab/>
      </w:r>
      <w:r>
        <w:rPr>
          <w:rFonts w:cs=".VnCentury SchoolbookH" w:ascii=".VnCentury SchoolbookH" w:hAnsi=".VnCentury SchoolbookH"/>
          <w:sz w:val="18"/>
        </w:rPr>
        <w:t>Ban s¸ch</w:t>
      </w:r>
    </w:p>
    <w:p>
      <w:pPr>
        <w:pStyle w:val="Normal"/>
        <w:tabs>
          <w:tab w:val="clear" w:pos="720"/>
          <w:tab w:val="left" w:pos="1134" w:leader="none"/>
          <w:tab w:val="right" w:pos="4820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  <w:tab/>
        <w:tab/>
        <w:t>nh÷ng vÊn ®Ò vÒ ®¶ng</w:t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rFonts w:ascii=".VnCentury SchoolbookH" w:hAnsi=".VnCentury SchoolbookH" w:cs=".VnCentury SchoolbookH"/>
          <w:sz w:val="18"/>
        </w:rPr>
      </w:pPr>
      <w:r>
        <w:rPr>
          <w:rFonts w:cs=".VnCentury SchoolbookH" w:ascii=".VnCentury SchoolbookH" w:hAnsi=".VnCentury SchoolbookH"/>
          <w:sz w:val="18"/>
        </w:rPr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rFonts w:eastAsia=".VnCentury Schoolbook"/>
        </w:rPr>
      </w:pPr>
      <w:r>
        <w:rPr>
          <w:rFonts w:eastAsia=".VnCentury Schoolbook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102235</wp:posOffset>
                </wp:positionV>
                <wp:extent cx="10058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05pt" to="116.2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· sè:</w:t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/>
      </w:pPr>
      <w:r>
        <w:rPr>
          <w:rFonts w:eastAsia=".VnCentury Schoolbook"/>
        </w:rPr>
        <w:t xml:space="preserve">              </w:t>
      </w:r>
      <w:r>
        <w:rPr/>
        <w:t>CTQG-2002</w:t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116205</wp:posOffset>
                </wp:positionV>
                <wp:extent cx="39325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9.15pt" to="311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sz w:val="20"/>
        </w:rPr>
      </w:pPr>
      <w:r>
        <w:rPr>
          <w:sz w:val="20"/>
        </w:rPr>
        <w:t xml:space="preserve">In ...... cuèn, khæ 15 x 22 cm, in t¹i C«ng ty in TiÕn bé. </w:t>
      </w:r>
    </w:p>
    <w:p>
      <w:pPr>
        <w:pStyle w:val="Normal"/>
        <w:tabs>
          <w:tab w:val="clear" w:pos="720"/>
          <w:tab w:val="left" w:pos="1134" w:leader="none"/>
          <w:tab w:val="right" w:pos="5103" w:leader="none"/>
        </w:tabs>
        <w:ind w:hanging="0"/>
        <w:rPr>
          <w:sz w:val="20"/>
        </w:rPr>
      </w:pPr>
      <w:r>
        <w:rPr>
          <w:sz w:val="20"/>
        </w:rPr>
        <w:t>GiÊy phÐp xuÊt b¶n sè: ...../CXB-QLXB, cÊp ngµy .....2002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In xong vµ nép l</w:t>
        <w:softHyphen/>
        <w:t>u chiÓu th¸ng 12 n¨m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397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134" w:footer="0" w:bottom="578"/>
      <w:pgNumType w:start="1" w:fmt="upperRoman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340"/>
      <w:jc w:val="both"/>
    </w:pPr>
    <w:rPr>
      <w:rFonts w:ascii=".VnCentury Schoolbook" w:hAnsi=".VnCentury Schoolbook" w:eastAsia="Times New Roman" w:cs=".VnCentury Schoolbook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340"/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Century SchoolbookH" w:hAnsi=".VnCentury SchoolbookH" w:cs=".VnCentury SchoolbookH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1283" w:leader="none"/>
      </w:tabs>
      <w:spacing w:lineRule="exact" w:line="300"/>
      <w:ind w:left="170" w:right="1134" w:hanging="170"/>
    </w:pPr>
    <w:rPr>
      <w:sz w:val="20"/>
    </w:rPr>
  </w:style>
  <w:style w:type="paragraph" w:styleId="Footnote">
    <w:name w:val="Footnote Text"/>
    <w:basedOn w:val="Normal"/>
    <w:pPr>
      <w:spacing w:lineRule="exact" w:line="320"/>
      <w:ind w:firstLine="397"/>
      <w:jc w:val="both"/>
    </w:pPr>
    <w:rPr>
      <w:rFonts w:ascii=".VnCentury Schoolbook" w:hAnsi=".VnCentury Schoolbook" w:cs=".VnCentury Schoolbook"/>
      <w:sz w:val="20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0"/>
    </w:rPr>
  </w:style>
  <w:style w:type="paragraph" w:styleId="Ta12capdam">
    <w:name w:val="ta12capdam"/>
    <w:basedOn w:val="Header"/>
    <w:qFormat/>
    <w:pPr>
      <w:tabs>
        <w:tab w:val="clear" w:pos="4320"/>
        <w:tab w:val="clear" w:pos="8640"/>
      </w:tabs>
      <w:spacing w:lineRule="exact" w:line="340" w:before="1418" w:after="480"/>
      <w:ind w:hanging="0"/>
      <w:jc w:val="center"/>
    </w:pPr>
    <w:rPr>
      <w:rFonts w:ascii=".VnCentury SchoolbookH" w:hAnsi=".VnCentury SchoolbookH" w:cs=".VnCentury SchoolbookH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1:17:00Z</dcterms:created>
  <dc:creator>Microsoft (Thailand)</dc:creator>
  <dc:description>DZT</dc:description>
  <dc:language>en-US</dc:language>
  <cp:lastModifiedBy>User</cp:lastModifiedBy>
  <cp:lastPrinted>1999-11-16T04:02:00Z</cp:lastPrinted>
  <dcterms:modified xsi:type="dcterms:W3CDTF">1999-01-22T21:17:00Z</dcterms:modified>
  <cp:revision>2</cp:revision>
  <dc:subject/>
  <dc:title>Lêi giíi thiÖu tËp I</dc:title>
</cp:coreProperties>
</file>