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12capdam"/>
        <w:spacing w:lineRule="exact" w:line="360" w:before="1560" w:after="360"/>
        <w:ind w:hanging="0"/>
        <w:jc w:val="center"/>
        <w:rPr/>
      </w:pPr>
      <w:r>
        <w:rPr/>
        <w:t>Th«ng tri cña Ban BÝ th</w:t>
        <w:softHyphen/>
        <w:br/>
      </w:r>
      <w:r>
        <w:rPr>
          <w:rFonts w:cs=".VnCentury Schoolbook" w:ascii=".VnCentury Schoolbook" w:hAnsi=".VnCentury Schoolbook"/>
          <w:b w:val="false"/>
        </w:rPr>
        <w:t xml:space="preserve">Sè 79-TT/TW, ngµy 5 th¸ng 6 n¨m 1962 </w:t>
        <w:br/>
      </w:r>
      <w:r>
        <w:rPr>
          <w:rFonts w:cs=".VnCentury Schoolbook" w:ascii=".VnCentury Schoolbook" w:hAnsi=".VnCentury Schoolbook"/>
        </w:rPr>
        <w:t xml:space="preserve">VÒ biªn chÕ c¸n bé cña §oµn Thanh niªn </w:t>
        <w:br/>
        <w:t xml:space="preserve">Lao ®éng vµ cña </w:t>
      </w:r>
      <w:r>
        <w:rPr/>
        <w:t>u</w:t>
      </w:r>
      <w:r>
        <w:rPr>
          <w:rFonts w:cs=".VnCentury Schoolbook" w:ascii=".VnCentury Schoolbook" w:hAnsi=".VnCentury Schoolbook"/>
        </w:rPr>
        <w:t>û ban thiÕu nhi c¸c cÊp</w:t>
      </w:r>
    </w:p>
    <w:p>
      <w:pPr>
        <w:pStyle w:val="Normal"/>
        <w:rPr>
          <w:rFonts w:ascii=".VnCentury Schoolbook" w:hAnsi=".VnCentury Schoolbook" w:cs=".VnCentury Schoolbook"/>
        </w:rPr>
      </w:pPr>
      <w:r>
        <w:rPr>
          <w:rFonts w:cs=".VnCentury Schoolbook"/>
        </w:rPr>
      </w:r>
    </w:p>
    <w:p>
      <w:pPr>
        <w:pStyle w:val="Normal"/>
        <w:rPr/>
      </w:pPr>
      <w:r>
        <w:rPr/>
        <w:t xml:space="preserve">Do nhu cÇu c«ng t¸c cña §¶ng vµ sù cÇn thiÕt ph¶i bæ sung vµ kiÖn toµn c¸c ban chÊp hµnh thanh niªn vµ </w:t>
      </w:r>
      <w:r>
        <w:rPr>
          <w:rFonts w:cs=".VnCentury SchoolbookH" w:ascii=".VnCentury SchoolbookH" w:hAnsi=".VnCentury SchoolbookH"/>
        </w:rPr>
        <w:t>u</w:t>
      </w:r>
      <w:r>
        <w:rPr/>
        <w:t>û ban thiÕu nhi c¸c cÊp, mét sè c¸n bé §oµn Thanh niªn vµ c¸n bé phô tr¸ch thiÕu nhi ®· vµ sÏ ®iÒu ®éng sang c«ng t¸c c¸c ngµnh kh¸c.</w:t>
      </w:r>
    </w:p>
    <w:p>
      <w:pPr>
        <w:pStyle w:val="Normal"/>
        <w:rPr/>
      </w:pPr>
      <w:r>
        <w:rPr/>
        <w:t>Do yªu cÇu cña phong trµo, ®Ó t¨ng c</w:t>
        <w:softHyphen/>
        <w:t xml:space="preserve">êng tÝnh chÊt chiÕn ®Êu cña §oµn, lµm cho §oµn </w:t>
      </w:r>
      <w:r>
        <w:rPr>
          <w:rFonts w:cs=".VnCentury SchoolbookH" w:ascii=".VnCentury SchoolbookH" w:hAnsi=".VnCentury SchoolbookH"/>
        </w:rPr>
        <w:t>t</w:t>
      </w:r>
      <w:r>
        <w:rPr/>
        <w:t>hanh niªn ®i s¸t h¬n n÷a víi c¬ së, ®Ó c«ng t¸c vËn ®éng thanh thiÕu nhi cã c¸n bé thÝch hîp víi ®èi t</w:t>
        <w:softHyphen/>
        <w:t>îng quÇn chóng, cÇn th</w:t>
        <w:softHyphen/>
        <w:t>êng xuyªn bæ sung sè c¸n bé ë c¬ së trÎ tuæi cho §oµn, Ban BÝ th</w:t>
        <w:softHyphen/>
        <w:t xml:space="preserve"> quyÕt ®Þnh:</w:t>
      </w:r>
    </w:p>
    <w:p>
      <w:pPr>
        <w:pStyle w:val="Normal"/>
        <w:rPr/>
      </w:pPr>
      <w:r>
        <w:rPr/>
        <w:t>- Trong khi thi hµnh NghÞ ®Þnh sè 161 cña Phñ Thñ t</w:t>
        <w:softHyphen/>
        <w:t>íng vÒ viÖc "t¹m ®×nh chØ lÊy ng</w:t>
        <w:softHyphen/>
        <w:t>êi míi vµo biªn chÕ, thùc hiÖn ®iÒu chØnh c¸n bé, nh©n viªn n¬i thõa qua n¬i thiÕu", tr</w:t>
        <w:softHyphen/>
        <w:t xml:space="preserve">êng hîp kh«ng cã kh¶ n¨ng ®iÒu chØnh c¸n bé cã ®ñ ®iÒu kiÖn lµm c«ng t¸c thanh thiÕu nhi, §oµn Thanh niªn Lao ®éng vµ </w:t>
      </w:r>
      <w:r>
        <w:rPr>
          <w:rFonts w:cs=".VnCentury SchoolbookH" w:ascii=".VnCentury SchoolbookH" w:hAnsi=".VnCentury SchoolbookH"/>
        </w:rPr>
        <w:t>u</w:t>
      </w:r>
      <w:r>
        <w:rPr/>
        <w:t>û ban thiÕu nhi c¸c cÊp ®</w:t>
        <w:softHyphen/>
        <w:t>îc lùa chän trong hµng ngò c¸n bé §oµn Thanh niªn vµ c¸n bé phô tr¸ch thiÕu nhi ë c¬ së ®Ó bæ sung cho ®ñ sè biªn chÕ nh</w:t>
        <w:softHyphen/>
        <w:t xml:space="preserve"> hiÖn nay ®· quy ®Þnh.</w:t>
      </w:r>
    </w:p>
    <w:p>
      <w:pPr>
        <w:pStyle w:val="Normal"/>
        <w:rPr/>
      </w:pPr>
      <w:r>
        <w:rPr/>
        <w:t xml:space="preserve">- Ban </w:t>
      </w:r>
      <w:r>
        <w:rPr>
          <w:rFonts w:cs=".VnCentury SchoolbookH" w:ascii=".VnCentury SchoolbookH" w:hAnsi=".VnCentury SchoolbookH"/>
        </w:rPr>
        <w:t>b</w:t>
      </w:r>
      <w:r>
        <w:rPr/>
        <w:t>Ý th</w:t>
        <w:softHyphen/>
        <w:t xml:space="preserve"> uû nhiÖm cho Trung </w:t>
        <w:softHyphen/>
        <w:t xml:space="preserve">¬ng §oµn Thanh niªn Lao ®éng vµ </w:t>
      </w:r>
      <w:r>
        <w:rPr>
          <w:rFonts w:cs=".VnCentury SchoolbookH" w:ascii=".VnCentury SchoolbookH" w:hAnsi=".VnCentury SchoolbookH"/>
        </w:rPr>
        <w:t>u</w:t>
      </w:r>
      <w:r>
        <w:rPr/>
        <w:t xml:space="preserve">û ban thiÕu nhi Trung </w:t>
        <w:softHyphen/>
        <w:t>¬ng phèi hîp víi §¶ng ®oµn Bé Néi vô xÐt duyÖt viÖc lÊy sè c¸n bé c¬ së nãi trªn.</w:t>
      </w:r>
    </w:p>
    <w:p>
      <w:pPr>
        <w:pStyle w:val="Normal"/>
        <w:rPr/>
      </w:pPr>
      <w:r>
        <w:rPr/>
        <w:t>Ban BÝ th</w:t>
        <w:softHyphen/>
        <w:t xml:space="preserve"> nh¾c c¸c cÊp uû ®¶ng, ®¶ng ®oµn cÇn thùc hiÖn ®óng nh÷ng quy ®Þnh vÒ qu¶n lý c¸n bé ®· ®</w:t>
        <w:softHyphen/>
        <w:t>îc Ban BÝ th</w:t>
        <w:softHyphen/>
        <w:t xml:space="preserve"> th«ng qua n¨m 1961; mçi khi ®iÒu ®éng c¸n bé chñ chèt cña §oµn </w:t>
      </w:r>
      <w:r>
        <w:rPr>
          <w:rFonts w:cs=".VnCentury SchoolbookH" w:ascii=".VnCentury SchoolbookH" w:hAnsi=".VnCentury SchoolbookH"/>
        </w:rPr>
        <w:t>t</w:t>
      </w:r>
      <w:r>
        <w:rPr/>
        <w:t>hanh niªn, C«ng ®oµn, Héi Liªn hiÖp Phô n÷, Ban MÆt trËn còng nh</w:t>
        <w:softHyphen/>
        <w:t xml:space="preserve"> cña c¸c ngµnh kh¸c, cÇn cã sù th¶o luËn tr</w:t>
        <w:softHyphen/>
        <w:t>íc víi cÊp trªn cña ®oµn thÓ hay ngµnh ®ã vµ ph¶i bæ sung ®ñ sè c¸n bé chñ chèt kh¸c ®Ó b¶o ®¶m cho c«ng t¸c cña ®oµn thÓ hay ngµnh ë ®Þa ph</w:t>
        <w:softHyphen/>
        <w:t>¬ng tiÕn hµnh ®</w:t>
        <w:softHyphen/>
        <w:t>îc tèt. C¸c ngµnh muèn ®iÒu ®éng c¸n bé thuéc ph¹m vi qu¶n lý ë ®Þa ph</w:t>
        <w:softHyphen/>
        <w:t>¬ng th× ph¶i bµn víi cÊp uû ë n¬i ®ã. NÕu cã tr</w:t>
        <w:softHyphen/>
        <w:t>êng hîp kh«ng thèng nhÊt gi÷a cÊp uû víi c¸c ®oµn thÓ hay c¸c ngµnh ë ®Þa ph</w:t>
        <w:softHyphen/>
        <w:t>¬ng th× cÇn xin ý kiÕn cÊp uû trªn gi¶i quyÕt.</w:t>
      </w:r>
    </w:p>
    <w:p>
      <w:pPr>
        <w:pStyle w:val="Takyten"/>
        <w:rPr/>
      </w:pPr>
      <w:r>
        <w:rPr/>
        <w:t>T/L Ban BÝ th</w:t>
        <w:softHyphen/>
        <w:br/>
      </w:r>
      <w:r>
        <w:rPr>
          <w:rFonts w:cs=".VnCentury Schoolbook" w:ascii=".VnCentury Schoolbook" w:hAnsi=".VnCentury Schoolbook"/>
          <w:b/>
        </w:rPr>
        <w:t>Phã V¨n phßng</w:t>
      </w:r>
      <w:r>
        <w:rPr/>
        <w:br/>
      </w:r>
      <w:r>
        <w:rPr>
          <w:b/>
        </w:rPr>
        <w:t>Ph¹m Chung</w:t>
      </w:r>
    </w:p>
    <w:p>
      <w:pPr>
        <w:pStyle w:val="Taluu"/>
        <w:rPr/>
      </w:pPr>
      <w:r>
        <w:rPr/>
        <w:t>L</w:t>
        <w:softHyphen/>
        <w:t>u t¹i Kho L</w:t>
        <w:softHyphen/>
        <w:t xml:space="preserve">u tr÷ </w:t>
        <w:br/>
        <w:t xml:space="preserve">Trung </w:t>
        <w:softHyphen/>
        <w:t>¬ng §¶ng.</w:t>
      </w:r>
    </w:p>
    <w:p>
      <w:pPr>
        <w:sectPr>
          <w:headerReference w:type="default" r:id="rId2"/>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ChØ thÞ cña Bé ChÝnh trÞ</w:t>
        <w:br/>
      </w:r>
      <w:r>
        <w:rPr>
          <w:rFonts w:cs=".VnCentury Schoolbook" w:ascii=".VnCentury Schoolbook" w:hAnsi=".VnCentury Schoolbook"/>
          <w:b w:val="false"/>
        </w:rPr>
        <w:t xml:space="preserve">Sè 47-CT/TW, ngµy 6 th¸ng 6 n¨m 1962 </w:t>
        <w:br/>
      </w:r>
      <w:r>
        <w:rPr>
          <w:rFonts w:cs=".VnCentury Schoolbook" w:ascii=".VnCentury Schoolbook" w:hAnsi=".VnCentury Schoolbook"/>
        </w:rPr>
        <w:t xml:space="preserve">VÒ ®Èy m¹nh c«ng t¸c tuyªn truyÒn quèc tÕ </w:t>
        <w:br/>
        <w:t>ë trong n</w:t>
        <w:softHyphen/>
        <w:t>íc</w:t>
      </w:r>
    </w:p>
    <w:p>
      <w:pPr>
        <w:pStyle w:val="Ta11capth"/>
        <w:rPr/>
      </w:pPr>
      <w:r>
        <w:rPr/>
        <w:t>I- H</w:t>
        <w:softHyphen/>
        <w:t xml:space="preserve">íng c¶i tiÕn c«ng t¸c tuyªn truyÒn </w:t>
        <w:br/>
        <w:t>quèc tÕ ë trong n</w:t>
        <w:softHyphen/>
        <w:t>íc</w:t>
      </w:r>
    </w:p>
    <w:p>
      <w:pPr>
        <w:pStyle w:val="Normal"/>
        <w:rPr/>
      </w:pPr>
      <w:r>
        <w:rPr/>
        <w:t>ViÖc t×m hiÓu t×nh h×nh quèc tÕ ®ang trë thµnh mét yªu cÇu cÊp b¸ch trong ®êi sèng chÝnh trÞ cña nh©n d©n ta. §¸p øng yªu cÇu ®ã, c«ng t¸c tuyªn truyÒn quèc tÕ ë trong n</w:t>
        <w:softHyphen/>
        <w:t xml:space="preserve">íc cña ta còng </w:t>
      </w:r>
      <w:r>
        <w:rPr>
          <w:i/>
        </w:rPr>
        <w:t>®· ®¹t ®</w:t>
        <w:softHyphen/>
        <w:t>îc nh÷ng kÕt qu¶ nhÊt ®Þnh, ®· gióp cho c¸n bé vµ nh©n d©n ta theo dâi ®</w:t>
        <w:softHyphen/>
        <w:t xml:space="preserve">îc nh÷ng sù kiÖn quèc tÕ quan träng, </w:t>
      </w:r>
      <w:r>
        <w:rPr/>
        <w:t>nhê ®ã mµ dÇn dÇn n©ng cao ®</w:t>
        <w:softHyphen/>
        <w:t>îc nhËn thøc vÒ nghÜa vô quèc tÕ cña ta, n©ng cao lßng tin t</w:t>
        <w:softHyphen/>
        <w:t>ëng vµo sù nghiÖp x©y dùng chñ nghÜa x· héi ë miÒn B¾c vµ ®Êu tranh nh»m thùc hiÖn thèng nhÊt n</w:t>
        <w:softHyphen/>
        <w:t>íc nhµ.</w:t>
      </w:r>
    </w:p>
    <w:p>
      <w:pPr>
        <w:pStyle w:val="Normal"/>
        <w:rPr/>
      </w:pPr>
      <w:r>
        <w:rPr/>
        <w:t>Tuy vËy, c«ng t¸c tuyªn truyÒn quèc tÕ ë trong n</w:t>
        <w:softHyphen/>
        <w:t xml:space="preserve">íc cña chóng ta vÉn cßn nhiÒu </w:t>
      </w:r>
      <w:r>
        <w:rPr>
          <w:i/>
        </w:rPr>
        <w:t>thiÕu sãt:</w:t>
      </w:r>
    </w:p>
    <w:p>
      <w:pPr>
        <w:pStyle w:val="Normal"/>
        <w:rPr/>
      </w:pPr>
      <w:r>
        <w:rPr/>
        <w:t>a) Cßn nÆng tÝnh chÊt thêi sù tr</w:t>
        <w:softHyphen/>
        <w:t>íc m¾t, ch</w:t>
        <w:softHyphen/>
        <w:t>a chó ý ®Çy ®ñ ®Õn viÖc gi¸o dôc nh÷ng nhËn thøc c¬ b¶n vÒ nh÷ng vÊn ®Ò lín cña thêi ®¹i hiÖn nay, còng nh</w:t>
        <w:softHyphen/>
        <w:t xml:space="preserve"> vÒ nhiÖm vô quèc tÕ cña nh©n d©n ta.</w:t>
      </w:r>
    </w:p>
    <w:p>
      <w:pPr>
        <w:pStyle w:val="Normal"/>
        <w:rPr/>
      </w:pPr>
      <w:r>
        <w:rPr/>
        <w:t>b) Néi dung tuyªn truyÒn ch</w:t>
        <w:softHyphen/>
        <w:t>a ®</w:t>
        <w:softHyphen/>
        <w:t>îc toµn diÖn vµ s©u s¾c. ViÖc tuyªn truyÒn cho phe x· héi chñ nghÜa cßn yÕu, ch</w:t>
        <w:softHyphen/>
        <w:t>a nªu ®</w:t>
        <w:softHyphen/>
        <w:t>îc ®Çy ®ñ nh÷ng thµnh tùu to lín, còng nh</w:t>
        <w:softHyphen/>
        <w:t xml:space="preserve"> nh÷ng khã kh¨n ph¶i kh¾c phôc trong qu¸ tr×nh x©y dùng chñ nghÜa x· héi vµ chñ nghÜa céng s¶n. VÒ bän ®Õ quèc, ch</w:t>
        <w:softHyphen/>
        <w:t xml:space="preserve">a </w:t>
      </w:r>
      <w:r>
        <w:rPr>
          <w:spacing w:val="-4"/>
        </w:rPr>
        <w:t>v¹ch ®</w:t>
        <w:softHyphen/>
        <w:t>îc mét c¸ch s©u s¾c nh÷ng ©m m</w:t>
        <w:softHyphen/>
        <w:t>u cña chóng, ch</w:t>
        <w:softHyphen/>
        <w:t>a nªu ®</w:t>
        <w:softHyphen/>
        <w:t>îc râ lµ hiÖn nay chóng cßn cã kh¶ n¨ng ph¸ ho¹i phong trµo c¸ch m¹ng cña nh©n d©n c¸c n</w:t>
        <w:softHyphen/>
        <w:t>íc vµ lµm cho mäi ng</w:t>
        <w:softHyphen/>
        <w:t>êi nhËn râ quy luËt chi phèi ho¹t ®éng cña chóng lµ: quÊy rèi, thÊt b¹i, l¹i quÊy rèi, l¹i thÊt b¹i, l¹i quÊy rèi n÷a,</w:t>
      </w:r>
      <w:r>
        <w:rPr/>
        <w:t xml:space="preserve"> v.v., nh</w:t>
        <w:softHyphen/>
        <w:t>ng cuèi cïng th× thÊt b¹i h¼n vµ bÞ diÖt vong. VÒ c¸c n</w:t>
        <w:softHyphen/>
        <w:t>íc d©n téc chñ nghÜa, ch</w:t>
        <w:softHyphen/>
        <w:t>a nªu bËt ®</w:t>
        <w:softHyphen/>
        <w:t>îc b¶n chÊt hai mÆt cña chÝnh quyÒn t</w:t>
        <w:softHyphen/>
        <w:t xml:space="preserve"> s¶n d©n téc. VÒ phong trµo gi¶i phãng d©n téc, ch</w:t>
        <w:softHyphen/>
        <w:t>a chó ý ®óng møc viÖc ph¶n ¸nh chiÒu h</w:t>
        <w:softHyphen/>
        <w:t>íng ph¸t triÓn vµ nh÷ng khã kh¨n trong qu¸ tr×nh ph¸t triÓn cña phong trµo.</w:t>
      </w:r>
    </w:p>
    <w:p>
      <w:pPr>
        <w:pStyle w:val="Ta157"/>
        <w:rPr/>
      </w:pPr>
      <w:r>
        <w:rPr/>
        <w:t>c) Ch</w:t>
        <w:softHyphen/>
        <w:t>a g¾n thËt chÆt viÖc tuyªn truyÒn thêi sù quèc tÕ víi nhiÖm vô c¸ch m¹ng trong n</w:t>
        <w:softHyphen/>
        <w:t>íc, ch</w:t>
        <w:softHyphen/>
        <w:t>a xuÊt ph¸t ®Çy ®ñ tõ yªu cÇu c¸ch m¹ng cña n</w:t>
        <w:softHyphen/>
        <w:t xml:space="preserve">íc ta vµ vÞ trÝ cña ViÖt Nam ë §«ng Nam </w:t>
      </w:r>
      <w:r>
        <w:rPr>
          <w:rFonts w:cs=".VnCentury SchoolbookH" w:ascii=".VnCentury SchoolbookH" w:hAnsi=".VnCentury SchoolbookH"/>
        </w:rPr>
        <w:t>¸</w:t>
      </w:r>
      <w:r>
        <w:rPr/>
        <w:t xml:space="preserve"> ®Ó tiÕn hµnh c«ng t¸c tuyªn truyÒn quèc tÕ ë trong n</w:t>
        <w:softHyphen/>
        <w:t>íc, th«ng qua ®ã mµ cæ vò nh©n d©n ta ngµy cµng phÊn khëi, tin t</w:t>
        <w:softHyphen/>
        <w:t>ëng, n©ng cao ý chÝ phÊn ®Êu, lµm tèt nh÷ng nhiÖm vô c¸ch m¹ng tr</w:t>
        <w:softHyphen/>
        <w:t>íc m¾t cña m×nh.</w:t>
      </w:r>
    </w:p>
    <w:p>
      <w:pPr>
        <w:pStyle w:val="Ta157"/>
        <w:rPr/>
      </w:pPr>
      <w:r>
        <w:rPr/>
        <w:t>d) H×nh thøc tuyªn truyÒn cßn nghÌo nµn: ch</w:t>
        <w:softHyphen/>
        <w:t>a sö dông ®</w:t>
        <w:softHyphen/>
        <w:t>îc tèt nh÷ng h×nh thøc cã tÝnh chÊt quÇn chóng vµ thÝch hîp víi ®iÒu kiÖn hiÖn nay, lµm cho néi dung tuyªn truyÒn cã thÓ dÔ dµng ®i s©u vµo quÇn chóng nh©n d©n.</w:t>
      </w:r>
    </w:p>
    <w:p>
      <w:pPr>
        <w:pStyle w:val="Ta157"/>
        <w:rPr/>
      </w:pPr>
      <w:r>
        <w:rPr/>
        <w:t>®) ViÖc chØ ®¹o vµ tæ chøc c«ng t¸c tuyªn truyÒn quèc tÕ ë trong n</w:t>
        <w:softHyphen/>
        <w:t>íc cña ta ch</w:t>
        <w:softHyphen/>
        <w:t>a chÆt chÏ, ch</w:t>
        <w:softHyphen/>
        <w:t>a ®</w:t>
        <w:softHyphen/>
        <w:t>îc tËp trung.</w:t>
      </w:r>
    </w:p>
    <w:p>
      <w:pPr>
        <w:sectPr>
          <w:headerReference w:type="default" r:id="rId3"/>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Ó ®Èy m¹nh c«ng t¸c tuyªn truyÒn quèc tÕ ë trong n</w:t>
        <w:softHyphen/>
        <w:t xml:space="preserve">íc, cÇn nh»m ®óng nh÷ng </w:t>
      </w:r>
      <w:r>
        <w:rPr>
          <w:i/>
        </w:rPr>
        <w:t>môc tiªu c¶i tiÕn</w:t>
      </w:r>
      <w:r>
        <w:rPr/>
        <w:t xml:space="preserve"> nh</w:t>
        <w:softHyphen/>
        <w:t xml:space="preserve"> d</w:t>
        <w:softHyphen/>
        <w:t>íi ®©y:</w:t>
      </w:r>
    </w:p>
    <w:p>
      <w:pPr>
        <w:pStyle w:val="Normal"/>
        <w:rPr/>
      </w:pPr>
      <w:r>
        <w:rPr/>
        <w:t>1. Lµm cho c¸c ®Þa ph</w:t>
        <w:softHyphen/>
        <w:t>¬ng, c¸c ngµnh nhËn thøc ®óng ®¾n chøc n¨ng cña c«ng t¸c tuyªn truyÒn quèc tÕ ë trong n</w:t>
        <w:softHyphen/>
        <w:t>íc vµ vÞ trÝ cña c«ng t¸c ®ã trong toµn bé c«ng t¸c t</w:t>
        <w:softHyphen/>
        <w:t xml:space="preserve"> t</w:t>
        <w:softHyphen/>
        <w:t>ëng cña §¶ng ta hiÖn nay.</w:t>
      </w:r>
    </w:p>
    <w:p>
      <w:pPr>
        <w:pStyle w:val="Normal"/>
        <w:rPr/>
      </w:pPr>
      <w:r>
        <w:rPr/>
        <w:t>2. T¨ng c</w:t>
        <w:softHyphen/>
        <w:t>êng vµ thèng nhÊt viÖc chØ ®¹o, n©ng cao h¬n n÷a chÊt l</w:t>
        <w:softHyphen/>
        <w:t>îng cña c«ng t¸c tuyªn truyÒn quèc tÕ ë trong n</w:t>
        <w:softHyphen/>
        <w:t>íc, ®ång thêi më réng diÖn tuyªn truyÒn mét c¸ch v÷ng ch¾c.</w:t>
      </w:r>
    </w:p>
    <w:p>
      <w:pPr>
        <w:pStyle w:val="Normal"/>
        <w:spacing w:lineRule="exact" w:line="330"/>
        <w:rPr/>
      </w:pPr>
      <w:r>
        <w:rPr/>
        <w:t>3. Chó träng viÖc x©y dùng vµ båi d</w:t>
        <w:softHyphen/>
        <w:t>ìng ®éi ngò c¸n bé tuyªn truyÒn thêi sù quèc tÕ.</w:t>
      </w:r>
    </w:p>
    <w:p>
      <w:pPr>
        <w:pStyle w:val="Normal"/>
        <w:spacing w:lineRule="exact" w:line="330"/>
        <w:rPr/>
      </w:pPr>
      <w:r>
        <w:rPr>
          <w:i/>
        </w:rPr>
        <w:t>Ph</w:t>
        <w:softHyphen/>
        <w:t>¬ng ch©m c¶i tiÕn</w:t>
      </w:r>
      <w:r>
        <w:rPr/>
        <w:t xml:space="preserve"> c«ng t¸c tuyªn truyÒn quèc tÕ ë trong n</w:t>
        <w:softHyphen/>
        <w:t>íc hiÖn nay lµ:</w:t>
      </w:r>
    </w:p>
    <w:p>
      <w:pPr>
        <w:pStyle w:val="Normal"/>
        <w:spacing w:lineRule="exact" w:line="330"/>
        <w:rPr/>
      </w:pPr>
      <w:r>
        <w:rPr/>
        <w:t>a) Th«ng qua viÖc tuyªn truyÒn thêi sù quèc tÕ mµ x©y dùng cho c¸n bé, ®¶ng viªn vµ quÇn chóng nh©n d©n nh÷ng nhËn thøc c¬ b¶n vÒ t×nh h×nh thÕ giíi vµ nhiÖm vô cña phong trµo céng s¶n vµ c«ng nh©n quèc tÕ.</w:t>
      </w:r>
    </w:p>
    <w:p>
      <w:pPr>
        <w:pStyle w:val="Normal"/>
        <w:spacing w:lineRule="exact" w:line="330"/>
        <w:rPr/>
      </w:pPr>
      <w:r>
        <w:rPr/>
        <w:t>b) KÕt hîp chÆt chÏ viÖc tuyªn truyÒn thêi sù quèc tÕ víi viÖc tuyªn truyÒn nh÷ng nhiÖm vô c«ng t¸c ë trong n</w:t>
        <w:softHyphen/>
        <w:t>íc; kÕt hîp chÆt chÏ viÖc gi¸o dôc chñ nghÜa yªu n</w:t>
        <w:softHyphen/>
        <w:t>íc víi viÖc gi¸o dôc chñ nghÜa quèc tÕ v« s¶n.</w:t>
      </w:r>
    </w:p>
    <w:p>
      <w:pPr>
        <w:pStyle w:val="Tadanngang"/>
        <w:spacing w:lineRule="exact" w:line="330"/>
        <w:rPr/>
      </w:pPr>
      <w:r>
        <w:rPr/>
        <w:t>c) C«ng t¸c tuyªn truyÒn quèc tÕ ph¶i chñ ®éng, kÞp thêi vµ hÊp dÉn. VÒ néi dung, ph¶i thÓ hiÖn ®óng chÝnh s¸ch vµ s¸ch l</w:t>
        <w:softHyphen/>
        <w:t>îc cña §¶ng vµ cña Nhµ n</w:t>
        <w:softHyphen/>
        <w:t>íc ®èi víi tõng lo¹i n</w:t>
        <w:softHyphen/>
        <w:t>íc, tõng vÊn ®Ò vµ tõng thêi kú; vÒ h×nh thøc, ph¶i sinh ®éng vµ phong phó.</w:t>
      </w:r>
    </w:p>
    <w:p>
      <w:pPr>
        <w:pStyle w:val="Normal"/>
        <w:spacing w:lineRule="exact" w:line="330"/>
        <w:rPr/>
      </w:pPr>
      <w:r>
        <w:rPr/>
        <w:t>d) Coi träng ®óng møc viÖc tuyªn truyÒn nh÷ng vÊn ®Ò quèc tÕ ®ét xuÊt, ®ång thêi chó ý ®</w:t>
        <w:softHyphen/>
        <w:t>a c«ng t¸c tuyªn truyÒn quèc tÕ ®i vµo th</w:t>
        <w:softHyphen/>
        <w:t>êng xuyªn.</w:t>
      </w:r>
    </w:p>
    <w:p>
      <w:pPr>
        <w:pStyle w:val="Normal"/>
        <w:rPr/>
      </w:pPr>
      <w:r>
        <w:rPr/>
        <w:t xml:space="preserve">VÒ </w:t>
      </w:r>
      <w:r>
        <w:rPr>
          <w:i/>
        </w:rPr>
        <w:t>®èi t</w:t>
        <w:softHyphen/>
        <w:t xml:space="preserve">îng tuyªn truyÒn, </w:t>
      </w:r>
      <w:r>
        <w:rPr/>
        <w:t xml:space="preserve">cÇn më réng viÖc tuyªn truyÒn quèc tÕ ®Õn c¸c tÇng líp nh©n d©n. RÊt coi träng viÖc tuyªn truyÒn cho c¸n bé, ®¶ng viªn, ®oµn viªn thanh niªn, </w:t>
      </w:r>
      <w:r>
        <w:rPr>
          <w:i/>
        </w:rPr>
        <w:t xml:space="preserve">c«ng nh©n, qu©n ®éi, trÝ thøc, </w:t>
      </w:r>
      <w:r>
        <w:rPr/>
        <w:t xml:space="preserve">vµ chó ý </w:t>
      </w:r>
      <w:r>
        <w:rPr>
          <w:i/>
        </w:rPr>
        <w:t>nh÷ng c¬ së s¶n xuÊt lín, nh÷ng ®« thÞ vµ nh÷ng vïng cã ®«ng gi¸o d©n.</w:t>
      </w:r>
    </w:p>
    <w:p>
      <w:pPr>
        <w:pStyle w:val="Normal"/>
        <w:rPr/>
      </w:pPr>
      <w:r>
        <w:rPr/>
        <w:t xml:space="preserve">§èi víi </w:t>
      </w:r>
      <w:r>
        <w:rPr>
          <w:i/>
        </w:rPr>
        <w:t>n«ng d©n</w:t>
      </w:r>
      <w:r>
        <w:rPr/>
        <w:t>, cÇn tuyªn truyÒn tËp trung vµo nh÷ng sù kiÖn quèc tÕ lín, ®ång thêi t¹o ®iÒu kiÖn ®Ó tiÕn tíi tuyªn truyÒn quèc tÕ mét c¸ch th</w:t>
        <w:softHyphen/>
        <w:t>êng xuyªn.</w:t>
      </w:r>
    </w:p>
    <w:p>
      <w:pPr>
        <w:pStyle w:val="Ta11capth"/>
        <w:rPr/>
      </w:pPr>
      <w:r>
        <w:rPr/>
        <w:t xml:space="preserve">II- Néi dung tuyªn truyÒn quèc tÕ </w:t>
        <w:br/>
        <w:t>ë trong n</w:t>
        <w:softHyphen/>
        <w:t>íc</w:t>
      </w:r>
    </w:p>
    <w:p>
      <w:pPr>
        <w:pStyle w:val="Tadanngang"/>
        <w:spacing w:lineRule="exact" w:line="330"/>
        <w:rPr/>
      </w:pPr>
      <w:r>
        <w:rPr/>
        <w:t>Néi dung chñ yÕu cña thêi ®¹i chóng ta lµ sù qu¸ ®é tõ chñ nghÜa t</w:t>
        <w:softHyphen/>
        <w:t xml:space="preserve"> b¶n lªn chñ nghÜa x· héi, më ®Çu b»ng C¸ch m¹ng x· héi chñ nghÜa Th¸ng M</w:t>
        <w:softHyphen/>
        <w:t>êi Nga. §Æc ®iÓm chñ yÕu cña thêi ®¹i chóng ta lµ hÖ thèng x· héi chñ nghÜa thÕ giíi trë thµnh nh©n tè quyÕt ®Þnh sù ph¸t triÓn cña x· héi loµi ng</w:t>
        <w:softHyphen/>
        <w:t>êi. NhËn ®Þnh c¬ b¶n ®ã quyÕt ®Þnh ph</w:t>
        <w:softHyphen/>
        <w:t>¬ng h</w:t>
        <w:softHyphen/>
        <w:t>íng ho¹t ®éng hiÖn nay cña phong trµo céng s¶n quèc tÕ. V× vËy, c«ng t¸c tuyªn truyÒn quèc tÕ ë trong n</w:t>
        <w:softHyphen/>
        <w:t>íc ph¶i thÊu suèt nhËn ®Þnh c¬ b¶n ®ã, ®ång thêi ph¶i kÕt hîp chÆt chÏ víi yªu cÇu c¸ch m¹ng cô thÓ cña n</w:t>
        <w:softHyphen/>
        <w:t>íc ta trong tõng thêi kú.</w:t>
      </w:r>
    </w:p>
    <w:p>
      <w:pPr>
        <w:pStyle w:val="Normal"/>
        <w:spacing w:lineRule="exact" w:line="330"/>
        <w:rPr/>
      </w:pPr>
      <w:r>
        <w:rPr/>
        <w:t>CÇn chó ý lµm tèt nh÷ng viÖc d</w:t>
        <w:softHyphen/>
        <w:t>íi ®©y:</w:t>
      </w:r>
    </w:p>
    <w:p>
      <w:pPr>
        <w:pStyle w:val="Normal"/>
        <w:spacing w:lineRule="exact" w:line="330"/>
        <w:rPr/>
      </w:pPr>
      <w:r>
        <w:rPr/>
        <w:t>1.</w:t>
      </w:r>
      <w:r>
        <w:rPr>
          <w:i/>
        </w:rPr>
        <w:t xml:space="preserve"> Gi¶i thÝch s©u s¾c nh÷ng vÊn ®Ò c¬ b¶n cña thêi ®¹i chóng ta, gióp cho c¸n bé, ®¶ng viªn vµ nh©n d©n ta cã nhËn thøc râ rµng vµ th¸i ®é ®óng ®¾n ®èi víi thêi ®¹i m×nh ®ang sèng.</w:t>
      </w:r>
    </w:p>
    <w:p>
      <w:pPr>
        <w:pStyle w:val="Normal"/>
        <w:spacing w:lineRule="exact" w:line="330"/>
        <w:rPr/>
      </w:pPr>
      <w:r>
        <w:rPr/>
        <w:t>C¨n cø vµo hai b¶n Tuyªn bè M¹c T</w:t>
        <w:softHyphen/>
        <w:t xml:space="preserve"> Khoa n¨m 1957 vµ n¨m 1960, th«ng qua nh÷ng sù kiÖn quèc tÕ cô thÓ mµ giíi </w:t>
      </w:r>
      <w:r>
        <w:rPr>
          <w:spacing w:val="4"/>
        </w:rPr>
        <w:t>thiÖu râ nh÷ng vÊn ®Ò c¬ b¶n cña thêi ®¹i chóng ta: tÝnh chÊt vµ néi dung cña thêi ®¹i, nhiÖm vô chiÕn l</w:t>
        <w:softHyphen/>
        <w:t>îc vµ s¸ch l</w:t>
        <w:softHyphen/>
        <w:t>îc cña phong trµo céng s¶n quèc tÕ, vÊn ®Ò x©y dùng chñ nghÜa x· héi vµ chñ nghÜa céng s¶n trong hÖ thèng x· héi chñ nghÜa, vÊn ®Ò c¸ch m¹ng trong hÖ thèng t</w:t>
        <w:softHyphen/>
        <w:t xml:space="preserve"> b¶n chñ nghÜa, vÊn ®Ò hoµ b×nh vµ chiÕn tranh, vÊn ®Ò ®oµn kÕt quèc tÕ, v.v..</w:t>
      </w:r>
    </w:p>
    <w:p>
      <w:pPr>
        <w:pStyle w:val="Normal"/>
        <w:spacing w:lineRule="exact" w:line="340"/>
        <w:rPr>
          <w:spacing w:val="4"/>
        </w:rPr>
      </w:pPr>
      <w:r>
        <w:rPr>
          <w:spacing w:val="4"/>
        </w:rPr>
        <w:t>Lµm cho c¸n bé, ®¶ng viªn vµ nh©n d©n ta thÊy râ thùc chÊt cña thêi ®¹i, thÊy râ nhiÖm vô c¸ch m¹ng cña m×nh ë trong n</w:t>
        <w:softHyphen/>
        <w:t>íc vµ trªn tr</w:t>
        <w:softHyphen/>
        <w:t>êng quèc tÕ, phÊn khëi vÒ thêi ®¹i m×nh ®ang sèng vµ t¨ng thªm lßng tin t</w:t>
        <w:softHyphen/>
        <w:t>ëng ë ®</w:t>
        <w:softHyphen/>
        <w:t>êng lèi x©y dùng chñ nghÜa x· héi vµ ®Êu tranh thùc hiÖn thèng nhÊt n</w:t>
        <w:softHyphen/>
        <w:t>íc nhµ cña §¶ng ta.</w:t>
      </w:r>
    </w:p>
    <w:p>
      <w:pPr>
        <w:pStyle w:val="Normal"/>
        <w:spacing w:lineRule="exact" w:line="340" w:before="60" w:after="60"/>
        <w:rPr/>
      </w:pPr>
      <w:r>
        <w:rPr>
          <w:spacing w:val="4"/>
        </w:rPr>
        <w:t>2.</w:t>
      </w:r>
      <w:r>
        <w:rPr>
          <w:i/>
          <w:spacing w:val="4"/>
        </w:rPr>
        <w:t xml:space="preserve"> Nªu bËt sù ph¸t triÓn m¹nh mÏ cña hÖ thèng x· héi chñ nghÜa, ®¸nh gi¸ ®óng ®¾n lùc l</w:t>
        <w:softHyphen/>
        <w:t>îng to lín cña phe ta hiÖn nay</w:t>
      </w:r>
    </w:p>
    <w:p>
      <w:pPr>
        <w:pStyle w:val="Ta157"/>
        <w:spacing w:lineRule="exact" w:line="340"/>
        <w:rPr>
          <w:spacing w:val="4"/>
        </w:rPr>
      </w:pPr>
      <w:r>
        <w:rPr>
          <w:spacing w:val="4"/>
        </w:rPr>
        <w:t>CÇn tuyªn truyÒn th</w:t>
        <w:softHyphen/>
        <w:t>êng xuyªn vµ sinh ®éng nh÷ng thµnh tùu to lín cña tÊt c¶ c¸c n</w:t>
        <w:softHyphen/>
        <w:t>íc trong phe x· héi chñ nghÜa. Chó ý nªu lªn nh÷ng kinh nghiÖm trong x©y dùng kinh tÕ vµ ph¸t triÓn v¨n ho¸, khoa häc vµ kü thuËt; giíi thiÖu con ng</w:t>
        <w:softHyphen/>
        <w:t>êi míi, ®¹o ®øc míi, nÕp sèng míi ®ang n¶y në trong nh©n d©n c¸c n</w:t>
        <w:softHyphen/>
        <w:t>íc x· héi chñ nghÜa, do ®ã mµ lµm næi bËt tÝnh h¬n h¼n cña chñ nghÜa x· héi vµ chñ nghÜa céng s¶n. Nªu g</w:t>
        <w:softHyphen/>
        <w:t>¬ng phÊn ®Êu gian khæ vµ lao ®éng s¸ng t¹o cña nh©n d©n c¸c n</w:t>
        <w:softHyphen/>
        <w:t>íc anh em cho nh©n d©n ta noi theo; cæ vò nh©n d©n ta ra søc ®Êu tranh ®Ó x©y dùng mét n</w:t>
        <w:softHyphen/>
        <w:t>íc ViÖt Nam hoµ b×nh, thèng nhÊt, ®éc lËp, d©n chñ vµ giµu m¹nh, ®ång thêi lu«n lu«n t¨ng c</w:t>
        <w:softHyphen/>
        <w:t>êng tinh thÇn ®oµn kÕt h÷u nghÞ vµ hîp t¸c t</w:t>
        <w:softHyphen/>
        <w:t>¬ng trî gi÷a n</w:t>
        <w:softHyphen/>
        <w:t>íc ta vµ c¸c n</w:t>
        <w:softHyphen/>
        <w:t>íc anh em trªn mäi lÜnh vùc.</w:t>
      </w:r>
    </w:p>
    <w:p>
      <w:pPr>
        <w:pStyle w:val="Ta157"/>
        <w:spacing w:lineRule="exact" w:line="330"/>
        <w:rPr>
          <w:spacing w:val="4"/>
        </w:rPr>
      </w:pPr>
      <w:r>
        <w:rPr>
          <w:spacing w:val="4"/>
        </w:rPr>
        <w:t>§èi víi nh÷ng khã kh¨n cña c¸c n</w:t>
        <w:softHyphen/>
        <w:t>íc phe ta trong qu¸ tr×nh x©y dùng, cÇn ph©n tÝch nguyªn nh©n, ®ång thêi nãi râ ph</w:t>
        <w:softHyphen/>
        <w:t>¬ng h</w:t>
        <w:softHyphen/>
        <w:t>íng kh¾c phôc, ®Ó nh©n d©n ta thÊy con ®</w:t>
        <w:softHyphen/>
        <w:t>êng x©y dùng chñ nghÜa x· héi vµ chñ nghÜa céng s¶n kh«ng ph¶i chØ cã mét chiÒu thuËn lîi, mµ cßn cã nhiÒu khã kh¨n, vµ qu¸ tr×nh x©y dùng còng chÝnh lµ qu¸ tr×nh phÊn ®Êu kh¾c phôc khã kh¨n, giµnh lÊy nh÷ng th¾ng lîi ngµy mét to lín h¬n.</w:t>
      </w:r>
    </w:p>
    <w:p>
      <w:pPr>
        <w:pStyle w:val="Ta157"/>
        <w:spacing w:lineRule="exact" w:line="340"/>
        <w:rPr>
          <w:spacing w:val="4"/>
        </w:rPr>
      </w:pPr>
      <w:r>
        <w:rPr>
          <w:spacing w:val="4"/>
        </w:rPr>
        <w:t>Nªu râ ®oµn kÕt nhÊt trÝ lµ nguån søc m¹nh cña phe ta mµ Liªn X« lµ trung t©m vµ khèi ®oµn kÕt X« - Trung lµ trô cét, do ®ã mµ gi¸o dôc nghÜa vô thiªng liªng cña nh©n d©n ta lµ kiªn quyÕt b¶o vÖ sù ®oµn kÕt nhÊt trÝ cña toµn thÓ phe x· héi chñ nghÜa.</w:t>
      </w:r>
    </w:p>
    <w:p>
      <w:pPr>
        <w:pStyle w:val="Ta157"/>
        <w:spacing w:lineRule="exact" w:line="340" w:before="60" w:after="60"/>
        <w:rPr/>
      </w:pPr>
      <w:r>
        <w:rPr>
          <w:spacing w:val="4"/>
        </w:rPr>
        <w:t>3.</w:t>
      </w:r>
      <w:r>
        <w:rPr>
          <w:i/>
          <w:spacing w:val="4"/>
        </w:rPr>
        <w:t xml:space="preserve"> V¹ch râ sù suy sôp kh«ng ngõng cña chñ nghÜa ®Õ quèc vÒ mäi mÆt, ®ång thêi v¹ch râ b¶n chÊt kh«ng thay ®æi cña nã lµ ph¶n ®éng, x©m l</w:t>
        <w:softHyphen/>
        <w:t>îc vµ g©y chiÕn, ®Ó n©ng cao tinh thÇn c¶nh gi¸c c¸ch m¹ng cña c¸n bé, ®¶ng viªn vµ quÇn chóng nh©n d©n ta</w:t>
      </w:r>
    </w:p>
    <w:p>
      <w:pPr>
        <w:pStyle w:val="Ta157"/>
        <w:spacing w:lineRule="exact" w:line="340"/>
        <w:rPr>
          <w:spacing w:val="4"/>
        </w:rPr>
      </w:pPr>
      <w:r>
        <w:rPr>
          <w:spacing w:val="4"/>
        </w:rPr>
        <w:t>Ph©n tÝch mét c¸ch cã hÖ thèng sù thèi n¸t vµ chiÒu h</w:t>
        <w:softHyphen/>
        <w:t>íng ®i xuèng kh«ng thÓ tr¸nh khái cña chñ nghÜa ®Õ quèc, kÓ c¶ ®Õ quèc Mü.</w:t>
      </w:r>
    </w:p>
    <w:p>
      <w:pPr>
        <w:pStyle w:val="Ta157"/>
        <w:spacing w:lineRule="exact" w:line="340"/>
        <w:rPr>
          <w:spacing w:val="4"/>
        </w:rPr>
      </w:pPr>
      <w:r>
        <w:rPr>
          <w:spacing w:val="4"/>
        </w:rPr>
        <w:t>V¹ch râ m©u thuÉn ngµy cµng gay g¾t vÒ quyÒn lîi gi÷a bän ®Õ quèc, ®ång thêi nªu râ sù thèng nhÊt cña chóng trong viÖc chèng chñ nghÜa céng s¶n, chèng phong trµo c¸ch m¹ng gi¶i phãng d©n téc, chèng cuéc ®Êu tranh c¸ch m¹ng cña nh©n d©n lao ®éng c¸c n</w:t>
        <w:softHyphen/>
        <w:t>íc t</w:t>
        <w:softHyphen/>
        <w:t xml:space="preserve"> b¶n chñ nghÜa vµ chèng phong trµo hoµ b×nh thÕ giíi.</w:t>
      </w:r>
    </w:p>
    <w:p>
      <w:pPr>
        <w:pStyle w:val="Normal"/>
        <w:spacing w:lineRule="exact" w:line="330"/>
        <w:rPr/>
      </w:pPr>
      <w:r>
        <w:rPr>
          <w:spacing w:val="4"/>
        </w:rPr>
        <w:t>Liªn tôc v¹ch trÇn nh÷ng ©m m</w:t>
        <w:softHyphen/>
        <w:t>u x©m l</w:t>
        <w:softHyphen/>
        <w:t xml:space="preserve">îc vµ g©y chiÕn cña chñ nghÜa ®Õ quèc, nhÊt lµ ë khu vùc §«ng Nam </w:t>
      </w:r>
      <w:r>
        <w:rPr>
          <w:rFonts w:cs=".VnCentury SchoolbookH" w:ascii=".VnCentury SchoolbookH" w:hAnsi=".VnCentury SchoolbookH"/>
          <w:spacing w:val="4"/>
        </w:rPr>
        <w:t>¸</w:t>
      </w:r>
      <w:r>
        <w:rPr>
          <w:spacing w:val="4"/>
        </w:rPr>
        <w:t>, liªn hÖ víi t×nh h×nh miÒn Nam n</w:t>
        <w:softHyphen/>
        <w:t>íc ta; g©y c¨m thï s©u s¾c trong nh©n d©n ta ®èi víi chñ nghÜa ®Õ quèc, tr</w:t>
        <w:softHyphen/>
        <w:t>íc hÕt lµ ®èi víi chñ nghÜa ®Õ quèc Mü.</w:t>
      </w:r>
    </w:p>
    <w:p>
      <w:pPr>
        <w:pStyle w:val="Normal"/>
        <w:spacing w:lineRule="exact" w:line="330"/>
        <w:rPr>
          <w:spacing w:val="4"/>
        </w:rPr>
      </w:pPr>
      <w:r>
        <w:rPr>
          <w:spacing w:val="4"/>
        </w:rPr>
        <w:t>T¨ng c</w:t>
        <w:softHyphen/>
        <w:t>êng viÖc tuyªn truyÒn chèng nh÷ng luËn ®iÖu bÞp bîm vµ chia rÏ cña bän ®Õ quèc vµ bÌ lò tay sai, bao gåm c¶ bän theo chñ nghÜa xÐt l¹i hiÖn ®¹i.</w:t>
      </w:r>
    </w:p>
    <w:p>
      <w:pPr>
        <w:pStyle w:val="Normal"/>
        <w:spacing w:lineRule="exact" w:line="330"/>
        <w:rPr/>
      </w:pPr>
      <w:r>
        <w:rPr>
          <w:spacing w:val="4"/>
        </w:rPr>
        <w:t>4.</w:t>
      </w:r>
      <w:r>
        <w:rPr>
          <w:i/>
          <w:spacing w:val="4"/>
        </w:rPr>
        <w:t xml:space="preserve"> Tuyªn truyÒn cho sù tÊt th¾ng cña phong trµo gi¶i phãng d©n téc, lµm cho nh©n d©n ta thÊy râ chiÒu h</w:t>
        <w:softHyphen/>
        <w:t>íng ®i lªn cña lÞch sö, vµ cµng tin t</w:t>
        <w:softHyphen/>
        <w:t>ëng ë tiÒn ®å cña cuéc ®Êu tranh thùc hiÖn thèng nhÊt n</w:t>
        <w:softHyphen/>
        <w:t>íc nhµ</w:t>
      </w:r>
    </w:p>
    <w:p>
      <w:pPr>
        <w:pStyle w:val="Ta157"/>
        <w:spacing w:lineRule="exact" w:line="330"/>
        <w:rPr/>
      </w:pPr>
      <w:r>
        <w:rPr>
          <w:spacing w:val="4"/>
        </w:rPr>
        <w:t>ChØ râ hÖ thèng thuéc ®Þa cña chñ nghÜa ®Õ quèc ®ang tan r· mét c¸ch nhanh chãng d</w:t>
        <w:softHyphen/>
        <w:t xml:space="preserve">íi nh÷ng ®ßn ®¶ kÝch m¹nh mÏ cña phong trµo gi¶i phãng d©n téc. Giíi thiÖu râ tÝnh chÊt, quy m« vµ søc m¹nh vÜ ®¹i cña phong trµo gi¶i phãng d©n téc hiÖn nay ë ch©u </w:t>
      </w:r>
      <w:r>
        <w:rPr>
          <w:rFonts w:cs=".VnCentury SchoolbookH" w:ascii=".VnCentury SchoolbookH" w:hAnsi=".VnCentury SchoolbookH"/>
          <w:spacing w:val="4"/>
        </w:rPr>
        <w:t>¸</w:t>
      </w:r>
      <w:r>
        <w:rPr>
          <w:spacing w:val="4"/>
        </w:rPr>
        <w:t>, ch©u Phi vµ Mü Latinh.</w:t>
      </w:r>
    </w:p>
    <w:p>
      <w:pPr>
        <w:pStyle w:val="Ta157"/>
        <w:spacing w:lineRule="exact" w:line="330"/>
        <w:rPr>
          <w:spacing w:val="4"/>
        </w:rPr>
      </w:pPr>
      <w:r>
        <w:rPr>
          <w:spacing w:val="4"/>
        </w:rPr>
        <w:t>NhÊn m¹nh t¸c dông to lín cña phong trµo gi¶i phãng d©n téc ®èi víi sù ph¸t triÓn cña t×nh h×nh quèc tÕ hiÖn nay, ®Æc biÖt lµ ®èi víi cuéc ®Êu tranh b¶o vÖ hoµ b×nh thÕ giíi.</w:t>
      </w:r>
    </w:p>
    <w:p>
      <w:pPr>
        <w:pStyle w:val="Normal"/>
        <w:spacing w:lineRule="exact" w:line="330"/>
        <w:rPr>
          <w:spacing w:val="4"/>
        </w:rPr>
      </w:pPr>
      <w:r>
        <w:rPr>
          <w:spacing w:val="4"/>
        </w:rPr>
        <w:t>§ång thêi, lµm cho mäi ng</w:t>
        <w:softHyphen/>
        <w:t>êi thÊy nh÷ng khã kh¨n tr</w:t>
        <w:softHyphen/>
        <w:t>íc m¾t vµ chiÒu h</w:t>
        <w:softHyphen/>
        <w:t>íng ph¸t triÓn cña phong trµo gi¶i phãng d©n téc.</w:t>
      </w:r>
    </w:p>
    <w:p>
      <w:pPr>
        <w:pStyle w:val="Normal"/>
        <w:rPr/>
      </w:pPr>
      <w:r>
        <w:rPr>
          <w:spacing w:val="4"/>
        </w:rPr>
        <w:t>5.</w:t>
      </w:r>
      <w:r>
        <w:rPr>
          <w:i/>
          <w:spacing w:val="4"/>
        </w:rPr>
        <w:t xml:space="preserve"> V¹ch cho c¸n bé, ®¶ng viªn vµ nh©n d©n ta thÊy râ tÝnh chÊt hai mÆt cña chÝnh quyÒn t</w:t>
        <w:softHyphen/>
        <w:t xml:space="preserve"> s¶n d©n téc ë c¸c n</w:t>
        <w:softHyphen/>
        <w:t xml:space="preserve">íc d©n téc chñ nghÜa, do ®ã mµ hiÓu râ chÝnh s¸ch cña §¶ng vµ </w:t>
      </w:r>
      <w:r>
        <w:rPr>
          <w:rFonts w:cs=".VnCentury SchoolbookH" w:ascii=".VnCentury SchoolbookH" w:hAnsi=".VnCentury SchoolbookH"/>
          <w:i/>
          <w:spacing w:val="4"/>
        </w:rPr>
        <w:t>c</w:t>
      </w:r>
      <w:r>
        <w:rPr>
          <w:i/>
          <w:spacing w:val="4"/>
        </w:rPr>
        <w:t>hÝnh phñ ta ®èi víi c¸c n</w:t>
        <w:softHyphen/>
        <w:t>íc Êy</w:t>
      </w:r>
    </w:p>
    <w:p>
      <w:pPr>
        <w:pStyle w:val="Ta157"/>
        <w:spacing w:lineRule="exact" w:line="320"/>
        <w:rPr>
          <w:spacing w:val="4"/>
        </w:rPr>
      </w:pPr>
      <w:r>
        <w:rPr>
          <w:spacing w:val="4"/>
        </w:rPr>
        <w:t>Th«ng qua sù ph©n tÝch cña nh÷ng sù kiÖn quèc tÕ vµ chÝnh s¸ch ®èi ngo¹i, ®èi néi cña chÝnh quyÒn t</w:t>
        <w:softHyphen/>
        <w:t xml:space="preserve"> s¶n d©n téc ë c¸c n</w:t>
        <w:softHyphen/>
        <w:t>íc d©n téc chñ nghÜa mµ nªu râ mÆt tÝch cùc cña chÝnh quyÒn Êy, ®ång thêi v¹ch mÆt tiªu cùc, chèng c¸ch m¹ng, chèng céng s¶n cña nã. Chó ý ph©n biÖt mÆt tÝch cùc cña giai cÊp t</w:t>
        <w:softHyphen/>
        <w:t xml:space="preserve"> s¶n d©n téc ®ang cÇm quyÒn víi tÝnh chÊt c¸ch m¹ng cña phong trµo ®Êu tranh cña nh©n d©n lao ®éng c¸c n</w:t>
        <w:softHyphen/>
        <w:t>íc d©n téc chñ nghÜa.</w:t>
      </w:r>
    </w:p>
    <w:p>
      <w:pPr>
        <w:pStyle w:val="Ta157"/>
        <w:spacing w:lineRule="exact" w:line="320"/>
        <w:rPr>
          <w:spacing w:val="4"/>
        </w:rPr>
      </w:pPr>
      <w:r>
        <w:rPr>
          <w:spacing w:val="4"/>
        </w:rPr>
        <w:t>Giíi thiÖu ®</w:t>
        <w:softHyphen/>
        <w:t>êng lèi ngo¹i giao cña c¸c n</w:t>
        <w:softHyphen/>
        <w:t>íc x· héi chñ nghÜa ®èi víi chÝnh quyÒn t</w:t>
        <w:softHyphen/>
        <w:t xml:space="preserve"> s¶n d©n téc ë c¸c n</w:t>
        <w:softHyphen/>
        <w:t>íc d©n téc chñ nghÜa lµ tÝch cùc tranh thñ, ®ång thêi cã ®Êu tranh ®óng møc.</w:t>
      </w:r>
    </w:p>
    <w:p>
      <w:pPr>
        <w:pStyle w:val="Ta157"/>
        <w:rPr/>
      </w:pPr>
      <w:r>
        <w:rPr/>
        <w:t>VÒ vÊn ®Ò nµy, trong tr</w:t>
        <w:softHyphen/>
        <w:t>êng hîp c¸c b¸o chÝ c«ng khai ph¶i chÊp hµnh chñ tr</w:t>
        <w:softHyphen/>
        <w:t>¬ng ngo¹i giao cô thÓ cña §¶ng vµ ChÝnh phñ ta ®èi víi tõng n</w:t>
        <w:softHyphen/>
        <w:t>íc, th× vÒ tuyªn truyÒn miÖng, ph¶i lµm cho mäi ng</w:t>
        <w:softHyphen/>
        <w:t>êi thÊy râ ®</w:t>
        <w:softHyphen/>
        <w:t>îc thùc chÊt cña vÊn ®Ò, bæ sung nh÷ng ®iÒu mµ trªn b¸o chÝ kh«ng nãi ®</w:t>
        <w:softHyphen/>
        <w:t>îc hÕt.</w:t>
      </w:r>
    </w:p>
    <w:p>
      <w:pPr>
        <w:pStyle w:val="Ta157"/>
        <w:spacing w:lineRule="exact" w:line="320"/>
        <w:rPr/>
      </w:pPr>
      <w:r>
        <w:rPr>
          <w:spacing w:val="4"/>
        </w:rPr>
        <w:t>6.</w:t>
      </w:r>
      <w:r>
        <w:rPr>
          <w:i/>
          <w:spacing w:val="4"/>
        </w:rPr>
        <w:t xml:space="preserve"> Gi¶i thÝch chÝnh s¸ch ®èi ngo¹i cña §¶ng vµ ChÝnh phñ ta, gi¸o dôc cho nh©n d©n ta thÊy râ tr¸ch nhiÖm quèc tÕ cña m×nh</w:t>
      </w:r>
    </w:p>
    <w:p>
      <w:pPr>
        <w:pStyle w:val="Ta157"/>
        <w:spacing w:lineRule="exact" w:line="320"/>
        <w:rPr>
          <w:spacing w:val="4"/>
        </w:rPr>
      </w:pPr>
      <w:r>
        <w:rPr>
          <w:spacing w:val="4"/>
        </w:rPr>
        <w:t>Giíi thiÖu c¬ së giai cÊp cña chÝnh s¸ch ®èi ngo¹i cña n</w:t>
        <w:softHyphen/>
        <w:t>íc ta.</w:t>
      </w:r>
    </w:p>
    <w:p>
      <w:pPr>
        <w:pStyle w:val="Ta157"/>
        <w:spacing w:lineRule="exact" w:line="316"/>
        <w:rPr>
          <w:spacing w:val="6"/>
        </w:rPr>
      </w:pPr>
      <w:r>
        <w:rPr>
          <w:spacing w:val="6"/>
        </w:rPr>
        <w:t>Ph©n tÝch môc ®Ých chÝnh s¸ch ®èi ngo¹i cña ta lµ: tÝch cùc tranh thñ sù ®ång t×nh vµ ñng hé cña c¸c n</w:t>
        <w:softHyphen/>
        <w:t>íc ®ã ®èi víi sù nghiÖp x©y dùng chñ nghÜa x· héi ë miÒn B¾c vµ ®Êu tranh nh»m thùc hiÖn hoµ b×nh thèng nhÊt n</w:t>
        <w:softHyphen/>
        <w:t>íc nhµ cña nh©n d©n ta; ra søc t¨ng c</w:t>
        <w:softHyphen/>
        <w:t>êng lùc l</w:t>
        <w:softHyphen/>
        <w:t>îng cña phe x· héi chñ nghÜa; triÖt ®Ó ñng hé phong trµo ®Êu tranh c¸ch m¹ng cña nh©n d©n c¸c n</w:t>
        <w:softHyphen/>
        <w:t>íc trong hÖ thèng t</w:t>
        <w:softHyphen/>
        <w:t xml:space="preserve"> b¶n chñ nghÜa; tÝch cùc ®Êu tranh b¶o vÖ hoµ b×nh thÕ giíi, thùc hiÖn chung sèng hoµ b×nh gi÷a c¸c n</w:t>
        <w:softHyphen/>
        <w:t>íc cã chÕ ®é chÝnh trÞ vµ x· héi kh¸c nhau.</w:t>
      </w:r>
    </w:p>
    <w:p>
      <w:pPr>
        <w:pStyle w:val="Normal"/>
        <w:rPr/>
      </w:pPr>
      <w:r>
        <w:rPr>
          <w:spacing w:val="4"/>
        </w:rPr>
        <w:t>7.</w:t>
      </w:r>
      <w:r>
        <w:rPr>
          <w:i/>
          <w:spacing w:val="4"/>
        </w:rPr>
        <w:t xml:space="preserve"> Lµm cho nh©n d©n ta thÊy râ uy tÝn vµ ®Þa vÞ cña n</w:t>
        <w:softHyphen/>
        <w:t>íc ta trªn tr</w:t>
        <w:softHyphen/>
        <w:t>êng quèc tÕ ®ang ngµy cµng t¨ng cao, do ®ã mµ t¨ng c</w:t>
        <w:softHyphen/>
        <w:t>êng quyÕt t©m lµm trßn nghÜa vô quèc tÕ</w:t>
      </w:r>
    </w:p>
    <w:p>
      <w:pPr>
        <w:pStyle w:val="Normal"/>
        <w:spacing w:lineRule="exact" w:line="330"/>
        <w:rPr/>
      </w:pPr>
      <w:r>
        <w:rPr>
          <w:spacing w:val="4"/>
        </w:rPr>
        <w:t>Giíi thiÖu vÞ trÝ vµ vai trß cña n</w:t>
        <w:softHyphen/>
        <w:t>íc ta trong phe x· héi chñ nghÜa, t¸c dông cña ta ®èi víi phong trµo gi¶i phãng d©n téc, ®Þa vÞ cña n</w:t>
        <w:softHyphen/>
        <w:t>íc ta trªn tr</w:t>
        <w:softHyphen/>
        <w:t xml:space="preserve">êng quèc tÕ nãi chung vµ ë khu vùc §«ng Nam </w:t>
      </w:r>
      <w:r>
        <w:rPr>
          <w:rFonts w:cs=".VnCentury SchoolbookH" w:ascii=".VnCentury SchoolbookH" w:hAnsi=".VnCentury SchoolbookH"/>
          <w:spacing w:val="4"/>
        </w:rPr>
        <w:t>¸</w:t>
      </w:r>
      <w:r>
        <w:rPr>
          <w:spacing w:val="4"/>
        </w:rPr>
        <w:t xml:space="preserve"> nãi riªng.</w:t>
      </w:r>
    </w:p>
    <w:p>
      <w:pPr>
        <w:pStyle w:val="Normal"/>
        <w:spacing w:lineRule="exact" w:line="330"/>
        <w:rPr>
          <w:spacing w:val="4"/>
        </w:rPr>
      </w:pPr>
      <w:r>
        <w:rPr>
          <w:spacing w:val="4"/>
        </w:rPr>
        <w:t>Ph¶n ¸nh mét c¸ch ®Çy ®ñ nh÷ng ho¹t ®éng quèc tÕ cña §¶ng, cña Nhµ n</w:t>
        <w:softHyphen/>
        <w:t>íc vµ cña c¸c ®oµn thÓ nh©n d©n ta.</w:t>
      </w:r>
    </w:p>
    <w:p>
      <w:pPr>
        <w:pStyle w:val="Normal"/>
        <w:rPr>
          <w:spacing w:val="4"/>
        </w:rPr>
      </w:pPr>
      <w:r>
        <w:rPr>
          <w:spacing w:val="4"/>
        </w:rPr>
        <w:t>Th</w:t>
        <w:softHyphen/>
        <w:t>êng xuyªn ph¶n ¸nh d</w:t>
        <w:softHyphen/>
        <w:t xml:space="preserve"> luËn cña thÕ giíi ®èi víi c«ng cuéc x©y dùng chñ nghÜa x· héi ë miÒn B¾c n</w:t>
        <w:softHyphen/>
        <w:t>íc ta vµ ®èi víi cuéc ®Êu tranh ®Ó thùc hiÖn thèng nhÊt n</w:t>
        <w:softHyphen/>
        <w:t>íc nhµ cña nh©n d©n ta.</w:t>
      </w:r>
    </w:p>
    <w:p>
      <w:pPr>
        <w:pStyle w:val="Normal"/>
        <w:rPr>
          <w:spacing w:val="4"/>
        </w:rPr>
      </w:pPr>
      <w:r>
        <w:rPr>
          <w:spacing w:val="4"/>
        </w:rPr>
        <w:t>N©ng cao lßng tù hµo d©n téc, chèng t</w:t>
        <w:softHyphen/>
        <w:t xml:space="preserve"> t</w:t>
        <w:softHyphen/>
        <w:t>ëng tù ti, ®Ò phßng chñ nghÜa s«vanh vµ chñ nghÜa d©n téc hÑp hßi.</w:t>
      </w:r>
    </w:p>
    <w:p>
      <w:pPr>
        <w:pStyle w:val="Normal"/>
        <w:rPr/>
      </w:pPr>
      <w:r>
        <w:rPr>
          <w:spacing w:val="4"/>
        </w:rPr>
        <w:t>8.</w:t>
      </w:r>
      <w:r>
        <w:rPr>
          <w:i/>
          <w:spacing w:val="4"/>
        </w:rPr>
        <w:t xml:space="preserve"> Th</w:t>
        <w:softHyphen/>
        <w:t>êng xuyªn lµm cho nh©n d©n ta thÊy râ sù gióp ®ì cña c¸c n</w:t>
        <w:softHyphen/>
        <w:t>íc anh em ®èi víi ta, tr</w:t>
        <w:softHyphen/>
        <w:t>íc hÕt lµ cña Liªn X« vµ Trung Quèc</w:t>
      </w:r>
    </w:p>
    <w:p>
      <w:pPr>
        <w:pStyle w:val="Ta165"/>
        <w:rPr/>
      </w:pPr>
      <w:r>
        <w:rPr/>
        <w:t>CÇn lµm cho nh©n d©n ta thÊy râ c¸c n</w:t>
        <w:softHyphen/>
        <w:t>íc anh em hÕt lßng gióp ta x©y dùng chñ nghÜa x· héi ë miÒn B¾c, còng nh</w:t>
        <w:softHyphen/>
        <w:t xml:space="preserve"> lu«n lu«n ñng hé cuéc ®Êu tranh cña nh©n d©n ta nh»m thùc hiÖn hoµ b×nh thèng nhÊt n</w:t>
        <w:softHyphen/>
        <w:t>íc nhµ; sù gióp ®ì ®ã thÓ hiÖn tinh thÇn quèc tÕ x· héi chñ nghÜa cao c¶; ta cã nhiÖm vô sö dông tèt sù gióp ®ì cña c¸c n</w:t>
        <w:softHyphen/>
        <w:t>íc anh em, nh</w:t>
        <w:softHyphen/>
        <w:t>ng kh«ng ®</w:t>
        <w:softHyphen/>
        <w:t>îc û l¹i vµo c¸c n</w:t>
        <w:softHyphen/>
        <w:t>íc anh em, mµ ph¶i cã tinh thÇn tù lùc c¸nh sinh ®Ó ph¸t huy ®Çy ®ñ t¸c dông to lín cña sù gióp ®ì ®ã. MÆt kh¸c, ph¶i lµm cho nh©n d©n ta nhËn râ ta cã nhiÖm vô ph¸t huy nh÷ng kh¶ n¨ng vÒ mäi mÆt cña n</w:t>
        <w:softHyphen/>
        <w:t>íc ta, mét n</w:t>
        <w:softHyphen/>
        <w:t>íc nhiÖt ®íi, ®Ó hîp t¸c chÆt chÏ víi c¸c n</w:t>
        <w:softHyphen/>
        <w:t>íc anh em theo nguyªn t¾c b×nh ®¼ng, t</w:t>
        <w:softHyphen/>
        <w:t>¬ng trî.</w:t>
      </w:r>
    </w:p>
    <w:p>
      <w:pPr>
        <w:pStyle w:val="Ta157"/>
        <w:rPr>
          <w:spacing w:val="4"/>
        </w:rPr>
      </w:pPr>
      <w:r>
        <w:rPr>
          <w:spacing w:val="4"/>
        </w:rPr>
        <w:t>Th«ng qua viÖc giíi thiÖu nh÷ng sù gióp ®ì cña c¸c n</w:t>
        <w:softHyphen/>
        <w:t>íc anh em mµ gi¸o dôc tinh thÇn ®oµn kÕt, hîp t¸c, h÷u nghÞ ®èi víi nh©n d©n c¸c n</w:t>
        <w:softHyphen/>
        <w:t>íc anh em, t¨ng c</w:t>
        <w:softHyphen/>
        <w:t>êng th¸i ®é h÷u nghÞ vµ cã nhiÖt t×nh ®èi víi chuyªn gia c¸c n</w:t>
        <w:softHyphen/>
        <w:t>íc anh em ®Õn gióp ta vµ ®èi víi nh÷ng ®oµn ®¹i biÓu c¸c n</w:t>
        <w:softHyphen/>
        <w:t>íc ®ã vµo th¨m n</w:t>
        <w:softHyphen/>
        <w:t>íc ta.</w:t>
      </w:r>
    </w:p>
    <w:p>
      <w:pPr>
        <w:pStyle w:val="Normal"/>
        <w:rPr/>
      </w:pPr>
      <w:r>
        <w:rPr>
          <w:spacing w:val="4"/>
        </w:rPr>
        <w:t>Nh÷ng ®iÓm nãi trªn lµ néi dung c¬ b¶n cña c«ng t¸c tuyªn truyÒn quèc tÕ ë trong n</w:t>
        <w:softHyphen/>
        <w:t>íc, cã liªn hÖ mËt thiÕt víi nhau. Nh</w:t>
        <w:softHyphen/>
        <w:t xml:space="preserve">ng träng t©m vÉn lµ </w:t>
      </w:r>
      <w:r>
        <w:rPr>
          <w:i/>
          <w:spacing w:val="4"/>
        </w:rPr>
        <w:t>tuyªn truyÒn vÒ sù lín m¹nh kh«ng ngõng cña hÖ thèng x· héi chñ nghÜa, sù ph¸t triÓn m¹nh mÏ cña phong trµo gi¶i phãng d©n téc, vµ v¹ch trÇn b¶n chÊt ph¶n ®éng vµ sù suy sôp tÊt yÕu cña chñ nghÜa ®Õ quèc, ®øng ®Çu lµ ®Õ quèc Mü.</w:t>
      </w:r>
    </w:p>
    <w:p>
      <w:pPr>
        <w:pStyle w:val="Ta11capth"/>
        <w:rPr>
          <w:spacing w:val="4"/>
        </w:rPr>
      </w:pPr>
      <w:r>
        <w:rPr>
          <w:spacing w:val="4"/>
        </w:rPr>
        <w:t>III- MÊy vÊn ®Ò vÒ tæ chøc vµ chØ ®¹o c«ng t¸c tuyªn truyÒn quèc tÕ ë trong n</w:t>
        <w:softHyphen/>
        <w:t>íc</w:t>
      </w:r>
    </w:p>
    <w:p>
      <w:pPr>
        <w:pStyle w:val="Normal"/>
        <w:rPr>
          <w:spacing w:val="4"/>
        </w:rPr>
      </w:pPr>
      <w:r>
        <w:rPr>
          <w:spacing w:val="4"/>
        </w:rPr>
        <w:t>§Ó b¶o ®¶m thùc hiÖn viÖc c¶i tiÕn c«ng t¸c tuyªn truyÒn quèc tÕ ë trong n</w:t>
        <w:softHyphen/>
        <w:t>íc, ph¶i gi¶i quyÕt mét sè vÊn ®Ò vÒ mÆt tæ chøc vµ chØ ®¹o nh</w:t>
        <w:softHyphen/>
        <w:t xml:space="preserve"> sau:</w:t>
      </w:r>
    </w:p>
    <w:p>
      <w:pPr>
        <w:pStyle w:val="Ta165"/>
        <w:rPr/>
      </w:pPr>
      <w:r>
        <w:rPr>
          <w:spacing w:val="4"/>
        </w:rPr>
        <w:t>1. X©y dùng vµ t¨ng c</w:t>
        <w:softHyphen/>
        <w:t>êng tõng b</w:t>
        <w:softHyphen/>
        <w:t xml:space="preserve">íc tæ chøc tuyªn </w:t>
      </w:r>
      <w:r>
        <w:rPr/>
        <w:t>truyÒn thêi sù quèc tÕ ë c¸c cÊp tuyªn huÊn khu, thµnh, tØnh, khu phè vµ huyÖn. Mçi ban tuyªn huÊn khu, thµnh, tØnh ph¶i cã mét c¸n bé chuyªn tr¸ch viÖc tuyªn truyÒn quèc tÕ ë trong n</w:t>
        <w:softHyphen/>
        <w:t>íc, theo dâi sù diÔn biÕn t</w:t>
        <w:softHyphen/>
        <w:t xml:space="preserve"> t</w:t>
        <w:softHyphen/>
        <w:t>ëng trong c¸n bé vµ nh©n d©n tr</w:t>
        <w:softHyphen/>
        <w:t>íc nh÷ng chuyÓn biÕn cña t×nh h×nh thÕ giíi, ®Ò nghÞ kÕ ho¹ch tuyªn truyÒn vµ tæ chøc th«ng b¸o kÞp thêi vÒ thêi sù quèc tÕ. Ban tuyªn huÊn huyÖn cÇn ph©n c«ng mét ®ång chÝ lµm c«ng t¸c tuyªn huÊn quèc tÕ. CÇn cã kÕ ho¹ch ®µo t¹o vµ båi d</w:t>
        <w:softHyphen/>
        <w:t>ìng c¸n bé lµm c«ng t¸c tuyªn truyÒn quèc tÕ ®Ó dÇn dÇn kiÖn toµn bé m¸y tuyªn truyÒn thêi sù quèc tÕ</w:t>
      </w:r>
      <w:r>
        <w:rPr>
          <w:spacing w:val="4"/>
        </w:rPr>
        <w:t xml:space="preserve"> ë c¸c cÊp.</w:t>
      </w:r>
    </w:p>
    <w:p>
      <w:pPr>
        <w:pStyle w:val="Tadanngang"/>
        <w:spacing w:lineRule="exact" w:line="310"/>
        <w:rPr/>
      </w:pPr>
      <w:r>
        <w:rPr/>
        <w:t>2. Sö dông tèt c¸c c¬ quan th«ng tin vµ v¨n ho¸ quÇn chóng ë c¸c cÊp vµ nh÷ng c¸n bé, ®¶ng viªn cã ®iÒu kiÖn tiÕp xóc th</w:t>
        <w:softHyphen/>
        <w:t>êng xuyªn víi nh©n d©n (chó ý lùc l</w:t>
        <w:softHyphen/>
        <w:t>îng gi¸o viªn c¸c cÊp) ®Ó lµm c«ng t¸c tuyªn truyÒn quèc tÕ trong quÇn chóng.</w:t>
      </w:r>
    </w:p>
    <w:p>
      <w:pPr>
        <w:pStyle w:val="Normal"/>
        <w:spacing w:lineRule="exact" w:line="310"/>
        <w:rPr/>
      </w:pPr>
      <w:r>
        <w:rPr/>
        <w:t>3. T¨ng c</w:t>
        <w:softHyphen/>
        <w:t>êng viÖc chØ ®¹o c«ng t¸c tuyªn truyÒn quèc tÕ cña c¸c b¸o, ®µi, th«ng tÊn x·, nhµ xuÊt b¶n, chó ý h</w:t>
        <w:softHyphen/>
        <w:t>íng dÉn néi dung vµ ph</w:t>
        <w:softHyphen/>
        <w:t>¬ng h</w:t>
        <w:softHyphen/>
        <w:t>íng tuyªn truyÒn trong tõng thêi gian, ®èi víi tõng sù kiÖn lín vµ ®ét xuÊt. Tæ chøc nh÷ng cuéc trao ®æi kinh nghiÖm nh»m n©ng cao chÊt l</w:t>
        <w:softHyphen/>
        <w:t>îng c«ng t¸c, lµm cho b¸o chÝ, ®µi, th«ng tÊn x·, nhµ xuÊt b¶n thùc hiÖn tèt c«ng t¸c tuyªn truyÒn quèc tÕ. CÇn t¨ng c</w:t>
        <w:softHyphen/>
        <w:t>êng thªm viÖc xuÊt b¶n nh÷ng s¸ch giíi thiÖu c¸c n</w:t>
        <w:softHyphen/>
        <w:t>íc vµ c¸c ®¶ng anh em, giíi thiÖu phong trµo c¸ch m¹ng ë c¸c n</w:t>
        <w:softHyphen/>
        <w:t>íc trong hÖ thèng t</w:t>
        <w:softHyphen/>
        <w:t xml:space="preserve"> b¶n chñ nghÜa vµ nh÷ng s¸ch nãi vÒ c¸c vÊn ®Ò quèc tÕ, nh÷ng b¶n ®å cÇn thiÕt ®Ó båi d</w:t>
        <w:softHyphen/>
        <w:t>ìng cho c¸n bé lµm c«ng t¸c tuyªn truyÒn quèc tÕ ë trong n</w:t>
        <w:softHyphen/>
        <w:t>íc, ®ång thêi tuyªn truyÒn gi¸o dôc thêi sù quèc tÕ trong c¸n bé vµ nh©n d©n.</w:t>
      </w:r>
    </w:p>
    <w:p>
      <w:pPr>
        <w:pStyle w:val="Normal"/>
        <w:spacing w:lineRule="exact" w:line="310"/>
        <w:rPr/>
      </w:pPr>
      <w:r>
        <w:rPr>
          <w:spacing w:val="6"/>
        </w:rPr>
        <w:t xml:space="preserve">4. Ban Tuyªn gi¸o Trung </w:t>
        <w:softHyphen/>
        <w:t xml:space="preserve">¬ng cã tr¸ch nhiÖm gióp Trung </w:t>
        <w:softHyphen/>
        <w:t>¬ng §¶ng chØ ®¹o vµ gi¸m ®èc mäi mÆt c«ng t¸c tuyªn truyÒn quèc tÕ ë trong n</w:t>
        <w:softHyphen/>
        <w:t xml:space="preserve">íc. Trong ho¹t ®éng h»ng ngµy, Ban </w:t>
      </w:r>
      <w:r>
        <w:rPr>
          <w:rFonts w:cs=".VnCentury SchoolbookH" w:ascii=".VnCentury SchoolbookH" w:hAnsi=".VnCentury SchoolbookH"/>
          <w:spacing w:val="6"/>
        </w:rPr>
        <w:t>t</w:t>
      </w:r>
      <w:r>
        <w:rPr>
          <w:spacing w:val="6"/>
        </w:rPr>
        <w:t xml:space="preserve">uyªn gi¸o Trung </w:t>
        <w:softHyphen/>
        <w:t xml:space="preserve">¬ng cÇn liªn hÖ chÆt chÏ víi c¸c Ban </w:t>
      </w:r>
      <w:r>
        <w:rPr>
          <w:rFonts w:cs=".VnCentury SchoolbookH" w:ascii=".VnCentury SchoolbookH" w:hAnsi=".VnCentury SchoolbookH"/>
          <w:spacing w:val="6"/>
        </w:rPr>
        <w:t>c</w:t>
      </w:r>
      <w:r>
        <w:rPr>
          <w:spacing w:val="6"/>
        </w:rPr>
        <w:t xml:space="preserve">«ng t¸c ®èi ngo¹i, Ban </w:t>
      </w:r>
      <w:r>
        <w:rPr>
          <w:rFonts w:cs=".VnCentury SchoolbookH" w:ascii=".VnCentury SchoolbookH" w:hAnsi=".VnCentury SchoolbookH"/>
          <w:spacing w:val="6"/>
        </w:rPr>
        <w:t>l</w:t>
      </w:r>
      <w:r>
        <w:rPr>
          <w:spacing w:val="6"/>
        </w:rPr>
        <w:t>iªn l¹c ®èi ngo¹i, v.v..</w:t>
      </w:r>
    </w:p>
    <w:p>
      <w:pPr>
        <w:pStyle w:val="Tacsao"/>
        <w:rPr>
          <w:spacing w:val="4"/>
        </w:rPr>
      </w:pPr>
      <w:r>
        <w:rPr>
          <w:spacing w:val="4"/>
        </w:rPr>
        <w:t>*</w:t>
        <w:br/>
        <w:t>*     *</w:t>
      </w:r>
    </w:p>
    <w:p>
      <w:pPr>
        <w:pStyle w:val="Normal"/>
        <w:rPr>
          <w:spacing w:val="4"/>
        </w:rPr>
      </w:pPr>
      <w:r>
        <w:rPr>
          <w:spacing w:val="4"/>
        </w:rPr>
        <w:t>Sù ph¸t triÓn cña t×nh h×nh thÕ giíi còng nh</w:t>
        <w:softHyphen/>
        <w:t xml:space="preserve"> sù ph¸t triÓn cña c¸ch m¹ng trong n</w:t>
        <w:softHyphen/>
        <w:t>íc ®ßi hái c«ng t¸c tuyªn truyÒn quèc tÕ ë trong n</w:t>
        <w:softHyphen/>
        <w:t>íc ph¶i ®</w:t>
        <w:softHyphen/>
        <w:t>îc hÕt søc coi träng. C¸c cÊp, c¸c ngµnh cÇn nghiªn cøu kü vµ tæ chøc thùc hiÖn tèt ChØ thÞ nµy, b¶o ®¶m cho c«ng t¸c ®ã ph¸t huy ®Çy ®ñ t¸c dông tÝch cùc cña nã.</w:t>
      </w:r>
    </w:p>
    <w:p>
      <w:pPr>
        <w:pStyle w:val="Normal"/>
        <w:rPr>
          <w:spacing w:val="4"/>
        </w:rPr>
      </w:pPr>
      <w:r>
        <w:rPr>
          <w:spacing w:val="4"/>
        </w:rPr>
        <w:t>ChØ thÞ nµy cÇn ®</w:t>
        <w:softHyphen/>
        <w:t>îc phæ biÕn ®Õn cÊp khu phè vµ huyÖn.</w:t>
      </w:r>
    </w:p>
    <w:p>
      <w:pPr>
        <w:pStyle w:val="Takyten"/>
        <w:rPr/>
      </w:pPr>
      <w:r>
        <w:rPr/>
        <w:t xml:space="preserve">T/M Bé ChÝnh trÞ </w:t>
        <w:br/>
      </w:r>
      <w:r>
        <w:rPr>
          <w:b/>
        </w:rPr>
        <w:t>Tr</w:t>
        <w:softHyphen/>
        <w:t>êng Chinh</w:t>
      </w:r>
    </w:p>
    <w:p>
      <w:pPr>
        <w:pStyle w:val="Taluu"/>
        <w:rPr/>
      </w:pPr>
      <w:r>
        <w:rPr/>
        <w:t>L</w:t>
        <w:softHyphen/>
        <w:t>u t¹i Kho L</w:t>
        <w:softHyphen/>
        <w:t xml:space="preserve">u tr÷ </w:t>
        <w:br/>
        <w:t xml:space="preserve">Trung </w:t>
        <w:softHyphen/>
        <w:t>¬ng §¶ng.</w:t>
      </w:r>
    </w:p>
    <w:p>
      <w:pPr>
        <w:sectPr>
          <w:headerReference w:type="default" r:id="rId4"/>
          <w:type w:val="nextPage"/>
          <w:pgSz w:orient="landscape" w:w="16838" w:h="11906"/>
          <w:pgMar w:left="1418" w:right="1418" w:gutter="0" w:header="720" w:top="851" w:footer="0" w:bottom="862"/>
          <w:pgNumType w:fmt="decimal"/>
          <w:cols w:num="2" w:space="1530" w:equalWidth="true" w:sep="false"/>
          <w:formProt w:val="false"/>
          <w:textDirection w:val="lrTb"/>
          <w:docGrid w:type="default" w:linePitch="360" w:charSpace="0"/>
        </w:sectPr>
        <w:pStyle w:val="Normal"/>
        <w:rPr/>
      </w:pPr>
      <w:r>
        <w:rPr/>
      </w:r>
    </w:p>
    <w:p>
      <w:pPr>
        <w:pStyle w:val="Ta12capdam"/>
        <w:spacing w:before="1440" w:after="120"/>
        <w:rPr/>
      </w:pPr>
      <w:r>
        <w:rPr/>
        <w:t>Th«ng b¸o cña ban bÝ th</w:t>
        <w:softHyphen/>
        <w:t xml:space="preserve"> </w:t>
        <w:br/>
      </w:r>
      <w:r>
        <w:rPr>
          <w:rFonts w:cs=".VnCentury Schoolbook" w:ascii=".VnCentury Schoolbook" w:hAnsi=".VnCentury Schoolbook"/>
          <w:b w:val="false"/>
        </w:rPr>
        <w:t>Sè 25-TB/HN, ngµy 16 th¸ng 6 n¨m 1962</w:t>
        <w:br/>
      </w:r>
      <w:r>
        <w:rPr>
          <w:rFonts w:cs=".VnCentury Schoolbook" w:ascii=".VnCentury Schoolbook" w:hAnsi=".VnCentury Schoolbook"/>
        </w:rPr>
        <w:t>VÒ</w:t>
      </w:r>
      <w:r>
        <w:rPr>
          <w:rFonts w:cs=".VnCentury Schoolbook" w:ascii=".VnCentury Schoolbook" w:hAnsi=".VnCentury Schoolbook"/>
          <w:b w:val="false"/>
        </w:rPr>
        <w:t xml:space="preserve"> c</w:t>
      </w:r>
      <w:r>
        <w:rPr>
          <w:rFonts w:cs=".VnCentury Schoolbook" w:ascii=".VnCentury Schoolbook" w:hAnsi=".VnCentury Schoolbook"/>
        </w:rPr>
        <w:t>uéc häp Ban BÝ th</w:t>
        <w:softHyphen/>
        <w:t xml:space="preserve"> bµn ph</w:t>
        <w:softHyphen/>
        <w:t>¬ng h</w:t>
        <w:softHyphen/>
        <w:t>íng</w:t>
        <w:br/>
        <w:t>ph¸t triÓn n«ng nghiÖp tØnh H¶i D</w:t>
        <w:softHyphen/>
        <w:t>¬ng</w:t>
      </w:r>
    </w:p>
    <w:p>
      <w:pPr>
        <w:pStyle w:val="Normal"/>
        <w:rPr>
          <w:rFonts w:ascii=".VnCentury Schoolbook" w:hAnsi=".VnCentury Schoolbook" w:cs=".VnCentury Schoolbook"/>
        </w:rPr>
      </w:pPr>
      <w:r>
        <w:rPr>
          <w:rFonts w:cs=".VnCentury Schoolbook"/>
        </w:rPr>
      </w:r>
    </w:p>
    <w:p>
      <w:pPr>
        <w:pStyle w:val="Normal"/>
        <w:rPr/>
      </w:pPr>
      <w:r>
        <w:rPr/>
        <w:t>Ngµy 17 - 18-5-1962, Ban BÝ th</w:t>
        <w:softHyphen/>
        <w:t xml:space="preserve"> ®· häp ®Ó ph¸t biÓu ý kiÕn </w:t>
      </w:r>
      <w:r>
        <w:rPr>
          <w:i/>
        </w:rPr>
        <w:t>vÒ ph</w:t>
        <w:softHyphen/>
        <w:t>¬ng h</w:t>
        <w:softHyphen/>
        <w:t>íng ph¸t triÓn n«ng nghiÖp cña H¶i D</w:t>
        <w:softHyphen/>
        <w:t>¬ng</w:t>
      </w:r>
      <w:r>
        <w:rPr/>
        <w:t xml:space="preserve"> víi ®Þa ph</w:t>
        <w:softHyphen/>
        <w:t>¬ng.</w:t>
      </w:r>
    </w:p>
    <w:p>
      <w:pPr>
        <w:pStyle w:val="Tadanngang"/>
        <w:spacing w:lineRule="exact" w:line="310"/>
        <w:rPr>
          <w:spacing w:val="0"/>
        </w:rPr>
      </w:pPr>
      <w:r>
        <w:rPr>
          <w:spacing w:val="0"/>
        </w:rPr>
        <w:t>Dù Héi nghÞ cã c¸c ®ång chÝ Ba, T«, Hïng, Thanh, Lµnh, L</w:t>
        <w:softHyphen/>
        <w:t>¬ng.</w:t>
      </w:r>
    </w:p>
    <w:p>
      <w:pPr>
        <w:pStyle w:val="Normal"/>
        <w:spacing w:lineRule="exact" w:line="310"/>
        <w:rPr/>
      </w:pPr>
      <w:r>
        <w:rPr>
          <w:spacing w:val="-4"/>
        </w:rPr>
        <w:t>Tham dù cã c¸c ®ång chÝ: Th¾ng (Uû ban kÕ ho¹ch Nhµ n</w:t>
        <w:softHyphen/>
        <w:t xml:space="preserve">íc), T¹o (V¨n phßng </w:t>
      </w:r>
      <w:r>
        <w:rPr>
          <w:rFonts w:cs=".VnCentury SchoolbookH" w:ascii=".VnCentury SchoolbookH" w:hAnsi=".VnCentury SchoolbookH"/>
          <w:spacing w:val="-4"/>
        </w:rPr>
        <w:t>n</w:t>
      </w:r>
      <w:r>
        <w:rPr>
          <w:spacing w:val="-4"/>
        </w:rPr>
        <w:t>«ng nghiÖp Phñ Thñ t</w:t>
        <w:softHyphen/>
        <w:t xml:space="preserve">íng), §øc (Ban </w:t>
      </w:r>
      <w:r>
        <w:rPr>
          <w:rFonts w:cs=".VnCentury SchoolbookH" w:ascii=".VnCentury SchoolbookH" w:hAnsi=".VnCentury SchoolbookH"/>
          <w:spacing w:val="-4"/>
        </w:rPr>
        <w:t>c</w:t>
      </w:r>
      <w:r>
        <w:rPr>
          <w:spacing w:val="-4"/>
        </w:rPr>
        <w:t xml:space="preserve">«ng t¸c n«ng th«n), Léc (Bé N«ng nghiÖp), Khai (V¨n phßng Trung </w:t>
        <w:softHyphen/>
        <w:t>¬ng).</w:t>
      </w:r>
    </w:p>
    <w:p>
      <w:pPr>
        <w:pStyle w:val="Normal"/>
        <w:spacing w:lineRule="exact" w:line="310"/>
        <w:rPr/>
      </w:pPr>
      <w:r>
        <w:rPr>
          <w:spacing w:val="-4"/>
        </w:rPr>
        <w:t>§Þa ph</w:t>
        <w:softHyphen/>
        <w:t>¬ng tíi cã c¸c ®ång chÝ Ch</w:t>
        <w:softHyphen/>
        <w:t>¬ng (BÝ th</w:t>
        <w:softHyphen/>
        <w:t xml:space="preserve"> TØnh uû), QuyÒn (</w:t>
      </w:r>
      <w:r>
        <w:rPr>
          <w:rFonts w:cs=".VnCentury SchoolbookH" w:ascii=".VnCentury SchoolbookH" w:hAnsi=".VnCentury SchoolbookH"/>
          <w:spacing w:val="-4"/>
        </w:rPr>
        <w:t>p</w:t>
      </w:r>
      <w:r>
        <w:rPr>
          <w:spacing w:val="-4"/>
        </w:rPr>
        <w:t xml:space="preserve">hã </w:t>
      </w:r>
      <w:r>
        <w:rPr>
          <w:rFonts w:cs=".VnCentury SchoolbookH" w:ascii=".VnCentury SchoolbookH" w:hAnsi=".VnCentury SchoolbookH"/>
          <w:spacing w:val="-4"/>
        </w:rPr>
        <w:t>b</w:t>
      </w:r>
      <w:r>
        <w:rPr>
          <w:spacing w:val="-4"/>
        </w:rPr>
        <w:t>Ý th</w:t>
        <w:softHyphen/>
        <w:t>), Phóc (</w:t>
      </w:r>
      <w:r>
        <w:rPr>
          <w:rFonts w:cs=".VnCentury SchoolbookH" w:ascii=".VnCentury SchoolbookH" w:hAnsi=".VnCentury SchoolbookH"/>
          <w:spacing w:val="-4"/>
        </w:rPr>
        <w:t>t</w:t>
      </w:r>
      <w:r>
        <w:rPr>
          <w:spacing w:val="-4"/>
        </w:rPr>
        <w:t>Ønh uû viªn).</w:t>
      </w:r>
    </w:p>
    <w:p>
      <w:pPr>
        <w:pStyle w:val="Normal"/>
        <w:spacing w:lineRule="exact" w:line="310"/>
        <w:rPr>
          <w:spacing w:val="-4"/>
        </w:rPr>
      </w:pPr>
      <w:r>
        <w:rPr>
          <w:spacing w:val="-4"/>
        </w:rPr>
        <w:t>Sau khi nghe ®Þa ph</w:t>
        <w:softHyphen/>
        <w:t>¬ng b¸o c¸o vÒ t×nh h×nh, dù kiÕn ph</w:t>
        <w:softHyphen/>
        <w:t>¬ng h</w:t>
        <w:softHyphen/>
        <w:t>íng nhiÖm vô ph¸t triÓn n«ng nghiÖp trong 5 n¨m 1961 - 1965 vµ trong n¨m 1963 cña H¶i D</w:t>
        <w:softHyphen/>
        <w:t>¬ng, Ban BÝ th</w:t>
        <w:softHyphen/>
        <w:t xml:space="preserve"> ®· s¬ bé gãp ý kiÕn víi TØnh uû H¶i D</w:t>
        <w:softHyphen/>
        <w:t>¬ng nh</w:t>
        <w:softHyphen/>
        <w:t xml:space="preserve"> sau:</w:t>
      </w:r>
    </w:p>
    <w:p>
      <w:pPr>
        <w:pStyle w:val="Ta11capth"/>
        <w:spacing w:lineRule="exact" w:line="320" w:before="120" w:after="120"/>
        <w:rPr>
          <w:spacing w:val="-4"/>
        </w:rPr>
      </w:pPr>
      <w:r>
        <w:rPr>
          <w:spacing w:val="-4"/>
        </w:rPr>
        <w:t>i</w:t>
      </w:r>
    </w:p>
    <w:p>
      <w:pPr>
        <w:pStyle w:val="Normal"/>
        <w:rPr/>
      </w:pPr>
      <w:r>
        <w:rPr>
          <w:spacing w:val="-4"/>
        </w:rPr>
        <w:t>H¶i D</w:t>
        <w:softHyphen/>
        <w:t xml:space="preserve">¬ng lµ mét tØnh ®ång b»ng, thuéc lo¹i lín, lµ </w:t>
      </w:r>
      <w:r>
        <w:rPr>
          <w:i/>
          <w:spacing w:val="-4"/>
        </w:rPr>
        <w:t>mét vïng lóa lín vµ lµ mét n¬i cung cÊp thùc phÈm quan träng cña miÒn B¾c.</w:t>
      </w:r>
    </w:p>
    <w:p>
      <w:pPr>
        <w:pStyle w:val="Ta165"/>
        <w:spacing w:lineRule="exact" w:line="336"/>
        <w:rPr/>
      </w:pPr>
      <w:r>
        <w:rPr>
          <w:spacing w:val="-4"/>
        </w:rPr>
        <w:t>§Êt ®ai nhiÒu, ®¹i bé phËn tèt, cßn mét sè vïng triÒu, ®Êt chua cÇn c¶i t¹o; ruéng ®Êt cã kh¶ n¨ng ®</w:t>
        <w:softHyphen/>
        <w:t>îc phï sa s«ng Hång h»ng n¨m båi bæ thªm mµu mì; thuû lîi ho¸ cã nhiÒu thuËn lîi; n»m gi÷a ba thµnh phè c«ng nghiÖp lín vµ cã giao th«ng thuËn lîi cho viÖc giao l</w:t>
        <w:softHyphen/>
        <w:t>u vµ tiªu thô hµng ho¸; nh©n d©n cã truyÒn thèng ®Êu tranh anh dòng, lao ®éng s¶n xuÊt cÇn cï vµ chÊp hµnh nghÜa vô ®èi víi Nhµ n</w:t>
        <w:softHyphen/>
        <w:t>íc tèt; hîp t¸c x· æn ®Þnh vµ nãi chung tèt. §¶ng bé trÎ vµ v÷ng (®¶ng viªn d</w:t>
        <w:softHyphen/>
        <w:t xml:space="preserve">íi 35 tuæi chiÕm trªn 50%, thµnh phÇn bÇn n«ng chiÕm trªn 70%), §oµn </w:t>
      </w:r>
      <w:r>
        <w:rPr>
          <w:rFonts w:cs=".VnCentury SchoolbookH" w:ascii=".VnCentury SchoolbookH" w:hAnsi=".VnCentury SchoolbookH"/>
          <w:spacing w:val="-4"/>
        </w:rPr>
        <w:t>t</w:t>
      </w:r>
      <w:r>
        <w:rPr>
          <w:spacing w:val="-4"/>
        </w:rPr>
        <w:t xml:space="preserve">hanh niªn </w:t>
      </w:r>
      <w:r>
        <w:rPr>
          <w:rFonts w:cs=".VnCentury SchoolbookH" w:ascii=".VnCentury SchoolbookH" w:hAnsi=".VnCentury SchoolbookH"/>
          <w:spacing w:val="-4"/>
        </w:rPr>
        <w:t>l</w:t>
      </w:r>
      <w:r>
        <w:rPr>
          <w:spacing w:val="-4"/>
        </w:rPr>
        <w:t xml:space="preserve">ao ®éng cã c¬ së réng r·i, cã ®«ng ®oµn viªn, vµ ®Æc biÖt cã t¸c dông tèt trong c¸c hîp t¸c x· (30% n»m ë c¸c bé phËn chñ chèt cña hîp t¸c x·). Tãm l¹i, </w:t>
      </w:r>
      <w:r>
        <w:rPr>
          <w:i/>
          <w:spacing w:val="-4"/>
        </w:rPr>
        <w:t>H¶i D</w:t>
        <w:softHyphen/>
        <w:t>¬ng lµ mét tØnh cã nhiÒu kh¶ n¨ng lín ®Ó ph¸t triÓn n«ng nghiÖp toµn diÖn, m¹nh mÏ vµ v÷ng ch¾c, tr</w:t>
        <w:softHyphen/>
        <w:t xml:space="preserve">íc hÕt lµ ph¸t triÓn lóa, hoa mµu vµ thùc phÈm </w:t>
      </w:r>
      <w:r>
        <w:rPr>
          <w:spacing w:val="-4"/>
        </w:rPr>
        <w:t>(lîn, gµ, vÞt, c¸, rau) ®Ó n©ng cao ®êi sèng nh©n d©n víi mét tèc ®é nhanh vµ cung cÊp l</w:t>
        <w:softHyphen/>
        <w:t>¬ng thùc (lóa), thùc phÈm cho yªu cÇu cña sù nghiÖp c«ng nghiÖp ho¸ x· héi chñ nghÜa n</w:t>
        <w:softHyphen/>
        <w:t>íc nhµ.</w:t>
      </w:r>
    </w:p>
    <w:p>
      <w:pPr>
        <w:sectPr>
          <w:headerReference w:type="default" r:id="rId5"/>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danngang"/>
        <w:spacing w:lineRule="exact" w:line="336"/>
        <w:rPr>
          <w:spacing w:val="0"/>
        </w:rPr>
      </w:pPr>
      <w:r>
        <w:rPr>
          <w:spacing w:val="0"/>
        </w:rPr>
        <w:t>Tõ sau ngµy ®</w:t>
        <w:softHyphen/>
        <w:t>îc gi¶i phãng ®Õn nay, H¶i D</w:t>
        <w:softHyphen/>
        <w:t>¬ng lµ mét trong nh÷ng tØnh cã cè g¾ng, ®¹t nhiÒu thµnh tÝch kh¸ trong viÖc kh«i phôc, c¶i t¹o vµ ph¸t triÓn n«ng nghiÖp. Do ®ã, ®êi sèng cña nh©n d©n trong tØnh h»ng n¨m ®</w:t>
        <w:softHyphen/>
        <w:t>îc t¨ng lªn râ rÖt; mÆt kh¸c ®· trë thµnh mét tØnh cung cÊp lóa quan träng nhÊt cña miÒn B¾c (trong viÖc cung cÊp lóa cho Nhµ n</w:t>
        <w:softHyphen/>
        <w:t>íc, ®øng vÒ ®Çu ng</w:t>
        <w:softHyphen/>
        <w:t>êi mµ nãi, lµ tØnh sè 1, ®øng vÒ sè l</w:t>
        <w:softHyphen/>
        <w:t>îng tuyÖt ®èi mµ nãi, lµ tØnh sè 2 cña miÒn B¾c), ®ång thêi còng ®· cung cÊp ®</w:t>
        <w:softHyphen/>
        <w:t>îc mét phÇn ®¸ng kÓ vÒ thùc phÈm, hoa qu¶ cho Nhµ n</w:t>
        <w:softHyphen/>
        <w:t>íc.</w:t>
      </w:r>
    </w:p>
    <w:p>
      <w:pPr>
        <w:pStyle w:val="Normal"/>
        <w:rPr/>
      </w:pPr>
      <w:r>
        <w:rPr>
          <w:spacing w:val="4"/>
        </w:rPr>
        <w:t>Nh</w:t>
        <w:softHyphen/>
        <w:t xml:space="preserve">ng, cho ®Õn nay, </w:t>
      </w:r>
      <w:r>
        <w:rPr>
          <w:i/>
          <w:spacing w:val="4"/>
        </w:rPr>
        <w:t>nÒn n«ng nghiÖp ë H¶i D</w:t>
        <w:softHyphen/>
        <w:t>¬ng vÉn cßn mang nÆng tÝnh chÊt ®éc canh vµ ph¸t triÓn chËm:</w:t>
      </w:r>
      <w:r>
        <w:rPr>
          <w:spacing w:val="4"/>
        </w:rPr>
        <w:t xml:space="preserve"> ngoµi lóa ra, hoa mµu, c©y c«ng nghiÖp cßn qu¸ Ýt, ch¨n nu«i (kÓ c¶ lîn, tr©u bß, gµ, vÞt, c¸) cßn chËm ph¸t triÓn, c«ng nghiÖp, thñ c«ng nghiÖp vµ nghÒ phô trong n«ng nghiÖp cßn kÐm; hÖ sè sö dông ruéng ®Êt ch</w:t>
        <w:softHyphen/>
        <w:t>a t</w:t>
        <w:softHyphen/>
        <w:t>¬ng xøng víi ®iÒu kiÖn thiªn nhiªn thuËn lîi vµ kh¶ n¨ng nh©n lùc dåi dµo cña m×nh; n¨ng suÊt c¸c lo¹i c©y trång, kÓ c¶ n¨ng suÊt lóa, cßn thÊp. Do ®ã sè l</w:t>
        <w:softHyphen/>
        <w:t>îng ngµy c«ng vµ gi¸ trÞ ngµy c«ng trong c¸c hîp t¸c x· cßn thÊp (134 c«ng x 0®70); thu nhËp vµ ®êi sèng cña nh©n d©n ch</w:t>
        <w:softHyphen/>
        <w:t>a cao, viÖc t¨ng c</w:t>
        <w:softHyphen/>
        <w:t>êng c¬ së vËt chÊt vµ kü thuËt cña hîp t¸c x· cßn chËm, vµ viÖc lµm nghÜa vô ®èi víi Nhµ n</w:t>
        <w:softHyphen/>
        <w:t>íc cßn bÞ h¹n chÕ.</w:t>
      </w:r>
    </w:p>
    <w:p>
      <w:pPr>
        <w:pStyle w:val="Ta157"/>
        <w:spacing w:lineRule="exact" w:line="326"/>
        <w:rPr/>
      </w:pPr>
      <w:r>
        <w:rPr/>
        <w:t>Nguyªn nh©n chÝnh cña t×nh h×nh ®ã lµ: trong l·nh ®¹o, TØnh uû vµ §¶ng bé H¶i D</w:t>
        <w:softHyphen/>
        <w:t>¬ng ch</w:t>
        <w:softHyphen/>
        <w:t>a thËt thÊy hÕt vÞ trÝ thuËn lîi vµ kh¶ n¨ng to lín cña ®Þa ph</w:t>
        <w:softHyphen/>
        <w:t>¬ng, ch</w:t>
        <w:softHyphen/>
        <w:t>a ®¸nh gi¸ thËt ®Çy ®ñ nh÷ng nh©n tè míi vµ tinh thÇn s¸ng t¹o cña quÇn chóng trong lao ®éng tËp thÓ còng nh</w:t>
        <w:softHyphen/>
        <w:t xml:space="preserve"> nh÷ng khã kh¨n phøc t¹p cña cuéc c¸ch m¹ng trong n«ng nghiÖp (tæ chøc l¹i lao ®éng x· héi, kü thuËt, t</w:t>
        <w:softHyphen/>
        <w:t xml:space="preserve"> t</w:t>
        <w:softHyphen/>
        <w:t>ëng), ch</w:t>
        <w:softHyphen/>
        <w:t>a nhËn thøc ®</w:t>
        <w:softHyphen/>
        <w:t>îc thËt ®Çy ®ñ yªu cÇu ph¸t triÓn n«ng nghiÖp toµn diÖn, m¹nh mÏ vµ v÷ng ch¾c ®Ó phån vinh kinh tÕ trong tØnh, ®¸p øng cho nhu cÇu vÒ ®êi sèng ngµy mét t¨ng cña nh©n d©n vµ gãp phÇn ®¾c lùc vµo c«ng viÖc c«ng nghiÖp ho¸ x· héi chñ nghÜa n</w:t>
        <w:softHyphen/>
        <w:t>íc nhµ; v× thÕ, tinh thÇn v</w:t>
        <w:softHyphen/>
        <w:t>¬n lªn ch</w:t>
        <w:softHyphen/>
        <w:t>a thËt m¹nh, ph</w:t>
        <w:softHyphen/>
        <w:t>¬ng h</w:t>
        <w:softHyphen/>
        <w:t>íng phÊn ®Êu ch</w:t>
        <w:softHyphen/>
        <w:t>a thËt râ, biÖn ph¸p l·nh ®¹o vµ chØ ®¹o ch</w:t>
        <w:softHyphen/>
        <w:t>a thËt s¾c bÐn. VÒ chØ ®¹o vµ tæ chøc thùc hiÖn, cßn thiÕu toµn diÖn, ch</w:t>
        <w:softHyphen/>
        <w:t>a ®i s©u ®</w:t>
        <w:softHyphen/>
        <w:t>îc vµo c«ng t¸c qu¶n lý kinh tÕ (c«ng t¸c qu¶n lý hîp t¸c x· cßn nhiÒu mÆt yÕu), vµ vµo khoa häc kü thuËt (c¶i tiÕn c«ng cô chËm, c¶i t¹o ®Êt kÐm, chän gièng vµ gi÷ gièng ch</w:t>
        <w:softHyphen/>
        <w:t>a tèt…). ViÖc ph¸t huy d©n chñ, tËp thÓ trong l·nh ®¹o vµ chØ ®¹o ch</w:t>
        <w:softHyphen/>
        <w:t>a ®</w:t>
        <w:softHyphen/>
        <w:t>îc ®Çy ®ñ. ViÖc chØ ®¹o ®iÓn h×nh ch</w:t>
        <w:softHyphen/>
        <w:t>a ®</w:t>
        <w:softHyphen/>
        <w:t>îc coi träng.</w:t>
      </w:r>
    </w:p>
    <w:p>
      <w:pPr>
        <w:pStyle w:val="Ta11capth"/>
        <w:rPr/>
      </w:pPr>
      <w:r>
        <w:rPr/>
        <w:t>II</w:t>
      </w:r>
    </w:p>
    <w:p>
      <w:pPr>
        <w:pStyle w:val="Tadanngang"/>
        <w:rPr/>
      </w:pPr>
      <w:r>
        <w:rPr/>
        <w:t>- C¨n cø vµo t×nh h×nh ph©n tÝch trªn ®©y, ph</w:t>
        <w:softHyphen/>
        <w:t>¬ng h</w:t>
        <w:softHyphen/>
        <w:t>íng ph¸t triÓn n«ng nghiÖp cña H¶i D</w:t>
        <w:softHyphen/>
        <w:t>¬ng cã thÓ tãm t¾t nh</w:t>
        <w:softHyphen/>
        <w:t xml:space="preserve"> sau:</w:t>
      </w:r>
    </w:p>
    <w:p>
      <w:pPr>
        <w:pStyle w:val="Normal"/>
        <w:spacing w:lineRule="exact" w:line="326"/>
        <w:rPr/>
      </w:pPr>
      <w:r>
        <w:rPr>
          <w:i/>
          <w:spacing w:val="4"/>
        </w:rPr>
        <w:t>N©ng cao nhËn thøc, ®¸nh gi¸ ®óng t×nh h×nh vµ kh¶ n¨ng, t¨ng c</w:t>
        <w:softHyphen/>
        <w:t>êng ®oµn kÕt nhÊt trÝ trong §¶ng bé, tr</w:t>
        <w:softHyphen/>
        <w:t xml:space="preserve">íc hÕt lµ trong </w:t>
      </w:r>
      <w:r>
        <w:rPr>
          <w:rFonts w:cs=".VnCentury SchoolbookH" w:ascii=".VnCentury SchoolbookH" w:hAnsi=".VnCentury SchoolbookH"/>
          <w:i/>
          <w:spacing w:val="4"/>
        </w:rPr>
        <w:t>t</w:t>
      </w:r>
      <w:r>
        <w:rPr>
          <w:i/>
          <w:spacing w:val="4"/>
        </w:rPr>
        <w:t>Ønh uû, ph¸t huy truyÒn thèng ®Êu tranh anh dòng vµ lao ®éng cÇn cï cña nh©n d©n; tËp trung l·nh ®¹o vµ chØ ®¹o c¶i tiÕn tèt c«ng t¸c qu¶n lý hîp t¸c x·, ®ång thêi x©y dùng c¬ së vËt chÊt vµ kü thuËt cña hîp t¸c x·; sö dông réng r·i c«ng cô c¶i tiÕn, ¸p dông ®Çy ®ñ c¸c biÖn ph¸p kü thuËt liªn hoµn, nhÊt lµ tiÕp tôc më réng vµ sö dông tæng hîp m¹ng l</w:t>
        <w:softHyphen/>
        <w:t>íi thuû lîi, c¶i t¹o ®Êt, c¶i t¹o gièng mét sè lo¹i c©y trång, ®Ó tÝch cùc th©m canh b»ng c¸ch ra søc t¨ng vô vµ t¨ng n¨ng suÊt trªn toµn bé diÖn tÝch gieo trång, vµ g¾n chÆt trång trät víi ch¨n nu«i, mÆt kh¸c, m¹nh b¹o ®</w:t>
        <w:softHyphen/>
        <w:t>a d©n ®i khai hoang xa ®Ó t¨ng thªm diÖn tÝch b×nh qu©n ®Çu ng</w:t>
        <w:softHyphen/>
        <w:t>êi trong ®Þa ph</w:t>
        <w:softHyphen/>
        <w:t>¬ng; nh»m träng t©m ra søc n©ng cao s¶n l</w:t>
        <w:softHyphen/>
        <w:t>îng lóa, ®ång thêi tÝch cùc t¨ng thªm khèi l</w:t>
        <w:softHyphen/>
        <w:t>îng hoa mµu ®Ó t¨ng nhanh khèi l</w:t>
        <w:softHyphen/>
        <w:t>îng l</w:t>
        <w:softHyphen/>
        <w:t>¬ng thùc, ®Èy m¹nh ch¨n nu«i, nhÊt lµ ch¨n nu«i sinh s¶n, nu«i c¸, më réng diÖn tÝch trång c©y c«ng nghiÖp vµ c©y ¨n qu¶ mét c¸ch hîp lý; trªn c¬ së ph¸t triÓn n«ng nghiÖp mµ ®Èy m¹nh ph¸t triÓn c«ng nghiÖp ®Þa ph</w:t>
        <w:softHyphen/>
        <w:t>¬ng, thñ c«ng nghiÖp vµ nghÒ phô trong n«ng nghiÖp; theo ph</w:t>
        <w:softHyphen/>
        <w:t>¬ng h</w:t>
        <w:softHyphen/>
        <w:t>íng ®ã, ph¸t triÓn s¶n xuÊt toµn diÖn, m¹nh mÏ vµ v÷ng ch¾c ®Ó n©ng cao ®êi sèng nh©n d©n trong tØnh, ®</w:t>
        <w:softHyphen/>
        <w:t>a møc sèng cña n«ng d©n lªn ngang møc sèng trung n«ng trªn hiÖn nay, vµ ®Ó ®ãng gãp tÝch cùc cho sù nghiÖp c«ng nghiÖp ho¸ x· héi chñ nghÜa ë miÒn B¾c, nhÊt lµ vÒ lóa vµ thùc phÈm.</w:t>
      </w:r>
    </w:p>
    <w:p>
      <w:pPr>
        <w:pStyle w:val="Normal"/>
        <w:rPr/>
      </w:pPr>
      <w:r>
        <w:rPr/>
        <w:t>D</w:t>
        <w:softHyphen/>
        <w:t>íi ®©y lµ mét sè ®iÓm cÇn chó träng trong khi thùc hiÖn ph</w:t>
        <w:softHyphen/>
        <w:t>¬ng h</w:t>
        <w:softHyphen/>
        <w:t>íng nhiÖm vô trªn:</w:t>
      </w:r>
    </w:p>
    <w:p>
      <w:pPr>
        <w:pStyle w:val="Normal"/>
        <w:rPr/>
      </w:pPr>
      <w:r>
        <w:rPr/>
        <w:t>1.</w:t>
      </w:r>
      <w:r>
        <w:rPr>
          <w:i/>
        </w:rPr>
        <w:t xml:space="preserve"> VÒ trång trät</w:t>
      </w:r>
    </w:p>
    <w:p>
      <w:pPr>
        <w:pStyle w:val="Ta157"/>
        <w:rPr/>
      </w:pPr>
      <w:r>
        <w:rPr/>
        <w:t>a) CÇn n¾m v÷ng chç m¹nh cña H¶i D</w:t>
        <w:softHyphen/>
        <w:t>¬ng lµ s¶n xuÊt lóa. Nh</w:t>
        <w:softHyphen/>
        <w:t xml:space="preserve">ng muèn cã </w:t>
      </w:r>
      <w:r>
        <w:rPr>
          <w:i/>
        </w:rPr>
        <w:t>nhiÒu s¶n phÈm hµng ho¸ vÒ lóa</w:t>
      </w:r>
      <w:r>
        <w:rPr/>
        <w:t xml:space="preserve"> ®Ó h»ng n¨m kh«ng nh÷ng cung cÊp cho Nhµ n</w:t>
        <w:softHyphen/>
        <w:t>íc 10 v¹n tÊn thãc mµ cßn cung cÊp nhiÒu h¬n n÷a, ph¶i m¹nh b¹o thay ®æi c¬ cÊu vÒ l</w:t>
        <w:softHyphen/>
        <w:t xml:space="preserve">¬ng thùc trong tiªu dïng cña nh©n d©n b»ng c¸ch chó träng ®Çy ®ñ tíi viÖc </w:t>
      </w:r>
      <w:r>
        <w:rPr>
          <w:i/>
        </w:rPr>
        <w:t xml:space="preserve">ph¸t triÓn hoa mµu </w:t>
      </w:r>
      <w:r>
        <w:rPr/>
        <w:t>(kÓ c¶ trång trät vµ chÕ biÕn), chó träng c¸c thø hoa mµu cã n¨ng suÊt cao nh</w:t>
        <w:softHyphen/>
        <w:t xml:space="preserve"> khoai n</w:t>
        <w:softHyphen/>
        <w:t>íc, c¸c lo¹i cñ, dong riÒng,... vµ coi träng vËn ®éng nh©n d©n ¨n mét phÇn mµu thay g¹o (H¶i D</w:t>
        <w:softHyphen/>
        <w:t>¬ng tuy lµ n¬i trång lóa, nh</w:t>
        <w:softHyphen/>
        <w:t>ng nªn ®Æt viÖc tiªu dïng l</w:t>
        <w:softHyphen/>
        <w:t>¬ng thùc trong hoµn c¶nh chung cña miÒn B¾c; ngay ®èi víi ®Þa ph</w:t>
        <w:softHyphen/>
        <w:t>¬ng, víi t×nh h×nh d©n sè ngµy cµng t¨ng vµ diÖn phi s¶n xuÊt n«ng nghiÖp còng më réng dÇn, nÕu kh«ng vËn ®éng nh©n d©n s¶n xuÊt vµ tiªu thô mét phÇn mµu, còng sÏ gÆp khã kh¨n vÒ l</w:t>
        <w:softHyphen/>
        <w:t xml:space="preserve">¬ng thùc). MÆt kh¸c, ph¶i chó ý ®Çy ®ñ tíi viÖc </w:t>
      </w:r>
      <w:r>
        <w:rPr>
          <w:i/>
        </w:rPr>
        <w:t xml:space="preserve">ph¸t triÓn c©y c«ng nghiÖp mét c¸ch thÝch ®¸ng </w:t>
      </w:r>
      <w:r>
        <w:rPr/>
        <w:t>®Ó cã c¬ së nguyªn liÖu cho viÖc ph¸t triÓn c«ng nghiÖp nÆng ®Þa ph</w:t>
        <w:softHyphen/>
        <w:t>¬ng, thñ c«ng nghiÖp vµ nghÒ phô trong n«ng nghiÖp nh»m môc ®Ých t¨ng thªm sè l</w:t>
        <w:softHyphen/>
        <w:t>îng ngµy c«ng; gi¸ trÞ ngµy c«ng, n©ng cao thu nhËp vµ ®êi sèng cña nh©n d©n: ngoµi nh÷ng vïng tËp trung ®· cã l©u nay, cã thÓ më réng thªm nh</w:t>
        <w:softHyphen/>
        <w:t xml:space="preserve"> vïng cãi, vïng ®ay, vïng cam, vïng v¶i thiÒu, vµ mét sè </w:t>
      </w:r>
      <w:r>
        <w:rPr>
          <w:spacing w:val="4"/>
        </w:rPr>
        <w:t>vïng míi cã ®iÒu kiÖn t¹o thªm nh</w:t>
        <w:softHyphen/>
        <w:t xml:space="preserve"> vïng trÈu, së, døa ë hai huyÖn b¸n s¬n ®Þa, H¶i D</w:t>
        <w:softHyphen/>
        <w:t>¬ng cÇn hÕt søc chó ý ph¸t triÓn dõa, thÇu dÇu, nhÊt lµ d©u t»m vµ c¸c lo¹i c©y c«ng nghiÖp kh¸c, c©y ¨n qu¶ lÎ tÎ kh¾p mäi n¬i (nãi chung ch</w:t>
        <w:softHyphen/>
        <w:t>a nªn quy vïng lín vÒ c©y c«ng nghiÖp sím, qua qu¸ tr×nh s¶n xuÊt chóng ta sÏ dÇn dÇn t¹o nªn nh÷ng vïng c©y c«ng nghiÖp mét c¸ch thÝch hîp).</w:t>
      </w:r>
    </w:p>
    <w:p>
      <w:pPr>
        <w:pStyle w:val="Ta157"/>
        <w:rPr/>
      </w:pPr>
      <w:r>
        <w:rPr/>
        <w:t xml:space="preserve">b) </w:t>
      </w:r>
      <w:r>
        <w:rPr>
          <w:i/>
        </w:rPr>
        <w:t>Thùc hiÖn th©m canh</w:t>
      </w:r>
      <w:r>
        <w:rPr/>
        <w:t xml:space="preserve"> b»ng c¸ch mét mÆt ra søc </w:t>
      </w:r>
      <w:r>
        <w:rPr>
          <w:i/>
        </w:rPr>
        <w:t xml:space="preserve">t¨ng vô, </w:t>
      </w:r>
      <w:r>
        <w:rPr/>
        <w:t xml:space="preserve">mét mÆt tÝch cùc </w:t>
      </w:r>
      <w:r>
        <w:rPr>
          <w:i/>
        </w:rPr>
        <w:t>t¨ng n¨ng suÊt</w:t>
      </w:r>
      <w:r>
        <w:rPr/>
        <w:t xml:space="preserve"> trªn toµn bé diÖn tÝch gieo trång. H¶i D</w:t>
        <w:softHyphen/>
        <w:t>¬ng cã thÓ vµ cÇn ph¶i ®</w:t>
        <w:softHyphen/>
        <w:t>a hÖ sè sö dông ruéng ®Êt lªn cao, trªn 2,2 lÇn, vµ tÝch cùc ¸p dông ph</w:t>
        <w:softHyphen/>
        <w:t>¬ng ph¸p lu©n canh, xen canh, gèi vô ®Ó võa t¨ng thªm ®</w:t>
        <w:softHyphen/>
        <w:t>îc diÖn tÝch cÊy lóa h»ng n¨m, võa cã nhiÒu diÖn tÝch trång mµu, c©y c«ng nghiÖp vµ c©y ¨n qu¶. §èi víi ruéng cÊy lóa hai vô, nªn t¹o mäi ®iÒu kiÖn cÇn thiÕt ®Ó cã thÓ h»ng n¨m lµm hai vô lóa, mét vô mµu; ®èi víi diÖn tÝch míi lµm mét vô lóa chiªm hay mét vô lóa mïa vµ diÖn tÝch míi lµm mét lóa, mét mµu, nªn tranh thñ lµm thªm mét vô lóa hay mét vô mµu. TÝch cùc xen canh gèi vô ë nh÷ng ®Êt ®ai cã ®iÒu kiÖn. TriÖt ®Ó lîi dông bê s«ng, kªnh m¸ng, bê ®ª, ®Êt v</w:t>
        <w:softHyphen/>
        <w:t>ên ®Ó tÝch cùc ph¸t triÓn c©y c«ng nghiÖp, c©y ¨n qu¶, c©y lÊy gç, v.v..</w:t>
      </w:r>
    </w:p>
    <w:p>
      <w:pPr>
        <w:pStyle w:val="Normal"/>
        <w:rPr/>
      </w:pPr>
      <w:r>
        <w:rPr/>
        <w:t>2.</w:t>
      </w:r>
      <w:r>
        <w:rPr>
          <w:i/>
        </w:rPr>
        <w:t xml:space="preserve"> VÒ ch¨n nu«i</w:t>
      </w:r>
    </w:p>
    <w:p>
      <w:pPr>
        <w:pStyle w:val="Ta157"/>
        <w:rPr/>
      </w:pPr>
      <w:r>
        <w:rPr/>
        <w:t>Ph¸t triÓn m¹nh mÏ ®µn gia sóc, kÓ c¶ tr©u bß, lîn, gµ, vÞt, ngan, ngçng, nhÊt lµ tr©u, lîn, ra søc ph¸t triÓn m¹nh nghÒ nu«i c¸, nh»m cã nhiÒu ph©n bãn, cã thªm søc kÐo cho trång trät, ®¸p øng ®</w:t>
        <w:softHyphen/>
        <w:t>îc yªu cÇu tiªu dïng vÒ thùc phÈm cho nh©n d©n vµ cung cÊp ®</w:t>
        <w:softHyphen/>
        <w:t>îc nhiÒu thÞt lîn, c¸, trøng vµ c¸c thø thÞt kh¸c cho c¸c thµnh phè vµ khu c«ng nghiÖp l©n cËn.</w:t>
      </w:r>
    </w:p>
    <w:p>
      <w:pPr>
        <w:pStyle w:val="Normal"/>
        <w:rPr/>
      </w:pPr>
      <w:r>
        <w:rPr/>
        <w:t>3.</w:t>
      </w:r>
      <w:r>
        <w:rPr>
          <w:i/>
        </w:rPr>
        <w:t xml:space="preserve"> VÒ khai hoang</w:t>
      </w:r>
    </w:p>
    <w:p>
      <w:pPr>
        <w:pStyle w:val="Normal"/>
        <w:rPr>
          <w:spacing w:val="-4"/>
        </w:rPr>
      </w:pPr>
      <w:r>
        <w:rPr>
          <w:spacing w:val="-4"/>
        </w:rPr>
        <w:t>Ph¶i cã tinh thÇn tÝch cùc, m¹nh b¹o vµ khÈn tr</w:t>
        <w:softHyphen/>
        <w:t>¬ng. Kh«ng nªn nh×n vµo b×nh qu©n ruéng ®Êt tÝnh theo ®Çu ng</w:t>
        <w:softHyphen/>
        <w:t>êi cã phÇn cao h¬n chót Ýt b×nh qu©n chung cña miÒn B¾c hiÖn nay vµ t×nh h×nh khÈn tr</w:t>
        <w:softHyphen/>
        <w:t>¬ng vÒ lao ®éng trong nh÷ng ngµy thêi vô (v× viÖc tæ chøc, bè trÝ lao ®éng ch</w:t>
        <w:softHyphen/>
        <w:t>a tèt vµ viÖc c¶i tiÕn c«ng cô cßn kÐm) mµ ®Æt kh«ng ®óng møc vÊn ®Ò nµy.</w:t>
      </w:r>
    </w:p>
    <w:p>
      <w:pPr>
        <w:pStyle w:val="Ta157"/>
        <w:rPr>
          <w:spacing w:val="-4"/>
        </w:rPr>
      </w:pPr>
      <w:r>
        <w:rPr>
          <w:spacing w:val="-4"/>
        </w:rPr>
        <w:t>ViÖc ®</w:t>
        <w:softHyphen/>
        <w:t>a d©n ®i khai hoang ë H¶i D</w:t>
        <w:softHyphen/>
        <w:t>¬ng cã khã kh¨n h¬n c¸c n¬i kh¸c lµ v× ®iÒu kiÖn lµm ¨n ë ®©y cã nhiÒu thuËn lîi, ®êi sèng nh©n d©n t</w:t>
        <w:softHyphen/>
        <w:t>¬ng ®èi kh¸. V× vËy cÇn ph¶i tÝch cùc vËn ®éng chÝnh trÞ s©u réng, vµ cã h×nh thøc tæ chøc thÝch hîp: lóc ®Çu, nªn dïng phæ biÕn h×nh thøc "mét chèn ®«i quª", võa cã lîi cho viÖc t¨ng thªm c¬ së vËt chÊt cho hîp t¸c x·, c¶i thiÖn ®êi sèng cho x· viªn, g¾n chÆt c¸c x· viªn trong tæ chøc kinh tÕ tËp thÓ, võa phï hîp víi t©m lý, t×nh c¶m vµ t</w:t>
        <w:softHyphen/>
        <w:t xml:space="preserve"> t</w:t>
        <w:softHyphen/>
        <w:t>ëng cña quÇn chóng h¬n.</w:t>
      </w:r>
    </w:p>
    <w:p>
      <w:pPr>
        <w:pStyle w:val="Ta157"/>
        <w:rPr/>
      </w:pPr>
      <w:r>
        <w:rPr>
          <w:spacing w:val="-4"/>
        </w:rPr>
        <w:t>4.</w:t>
      </w:r>
      <w:r>
        <w:rPr>
          <w:i/>
          <w:spacing w:val="-4"/>
        </w:rPr>
        <w:t xml:space="preserve"> VÒ nghÒ phô</w:t>
      </w:r>
    </w:p>
    <w:p>
      <w:pPr>
        <w:pStyle w:val="Tadanngang"/>
        <w:rPr>
          <w:spacing w:val="-4"/>
        </w:rPr>
      </w:pPr>
      <w:r>
        <w:rPr>
          <w:spacing w:val="-4"/>
        </w:rPr>
        <w:t>CÇn ph¸t triÓn m¹nh mÏ nghÒ phô nh</w:t>
        <w:softHyphen/>
        <w:t xml:space="preserve"> khai th¸c ®¸, nÊu v«i, nung g¹ch, ngãi, nu«i t»m, xe ®ay, dÖt chiÕu, chÕ biÕn n«ng s¶n, nhÊt lµ nh÷ng nghÒ cã ®iÒu kiÖn më réng, tËn dông kh¶ n¨ng nh©n lùc cña hîp t¸c x· vµ cña gia ®×nh x· viªn ®Ó t¨ng thªm thu nhËp, n©ng cao dÇn ®êi sèng cña quÇn chóng. §©y lµ mÆt yÕu cña H¶i D</w:t>
        <w:softHyphen/>
        <w:t>¬ng. §Þa ph</w:t>
        <w:softHyphen/>
        <w:t>¬ng cÇn cè g¾ng nhiÒu.</w:t>
      </w:r>
    </w:p>
    <w:p>
      <w:pPr>
        <w:pStyle w:val="Ta157"/>
        <w:rPr/>
      </w:pPr>
      <w:r>
        <w:rPr>
          <w:spacing w:val="-4"/>
        </w:rPr>
        <w:t>5.</w:t>
      </w:r>
      <w:r>
        <w:rPr>
          <w:i/>
          <w:spacing w:val="-4"/>
        </w:rPr>
        <w:t xml:space="preserve"> VÒ chñ tr</w:t>
        <w:softHyphen/>
        <w:t>¬ng biÖn ph¸p kü thuËt trång trät</w:t>
      </w:r>
    </w:p>
    <w:p>
      <w:pPr>
        <w:pStyle w:val="Tadanngang"/>
        <w:rPr/>
      </w:pPr>
      <w:r>
        <w:rPr>
          <w:spacing w:val="-4"/>
        </w:rPr>
        <w:t>§Ó t¨ng n¨ng suÊt trªn toµn bé diÖn tÝch gieo trång còng nh</w:t>
        <w:softHyphen/>
        <w:t xml:space="preserve"> ®Ó phôc vô cho viÖc t¨ng vô, H¶i D</w:t>
        <w:softHyphen/>
        <w:t xml:space="preserve">¬ng cÇn sö dông réng r·i </w:t>
      </w:r>
      <w:r>
        <w:rPr>
          <w:i/>
          <w:spacing w:val="-4"/>
        </w:rPr>
        <w:t xml:space="preserve">c«ng cô c¶i tiÕn </w:t>
      </w:r>
      <w:r>
        <w:rPr>
          <w:spacing w:val="-4"/>
        </w:rPr>
        <w:t xml:space="preserve">trong mäi c«ng t¸c s¶n xuÊt, vËn chuyÓn vµ </w:t>
      </w:r>
      <w:r>
        <w:rPr>
          <w:i/>
          <w:spacing w:val="-4"/>
        </w:rPr>
        <w:t>t¨ng thªm søc kÐo</w:t>
      </w:r>
      <w:r>
        <w:rPr>
          <w:spacing w:val="-4"/>
        </w:rPr>
        <w:t xml:space="preserve"> cho ®Þa ph</w:t>
        <w:softHyphen/>
        <w:t>¬ng (®Þa ph</w:t>
        <w:softHyphen/>
        <w:t xml:space="preserve">¬ng ph¶i ch¨m sãc tr©u bß bÐo khoÎ vµ ch¨m lo ph¸t triÓn tr©u bß sinh s¶n, ®ång thêi trung </w:t>
        <w:softHyphen/>
        <w:t xml:space="preserve">¬ng sÏ cung cÊp thªm mét phÇn m¸y kÐo vµ tr©u bß). TiÕp tôc gi¶i quyÕt tèt vÊn ®Ò </w:t>
      </w:r>
      <w:r>
        <w:rPr>
          <w:i/>
          <w:spacing w:val="-4"/>
        </w:rPr>
        <w:t xml:space="preserve">thuû lîi </w:t>
      </w:r>
      <w:r>
        <w:rPr>
          <w:spacing w:val="-4"/>
        </w:rPr>
        <w:t>®Ó më réng diÖn tù t</w:t>
        <w:softHyphen/>
        <w:t>íi, tù tiªu mét c¸ch chñ ®éng, hoµn thµnh diÖt h¹n vµ c¨n b¶n diÖt ®</w:t>
        <w:softHyphen/>
        <w:t>îc óng vµo n¨m 1965, ®</w:t>
        <w:softHyphen/>
        <w:t>a ®</w:t>
        <w:softHyphen/>
        <w:t>îc phï sa vµo ®ång ruéng; tÝch cùc c¶i t¹o ®Êt b»ng mäi biÖn ph¸p, nhÊt lµ ra søc t¨ng c</w:t>
        <w:softHyphen/>
        <w:t xml:space="preserve">êng </w:t>
      </w:r>
      <w:r>
        <w:rPr>
          <w:i/>
          <w:spacing w:val="-4"/>
        </w:rPr>
        <w:t>ph©n bãn</w:t>
      </w:r>
      <w:r>
        <w:rPr>
          <w:spacing w:val="-4"/>
        </w:rPr>
        <w:t xml:space="preserve"> b»ng c¸ch sö dông ®Çy ®ñ nguån ph©n chuång, bÌo hoa d©u, ®Êt phï sa vµ ph¸t triÓn m¹nh mÏ ph©n v«i lµ nh÷ng thø ®Þa ph</w:t>
        <w:softHyphen/>
        <w:t xml:space="preserve">¬ng cã nhiÒu ®iÒu kiÖn thuËn lîi; lùa chän c¸c thø </w:t>
      </w:r>
      <w:r>
        <w:rPr>
          <w:i/>
          <w:spacing w:val="-4"/>
        </w:rPr>
        <w:t xml:space="preserve">gièng </w:t>
      </w:r>
      <w:r>
        <w:rPr>
          <w:spacing w:val="-4"/>
        </w:rPr>
        <w:t>ng¾n ngµy cã n¨ng suÊt cao vµ b¶o qu¶n gièng tèt, v.v. (chó ý: ë H¶i D</w:t>
        <w:softHyphen/>
        <w:t>¬ng muèn më réng viÖc sö dông n«ng cô c¶i tiÕn, cÇn më réng c¸c x</w:t>
        <w:softHyphen/>
        <w:t>ëng c¬ khÝ n«ng cô, cung cÊp gç cho nh©n d©n vµ cÇn lµm thÝ nghiÖm cho tèt, t¹o ®iÓn h×nh ®Ó lÊy thùc tÕ gi¸o dôc cho quÇn chóng, c¶i t¹o dÇn tËp qu¸n cò).</w:t>
      </w:r>
    </w:p>
    <w:p>
      <w:pPr>
        <w:pStyle w:val="Normal"/>
        <w:rPr/>
      </w:pPr>
      <w:r>
        <w:rPr>
          <w:spacing w:val="-4"/>
        </w:rPr>
        <w:t>6.</w:t>
      </w:r>
      <w:r>
        <w:rPr>
          <w:i/>
          <w:spacing w:val="-4"/>
        </w:rPr>
        <w:t xml:space="preserve"> VÒ hîp t¸c ho¸ </w:t>
      </w:r>
    </w:p>
    <w:p>
      <w:pPr>
        <w:pStyle w:val="Normal"/>
        <w:spacing w:lineRule="exact" w:line="310"/>
        <w:rPr/>
      </w:pPr>
      <w:r>
        <w:rPr>
          <w:spacing w:val="-4"/>
        </w:rPr>
        <w:t>Quy m« hîp t¸c x· ë H¶i D</w:t>
        <w:softHyphen/>
        <w:t>¬ng hiÖn nay ®· trªn 188 hé b×nh qu©n, do ®ã vÊn ®Ò cñng cè tæ chøc lµm cho hîp t¸c x· quy m« th«n ngµy cµng ®</w:t>
        <w:softHyphen/>
        <w:t xml:space="preserve">îc v÷ng vµng, m¹nh mÏ lµ hÕt søc quan träng trong kÕ ho¹ch 5 n¨m nµy. CÇn tËp trung lµm tèt c«ng t¸c qu¶n lý hîp t¸c x·, ®ång thêi x©y dùng c¬ së vËt chÊt vµ kü thuËt cho hîp t¸c x·, lÊy viÖc </w:t>
      </w:r>
      <w:r>
        <w:rPr>
          <w:i/>
          <w:spacing w:val="-4"/>
        </w:rPr>
        <w:t>th©m canh trªn toµn bé diÖn tÝch vµ më réng ngµnh nghÒ ®Ó n©ng cao sè l</w:t>
        <w:softHyphen/>
        <w:t>îng vµ gi¸ trÞ ngµy c«ng (lÊy 200 ngµy c«ng vµ trªn mét ®ång vÒ gi¸ trÞ ngµy c«ng lµm môc tiªu phÊn ®Êu chung cho c¸c hîp t¸c x·), lÊy viÖc t¨ng thªm c¬ së vËt chÊt vµ kü thuËt cña hîp t¸c x· (nh</w:t>
        <w:softHyphen/>
        <w:t xml:space="preserve"> khoai lang, t¨ng t</w:t>
        <w:softHyphen/>
        <w:t xml:space="preserve"> liÖu s¶n xuÊt, t¨ng tÝch luü...) ®Ó g¾n chÆt x· viªn l¹i víi nhau trong s¶n xuÊt cña tæ chøc tËp thÓ. </w:t>
      </w:r>
      <w:r>
        <w:rPr>
          <w:spacing w:val="-4"/>
        </w:rPr>
        <w:t>CÇn thÊy hÕt tÝnh chÊt phøc t¹p khã kh¨n trong viÖc tæ chøc qu¶n lý cña kinh tÕ tËp thÓ trong ®iÒu kiÖn nhËn thøc lý luËn, hiÓu biÕt vÒ thùc tiÔn vµ kinh nghiÖm c«ng t¸c qu¶n lý cña m×nh cßn Ýt vµ c¬ së vËt chÊt vµ kü thuËt cña ta cßn ch</w:t>
        <w:softHyphen/>
        <w:t>a cã g×, ®Ó chÞu khã ®i s©u vµo thùc tiÔn gi¶i quyÕt tèt c¸c vÊn ®Ò thuéc vÒ qu¶n lý vµ kü thuËt s¶n xuÊt cña hîp t¸c x· ®Ó ®</w:t>
        <w:softHyphen/>
        <w:t>a s¶n xuÊt vµ ®êi sèng x· viªn t¨ng tiÕn dÇn lªn.</w:t>
      </w:r>
    </w:p>
    <w:p>
      <w:pPr>
        <w:pStyle w:val="Normal"/>
        <w:spacing w:lineRule="exact" w:line="310"/>
        <w:rPr>
          <w:spacing w:val="-4"/>
        </w:rPr>
      </w:pPr>
      <w:r>
        <w:rPr>
          <w:spacing w:val="-4"/>
        </w:rPr>
        <w:t>ViÖc ®</w:t>
        <w:softHyphen/>
        <w:t>a hîp t¸c x· tõ bËc thÊp lªn bËc cao nªn tiÕn hµnh nh</w:t>
        <w:softHyphen/>
        <w:t xml:space="preserve"> th</w:t>
        <w:softHyphen/>
        <w:t>êng lÖ. N¬i nµo cã ®ñ ®iÒu kiÖn th× cho hîp t¸c x· chuyÓn tõ bËc thÊp lªn bËc cao ®Ó tiÖn lîi cho viÖc ph¸t triÓn s¶n xuÊt. Nh</w:t>
        <w:softHyphen/>
        <w:t>ng kh«ng nªn ®</w:t>
        <w:softHyphen/>
        <w:t>a tØ lÖ ra tr</w:t>
        <w:softHyphen/>
        <w:t>íc råi tËp trung l·nh ®¹o vµo ®Êy, rÊt dÔ lµm cho kh¶ n¨ng l·nh ®¹o bÞ ph©n t¸n vÒ mÆt nµy.</w:t>
      </w:r>
    </w:p>
    <w:p>
      <w:pPr>
        <w:pStyle w:val="Tadanngang"/>
        <w:spacing w:lineRule="exact" w:line="310"/>
        <w:rPr>
          <w:spacing w:val="-4"/>
        </w:rPr>
      </w:pPr>
      <w:r>
        <w:rPr>
          <w:spacing w:val="-4"/>
        </w:rPr>
        <w:t>§èi víi d©n ®¸nh c¸ s«ng, kh«ng nªn ®Æt vÊn ®Ò ph¶i hoµn thµnh hîp t¸c ho¸ vµo cuèi n¨m 1963. ViÖc tæ chøc nh÷ng ng</w:t>
        <w:softHyphen/>
        <w:t>êi ®¸nh c¸ s«ng ë lÎ tÎ, r¶i r¸c, xÐt ch</w:t>
        <w:softHyphen/>
        <w:t>a cÇn thiÕt, ch</w:t>
        <w:softHyphen/>
        <w:t>a nªn véi vµng, tr¸nh ®Ó ¶nh h</w:t>
        <w:softHyphen/>
        <w:t>ëng ®Õn s¶n xuÊt, thu nhËp cña quÇn chóng.</w:t>
      </w:r>
    </w:p>
    <w:p>
      <w:pPr>
        <w:pStyle w:val="Normal"/>
        <w:spacing w:lineRule="exact" w:line="310"/>
        <w:rPr/>
      </w:pPr>
      <w:r>
        <w:rPr>
          <w:spacing w:val="-4"/>
        </w:rPr>
        <w:t>7.</w:t>
      </w:r>
      <w:r>
        <w:rPr>
          <w:i/>
          <w:spacing w:val="-4"/>
        </w:rPr>
        <w:t xml:space="preserve"> VÒ møc ®é vµ tèc ®é ph¸t triÓn n«ng nghiÖp</w:t>
      </w:r>
    </w:p>
    <w:p>
      <w:pPr>
        <w:pStyle w:val="Tadanngang"/>
        <w:spacing w:lineRule="exact" w:line="310"/>
        <w:rPr>
          <w:spacing w:val="-4"/>
        </w:rPr>
      </w:pPr>
      <w:r>
        <w:rPr>
          <w:spacing w:val="-4"/>
        </w:rPr>
        <w:t>Theo dù kiÕn vÒ môc tiªu cña tØnh tr×nh bµy, Ban BÝ th</w:t>
        <w:softHyphen/>
        <w:t xml:space="preserve"> thÊy cã nh÷ng chØ tiªu cßn thÊp; nh×n chung b¶n kÕ ho¹ch ch</w:t>
        <w:softHyphen/>
        <w:t>a thÓ hiÖn ®</w:t>
        <w:softHyphen/>
        <w:t>îc tinh thÇn phÊn ®Êu v</w:t>
        <w:softHyphen/>
        <w:t>¬n lªn mét c¸ch ®Çy ®ñ, nh</w:t>
        <w:softHyphen/>
        <w:t>: n¨ng suÊt vµ s¶n l</w:t>
        <w:softHyphen/>
        <w:t>îng lóa, chØ tiªu vÒ hoa mµu, c©y c«ng nghiÖp, vÒ khai hoang xa vµ hÖ sè sö dông ruéng ®Êt trong tØnh, chØ tiªu vÒ ch¨n nu«i lîn, nu«i c¸, v.v..</w:t>
      </w:r>
    </w:p>
    <w:p>
      <w:pPr>
        <w:pStyle w:val="Ta157"/>
        <w:rPr>
          <w:spacing w:val="-4"/>
        </w:rPr>
      </w:pPr>
      <w:r>
        <w:rPr>
          <w:spacing w:val="-4"/>
        </w:rPr>
        <w:t>§Ò nghÞ sau khi Ban BÝ th</w:t>
        <w:softHyphen/>
        <w:t xml:space="preserve"> s¬ bé gãp ý kiÕn vÒ t×nh h×nh ph</w:t>
        <w:softHyphen/>
        <w:t>¬ng h</w:t>
        <w:softHyphen/>
        <w:t>íng môc tiªu phÊn ®Êu tr</w:t>
        <w:softHyphen/>
        <w:t>íc m¾t vµ kÕ ho¹ch 5 n¨m, TØnh uû cÇn bµn b¹c, tÝnh to¸n l¹i cô thÓ.</w:t>
      </w:r>
    </w:p>
    <w:p>
      <w:pPr>
        <w:pStyle w:val="Ta11capth"/>
        <w:spacing w:lineRule="exact" w:line="300" w:before="240" w:after="240"/>
        <w:rPr/>
      </w:pPr>
      <w:r>
        <w:rPr/>
        <w:t>III</w:t>
      </w:r>
    </w:p>
    <w:p>
      <w:pPr>
        <w:pStyle w:val="Ta157"/>
        <w:rPr/>
      </w:pPr>
      <w:r>
        <w:rPr/>
        <w:t>§Ó thùc hiÖn tèt ph</w:t>
        <w:softHyphen/>
        <w:t>¬ng h</w:t>
        <w:softHyphen/>
        <w:t xml:space="preserve">íng ph¸t triÓn n«ng nghiÖp nãi trªn, cÇn gi¶i quyÕt tèt </w:t>
      </w:r>
      <w:r>
        <w:rPr>
          <w:i/>
        </w:rPr>
        <w:t xml:space="preserve">mÊy vÊn ®Ò vÒ l·nh ®¹o vµ chØ ®¹o </w:t>
      </w:r>
      <w:r>
        <w:rPr/>
        <w:t>sau ®©y:</w:t>
      </w:r>
    </w:p>
    <w:p>
      <w:pPr>
        <w:pStyle w:val="Tadanngang"/>
        <w:rPr/>
      </w:pPr>
      <w:r>
        <w:rPr/>
        <w:t>1. TØnh uû cÇn nhËn thøc ®Çy ®ñ h¬n vÒ nh÷ng yªu cÇu n©ng cao ®êi sèng cña nh©n d©n trong tØnh, nh÷ng yªu cÇu cña sù nghiÖp c«ng nghiÖp ho¸ ®èi víi sù ph¸t triÓn n«ng nghiÖp ë ®Þa ph</w:t>
        <w:softHyphen/>
        <w:t>¬ng. CÇn n©ng cao tr×nh ®é hiÓu biÕt vÒ c«ng t¸c qu¶n lý kinh tÕ vµ khoa häc kü thuËt, nghiªn cøu s©u s¾c vµ toµn diÖn, n¾m v÷ng ®Æc ®iÓm, kh¶ n¨ng cña ®Þa ph</w:t>
        <w:softHyphen/>
        <w:t>¬ng, ®Ó ®Ò ra ph</w:t>
        <w:softHyphen/>
        <w:t>¬ng h</w:t>
        <w:softHyphen/>
        <w:t xml:space="preserve">íng, nhiÖm vô, môc tiªu phÊn ®Êu cho toµn tØnh, thèng nhÊt cïng trung </w:t>
        <w:softHyphen/>
        <w:t>¬ng thµnh mét khèi trong viÖc l·nh ®¹o vµ chØ ®¹o mäi mÆt c«ng t¸c trong tØnh, cã tinh thÇn v</w:t>
        <w:softHyphen/>
        <w:t>¬n lªn mét c¸ch m¹nh b¹o vµ cã tÝnh to¸n chu ®¸o trong viÖc chØ ®¹o kÕ ho¹ch.</w:t>
      </w:r>
    </w:p>
    <w:p>
      <w:pPr>
        <w:pStyle w:val="Ta157"/>
        <w:rPr/>
      </w:pPr>
      <w:r>
        <w:rPr/>
        <w:t>2. Trong viÖc l·nh ®¹o vµ chØ ®¹o, hiÖn nay ®· h×nh thµnh ba cÊp râ rÖt: cÊp l·nh ®¹o ®</w:t>
        <w:softHyphen/>
        <w:t xml:space="preserve">êng lèi chÝnh s¸ch lµ trung </w:t>
        <w:softHyphen/>
        <w:t>¬ng, cÊp chØ ®¹o thùc hiÖn lµ tØnh (cã sù gióp søc cña huyÖn) vµ cÊp trùc tiÕp thùc hiÖn lµ x·. V× vËy, TØnh uû ph¶i thùc sù n¾m chÆt hîp t¸c x· vÒ mäi mÆt.</w:t>
      </w:r>
    </w:p>
    <w:p>
      <w:pPr>
        <w:sectPr>
          <w:headerReference w:type="default" r:id="rId6"/>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t>§Ó n¾m ch¾c hîp t¸c x·, cÇn kh¾c phôc t×nh tr¹ng qu¸ ph©n t¸n trong l·nh ®¹o, chØ ®¹o vµ ph©n c«ng cÊp uû ë cÊp tØnh, huyÖn hiÖn nay, ph¶i tËp trung ®</w:t>
        <w:softHyphen/>
        <w:t>îc kh¶ n¨ng, lùc l</w:t>
        <w:softHyphen/>
        <w:t>îng l·nh ®¹o, chØ ®¹o vµ ho¹t ®éng cña c¸c ngµnh vµo phôc vô s¶n xuÊt cña hîp t¸c x·. C¸c tØnh uû viªn cÇn ph©n c«ng nhau n¾m huyÖn vµ cïng víi huyÖn n¾m hîp t¸c x· lµ chÝnh, ®i s©u ®</w:t>
        <w:softHyphen/>
        <w:t xml:space="preserve">îc vµo thùc tÕ s¶n xuÊt cña hîp t¸c x· ®Ó gióp ®ì c¸c hîp t¸c x· qu¶n lý s¶n xuÊt cho tèt, t¹o nªn nhiÒu ®iÓn h×nh tèt trong c¸c </w:t>
      </w:r>
      <w:r>
        <w:rPr>
          <w:spacing w:val="-4"/>
        </w:rPr>
        <w:t xml:space="preserve">huyÖn ®Ó thóc ®Èy phong trµo chung tiÕn lªn. </w:t>
      </w:r>
      <w:r>
        <w:rPr>
          <w:rFonts w:cs=".VnCentury SchoolbookH" w:ascii=".VnCentury SchoolbookH" w:hAnsi=".VnCentury SchoolbookH"/>
          <w:spacing w:val="-4"/>
        </w:rPr>
        <w:t>ë</w:t>
      </w:r>
      <w:r>
        <w:rPr>
          <w:spacing w:val="-4"/>
        </w:rPr>
        <w:t xml:space="preserve"> tØnh, cÇn kiÖn toµn Ban KÕ ho¹ch tØnh, lµm cho Ban KÕ ho¹ch tØnh ph¶i m¹nh, xøng ®¸ng lµ Bé tham m</w:t>
        <w:softHyphen/>
        <w:t xml:space="preserve">u cña </w:t>
      </w:r>
      <w:r>
        <w:rPr>
          <w:rFonts w:cs=".VnCentury SchoolbookH" w:ascii=".VnCentury SchoolbookH" w:hAnsi=".VnCentury SchoolbookH"/>
          <w:spacing w:val="-4"/>
        </w:rPr>
        <w:t>t</w:t>
      </w:r>
      <w:r>
        <w:rPr>
          <w:spacing w:val="-4"/>
        </w:rPr>
        <w:t>Ønh uû trong chØ ®¹o s¶n xuÊt; mÆt kh¸c, h</w:t>
        <w:softHyphen/>
        <w:t>íng ®</w:t>
        <w:softHyphen/>
        <w:t>îc ho¹t ®éng cña c¸c ngµnh, c¸c ty chuyªn m«n vµo viÖc phôc vô s¶n xuÊt, phôc vô hîp t¸c x·. §èi víi x·, cÇn coi träng viÖc ®µo t¹o vµ båi d</w:t>
        <w:softHyphen/>
        <w:t xml:space="preserve">ìng c¸n bé x·, lµm cho mçi hîp t¸c x· cã mét sè c¸n bé chñ </w:t>
      </w:r>
    </w:p>
    <w:p>
      <w:pPr>
        <w:pStyle w:val="Tadanngang"/>
        <w:ind w:hanging="0"/>
        <w:rPr>
          <w:spacing w:val="0"/>
        </w:rPr>
      </w:pPr>
      <w:r>
        <w:rPr>
          <w:spacing w:val="0"/>
        </w:rPr>
        <w:t>tr× v÷ng nhÊt lµ chñ nhiÖm, phô tr¸ch kÕ ho¹ch trong hîp t¸c x·, ®Ó ®¶m b¶o qu¶n lý tèt hîp t¸c x·.</w:t>
      </w:r>
    </w:p>
    <w:p>
      <w:pPr>
        <w:pStyle w:val="Tadanngang"/>
        <w:rPr>
          <w:spacing w:val="0"/>
        </w:rPr>
      </w:pPr>
      <w:r>
        <w:rPr>
          <w:spacing w:val="0"/>
        </w:rPr>
        <w:t>3. T¨ng c</w:t>
        <w:softHyphen/>
        <w:t>êng ®Êu tranh, ®oµn kÕt nhÊt trÝ trong néi bé TØnh uû vµ trong toµn §¶ng bé, ®Ò cao vai trß tËp thÓ l·nh ®¹o, c¸ nh©n phô tr¸ch; ph¸t huy ®Çy ®ñ d©n chñ, c¶i tiÕn t¸c phong l·nh ®¹o ®i s©u ®i s¸t, lµ nh©n tè c¬ b¶n ®Ó ®Èy m¹nh phong trµo ë ®Þa ph</w:t>
        <w:softHyphen/>
        <w:t>¬ng.</w:t>
      </w:r>
    </w:p>
    <w:p>
      <w:pPr>
        <w:pStyle w:val="Tadanngang"/>
        <w:rPr>
          <w:spacing w:val="0"/>
        </w:rPr>
      </w:pPr>
      <w:r>
        <w:rPr>
          <w:spacing w:val="0"/>
        </w:rPr>
      </w:r>
    </w:p>
    <w:p>
      <w:pPr>
        <w:pStyle w:val="Takyten"/>
        <w:rPr/>
      </w:pPr>
      <w:r>
        <w:rPr/>
        <w:t>T/L Ban BÝ th</w:t>
        <w:softHyphen/>
        <w:t xml:space="preserve"> </w:t>
        <w:br/>
      </w:r>
      <w:r>
        <w:rPr>
          <w:rFonts w:cs=".VnCentury Schoolbook" w:ascii=".VnCentury Schoolbook" w:hAnsi=".VnCentury Schoolbook"/>
          <w:b/>
        </w:rPr>
        <w:t>Phã V¨n phßng</w:t>
      </w:r>
      <w:r>
        <w:rPr>
          <w:b/>
        </w:rPr>
        <w:br/>
        <w:t>Ph¹m Chung</w:t>
      </w:r>
    </w:p>
    <w:p>
      <w:pPr>
        <w:pStyle w:val="Taluu"/>
        <w:rPr/>
      </w:pPr>
      <w:r>
        <w:rPr/>
        <w:t>L</w:t>
        <w:softHyphen/>
        <w:t>u t¹i Kho L</w:t>
        <w:softHyphen/>
        <w:t xml:space="preserve">u tr÷ </w:t>
        <w:br/>
        <w:t xml:space="preserve">Trung </w:t>
        <w:softHyphen/>
        <w:t>¬ng §¶ng.</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ind w:hanging="0"/>
        <w:rPr/>
      </w:pPr>
      <w:r>
        <w:rPr/>
      </w:r>
    </w:p>
    <w:p>
      <w:pPr>
        <w:pStyle w:val="Ta12capdam"/>
        <w:spacing w:before="1680" w:after="360"/>
        <w:rPr/>
      </w:pPr>
      <w:r>
        <w:br w:type="column"/>
      </w:r>
      <w:r>
        <w:rPr/>
        <w:t>Th«ng b¸o cña ban bÝ th</w:t>
        <w:softHyphen/>
        <w:t xml:space="preserve"> </w:t>
        <w:br/>
      </w:r>
      <w:r>
        <w:rPr>
          <w:b w:val="false"/>
        </w:rPr>
        <w:t>S</w:t>
      </w:r>
      <w:r>
        <w:rPr>
          <w:rFonts w:cs=".VnCentury Schoolbook" w:ascii=".VnCentury Schoolbook" w:hAnsi=".VnCentury Schoolbook"/>
          <w:b w:val="false"/>
        </w:rPr>
        <w:t>è 26-TB/HN, ngµy 21 th¸ng 6 n¨m 1962</w:t>
        <w:br/>
      </w:r>
      <w:r>
        <w:rPr>
          <w:rFonts w:cs=".VnCentury Schoolbook" w:ascii=".VnCentury Schoolbook" w:hAnsi=".VnCentury Schoolbook"/>
        </w:rPr>
        <w:t xml:space="preserve">VÒ Héi nghÞ Ban </w:t>
      </w:r>
      <w:r>
        <w:rPr/>
        <w:t>b</w:t>
      </w:r>
      <w:r>
        <w:rPr>
          <w:rFonts w:cs=".VnCentury Schoolbook" w:ascii=".VnCentury Schoolbook" w:hAnsi=".VnCentury Schoolbook"/>
        </w:rPr>
        <w:t>Ý th</w:t>
        <w:softHyphen/>
        <w:t xml:space="preserve"> bµn viÖc t¨ng c</w:t>
        <w:softHyphen/>
        <w:t>êng</w:t>
        <w:br/>
        <w:t xml:space="preserve">®Êu tranh chèng c¸c bän ph¶n c¸ch m¹ng </w:t>
      </w:r>
    </w:p>
    <w:p>
      <w:pPr>
        <w:pStyle w:val="Normal"/>
        <w:rPr/>
      </w:pPr>
      <w:r>
        <w:rPr/>
        <w:t>Ngµy 30-4-1962, Ban BÝ th</w:t>
        <w:softHyphen/>
        <w:t xml:space="preserve"> ®· häp gåm cã c¸c ®ång chÝ: Lª DuÈn, Lª §øc Thä, NguyÔn V¨n Tr©n, Lª V¨n L</w:t>
        <w:softHyphen/>
        <w:t>¬ng. Tham dù cã c¸c ®ång chÝ TrÇn Quèc Hoµn, Ng« Ngäc Du, NguyÔn Quang ViÖt, NguyÔn Tµi, Lª Hång Hµ (§¶ng ®oµn Bé C«ng an). Sau khi nghe §¶ng ®oµn Bé C«ng an b¸o c¸o vÒ t×nh h×nh thi hµnh NghÞ quyÕt sè 39 cña Bé ChÝnh trÞ, Ban BÝ th</w:t>
        <w:softHyphen/>
        <w:t xml:space="preserve"> ®· cã nh÷ng ý kiÕn d</w:t>
        <w:softHyphen/>
        <w:t>íi ®©y:</w:t>
      </w:r>
    </w:p>
    <w:p>
      <w:pPr>
        <w:pStyle w:val="Ta11capth"/>
        <w:rPr/>
      </w:pPr>
      <w:r>
        <w:rPr/>
        <w:t>I- NhËn xÐt vÒ t×nh h×nh vµ c«ng t¸c ®¸nh ®Þch trong bèn th¸ng ®Çu n¨m 1962 vµ ph</w:t>
        <w:softHyphen/>
        <w:t>¬ng h</w:t>
        <w:softHyphen/>
        <w:t>íng c«ng t¸c ®¸nh ®Þch</w:t>
      </w:r>
    </w:p>
    <w:p>
      <w:pPr>
        <w:sectPr>
          <w:headerReference w:type="default" r:id="rId7"/>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danngang"/>
        <w:spacing w:lineRule="exact" w:line="340"/>
        <w:rPr>
          <w:spacing w:val="-2"/>
        </w:rPr>
      </w:pPr>
      <w:r>
        <w:rPr>
          <w:spacing w:val="-2"/>
        </w:rPr>
        <w:t>1. Trong bèn th¸ng ®Çu n¨m, bän gi¸n ®iÖp Mü - DiÖm ra søc t¨ng c</w:t>
        <w:softHyphen/>
        <w:t>êng ho¹t ®éng gi¸n ®iÖp, biÖt kÝch, ý ®å cña chóng lµ muèn g©y nh÷ng hµnh ®éng ®ét xuÊt lín ë miÒn B¾c, nh</w:t>
        <w:softHyphen/>
        <w:t>ng chóng ch</w:t>
        <w:softHyphen/>
        <w:t>a thùc hiÖn ®</w:t>
        <w:softHyphen/>
        <w:t>îc v× võa qua ta ®· tÝch cùc ®Ò phßng, c¸c cÊp uû ®· t¨ng c</w:t>
        <w:softHyphen/>
        <w:t>êng l·nh ®¹o, c¸n bé vµ quÇn chóng tÝch cùc tham gia ®Êu tranh chèng bän ph¶n c¸ch m¹ng.</w:t>
      </w:r>
    </w:p>
    <w:p>
      <w:pPr>
        <w:pStyle w:val="Tadanngang"/>
        <w:rPr/>
      </w:pPr>
      <w:r>
        <w:rPr>
          <w:spacing w:val="-2"/>
        </w:rPr>
        <w:t>2. Trong c«ng t¸c ®¸nh ®Þch, chóng ta ph¶i n¾m v÷ng ©m m</w:t>
        <w:softHyphen/>
        <w:t>u, môc ®Ých cña ®Þch ®Ó c¨n cø vµo ®ã mµ cã ph</w:t>
        <w:softHyphen/>
        <w:t>¬ng h</w:t>
        <w:softHyphen/>
        <w:t xml:space="preserve">íng vµ biÖn ph¸p b¶o vÖ m×nh vµ ®¸nh ®Þch. </w:t>
      </w:r>
      <w:r>
        <w:rPr>
          <w:rFonts w:cs=".VnCentury SchoolbookH" w:ascii=".VnCentury SchoolbookH" w:hAnsi=".VnCentury SchoolbookH"/>
          <w:spacing w:val="-2"/>
        </w:rPr>
        <w:t>©</w:t>
      </w:r>
      <w:r>
        <w:rPr>
          <w:spacing w:val="-2"/>
        </w:rPr>
        <w:t>m m</w:t>
        <w:softHyphen/>
        <w:t>u cña ®Þch hiÖn nay lµ tiÕp tôc g©y rèi lo¹n ë miÒn B¾c, ph¸ ho¹i c«ng cuéc x©y dùng x· héi chñ nghÜa ë miÒn B¾c vÒ c¸c mÆt nh</w:t>
        <w:softHyphen/>
        <w:t xml:space="preserve"> ph¸ ho¹i tinh thÇn vµ vËt chÊt, g©y c¬ së chÝnh trÞ vµ ¸m h¹i c¸n bé, v.v..</w:t>
      </w:r>
    </w:p>
    <w:p>
      <w:pPr>
        <w:pStyle w:val="Tadanngang"/>
        <w:rPr/>
      </w:pPr>
      <w:r>
        <w:rPr>
          <w:spacing w:val="-2"/>
        </w:rPr>
        <w:t>§Ó lµm thÊt b¹i ©m m</w:t>
        <w:softHyphen/>
        <w:t>u cña chóng, ph</w:t>
        <w:softHyphen/>
        <w:t>¬ng h</w:t>
        <w:softHyphen/>
        <w:t xml:space="preserve">íng c«ng t¸c ®¸nh ®Þch cña chóng ta lµ ph¶i b»ng mäi c¸ch, </w:t>
      </w:r>
      <w:r>
        <w:rPr>
          <w:i/>
          <w:spacing w:val="-2"/>
        </w:rPr>
        <w:t>kh«ng ®Ó cho ®Þch tËp hîp ®</w:t>
        <w:softHyphen/>
        <w:t>îc lùc l</w:t>
        <w:softHyphen/>
        <w:t>îng.</w:t>
      </w:r>
      <w:r>
        <w:rPr>
          <w:spacing w:val="-2"/>
        </w:rPr>
        <w:t xml:space="preserve"> §èi víi ©m m</w:t>
        <w:softHyphen/>
        <w:t>u t¨ng c</w:t>
        <w:softHyphen/>
        <w:t>êng ho¹t ®éng gi¸n ®iÖp biÖt kÝch cña Mü - DiÖm, th× h</w:t>
        <w:softHyphen/>
        <w:t>íng ®èi phã chñ yÕu cña ta vÉn lµ "</w:t>
      </w:r>
      <w:r>
        <w:rPr>
          <w:i/>
          <w:spacing w:val="-2"/>
        </w:rPr>
        <w:t>gi÷ d</w:t>
        <w:softHyphen/>
        <w:t xml:space="preserve">íi ®Êt lµ chÝnh, gi÷ néi ®Þa lµ chÝnh". </w:t>
      </w:r>
      <w:r>
        <w:rPr>
          <w:spacing w:val="-2"/>
        </w:rPr>
        <w:t>VÒ chØ ®¹o th× ph¶i thËt cô thÓ, nghiªn cøu kü tõng ®Þa bµn, chØ râ cho cÊp d</w:t>
        <w:softHyphen/>
        <w:t>íi biÕt n¬i nµo bän gi¸n ®iÖp biÖt kÝch cã thÓ x©m nhËp vµ nh÷ng c«ng t¸c ph¶i lµm tr</w:t>
        <w:softHyphen/>
        <w:t>íc ë nh÷ng n¬i ®ã.</w:t>
      </w:r>
    </w:p>
    <w:p>
      <w:pPr>
        <w:pStyle w:val="Normal"/>
        <w:spacing w:lineRule="exact" w:line="330"/>
        <w:rPr>
          <w:spacing w:val="-2"/>
        </w:rPr>
      </w:pPr>
      <w:r>
        <w:rPr>
          <w:spacing w:val="-2"/>
        </w:rPr>
        <w:t>Ph¶i th«ng qua viÖc thùc hiÖn c¸c chÝnh s¸ch, thùc hiÖn kÕ ho¹ch nhµ n</w:t>
        <w:softHyphen/>
        <w:t>íc mµ t×m ra ®Þch vµ ®¸nh ®Þch. MÆt nguy hiÓm nhÊt cña ®Þch lµ ho¹t ®éng Èn nÊp, bÝ mËt; thËm chÝ cã n¬i, cã tr</w:t>
        <w:softHyphen/>
        <w:t>êng hîp, bÒ ngoµi chóng tá ra rÊt tÝch cùc, h¨ng h¸i. NÕu c¸n bé ®¶ng viªn cña ta mÊt c¶nh gi¸c nghiªm träng, nhÊt lµ trong néi bé th× chóng sÏ lîi dông ®i s©u ®Ó ph¸ ho¹i ta. V× vËy c¸c ®¶ng uû, c¸c thñ tr</w:t>
        <w:softHyphen/>
        <w:t>ëng ph¶i rÊt chó träng c«ng t¸c b¶o vÖ vµ chØ ®¹o cô thÓ c«ng t¸c ®¸nh ®Þch trong ph¹m vi m×nh phô tr¸ch.</w:t>
      </w:r>
    </w:p>
    <w:p>
      <w:pPr>
        <w:pStyle w:val="Normal"/>
        <w:spacing w:lineRule="exact" w:line="330"/>
        <w:rPr>
          <w:spacing w:val="-2"/>
        </w:rPr>
      </w:pPr>
      <w:r>
        <w:rPr>
          <w:spacing w:val="-2"/>
        </w:rPr>
        <w:t>§Ó b¶o vÖ s¶n xuÊt, b¶o vÖ tµi s¶n quèc gia ®</w:t>
        <w:softHyphen/>
        <w:t>îc tèt, c«ng an ph¶i x©y dùng lùc l</w:t>
        <w:softHyphen/>
        <w:t>îng l©u dµi, nhÊt lµ ®èi víi c¸c c¬ quan, xÝ nghiÖp ®Çu n·o, c¸c bé phËn träng yÕu.</w:t>
      </w:r>
    </w:p>
    <w:p>
      <w:pPr>
        <w:pStyle w:val="Normal"/>
        <w:spacing w:lineRule="exact" w:line="330"/>
        <w:rPr>
          <w:spacing w:val="-2"/>
        </w:rPr>
      </w:pPr>
      <w:r>
        <w:rPr>
          <w:spacing w:val="-2"/>
        </w:rPr>
        <w:t xml:space="preserve">§Ó b¶o vÖ c¸n bé l·nh ®¹o, cÇn cã kÕ ho¹ch cho chu ®¸o vÒ c¸c mÆt, chÊn chØnh sím nh÷ng n¬i trùc tiÕp phôc vô søc khoÎ cña c¸c ®ång chÝ Trung </w:t>
        <w:softHyphen/>
        <w:t>¬ng vµ cña c¸n bé, ®Ò phßng ©m m</w:t>
        <w:softHyphen/>
        <w:t>u cña ®Þch ®Çu ®éc, ¸m h¹i c¸n bé cña ta.</w:t>
      </w:r>
    </w:p>
    <w:p>
      <w:pPr>
        <w:pStyle w:val="Tadanngang"/>
        <w:rPr/>
      </w:pPr>
      <w:r>
        <w:rPr>
          <w:spacing w:val="-2"/>
        </w:rPr>
        <w:t>3. ViÖc n¾m t×nh h×nh ®Þch ph¶i thËt v÷ng ch¾c, s©u s¾c. Ph¶i biÕt râ tõng ®</w:t>
        <w:softHyphen/>
        <w:t>êng phè, tõng nhµ mét. N¾m t×nh h×nh ®Þch vµ ®¸nh ®Þch cÇn ph¶i tiÕn hµnh theo c¸ch "</w:t>
      </w:r>
      <w:r>
        <w:rPr>
          <w:i/>
          <w:spacing w:val="-2"/>
        </w:rPr>
        <w:t>t¸t n</w:t>
        <w:softHyphen/>
        <w:t xml:space="preserve">íc tõng vïng", </w:t>
      </w:r>
      <w:r>
        <w:rPr>
          <w:spacing w:val="-2"/>
        </w:rPr>
        <w:t>lµm dÇn tõng khu vùc, n¬i quan träng lµm tr</w:t>
        <w:softHyphen/>
        <w:t xml:space="preserve">íc, c¸c n¬i kh¸c lµm tiÕp tôc cho ®Õn hÕt. C«ng t¸c ®¸nh ®Þch ph¶i tiÕn hµnh mét c¸ch </w:t>
      </w:r>
      <w:r>
        <w:rPr>
          <w:i/>
          <w:spacing w:val="-2"/>
        </w:rPr>
        <w:t>khÈn tr</w:t>
        <w:softHyphen/>
        <w:t xml:space="preserve">¬ng, </w:t>
      </w:r>
      <w:r>
        <w:rPr>
          <w:spacing w:val="-2"/>
        </w:rPr>
        <w:t>nh</w:t>
        <w:softHyphen/>
        <w:t xml:space="preserve">ng ®ång thêi ph¶i </w:t>
      </w:r>
      <w:r>
        <w:rPr>
          <w:i/>
          <w:spacing w:val="-2"/>
        </w:rPr>
        <w:t xml:space="preserve">thËn träng, v÷ng ch¾c, </w:t>
      </w:r>
      <w:r>
        <w:rPr>
          <w:spacing w:val="-2"/>
        </w:rPr>
        <w:t xml:space="preserve">ph¶i </w:t>
      </w:r>
      <w:r>
        <w:rPr>
          <w:i/>
          <w:spacing w:val="-2"/>
        </w:rPr>
        <w:t>lµm ®i lµm l¹i nhiÒu lÇn.</w:t>
      </w:r>
      <w:r>
        <w:rPr>
          <w:spacing w:val="-2"/>
        </w:rPr>
        <w:t xml:space="preserve"> HiÖn nay chóng ta cã ®ñ ®iÒu kiÖn ®Ó lµm ®</w:t>
        <w:softHyphen/>
        <w:t>îc nh</w:t>
        <w:softHyphen/>
        <w:t xml:space="preserve"> vËy, nh</w:t>
        <w:softHyphen/>
        <w:t>ng ý thøc ®èi phã cßn ch</w:t>
        <w:softHyphen/>
        <w:t>a chñ ®éng, c¸ch lµm cña chóng ta cßn thiÕu khoa häc, ch</w:t>
        <w:softHyphen/>
        <w:t>a s©u s¾c, ch</w:t>
        <w:softHyphen/>
        <w:t>a toµn diÖn, ch</w:t>
        <w:softHyphen/>
        <w:t>a v÷ng vµng nªn kÕt qu¶ trong c«ng t¸c t×m ®Þch vµ ®¸nh ®Þch cßn bÞ h¹n chÕ.</w:t>
      </w:r>
    </w:p>
    <w:p>
      <w:pPr>
        <w:pStyle w:val="Ta165"/>
        <w:rPr/>
      </w:pPr>
      <w:r>
        <w:rPr>
          <w:spacing w:val="-2"/>
        </w:rPr>
        <w:t>4. VÒ ®èi t</w:t>
        <w:softHyphen/>
        <w:t>îng ®Þch, chóng ta ®· chó ý ®Õn bän ph¶n ®éng lîi dông ®¹o Thiªn chóa, nh</w:t>
        <w:softHyphen/>
        <w:t xml:space="preserve">ng cßn coi nhÑ bän ph¶n ®éng lîi dông ®¹o </w:t>
      </w:r>
      <w:r>
        <w:rPr>
          <w:rFonts w:cs=".VnCentury SchoolbookH" w:ascii=".VnCentury SchoolbookH" w:hAnsi=".VnCentury SchoolbookH"/>
          <w:spacing w:val="-2"/>
        </w:rPr>
        <w:t>p</w:t>
      </w:r>
      <w:r>
        <w:rPr>
          <w:spacing w:val="-2"/>
        </w:rPr>
        <w:t>hËt. Tr</w:t>
        <w:softHyphen/>
        <w:t>íc ®©y bän ph¶n ®éng còng ®· dïng "cöa PhËt "®Ó ho¹t ®éng ph¶n c¸ch m¹ng, th× nay l¹i cµng ph¶i ®Ò phßng ®Þch lîi dông h×nh thøc nµy ®Ó ho¹t ®éng ph¶n c¸ch m¹ng.</w:t>
      </w:r>
    </w:p>
    <w:p>
      <w:pPr>
        <w:pStyle w:val="Ta165"/>
        <w:rPr>
          <w:spacing w:val="-2"/>
        </w:rPr>
      </w:pPr>
      <w:r>
        <w:rPr>
          <w:spacing w:val="-2"/>
        </w:rPr>
        <w:t>Trong c«ng t¸c ®Êu tranh chèng bän ph¶n ®éng lîi dông ®¹o Thiªn chóa vµ bän ph¶n c¸ch m¹ng ë miÒn nói, cÇn ph¶i cã sù thèng nhÊt vÒ ®</w:t>
        <w:softHyphen/>
        <w:t>êng lèi, ph</w:t>
        <w:softHyphen/>
        <w:t>¬ng ph¸p, kÕ ho¹ch gi÷a c¸c ngµnh cã liªn quan ®Ó ®</w:t>
        <w:softHyphen/>
        <w:t>a cuéc ®Êu tranh lªn mét c¸ch toµn diÖn, triÖt ®Ó h¬n, nhÊt lµ nh÷ng vïng tËp trung gi¸o d©n vµ nh÷ng vïng cã nhiÒu vÊn ®Ò d©n téc.</w:t>
      </w:r>
    </w:p>
    <w:p>
      <w:pPr>
        <w:pStyle w:val="Normal"/>
        <w:rPr>
          <w:spacing w:val="-2"/>
        </w:rPr>
      </w:pPr>
      <w:r>
        <w:rPr>
          <w:spacing w:val="-2"/>
        </w:rPr>
        <w:t>5. L·nh ®¹o c«ng t¸c trÊn ¸p ph¶n c¸ch m¹ng lµ tr¸ch nhiÖm cña tËp thÓ cÊp uû, nh</w:t>
        <w:softHyphen/>
        <w:t>ng cã ph©n c«ng phô tr¸ch; c¸c ®ång chÝ phô tr¸ch c«ng t¸c c«ng an hay c«ng t¸c b¶o vÖ néi bé ph¶i thùc sù lµm c«ng t¸c nµy, tr¸nh t×nh tr¹ng kiªm nhiÖm nhiÒu viÖc kh«ng thùc sù lµm c«ng t¸c chÝnh.</w:t>
      </w:r>
    </w:p>
    <w:p>
      <w:pPr>
        <w:pStyle w:val="Tadanngang"/>
        <w:rPr>
          <w:spacing w:val="-2"/>
        </w:rPr>
      </w:pPr>
      <w:r>
        <w:rPr>
          <w:spacing w:val="-2"/>
        </w:rPr>
        <w:t>6. Trong c«ng t¸c ®¸nh ®Þch, nhiÒu c¸n bé c«ng an cßn ch</w:t>
        <w:softHyphen/>
        <w:t>a h¨ng say ®¸nh ®Þch, c¶nh gi¸c ch</w:t>
        <w:softHyphen/>
        <w:t>a cao vµ cßn t¸c phong ®¹i kh¸i, chËm ch¹p. Nªn vÊn ®Ò quan träng tr</w:t>
        <w:softHyphen/>
        <w:t>íc hÕt lµ ph¶i chó träng cñng cè ®éi ngò c¸n bé c«ng an, chñ yÕu lµ cñng cè vÒ chÊt l</w:t>
        <w:softHyphen/>
        <w:t>îng chÝnh trÞ, vÒ nhiÖt t×nh c¸ch m¹ng; ®ång thêi còng ph¶i chó ý ®óng møc ®Õn n©ng cao tr×nh ®é nghiÖp vô vµ nh÷ng quyÒn lîi thiÕt thùc cña anh em.</w:t>
      </w:r>
    </w:p>
    <w:p>
      <w:pPr>
        <w:pStyle w:val="Ta11capth"/>
        <w:spacing w:before="480" w:after="360"/>
        <w:rPr>
          <w:spacing w:val="-2"/>
        </w:rPr>
      </w:pPr>
      <w:r>
        <w:rPr>
          <w:spacing w:val="-2"/>
        </w:rPr>
        <w:t>II- Mét sè vÊn ®Ò vÒ ®</w:t>
        <w:softHyphen/>
        <w:t>êng lèi, chÝnh s¸ch, s¸ch l</w:t>
        <w:softHyphen/>
        <w:t>îc trong c«ng t¸c ®¸nh ®Þch</w:t>
      </w:r>
    </w:p>
    <w:p>
      <w:pPr>
        <w:pStyle w:val="Normal"/>
        <w:rPr/>
      </w:pPr>
      <w:r>
        <w:rPr>
          <w:spacing w:val="-2"/>
        </w:rPr>
        <w:t xml:space="preserve">1. </w:t>
      </w:r>
      <w:r>
        <w:rPr>
          <w:i/>
          <w:spacing w:val="-2"/>
        </w:rPr>
        <w:t>VÒ chñ tr</w:t>
        <w:softHyphen/>
        <w:t>¬ng vµ chÝnh s¸ch xö lý nãi chung</w:t>
      </w:r>
    </w:p>
    <w:p>
      <w:pPr>
        <w:pStyle w:val="Normal"/>
        <w:rPr/>
      </w:pPr>
      <w:r>
        <w:rPr/>
        <w:t>a) CÇn ph¶i n¾m v÷ng ®Æc ®iÓm vµ t×nh h×nh thùc tÕ kh¸ch quan cña x· héi ta, ®Ó qu¸n triÖt ®</w:t>
        <w:softHyphen/>
        <w:t>îc ®</w:t>
        <w:softHyphen/>
        <w:t>êng lèi, s¸ch l</w:t>
        <w:softHyphen/>
        <w:t>îc mét c¸ch ®óng ®¾n. C¸c giai cÊp bãc lét ë ta yÕu vÒ kinh tÕ vµ chÝnh trÞ. Trong qu¸ tr×nh c¸ch m¹ng cã mét sè ng</w:t>
        <w:softHyphen/>
        <w:t>êi xuÊt th©n tõ gia ®×nh bãc lét nh</w:t>
        <w:softHyphen/>
        <w:t>ng ®· thùc sù ®i theo c¸ch m¹ng, cã ng</w:t>
        <w:softHyphen/>
        <w:t>êi ®· hy sinh cho c¸ch m¹ng. Thùc tÕ ë miÒn Nam n</w:t>
        <w:softHyphen/>
        <w:t>íc ta hiÖn nay còng nh</w:t>
        <w:softHyphen/>
        <w:t xml:space="preserve"> vËy. Cho nªn </w:t>
      </w:r>
      <w:r>
        <w:rPr>
          <w:i/>
        </w:rPr>
        <w:t>mòi nhän</w:t>
      </w:r>
      <w:r>
        <w:rPr/>
        <w:t xml:space="preserve"> cña cuéc ®Êu tranh giai cÊp ë n</w:t>
        <w:softHyphen/>
        <w:t xml:space="preserve">íc ta </w:t>
      </w:r>
      <w:r>
        <w:rPr>
          <w:i/>
        </w:rPr>
        <w:t>ph¶i chÜa tr</w:t>
        <w:softHyphen/>
        <w:t>íc hÕt vµo bän ®Õ quèc vµ bÌ lò ph¶n c¸ch m¹ng tay sai cña chóng.</w:t>
      </w:r>
      <w:r>
        <w:rPr/>
        <w:t xml:space="preserve"> V× t×nh h×nh x· héi ë ViÖt Nam rÊt phøc t¹p nªn khi xÐt viÖc, xÐt ng</w:t>
        <w:softHyphen/>
        <w:t>êi ph¶i rÊt thËn träng. Ph¶i xÐt ng</w:t>
        <w:softHyphen/>
        <w:t>êi qua qu¸ tr×nh thùc tÕ c¸ch m¹ng cña hä; quan hÖ gia ®×nh, quan hÖ víi miÒn Nam, v.v. lµ nh÷ng hiÖn t</w:t>
        <w:softHyphen/>
        <w:t>îng cÇn ph¶i chó ý xem xÐt nghiªn cøu, nh</w:t>
        <w:softHyphen/>
        <w:t>ng kh«ng ®</w:t>
        <w:softHyphen/>
        <w:t>îc lÊy ®ã lµm c¨n cø chñ yÕu ®Ó ®èi xö, mµ chñ yÕu lµ ph¶i xem xÐt b¶n chÊt cña sù viÖc vµ con ng</w:t>
        <w:softHyphen/>
        <w:t>êi ®Ó cã th¸i ®é.</w:t>
      </w:r>
    </w:p>
    <w:p>
      <w:pPr>
        <w:pStyle w:val="Tadanngang"/>
        <w:spacing w:lineRule="exact" w:line="340" w:before="60" w:after="0"/>
        <w:rPr>
          <w:spacing w:val="0"/>
        </w:rPr>
      </w:pPr>
      <w:r>
        <w:rPr>
          <w:spacing w:val="0"/>
        </w:rPr>
        <w:t>b) HiÖn nay chóng ta cßn nhiÒu khã kh¨n trong viÖc c¶i thiÖn ®êi sèng cho c¸c tÇng líp nh©n d©n lao ®éng, viÖc chÊp hµnh chÝnh s¸ch ë d</w:t>
        <w:softHyphen/>
        <w:t>íi còng cßn cã nh÷ng sai lÖch; ®èi víi nh÷ng ng</w:t>
        <w:softHyphen/>
        <w:t>êi tr</w:t>
        <w:softHyphen/>
        <w:t>íc kia lµ tÒ nguþ, chóng ta ch</w:t>
        <w:softHyphen/>
        <w:t>a c¶i t¹o ®</w:t>
        <w:softHyphen/>
        <w:t>îc tèt, ®èi víi viªn chøc l</w:t>
        <w:softHyphen/>
        <w:t>u dung chóng ta kh«ng ®Ó hä nguyªn l</w:t>
        <w:softHyphen/>
        <w:t>¬ng, nguyªn chøc, nªn mét sè ®· cã t©m tr¹ng tù cho m×nh kh«ng ph¶i lµ ng</w:t>
        <w:softHyphen/>
        <w:t>êi cña chÕ ®é nµy. Chóng ta cÇn ph¶i ®iÒu tra nghiªn cøu cô thÓ ®Ó ®¸nh gi¸ t×nh h×nh chuyÓn biÕn trong nh÷ng ng</w:t>
        <w:softHyphen/>
        <w:t>êi nµy cho ®óng vµ cã chÝnh s¸ch ®èi xö thÝch ®¸ng; chÝnh s¸ch cña ta lµ cøu ng</w:t>
        <w:softHyphen/>
        <w:t>êi, sö dông ng</w:t>
        <w:softHyphen/>
        <w:t>êi, cho nªn ph¶i gi¸o dôc, c¶i t¹o vµ më ®</w:t>
        <w:softHyphen/>
        <w:t>êng tiÕn cho hä.</w:t>
      </w:r>
    </w:p>
    <w:p>
      <w:pPr>
        <w:pStyle w:val="Tadanngang"/>
        <w:spacing w:lineRule="exact" w:line="340" w:before="60" w:after="0"/>
        <w:rPr>
          <w:spacing w:val="0"/>
        </w:rPr>
      </w:pPr>
      <w:r>
        <w:rPr>
          <w:spacing w:val="0"/>
        </w:rPr>
        <w:t>c) ViÖc b¾t giam tËp trung c¶i t¹o lµ cÇn, ph¶i kiªn quyÕt lµm, nh</w:t>
        <w:softHyphen/>
        <w:t>ng ph¶i rÊt thËn träng vµ lµm cho ®óng chÝnh s¸ch. Khi quyÕt ®Þnh b¾t th× mét mÆt c¨n cø vµo b¸o c¸o cña cÊp d</w:t>
        <w:softHyphen/>
        <w:t>íi, nh</w:t>
        <w:softHyphen/>
        <w:t>ng cÇn ph¶i kiÓm tra, x¸c minh ®Çy ®ñ vÒ c¸c mÆt, v× tr×nh ®é chÝnh trÞ cña c¸n bé bªn d</w:t>
        <w:softHyphen/>
        <w:t>íi cã h¹n nªn cã khi kh«ng thÊy ®</w:t>
        <w:softHyphen/>
        <w:t>îc b¶n chÊt cña con ng</w:t>
        <w:softHyphen/>
        <w:t>êi, cña sù viÖc.</w:t>
      </w:r>
    </w:p>
    <w:p>
      <w:pPr>
        <w:sectPr>
          <w:headerReference w:type="default" r:id="rId8"/>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danngang"/>
        <w:rPr/>
      </w:pPr>
      <w:r>
        <w:rPr>
          <w:spacing w:val="0"/>
        </w:rPr>
        <w:t>ViÖc xÐt duyÖt tËp trung c¶i t¹o nh÷ng tªn nguy hiÓm cho trÞ an x· héi lµ mét vÊn ®Ò phøc t¹p nªn tËp thÓ ph¶i xÐt vµ quyÕt ®Þnh; ng</w:t>
        <w:softHyphen/>
        <w:t>êi xÐt duyÖt ph¶i n¾m v÷ng chÝnh s¸ch, cã tinh thÇn tr¸ch nhiÖm ®Çy ®ñ, hiÓu ®êi, hiÓu x· héi. Khi tiÕn hµnh tËp trung c¶i t¹o ph¶i rÊt chó träng tiÕn hµnh c«ng t¸c chÝnh trÞ vµ thi hµnh chÝnh s¸ch ®èi víi gia ®×nh hä. NghÞ quyÕt cña Bé ChÝnh trÞ ®· nhÊn m¹nh, nh</w:t>
        <w:softHyphen/>
        <w:t>ng Ban BÝ th</w:t>
        <w:softHyphen/>
        <w:t xml:space="preserve"> thÊy vÉn cÇn ph¶i nh¾c l¹i v× c¸n bé bªn d</w:t>
        <w:softHyphen/>
        <w:t>íi th</w:t>
        <w:softHyphen/>
        <w:t xml:space="preserve">êng chØ chó träng lµm c¸i dÔ, bá c¸i khã. C¸c cÊp l·nh ®¹o cÇn ph¶i chó ý </w:t>
      </w:r>
      <w:r>
        <w:rPr/>
        <w:t>®Õn vÊn ®Ò nµy.</w:t>
      </w:r>
      <w:r>
        <w:rPr>
          <w:spacing w:val="0"/>
        </w:rPr>
        <w:t xml:space="preserve"> </w:t>
      </w:r>
    </w:p>
    <w:p>
      <w:pPr>
        <w:pStyle w:val="Normal"/>
        <w:rPr/>
      </w:pPr>
      <w:r>
        <w:rPr/>
        <w:t xml:space="preserve">2. </w:t>
      </w:r>
      <w:r>
        <w:rPr>
          <w:i/>
        </w:rPr>
        <w:t>§èi víi néi bé c¬ quan, xÝ nghiÖp</w:t>
      </w:r>
    </w:p>
    <w:p>
      <w:pPr>
        <w:pStyle w:val="Normal"/>
        <w:rPr/>
      </w:pPr>
      <w:r>
        <w:rPr/>
        <w:t xml:space="preserve">a) N¨m nay chóng ta sÏ tiÕn hµnh hai cuéc vËn ®éng: b¶o mËt phßng gian vµ chèng tham « l·ng phÝ quan liªu. Thêi gian tíi ph¶i kÕt hîp tiÕn hµnh hai cuéc vËn ®éng nµy víi nh÷ng c«ng t¸c trung t©m cho khÐo lÐo chÆt chÏ vµ ®¶m b¶o ®¹t kÕt qu¶ tèt vÒ b¶o mËt phßng gian. Khi lµm ph¶i n¾m v÷ng tinh thÇn </w:t>
      </w:r>
      <w:r>
        <w:rPr>
          <w:i/>
        </w:rPr>
        <w:t>khÈn tr</w:t>
        <w:softHyphen/>
        <w:t>¬ng, tÝch cùc nh</w:t>
        <w:softHyphen/>
        <w:t>ng rÊt thËn träng vµ v÷ng ch¾c,</w:t>
      </w:r>
      <w:r>
        <w:rPr/>
        <w:t xml:space="preserve"> tr¸nh khuynh h</w:t>
        <w:softHyphen/>
        <w:t>íng bu«ng láng l·nh ®¹o, ch¹y theo sè l</w:t>
        <w:softHyphen/>
        <w:t>îng.</w:t>
      </w:r>
    </w:p>
    <w:p>
      <w:pPr>
        <w:pStyle w:val="Normal"/>
        <w:rPr/>
      </w:pPr>
      <w:r>
        <w:rPr/>
        <w:t xml:space="preserve">b) Trong khi tiÕn hµnh c¸c cuéc vËn ®éng kÓ trªn, ph¶i ®Ò cao </w:t>
      </w:r>
      <w:r>
        <w:rPr>
          <w:i/>
        </w:rPr>
        <w:t>kû luËt gi÷ bÝ mËt</w:t>
      </w:r>
      <w:r>
        <w:rPr/>
        <w:t xml:space="preserve"> nh÷ng vÊn ®Ò mµ c¸n bé vµ quÇn chóng ph¸t hiÖn, chØ nh÷ng ng</w:t>
        <w:softHyphen/>
        <w:t>êi cã thÈm quyÒn cÇn biÕt míi ®</w:t>
        <w:softHyphen/>
        <w:t>îc biÕt, ®Ó ®¶m b¶o néi bé ®oµn kÕt, kh«ng g©y ra mét kh«ng khÝ nghi ngê, vµ còng ®Ó ®¶m b¶o cho c«ng t¸c ®iÒu tra nghiªn cøu x¸c minh ®</w:t>
        <w:softHyphen/>
        <w:t>îc dÔ dµng. §èi víi c¸n bé c«ng an còng ph¶i gi¸o dôc ý thøc t«n träng vµ chÊp hµnh nghiªm chØnh kû luËt gi÷ bÝ mËt.</w:t>
      </w:r>
    </w:p>
    <w:p>
      <w:pPr>
        <w:pStyle w:val="Normal"/>
        <w:rPr/>
      </w:pPr>
      <w:r>
        <w:rPr/>
        <w:t>c) §èi víi Hµ Néi, Thµnh uû cÇn t¨ng c</w:t>
        <w:softHyphen/>
        <w:t xml:space="preserve">êng l·nh ®¹o cuéc vËn ®éng b¶o mËt phßng gian, kh«ng nãng véi lµm xong trong mét thêi gian ng¾n. §¶ng ®oµn Bé C«ng an ph¶i trùc tiÕp gióp ®ì vµ cö mét ®ång chÝ trong §¶ng ®oµn trùc tiÕp gióp Thµnh uû Hµ Néi chØ ®¹o c«ng t¸c nµy. </w:t>
      </w:r>
      <w:r>
        <w:rPr>
          <w:i/>
        </w:rPr>
        <w:t>Nh÷ng n¬i ®· lµm xong cuéc vËn ®éng th× cÇn ph¶i cã kÕ ho¹ch cñng cè.</w:t>
      </w:r>
    </w:p>
    <w:p>
      <w:pPr>
        <w:pStyle w:val="Takyten"/>
        <w:rPr/>
      </w:pPr>
      <w:r>
        <w:rPr/>
        <w:t>T/L Ban bÝ th</w:t>
        <w:softHyphen/>
        <w:br/>
      </w:r>
      <w:r>
        <w:rPr>
          <w:rFonts w:cs=".VnCentury Schoolbook" w:ascii=".VnCentury Schoolbook" w:hAnsi=".VnCentury Schoolbook"/>
          <w:b/>
        </w:rPr>
        <w:t>Phã V¨n phßng</w:t>
      </w:r>
      <w:r>
        <w:rPr>
          <w:b/>
        </w:rPr>
        <w:t xml:space="preserve"> </w:t>
        <w:br/>
        <w:t>Ph¹m chung</w:t>
      </w:r>
    </w:p>
    <w:p>
      <w:pPr>
        <w:pStyle w:val="Taluu"/>
        <w:rPr/>
      </w:pPr>
      <w:r>
        <w:rPr/>
        <w:t>L</w:t>
        <w:softHyphen/>
        <w:t>u t¹i Kho L</w:t>
        <w:softHyphen/>
        <w:t>u tr÷</w:t>
        <w:br/>
        <w:t xml:space="preserve">Trung </w:t>
        <w:softHyphen/>
        <w:t>¬ng §¶ng.</w:t>
      </w:r>
    </w:p>
    <w:p>
      <w:pPr>
        <w:pStyle w:val="Normal"/>
        <w:rPr/>
      </w:pPr>
      <w:r>
        <w:rPr/>
      </w:r>
    </w:p>
    <w:p>
      <w:pPr>
        <w:pStyle w:val="Ta12capdam"/>
        <w:spacing w:before="1320" w:after="600"/>
        <w:rPr>
          <w:rFonts w:ascii=".VnCentury Schoolbook" w:hAnsi=".VnCentury Schoolbook" w:cs=".VnCentury Schoolbook"/>
        </w:rPr>
      </w:pPr>
      <w:r>
        <w:rPr/>
        <w:t>Th«ng b¸o cña ban bÝ th</w:t>
        <w:softHyphen/>
        <w:t xml:space="preserve"> </w:t>
        <w:br/>
      </w:r>
      <w:r>
        <w:rPr>
          <w:rFonts w:cs=".VnCentury Schoolbook" w:ascii=".VnCentury Schoolbook" w:hAnsi=".VnCentury Schoolbook"/>
          <w:b w:val="false"/>
        </w:rPr>
        <w:t xml:space="preserve">Sè 27-TB/HN, ngµy 22 th¸ng 6 n¨m 1962 </w:t>
        <w:br/>
      </w:r>
      <w:r>
        <w:rPr>
          <w:rFonts w:cs=".VnCentury Schoolbook" w:ascii=".VnCentury Schoolbook" w:hAnsi=".VnCentury Schoolbook"/>
        </w:rPr>
        <w:t>VÒ cuéc häp Ban BÝ th</w:t>
        <w:softHyphen/>
        <w:t xml:space="preserve"> bµn ph</w:t>
        <w:softHyphen/>
        <w:t>¬ng h</w:t>
        <w:softHyphen/>
        <w:t>íng</w:t>
        <w:br/>
        <w:t>s¶n xuÊt n«ng nghiÖp tØnh Nam §Þnh</w:t>
      </w:r>
    </w:p>
    <w:p>
      <w:pPr>
        <w:pStyle w:val="Normal"/>
        <w:spacing w:lineRule="exact" w:line="340" w:before="1320" w:after="600"/>
        <w:rPr>
          <w:i/>
          <w:i/>
        </w:rPr>
      </w:pPr>
      <w:r>
        <w:rPr/>
        <w:t>Ngµy 30 - 31-5-1962, Ban BÝ th</w:t>
        <w:softHyphen/>
        <w:t xml:space="preserve"> ®· häp ®Ó </w:t>
      </w:r>
      <w:r>
        <w:rPr>
          <w:i/>
        </w:rPr>
        <w:t>ph¸t biÓu ý kiÕn vÒ ph</w:t>
        <w:softHyphen/>
        <w:t>¬ng h</w:t>
        <w:softHyphen/>
        <w:t>íng ph¸t triÓn n«ng nghiÖp cña Nam §Þnh.</w:t>
      </w:r>
    </w:p>
    <w:p>
      <w:pPr>
        <w:pStyle w:val="Normal"/>
        <w:spacing w:lineRule="exact" w:line="340"/>
        <w:rPr/>
      </w:pPr>
      <w:r>
        <w:rPr/>
        <w:t>Dù Héi nghÞ cã c¸c ®ång chÝ: Ba, Hïng, Thä, L</w:t>
        <w:softHyphen/>
        <w:t>¬ng, Lµnh, Tr©n.</w:t>
      </w:r>
    </w:p>
    <w:p>
      <w:pPr>
        <w:pStyle w:val="Normal"/>
        <w:spacing w:lineRule="exact" w:line="340"/>
        <w:rPr/>
      </w:pPr>
      <w:r>
        <w:rPr/>
        <w:t xml:space="preserve">Tham dù cã c¸c ®ång chÝ: KhiÕu (Ban </w:t>
      </w:r>
      <w:r>
        <w:rPr>
          <w:rFonts w:cs=".VnCentury SchoolbookH" w:ascii=".VnCentury SchoolbookH" w:hAnsi=".VnCentury SchoolbookH"/>
        </w:rPr>
        <w:t>c</w:t>
      </w:r>
      <w:r>
        <w:rPr/>
        <w:t xml:space="preserve">«ng t¸c n«ng th«n), C«n, </w:t>
      </w:r>
      <w:r>
        <w:rPr>
          <w:rFonts w:cs=".VnCentury SchoolbookH" w:ascii=".VnCentury SchoolbookH" w:hAnsi=".VnCentury SchoolbookH"/>
        </w:rPr>
        <w:t>t</w:t>
      </w:r>
      <w:r>
        <w:rPr/>
        <w:t>h¾ng (Uû ban kÕ ho¹ch Nhµ n</w:t>
        <w:softHyphen/>
        <w:t xml:space="preserve">íc), ThiÖn (Bé N«ng nghiÖp), Kiªn (Bé </w:t>
      </w:r>
      <w:r>
        <w:rPr>
          <w:rFonts w:cs=".VnCentury SchoolbookH" w:ascii=".VnCentury SchoolbookH" w:hAnsi=".VnCentury SchoolbookH"/>
        </w:rPr>
        <w:t>t</w:t>
      </w:r>
      <w:r>
        <w:rPr/>
        <w:t xml:space="preserve">huû lîi), T¹o (V¨n phßng </w:t>
      </w:r>
      <w:r>
        <w:rPr>
          <w:rFonts w:cs=".VnCentury SchoolbookH" w:ascii=".VnCentury SchoolbookH" w:hAnsi=".VnCentury SchoolbookH"/>
        </w:rPr>
        <w:t>n</w:t>
      </w:r>
      <w:r>
        <w:rPr/>
        <w:t xml:space="preserve">«ng nghiÖp Phñ </w:t>
      </w:r>
      <w:r>
        <w:rPr>
          <w:rFonts w:cs=".VnCentury SchoolbookH" w:ascii=".VnCentury SchoolbookH" w:hAnsi=".VnCentury SchoolbookH"/>
        </w:rPr>
        <w:t>t</w:t>
      </w:r>
      <w:r>
        <w:rPr/>
        <w:t>hñ t</w:t>
        <w:softHyphen/>
        <w:t>íng), Th</w:t>
        <w:softHyphen/>
        <w:t xml:space="preserve"> (Tæ chøc), Huy (Tuyªn huÊn), Khai, Chung (V¨n phßng Trung </w:t>
        <w:softHyphen/>
        <w:t>¬ng), Thµnh, §iÒn, Ho¹t, L©m, TÕ, Kiªn, Phó, Nam (TØnh uû Nam §Þnh).</w:t>
      </w:r>
    </w:p>
    <w:p>
      <w:pPr>
        <w:pStyle w:val="Normal"/>
        <w:spacing w:lineRule="exact" w:line="340"/>
        <w:rPr/>
      </w:pPr>
      <w:r>
        <w:rPr/>
        <w:t>Sau khi nghe Th</w:t>
        <w:softHyphen/>
        <w:t>êng vô TØnh uû Nam §Þnh b¸o c¸o, Ban BÝ th</w:t>
        <w:softHyphen/>
        <w:t xml:space="preserve"> ®· bµn nh</w:t>
        <w:softHyphen/>
        <w:t xml:space="preserve"> sau:</w:t>
      </w:r>
    </w:p>
    <w:p>
      <w:pPr>
        <w:pStyle w:val="Tacsao"/>
        <w:spacing w:lineRule="exact" w:line="340" w:before="480" w:after="240"/>
        <w:rPr/>
      </w:pPr>
      <w:r>
        <w:rPr/>
        <w:t>I</w:t>
      </w:r>
    </w:p>
    <w:p>
      <w:pPr>
        <w:sectPr>
          <w:headerReference w:type="default" r:id="rId9"/>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danngang"/>
        <w:rPr/>
      </w:pPr>
      <w:r>
        <w:rPr>
          <w:spacing w:val="0"/>
        </w:rPr>
        <w:t xml:space="preserve">Nam §Þnh lµ </w:t>
      </w:r>
      <w:r>
        <w:rPr>
          <w:i/>
          <w:spacing w:val="0"/>
        </w:rPr>
        <w:t>mét tØnh n«ng nghiÖp ®ång b»ng thuéc lo¹i lín ë trªn bê biÓn,</w:t>
      </w:r>
      <w:r>
        <w:rPr>
          <w:spacing w:val="0"/>
        </w:rPr>
        <w:t xml:space="preserve"> ®ång thêi lµ mét thµnh phè c«ng</w:t>
      </w:r>
      <w:r>
        <w:rPr/>
        <w:t xml:space="preserve"> nghiÖp </w:t>
      </w:r>
    </w:p>
    <w:p>
      <w:pPr>
        <w:pStyle w:val="Tadanngang"/>
        <w:ind w:hanging="0"/>
        <w:rPr/>
      </w:pPr>
      <w:r>
        <w:rPr/>
        <w:t xml:space="preserve">dÖt </w:t>
      </w:r>
      <w:r>
        <w:rPr>
          <w:spacing w:val="-2"/>
        </w:rPr>
        <w:t xml:space="preserve">lín nhÊt cña miÒn B¾c. §Êt ®ai nhiÒu vµ ph× nhiªu, ®ång ruéng cã nhiÒu s«ng ngßi ch¹y qua (4.350 s«ng ngßi); bê biÓn dµi; trong n«ng th«n cã nhiÒu ngµnh nghÒ thñ c«ng nghiÖp lín (48.000 thî); giao th«ng thuû bé ®Òu thuËn lîi; nh©n lùc dåi dµo; phong trµo hîp t¸c ho¸ cã nhiÒu ®iÓn h×nh tèt, kÓ c¶ trong vïng gi¸o d©n tËp trung; thµnh phè lín víi c¸c c¬ së c«ng nghiÖp ®iÖn lùc, c¬ khÝ vµ c¬ së thñ c«ng nghiÖp s½n cã cã kh¶ n¨ng phôc vô vµ thóc ®Èy s¶n xuÊt n«ng nghiÖp trong tØnh tiÕn lªn nhanh h¬n. Tãm l¹i, </w:t>
      </w:r>
      <w:r>
        <w:rPr>
          <w:i/>
          <w:spacing w:val="-2"/>
        </w:rPr>
        <w:t>Nam §Þnh cã nhiÒu thuËn lîi to lín</w:t>
      </w:r>
      <w:r>
        <w:rPr>
          <w:spacing w:val="-2"/>
        </w:rPr>
        <w:t xml:space="preserve"> ®Ó ph¸t triÓn n«ng nghiÖp nhiÒu mÆt víi tèc ®é nhanh, nhÊt lµ lóa, lîn, muèi, c¸ (kÓ c¶ c¸ n</w:t>
        <w:softHyphen/>
        <w:t>íc ngät, c¸ n</w:t>
        <w:softHyphen/>
        <w:t>íc lî vµ c¸ biÓn), cãi, d©u t»m, l¹c. HiÖn nay, Nam §Þnh lµ tØnh ®øng ®Çu miÒn B¾c vÒ s¶n l</w:t>
        <w:softHyphen/>
        <w:t>îng lóa chiªm, gÇn 1/2 s¶n l</w:t>
        <w:softHyphen/>
        <w:t>îng muèi cña miÒn B¾c, vµ lµ tØnh thø hai cã nhiÒu ngµnh nghÒ thñ c«ng nhÊt.</w:t>
      </w:r>
    </w:p>
    <w:p>
      <w:pPr>
        <w:pStyle w:val="Tadanngang"/>
        <w:spacing w:lineRule="exact" w:line="330"/>
        <w:rPr/>
      </w:pPr>
      <w:r>
        <w:rPr>
          <w:spacing w:val="-2"/>
        </w:rPr>
        <w:t xml:space="preserve">Nam §Þnh còng cã </w:t>
      </w:r>
      <w:r>
        <w:rPr>
          <w:i/>
          <w:spacing w:val="-2"/>
        </w:rPr>
        <w:t>khã kh¨n:</w:t>
      </w:r>
      <w:r>
        <w:rPr>
          <w:spacing w:val="-2"/>
        </w:rPr>
        <w:t xml:space="preserve"> t×nh h×nh óng ë c¸c huyÖn miÒn B¾c tõ sau ngµy ®</w:t>
        <w:softHyphen/>
        <w:t>îc gi¶i phãng ®· ®</w:t>
        <w:softHyphen/>
        <w:t>îc h¹n chÕ mét phÇn, nh</w:t>
        <w:softHyphen/>
        <w:t>ng ®Õn nay vÉn cßn nÆng; nh©n lùc ph©n bè kh«ng ®Òu, trªn 45% sè x· cã mËt ®é d©n sè qu¸ ®«ng, diÖn tÝch canh t¸c tÝnh b×nh qu©n theo ®Çu ng</w:t>
        <w:softHyphen/>
        <w:t>êi qu¸ Ýt; hîp t¸c x· cßn yÕu; c¬ së ®¶ng máng vµ yÕu (nhiÒu th«n, xãm, hîp t¸c x·, ®éi s¶n xuÊt ch</w:t>
        <w:softHyphen/>
        <w:t>a cã ®¶ng viªn lµm nßng cèt ®Ó ®¶m b¶o sù l·nh ®¹o chÆt chÏ cña §¶ng tõ c¬ së); t×nh h×nh chÝnh trÞ ë c¸c vïng Thiªn chóa gi¸o rÊt phøc t¹p, v.v..</w:t>
      </w:r>
    </w:p>
    <w:p>
      <w:pPr>
        <w:pStyle w:val="Tadanngang"/>
        <w:rPr>
          <w:spacing w:val="-2"/>
        </w:rPr>
      </w:pPr>
      <w:r>
        <w:rPr>
          <w:spacing w:val="-2"/>
        </w:rPr>
        <w:t>CÇn thÊy hÕt nh÷ng thuËn lîi to lín vµ khã kh¨n ®ã cña t×nh h×nh ®Ó cã chñ tr</w:t>
        <w:softHyphen/>
        <w:t>¬ng, biÖn ph¸p ®óng trong l·nh ®¹o nh»m ra søc ph¸t huy thuËn lîi, tÝch cùc h¹n chÕ vµ kh¾c phôc c¸c khã kh¨n, ®</w:t>
        <w:softHyphen/>
        <w:t>a n«ng nghiÖp ë Nam §Þnh tiÕn lªn víi mét nhÞp ®é nhanh h¬n ®Ó n©ng cao ®êi sèng nh©n d©n, cñng cè vµ t¨ng c</w:t>
        <w:softHyphen/>
        <w:t>êng lùc l</w:t>
        <w:softHyphen/>
        <w:t>îng hîp t¸c x· vÒ mäi mÆt, vµ ®¸p øng ®</w:t>
        <w:softHyphen/>
        <w:t>îc nh÷ng yªu cÇu cña Nhµ n</w:t>
        <w:softHyphen/>
        <w:t>íc ®èi víi ®Þa ph</w:t>
        <w:softHyphen/>
        <w:t xml:space="preserve">¬ng trong giai ®o¹n c«ng nghiÖp ho¸ x· héi chñ nghÜa hiÖn nay. </w:t>
      </w:r>
    </w:p>
    <w:p>
      <w:pPr>
        <w:pStyle w:val="Ta11capth"/>
        <w:rPr>
          <w:spacing w:val="-2"/>
        </w:rPr>
      </w:pPr>
      <w:r>
        <w:rPr>
          <w:spacing w:val="-2"/>
        </w:rPr>
        <w:t>II</w:t>
      </w:r>
    </w:p>
    <w:p>
      <w:pPr>
        <w:pStyle w:val="Tadanngang"/>
        <w:spacing w:lineRule="exact" w:line="326"/>
        <w:rPr/>
      </w:pPr>
      <w:r>
        <w:rPr>
          <w:spacing w:val="-2"/>
        </w:rPr>
        <w:t xml:space="preserve">Trong nh÷ng n¨m qua, §¶ng bé vµ nh©n d©n Nam §Þnh ®· cã nhiÒu </w:t>
      </w:r>
      <w:r>
        <w:rPr>
          <w:i/>
          <w:spacing w:val="-2"/>
        </w:rPr>
        <w:t xml:space="preserve">cè g¾ng trong viÖc ph¸t triÓn n«ng nghiÖp: </w:t>
      </w:r>
      <w:r>
        <w:rPr>
          <w:spacing w:val="-2"/>
        </w:rPr>
        <w:t>hîp t¸c ho¸ ®· c¨n b¶n hoµn thµnh, phong trµo cã nhiÒu ®iÓn h×nh tèt; s¶n xuÊt nãi chung cã ph¸t triÓn; thu nhËp vµ ®êi sèng nh©n d©n cã ®</w:t>
        <w:softHyphen/>
        <w:t xml:space="preserve">îc n©ng cao h¬n, v.v.. GÇn ®©y, TØnh uû ®· </w:t>
      </w:r>
      <w:r>
        <w:rPr>
          <w:i/>
          <w:spacing w:val="-2"/>
        </w:rPr>
        <w:t>chÞu khã ®i s©u vµo n«ng nghiÖp h¬n,</w:t>
      </w:r>
      <w:r>
        <w:rPr>
          <w:spacing w:val="-2"/>
        </w:rPr>
        <w:t xml:space="preserve"> cã ý thøc v</w:t>
        <w:softHyphen/>
        <w:t>¬n lªn m¹nh h¬n trong l·nh ®¹o n«ng nghiÖp nh»m ®</w:t>
        <w:softHyphen/>
        <w:t>a Nam §Þnh tiÕn lªn thµnh mét tØnh tiªn tiÕn cña miÒn B¾c.</w:t>
      </w:r>
    </w:p>
    <w:p>
      <w:pPr>
        <w:pStyle w:val="Normal"/>
        <w:rPr/>
      </w:pPr>
      <w:r>
        <w:rPr>
          <w:spacing w:val="-2"/>
        </w:rPr>
        <w:t xml:space="preserve">Song sù tiÕn bé võa qua vÒ n«ng nghiÖp cña Nam §Þnh </w:t>
      </w:r>
      <w:r>
        <w:rPr>
          <w:i/>
          <w:spacing w:val="-2"/>
        </w:rPr>
        <w:t xml:space="preserve">cßn rÊt chËm. </w:t>
      </w:r>
      <w:r>
        <w:rPr>
          <w:spacing w:val="-2"/>
        </w:rPr>
        <w:t>Nãi chung, viÖc th©m canh cßn kÐm, viÖc t¨ng vô cßn bÞ h¹n chÕ, t×nh tr¹ng ®éc canh cßn nÆng; n«ng nghiÖp hÇu nh</w:t>
        <w:softHyphen/>
        <w:t xml:space="preserve"> cßn dÉm ch©n t¹i chç: so víi 1958, tæng s¶n l</w:t>
        <w:softHyphen/>
        <w:t>îng l</w:t>
        <w:softHyphen/>
        <w:t>¬ng thùc t¨ng chËm v× n¨ng suÊt lóa mïa ngµy cµng tôt, khèi l</w:t>
        <w:softHyphen/>
        <w:t>îng hoa mµu cßn qu¸ Ýt; ch¨n nu«i kÐm ph¸t triÓn, nhÊt lµ ch¨n nu«i lîn liªn tiÕp bÞ gi¶m sót; s¶n l</w:t>
        <w:softHyphen/>
        <w:t>îng c¸ n</w:t>
        <w:softHyphen/>
        <w:t>íc ngät cã t¨ng nh</w:t>
        <w:softHyphen/>
        <w:t>ng ch</w:t>
        <w:softHyphen/>
        <w:t>a t¨ng m¹nh, s¶n l</w:t>
        <w:softHyphen/>
        <w:t>îng c¸ biÓn bÞ sót kÐm; s¶n l</w:t>
        <w:softHyphen/>
        <w:t>îng muèi gi¶m sót; c©y c«ng nghiÖp ch</w:t>
        <w:softHyphen/>
        <w:t>a ®</w:t>
        <w:softHyphen/>
        <w:t>îc chó ý ph¸t triÓn; nhiÒu ngµnh nghÒ thñ c«ng ch</w:t>
        <w:softHyphen/>
        <w:t>a ®</w:t>
        <w:softHyphen/>
        <w:t>îc phôc håi vµ ph¸t triÓn ®óng møc, v.v.. Kinh tÕ tËp thÓ cña hîp t¸c x· nãi chung cßn kÐm, c¬ së vËt chÊt vµ kü thuËt cña hîp t¸c x· cßn qu¸ Ýt (tr©u bß thiÕu, c«ng cô c¶i tiÕn kÐm, c«ng tr×nh x©y dùng c¬ b¶n phôc vô s¶n xuÊt cña tËp thÓ ch</w:t>
        <w:softHyphen/>
        <w:t>a cã g× ®¸ng kÓ; c¸c ngµnh, nghÒ kinh doanh tËp thÓ ch</w:t>
        <w:softHyphen/>
        <w:t>a cã mÊy; sè vèn b×nh qu©n mét hîp t¸c x· chØ cã 8.000 ®ång, thÊp nhÊt trong t¸m tØnh lín cña miÒn B¾c...); sè l</w:t>
        <w:softHyphen/>
        <w:t>îng ngµy c«ng cßn qu¸ thÊp vµ gi¸ trÞ ngµy c«ng ch</w:t>
        <w:softHyphen/>
        <w:t>a cao (105 c«ng x 1®00 - 1®200), thu nhËp cña x· viªn vÒ phÇn s¶n xuÊt tËp thÓ ch</w:t>
        <w:softHyphen/>
        <w:t>a chiÕm ®</w:t>
        <w:softHyphen/>
        <w:t xml:space="preserve">îc </w:t>
        <w:softHyphen/>
        <w:t>u thÕ (kinh tÕ tËp thÓ 45%, kinh tÕ gia ®×nh 55%); do ®ã, nãi chung c¸c hîp t¸c x· ch</w:t>
        <w:softHyphen/>
        <w:t>a thËt ®</w:t>
        <w:softHyphen/>
        <w:t>îc æn ®Þnh, c¸c x· viªn ch</w:t>
        <w:softHyphen/>
        <w:t>a thËt cè kÕt chÆt chÏ víi nhau trong nÒn kinh tÕ tËp thÓ, sè ng</w:t>
        <w:softHyphen/>
        <w:t>êi xin ra hîp t¸c x· kh¸ ®«ng. Cho ®Õn nay, thu nhËp vµ ®êi sèng cña nh©n d©n cßn thÊp, n«ng s¶n - hµng ho¸ cßn Ýt, viÖc ®ãng gãp cho sù nghiÖp c«ng nghiÖp ho¸ cßn bÞ h¹n chÕ nhiÒu.</w:t>
      </w:r>
    </w:p>
    <w:p>
      <w:pPr>
        <w:pStyle w:val="Normal"/>
        <w:rPr/>
      </w:pPr>
      <w:r>
        <w:rPr>
          <w:spacing w:val="-2"/>
        </w:rPr>
        <w:t>Së dÜ nh</w:t>
        <w:softHyphen/>
        <w:t xml:space="preserve"> vËy lµ v× Nam §Þnh cã nh÷ng khã kh¨n kh¸ch quan, nh</w:t>
        <w:softHyphen/>
        <w:t xml:space="preserve">ng </w:t>
      </w:r>
      <w:r>
        <w:rPr>
          <w:i/>
          <w:spacing w:val="-2"/>
        </w:rPr>
        <w:t>chñ yÕu lµ v× chñ quan l·nh ®¹o cña §¶ng bé, tr</w:t>
        <w:softHyphen/>
        <w:t xml:space="preserve">íc hÕt lµ cña </w:t>
      </w:r>
      <w:r>
        <w:rPr>
          <w:rFonts w:cs=".VnCentury SchoolbookH" w:ascii=".VnCentury SchoolbookH" w:hAnsi=".VnCentury SchoolbookH"/>
          <w:i/>
          <w:spacing w:val="-2"/>
        </w:rPr>
        <w:t>t</w:t>
      </w:r>
      <w:r>
        <w:rPr>
          <w:i/>
          <w:spacing w:val="-2"/>
        </w:rPr>
        <w:t>Ønh uû, cßn cã nh÷ng khuyÕt ®iÓm quan träng sau ®©y:</w:t>
      </w:r>
    </w:p>
    <w:p>
      <w:pPr>
        <w:pStyle w:val="Ta165"/>
        <w:spacing w:lineRule="exact" w:line="314"/>
        <w:rPr/>
      </w:pPr>
      <w:r>
        <w:rPr>
          <w:spacing w:val="-2"/>
        </w:rPr>
        <w:t xml:space="preserve">1. Trong l·nh ®¹o n«ng nghiÖp, </w:t>
      </w:r>
      <w:r>
        <w:rPr>
          <w:i/>
          <w:spacing w:val="-2"/>
        </w:rPr>
        <w:t>ch</w:t>
        <w:softHyphen/>
        <w:t>a nhËn thøc</w:t>
      </w:r>
      <w:r>
        <w:rPr>
          <w:spacing w:val="-2"/>
        </w:rPr>
        <w:t xml:space="preserve"> ®</w:t>
        <w:softHyphen/>
        <w:t>îc thËt ®Çy ®ñ vÒ cuéc c¸ch m¹ng to lín ®ang diÔn biÕn ë n«ng th«n (kÓ c¶ mÆt tæ chøc l¹i lao ®éng x· héi, kü thuËt s¶n xuÊt vµ t</w:t>
        <w:softHyphen/>
        <w:t xml:space="preserve"> t</w:t>
        <w:softHyphen/>
        <w:t>ëng) nªn ch</w:t>
        <w:softHyphen/>
        <w:t>a nªu cao ®</w:t>
        <w:softHyphen/>
        <w:t>îc ®Çy ®ñ nhiÖt t×nh tr</w:t>
        <w:softHyphen/>
        <w:t>íc cuéc c¸ch m¹ng ®ã, cßn thiÕu tinh thÇn v</w:t>
        <w:softHyphen/>
        <w:t xml:space="preserve">¬n lªn m¹nh mÏ. MÆt kh¸c, </w:t>
      </w:r>
      <w:r>
        <w:rPr>
          <w:i/>
          <w:spacing w:val="-2"/>
        </w:rPr>
        <w:t>ch</w:t>
        <w:softHyphen/>
        <w:t>a thùc sù ®i s©u vµo t×nh h×nh thùc tiÔn s¶n xuÊt vµ hîp t¸c ho¸, ®ång thêi ch</w:t>
        <w:softHyphen/>
        <w:t>a ph¸t huy ®</w:t>
        <w:softHyphen/>
        <w:t>îc triÖt ®Ó vai trß vµ t¸c dông l·nh ®¹o tËp thÓ cña cÊp uû,</w:t>
      </w:r>
      <w:r>
        <w:rPr>
          <w:spacing w:val="-2"/>
        </w:rPr>
        <w:t xml:space="preserve"> nªn ch</w:t>
        <w:softHyphen/>
        <w:t>a thÊy hÕt tÝnh chÊt khã kh¨n, phøc t¹p cña cuéc c¸ch m¹ng trong n«ng nghiÖp, ch</w:t>
        <w:softHyphen/>
        <w:t>a thÊy hÕt nh÷ng yªu cÇu míi cña t×nh h×nh sau khi ®· tæ chøc n«ng d©n l¹i, vµ nh÷ng kh¶ n¨ng gi¶i quyÕt c¸c vÊn ®Ò ®ã còng nh</w:t>
        <w:softHyphen/>
        <w:t xml:space="preserve"> nh÷ng kinh nghiÖm s¸ng t¹o cña quÇn chóng trong lao ®éng tËp thÓ. V× vËy, cßn thiÕu ph</w:t>
        <w:softHyphen/>
        <w:t>¬ng h</w:t>
        <w:softHyphen/>
        <w:t>íng, chñ tr</w:t>
        <w:softHyphen/>
        <w:t>¬ng, biÖn ph¸p ®óng ®¾n, thiÕt thùc, m¹nh b¹o, nh»m cñng cè vµ t¨ng c</w:t>
        <w:softHyphen/>
        <w:t>êng lùc l</w:t>
        <w:softHyphen/>
        <w:t>îng hîp t¸c x· vÒ mäi mÆt, trªn c¬ së ®ã ph¸t triÓn m¹nh mÏ s¶n xuÊt n«ng nghiÖp ®Ó n©ng cao ®êi sèng nh©n d©n vµ t¨ng nhanh n«ng s¶n - hµng ho¸. T×nh tr¹ng kinh tÕ tËp thÓ cßn yÕu, ch</w:t>
        <w:softHyphen/>
        <w:t>a chiÕm ®</w:t>
        <w:softHyphen/>
        <w:t xml:space="preserve">îc </w:t>
        <w:softHyphen/>
        <w:t xml:space="preserve">u thÕ, chøng tá sù l·nh ®¹o cña </w:t>
      </w:r>
      <w:r>
        <w:rPr>
          <w:rFonts w:cs=".VnCentury SchoolbookH" w:ascii=".VnCentury SchoolbookH" w:hAnsi=".VnCentury SchoolbookH"/>
          <w:spacing w:val="-2"/>
        </w:rPr>
        <w:t>t</w:t>
      </w:r>
      <w:r>
        <w:rPr>
          <w:spacing w:val="-2"/>
        </w:rPr>
        <w:t>Ønh uû ®èi víi n«ng nghiÖp ch</w:t>
        <w:softHyphen/>
        <w:t>a ®óng, cßn nhiÒu khuyÕt ®iÓm.</w:t>
      </w:r>
    </w:p>
    <w:p>
      <w:pPr>
        <w:pStyle w:val="Ta157"/>
        <w:rPr/>
      </w:pPr>
      <w:r>
        <w:rPr>
          <w:spacing w:val="-2"/>
        </w:rPr>
        <w:t>2. Ch</w:t>
        <w:softHyphen/>
        <w:t>a coi träng ®óng møc vµ thiÕu chñ tr</w:t>
        <w:softHyphen/>
        <w:t xml:space="preserve">¬ng kÕ ho¹ch ®Çy ®ñ, cô thÓ vµ ®óng ®¾n trong c«ng t¸c x©y dùng </w:t>
      </w:r>
      <w:r>
        <w:rPr>
          <w:rFonts w:cs=".VnCentury SchoolbookH" w:ascii=".VnCentury SchoolbookH" w:hAnsi=".VnCentury SchoolbookH"/>
          <w:spacing w:val="-2"/>
        </w:rPr>
        <w:t>®</w:t>
      </w:r>
      <w:r>
        <w:rPr>
          <w:spacing w:val="-2"/>
        </w:rPr>
        <w:t>¶ng. C¸n bé, ®¶ng viªn ë Nam §Þnh nãi chung ®· ®</w:t>
        <w:softHyphen/>
        <w:t>îc rÌn luyÖn, thö th¸ch trong kh¸ng chiÕn vµ trong hoµ b×nh x©y dùng kinh tÕ, nh</w:t>
        <w:softHyphen/>
        <w:t>ng c¬ së ®¶ng cßn yÕu, nhiÒu n¬i cßn rÊt yÕu, thËm chÝ cã hîp t¸c x·, cã ®éi s¶n xuÊt cã vïng xung yÕu, ë ®ã t×nh h×nh chÝnh trÞ rÊt phøc t¹p, vÉn ch</w:t>
        <w:softHyphen/>
        <w:t>a cã cèt c¸n tèt ®Ó ®¶m b¶o sù l·nh ®¹o cña §¶ng. Nh</w:t>
        <w:softHyphen/>
        <w:t>ng viÖc cñng cè vµ t¨ng c</w:t>
        <w:softHyphen/>
        <w:t>êng c¬ së ®¶ng ë n«ng th«n lµm kÐm, viÖc kiÖn toµn c¸c cÊp uû huyÖn ch</w:t>
        <w:softHyphen/>
        <w:t xml:space="preserve">a tÝch cùc vµ cã hiÖu qu¶ tèt. C«ng t¸c §oµn </w:t>
      </w:r>
      <w:r>
        <w:rPr>
          <w:rFonts w:cs=".VnCentury SchoolbookH" w:ascii=".VnCentury SchoolbookH" w:hAnsi=".VnCentury SchoolbookH"/>
          <w:spacing w:val="-2"/>
        </w:rPr>
        <w:t>t</w:t>
      </w:r>
      <w:r>
        <w:rPr>
          <w:spacing w:val="-2"/>
        </w:rPr>
        <w:t xml:space="preserve">hanh niªn </w:t>
      </w:r>
      <w:r>
        <w:rPr>
          <w:rFonts w:cs=".VnCentury SchoolbookH" w:ascii=".VnCentury SchoolbookH" w:hAnsi=".VnCentury SchoolbookH"/>
          <w:spacing w:val="-2"/>
        </w:rPr>
        <w:t>l</w:t>
      </w:r>
      <w:r>
        <w:rPr>
          <w:spacing w:val="-2"/>
        </w:rPr>
        <w:t>ao ®éng, vµ c«ng t¸c vËn ®éng quÇn chóng ë c¸c vïng Thiªn chóa gi¸o, còng cßn yÕu.</w:t>
      </w:r>
    </w:p>
    <w:p>
      <w:pPr>
        <w:pStyle w:val="Tadanngang"/>
        <w:spacing w:lineRule="exact" w:line="314"/>
        <w:rPr>
          <w:spacing w:val="-4"/>
        </w:rPr>
      </w:pPr>
      <w:r>
        <w:rPr>
          <w:spacing w:val="-4"/>
        </w:rPr>
        <w:t>3. Ch</w:t>
        <w:softHyphen/>
        <w:t>a biÕt quý träng c¸c ®iÓn h×nh tèt, ch</w:t>
        <w:softHyphen/>
        <w:t>a coi träng nghiªn cøu, häc tËp kinh nghiÖm cña c¸c ®iÓn h×nh tèt, båi d</w:t>
        <w:softHyphen/>
        <w:t>ìng c¸c ®iÓn h×nh tèt, vµ ph¸t huy ®Çy ®ñ t¸c dông cña c¸c ®iÓn h×nh tèt ®èi víi phong trµo; thiÕu tæng kÕt kinh nghiÖm phong trµo, kinh nghiÖm cña quÇn chóng, nhÊt lµ kinh nghiÖm cña c¸c ®iÓn h×nh tèt, lÊy ®ã n©ng cao n¨ng lùc l·nh ®¹o cña c¸c cÊp bé, båi d</w:t>
        <w:softHyphen/>
        <w:t>ìng cho c¸n bé vµ cèt c¸n ë c¬ së vµ thiÕt thùc gióp ®ì c¸c hîp t¸c x· häc tËp lÉn nhau ®Ó cïng tiÕn lªn.</w:t>
      </w:r>
    </w:p>
    <w:p>
      <w:pPr>
        <w:pStyle w:val="Ta11capth"/>
        <w:spacing w:before="360" w:after="240"/>
        <w:rPr/>
      </w:pPr>
      <w:r>
        <w:rPr/>
        <w:t>III</w:t>
      </w:r>
    </w:p>
    <w:p>
      <w:pPr>
        <w:pStyle w:val="Normal"/>
        <w:rPr/>
      </w:pPr>
      <w:r>
        <w:rPr>
          <w:spacing w:val="4"/>
        </w:rPr>
        <w:t xml:space="preserve">C¨n cø vµo t×nh h×nh ph©n tÝch trªn ®©y, Nam §Þnh cÇn ®Ò ra </w:t>
      </w:r>
      <w:r>
        <w:rPr>
          <w:i/>
          <w:spacing w:val="4"/>
        </w:rPr>
        <w:t>ph</w:t>
        <w:softHyphen/>
        <w:t>¬ng h</w:t>
        <w:softHyphen/>
        <w:t xml:space="preserve">íng nhiÖm vô ph¸t triÓn n«ng nghiÖp </w:t>
      </w:r>
      <w:r>
        <w:rPr>
          <w:spacing w:val="4"/>
        </w:rPr>
        <w:t>nh</w:t>
        <w:softHyphen/>
        <w:t xml:space="preserve"> sau:</w:t>
      </w:r>
    </w:p>
    <w:p>
      <w:pPr>
        <w:pStyle w:val="TextBodyIndent"/>
        <w:spacing w:lineRule="exact" w:line="326"/>
        <w:rPr/>
      </w:pPr>
      <w:r>
        <w:rPr/>
        <w:t>Nªu cao tinh thÇn tÝch cùc v</w:t>
        <w:softHyphen/>
        <w:t>¬n lªn, t¨ng c</w:t>
        <w:softHyphen/>
        <w:t xml:space="preserve">êng ®oµn kÕt nhÊt trÝ trong </w:t>
      </w:r>
      <w:r>
        <w:rPr>
          <w:rFonts w:cs=".VnCentury SchoolbookH" w:ascii=".VnCentury SchoolbookH" w:hAnsi=".VnCentury SchoolbookH"/>
        </w:rPr>
        <w:t>®</w:t>
      </w:r>
      <w:r>
        <w:rPr/>
        <w:t>¶ng bé; tËp trung søc x©y dùng ®¶ng bé n«ng th«n lµm cho chi bé n¾m ch¾c c¸c hîp t¸c x· n«ng nghiÖp, vµ c¶i tiÕn tèt c«ng t¸c qu¶n lý hîp t¸c x·, ®ång thêi tÝch cùc x©y dùng c¬ së vËt chÊt vµ kü thuËt cña c¸c hîp t¸c x·; th«ng qua viÖc ph¸t huy t¸c dông cña c¸c ®iÓn h×nh tèt, thuyÕt phôc quÇn chóng sö dông réng r·i c«ng cô c¶i tiÕn, ¸p dông ®Çy ®ñ c¸c biÖn ph¸p kü thuËt canh t¸c liªn hoµn, båi d</w:t>
        <w:softHyphen/>
        <w:t>ìng vµ c¶i t¹o ®Êt, c¶i t¹o gièng mét sè lo¹i c©y trång; t¨ng c</w:t>
        <w:softHyphen/>
        <w:t>êng vµ sö dông tæng hîp m¹ng l</w:t>
        <w:softHyphen/>
        <w:t>íi thuû lîi, hÕt søc tranh thñ tiÕn tíi diÖt óng ë c¸c huyÖn miÒn b¾c cµng sím cµng tèt vµ gi÷ n</w:t>
        <w:softHyphen/>
        <w:t>íc tèt ë c¸c huyÖn miÒn nam; ra søc t¨ng c</w:t>
        <w:softHyphen/>
        <w:t>êng nÒn kinh tÕ tËp thÓ cña hîp t¸c x· lµ chñ yÕu, vµ h</w:t>
        <w:softHyphen/>
        <w:t>íng dÉn kinh tÕ gia ®×nh x· viªn ph¸t triÓn ®óng møc; nh»m ra søc t¨ng n¨ng suÊt trªn toµn bé diÖn tÝch gieo trång, ®ång thêi tÝch cùc t¨ng thªm diÖn tÝch b»ng t¨ng vô, triÖt ®Ó sö dông mäi ®Êt ®ai hoang ho¸ trong tØnh vµ m¹nh b¹o vîi bít nh©n d©n trong tØnh b»ng ®</w:t>
        <w:softHyphen/>
        <w:t>a ng</w:t>
        <w:softHyphen/>
        <w:t>êi ®i khai hoang xa, ®Ó ph¸t triÓn m¹nh mÏ l</w:t>
        <w:softHyphen/>
        <w:t>¬ng thùc lµ chÝnh (trong ®ã lóa lµ chñ yÕu, nh</w:t>
        <w:softHyphen/>
        <w:t>ng ph¶i coi träng ®óng møc hoa mµu, ®Æc biÖt lµ khoai n</w:t>
        <w:softHyphen/>
        <w:t>íc, dong riÒng ®Ó n©ng cao nhanh s¶n l</w:t>
        <w:softHyphen/>
        <w:t>îng lóa vµ khèi l</w:t>
        <w:softHyphen/>
        <w:t>îng l</w:t>
        <w:softHyphen/>
        <w:t>¬ng thùc), ®Èy m¹nh ch¨n nu«i (chó träng ch¨n nu«i sinh s¶n), nghÒ c¸ (kÓ c¶ viÖc nu«i c¸ n</w:t>
        <w:softHyphen/>
        <w:t>íc ngät, n</w:t>
        <w:softHyphen/>
        <w:t>íc lî vµ ®¸nh c¸ biÓn), më mang nghÒ muèi, ph¸t triÓn c©y c«ng nghiÖp mét c¸ch thÝch hîp víi tõng vïng (chó träng cãi, d©u t»m, l¹c, dõa...), tÝch cùc kh«i phôc vµ ph¸t triÓn thñ c«ng nghiÖp, ph¸t triÓn c«ng nghiÖp ®Þa ph</w:t>
        <w:softHyphen/>
        <w:t>¬ng vµ h</w:t>
        <w:softHyphen/>
        <w:t>íng cho c«ng nghiÖp ®Þa ph</w:t>
        <w:softHyphen/>
        <w:t xml:space="preserve">¬ng tÝch cùc phôc vô n«ng nghiÖp trong tØnh; trªn c¬ </w:t>
      </w:r>
      <w:r>
        <w:rPr>
          <w:spacing w:val="0"/>
        </w:rPr>
        <w:t>së ®ã n©ng cao kh«ng ngõng thu nhËp cña x· viªn, c¶i thiÖn thªm mét b</w:t>
        <w:softHyphen/>
        <w:t>íc ®êi sèng nh©n d©n trong tØnh vµ ®ãng gãp tÝch cùc cho sù nghiÖp c«ng nghiÖp ho¸ x· héi chñ nghÜa cña c¶ n</w:t>
        <w:softHyphen/>
        <w:t>íc.</w:t>
      </w:r>
    </w:p>
    <w:p>
      <w:pPr>
        <w:pStyle w:val="Tadanngang"/>
        <w:rPr/>
      </w:pPr>
      <w:r>
        <w:rPr/>
        <w:t>BiÓu hiÖn tËp trung nhÊt cña ph</w:t>
        <w:softHyphen/>
        <w:t>¬ng h</w:t>
        <w:softHyphen/>
        <w:t xml:space="preserve">íng nhiÖm vô s¶n xuÊt n«ng nghiÖp ®Ò ra trªn ®©y lµ ë </w:t>
      </w:r>
      <w:r>
        <w:rPr>
          <w:i/>
        </w:rPr>
        <w:t>sè l</w:t>
        <w:softHyphen/>
        <w:t xml:space="preserve">îng ngµy c«ng vµ gi¸ trÞ ngµy c«ng cña x· viªn trong c¸c hîp t¸c x· s¶n xuÊt n«ng nghiÖp. </w:t>
      </w:r>
      <w:r>
        <w:rPr/>
        <w:t>Sè l</w:t>
        <w:softHyphen/>
        <w:t>îng ngµy c«ng nhiÒu hay Ýt, gi¸ trÞ ngµy c«ng cao hay thÊp lµ biÓu hiÖn cô thÓ nhÊt chøng tá lùc l</w:t>
        <w:softHyphen/>
        <w:t>îng hîp t¸c x· cã ®</w:t>
        <w:softHyphen/>
        <w:t>îc cñng cè vµ t¨ng c</w:t>
        <w:softHyphen/>
        <w:t>êng hay kh«ng, s¶n xuÊt cã ®</w:t>
        <w:softHyphen/>
        <w:t>îc ph¸t triÓn m¹nh mÏ hay kh«ng.</w:t>
      </w:r>
    </w:p>
    <w:p>
      <w:pPr>
        <w:pStyle w:val="Ta157"/>
        <w:spacing w:lineRule="exact" w:line="320"/>
        <w:rPr>
          <w:spacing w:val="4"/>
        </w:rPr>
      </w:pPr>
      <w:r>
        <w:rPr>
          <w:spacing w:val="4"/>
        </w:rPr>
        <w:t>Cho nªn cÇn ph¶i huy ®éng ®</w:t>
        <w:softHyphen/>
        <w:t>îc thËt nhiÒu ngµy c«ng cña x· viªn, tæ chøc bè trÝ lao ®éng hîp lý, vµ tÝch cùc c¶i tiÕn kü thuËt t¨ng n¨ng suÊt lao ®éng trong n«ng nghiÖp, nh»m t¨ng c</w:t>
        <w:softHyphen/>
        <w:t>êng m¹nh mÏ nÒn kinh tÕ tËp thÓ cña hîp t¸c x· b»ng ra søc th©m canh t¨ng n¨ng suÊt, t¨ng vô, khai hoang, më mang nhiÒu ngµnh nghÒ, trªn c¬ së ®ã mµ n©ng cao ®êi sèng nh©n d©n, t¨ng tÝch luü vµ t¨ng c</w:t>
        <w:softHyphen/>
        <w:t>êng c¬ së vËt chÊt vµ kü thuËt cña hîp t¸c x·, vµ lµm trßn nghÜa vô ®èi víi Nhµ n</w:t>
        <w:softHyphen/>
        <w:t>íc.</w:t>
      </w:r>
    </w:p>
    <w:p>
      <w:pPr>
        <w:pStyle w:val="Ta157"/>
        <w:spacing w:lineRule="exact" w:line="330"/>
        <w:rPr/>
      </w:pPr>
      <w:r>
        <w:rPr>
          <w:spacing w:val="4"/>
        </w:rPr>
        <w:t>CÇn lµm cho c¸c hîp t¸c x· ®¹t ®</w:t>
        <w:softHyphen/>
        <w:t xml:space="preserve">îc </w:t>
      </w:r>
      <w:r>
        <w:rPr>
          <w:i/>
          <w:spacing w:val="4"/>
        </w:rPr>
        <w:t>170 ngµy ®Õn 200 ngµy c«ng vµ tõ 1®20 ®Õn 1®50 trë lªn vÒ mçi ngµy c«ng.</w:t>
      </w:r>
      <w:r>
        <w:rPr>
          <w:spacing w:val="4"/>
        </w:rPr>
        <w:t xml:space="preserve"> NÕu kh«ng lµm ®</w:t>
        <w:softHyphen/>
        <w:t>îc nh</w:t>
        <w:softHyphen/>
        <w:t xml:space="preserve"> vËy, kh«ng thÓ t¨ng c</w:t>
        <w:softHyphen/>
        <w:t>êng ®</w:t>
        <w:softHyphen/>
        <w:t>îc nÒn kinh tÕ tËp thÓ, kh«ng thÓ lµm cho kinh tÕ tËp thÓ chiÕm ®</w:t>
        <w:softHyphen/>
        <w:t xml:space="preserve">îc </w:t>
        <w:softHyphen/>
        <w:t>u thÕ so víi kinh tÕ gia ®×nh; do ®Êy kh«ng thÓ g¾n chÆt x· viªn l¹i trong s¶n xuÊt tËp thÓ, hîp t¸c x· kh«ng thÓ ®</w:t>
        <w:softHyphen/>
        <w:t>îc æn ®Þnh.</w:t>
      </w:r>
    </w:p>
    <w:p>
      <w:pPr>
        <w:pStyle w:val="Tadanngang"/>
        <w:spacing w:lineRule="exact" w:line="330"/>
        <w:rPr/>
      </w:pPr>
      <w:r>
        <w:rPr/>
        <w:t>Nam §Þnh cã ®iÒu kiÖn vµ cÇn ph¶i lµm tèt viÖc ®ã ®Ó tranh thñ æn ®Þnh t×nh h×nh hîp t¸c x·, cñng cè vµ t¨ng c</w:t>
        <w:softHyphen/>
        <w:t>êng hîp t¸c x·, ph¸t triÓn m¹nh mÏ s¶n xuÊt n«ng nghiÖp, n©ng cao ®êi sèng nh©n d©n víi mét tèc ®é nhanh h¬n, vµ cung cÊp ngµy cµng nhiÒu lóa g¹o, thÞt lîn, c¸, muèi, cãi, l¹c, vµ mét sè s¶n phÈm kh¸c cho Nhµ n</w:t>
        <w:softHyphen/>
        <w:t>íc.</w:t>
      </w:r>
    </w:p>
    <w:p>
      <w:pPr>
        <w:pStyle w:val="Ta157"/>
        <w:rPr/>
      </w:pPr>
      <w:r>
        <w:rPr>
          <w:spacing w:val="6"/>
        </w:rPr>
        <w:t xml:space="preserve">VÒ </w:t>
      </w:r>
      <w:r>
        <w:rPr>
          <w:i/>
          <w:spacing w:val="6"/>
        </w:rPr>
        <w:t>l</w:t>
        <w:softHyphen/>
        <w:t>¬ng thùc</w:t>
      </w:r>
      <w:r>
        <w:rPr>
          <w:spacing w:val="6"/>
        </w:rPr>
        <w:t>, ®Ó ®¶m b¶o cho nh©n d©n trong tØnh ¨n no, cã l</w:t>
        <w:softHyphen/>
        <w:t>¬ng thùc dù tr÷ v÷ng ch¾c phßng khi bÊt tr¾c, vµ ®Ó cã nhiÒu thãc - hµng ho¸ cung cÊp cho Nhµ n</w:t>
        <w:softHyphen/>
        <w:t>íc, mét mÆt cÇn m¹nh b¹o di d©n ®i khai hoang xa ®Ó t¨ng thªm diÖn tÝch b×nh qu©n theo ®Çu ng</w:t>
        <w:softHyphen/>
        <w:t>êi, mét mÆt kh¸c cÇn triÖt ®Ó ¸p dông mäi biÖn ph¸p th©m canh t¨ng n¨ng suÊt (n©ng cao n¨ng suÊt c¸c lo¹i c©y trång, t¨ng vô, xen canh, gèi vô, lîi dông triÖt ®Ó kh¶ n¨ng ®Êt ®ai) ®Ó tÝch cùc t¨ng nhanh s¶n l</w:t>
        <w:softHyphen/>
        <w:t>îng lóa, vµ ph¸t triÓn m¹nh mÏ khèi l</w:t>
        <w:softHyphen/>
        <w:t>îng hoa mµu (kÓ c¶ s¶n xuÊt, chÕ biÕn, tæ chøc tiªu thô cho tèt). Nam §Þnh lµ vïng ®ång ruéng, nh©n d©n x</w:t>
        <w:softHyphen/>
        <w:t>a nay trång lóa vµ ¨n g¹o lµ chÝnh; nh</w:t>
        <w:softHyphen/>
        <w:t>ng cÇn gi¸o dôc, vËn ®éng nh©n d©n tiÕt kiÖm g¹o, ¨n thªm hoa mµu ®Ó cã thªm thãc - hµng ho¸; do ®ã mµ nh©n d©n cã thªm thu nhËp b»ng tiÒn ®Ó tho¶ m·n c¸c nhu cÇu kh¸c vÒ ®êi sèng, vµ Nhµ n</w:t>
        <w:softHyphen/>
        <w:t>íc còng cã thªm thãc g¹o ®¸p øng cho yªu cÇu cña c¸c thµnh thÞ vµ khu c«ng nghiÖp. CÇn ®¶m b¶o cho s¶n xuÊt l</w:t>
        <w:softHyphen/>
        <w:t>¬ng thùc ngµy cµng ®</w:t>
        <w:softHyphen/>
        <w:t>îc ph¸t triÓn c¶ vÒ mäi mÆt diÖn tÝch, n¨ng suÊt, s¶n l</w:t>
        <w:softHyphen/>
        <w:t>îng, s¶n phÈm - hµng ho¸, nh</w:t>
        <w:softHyphen/>
        <w:t>ng còng cÇn chó ý më réng thªm diÖn tÝch c©y c«ng nghiÖp mét c¸ch thÝch hîp, kh¾c phôc dÇn t×nh tr¹ng ®éc canh hiÖn nay ®ang cßn nÆng ë Nam §Þnh, ®Ó n©ng cao thªm thu nhËp vµ ®êi sèng cña nh©n d©n. Trong viÖc ph¸t triÓn l</w:t>
        <w:softHyphen/>
        <w:t>¬ng thùc, nªn cè g¾ng ®¶m b¶o diÖn tÝch cÊy lóa h»ng n¨m, nh</w:t>
        <w:softHyphen/>
        <w:t>ng nÕu cÇn thiÕt vÉn cã thÓ chuyÓn bít mét sè Ýt diÖn tÝch cÊy lóa sang lµm khoai n</w:t>
        <w:softHyphen/>
        <w:t>íc lµ thø c©y l</w:t>
        <w:softHyphen/>
        <w:t>¬ng thùc cã s¶n l</w:t>
        <w:softHyphen/>
        <w:t>îng rÊt cao vµ Ýt bÞ ¶nh h</w:t>
        <w:softHyphen/>
        <w:t>ëng cña thêi tiÕt, mÆt kh¸c tËn dông ®Êt ®ai ph¸t triÓn m¹nh mÏ c©y dong ®ao vµ c¸c thø rau mµu kh¸c, ®Ó t¨ng nhanh ®</w:t>
        <w:softHyphen/>
        <w:t>îc khèi l</w:t>
        <w:softHyphen/>
        <w:t>îng l</w:t>
        <w:softHyphen/>
        <w:t>¬ng thùc trong nh©n d©n. Nªn cè g¾ng ®</w:t>
        <w:softHyphen/>
        <w:t>a ®</w:t>
        <w:softHyphen/>
        <w:t>îc nhiÒu diÖn tÝch hiÖn nay chØ míi lµm mét vô lªn hai vô, chØ míi lµm hai vô lªn ba vô theo c«ng thøc thÝch hîp nhÊt lµ "hai lóa, mét mµu" hay "hai mµu, mét lóa". MÆt kh¸c nªn chó träng chän c¸c thø gièng cã thêi gian sinh tr</w:t>
        <w:softHyphen/>
        <w:t>ëng ng¾n vµ cã n¨ng suÊt cao.</w:t>
      </w:r>
    </w:p>
    <w:p>
      <w:pPr>
        <w:pStyle w:val="Ta157"/>
        <w:rPr/>
      </w:pPr>
      <w:r>
        <w:rPr>
          <w:spacing w:val="4"/>
        </w:rPr>
        <w:t xml:space="preserve">VÒ </w:t>
      </w:r>
      <w:r>
        <w:rPr>
          <w:i/>
          <w:spacing w:val="4"/>
        </w:rPr>
        <w:t>ch¨n nu«i</w:t>
      </w:r>
      <w:r>
        <w:rPr>
          <w:spacing w:val="4"/>
        </w:rPr>
        <w:t>, Nam §Þnh kh«ng nh÷ng cã ®iÒu kiÖn ph¸t triÓn m¹nh mÏ ®µn lîn vµ c¸c thø tiÓu gia sóc kh¸c, ph¸t triÓn m¹nh mÏ nghÒ c¸ n</w:t>
        <w:softHyphen/>
        <w:t>íc ngät, n</w:t>
        <w:softHyphen/>
        <w:t>íc lî vµ c¸ biÓn, mµ cßn cã kh¶ n¨ng ph¸t triÓn ch¨n nu«i tr©u bß sinh s¶n. CÇn hÕt søc chó träng ph¸t triÓn ch¨n nu«i tr©u bß sinh s¶n, coi träng båi d</w:t>
        <w:softHyphen/>
        <w:t>ìng vµ b¶o vÖ gia sóc ®Ó tù lùc gi¶i quyÕt mét phÇn tr©u bß cµy kÐo vµ t¨ng thªm søc kÐo trong tØnh.</w:t>
      </w:r>
    </w:p>
    <w:p>
      <w:pPr>
        <w:pStyle w:val="Ta157"/>
        <w:rPr/>
      </w:pPr>
      <w:r>
        <w:rPr>
          <w:spacing w:val="4"/>
        </w:rPr>
        <w:t xml:space="preserve">VÒ </w:t>
      </w:r>
      <w:r>
        <w:rPr>
          <w:i/>
          <w:spacing w:val="4"/>
        </w:rPr>
        <w:t xml:space="preserve">c©y c«ng nghiÖp vµ c©y ¨n qu¶, </w:t>
      </w:r>
      <w:r>
        <w:rPr>
          <w:spacing w:val="4"/>
        </w:rPr>
        <w:t>bªn c¹nh mét sè vïng tËp trung nh</w:t>
        <w:softHyphen/>
        <w:t xml:space="preserve"> cãi, l¹c, cÇn tËn dông mäi ®Êt ®ai nh</w:t>
        <w:softHyphen/>
        <w:t xml:space="preserve"> v</w:t>
        <w:softHyphen/>
        <w:t>ên t</w:t>
        <w:softHyphen/>
        <w:t>îc, bê s«ng, kªnh m</w:t>
        <w:softHyphen/>
        <w:t>¬ng, ®</w:t>
        <w:softHyphen/>
        <w:t>êng c¸i, bê ruéng, vµ ¸p dông ph</w:t>
        <w:softHyphen/>
        <w:t xml:space="preserve">¬ng ph¸p xen canh gèi vô ë c¸c vïng ®ång mµu, c¸c vïng ®Êt b·i ®Ó ph¸t triÓn cãi, d©u t»m, l¹c, ®ay, dõa, thÇu dÇu, cam, chanh, v.v., ®ång thêi trång c¸c thø </w:t>
      </w:r>
      <w:r>
        <w:rPr>
          <w:i/>
          <w:spacing w:val="4"/>
        </w:rPr>
        <w:t>c©y lÊy gç</w:t>
      </w:r>
      <w:r>
        <w:rPr>
          <w:spacing w:val="4"/>
        </w:rPr>
        <w:t xml:space="preserve"> phôc vô cho x©y dùng.</w:t>
      </w:r>
    </w:p>
    <w:p>
      <w:pPr>
        <w:pStyle w:val="Ta157"/>
        <w:rPr/>
      </w:pPr>
      <w:r>
        <w:rPr>
          <w:spacing w:val="4"/>
        </w:rPr>
        <w:t xml:space="preserve">VÒ </w:t>
      </w:r>
      <w:r>
        <w:rPr>
          <w:i/>
          <w:spacing w:val="4"/>
        </w:rPr>
        <w:t>di d©n ®i khai hoang xa,</w:t>
      </w:r>
      <w:r>
        <w:rPr>
          <w:spacing w:val="4"/>
        </w:rPr>
        <w:t xml:space="preserve"> Nam §Þnh ruéng ®Êt nhiÒu, nh</w:t>
        <w:softHyphen/>
        <w:t>ng d©n sè ®«ng, diÖn tÝch b×nh qu©n tÝnh theo ®Çu ng</w:t>
        <w:softHyphen/>
        <w:t>êi Ýt. CÇn m¹nh b¹o ®</w:t>
        <w:softHyphen/>
        <w:t>a d©n ®i khai hoang b»ng mäi c¸ch. Kh«ng nªn v× cã mét sè Ýt x· cã b×nh qu©n diÖn tÝch canh t¸c cao vµ ®êi sèng nh©n d©n tr</w:t>
        <w:softHyphen/>
        <w:t>íc m¾t kh«ng ®Õn nçi khã kh¨n nhiÒu mµ kÐm tÝch cùc trong vÊn ®Ò nµy.</w:t>
      </w:r>
    </w:p>
    <w:p>
      <w:pPr>
        <w:pStyle w:val="Ta157"/>
        <w:rPr/>
      </w:pPr>
      <w:r>
        <w:rPr>
          <w:spacing w:val="4"/>
        </w:rPr>
        <w:t xml:space="preserve">VÒ </w:t>
      </w:r>
      <w:r>
        <w:rPr>
          <w:i/>
          <w:spacing w:val="4"/>
        </w:rPr>
        <w:t xml:space="preserve">quy vïng s¶n xuÊt, </w:t>
      </w:r>
      <w:r>
        <w:rPr>
          <w:spacing w:val="4"/>
        </w:rPr>
        <w:t>cÇn nghiªn cøu thªm. Cã thÓ nªn quy riªng miÒn biÓn thµnh mét vïng ®Ó cã ph</w:t>
        <w:softHyphen/>
        <w:t>¬ng h</w:t>
        <w:softHyphen/>
        <w:t>íng s¶n xuÊt phï hîp víi ®Æc ®iÓm miÒn biÓn cña vïng ®ã (muèi, c¸, cãi...), mÊy huyÖn miÒn trung mét vïng, mÊy huyÖn miÒn nam mét vïng, vµ mÊy huyÖn miÒn b¾c mét vïng. Sau nµy, khi vÊn ®Ò thuû lîi ®· ®</w:t>
        <w:softHyphen/>
        <w:t>îc gi¶i quyÕt vÒ c¨n b¶n vµ kinh tÕ ®· ph¸t triÓn, viÖc quy vïng s¶n xuÊt cã thÓ cã sù thay ®æi l¹i cho thÝch hîp. Trong mçi vïng lín, cã ph</w:t>
        <w:softHyphen/>
        <w:t>¬ng h</w:t>
        <w:softHyphen/>
        <w:t>íng s¶n xuÊt chung cho c¶ vïng, nh</w:t>
        <w:softHyphen/>
        <w:t>ng cÇn cã ph</w:t>
        <w:softHyphen/>
        <w:t>¬ng h</w:t>
        <w:softHyphen/>
        <w:t>íng cô thÓ cho tõng hîp t¸c x·, tõng x· hay liªn x· v× ®Þa h×nh vµ ®iÒu kiÖn kinh tÕ cã nh÷ng chç kh¸c nhau gi÷a c¸c ®Þa ph</w:t>
        <w:softHyphen/>
        <w:t xml:space="preserve">¬ng nhá víi nhau. </w:t>
      </w:r>
      <w:r>
        <w:rPr>
          <w:rFonts w:cs=".VnCentury SchoolbookH" w:ascii=".VnCentury SchoolbookH" w:hAnsi=".VnCentury SchoolbookH"/>
          <w:spacing w:val="4"/>
        </w:rPr>
        <w:t>ë</w:t>
      </w:r>
      <w:r>
        <w:rPr>
          <w:spacing w:val="4"/>
        </w:rPr>
        <w:t xml:space="preserve"> Nam §Þnh, kh«ng nªn quy vïng nµo lµ vïng lóa, vïng nµo lµ vïng mµu, vïng nµo lµ vïng c©y c«ng nghiÖp, v× trõ vïng biÓn ra, ë chç nµo còng cã thÓ cÊy lóa vµ lµm mµu ®</w:t>
        <w:softHyphen/>
        <w:t>îc, vµ còng cã ®iÒu kiÖn trång c©y c«ng nghiÖp mét c¸ch thÝch hîp.</w:t>
      </w:r>
    </w:p>
    <w:p>
      <w:pPr>
        <w:pStyle w:val="Normal"/>
        <w:rPr/>
      </w:pPr>
      <w:r>
        <w:rPr>
          <w:spacing w:val="-4"/>
        </w:rPr>
        <w:t xml:space="preserve">VÒ </w:t>
      </w:r>
      <w:r>
        <w:rPr>
          <w:i/>
          <w:spacing w:val="-4"/>
        </w:rPr>
        <w:t>c«ng nghiÖp ®Þa ph</w:t>
        <w:softHyphen/>
        <w:t xml:space="preserve">¬ng vµ thñ c«ng nghiÖp, </w:t>
      </w:r>
      <w:r>
        <w:rPr>
          <w:spacing w:val="-4"/>
        </w:rPr>
        <w:t>thuËn lîi lín nhÊt cña Nam §Þnh lµ: ®Êt nhiÒu vµ tèt; ngµnh nghÒ thñ c«ng nghiÖp rÊt phong phó. CÇn biÕt tËn dông vµ ph¸t huy ®Çy ®ñ thuËn lîi to lín ®ã. §èi víi thñ c«ng nghiÖp, ra søc phôc håi vµ ph¸t triÓn m¹nh mÏ c¸c ngµnh nghÒ thñ c«ng, ®ång thêi ph¸t triÓn c«ng nghiÖp ®Þa ph</w:t>
        <w:softHyphen/>
        <w:t>¬ng ®Ó cung cÊp c«ng cô c¶i tiÕn, mét sè t</w:t>
        <w:softHyphen/>
        <w:t xml:space="preserve"> liÖu s¶n xuÊt kh¸c cho n«ng nghiÖp, cung cÊp nhiÒu hµng ho¸ cho nhu cÇu trong tØnh, nhu cÇu cña thÞ tr</w:t>
        <w:softHyphen/>
        <w:t>êng chung miÒn B¾c vµ nhu cÇu xuÊt khÈu.</w:t>
      </w:r>
    </w:p>
    <w:p>
      <w:pPr>
        <w:pStyle w:val="Ta11capth"/>
        <w:rPr/>
      </w:pPr>
      <w:r>
        <w:rPr/>
        <w:t>IV</w:t>
      </w:r>
    </w:p>
    <w:p>
      <w:pPr>
        <w:pStyle w:val="Ta157"/>
        <w:rPr/>
      </w:pPr>
      <w:r>
        <w:rPr>
          <w:i/>
        </w:rPr>
        <w:t>C¸c chØ tiªu ph¸t triÓn n«ng nghiÖp trong dù kiÕn kÕ ho¹ch 5 n¨m lÇn thø nhÊt cña ®Þa ph</w:t>
        <w:softHyphen/>
        <w:t xml:space="preserve">¬ng, </w:t>
      </w:r>
      <w:r>
        <w:rPr/>
        <w:t>nãi chung ch</w:t>
        <w:softHyphen/>
        <w:t>a ®</w:t>
        <w:softHyphen/>
        <w:t>îc tÝnh to¸n kü vµ cã thÓ cßn thÊp, ch</w:t>
        <w:softHyphen/>
        <w:t>a t</w:t>
        <w:softHyphen/>
        <w:t>¬ng xøng víi ®iÒu kiÖn thuËn lîi vµ yªu cÇu míi. §èi víi nh÷ng chØ tiªu sau ®©y cã thÓ ®Þa ph</w:t>
        <w:softHyphen/>
        <w:t>¬ng ®Þnh ch</w:t>
        <w:softHyphen/>
        <w:t>a s¸t: n¨ng suÊt lóa 1965 ®Þnh 24 t¹; sè thãc cung cÊp cho Nhµ n</w:t>
        <w:softHyphen/>
        <w:t>íc tÝnh b×nh qu©n theo ®Çu ng</w:t>
        <w:softHyphen/>
        <w:t>êi chØ 20 c©n trong mét n¨m; chØ tiªu vÒ hoa mµu thÊp; tØ träng c©y c«ng nghiÖp Ýt; chØ tiªu vÒ lîn chØ b×nh qu©n 2 con/hé...</w:t>
      </w:r>
    </w:p>
    <w:p>
      <w:pPr>
        <w:pStyle w:val="Normal"/>
        <w:rPr/>
      </w:pPr>
      <w:r>
        <w:rPr/>
        <w:t>§Ò nghÞ TØnh uû nªn cã tÝnh to¸n thªm.</w:t>
      </w:r>
    </w:p>
    <w:p>
      <w:pPr>
        <w:pStyle w:val="Ta11capth"/>
        <w:rPr/>
      </w:pPr>
      <w:r>
        <w:rPr/>
        <w:t>V</w:t>
      </w:r>
    </w:p>
    <w:p>
      <w:pPr>
        <w:pStyle w:val="Ta157"/>
        <w:rPr/>
      </w:pPr>
      <w:r>
        <w:rPr>
          <w:i/>
        </w:rPr>
        <w:t>VÒ mÆt biÖn ph¸p kü thuËt trång trät,</w:t>
      </w:r>
      <w:r>
        <w:rPr/>
        <w:t xml:space="preserve"> b¶n b¸o c¸o cña </w:t>
      </w:r>
      <w:r>
        <w:rPr>
          <w:rFonts w:cs=".VnCentury SchoolbookH" w:ascii=".VnCentury SchoolbookH" w:hAnsi=".VnCentury SchoolbookH"/>
        </w:rPr>
        <w:t>t</w:t>
      </w:r>
      <w:r>
        <w:rPr/>
        <w:t>Ønh uû nªu lªn kh¸ ®Çy ®ñ. D</w:t>
        <w:softHyphen/>
        <w:t>íi ®©y, Ban BÝ th</w:t>
        <w:softHyphen/>
        <w:t xml:space="preserve"> nhÊn m¹nh mÊy ®iÓm:</w:t>
      </w:r>
    </w:p>
    <w:p>
      <w:pPr>
        <w:pStyle w:val="Ta157"/>
        <w:rPr/>
      </w:pPr>
      <w:r>
        <w:rPr>
          <w:spacing w:val="4"/>
        </w:rPr>
        <w:t>1. VÒ</w:t>
      </w:r>
      <w:r>
        <w:rPr>
          <w:i/>
          <w:spacing w:val="4"/>
        </w:rPr>
        <w:t xml:space="preserve"> thuû lîi,</w:t>
      </w:r>
      <w:r>
        <w:rPr>
          <w:spacing w:val="4"/>
        </w:rPr>
        <w:t xml:space="preserve"> tÝch cùc tranh thñ lµm xong c¸c c«ng tr×nh tr</w:t>
        <w:softHyphen/>
        <w:t>íc m¾t ®ang tiÕn hµnh ë miÒn nam còng nh</w:t>
        <w:softHyphen/>
        <w:t xml:space="preserve"> ë miÒn b¾c. MÆt kh¸c ph¶i hÕt søc tranh thñ tiÕn tíi thanh to¸n óng ë c¸c huyÖn miÒn b¾c cµng sím chõng nµo cµng tèt chõng Êy.</w:t>
      </w:r>
    </w:p>
    <w:p>
      <w:pPr>
        <w:pStyle w:val="Ta157"/>
        <w:rPr/>
      </w:pPr>
      <w:r>
        <w:rPr/>
        <w:t xml:space="preserve">2. VÒ </w:t>
      </w:r>
      <w:r>
        <w:rPr>
          <w:i/>
        </w:rPr>
        <w:t>c«ng cô vµ søc kÐo,</w:t>
      </w:r>
      <w:r>
        <w:rPr/>
        <w:t xml:space="preserve"> ®Èy m¹nh viÖc c¶i tiÕn c«ng cô vµ ph¸t ®éng phong trµo sö dông c«ng cô c¶i tiÕn thËt réng r·i. CÇn t¨ng c</w:t>
        <w:softHyphen/>
        <w:t>êng thªm x</w:t>
        <w:softHyphen/>
        <w:t>ëng c¬ khÝ tØnh, cã h</w:t>
        <w:softHyphen/>
        <w:t>íng s¶n xuÊt ®óng cho x</w:t>
        <w:softHyphen/>
        <w:t>ëng c¬ khÝ tØnh, x©y dùng hÖ thèng x</w:t>
        <w:softHyphen/>
        <w:t>ëng c¬ khÝ n«ng cô huyÖn, vµ tÝch cùc kh¾c phôc khã kh¨n vÒ nguyªn liÖu (®Þa ph</w:t>
        <w:softHyphen/>
        <w:t xml:space="preserve">¬ng liªn hÖ chÆt chÏ víi tØnh kÕt nghÜa Hoµ B×nh ®Ó gi¶i quyÕt mét phÇn gç, tre, nøa..., trung </w:t>
        <w:softHyphen/>
        <w:t>¬ng sÏ cung cÊp thªm mét phÇn gç) ®Ó ph¸t triÓn m¹nh mÏ c¸c thø c«ng cô c¶i tiÕn vµ nöa c¬ giíi, nhÊt lµ c¸c thø cµy, bõa c¶i tiÕn, guång n</w:t>
        <w:softHyphen/>
        <w:t>íc, thuyÒn bÌ vËn chuyÓn, v.v., t¨ng thªm thuyÒn l</w:t>
        <w:softHyphen/>
        <w:t>íi...</w:t>
      </w:r>
    </w:p>
    <w:p>
      <w:pPr>
        <w:pStyle w:val="Ta157"/>
        <w:spacing w:lineRule="exact" w:line="310"/>
        <w:rPr>
          <w:spacing w:val="-2"/>
        </w:rPr>
      </w:pPr>
      <w:r>
        <w:rPr>
          <w:spacing w:val="-2"/>
        </w:rPr>
        <w:t xml:space="preserve">T¨ng thªm søc kÐo b»ng tr©u bß lµ chñ yÕu. Thùc hiÖn réng r·i viÖc cµy bõa b»ng tr©u bß ®«i. Trung </w:t>
        <w:softHyphen/>
        <w:t>¬ng sÏ cè g¾ng cung cÊp thªm mét phÇn tr©u bß cµy kÐo vµ mét phÇn m¸y kÐo cho Nam §Þnh, nh</w:t>
        <w:softHyphen/>
        <w:t>ng kh¶ n¨ng kh«ng ®</w:t>
        <w:softHyphen/>
        <w:t>îc nhiÒu. §Þa ph</w:t>
        <w:softHyphen/>
        <w:t>¬ng cÇn ra søc ch¨m sãc tr©u bß bÐo khoÎ vµ ph¸t triÓn ch¨n nu«i sinh s¶n ®Ó sím gi¶m bít ®</w:t>
        <w:softHyphen/>
        <w:t>îc t×nh h×nh søc kÐo qu¸ c¨ng th¼ng hiÖn nay.</w:t>
      </w:r>
    </w:p>
    <w:p>
      <w:pPr>
        <w:pStyle w:val="Normal"/>
        <w:spacing w:lineRule="exact" w:line="310"/>
        <w:rPr/>
      </w:pPr>
      <w:r>
        <w:rPr>
          <w:spacing w:val="-2"/>
        </w:rPr>
        <w:t xml:space="preserve">3. VÒ </w:t>
      </w:r>
      <w:r>
        <w:rPr>
          <w:i/>
          <w:spacing w:val="-2"/>
        </w:rPr>
        <w:t>ph©n bãn</w:t>
      </w:r>
      <w:r>
        <w:rPr>
          <w:spacing w:val="-2"/>
        </w:rPr>
        <w:t>, kh¶ n¨ng ph©n ®¹m ho¸ häc cña Nhµ n</w:t>
        <w:softHyphen/>
        <w:t>íc cã h¹n, trong 5 n¨m nµy ch</w:t>
        <w:softHyphen/>
        <w:t>a thÓ cung cÊp ®</w:t>
        <w:softHyphen/>
        <w:t>îc nhiÒu cho ®Þa ph</w:t>
        <w:softHyphen/>
        <w:t>¬ng. Nam §Þnh cÇn tËn dông triÖt ®Ó nguån ph©n chuång (ph¸t triÓn m¹nh mÏ ®µn lîn vµ chuång hai bËc), nguån phï sa, bÌo hoa d©u, vµ ph¸t triÓn m¹nh mÏ ph©n v«i ®Ó cã ®ñ ph©n bãn cho viÖc c¶i t¹o, båi d</w:t>
        <w:softHyphen/>
        <w:t>ìng ®Êt vµ cho trång trät.</w:t>
      </w:r>
    </w:p>
    <w:p>
      <w:pPr>
        <w:pStyle w:val="Normal"/>
        <w:spacing w:lineRule="exact" w:line="310"/>
        <w:rPr/>
      </w:pPr>
      <w:r>
        <w:rPr>
          <w:spacing w:val="-2"/>
        </w:rPr>
        <w:t xml:space="preserve">4. VÒ </w:t>
      </w:r>
      <w:r>
        <w:rPr>
          <w:i/>
          <w:spacing w:val="-2"/>
        </w:rPr>
        <w:t xml:space="preserve">gièng, </w:t>
      </w:r>
      <w:r>
        <w:rPr>
          <w:spacing w:val="-2"/>
        </w:rPr>
        <w:t>chó träng chän gièng vµ b¶o qu¶n gièng tèt. C¸c tr¹m, tr¹i kü thuËt ph¶i cã t¸c dông thiÕt thùc h</w:t>
        <w:softHyphen/>
        <w:t>íng dÉn, gióp ®ì c¸c hîp t¸c x· trong viÖc c¶i tiÕn kü thuËt t¨ng n¨ng suÊt ruéng ®Êt. Do ®ã ph¶i lµ n¬i ¸p dông tæng hîp c¸c mÆt biÖn ph¸p kü thuËt canh n«ng vµ ph¶i g¾n chÆt víi s¶n xuÊt cña c¸c hîp t¸c x· trong tõng vïng h¬n n÷a.</w:t>
      </w:r>
    </w:p>
    <w:p>
      <w:pPr>
        <w:pStyle w:val="Ta11capth"/>
        <w:spacing w:lineRule="exact" w:line="310" w:before="120" w:after="120"/>
        <w:rPr>
          <w:spacing w:val="-2"/>
        </w:rPr>
      </w:pPr>
      <w:r>
        <w:rPr>
          <w:spacing w:val="-2"/>
        </w:rPr>
        <w:t>VI</w:t>
      </w:r>
    </w:p>
    <w:p>
      <w:pPr>
        <w:pStyle w:val="Normal"/>
        <w:spacing w:lineRule="exact" w:line="310"/>
        <w:rPr/>
      </w:pPr>
      <w:r>
        <w:rPr>
          <w:spacing w:val="-2"/>
        </w:rPr>
        <w:t>§Ó thùc hiÖn ®</w:t>
        <w:softHyphen/>
        <w:t>îc ph</w:t>
        <w:softHyphen/>
        <w:t>¬ng h</w:t>
        <w:softHyphen/>
        <w:t xml:space="preserve">íng nhiÖm vô ®· ®Ò ra, vÒ </w:t>
      </w:r>
      <w:r>
        <w:rPr>
          <w:i/>
          <w:spacing w:val="-2"/>
        </w:rPr>
        <w:t xml:space="preserve">l·nh ®¹o vµ chØ ®¹o, </w:t>
      </w:r>
      <w:r>
        <w:rPr>
          <w:spacing w:val="-2"/>
        </w:rPr>
        <w:t>cÇn chó träng:</w:t>
      </w:r>
    </w:p>
    <w:p>
      <w:pPr>
        <w:pStyle w:val="Ta157"/>
        <w:spacing w:lineRule="exact" w:line="310"/>
        <w:rPr/>
      </w:pPr>
      <w:r>
        <w:rPr>
          <w:spacing w:val="-2"/>
        </w:rPr>
        <w:t>1. N¾m v÷ng kh©u chÝnh hiÖn nay ®Ó ph¸t triÓn n«ng nghiÖp lµ tæ chøc qu¶n lý tèt nÒn kinh tÕ tËp thÓ. CÇn tËp trung l·nh ®¹o vµ chØ ®¹o, tËp trung lùc l</w:t>
        <w:softHyphen/>
        <w:t xml:space="preserve">îng lµm tèt c«ng t¸c cñng cè, ph¸t triÓn vµ n©ng cao ®¶ng bé c¬ së vµ §oµn </w:t>
      </w:r>
      <w:r>
        <w:rPr>
          <w:rFonts w:cs=".VnCentury SchoolbookH" w:ascii=".VnCentury SchoolbookH" w:hAnsi=".VnCentury SchoolbookH"/>
          <w:spacing w:val="-2"/>
        </w:rPr>
        <w:t>t</w:t>
      </w:r>
      <w:r>
        <w:rPr>
          <w:spacing w:val="-2"/>
        </w:rPr>
        <w:t xml:space="preserve">hanh niªn </w:t>
      </w:r>
      <w:r>
        <w:rPr>
          <w:rFonts w:cs=".VnCentury SchoolbookH" w:ascii=".VnCentury SchoolbookH" w:hAnsi=".VnCentury SchoolbookH"/>
          <w:spacing w:val="-2"/>
        </w:rPr>
        <w:t>l</w:t>
      </w:r>
      <w:r>
        <w:rPr>
          <w:spacing w:val="-2"/>
        </w:rPr>
        <w:t>ao ®éng lµm cho ®¶ng bé c¬ së ®ñ søc n¾m ch¾c hîp t¸c x·, h</w:t>
        <w:softHyphen/>
        <w:t>íng dÉn gióp ®ì c¸c hîp t¸c x· c¶i tiÕn c«ng t¸c qu¶n lý ®i ®«i víi x©y dùng c¬ së vËt chÊt vµ kü thuËt cña hîp t¸c x·, ®ång thêi thi hµnh ®óng c¸c chÕ ®é, chÝnh s¸ch, vµ coi träng gi¸o dôc chÝnh trÞ, t</w:t>
        <w:softHyphen/>
        <w:t xml:space="preserve"> t</w:t>
        <w:softHyphen/>
        <w:t>ëng trong hîp t¸c x·, coi träng ®µo t¹o vµ båi d</w:t>
        <w:softHyphen/>
        <w:t>ìng c¸n bé, nhÊt lµ c¸n bé ë vïng Thiªn chóa gi¸o, ®Ó cñng cè vµ t¨ng c</w:t>
        <w:softHyphen/>
        <w:t>êng lùc l</w:t>
        <w:softHyphen/>
        <w:t>îng hîp t¸c x· vÒ mäi mÆt, trªn c¬ së ®ã cè kÕt chÆt chÏ n«ng d©n l¹i trong s¶n xuÊt tËp thÓ ®Ó ph¸t triÓn m¹nh mÏ s¶n xuÊt.</w:t>
      </w:r>
    </w:p>
    <w:p>
      <w:pPr>
        <w:pStyle w:val="Ta157"/>
        <w:spacing w:lineRule="exact" w:line="310"/>
        <w:rPr>
          <w:spacing w:val="-2"/>
        </w:rPr>
      </w:pPr>
      <w:r>
        <w:rPr>
          <w:spacing w:val="-2"/>
        </w:rPr>
        <w:t>Riªng ®èi víi vïng Thiªn chóa gi¸o, §¶ng bé vµ chÝnh quyÒn cÇn tÝch cùc gióp ®ì hîp t¸c x· vÒ mäi mÆt nh</w:t>
        <w:softHyphen/>
        <w:t>: t¨ng c</w:t>
        <w:softHyphen/>
        <w:t>êng c¸n bé cã n¨ng lùc, ®Æc biÖt chó träng ®µo t¹o, båi d</w:t>
        <w:softHyphen/>
        <w:t>ìng cèt c¸n, hç trî hîp t¸c x· vÒ mÆt vËt chÊt, vÒ mÆt tæ chøc qu¶n lý, kiªn quyÕt vµ kÞp thêi trÊn ¸p bän ph¶n c¸ch m¹ng ho¹t ®éng ph¸ ho¹i..., quan t©m ®Çy ®ñ tíi viÖc ®¶m b¶o chÊp hµnh ®óng ®¾n c¸c chÝnh s¸ch cña §¶ng vµ Nhµ n</w:t>
        <w:softHyphen/>
        <w:t>íc. ViÖc më réng quy m« hîp t¸c x· b»ng hîp nhÊt c¸c hîp t¸c x· nhá l¹i còng nh</w:t>
        <w:softHyphen/>
        <w:t xml:space="preserve"> viÖc ®</w:t>
        <w:softHyphen/>
        <w:t>a hîp t¸c x· tõ bËc thÊp lªn bËc cao ph¶i thËn träng h¬n, kh«ng thÓ nãng véi, tho¸t ly thùc tÕ, tho¸t ly quÇn chóng.</w:t>
      </w:r>
    </w:p>
    <w:p>
      <w:pPr>
        <w:pStyle w:val="Normal"/>
        <w:rPr/>
      </w:pPr>
      <w:r>
        <w:rPr/>
        <w:t>2. Ph¸t huy ®Çy ®ñ d©n chñ tËp thÓ, t¨ng c</w:t>
        <w:softHyphen/>
        <w:t>êng ®oµn kÕt nhÊt trÝ vµ n©ng cao n¨ng lùc l·nh ®¹o tËp thÓ cña cÊp uû, mÆt kh¸c thùc hiÖn l·nh ®¹o vµ chØ ®¹o tËp trung chÆt chÏ, h</w:t>
        <w:softHyphen/>
        <w:t>íng ho¹t ®éng cña c¸c ngµnh, c¸c ty, c¸c ®oµn thÓ vµo ph</w:t>
        <w:softHyphen/>
        <w:t>¬ng h</w:t>
        <w:softHyphen/>
        <w:t>íng, chñ tr</w:t>
        <w:softHyphen/>
        <w:t xml:space="preserve">¬ng chung cña </w:t>
      </w:r>
      <w:r>
        <w:rPr>
          <w:rFonts w:cs=".VnCentury SchoolbookH" w:ascii=".VnCentury SchoolbookH" w:hAnsi=".VnCentury SchoolbookH"/>
        </w:rPr>
        <w:t>t</w:t>
      </w:r>
      <w:r>
        <w:rPr/>
        <w:t>Ønh uû; TØnh uû vµ c¸c ngµnh ®Òu ph¶i ®i s¸t thùc tÕ, s¸t c¬ së, ®Ó thiÕt thùc gióp ®ì c¸c huyÖn vµ cïng c¸c huyÖn uû thèng nhÊt thµnh mét khèi n¾m ch¾c c¸c hîp t¸c x· vÒ mäi mÆt.</w:t>
      </w:r>
    </w:p>
    <w:p>
      <w:pPr>
        <w:pStyle w:val="Normal"/>
        <w:rPr/>
      </w:pPr>
      <w:r>
        <w:rPr/>
        <w:t>T¨ng c</w:t>
        <w:softHyphen/>
        <w:t xml:space="preserve">êng m¹nh mÏ Ban </w:t>
      </w:r>
      <w:r>
        <w:rPr>
          <w:rFonts w:cs=".VnCentury SchoolbookH" w:ascii=".VnCentury SchoolbookH" w:hAnsi=".VnCentury SchoolbookH"/>
        </w:rPr>
        <w:t>k</w:t>
      </w:r>
      <w:r>
        <w:rPr/>
        <w:t xml:space="preserve">Õ ho¹ch tØnh, lµm cho Ban </w:t>
      </w:r>
      <w:r>
        <w:rPr>
          <w:rFonts w:cs=".VnCentury SchoolbookH" w:ascii=".VnCentury SchoolbookH" w:hAnsi=".VnCentury SchoolbookH"/>
        </w:rPr>
        <w:t>k</w:t>
      </w:r>
      <w:r>
        <w:rPr/>
        <w:t>Õ ho¹ch thùc sù lµ "Bé tham m</w:t>
        <w:softHyphen/>
        <w:t>u cña TØnh uû" trong viÖc Ên ®Þnh kÕ ho¹ch, h</w:t>
        <w:softHyphen/>
        <w:t>íng dÉn thùc hiÖn kÕ ho¹ch.</w:t>
      </w:r>
    </w:p>
    <w:p>
      <w:pPr>
        <w:sectPr>
          <w:headerReference w:type="default" r:id="rId10"/>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3. Söa ®æi lèi lµm viÖc, nh»m ®i s¸t thùc tÕ, bµn b¹c chu ®¸o, cã kÕ ho¹ch chØ ®¹o thùc hiÖn thiÕt thùc vµ cô thÓ, chèng h×nh thøc ph« tr</w:t>
        <w:softHyphen/>
        <w:t>¬ng.</w:t>
      </w:r>
    </w:p>
    <w:p>
      <w:pPr>
        <w:pStyle w:val="Tadanngang"/>
        <w:rPr>
          <w:spacing w:val="6"/>
        </w:rPr>
      </w:pPr>
      <w:r>
        <w:rPr>
          <w:spacing w:val="6"/>
        </w:rPr>
        <w:t>4. Coi träng chØ ®¹o ®iÓn h×nh, ph¸t huy t¸c dông tèt cña ®iÓn h×nh. Chó ý tæng kÕt tèt kinh nghiÖm cña c¸c ®iÓn h×nh vµ phæ biÕn s©u réng c¸c kinh nghiÖm ®ã ®Ó båi d</w:t>
        <w:softHyphen/>
        <w:t>ìng n¨ng lùc l·nh ®¹o cho c¸c cÊp, båi d</w:t>
        <w:softHyphen/>
        <w:t>ìng cho c¸n bé vµ lµm cho c¸c hîp t¸c x· häc tËp ®</w:t>
        <w:softHyphen/>
        <w:t>îc kinh nghiÖm tèt mµ tÝch cùc tiÕn lªn.</w:t>
      </w:r>
    </w:p>
    <w:p>
      <w:pPr>
        <w:pStyle w:val="Takyten"/>
        <w:rPr/>
      </w:pPr>
      <w:r>
        <w:rPr>
          <w:spacing w:val="4"/>
        </w:rPr>
        <w:t>T/L Ban bÝ th</w:t>
        <w:softHyphen/>
        <w:t xml:space="preserve"> </w:t>
        <w:br/>
      </w:r>
      <w:r>
        <w:rPr>
          <w:rFonts w:cs=".VnCentury Schoolbook" w:ascii=".VnCentury Schoolbook" w:hAnsi=".VnCentury Schoolbook"/>
          <w:b/>
          <w:spacing w:val="4"/>
        </w:rPr>
        <w:t>Phã V¨n phßng</w:t>
      </w:r>
      <w:r>
        <w:rPr>
          <w:spacing w:val="4"/>
        </w:rPr>
        <w:t xml:space="preserve"> </w:t>
        <w:br/>
      </w:r>
      <w:r>
        <w:rPr>
          <w:b/>
          <w:spacing w:val="4"/>
        </w:rPr>
        <w:t>Ph¹m Chung</w:t>
      </w:r>
    </w:p>
    <w:p>
      <w:pPr>
        <w:pStyle w:val="Taluu"/>
        <w:rPr>
          <w:spacing w:val="4"/>
        </w:rPr>
      </w:pPr>
      <w:r>
        <w:rPr>
          <w:spacing w:val="4"/>
        </w:rPr>
        <w:t>L</w:t>
        <w:softHyphen/>
        <w:t>u t¹i Kho L</w:t>
        <w:softHyphen/>
        <w:t xml:space="preserve">u tr÷ </w:t>
        <w:br/>
        <w:t xml:space="preserve">Trung </w:t>
        <w:softHyphen/>
        <w:t>¬ng §¶ng.</w:t>
      </w:r>
    </w:p>
    <w:p>
      <w:pPr>
        <w:pStyle w:val="Normal"/>
        <w:rPr/>
      </w:pPr>
      <w:r>
        <w:rPr/>
      </w:r>
    </w:p>
    <w:p>
      <w:pPr>
        <w:pStyle w:val="Normal"/>
        <w:rPr/>
      </w:pPr>
      <w:r>
        <w:rPr/>
      </w:r>
    </w:p>
    <w:p>
      <w:pPr>
        <w:pStyle w:val="Ta12capdam"/>
        <w:spacing w:lineRule="exact" w:line="340" w:before="1440" w:after="360"/>
        <w:rPr/>
      </w:pPr>
      <w:r>
        <w:br w:type="column"/>
      </w:r>
      <w:r>
        <w:rPr/>
        <w:t>Th«ng b¸o cña ban bÝ th</w:t>
        <w:softHyphen/>
        <w:t xml:space="preserve"> </w:t>
        <w:br/>
      </w:r>
      <w:r>
        <w:rPr>
          <w:rFonts w:cs=".VnCentury Schoolbook" w:ascii=".VnCentury Schoolbook" w:hAnsi=".VnCentury Schoolbook"/>
          <w:b w:val="false"/>
        </w:rPr>
        <w:t xml:space="preserve">Sè 28-TB/HN, ngµy 3 th¸ng 7 n¨m 1962 </w:t>
        <w:br/>
      </w:r>
      <w:r>
        <w:rPr>
          <w:rFonts w:cs=".VnCentury Schoolbook" w:ascii=".VnCentury Schoolbook" w:hAnsi=".VnCentury Schoolbook"/>
        </w:rPr>
        <w:t>VÒ cuéc häp Ban BÝ th</w:t>
        <w:softHyphen/>
        <w:t xml:space="preserve"> bµn ph</w:t>
        <w:softHyphen/>
        <w:t>¬ng h</w:t>
        <w:softHyphen/>
        <w:t xml:space="preserve">íng </w:t>
        <w:br/>
        <w:t>ph¸t triÓn n«ng nghiÖp tØnh Hµ §«ng</w:t>
      </w:r>
    </w:p>
    <w:p>
      <w:pPr>
        <w:pStyle w:val="Normal"/>
        <w:rPr/>
      </w:pPr>
      <w:r>
        <w:rPr/>
        <w:t>Ngµy 22 - 23-6-1962, Ban BÝ th</w:t>
        <w:softHyphen/>
        <w:t xml:space="preserve"> ®· häp ®Ó ph¸t biÓu ý kiÕn vÒ ph</w:t>
        <w:softHyphen/>
        <w:t>¬ng h</w:t>
        <w:softHyphen/>
        <w:t>íng ph¸t triÓn n«ng nghiÖp cña Hµ §«ng.</w:t>
      </w:r>
    </w:p>
    <w:p>
      <w:pPr>
        <w:pStyle w:val="Normal"/>
        <w:rPr/>
      </w:pPr>
      <w:r>
        <w:rPr/>
        <w:t>Dù Héi nghÞ cã c¸c ®ång chÝ Ba, Hïng, L</w:t>
        <w:softHyphen/>
        <w:t>¬ng, Lµnh. Tham dù cã c¸c ®ång chÝ C«n (Uû ban kÕ ho¹ch Nhµ n</w:t>
        <w:softHyphen/>
        <w:t xml:space="preserve">íc), §øc (Ban </w:t>
      </w:r>
      <w:r>
        <w:rPr>
          <w:rFonts w:cs=".VnCentury SchoolbookH" w:ascii=".VnCentury SchoolbookH" w:hAnsi=".VnCentury SchoolbookH"/>
        </w:rPr>
        <w:t>n</w:t>
      </w:r>
      <w:r>
        <w:rPr/>
        <w:t xml:space="preserve">«ng th«n), Kiªn (Bé Thuû lîi), Huy (Ban Tuyªn gi¸o), Chung, Quúnh (V¨n phßng Trung </w:t>
        <w:softHyphen/>
        <w:t xml:space="preserve">¬ng) vµ c¸c ®ång chÝ </w:t>
      </w:r>
      <w:r>
        <w:rPr>
          <w:rFonts w:cs=".VnCentury SchoolbookH" w:ascii=".VnCentury SchoolbookH" w:hAnsi=".VnCentury SchoolbookH"/>
        </w:rPr>
        <w:t>t</w:t>
      </w:r>
      <w:r>
        <w:rPr/>
        <w:t>r</w:t>
        <w:softHyphen/>
        <w:t>êng, Cung, §oan, Thµnh, Thô, Kú Nam, B«i, PhiÕu (TØnh uû Hµ §«ng).</w:t>
      </w:r>
    </w:p>
    <w:p>
      <w:pPr>
        <w:pStyle w:val="Normal"/>
        <w:rPr/>
      </w:pPr>
      <w:r>
        <w:rPr/>
        <w:t>Sau khi nghe TØnh uû b¸o c¸o, Ban BÝ th</w:t>
        <w:softHyphen/>
        <w:t xml:space="preserve"> ph¸t biÓu ý kiÕn nh</w:t>
        <w:softHyphen/>
        <w:t xml:space="preserve"> sau:</w:t>
      </w:r>
    </w:p>
    <w:p>
      <w:pPr>
        <w:pStyle w:val="Ta11capth"/>
        <w:spacing w:lineRule="exact" w:line="300" w:before="240" w:after="240"/>
        <w:rPr/>
      </w:pPr>
      <w:r>
        <w:rPr/>
        <w:t>I</w:t>
      </w:r>
    </w:p>
    <w:p>
      <w:pPr>
        <w:pStyle w:val="Normal"/>
        <w:rPr/>
      </w:pPr>
      <w:r>
        <w:rPr/>
        <w:t xml:space="preserve">Hµ §«ng cã </w:t>
      </w:r>
      <w:r>
        <w:rPr>
          <w:i/>
        </w:rPr>
        <w:t>nhiÒu thuËn lîi rÊt to lín vµ rÊt c¨n b¶n</w:t>
      </w:r>
      <w:r>
        <w:rPr/>
        <w:t>:</w:t>
      </w:r>
    </w:p>
    <w:p>
      <w:pPr>
        <w:sectPr>
          <w:headerReference w:type="default" r:id="rId11"/>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spacing w:val="-4"/>
        </w:rPr>
        <w:t>1. §Êt ®ai tèt, n</w:t>
        <w:softHyphen/>
        <w:t>íc gÇn ®ñ, diÖn tÝch ®</w:t>
        <w:softHyphen/>
        <w:t>îc t</w:t>
        <w:softHyphen/>
        <w:t>íi b»ng n</w:t>
        <w:softHyphen/>
        <w:t xml:space="preserve">íc tù </w:t>
      </w:r>
      <w:r>
        <w:rPr>
          <w:spacing w:val="-6"/>
        </w:rPr>
        <w:t>ch¶y cña hai con s«ng lín mang theo phï sa nhiÒu, ®iÒu kiÖn thuû lîi ho¸ thuËn tiÖn; võa cã vïng ®ång b»ng ®Ó trång lóa, hoa mµu, c©y c«ng nghiÖp, ph¸t triÓn lîn, c¸, rau qu¶, võa cã vïng trung du ®Ó ph¸t triÓn ch¨n nu«i sinh s¶n, trång c©y c«ng</w:t>
      </w:r>
      <w:r>
        <w:rPr>
          <w:spacing w:val="-4"/>
        </w:rPr>
        <w:t xml:space="preserve"> nghiÖp dµi ngµy vµ hoa mµu l</w:t>
        <w:softHyphen/>
        <w:t>¬ng thùc, do ®ã cã</w:t>
      </w:r>
      <w:r>
        <w:rPr/>
        <w:t xml:space="preserve"> </w:t>
      </w:r>
      <w:r>
        <w:rPr>
          <w:spacing w:val="-4"/>
        </w:rPr>
        <w:t>kh¶ n¨ng</w:t>
      </w:r>
      <w:r>
        <w:rPr/>
        <w:t xml:space="preserve"> ph¸t </w:t>
      </w:r>
    </w:p>
    <w:p>
      <w:pPr>
        <w:pStyle w:val="TextBody"/>
        <w:rPr/>
      </w:pPr>
      <w:r>
        <w:rPr/>
        <w:t>triÓn n«ng nghiÖp mét c¸ch toµn diÖn; l¹i cã nhiÒu ®iÓn h×nh vÒ trång trät vµ ch¨n nu«i tèt;</w:t>
      </w:r>
    </w:p>
    <w:p>
      <w:pPr>
        <w:pStyle w:val="Normal"/>
        <w:rPr/>
      </w:pPr>
      <w:r>
        <w:rPr/>
        <w:t>2. Cã mét nÒn thñ c«ng nghiÖp rÊt lín (lín nhÊt miÒn B¾c), trong ®ã cã nhiÒu nghÒ cæ truyÒn, s¶n xuÊt nhiÒu lo¹i hµng ho¸ rÊt cã gi¸ trÞ kh«ng nh÷ng chØ trong thÞ tr</w:t>
        <w:softHyphen/>
        <w:t>êng ®Þa ph</w:t>
        <w:softHyphen/>
        <w:t>¬ng, thÞ tr</w:t>
        <w:softHyphen/>
        <w:t>êng trong n</w:t>
        <w:softHyphen/>
        <w:t>íc mµ cßn cã gi¸ trÞ trªn thÞ tr</w:t>
        <w:softHyphen/>
        <w:t>êng xuÊt khÈu n÷a;</w:t>
      </w:r>
    </w:p>
    <w:p>
      <w:pPr>
        <w:pStyle w:val="Ta157"/>
        <w:rPr/>
      </w:pPr>
      <w:r>
        <w:rPr/>
        <w:t>3. Lµ mét tØnh ngo¹i vi cña Hµ Néi, n¬i trung t©m chÝnh trÞ, kinh tÕ vµ v¨n ho¸ cña miÒn B¾c, rÊt dÔ tiÕp xóc vµ chÞu ¶nh h</w:t>
        <w:softHyphen/>
        <w:t>ëng to lín cña phong trµo chung toµn miÒn B¾c trong ho¹t ®éng s¶n xuÊt còng nh</w:t>
        <w:softHyphen/>
        <w:t xml:space="preserve"> mäi sinh ho¹t kh¸c cña nh©n d©n, lµ n¬i ®</w:t>
        <w:softHyphen/>
        <w:t>îc lùa chän ®Ó chØ ®¹o ®iÓn h×nh vÒ nhiÒu mÆt vµ ®</w:t>
        <w:softHyphen/>
        <w:t xml:space="preserve">îc sù gióp ®ì nhiÒu cña c¸c c¬ quan chØ ®¹o ë trung </w:t>
        <w:softHyphen/>
        <w:t>¬ng, ®ång thêi cã thÞ tr</w:t>
        <w:softHyphen/>
        <w:t>êng tiªu thô lín kÝch thÝch m¹nh mÏ s¶n xuÊt hµng ho¸ ph¸t triÓn.</w:t>
      </w:r>
    </w:p>
    <w:p>
      <w:pPr>
        <w:pStyle w:val="Ta157"/>
        <w:rPr/>
      </w:pPr>
      <w:r>
        <w:rPr/>
        <w:t xml:space="preserve">Hµ §«ng còng cã khã kh¨n, nhÊt lµ: </w:t>
      </w:r>
    </w:p>
    <w:p>
      <w:pPr>
        <w:pStyle w:val="Ta157"/>
        <w:rPr/>
      </w:pPr>
      <w:r>
        <w:rPr/>
        <w:t>1. BÞ ®Þch t¹m chiÕm l©u ngµy, nguþ qu©n, nguþ quyÒn ®«ng, c¬ së ph¶n ®éng, gi¸n ®iÖp do ®Þch cµi l¹i tr</w:t>
        <w:softHyphen/>
        <w:t>íc khi rót lui kh¸ nhiÒu.</w:t>
      </w:r>
    </w:p>
    <w:p>
      <w:pPr>
        <w:pStyle w:val="Tadanngang"/>
        <w:rPr/>
      </w:pPr>
      <w:r>
        <w:rPr/>
        <w:t>2. C¬ së ®¶ng cßn yÕu; trªn 35% sè hîp t¸c x· ch</w:t>
        <w:softHyphen/>
        <w:t>a cã tæ §¶ng, trong ®ã 10% sè hîp t¸c x· ch</w:t>
        <w:softHyphen/>
        <w:t>a cã ®¶ng viªn; tr×nh ®é ®¶ng viªn vµ c¸n bé c¬ së cßn bÞ h¹n chÕ, ch</w:t>
        <w:softHyphen/>
        <w:t>a ®ñ søc øng phã víi t×nh h×nh khã kh¨n phøc t¹p trong hîp t¸c ho¸, s¶n xuÊt còng nh</w:t>
        <w:softHyphen/>
        <w:t xml:space="preserve"> trong c¸c mÆt c«ng t¸c kh¸c ë ®Þa ph</w:t>
        <w:softHyphen/>
        <w:t>¬ng hiÖn nay.</w:t>
      </w:r>
    </w:p>
    <w:p>
      <w:pPr>
        <w:pStyle w:val="Tadanngang"/>
        <w:rPr/>
      </w:pPr>
      <w:r>
        <w:rPr/>
        <w:t xml:space="preserve">Tõ hoµ b×nh lËp l¹i ®Õn nay, nh©n d©n vµ </w:t>
      </w:r>
      <w:r>
        <w:rPr>
          <w:rFonts w:cs=".VnCentury SchoolbookH" w:ascii=".VnCentury SchoolbookH" w:hAnsi=".VnCentury SchoolbookH"/>
        </w:rPr>
        <w:t>®</w:t>
      </w:r>
      <w:r>
        <w:rPr/>
        <w:t>¶ng bé Hµ §«ng ®· cã nhiÒu cè g¾ng trong viÖc kh«i phôc, c¶i t¹o vµ ph¸t triÓn kinh tÕ, ph¸t triÓn v¨n ho¸, cñng cè vµ t¨ng c</w:t>
        <w:softHyphen/>
        <w:t>êng nÒn chuyªn chÝnh d©n chñ nh©n d©n, trong viÖc ph¸t triÓn vµ cñng cè tæ chøc ®¶ng ë ®Þa ph</w:t>
        <w:softHyphen/>
        <w:t>¬ng. Nh</w:t>
        <w:softHyphen/>
        <w:t>ng, cho ®Õn nay, s¶n xuÊt thñ c«ng nghiÖp ch</w:t>
        <w:softHyphen/>
        <w:t>a ®</w:t>
        <w:softHyphen/>
        <w:t>îc phôc håi vµ ph¸t triÓn nh</w:t>
        <w:softHyphen/>
        <w:t xml:space="preserve"> tr</w:t>
        <w:softHyphen/>
        <w:t>íc; s¶n xuÊt n«ng nghiÖp ph¸t triÓn cßn chËm, cã mÆt cßn rÊt kÐm; kinh tÕ tËp thÓ cña hîp t¸c x· cßn yÕu (c¬ së vËt chÊt vµ kü thuËt cßn kÐm; hîp t¸c x· chØ míi thu hót ®</w:t>
        <w:softHyphen/>
        <w:t>îc 38% søc lao ®éng cña x· viªn; thu nhËp vÒ phÇn s¶n xuÊt tËp thÓ cña x· viªn chØ míi chiÕm 45%); thªm vµo ®ã viÖc c¶i t¹o t×nh h×nh khã kh¨n vÒ mÆt chÝnh trÞ tiÕn hµnh ch</w:t>
        <w:softHyphen/>
        <w:t>a khÈn tr</w:t>
        <w:softHyphen/>
        <w:t>¬ng, tÝch cùc; do ®ã ®êi sèng nh©n d©n cßn thÊp, hîp t¸c x· ch</w:t>
        <w:softHyphen/>
        <w:t>a thùc ®</w:t>
        <w:softHyphen/>
        <w:t>îc cñng cè vµ æn ®Þnh (hiÖn nay Hµ §«ng lµ tØnh cã sè ng</w:t>
        <w:softHyphen/>
        <w:t>êi xin ra hîp t¸c x· nhiÒu nhÊt sau B¾c Ninh).</w:t>
      </w:r>
    </w:p>
    <w:p>
      <w:pPr>
        <w:pStyle w:val="Ta157"/>
        <w:rPr/>
      </w:pPr>
      <w:r>
        <w:rPr/>
        <w:t>T×nh h×nh ®ã do nhiÒu nguyªn nh©n, song chñ yÕu lµ v×:</w:t>
      </w:r>
    </w:p>
    <w:p>
      <w:pPr>
        <w:pStyle w:val="Tadanngang"/>
        <w:spacing w:lineRule="exact" w:line="326"/>
        <w:rPr/>
      </w:pPr>
      <w:r>
        <w:rPr/>
        <w:t>1. C¸c cÊp ®¶ng bé ë Hµ §«ng ch</w:t>
        <w:softHyphen/>
        <w:t>a thÊy hÕt vÞ trÝ vµ ®Æc ®iÓm t×nh h×nh cña tØnh m×nh ®Ó triÖt ®Ó tËn dông mäi ®iÒu kiÖn thuËn lîi cña ®Þa ph</w:t>
        <w:softHyphen/>
        <w:t>¬ng mµ nhiÒu tØnh kh¸c kh«ng cã, ra søc h¹n chÕ vµ kh¾c phôc c¸c khã kh¨n; ch</w:t>
        <w:softHyphen/>
        <w:t>a thùc sù ®i s©u vµo thùc tiÔn phøc t¹p cña s¶n xuÊt n«ng nghiÖp, thñ c«ng nghiÖp vµ hîp t¸c ho¸ ®Ó cã ph</w:t>
        <w:softHyphen/>
        <w:t>¬ng h</w:t>
        <w:softHyphen/>
        <w:t>íng thËt râ rµng, chñ tr</w:t>
        <w:softHyphen/>
        <w:t>¬ng cô thÓ thËt ®óng ®¾n (trong c¸c vÊn ®Ò quan hÖ gi÷a n«ng nghiÖp vµ thñ c«ng nghiÖp, cñng cè vµ t¨ng c</w:t>
        <w:softHyphen/>
        <w:t>êng lùc l</w:t>
        <w:softHyphen/>
        <w:t>îng hîp t¸c x·, t¨ng c</w:t>
        <w:softHyphen/>
        <w:t>êng trÞ an, v.v.) vµ biÖn ph¸p thËt tÝch cùc. V× vËy ch</w:t>
        <w:softHyphen/>
        <w:t>a ®</w:t>
        <w:softHyphen/>
        <w:t>a ®</w:t>
        <w:softHyphen/>
        <w:t>îc phong trµo quÇn chóng Hµ §«ng tiÕn lªn m¹nh mÏ vÒ mäi mÆt, ®Èy m¹nh s¶n xuÊt, n©ng cao thu nhËp vµ ®êi sèng cña nh©n d©n trong tØnh, t¹o thªm nhiÒu cña c¶i vËt chÊt cho x· héi ®Ó gãp phÇn tÝch cùc vµo sù nghiÖp c«ng nghiÖp ho¸ cña nh©n d©n ta hiÖn nay, ®ång thêi ®Ó cã thÓ cã ¶nh h</w:t>
        <w:softHyphen/>
        <w:t>ëng tèt tíi phong trµo chung cña miÒn B¾c, xøng ®¸ng víi vÞ trÝ cña nã.</w:t>
      </w:r>
    </w:p>
    <w:p>
      <w:pPr>
        <w:pStyle w:val="Normal"/>
        <w:rPr/>
      </w:pPr>
      <w:r>
        <w:rPr/>
        <w:t>2. C¬ së ®¶ng cßn yÕu, ch</w:t>
        <w:softHyphen/>
        <w:t>a ®¶m b¶o ®</w:t>
        <w:softHyphen/>
        <w:t>îc ®Çy ®ñ viÖc chÊp hµnh thËt th«ng suèt chñ tr</w:t>
        <w:softHyphen/>
        <w:t>¬ng chÝnh s¸ch cña §¶ng vµ Nhµ n</w:t>
        <w:softHyphen/>
        <w:t>íc, do ®ã ch</w:t>
        <w:softHyphen/>
        <w:t>a ph¸t huy ®</w:t>
        <w:softHyphen/>
        <w:t>îc ®Çy ®ñ tinh thÇn phÊn khëi c¸ch m¹ng vµ n¨ng lùc s¸ng t¹o cña quÇn chóng nh©n d©n, ch</w:t>
        <w:softHyphen/>
        <w:t>a kÞp thêi vµ kiªn quyÕt ®Ëp tan mäi ho¹t ®éng ph¸ ho¹i cña ®Þch, ®Ó cñng cè vµ t¨ng c</w:t>
        <w:softHyphen/>
        <w:t>êng hîp t¸c x·, ®Èy m¹nh s¶n xuÊt, lµm trßn c¸c nhiÖm vô ®· ®Ò ra.</w:t>
      </w:r>
    </w:p>
    <w:p>
      <w:pPr>
        <w:pStyle w:val="Ta11capth"/>
        <w:rPr/>
      </w:pPr>
      <w:r>
        <w:rPr/>
        <w:t>II</w:t>
      </w:r>
    </w:p>
    <w:p>
      <w:pPr>
        <w:pStyle w:val="Normal"/>
        <w:rPr/>
      </w:pPr>
      <w:r>
        <w:rPr/>
        <w:t>- Do vÞ trÝ vµ ®Æc ®iÓm cña Hµ §«ng nh</w:t>
        <w:softHyphen/>
        <w:t xml:space="preserve"> trªn, nªn Hµ §«ng ph¶i lµ n¬i:</w:t>
      </w:r>
    </w:p>
    <w:p>
      <w:pPr>
        <w:pStyle w:val="Normal"/>
        <w:rPr/>
      </w:pPr>
      <w:r>
        <w:rPr/>
        <w:t xml:space="preserve">- </w:t>
      </w:r>
      <w:r>
        <w:rPr>
          <w:i/>
        </w:rPr>
        <w:t>S¶n xuÊt l</w:t>
        <w:softHyphen/>
        <w:t>¬ng thùc</w:t>
      </w:r>
      <w:r>
        <w:rPr/>
        <w:t xml:space="preserve"> ®¶m b¶o cung cÊp ®Çy ®ñ cho yªu cÇu cña nh©n d©n trong tØnh (®ñ ¨n vµ cã dù tr÷) vµ cung cÊp mét phÇn cho Nhµ n</w:t>
        <w:softHyphen/>
        <w:t>íc.</w:t>
      </w:r>
    </w:p>
    <w:p>
      <w:pPr>
        <w:pStyle w:val="Ta157"/>
        <w:rPr/>
      </w:pPr>
      <w:r>
        <w:rPr/>
        <w:t xml:space="preserve">- Cã nhiÒu </w:t>
      </w:r>
      <w:r>
        <w:rPr>
          <w:i/>
        </w:rPr>
        <w:t>s¶n phÈm hµng ho¸ vÒ thùc phÈm</w:t>
      </w:r>
      <w:r>
        <w:rPr/>
        <w:t xml:space="preserve"> (thÞt, c¸, rau, qu¶), vÒ </w:t>
      </w:r>
      <w:r>
        <w:rPr>
          <w:i/>
        </w:rPr>
        <w:t xml:space="preserve">hµng thñ c«ng nghiÖp </w:t>
      </w:r>
      <w:r>
        <w:rPr/>
        <w:t>vµ</w:t>
      </w:r>
      <w:r>
        <w:rPr>
          <w:i/>
        </w:rPr>
        <w:t xml:space="preserve"> mét phÇn vÒ n«ng s¶n </w:t>
      </w:r>
      <w:r>
        <w:rPr/>
        <w:t>(®ay, l¹c, thÇu dÇu, mÝa), ®Ó n©ng cao nhanh thu nhËp vµ ®êi sèng cña nh©n d©n trong tØnh, cung cÊp nhiÒu hµng ho¸ gi¸ trÞ cho Hµ Néi, cho thÞ tr</w:t>
        <w:softHyphen/>
        <w:t>êng chung cña miÒn B¾c vµ cho nhu cÇu xuÊt khÈu.</w:t>
      </w:r>
    </w:p>
    <w:p>
      <w:pPr>
        <w:pStyle w:val="Ta157"/>
        <w:rPr/>
      </w:pPr>
      <w:r>
        <w:rPr/>
        <w:t>Tãm l¹i, Hµ §«ng lµ n¬i võa ph¶i ph¸t triÓn n«ng nghiÖp toµn diÖn, m¹nh mÏ, v÷ng ch¾c, võa ph¶i tÝch cùc ph¸t triÓn c¸c ngµnh nghÒ thñ c«ng nghiÖp. Hai mÆt s¶n xuÊt ®ã liªn quan rÊt mËt thiÕt víi nhau: n«ng nghiÖp lµm c¬ së cho viÖc ph¸t triÓn thñ c«ng nghiÖp, ng</w:t>
        <w:softHyphen/>
        <w:t>îc l¹i thñ c«ng nghiÖp ph¸t triÓn cµng thóc ®Èy n«ng nghiÖp ph¸t triÓn m¹nh mÏ h¬n.</w:t>
      </w:r>
    </w:p>
    <w:p>
      <w:pPr>
        <w:pStyle w:val="Normal"/>
        <w:spacing w:lineRule="exact" w:line="310"/>
        <w:rPr/>
      </w:pPr>
      <w:r>
        <w:rPr/>
        <w:t xml:space="preserve">Hµ §«ng l¹i ë gÇn </w:t>
      </w:r>
      <w:r>
        <w:rPr>
          <w:rFonts w:cs=".VnCentury SchoolbookH" w:ascii=".VnCentury SchoolbookH" w:hAnsi=".VnCentury SchoolbookH"/>
        </w:rPr>
        <w:t>t</w:t>
      </w:r>
      <w:r>
        <w:rPr/>
        <w:t>hñ ®«, phong trµo ë Hµ §«ng tèt sÏ cã ¶nh h</w:t>
        <w:softHyphen/>
        <w:t>ëng tèt tíi phong trµo chung cña miÒn B¾c.</w:t>
      </w:r>
    </w:p>
    <w:p>
      <w:pPr>
        <w:pStyle w:val="Normal"/>
        <w:spacing w:lineRule="exact" w:line="310"/>
        <w:rPr/>
      </w:pPr>
      <w:r>
        <w:rPr/>
        <w:t xml:space="preserve">V× vËy, </w:t>
      </w:r>
      <w:r>
        <w:rPr>
          <w:i/>
        </w:rPr>
        <w:t>ph</w:t>
        <w:softHyphen/>
        <w:t>¬ng h</w:t>
        <w:softHyphen/>
        <w:t>íng nhiÖm vô ph¸t triÓn n«ng nghiÖp cña Hµ §«ng ph¶i lµ:</w:t>
      </w:r>
    </w:p>
    <w:p>
      <w:pPr>
        <w:pStyle w:val="TextBodyIndent"/>
        <w:spacing w:lineRule="exact" w:line="326"/>
        <w:rPr/>
      </w:pPr>
      <w:r>
        <w:rPr/>
        <w:t>NhËn râ vÞ trÝ vµ kh¶ n¨ng cña Hµ §«ng, tÝch cùc t¨ng c</w:t>
        <w:softHyphen/>
        <w:t>êng c¬ së ®¶ng ë n«ng th«n, ra søc c¶i tiÕn c«ng t¸c qu¶n lý hîp t¸c x· ®ång thêi tÝch cùc x©y dùng c¬ së vËt chÊt vµ kü thuËt cña hîp t¸c x·, sö dông réng r·i c«ng cô c¶i tiÕn trong n«ng nghiÖp, ®Èy m¹nh c«ng t¸c thuû lîi, tranh thñ diÖt óng vµ diÖt h¹n, båi d</w:t>
        <w:softHyphen/>
        <w:t>ìng ®Êt vµ c¶i t¹o gièng, ®Ó ra søc th©m canh t¨ng n¨ng suÊt trªn toµn bé diÖn tÝch gieo trång vµ tÝch cùc t¨ng thªm diÖn tÝch b»ng thanh to¸n ruéng ho¸, khai hoang nhá trong ®Þa ph</w:t>
        <w:softHyphen/>
        <w:t>¬ng vµ ®</w:t>
        <w:softHyphen/>
        <w:t>a mét bé phËn nh©n d©n ®i khai hoang ngoµi tØnh, nh»m ph¸t triÓn m¹nh mÏ l</w:t>
        <w:softHyphen/>
        <w:t>¬ng thùc (trong ®ã lóa lµ chÝnh nh</w:t>
        <w:softHyphen/>
        <w:t>ng hoa mµu hÕt søc quan träng), ®Èy m¹nh c©y c«ng nghiÖp, tÝch cùc ph¸t triÓn ch¨n nu«i (kÓ c¶ ch¨n nu«i lîn, c¸, tr©u bß sinh s¶n vµ c¸c thø gia sóc, gia cÇm kh¸c), më mang nghÒ phô trong n«ng nghiÖp; mÆt kh¸c chó träng gi¶i quyÕt tèt c¸c quan hÖ gi÷a n«ng nghiÖp vµ thñ c«ng nghiÖp, gi÷a tæ chøc s¶n xuÊt n«ng nghiÖp vµ tæ chøc s¶n xuÊt thñ c«ng nghiÖp, cñng cè vµ t¨ng c</w:t>
        <w:softHyphen/>
        <w:t>êng c¸c hîp t¸c x· thñ c«ng nghiÖp vÒ mäi mÆt, c¶i tiÕn kü thuËt trong s¶n xuÊt thñ c«ng nghiÖp ®Ó kh«i phôc vµ ph¸t triÓn nÒn s¶n xuÊt thñ c«ng nghiÖp l©u ®êi vµ cã gi¸ trÞ ë ®Þa ph</w:t>
        <w:softHyphen/>
        <w:t>¬ng; h</w:t>
        <w:softHyphen/>
        <w:t>íng ho¹t ®éng cña x</w:t>
        <w:softHyphen/>
        <w:t>ëng c¬ khÝ tØnh vµo viÖc phôc vô n«ng nghiÖp, phôc vô thñ c«ng nghiÖp ph¸t triÓn; ®ång thêi ®Æc biÖt chó ý lµm tèt c«ng t¸c trÞ an. Do ®ã, ra søc ph¸t triÓn m¹nh mÏ s¶n xuÊt n«ng nghiÖp toµn diÖn vµ thñ c«ng nghiÖp ®Ó n©ng cao ®êi sèng nh©n d©n trong tØnh, cung cÊp thùc phÈm cho Hµ Néi, vµ cung cÊp nhiÒu hµng ho¸ cho thÞ tr</w:t>
        <w:softHyphen/>
        <w:t>êng cña miÒn B¾c, cho nhu cÇu xuÊt khÈu cña Nhµ n</w:t>
        <w:softHyphen/>
        <w:t>íc, ®ãng gãp tÝch cùc cho sù nghiÖp c«ng nghiÖp ho¸ n</w:t>
        <w:softHyphen/>
        <w:t>íc nhµ, t¹o mét sù phÊn khëi míi trong nh©n d©n, ®</w:t>
        <w:softHyphen/>
        <w:t>a phong trµo Hµ §«ng tiÕn lªn vÒ mäi mÆt vµ ph¸t huy ¶nh h</w:t>
        <w:softHyphen/>
        <w:t>ëng tèt ®èi víi phong trµo chung trong miÒn B¾c.</w:t>
      </w:r>
    </w:p>
    <w:p>
      <w:pPr>
        <w:pStyle w:val="Normal"/>
        <w:rPr/>
      </w:pPr>
      <w:r>
        <w:rPr/>
        <w:t>D</w:t>
        <w:softHyphen/>
        <w:t xml:space="preserve">íi ®©y lµ </w:t>
      </w:r>
      <w:r>
        <w:rPr>
          <w:i/>
        </w:rPr>
        <w:t xml:space="preserve">mét sè ®iÓm cô thÓ </w:t>
      </w:r>
      <w:r>
        <w:rPr/>
        <w:t>cÇn chó träng trong khi thùc hiÖn ph</w:t>
        <w:softHyphen/>
        <w:t>¬ng h</w:t>
        <w:softHyphen/>
        <w:t>íng nhiÖm vô nãi trªn:</w:t>
      </w:r>
    </w:p>
    <w:p>
      <w:pPr>
        <w:pStyle w:val="Normal"/>
        <w:rPr/>
      </w:pPr>
      <w:r>
        <w:rPr/>
        <w:t>1.</w:t>
      </w:r>
      <w:r>
        <w:rPr>
          <w:i/>
        </w:rPr>
        <w:t xml:space="preserve"> VÒ s¶n xuÊt n«ng nghiÖp </w:t>
      </w:r>
    </w:p>
    <w:p>
      <w:pPr>
        <w:pStyle w:val="Ta157"/>
        <w:rPr/>
      </w:pPr>
      <w:r>
        <w:rPr/>
        <w:t xml:space="preserve">- </w:t>
      </w:r>
      <w:r>
        <w:rPr>
          <w:i/>
        </w:rPr>
        <w:t>§èi víi l</w:t>
        <w:softHyphen/>
        <w:t>¬ng thùc:</w:t>
      </w:r>
      <w:r>
        <w:rPr/>
        <w:t xml:space="preserve"> Yªu cÇu chÝnh lµ ®Þa ph</w:t>
        <w:softHyphen/>
        <w:t>¬ng gi¶i quyÕt cho ®</w:t>
        <w:softHyphen/>
        <w:t>îc nhu cÇu vÒ l</w:t>
        <w:softHyphen/>
        <w:t>¬ng thùc trong tØnh (nh©n d©n ®ñ ¨n vµ cã dù tr÷), Nhµ n</w:t>
        <w:softHyphen/>
        <w:t xml:space="preserve">íc chØ ®ßi hái Hµ §«ng cung cÊp cho trung </w:t>
        <w:softHyphen/>
        <w:t>¬ng phÇn thuÕ n«ng nghiÖp b»ng thãc. §Ó gi¶i quyÕt tèt vÊn ®Ò l</w:t>
        <w:softHyphen/>
        <w:t>¬ng thùc, viÖc n©ng cao s¶n l</w:t>
        <w:softHyphen/>
        <w:t>îng lóa rÊt quan träng, nh</w:t>
        <w:softHyphen/>
        <w:t>ng ph¶i hÕt søc chó träng ph¸t triÓn hoa mµu, v× hoa mµu cã s¶n l</w:t>
        <w:softHyphen/>
        <w:t>îng cao vµ ®ì bÊp bªnh h¬n lóa. Cã nh</w:t>
        <w:softHyphen/>
        <w:t xml:space="preserve"> vËy míi n©ng cao ®</w:t>
        <w:softHyphen/>
        <w:t>îc khèi l</w:t>
        <w:softHyphen/>
        <w:t>îng vµ s¶n l</w:t>
        <w:softHyphen/>
        <w:t>îng l</w:t>
        <w:softHyphen/>
        <w:t>¬ng thùc mét c¸ch ch¾c ch¾n h¬n, nhanh h¬n, ®¸p øng cho yªu cÇu vÒ l</w:t>
        <w:softHyphen/>
        <w:t>¬ng thùc ngµy cµng t¨ng cña nh©n d©n vµ cña Nhµ n</w:t>
        <w:softHyphen/>
        <w:t>íc, yªu cÇu vÒ thøc ¨n cho gia sóc ®Ó ph¸t triÓn ch¨n nu«i. §i ®«i víi viÖc ph¸t triÓn m¹nh mÏ khoai, s¾n, dong riÒng, n©ng cao n¨ng suÊt vµ s¶n l</w:t>
        <w:softHyphen/>
        <w:t>îng ng« trªn 1/4 ®Êt trång mµu trong tØnh, ph¶i ®Æc biÖt chó träng ph¸t triÓn m¹nh khoai n</w:t>
        <w:softHyphen/>
        <w:t>íc ë vïng ®ång tròng lµ thø mµu cã n¨ng suÊt rÊt cao vµ thÝch hîp víi vïng ruéng n</w:t>
        <w:softHyphen/>
        <w:t>íc. Thµnh phÇn l</w:t>
        <w:softHyphen/>
        <w:t xml:space="preserve">¬ng thùc ®Ò ra trong NghÞ quyÕt </w:t>
      </w:r>
      <w:r>
        <w:rPr>
          <w:rFonts w:cs=".VnCentury SchoolbookH" w:ascii=".VnCentury SchoolbookH" w:hAnsi=".VnCentury SchoolbookH"/>
        </w:rPr>
        <w:t>h</w:t>
      </w:r>
      <w:r>
        <w:rPr/>
        <w:t xml:space="preserve">éi nghÞ Trung </w:t>
        <w:softHyphen/>
        <w:t>¬ng lÇn thø n¨m lµ 2/3 lóa, 1/3 mµu. Hµ §«ng còng cÇn cã tØ lÖ t</w:t>
        <w:softHyphen/>
        <w:t>¬ng tù nh</w:t>
        <w:softHyphen/>
        <w:t xml:space="preserve"> vËy trong c¬ cÊu l</w:t>
        <w:softHyphen/>
        <w:t>¬ng thùc. §èi víi mµu, s¶n xuÊt ph¶i ®i ®«i víi chÕ biÕn ®Ó tiªu thô tèt vµ n©ng cao gi¸ trÞ s¶n l</w:t>
        <w:softHyphen/>
        <w:t>îng. Muèn chÕ biÕn vµ tiªu thô mµu tèt, ph¶i ph¸t triÓn m¹nh mÏ ch¨n nu«i ®Ó cã thÞt, c¸, mì, trøng dïng ®Ó chÕ biÕn hay ¨n chung víi hoa mµu.</w:t>
      </w:r>
    </w:p>
    <w:p>
      <w:pPr>
        <w:pStyle w:val="Ta157"/>
        <w:rPr/>
      </w:pPr>
      <w:r>
        <w:rPr>
          <w:i/>
        </w:rPr>
        <w:t xml:space="preserve">§èi víi c©y c«ng nghiÖp, </w:t>
      </w:r>
      <w:r>
        <w:rPr/>
        <w:t>yªu cÇu chÝnh cña viÖc ph¸t triÓn c©y c«ng nghiÖp ë Hµ §«ng lµ nh»m cung cÊp nguyªn liÖu cho thñ c«ng nghiÖp ë ®Þa ph</w:t>
        <w:softHyphen/>
        <w:t>¬ng. Cho nªn ph¶i phôc håi nhanh chãng vµ ph¸t triÓn m¹nh mÏ d©u t»m, ph¸t triÓn gai, lîi dông ®Êt ®ai trång m©y, song, c©y lÊy gç, ph¸t triÓn ®Ëu t</w:t>
        <w:softHyphen/>
        <w:t>¬ng vµ c¸c lo¹i ®Ëu kh¸c, v.v., ®ång thêi ph¶i biÕt tËn dông quan hÖ mËt thiÕt víi Hoµ B×nh ®Ó cã thªm nguyªn liÖu cho thñ c«ng nghiÖp. MÆt kh¸c, cÇn tËn dông ®Êt ®ai ven s«ng thuËn lîi cho viÖc trång c©y c«ng nghiÖp ®Ó trång ®ay, l¹c, thÇu dÇu, vµ më réng diÖn tÝch mÝa (tèi ®a tíi 1.500 hÐcta). Nªn coi träng ph</w:t>
        <w:softHyphen/>
        <w:t>¬ng ph¸p trång xen, gèi vô, c¶i tiÕn kü thuËt t¨ng n¨ng suÊt ®Ó võa n©ng cao ®</w:t>
        <w:softHyphen/>
        <w:t>îc gi¸ trÞ s¶n l</w:t>
        <w:softHyphen/>
        <w:t>îng c©y c«ng nghiÖp, võa ph¸t triÓn ®</w:t>
        <w:softHyphen/>
        <w:t>îc khèi l</w:t>
        <w:softHyphen/>
        <w:t>îng hoa mµu, kh«ng ®Ó thø nµy lÊn ¸t thø kia.</w:t>
      </w:r>
    </w:p>
    <w:p>
      <w:pPr>
        <w:pStyle w:val="Ta157"/>
        <w:rPr/>
      </w:pPr>
      <w:r>
        <w:rPr>
          <w:i/>
        </w:rPr>
        <w:t xml:space="preserve">§èi víi ch¨n nu«i: </w:t>
      </w:r>
      <w:r>
        <w:rPr/>
        <w:t>T¨ng nhanh ®µn lîn (trªn c¬ së ®Èy m¹nh s¶n xuÊt hoa mµu, cè g¾ng phÊn ®Êu ®¹t tíi b×nh qu©n mçi hé th</w:t>
        <w:softHyphen/>
        <w:t>êng xuyªn cã bèn, n¨m con lîn); ph¸t triÓn m¹nh mÏ nghÒ nu«i c¸ n</w:t>
        <w:softHyphen/>
        <w:t>íc ngät vµ chÕ biÕn n</w:t>
        <w:softHyphen/>
        <w:t>íc m¾m b»ng c¸ n</w:t>
        <w:softHyphen/>
        <w:t xml:space="preserve">íc ngät; ph¸t triÓn c¸c lo¹i gia sóc vµ gia cÇm kh¸c (gµ, vÞt, ngan, ngçng, dª, thá) vµ cã thÓ ph¸t triÓn nghÒ nu«i ong. </w:t>
      </w:r>
      <w:r>
        <w:rPr>
          <w:rFonts w:cs=".VnCentury SchoolbookH" w:ascii=".VnCentury SchoolbookH" w:hAnsi=".VnCentury SchoolbookH"/>
        </w:rPr>
        <w:t>c</w:t>
      </w:r>
      <w:r>
        <w:rPr/>
        <w:t>ã ph¸t triÓn ®</w:t>
        <w:softHyphen/>
        <w:t>îc ch¨n nu«i míi cã nhiÒu ph©n bãn cho trång trät, vµ cã nhiÒu hµng ho¸ vÒ thùc phÈm cung cÊp cho nhu cÇu trong tØnh, cho Hµ Néi, cho xuÊt khÈu. Riªng ®èi víi tr©u bß, hiÖn nay ch</w:t>
        <w:softHyphen/>
        <w:t>a ®Ò ra yªu cÇu ch¨n nu«i tr©u bß thÞt vµ tr©u bß s÷a cho Hµ §«ng, mµ yªu cÇu chÝnh lµ ph¸t triÓn ch¨n nu«i tr©u bß sinh s¶n ®Ó cung cÊp søc kÐo cho trång trät mµ th«i.</w:t>
      </w:r>
    </w:p>
    <w:p>
      <w:pPr>
        <w:pStyle w:val="Normal"/>
        <w:rPr/>
      </w:pPr>
      <w:r>
        <w:rPr>
          <w:i/>
        </w:rPr>
        <w:t xml:space="preserve">§èi víi c¸c lo¹i thùc phÈm kh¸c: </w:t>
      </w:r>
      <w:r>
        <w:rPr/>
        <w:t>ph¸t triÓn m¹nh mÏ c¸c lo¹i rau, qu¶, võa tho¶ m·n ®Çy ®ñ nhu cÇu trong tØnh, võa cung cÊp mét phÇn cho Hµ Néi.</w:t>
      </w:r>
    </w:p>
    <w:p>
      <w:pPr>
        <w:pStyle w:val="Normal"/>
        <w:rPr/>
      </w:pPr>
      <w:r>
        <w:rPr/>
        <w:t>2.</w:t>
      </w:r>
      <w:r>
        <w:rPr>
          <w:i/>
        </w:rPr>
        <w:t xml:space="preserve"> VÒ thñ c«ng nghiÖp vµ nghÒ phô trong n«ng nghiÖp </w:t>
      </w:r>
    </w:p>
    <w:p>
      <w:pPr>
        <w:pStyle w:val="Normal"/>
        <w:rPr/>
      </w:pPr>
      <w:r>
        <w:rPr>
          <w:spacing w:val="-4"/>
        </w:rPr>
        <w:t>Ngoµi x</w:t>
        <w:softHyphen/>
        <w:t>ëng c¬ khÝ tØnh, ph¶i x©y dùng hÖ thèng x</w:t>
        <w:softHyphen/>
        <w:t>ëng n«ng cô huyÖn vµ c¸c tæ s¶n xuÊt vµ söa ch÷a n«ng cô ë hîp t¸c x· ®Ó s¶n xuÊt vµ söa ch÷a c¸c n«ng cô c¶i tiÕn cho n«ng nghiÖp vµ thñ c«ng nghiÖp. Më mang c¸c nghÒ thñ c«ng s¶n xuÊt t</w:t>
        <w:softHyphen/>
        <w:t xml:space="preserve"> liÖu s¶n xuÊt cho n«ng nghiÖp nh</w:t>
        <w:softHyphen/>
        <w:t xml:space="preserve"> nghÒ nung v«i,</w:t>
      </w:r>
      <w:r>
        <w:rPr>
          <w:spacing w:val="4"/>
        </w:rPr>
        <w:t xml:space="preserve"> v.v..</w:t>
      </w:r>
    </w:p>
    <w:p>
      <w:pPr>
        <w:pStyle w:val="Normal"/>
        <w:rPr/>
      </w:pPr>
      <w:r>
        <w:rPr/>
        <w:t>TÝch cùc phôc håi vµ ph¸t triÓn c¸c nghÒ thñ c«ng cæ truyÒn cã gi¸ trÞ, chó träng nghÒ dÖt (t¬, lôa, ®òi, the, gÊm, xuyÕn, cÈm cuèn, v¶i), nghÒ thªu ren, nghÒ s¶n xuÊt ®å m©y, song, gç, nghÒ s¶n xuÊt vËt liÖu x©y dùng (g¹ch, ngãi, v«i), c¸c nghÒ s¶n xuÊt mü nghÖ phÈm, ph¸t triÓn ngµnh thñ c«ng nghiÖp chÕ biÕn thùc phÈm vµ n«ng s¶n, vµ ph¸t triÓn c¸c nghÒ s¶n xuÊt hµng ho¸ th«ng dông cña nh©n d©n (®å méc, ®å tre, v.v.), nh»m cung cÊp mét phÇn quan träng hµng ho¸ cho xuÊt khÈu, cung cÊp hµng ho¸ cho thÞ tr</w:t>
        <w:softHyphen/>
        <w:t>êng chung cña miÒn B¾c, cña Hµ Néi, cung cÊp hµng ho¸ th</w:t>
        <w:softHyphen/>
        <w:t>êng dïng cho nh©n d©n trong tØnh, vµ phôc vô tèt viÖc tiªu thô hoa mµu.</w:t>
      </w:r>
    </w:p>
    <w:p>
      <w:pPr>
        <w:pStyle w:val="Ta157"/>
        <w:rPr/>
      </w:pPr>
      <w:r>
        <w:rPr/>
        <w:t>§Ó kh«i phôc vµ ph¸t triÓn nghÒ thñ c«ng cæ truyÒn cña nh©n d©n, ph¶i cã tinh thÇn quý träng tµi nghÖ cña nh©n d©n, träng thÞ c¸c nghÖ sÜ d©n gian; kiªn quyÕt kh¾c phôc mäi chñ tr</w:t>
        <w:softHyphen/>
        <w:t>¬ng, biÖn ph¸p g× lµm trë ng¹i cho nghÒ thñ c«ng ph¸t triÓn. Ph¶i kÞp thêi cã tæ chøc, cã c¸n bé chuyªn tr¸ch ®Ó gióp cÊp uû ®i s©u vµo chØ ®¹o vÒ mÆt nµy.</w:t>
      </w:r>
    </w:p>
    <w:p>
      <w:pPr>
        <w:pStyle w:val="Ta157"/>
        <w:rPr/>
      </w:pPr>
      <w:r>
        <w:rPr/>
        <w:t>3.</w:t>
      </w:r>
      <w:r>
        <w:rPr>
          <w:i/>
        </w:rPr>
        <w:t xml:space="preserve"> VÒ hîp t¸c ho¸</w:t>
      </w:r>
    </w:p>
    <w:p>
      <w:pPr>
        <w:pStyle w:val="Ta157"/>
        <w:rPr/>
      </w:pPr>
      <w:r>
        <w:rPr/>
        <w:t>Víi ®Æc ®iÓm cña Hµ §«ng, cÇn gi¶i quyÕt tèt quan hÖ gi÷a s¶n xuÊt n«ng nghiÖp vµ s¶n xuÊt thñ c«ng nghiÖp, gi÷a ng</w:t>
        <w:softHyphen/>
        <w:t>êi lµm nghÒ n«ng vµ lµm nghÒ thñ c«ng ®Ó hai mÆt ®Òu ®</w:t>
        <w:softHyphen/>
        <w:t>îc ph¸t triÓn tèt.</w:t>
      </w:r>
    </w:p>
    <w:p>
      <w:pPr>
        <w:pStyle w:val="Ta157"/>
        <w:rPr/>
      </w:pPr>
      <w:r>
        <w:rPr/>
        <w:t>§èi víi nh÷ng gia ®×nh vµ nh÷ng lao ®éng lµm nghÒ thñ c«ng cæ truyÒn cã gi¸ trÞ, ph¶i ph¸t huy ®</w:t>
        <w:softHyphen/>
        <w:t>îc tinh thÇn phÊn khëi s¶n xuÊt, trau dåi nghÒ nghiÖp, ®i s©u vµo nghÒ nghiÖp ®Ó hä s¶n xuÊt ngµy cµng tèt h¬n. Hä cã thÓ bá ruéng ®Êt vµo hîp t¸c x· s¶n xuÊt n«ng nghiÖp, thu vÒ mét phÇn hoa lîi ruéng ®Êt, cßn m×nh th× tham gia lao ®éng s¶n xuÊt trong hîp t¸c x· thñ c«ng nghiÖp. Nh÷ng ng</w:t>
        <w:softHyphen/>
        <w:t>êi chuyªn vÒ lµm ruéng ®¶m nhiÖm viÖc s¶n xuÊt n«ng nghiÖp trªn toµn bé ®Êt ®ai trong th«n. Nh</w:t>
        <w:softHyphen/>
        <w:t xml:space="preserve"> vËy, ®«i bªn ®Òu cã lîi: ë ng</w:t>
        <w:softHyphen/>
        <w:t>êi lµm ruéng cã thªm ruéng ®Êt ®Ó ph¸t triÓn s¶n xuÊt, n©ng cao ®êi sèng, ng</w:t>
        <w:softHyphen/>
        <w:t>êi lµm nghÒ thñ c«ng ®</w:t>
        <w:softHyphen/>
        <w:t>îc ®¶m b¶o quyÒn lîi ruéng ®Êt, thªm phÊn khëi ph¸t triÓn nghÒ nghiÖp cña m×nh. Cho nªn ë Hµ §«ng kh«ng thÓ véi vµng ®</w:t>
        <w:softHyphen/>
        <w:t xml:space="preserve">a hîp t¸c x· n«ng nghiÖp lªn bËc cao, mµ cßn ph¶i duy tr× h×nh thøc thÊp trong mét thêi gian dµi. </w:t>
      </w:r>
      <w:r>
        <w:rPr>
          <w:rFonts w:cs=".VnCentury SchoolbookH" w:ascii=".VnCentury SchoolbookH" w:hAnsi=".VnCentury SchoolbookH"/>
        </w:rPr>
        <w:t>ë</w:t>
      </w:r>
      <w:r>
        <w:rPr/>
        <w:t xml:space="preserve"> nh÷ng hîp t¸c x· võa s¶n xuÊt n«ng nghiÖp võa s¶n xuÊt thñ c«ng nghiÖp, cßn cÇn ph¶i cã kÕ ho¹ch ph©n c«ng lao ®éng hîp lý, cã chÕ ®é chÝnh s¸ch ph©n phèi ®óng ®¾n, ®óng theo chñ tr</w:t>
        <w:softHyphen/>
        <w:t>¬ng, chÝnh s¸ch cña §¶ng ®· ®Ò ra, ®Ó kh«ng lµm trë ng¹i cho viÖc ph¸t triÓn s¶n xuÊt thñ c«ng nghiÖp. ViÖc qu¶n lý hîp t¸c x· ®· phøc t¹p, khã kh¨n, ®èi víi Hµ §«ng, cµng cã nhiÒu phøc t¹p, khã kh¨n h¬n; do ®ã ®ßi hái l·nh ®¹o cµng ph¶i ®i s©u vµo thùc tiÔn t×nh h×nh, nghiªm tóc chÊp hµnh vµ vËn dông mét c¸ch s¸ng t¹o ®</w:t>
        <w:softHyphen/>
        <w:t>êng lèi, chñ tr</w:t>
        <w:softHyphen/>
        <w:t>¬ng chÝnh s¸ch chung cña §¶ng vµo thùc tÕ cña ®Þa ph</w:t>
        <w:softHyphen/>
        <w:t>¬ng.</w:t>
      </w:r>
    </w:p>
    <w:p>
      <w:pPr>
        <w:pStyle w:val="Ta157"/>
        <w:rPr/>
      </w:pPr>
      <w:r>
        <w:rPr/>
        <w:t>§èi víi nhiÒu ngµnh nghÒ thñ c«ng vµ nghÒ phô cña gia ®×nh n«ng d©n, ph¶i xuÊt ph¸t tõ môc ®Ých cña viÖc tæ chøc l¹i lao ®éng x· héi lµ nh»m ph¸t triÓn s¶n xuÊt, ®Ó nghiªn cøu thËt cÈn thËn, xem nghÒ g× cÇn tæ chøc thµnh hîp t¸c x·, nghÒ g× cÇn qu¶n lý chung, nghÒ g× nªn ®Ó cho gia ®×nh lµm tËp thÓ kh«ng nªn qu¶n lý, chØ cÇn cã h×nh thøc tæ chøc t</w:t>
        <w:softHyphen/>
        <w:t xml:space="preserve">¬ng trî, gióp ®ì lÉn nhau vÒ mÆt s¶n xuÊt vµ x· héi mµ th«i. Mäi viÖc tæ chøc vµ qu¶n lý lµm thiÖt h¹i cho s¶n xuÊt, c¶n trë s¶n xuÊt ph¸t triÓn, ®Òu sai tr¸i víi lîi Ých kinh tÕ cña toµn d©n, tr¸i víi quan ®iÓm quÇn chóng cña §¶ng, sai tr¸i víi môc ®Ých hîp t¸c ho¸, cÇn ph¶i kiªn quyÕt söa ch÷a, kh¾c phôc kÞp thêi. </w:t>
      </w:r>
    </w:p>
    <w:p>
      <w:pPr>
        <w:pStyle w:val="Tadanngang"/>
        <w:spacing w:lineRule="exact" w:line="326"/>
        <w:rPr>
          <w:spacing w:val="0"/>
        </w:rPr>
      </w:pPr>
      <w:r>
        <w:rPr>
          <w:spacing w:val="0"/>
        </w:rPr>
        <w:t>VÒ quy m« hîp t¸c x· còng cÇn nghiªn cøu kü ®Ó quy ®Þnh s¸t hîp víi tõng th«n, xãm. Cã khi quy m« hîp t¸c x· 50 hé lµ ®óng, lµ võa ph¶i v× ë ®ã ngµnh nghÒ rÊt phøc t¹p. Hµ §«ng cÇn tranh thñ æn ®Þnh sím vÒ mÆt tæ chøc ®èi víi hîp t¸c x· quy m« th«n, ®Ó lµm cho quÇn chóng an t©m ph¸t triÓn s¶n xuÊt, c¸n bé ®i s©u ®</w:t>
        <w:softHyphen/>
        <w:t>îc vµo nghiÖp vô qu¶n lý, do ®Êy mµ s¶n xuÊt ®</w:t>
        <w:softHyphen/>
        <w:t>îc ph¸t triÓn tèt h¬n.</w:t>
      </w:r>
    </w:p>
    <w:p>
      <w:pPr>
        <w:pStyle w:val="Ta157"/>
        <w:spacing w:lineRule="exact" w:line="326"/>
        <w:rPr/>
      </w:pPr>
      <w:r>
        <w:rPr/>
        <w:t>HiÖn nay, kinh tÕ hîp t¸c x· ë Hµ §«ng ch</w:t>
        <w:softHyphen/>
        <w:t>a ph¸t triÓn mÊy, nªn hîp t¸c x· cßn sö dông ®</w:t>
        <w:softHyphen/>
        <w:t>îc Ýt søc lao ®éng cña x· viªn vµ gi¸ trÞ ngµy c«ng trong hîp t¸c x· ch</w:t>
        <w:softHyphen/>
        <w:t>a cao; thu nhËp cña x· viªn do s¶n xuÊt tËp thÓ ®</w:t>
        <w:softHyphen/>
        <w:t>a l¹i cßn rÊt thÊp. CÇn hÕt søc quan t©m ph¸t triÓn m¹nh mÏ nÒn kinh tÕ tËp thÓ cña hîp t¸c x· (®ång thêi kh«ng v× thÕ mµ h¹n chÕ kinh tÕ gia ®×nh cña x· viªn) ®Ó t¨ng nhanh sè l</w:t>
        <w:softHyphen/>
        <w:t>îng ngµy c«ng vµ n©ng cao gi¸ trÞ ngµy c«ng trong hîp t¸c x·, n©ng cao thu nhËp vµ ®êi sèng cña nh©n d©n, g¾n bã x· viªn l¹i trong s¶n xuÊt tËp thÓ, vµ t¨ng nhanh s¶n phÈm hµng ho¸.</w:t>
      </w:r>
    </w:p>
    <w:p>
      <w:pPr>
        <w:pStyle w:val="Ta157"/>
        <w:spacing w:lineRule="exact" w:line="326"/>
        <w:rPr/>
      </w:pPr>
      <w:r>
        <w:rPr/>
        <w:t>Muèn vËy, ph¶i lµm tèt c«ng t¸c qu¶n lý hîp t¸c x·, tÝch cùc x©y dùng c¬ së vËt chÊt vµ kü thuËt cho hîp t¸c x·, lµm tèt c«ng t¸c chÝnh trÞ vµ t</w:t>
        <w:softHyphen/>
        <w:t xml:space="preserve"> t</w:t>
        <w:softHyphen/>
        <w:t>ëng trong hîp t¸c x·, lµm tèt c«ng t¸c trÞ an, ®ång thêi t¨ng c</w:t>
        <w:softHyphen/>
        <w:t>êng n¨ng lùc vµ vai trß l·nh ®¹o cña §¶ng ë c¬ së.</w:t>
      </w:r>
    </w:p>
    <w:p>
      <w:pPr>
        <w:pStyle w:val="Ta157"/>
        <w:spacing w:lineRule="exact" w:line="326"/>
        <w:rPr/>
      </w:pPr>
      <w:r>
        <w:rPr/>
        <w:t>CÇn tËp trung l·nh ®¹o vµ chØ ®¹o tèt cuéc vËn ®éng c¶i tiÕn c«ng t¸c qu¶n lý hîp t¸c x· hiÖn nay.</w:t>
      </w:r>
    </w:p>
    <w:p>
      <w:pPr>
        <w:pStyle w:val="Ta157"/>
        <w:rPr/>
      </w:pPr>
      <w:r>
        <w:rPr/>
        <w:t>4.</w:t>
      </w:r>
      <w:r>
        <w:rPr>
          <w:i/>
        </w:rPr>
        <w:t xml:space="preserve"> VÒ quy vïng s¶n xuÊt </w:t>
      </w:r>
    </w:p>
    <w:p>
      <w:pPr>
        <w:pStyle w:val="Ta157"/>
        <w:rPr/>
      </w:pPr>
      <w:r>
        <w:rPr/>
        <w:t xml:space="preserve">Hµ §«ng cã hai vïng lín: vïng trung du vµ vïng ®ång b»ng. </w:t>
      </w:r>
    </w:p>
    <w:p>
      <w:pPr>
        <w:pStyle w:val="Ta157"/>
        <w:rPr/>
      </w:pPr>
      <w:r>
        <w:rPr/>
        <w:t>Vïng trung du g¾n liÒn víi Hoµ B×nh lµ n¬i ph¸t triÓn ch¨n nu«i tr©u bß sinh s¶n, ph¸t triÓn c¸c lo¹i c©y c«ng nghiÖp dµi ngµy kÕt hîp víi c©y ng¾n ngµy nh»m cung cÊp nguyªn liÖu cho thñ c«ng nghiÖp ë ®Þa ph</w:t>
        <w:softHyphen/>
        <w:t>¬ng lµ chÝnh, vµ lµ n¬i trång mµu (s¾n, dong riÒng).</w:t>
      </w:r>
    </w:p>
    <w:p>
      <w:pPr>
        <w:pStyle w:val="Ta157"/>
        <w:rPr/>
      </w:pPr>
      <w:r>
        <w:rPr/>
        <w:t>Vïng ®ång b»ng lµ n¬i trång lóa, hoa mµu, c©y c«ng nghiÖp ng¾n ngµy, rau, qu¶, ch¨n nu«i tiÓu gia sóc, nu«i c¸. Trong vïng ®ång b»ng nµy cã nh÷ng vïng trång c©y c«ng nghiÖp tËp trung däc theo hai ven s«ng lín.</w:t>
      </w:r>
    </w:p>
    <w:p>
      <w:pPr>
        <w:pStyle w:val="Ta157"/>
        <w:rPr/>
      </w:pPr>
      <w:r>
        <w:rPr/>
        <w:t>Trªn ®¹i thÓ, viÖc quy vïng theo dù kiÕn cña tØnh lµ ®óng. HiÖn nay cø thÕ mµ tiÕn hµnh. Sau ®©y, trong qu¸ tr×nh ph¸t triÓn, cã thÓ ®iÒu chØnh bæ sung thªm cho hoµn chØnh.</w:t>
      </w:r>
    </w:p>
    <w:p>
      <w:pPr>
        <w:pStyle w:val="Ta157"/>
        <w:rPr/>
      </w:pPr>
      <w:r>
        <w:rPr/>
        <w:t>5.</w:t>
      </w:r>
      <w:r>
        <w:rPr>
          <w:i/>
        </w:rPr>
        <w:t xml:space="preserve"> VÒ khai hoang</w:t>
      </w:r>
    </w:p>
    <w:p>
      <w:pPr>
        <w:pStyle w:val="Ta157"/>
        <w:rPr>
          <w:spacing w:val="4"/>
        </w:rPr>
      </w:pPr>
      <w:r>
        <w:rPr>
          <w:spacing w:val="4"/>
        </w:rPr>
        <w:t>CÇn vîi bít nh©n d©n ë nh÷ng n¬i b×nh qu©n diÖn tÝch thÊp lªn vïng trung du vµ Hoµ B×nh ®Ó khai hoang më mang thªm diÖn tÝch, khai th¸c tµi nguyªn ë nh÷ng n¬i ®ã phôc vô cho s¶n xuÊt n«ng nghiÖp ë ®ång b»ng vµ phôc vô cho s¶n xuÊt thñ c«ng nghiÖp, ®ång thêi còng lµ ®Ó du nhËp kü thuËt cho Hoµ B×nh, cã lîi cho viÖc ph¸t triÓn kinh tÕ chung.</w:t>
      </w:r>
    </w:p>
    <w:p>
      <w:pPr>
        <w:pStyle w:val="Normal"/>
        <w:rPr/>
      </w:pPr>
      <w:r>
        <w:rPr/>
        <w:t>6.</w:t>
      </w:r>
      <w:r>
        <w:rPr>
          <w:i/>
        </w:rPr>
        <w:t xml:space="preserve"> VÒ chØ tiªu</w:t>
      </w:r>
    </w:p>
    <w:p>
      <w:pPr>
        <w:pStyle w:val="Tadanngang"/>
        <w:rPr>
          <w:spacing w:val="0"/>
        </w:rPr>
      </w:pPr>
      <w:r>
        <w:rPr>
          <w:spacing w:val="0"/>
        </w:rPr>
        <w:t>V× n¾m vÞ trÝ, ®Æc ®iÓm t×nh h×nh ®Þa ph</w:t>
        <w:softHyphen/>
        <w:t>¬ng ch</w:t>
        <w:softHyphen/>
        <w:t>a râ, mÆt kh¸c tÝnh to¸n ch</w:t>
        <w:softHyphen/>
        <w:t>a kü, nªn TØnh uû dù kiÕn chØ tiªu kÕ ho¹ch 1963 vµ 1965 cßn cã nh÷ng thiÕu sãt: cã chØ tiªu ch</w:t>
        <w:softHyphen/>
        <w:t>a cã c¬ së ch¾c ch¾n (n¨ng suÊt vµ s¶n l</w:t>
        <w:softHyphen/>
        <w:t>îng lóa), cã chØ tiªu cßn thÊp (diÖn tÝch vµ khèi l</w:t>
        <w:softHyphen/>
        <w:t>îng hoa mµu, ®Çu lîn tÝnh theo hé), cã nhiÒu mÆt ch</w:t>
        <w:softHyphen/>
        <w:t>a c©n ®èi (gi÷a ch¨n nu«i vµ hoa mµu, gi÷a n¨ng suÊt vµ ph©n bãn...).</w:t>
      </w:r>
    </w:p>
    <w:p>
      <w:pPr>
        <w:pStyle w:val="Normal"/>
        <w:rPr/>
      </w:pPr>
      <w:r>
        <w:rPr/>
        <w:t xml:space="preserve">Sau khi Ban </w:t>
      </w:r>
      <w:r>
        <w:rPr>
          <w:rFonts w:cs=".VnCentury SchoolbookH" w:ascii=".VnCentury SchoolbookH" w:hAnsi=".VnCentury SchoolbookH"/>
        </w:rPr>
        <w:t>b</w:t>
      </w:r>
      <w:r>
        <w:rPr/>
        <w:t>Ý th</w:t>
        <w:softHyphen/>
        <w:t xml:space="preserve"> gãp ý kiÕn, TØnh uû cÇn tÝnh to¸n l¹i c¸c mÆt chØ tiªu cho chÝnh x¸c.</w:t>
      </w:r>
    </w:p>
    <w:p>
      <w:pPr>
        <w:pStyle w:val="Normal"/>
        <w:rPr/>
      </w:pPr>
      <w:r>
        <w:rPr/>
        <w:t>7.</w:t>
      </w:r>
      <w:r>
        <w:rPr>
          <w:i/>
        </w:rPr>
        <w:t xml:space="preserve"> VÒ c«ng t¸c trÞ an</w:t>
      </w:r>
    </w:p>
    <w:p>
      <w:pPr>
        <w:pStyle w:val="Normal"/>
        <w:rPr/>
      </w:pPr>
      <w:r>
        <w:rPr/>
        <w:t>Hµ §«ng lµ ngo¹i vi cña Hµ Néi. Bän tay sai do ®Þch cµi l¹i kh¸ nhiÒu (cã bän n»m lú chê c¬ héi, cã bän ho¹t ®éng ph¸ ho¹i). T×nh h×nh ®ã g©y nhiÒu khã kh¨n cho ta. Kh«ng thÓ mét phót l¬ lµ c¶nh gi¸c. Ph¶i kiªn quyÕt tËp trung bän sÜ quan nguþ, bän gi¸n ®iÖp, ph¶n ®éng nguy hiÓm ®· tõng lµm viÖc ®¾c lùc cho ®Þch vµ cã nhiÒu téi ¸c víi nh©n d©n; kh«ng v× tr</w:t>
        <w:softHyphen/>
        <w:t>íc m¾t chóng ch</w:t>
        <w:softHyphen/>
        <w:t>a cã ho¹t ®éng g× râ rÖt hoÆc v× thñ tôc giÊy tê mét c¸ch quan liªu mµ thiÕu tÝch cùc khÈn tr</w:t>
        <w:softHyphen/>
        <w:t>¬ng trong viÖc nµy. MÆt kh¸c ph¶i kiªn quyÕt trõng trÞ bän ph¸ ho¹i hiÖn hµnh. Dùa trªn c¬ së ph¸t triÓn s¶n xuÊt, c¶i thiÖn ®êi sèng, cÇn gi¸o dôc gi¸c ngé quÇn chóng, tiÕp tôc c¶i t¹o tÒ nguþ, tranh thñ sù ñng hé vµ ®ång t×nh cña ®«ng ®¶o quÇn chóng nh©n d©n ®Ó tiÕn hµnh viÖc tËp trung bän nguy hiÓm vµ trõng ph¹t bän ph¸ ho¹i hiÖn hµnh ®</w:t>
        <w:softHyphen/>
        <w:t>îc tèt, tr¸nh g©y nªn nh÷ng hçn lo¹n ®¸ng tiÕc trong t×nh h×nh chÝnh trÞ.</w:t>
      </w:r>
    </w:p>
    <w:p>
      <w:pPr>
        <w:pStyle w:val="Normal"/>
        <w:rPr/>
      </w:pPr>
      <w:r>
        <w:rPr/>
        <w:t>Kh«ng lµm tèt c«ng t¸c nµy kh«ng thÓ cñng cè ®</w:t>
        <w:softHyphen/>
        <w:t>îc hîp t¸c x·, ph¸t triÓn ®</w:t>
        <w:softHyphen/>
        <w:t>îc s¶n xuÊt, vµ ®</w:t>
        <w:softHyphen/>
        <w:t>a phong trµo Hµ §«ng tiÕn lªn vÒ mäi mÆt.</w:t>
      </w:r>
    </w:p>
    <w:p>
      <w:pPr>
        <w:pStyle w:val="Ta11capth"/>
        <w:spacing w:lineRule="exact" w:line="320" w:before="240" w:after="240"/>
        <w:rPr/>
      </w:pPr>
      <w:r>
        <w:rPr/>
        <w:t>III</w:t>
      </w:r>
    </w:p>
    <w:p>
      <w:pPr>
        <w:pStyle w:val="Normal"/>
        <w:rPr/>
      </w:pPr>
      <w:r>
        <w:rPr/>
        <w:t>Mét sè chñ tr</w:t>
        <w:softHyphen/>
        <w:t>¬ng biÖn ph¸p kü thuËt trong n«ng nghiÖp:</w:t>
      </w:r>
    </w:p>
    <w:p>
      <w:pPr>
        <w:pStyle w:val="Ta165"/>
        <w:rPr/>
      </w:pPr>
      <w:r>
        <w:rPr/>
        <w:t>- VÒ thuû lîi: tranh thñ diÖt óng vµ diÖt h¹n cµng sím cµng tèt; kÕt hîp thuû lîi ho¸ víi viÖc ®</w:t>
        <w:softHyphen/>
        <w:t>a phï sa s«ng Hång vµo ®ång ruéng. Chó träng lµm xong mÊy c«ng tr×nh thuû n«ng lín ®· dù ®Þnh, ph¸t triÓn m¹nh mÏ kªnh ngßi nhá vµ c¸c cèng ®iÒu tiÕt.</w:t>
      </w:r>
    </w:p>
    <w:p>
      <w:pPr>
        <w:pStyle w:val="Ta165"/>
        <w:rPr/>
      </w:pPr>
      <w:r>
        <w:rPr/>
        <w:t xml:space="preserve">- VÒ ph©n bãn: tËn dông triÖt ®Ó nguån ph©n chuång, phï sa, ph¸t triÓn m¹nh mÏ bÌo hoa d©u lµ chñ yÕu; ®ång thêi trung </w:t>
        <w:softHyphen/>
        <w:t>¬ng cÇn cung cÊp mét phÇn ph©n ®¹m ho¸ häc vµ toµn bé nhu cÇu ph©n l©n cho Hµ §«ng.</w:t>
      </w:r>
    </w:p>
    <w:p>
      <w:pPr>
        <w:pStyle w:val="Tadanngang"/>
        <w:spacing w:lineRule="exact" w:line="314"/>
        <w:rPr>
          <w:spacing w:val="0"/>
        </w:rPr>
      </w:pPr>
      <w:r>
        <w:rPr>
          <w:spacing w:val="0"/>
        </w:rPr>
        <w:t xml:space="preserve">- VÒ søc kÐo: chñ yÕu vÉn lµ t¨ng tr©u bß cµy kÐo. Trung </w:t>
        <w:softHyphen/>
        <w:t>¬ng sÏ cè g¾ng cung cÊp ®ñ sè tr©u bß do ®Þa ph</w:t>
        <w:softHyphen/>
        <w:t>¬ng yªu cÇu, nh</w:t>
        <w:softHyphen/>
        <w:t>ng vÊn ®Ò chÝnh lµ ®Þa ph</w:t>
        <w:softHyphen/>
        <w:t>¬ng ph¶i ph¸t triÓn ch¨n nu«i sinh s¶n ë trung du vµ ngay c¶ ë ®ång b»ng ®Ó cã thªm tr©u bß cµy kÐo vµ ph¶i b¶o vÖ, ch¨m sãc tr©u bß bÐo khoÎ, kh«ng ®Ó tr©u bß bÞ chÕt ®Ó t¨ng thªm søc kÐo. VÒ m¸y cµy, hiÖn nay Hµ §«ng lµ tØnh ®</w:t>
        <w:softHyphen/>
        <w:t>îc ph©n phèi m¸y kÐo nhiÒu nhÊt vµ ®ang ®</w:t>
        <w:softHyphen/>
        <w:t>îc x©y dùng thµnh tr¹m m¸y kÐo ®Çu tiªn cña miÒn B¾c; cÇn cã kÕ ho¹ch b¶o qu¶n vµ sö dông hîp lý m¸y kÐo, tËn dông ®</w:t>
        <w:softHyphen/>
        <w:t>îc hÕt c«ng suÊt cña m¸y trong viÖc cµy bõa, trong viÖc ph¸t ®iÖn phôc vô cho thñ c«ng nghiÖp chÕ biÕn vµ c¸c nghÒ thñ c«ng kh¸c.</w:t>
      </w:r>
    </w:p>
    <w:p>
      <w:pPr>
        <w:pStyle w:val="Normal"/>
        <w:spacing w:lineRule="exact" w:line="310"/>
        <w:rPr/>
      </w:pPr>
      <w:r>
        <w:rPr/>
        <w:t>- VÒ c«ng cô: sö dông réng r·i c«ng cô c¶i tiÕn, tr</w:t>
        <w:softHyphen/>
        <w:t>íc hÕt lµ c¸c c«ng cô vÒ cµy, bõa, vËn chuyÓn, ®Ó n©ng cao n¨ng suÊt lao ®éng trong n«ng nghiÖp.</w:t>
      </w:r>
    </w:p>
    <w:p>
      <w:pPr>
        <w:pStyle w:val="Normal"/>
        <w:spacing w:lineRule="exact" w:line="310"/>
        <w:rPr/>
      </w:pPr>
      <w:r>
        <w:rPr/>
        <w:t>- VÒ gièng: tÝch cùc tranh thñ c¸c lo¹i gièng tèt cã n¨ng suÊt cao nhÊt cña Häc viÖn N«ng l©m vµ chän gièng tèt s½n cã trong ®Þa ph</w:t>
        <w:softHyphen/>
        <w:t>¬ng ®Ó c¶i t¹o gièng c¸c lo¹i c©y trång vµ gièng gia sóc. Chó träng b¶o qu¶n gièng tèt.</w:t>
      </w:r>
    </w:p>
    <w:p>
      <w:pPr>
        <w:pStyle w:val="Ta11capth"/>
        <w:spacing w:before="300" w:after="300"/>
        <w:rPr/>
      </w:pPr>
      <w:r>
        <w:rPr/>
        <w:t>IV</w:t>
      </w:r>
    </w:p>
    <w:p>
      <w:pPr>
        <w:pStyle w:val="Normal"/>
        <w:rPr/>
      </w:pPr>
      <w:r>
        <w:rPr/>
        <w:t>§Ó thùc hiÖn ®</w:t>
        <w:softHyphen/>
        <w:t>îc ph</w:t>
        <w:softHyphen/>
        <w:t>¬ng h</w:t>
        <w:softHyphen/>
        <w:t xml:space="preserve">íng nhiÖm vô vµ biÖn ph¸p ®· ®Ò ra trªn ®©y, </w:t>
      </w:r>
      <w:r>
        <w:rPr>
          <w:i/>
        </w:rPr>
        <w:t xml:space="preserve">vÒ l·nh ®¹o vµ chØ ®¹o, </w:t>
      </w:r>
      <w:r>
        <w:rPr/>
        <w:t xml:space="preserve">cÇn: </w:t>
      </w:r>
    </w:p>
    <w:p>
      <w:pPr>
        <w:pStyle w:val="Normal"/>
        <w:spacing w:lineRule="exact" w:line="310"/>
        <w:rPr/>
      </w:pPr>
      <w:r>
        <w:rPr/>
        <w:t xml:space="preserve">1. Toµn </w:t>
      </w:r>
      <w:r>
        <w:rPr>
          <w:rFonts w:cs=".VnCentury SchoolbookH" w:ascii=".VnCentury SchoolbookH" w:hAnsi=".VnCentury SchoolbookH"/>
        </w:rPr>
        <w:t>®</w:t>
      </w:r>
      <w:r>
        <w:rPr/>
        <w:t>¶ng bé vµ c¸c cÊp bé ph¶i thùc sù nhÊt trÝ trong nhËn thøc, t</w:t>
        <w:softHyphen/>
        <w:t xml:space="preserve"> t</w:t>
        <w:softHyphen/>
        <w:t>ëng vµ hµnh ®éng, thanh to¸n mäi biÓu hiÖn cã ¶nh h</w:t>
        <w:softHyphen/>
        <w:t>ëng ®Õn viÖc t¨ng c</w:t>
        <w:softHyphen/>
        <w:t>êng søc m¹nh ®oµn kÕt nhÊt trÝ cña c¸c cÊp uû.</w:t>
      </w:r>
    </w:p>
    <w:p>
      <w:pPr>
        <w:pStyle w:val="Normal"/>
        <w:spacing w:lineRule="exact" w:line="310"/>
        <w:rPr/>
      </w:pPr>
      <w:r>
        <w:rPr/>
        <w:t>2. TËp trung m¹nh mÏ sù l·nh ®¹o thèng nhÊt cña cÊp uû. CÊp uû cÇn hiÓu biÕt thÊu ®¸o, n¾m ch¾c ®Æc ®iÓm t×nh h×nh ®Þa ph</w:t>
        <w:softHyphen/>
        <w:t>¬ng, yªu cÇu vÒ ®êi sèng cña nh©n d©n trong tØnh vµ nh÷ng yªu cÇu chung cña miÒn B¾c ®èi víi ®Þa ph</w:t>
        <w:softHyphen/>
        <w:t>¬ng, ®Ó chñ ®éng ®Ò ra kÕ ho¹ch s¸t ®óng cho ®Þa ph</w:t>
        <w:softHyphen/>
        <w:t>¬ng vµ chØ ®¹o tæ chøc thùc hiÖn tèt kÕ ho¹ch ®· ®Ò ra. V× vËy ph¶i t¨ng c</w:t>
        <w:softHyphen/>
        <w:t xml:space="preserve">êng Ban KÕ ho¹ch tØnh, lµm cho </w:t>
      </w:r>
      <w:r>
        <w:rPr>
          <w:rFonts w:cs=".VnCentury SchoolbookH" w:ascii=".VnCentury SchoolbookH" w:hAnsi=".VnCentury SchoolbookH"/>
        </w:rPr>
        <w:t>b</w:t>
      </w:r>
      <w:r>
        <w:rPr/>
        <w:t>an KÕ ho¹ch ®ñ søc gióp ®ì TØnh uû Ên ®Þnh, ®iÒu khiÓn tèt viÖc thùc hiÖn kÕ ho¹ch. §èi víi c¸c ngµnh, ph¶i h</w:t>
        <w:softHyphen/>
        <w:t>íng mäi ho¹t ®éng cña c¸c ngµnh, c¸c ty chuyªn m«n, c¸c ban chuyªn m«n vµo viÖc phôc vô cho viÖc chØ ®¹o vµ tæ chøc thùc hiÖn kÕ ho¹ch cña TØnh uû; lµm cho mäi ngµnh ®Òu dùa trªn c¬ së ph¸t triÓn s¶n xuÊt cña hîp t¸c x· mµ tiÕn hµnh c¸c c«ng t¸c cña m×nh.</w:t>
      </w:r>
    </w:p>
    <w:p>
      <w:pPr>
        <w:pStyle w:val="Ta157"/>
        <w:spacing w:lineRule="exact" w:line="320"/>
        <w:rPr/>
      </w:pPr>
      <w:r>
        <w:rPr/>
        <w:t>MÆt kh¸c, ph¶i thùc sù n¾m hîp t¸c x·, n¾m x·. Kh¾c phôc t×nh tr¹ng ph©n c«ng cÊp uû qu¸ ph©n t¸n vµo c¸c ngµnh hiÖn nay (ë tØnh kh«ng nhÊt thiÕt ngµnh nµo còng ph¶i cã tØnh uû viªn; ë huyÖn kh«ng cÇn cã huyÖn uû viªn phô tr¸ch ngµnh), ®Ó tËp trung ®</w:t>
        <w:softHyphen/>
        <w:t>îc lùc l</w:t>
        <w:softHyphen/>
        <w:t>îng ®i s¸t c¬ së, n¾m ch¾c hîp t¸c x· vµ x· vÒ mäi mÆt.</w:t>
      </w:r>
    </w:p>
    <w:p>
      <w:pPr>
        <w:pStyle w:val="Ta157"/>
        <w:spacing w:lineRule="exact" w:line="320"/>
        <w:rPr/>
      </w:pPr>
      <w:r>
        <w:rPr/>
        <w:t>TØnh uû ph¶i t¨ng c</w:t>
        <w:softHyphen/>
        <w:t>êng cho cÊp huyÖn ®Ó c¸c huyÖn uû cã ®ñ søc cïng TØnh uû n¾m ch¾c hîp t¸c x·, n¾m ch¾c x·.</w:t>
      </w:r>
    </w:p>
    <w:p>
      <w:pPr>
        <w:pStyle w:val="Ta157"/>
        <w:spacing w:lineRule="exact" w:line="320"/>
        <w:rPr/>
      </w:pPr>
      <w:r>
        <w:rPr/>
        <w:t>3. Cñng cè vµ t¨ng c</w:t>
        <w:softHyphen/>
        <w:t>êng c¬ së ®¶ng ë n«ng th«n. TÝch cùc ph¸t triÓn ®¶ng, nhÊt lµ ë nh÷ng th«n, xãm ch</w:t>
        <w:softHyphen/>
        <w:t>a cã ®¶ng viªn, ch</w:t>
        <w:softHyphen/>
        <w:t>a cã chi bé; båi d</w:t>
        <w:softHyphen/>
        <w:t>ìng ®¶ng uû x· vÒ mäi mÆt; ra søc ®µo t¹o c¸n bé chñ tr× ë c¬ së.</w:t>
      </w:r>
    </w:p>
    <w:p>
      <w:pPr>
        <w:pStyle w:val="Ta157"/>
        <w:spacing w:lineRule="exact" w:line="310"/>
        <w:rPr/>
      </w:pPr>
      <w:r>
        <w:rPr/>
        <w:t>4. Thùc sù lµm cho hîp t¸c x· qu¶n lý tèt c«ng t¸c s¶n xuÊt vµ mäi mÆt sinh ho¹t ë n«ng th«n. CÇn tËp trung tiÕn hµnh tèt cuéc vËn ®éng c¶i tiÕn c«ng t¸c qu¶n lý hîp t¸c x· hiÖn nay ®ång thêi chó träng x©y dùng c¬ së vËt chÊt vµ kü thuËt cho hîp t¸c x·.</w:t>
      </w:r>
    </w:p>
    <w:p>
      <w:pPr>
        <w:pStyle w:val="Normal"/>
        <w:spacing w:lineRule="exact" w:line="310"/>
        <w:rPr/>
      </w:pPr>
      <w:r>
        <w:rPr/>
        <w:t>§Ó cñng cè quan hÖ s¶n xuÊt míi, ®Ó ph¸t triÓn s¶n xuÊt, n©ng cao ®êi sèng nh©n d©n, ®Ó ®Èy lïi vµ ®Ëp tan mäi ©m m</w:t>
        <w:softHyphen/>
        <w:t>u ho¹t ®éng ph¸ ho¹i cña ®Þch, ®</w:t>
        <w:softHyphen/>
        <w:t>a phong trµo Hµ §«ng tiÕn lªn, Hµ §«ng cÇn tiÕn hµnh mét cuéc vËn ®éng chÝnh trÞ s©u réng trong toµn tØnh. Víi h×nh thøc më ®¹i héi s¶n xuÊt tiÕn hµnh gi¸o dôc ph¸t ®éng quÇn chóng; qua ph¸t ®éng d©n chñ bµn b¹c réng r·i trong c¸c hîp t¸c x· ®Ó biÕn ph</w:t>
        <w:softHyphen/>
        <w:t>¬ng h</w:t>
        <w:softHyphen/>
        <w:t>íng, chñ tr</w:t>
        <w:softHyphen/>
        <w:t>¬ng, biÖn ph¸p cña c¸c cÊp l·nh ®¹o thµnh ý nguyÖn cña quÇn chóng vµ ph¸t ®éng phong trµo thi ®ua s«i næi ®Èy m¹nh s¶n xuÊt, n©ng cao thu nhËp vµ ®êi sèng cña nh©n d©n mµ n©ng cao khÝ thÕ c¸ch m¹ng cña quÇn chóng, "khÐp miÖng" vµ c« lËp bän ph¶n ®éng, tay sai cña ®Þch, t¹o nªn mét kh«ng khÝ hå hëi, phÊn khëi míi trong toµn d©n.</w:t>
      </w:r>
    </w:p>
    <w:p>
      <w:pPr>
        <w:pStyle w:val="Normal"/>
        <w:spacing w:lineRule="exact" w:line="310"/>
        <w:rPr/>
      </w:pPr>
      <w:r>
        <w:rPr/>
        <w:t>§Ó chuyÓn biÕn m¹nh mÏ t×nh h×nh hiÖn nay, l·nh ®¹o ph¶i cã quyÕt t©m lín, ph¶i cã sù nç lùc phÊn ®Êu víi ngän löa c¸ch m¹ng thËt cao, vµ ph¶i ®i s©u vµo thùc tÕ, ®i s¸t c¬ së nhiÒu h¬n n÷a.</w:t>
      </w:r>
    </w:p>
    <w:p>
      <w:pPr>
        <w:pStyle w:val="Normal"/>
        <w:spacing w:lineRule="exact" w:line="310"/>
        <w:rPr/>
      </w:pPr>
      <w:r>
        <w:rPr/>
        <w:t xml:space="preserve">Trung </w:t>
        <w:softHyphen/>
        <w:t>¬ng mong ®îi ë Hµ §«ng nhiÒu ®æi míi, nhiÒu phong trµo tèt ®Ó lÊy ®ã më réng ra ph¹m vi toµn miÒn B¾c. C¸c ®ång chÝ ë Hµ §«ng cÇn nç lùc, phÊn ®Êu, v</w:t>
        <w:softHyphen/>
        <w:t>¬n lªn lµm trßn nhiÖm vô ®ã.</w:t>
      </w:r>
    </w:p>
    <w:p>
      <w:pPr>
        <w:pStyle w:val="Takyten"/>
        <w:rPr>
          <w:b/>
          <w:b/>
          <w:i/>
          <w:i/>
        </w:rPr>
      </w:pPr>
      <w:r>
        <w:rPr/>
        <w:t>T/L Ban bÝ th</w:t>
        <w:softHyphen/>
        <w:t xml:space="preserve"> </w:t>
        <w:br/>
      </w:r>
      <w:r>
        <w:rPr>
          <w:rFonts w:cs=".VnCentury Schoolbook" w:ascii=".VnCentury Schoolbook" w:hAnsi=".VnCentury Schoolbook"/>
          <w:b/>
        </w:rPr>
        <w:t xml:space="preserve">Phã V¨n phßng </w:t>
        <w:br/>
      </w:r>
      <w:r>
        <w:rPr>
          <w:b/>
        </w:rPr>
        <w:t>Ph¹m Chung</w:t>
      </w:r>
    </w:p>
    <w:p>
      <w:pPr>
        <w:sectPr>
          <w:headerReference w:type="default" r:id="rId12"/>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luu"/>
        <w:spacing w:before="120" w:after="0"/>
        <w:rPr/>
      </w:pPr>
      <w:r>
        <w:rPr/>
        <w:t>L</w:t>
        <w:softHyphen/>
        <w:t>u t¹i Kho L</w:t>
        <w:softHyphen/>
        <w:t xml:space="preserve">u tr÷ </w:t>
        <w:br/>
        <w:t xml:space="preserve">Trung </w:t>
        <w:softHyphen/>
        <w:t>¬ng §¶ng.</w:t>
      </w:r>
    </w:p>
    <w:p>
      <w:pPr>
        <w:pStyle w:val="Ta12capdam"/>
        <w:rPr/>
      </w:pPr>
      <w:r>
        <w:rPr/>
        <w:t>ChØ thÞ cña Ban bÝ th</w:t>
        <w:softHyphen/>
        <w:t xml:space="preserve"> </w:t>
        <w:br/>
      </w:r>
      <w:r>
        <w:rPr>
          <w:rFonts w:cs=".VnCentury Schoolbook" w:ascii=".VnCentury Schoolbook" w:hAnsi=".VnCentury Schoolbook"/>
          <w:b w:val="false"/>
        </w:rPr>
        <w:t xml:space="preserve">Sè 50-CT/TW, ngµy 4 th¸ng 7 n¨m 1962 </w:t>
        <w:br/>
      </w:r>
      <w:r>
        <w:rPr>
          <w:rFonts w:cs=".VnCentury Schoolbook" w:ascii=".VnCentury Schoolbook" w:hAnsi=".VnCentury Schoolbook"/>
          <w:spacing w:val="-6"/>
        </w:rPr>
        <w:t>VÒ viÖc t¨ng c</w:t>
        <w:softHyphen/>
        <w:t>êng c«ng t¸c kiÓm tra viÖc chÊp hµnh c¸c nghÞ quyÕt, chØ thÞ cña §¶ng vµ ChÝnh phñ</w:t>
      </w:r>
    </w:p>
    <w:p>
      <w:pPr>
        <w:pStyle w:val="Normal"/>
        <w:rPr/>
      </w:pPr>
      <w:r>
        <w:rPr>
          <w:spacing w:val="-4"/>
        </w:rPr>
        <w:t>ChÊp hµnh NghÞ quyÕt §¹i héi §¶ng toµn quèc lÇn thø III, phong trµo thi ®ua ®Èy m¹nh s¶n xuÊt, ®Èy m¹nh c«ng</w:t>
      </w:r>
      <w:r>
        <w:rPr/>
        <w:t xml:space="preserve"> t¸c ®ang s«i næi kh¾p trong mäi ngµnh ho¹t ®éng. ViÖc chÊp hµnh c¸c chñ tr</w:t>
        <w:softHyphen/>
        <w:t>¬ng, chÝnh s¸ch cña §¶ng vµ ChÝnh phñ, gÇn ®©y nãi chung cã nhiÒu tiÕn bé.</w:t>
      </w:r>
    </w:p>
    <w:p>
      <w:pPr>
        <w:pStyle w:val="Normal"/>
        <w:spacing w:lineRule="exact" w:line="310"/>
        <w:rPr/>
      </w:pPr>
      <w:r>
        <w:rPr/>
        <w:t xml:space="preserve">Tuy nhiªn khuyÕt ®iÓm còng cßn nhiÒu. Qua c¸c cuéc kiÓm tra ë c¸c ngµnh trong thêi gian qua th× thÊy: </w:t>
      </w:r>
    </w:p>
    <w:p>
      <w:pPr>
        <w:pStyle w:val="Normal"/>
        <w:rPr/>
      </w:pPr>
      <w:r>
        <w:rPr/>
        <w:t>- Trong c¸c c¬ quan nhµ n</w:t>
        <w:softHyphen/>
        <w:t>íc còng nh</w:t>
        <w:softHyphen/>
        <w:t xml:space="preserve"> trong c¸c hîp t¸c x·, nhiÒu n¬i cã t×nh h×nh vi ph¹m d©n chñ vµ kû luËt nhµ n</w:t>
        <w:softHyphen/>
        <w:t>íc, tuy møc ®é cã kh¸c nhau. C¸c nghÞ ®Þnh, nghÞ quyÕt, chØ thÞ, th«ng t</w:t>
        <w:softHyphen/>
        <w:t xml:space="preserve"> cña §¶ng vµ ChÝnh phñ, còng nh</w:t>
        <w:softHyphen/>
        <w:t xml:space="preserve"> c¸c nguyªn t¾c, chÕ ®é qu¶n lý kinh tÕ tµi chÝnh ®· ban hµnh ë nhiÒu n¬i ch</w:t>
        <w:softHyphen/>
        <w:t>a ®</w:t>
        <w:softHyphen/>
        <w:t>îc chÊp hµnh nghiªm chØnh vµ ®Çy ®ñ.</w:t>
      </w:r>
    </w:p>
    <w:p>
      <w:pPr>
        <w:pStyle w:val="Normal"/>
        <w:rPr/>
      </w:pPr>
      <w:r>
        <w:rPr/>
        <w:t>- T¸c phong quan liªu, mÖnh lÖnh xa quÇn chóng kh¸ nghiªm träng. §¬n tõ khiÕu n¹i, tè gi¸c cña nh©n d©n ch</w:t>
        <w:softHyphen/>
        <w:t>a ®</w:t>
        <w:softHyphen/>
        <w:t>îc gi¶i quyÕt kÞp thêi, thËm chÝ c¸ biÖt cã n¬i cã lóc, cã c¸n bé ®· tù ®éng kh¸m nhµ, tÞch thu cña c¶i, trãi ng</w:t>
        <w:softHyphen/>
        <w:t>êi, v.v..</w:t>
      </w:r>
    </w:p>
    <w:p>
      <w:pPr>
        <w:pStyle w:val="Normal"/>
        <w:rPr/>
      </w:pPr>
      <w:r>
        <w:rPr/>
        <w:t>- HiÖn t</w:t>
        <w:softHyphen/>
        <w:t>îng l·ng phÝ, tham « còng x¶y ra ë nhiÒu n¬i vµ cã tr</w:t>
        <w:softHyphen/>
        <w:t>êng hîp nghiªm träng.</w:t>
      </w:r>
    </w:p>
    <w:p>
      <w:pPr>
        <w:pStyle w:val="Normal"/>
        <w:spacing w:lineRule="exact" w:line="310"/>
        <w:rPr/>
      </w:pPr>
      <w:r>
        <w:rPr/>
        <w:t>T×nh h×nh ®ã ®· lµm tæn thÊt mét phÇn tµi s¶n cña Nhµ n</w:t>
        <w:softHyphen/>
        <w:t>íc, g©y ¶nh h</w:t>
        <w:softHyphen/>
        <w:t>ëng kh«ng tèt ®Õn mèi quan hÖ gi÷a c¸n bé, c«ng nh©n, nh©n viªn trong c¸c c¬ quan nhµ n</w:t>
        <w:softHyphen/>
        <w:t>íc víi nh©n d©n, h¹n chÕ mét phÇn ®¸ng kÓ viÖc ®Èy m¹nh s¶n xuÊt hiÖn nay.</w:t>
      </w:r>
    </w:p>
    <w:p>
      <w:pPr>
        <w:pStyle w:val="Normal"/>
        <w:spacing w:lineRule="exact" w:line="310"/>
        <w:rPr/>
      </w:pPr>
      <w:r>
        <w:rPr/>
        <w:t>Mét trong nh÷ng nguyªn nh©n chñ yÕu cña t×nh h×nh trªn, lµ do c¬ quan l·nh ®¹o c¸c cÊp, c¸c ngµnh ch</w:t>
        <w:softHyphen/>
        <w:t>a quan t©m ®Çy ®ñ ®Õn c«ng t¸c kiÓm tra viÖc chÊp hµnh c¸c nghÞ quyÕt, chØ thÞ cña §¶ng vµ ChÝnh phñ.</w:t>
      </w:r>
    </w:p>
    <w:p>
      <w:pPr>
        <w:pStyle w:val="Ta157"/>
        <w:spacing w:lineRule="exact" w:line="310"/>
        <w:rPr/>
      </w:pPr>
      <w:r>
        <w:rPr/>
        <w:t>- Khi ®· cã chñ tr</w:t>
        <w:softHyphen/>
        <w:t>¬ng, chÝnh s¸ch ®óng ®¾n råi, th× viÖc tæ chøc thùc hiÖn cã t¸c dông quyÕt ®Þnh. Trong viÖc l·nh ®¹o tæ chøc th× c«ng t¸c kiÓm tra lµ kh©u rÊt quan träng. Muèn ®</w:t>
        <w:softHyphen/>
        <w:t>îc chÊp hµnh nghiªm chØnh chñ tr</w:t>
        <w:softHyphen/>
        <w:t>¬ng, chÝnh s¸ch ®· cã vµ bæ sung cho chñ tr</w:t>
        <w:softHyphen/>
        <w:t>¬ng, chÝnh s¸ch ®ã ®</w:t>
        <w:softHyphen/>
        <w:t>îc ®Çy ®ñ, cô thÓ h¬n, ph¶i cã sù theo dâi ®«n ®èc, kiÓm tra chÆt chÏ tõ ®Çu ®Õn cuèi. Nh</w:t>
        <w:softHyphen/>
        <w:t>ng hiÖn nay c¸c c¬ quan l·nh ®¹o vµ chØ ®¹o vµ c¸c c¸n bé l·nh ®¹o tõ trªn xuèng d</w:t>
        <w:softHyphen/>
        <w:t>íi ®Òu ch</w:t>
        <w:softHyphen/>
        <w:t>a cã mét chÕ ®é kiÓm tra th</w:t>
        <w:softHyphen/>
        <w:t>êng xuyªn.</w:t>
      </w:r>
    </w:p>
    <w:p>
      <w:pPr>
        <w:pStyle w:val="Ta157"/>
        <w:spacing w:lineRule="exact" w:line="310"/>
        <w:rPr/>
      </w:pPr>
      <w:r>
        <w:rPr/>
        <w:t xml:space="preserve">- Tæ chøc thanh tra chuyªn nghiÖp lµ tai m¾t cña c¬ quan l·nh ®¹o c¸c cÊp, nã cã tr¸ch nhiÖm </w:t>
      </w:r>
      <w:r>
        <w:rPr>
          <w:i/>
        </w:rPr>
        <w:t>gi÷ g×n d©n chñ kû luËt nhµ n</w:t>
        <w:softHyphen/>
        <w:t>íc, b¶o ®¶m chÊp hµnh nghiªm chØnh c¸c chñ tr</w:t>
        <w:softHyphen/>
        <w:t xml:space="preserve">¬ng, chÝnh s¸ch cña §¶ng vµ ChÝnh phñ. </w:t>
      </w:r>
      <w:r>
        <w:rPr/>
        <w:t>Nh</w:t>
        <w:softHyphen/>
        <w:t>ng hiÖn nay, trõ mét sè rÊt Ýt ra, hÇu hÕt c¬ quan l·nh ®¹o c¸c cÊp ch</w:t>
        <w:softHyphen/>
        <w:t>a chó ý kiÖn toµn ®Çy ®ñ cho bé m¸y tæ chøc cña nã.</w:t>
      </w:r>
    </w:p>
    <w:p>
      <w:pPr>
        <w:pStyle w:val="Ta157"/>
        <w:rPr/>
      </w:pPr>
      <w:r>
        <w:rPr/>
        <w:t>Thñ t</w:t>
        <w:softHyphen/>
        <w:t xml:space="preserve">íng ChÝnh phñ ®· cã </w:t>
      </w:r>
      <w:r>
        <w:rPr>
          <w:rFonts w:cs=".VnCentury SchoolbookH" w:ascii=".VnCentury SchoolbookH" w:hAnsi=".VnCentury SchoolbookH"/>
        </w:rPr>
        <w:t>n</w:t>
      </w:r>
      <w:r>
        <w:rPr/>
        <w:t>ghÞ ®Þnh thµnh lËp c¬ quan thanh tra c¸c ngµnh vµ c¸c ®Þa ph</w:t>
        <w:softHyphen/>
        <w:t>¬ng tõ ngµy 26-12-1956.</w:t>
      </w:r>
    </w:p>
    <w:p>
      <w:pPr>
        <w:sectPr>
          <w:headerReference w:type="default" r:id="rId13"/>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spacing w:lineRule="exact" w:line="326"/>
        <w:rPr/>
      </w:pPr>
      <w:r>
        <w:rPr>
          <w:spacing w:val="-4"/>
        </w:rPr>
        <w:t xml:space="preserve">Trong </w:t>
      </w:r>
      <w:r>
        <w:rPr>
          <w:rFonts w:cs=".VnCentury SchoolbookH" w:ascii=".VnCentury SchoolbookH" w:hAnsi=".VnCentury SchoolbookH"/>
          <w:spacing w:val="-4"/>
        </w:rPr>
        <w:t>h</w:t>
      </w:r>
      <w:r>
        <w:rPr>
          <w:spacing w:val="-4"/>
        </w:rPr>
        <w:t>éi nghÞ tæng kÕt c«ng t¸c thanh tra th¸ng 3 n¨m 1961, Hå Chñ tÞch ®· chØ thÞ: "Thanh tra cã nhiÖm vô theo dâi, xem xÐt sù chÊp hµnh ®óng ®¾n ®</w:t>
        <w:softHyphen/>
        <w:t>êng lèi, chÝnh s¸ch, nghÞ quyÕt, chØ thÞ cña §¶ng vµ ChÝnh phñ. Ngay tõ ®Çu c¸c bé,</w:t>
      </w:r>
      <w:r>
        <w:rPr/>
        <w:t xml:space="preserve"> c¸c </w:t>
      </w:r>
    </w:p>
    <w:p>
      <w:pPr>
        <w:pStyle w:val="Ta157"/>
        <w:spacing w:lineRule="exact" w:line="326"/>
        <w:ind w:hanging="0"/>
        <w:rPr/>
      </w:pPr>
      <w:r>
        <w:rPr/>
        <w:t>ngµnh, c¸c cÊp, ph¶i nghiªn cøu kü l</w:t>
        <w:softHyphen/>
        <w:t>ìng vµ phæ biÕn râ rµng tõ trªn xuèng d</w:t>
        <w:softHyphen/>
        <w:t>íi c¸c chÝnh s¸ch, nghÞ quyÕt ®ã, ®Ó mäi ng</w:t>
        <w:softHyphen/>
        <w:t xml:space="preserve">êi chÊp hµnh cho ®óng. V× vËy, c¸c bé c¸c ngµnh, c¸c cÊp nhÊt ®Þnh ph¶i cã c¬ quan thanh tra cña m×nh ®Ó theo </w:t>
      </w:r>
      <w:r>
        <w:rPr>
          <w:spacing w:val="4"/>
        </w:rPr>
        <w:t>dâi ngay tõ ®Çu, ®Ó kÞp thêi uèn n¾n, söa ch÷a sai lÇm, thiÕu sãt cã thÓ x¶y ra. Mµ còng v× vËy, c¸c c¸n bé l·nh ®¹o (bé tr</w:t>
        <w:softHyphen/>
        <w:t>ëng, thø tr</w:t>
        <w:softHyphen/>
        <w:t>ëng, v.v.) nhÊt ®Þnh ph¶i trùc tiÕp chØ ®¹o c¬ quan thanh tra cña m×nh".</w:t>
      </w:r>
    </w:p>
    <w:p>
      <w:pPr>
        <w:pStyle w:val="Normal"/>
        <w:spacing w:lineRule="exact" w:line="326"/>
        <w:rPr>
          <w:spacing w:val="4"/>
        </w:rPr>
      </w:pPr>
      <w:r>
        <w:rPr>
          <w:spacing w:val="4"/>
        </w:rPr>
        <w:t xml:space="preserve">NghÞ quyÕt Trung </w:t>
        <w:softHyphen/>
        <w:t>¬ng lÇn thø t</w:t>
        <w:softHyphen/>
        <w:t>, sè 22-NQ/TW, ngµy 17-7-1961 trong phÇn ph</w:t>
        <w:softHyphen/>
        <w:t>¬ng h</w:t>
        <w:softHyphen/>
        <w:t>íng vµ biÖn ph¸p t¨ng c</w:t>
        <w:softHyphen/>
        <w:t>êng l·nh ®¹o tæ chøc vµ chØ ®¹o thùc hiÖn còng chØ râ: ph¶i t¨ng c</w:t>
        <w:softHyphen/>
        <w:t>êng c«ng t¸c kiÓm tra.</w:t>
      </w:r>
    </w:p>
    <w:p>
      <w:pPr>
        <w:pStyle w:val="Ta157"/>
        <w:spacing w:lineRule="exact" w:line="326"/>
        <w:rPr/>
      </w:pPr>
      <w:r>
        <w:rPr/>
        <w:t>Nh</w:t>
        <w:softHyphen/>
        <w:t xml:space="preserve">ng ®Õn nay, ë trung </w:t>
        <w:softHyphen/>
        <w:t>¬ng, cã ngµnh vÉn ch</w:t>
        <w:softHyphen/>
        <w:t>a thµnh lËp c¬ quan thanh tra. NhiÒu ngµnh tuy ®· cã quyÕt ®Þnh thµnh lËp ban thanh tra bé hoÆc tæng côc, nh</w:t>
        <w:softHyphen/>
        <w:t xml:space="preserve">ng bé m¸y tæ chøc cßn thiÕu c¸n bé ®ñ kh¶ n¨ng ®¶m nhiÖm chøc n¨ng cña nã. </w:t>
      </w:r>
      <w:r>
        <w:rPr>
          <w:rFonts w:cs=".VnCentury SchoolbookH" w:ascii=".VnCentury SchoolbookH" w:hAnsi=".VnCentury SchoolbookH"/>
        </w:rPr>
        <w:t>ë</w:t>
      </w:r>
      <w:r>
        <w:rPr/>
        <w:t xml:space="preserve"> c¸c ®Þa ph</w:t>
        <w:softHyphen/>
        <w:t>¬ng, ban thanh tra c¸c khu, thµnh, tØnh uû ®</w:t>
        <w:softHyphen/>
        <w:t>îc thµnh lËp tõ n¨m 1957, nh</w:t>
        <w:softHyphen/>
        <w:t>ng ®Õn nay bé m¸y tæ chøc vÉn cßn qu¸ yÕu, biªn chÕ ch</w:t>
        <w:softHyphen/>
        <w:t>a ®ñ, c¸n bé l·nh ®¹o thiÕu l¹i thay ®æi lu«n vµ viÖc sö dông c¸n bé thanh tra nhiÒu lóc ch</w:t>
        <w:softHyphen/>
        <w:t>a ®óng, nªn ®· ¶nh h</w:t>
        <w:softHyphen/>
        <w:t>ëng mét phÇn ®Õn viÖc thùc hiÖn chøc n¨ng cña c¸c c¬ quan thanh tra.</w:t>
      </w:r>
    </w:p>
    <w:p>
      <w:pPr>
        <w:pStyle w:val="Ta157"/>
        <w:spacing w:lineRule="exact" w:line="326"/>
        <w:rPr/>
      </w:pPr>
      <w:r>
        <w:rPr>
          <w:spacing w:val="4"/>
        </w:rPr>
        <w:t>- ViÖc tæ chøc, gi¸o dôc quÇn chóng tham gia c«ng t¸c kiÓm tra còng ch</w:t>
        <w:softHyphen/>
        <w:t>a ®</w:t>
        <w:softHyphen/>
        <w:t>îc chó ý ®óng møc. HiÖn nay, mét sè c¬ së s¶n xuÊt, kinh doanh nh</w:t>
        <w:softHyphen/>
        <w:t xml:space="preserve"> hîp t¸c x· n«ng nghiÖp, hîp t¸c x· mua b¸n ®· cã tæ chøc kiÓm so¸t. </w:t>
      </w:r>
      <w:r>
        <w:rPr>
          <w:rFonts w:cs=".VnCentury SchoolbookH" w:ascii=".VnCentury SchoolbookH" w:hAnsi=".VnCentury SchoolbookH"/>
          <w:spacing w:val="4"/>
        </w:rPr>
        <w:t>ë</w:t>
      </w:r>
      <w:r>
        <w:rPr>
          <w:spacing w:val="4"/>
        </w:rPr>
        <w:t xml:space="preserve"> nh÷ng n¬i ®</w:t>
        <w:softHyphen/>
        <w:t>îc c¬ quan l·nh ®¹o chó ý gióp ®ì th× tæ chøc kiÓm so¸t ®· cã nhiÒu t¸c dông trong viÖc chèng tham «, l·ng phÝ vµ ph¶n ¸nh kÞp thêi nh÷ng thiÕu sãt cho l·nh ®¹o ®Ó uèn n¾n, söa ch÷a. Nh</w:t>
        <w:softHyphen/>
        <w:t>ng ®a sè ban kiÓm so¸t hîp t¸c x· ch</w:t>
        <w:softHyphen/>
        <w:t>a lµm ®</w:t>
        <w:softHyphen/>
        <w:t>îc nhiÖm vô cña m×nh lµ kiÓm tra ban qu¶n trÞ; ®¹i héi x· viªn còng ch</w:t>
        <w:softHyphen/>
        <w:t>a ph¸t huy ®</w:t>
        <w:softHyphen/>
        <w:t>îc vai trß lµm chñ cña quÇn chóng tham gia qu¶n lý vµ gi¸m s¸t c«ng t¸c cña hîp t¸c x·.</w:t>
      </w:r>
    </w:p>
    <w:p>
      <w:pPr>
        <w:pStyle w:val="Ta157"/>
        <w:spacing w:lineRule="exact" w:line="330"/>
        <w:rPr/>
      </w:pPr>
      <w:r>
        <w:rPr>
          <w:spacing w:val="4"/>
        </w:rPr>
        <w:t>C¸c c¬ së kh¸c nh</w:t>
        <w:softHyphen/>
        <w:t xml:space="preserve"> c«ng tr</w:t>
        <w:softHyphen/>
        <w:t>êng, n«ng tr</w:t>
        <w:softHyphen/>
        <w:t>êng, xÝ nghiÖp, cöa hµng mËu dÞch quèc doanh, v.v. vÉn ch</w:t>
        <w:softHyphen/>
        <w:t xml:space="preserve">a biÕt dùa vµo C«ng ®oµn vµ §oµn </w:t>
      </w:r>
      <w:r>
        <w:rPr>
          <w:rFonts w:cs=".VnCentury SchoolbookH" w:ascii=".VnCentury SchoolbookH" w:hAnsi=".VnCentury SchoolbookH"/>
          <w:spacing w:val="4"/>
        </w:rPr>
        <w:t>t</w:t>
      </w:r>
      <w:r>
        <w:rPr>
          <w:spacing w:val="4"/>
        </w:rPr>
        <w:t>hanh niªn ®Ó sö dông vai trß quÇn chóng lµm c«ng t¸c kiÓm tra, mÆc dï chÕ ®é ®¹i héi c¸n bé, c«ng nh©n, viªn chøc ®· ®</w:t>
        <w:softHyphen/>
        <w:t>îc ban hµnh.</w:t>
      </w:r>
    </w:p>
    <w:p>
      <w:pPr>
        <w:pStyle w:val="Ta157"/>
        <w:spacing w:lineRule="exact" w:line="330"/>
        <w:rPr>
          <w:spacing w:val="4"/>
        </w:rPr>
      </w:pPr>
      <w:r>
        <w:rPr>
          <w:spacing w:val="4"/>
        </w:rPr>
        <w:t>Tr</w:t>
        <w:softHyphen/>
        <w:t>íc t×nh h×nh trªn, ®Ó b¶o ®¶m chÊp hµnh nghiªm chØnh c¸c chñ tr</w:t>
        <w:softHyphen/>
        <w:t>¬ng, chÝnh s¸ch cña §¶ng vµ ChÝnh phñ, ®Èy m¹nh s¶n xuÊt vµ c¸c mÆt c«ng t¸c kh¸c, ®Ó phôc vô tèt cho cuéc vËn ®éng chèng l·ng phÝ, tham « s¾p tíi, ®¶ng ®oµn c¸c ngµnh vµ cÊp uû c¸c ®Þa ph</w:t>
        <w:softHyphen/>
        <w:t>¬ng, cÇn nghiªn cøu vµ cã kÕ ho¹ch thi hµnh nh÷ng vÊn ®Ò sau ®©y cho s¸t víi t×nh h×nh ë mçi ngµnh vµ mçi ®Þa ph</w:t>
        <w:softHyphen/>
        <w:t>¬ng.</w:t>
      </w:r>
    </w:p>
    <w:p>
      <w:pPr>
        <w:pStyle w:val="Ta157"/>
        <w:spacing w:lineRule="exact" w:line="330"/>
        <w:rPr/>
      </w:pPr>
      <w:r>
        <w:rPr>
          <w:spacing w:val="4"/>
        </w:rPr>
        <w:t>1.</w:t>
      </w:r>
      <w:r>
        <w:rPr>
          <w:i/>
          <w:spacing w:val="4"/>
        </w:rPr>
        <w:t xml:space="preserve"> T¨ng c</w:t>
        <w:softHyphen/>
        <w:t>êng c«ng t¸c kiÓm tra cña c¸n bé l·nh ®¹o c¸c ngµnh c¸c cÊp</w:t>
      </w:r>
    </w:p>
    <w:p>
      <w:pPr>
        <w:pStyle w:val="Ta157"/>
        <w:spacing w:lineRule="exact" w:line="330"/>
        <w:rPr/>
      </w:pPr>
      <w:r>
        <w:rPr/>
        <w:t>C«ng t¸c kiÓm tra lµ mét c«ng t¸c quan träng vµ cã tÝnh chÊt th</w:t>
        <w:softHyphen/>
        <w:t>êng xuyªn cña c¸c c¬ quan l·nh ®¹o vµ chØ ®¹o. Muèn biÕt c¸c chñ tr</w:t>
        <w:softHyphen/>
        <w:t>¬ng, chÝnh s¸ch ®</w:t>
        <w:softHyphen/>
        <w:t>a xuèng, cã s¸t víi t×nh h×nh thùc tÕ hay kh«ng, vµ c¸c chñ tr</w:t>
        <w:softHyphen/>
        <w:t>¬ng chÝnh s¸ch ®ã cã ®</w:t>
        <w:softHyphen/>
        <w:t>îc cÊp d</w:t>
        <w:softHyphen/>
        <w:t>íi chÊp hµnh ®Çy ®ñ vµ ®óng ®¾n hay kh«ng; muèn tæng hîp ®</w:t>
        <w:softHyphen/>
        <w:t>îc s¸ng kiÕn cña quÇn chóng, còng nh</w:t>
        <w:softHyphen/>
        <w:t xml:space="preserve"> tæng kÕt kinh nghiÖm ®Ó chØ ®¹o chung, ®Òu ph¶i tiÕn hµnh kiÓm tra th</w:t>
        <w:softHyphen/>
        <w:t>êng xuyªn. H¬n n÷a, trong giai ®o¹n x©y dùng chñ nghÜa x· héi, Nhµ n</w:t>
        <w:softHyphen/>
        <w:t>íc vµ nh©n d©n ta ®ang ra søc bá søc ng</w:t>
        <w:softHyphen/>
        <w:t>êi vµ søc cña ra ®Ó kiÕn thiÕt ®Êt</w:t>
      </w:r>
      <w:r>
        <w:rPr>
          <w:spacing w:val="4"/>
        </w:rPr>
        <w:t xml:space="preserve"> n</w:t>
        <w:softHyphen/>
        <w:t>íc, t×nh h×nh kinh tÕ ngµy cµng ph¸t triÓn. Trong khi ®ã, tr×nh ®é qu¶n lý cña c¸n bé ta nãi chung cßn kÐm, tr×nh ®é gi¸c ngé x· héi chñ nghÜa cña quÇn chóng ch</w:t>
        <w:softHyphen/>
        <w:t>a cao, muèn thùc hµnh cÇn kiÖm x©y dùng n</w:t>
        <w:softHyphen/>
        <w:t>íc nhµ vµ chèng quan liªu, mÖnh lÖnh, l·ng phÝ, tham « ®</w:t>
        <w:softHyphen/>
        <w:t>îc tèt, th× c«ng t¸c kiÓm tra l¹i cµng ph¶i ®</w:t>
        <w:softHyphen/>
        <w:t>îc t¨ng c</w:t>
        <w:softHyphen/>
        <w:t>êng. V× vËy, c¸c c¬ quan l·nh ®¹o vµ chØ ®¹o còng nh</w:t>
        <w:softHyphen/>
        <w:t xml:space="preserve"> c¸c c¸n bé l·nh ®¹o vµ chØ ®¹o cña c¸c cÊp, c¸c ngµnh cÇn tuú theo nhiÖm vô, tÝnh chÊt vµ ph¹m vi c«ng t¸c cña m×nh mµ x©y dùng mét chÕ ®é kiÓm tra th</w:t>
        <w:softHyphen/>
        <w:t>êng xuyªn tõ trªn xuèng cho thËt chÆt chÏ. Cô thÓ lµ ph¶i ®Þnh râ trong thêi gian lµ bao nhiªu sÏ ph¶i kiÓm tra c¸i g×, ai kiÓm tra vµ c¸ch tiÕn hµnh kiÓm tra nh</w:t>
        <w:softHyphen/>
        <w:t xml:space="preserve"> thÕ nµo. Khi ®· cã </w:t>
      </w:r>
      <w:r>
        <w:rPr>
          <w:i/>
          <w:spacing w:val="4"/>
        </w:rPr>
        <w:t>chÕ ®é kiÓm tra</w:t>
      </w:r>
      <w:r>
        <w:rPr>
          <w:spacing w:val="4"/>
        </w:rPr>
        <w:t xml:space="preserve"> råi th× cÇn b¸o c¸o cho ban thanh tra c¸c cÊp ®</w:t>
        <w:softHyphen/>
        <w:t>îc biÕt ®Ó cã thÓ gióp ®ì hoÆc phèi hîp c«ng t¸c.</w:t>
      </w:r>
    </w:p>
    <w:p>
      <w:pPr>
        <w:pStyle w:val="TextBodyIndent"/>
        <w:spacing w:lineRule="exact" w:line="330" w:before="40" w:after="0"/>
        <w:rPr/>
      </w:pPr>
      <w:r>
        <w:rPr>
          <w:i w:val="false"/>
        </w:rPr>
        <w:t>2.</w:t>
      </w:r>
      <w:r>
        <w:rPr/>
        <w:t xml:space="preserve"> KiÖn toµn tæ chøc c¬ quan thanh tra chuyªn nghiÖp ë c¸c ngµnh, c¸c ®Þa ph</w:t>
        <w:softHyphen/>
        <w:t>¬ng cho ®ñ kh¶ n¨ng ®¶m nhiÖm chøc n¨ng cña nã</w:t>
      </w:r>
    </w:p>
    <w:p>
      <w:pPr>
        <w:pStyle w:val="Normal"/>
        <w:rPr>
          <w:spacing w:val="4"/>
        </w:rPr>
      </w:pPr>
      <w:r>
        <w:rPr>
          <w:spacing w:val="4"/>
        </w:rPr>
        <w:t>§Ó ®¸p øng kÞp thêi cho yªu cÇu l·nh ®¹o, ®¶ng ®oµn c¸c ngµnh vµ cÊp uû c¸c ®Þa ph</w:t>
        <w:softHyphen/>
        <w:t>¬ng cÇn nghiªn cøu kiÖn toµn bé m¸y c¬ quan thanh tra ngµnh m×nh, cÊp m×nh. C¸c khu, thµnh, tØnh cÇn cö cÊp uû viªn (trong chÝnh quyÒn) chuyªn tr¸ch lµm c«ng t¸c thanh tra, vµ lùa chän mét sè c¸n bé cã kh¶ n¨ng ®</w:t>
        <w:softHyphen/>
        <w:t>a vµo bé m¸y ban thanh tra.</w:t>
      </w:r>
    </w:p>
    <w:p>
      <w:pPr>
        <w:pStyle w:val="Normal"/>
        <w:rPr/>
      </w:pPr>
      <w:r>
        <w:rPr/>
        <w:t>§Ó chuyªn m«n ho¸ c¸n bé vµ t¹o mäi ®iÒu kiÖn thuËn lîi cho ho¹t ®éng thanh tra, cÇn cã kÕ ho¹ch båi d</w:t>
        <w:softHyphen/>
        <w:t>ìng vÒ lý luËn chÝnh trÞ vµ nghiÖp vô cho c¸n bé thanh tra, tr¸nh viÖc thay ®æi vµ ®iÒu ®éng c¸n bé thanh tra ®i lµm c«ng t¸c kh¸c, ®ång thêi, ph¶i lµm cho c¸c ngµnh kh¸c, vµ lµm cho</w:t>
      </w:r>
      <w:r>
        <w:rPr>
          <w:spacing w:val="4"/>
        </w:rPr>
        <w:t xml:space="preserve"> c¸n bé vµ nh©n d©n hiÓu râ chøc n¨ng nhiÖm vô cña c«ng t¸c thanh tra. </w:t>
      </w:r>
      <w:r>
        <w:rPr>
          <w:rFonts w:cs=".VnCentury SchoolbookH" w:ascii=".VnCentury SchoolbookH" w:hAnsi=".VnCentury SchoolbookH"/>
          <w:spacing w:val="4"/>
        </w:rPr>
        <w:t>ë</w:t>
      </w:r>
      <w:r>
        <w:rPr>
          <w:spacing w:val="4"/>
        </w:rPr>
        <w:t xml:space="preserve"> nh÷ng n¬i con sè biªn chÕ cßn Ýt, xÐt ch</w:t>
        <w:softHyphen/>
        <w:t>a ®ñ víi møc yªu cÇu, th× cÇn t¨ng c</w:t>
        <w:softHyphen/>
        <w:t>êng biªn chÕ cho ®ñ kh¶ n¨ng ®¶m nhiÖm c«ng t¸c.</w:t>
      </w:r>
    </w:p>
    <w:p>
      <w:pPr>
        <w:pStyle w:val="TextBodyIndent"/>
        <w:spacing w:lineRule="exact" w:line="330" w:before="40" w:after="0"/>
        <w:rPr/>
      </w:pPr>
      <w:r>
        <w:rPr>
          <w:i w:val="false"/>
        </w:rPr>
        <w:t>3.</w:t>
      </w:r>
      <w:r>
        <w:rPr/>
        <w:t xml:space="preserve"> Tæ chøc vµ gi¸o dôc, vËn ®éng quÇn chóng lµm c«ng t¸c kiÓm tra ë c¸c c¬ së s¶n xuÊt vµ kinh doanh</w:t>
      </w:r>
    </w:p>
    <w:p>
      <w:pPr>
        <w:pStyle w:val="Ta157"/>
        <w:spacing w:lineRule="exact" w:line="340" w:before="40" w:after="0"/>
        <w:rPr/>
      </w:pPr>
      <w:r>
        <w:rPr>
          <w:spacing w:val="4"/>
        </w:rPr>
        <w:t>C«ng t¸c kiÓm tra lµ mét c«ng t¸c cã tÝnh chÊt tæng hîp vµ toµn diÖn, cÇn ®</w:t>
        <w:softHyphen/>
        <w:t>îc ®«ng ®¶o quÇn chóng tham gia th× míi ®¸p øng kÞp thêi cho yªu cÇu l·nh ®¹o. V× vËy, ®i ®«i víi viÖc kiÖn toµn bé m¸y tæ chøc thanh tra chuyªn nghiÖp, cÇn ph¶i ra søc tæ chøc gi¸o dôc vµ h</w:t>
        <w:softHyphen/>
        <w:t xml:space="preserve">íng dÉn quÇn chóng lµm c«ng t¸c kiÓm tra. </w:t>
      </w:r>
      <w:r>
        <w:rPr>
          <w:rFonts w:cs=".VnCentury SchoolbookH" w:ascii=".VnCentury SchoolbookH" w:hAnsi=".VnCentury SchoolbookH"/>
          <w:spacing w:val="4"/>
        </w:rPr>
        <w:t>c</w:t>
      </w:r>
      <w:r>
        <w:rPr>
          <w:spacing w:val="4"/>
        </w:rPr>
        <w:t>ã nh</w:t>
        <w:softHyphen/>
        <w:t xml:space="preserve"> vËy, míi thùc hiÖn ®óng ®</w:t>
        <w:softHyphen/>
        <w:t>êng lèi quÇn chóng trong c«ng t¸c l·nh ®¹o, míi ph¸t huy ®</w:t>
        <w:softHyphen/>
        <w:t>îc vai trß lµm chñ cña quÇn chóng lao ®éng trong viÖc tham gia qu¶n lý nhµ n</w:t>
        <w:softHyphen/>
        <w:t>íc. Do ®ã, ë c¸c hîp t¸c x· ®· cã tæ chøc kiÓm so¸t cña quÇn chóng, th× cÇn cñng cè l¹i tæ chøc, båi d</w:t>
        <w:softHyphen/>
        <w:t>ìng vÒ nghiÖp vô, vµ h</w:t>
        <w:softHyphen/>
        <w:t xml:space="preserve">íng dÉn c«ng t¸c, t¹o mäi ®iÒu kiÖn thuËn lîi cho nã ho¹t ®éng. </w:t>
      </w:r>
      <w:r>
        <w:rPr>
          <w:rFonts w:cs=".VnCentury SchoolbookH" w:ascii=".VnCentury SchoolbookH" w:hAnsi=".VnCentury SchoolbookH"/>
          <w:spacing w:val="4"/>
        </w:rPr>
        <w:t>ë</w:t>
      </w:r>
      <w:r>
        <w:rPr>
          <w:spacing w:val="4"/>
        </w:rPr>
        <w:t xml:space="preserve"> nh÷ng c¬ së s¶n xuÊt, kinh doanh, ch</w:t>
        <w:softHyphen/>
        <w:t xml:space="preserve">a cã tæ chøc kiÓm so¸t cña quÇn chóng th× c¸n bé l·nh ®¹o cÇn phèi hîp víi C«ng ®oµn vµ §oµn </w:t>
      </w:r>
      <w:r>
        <w:rPr>
          <w:rFonts w:cs=".VnCentury SchoolbookH" w:ascii=".VnCentury SchoolbookH" w:hAnsi=".VnCentury SchoolbookH"/>
          <w:spacing w:val="4"/>
        </w:rPr>
        <w:t>t</w:t>
      </w:r>
      <w:r>
        <w:rPr>
          <w:spacing w:val="4"/>
        </w:rPr>
        <w:t xml:space="preserve">hanh niªn </w:t>
      </w:r>
      <w:r>
        <w:rPr>
          <w:rFonts w:cs=".VnCentury SchoolbookH" w:ascii=".VnCentury SchoolbookH" w:hAnsi=".VnCentury SchoolbookH"/>
          <w:spacing w:val="4"/>
        </w:rPr>
        <w:t>l</w:t>
      </w:r>
      <w:r>
        <w:rPr>
          <w:spacing w:val="4"/>
        </w:rPr>
        <w:t xml:space="preserve">ao ®éng n¬i ®ã, tæ chøc gi¸o dôc quÇn chóng, ph¸t huy t¸c dông cña ®¹i héi c¸n bé c«ng nh©n, viªn chøc ®ång thêi cÇn nghiªn cøu tæ chøc nh÷ng phÇn tö </w:t>
        <w:softHyphen/>
        <w:t>u tó cña phong trµo thµnh c¸c tæ kiÓm tra.</w:t>
      </w:r>
    </w:p>
    <w:p>
      <w:pPr>
        <w:sectPr>
          <w:headerReference w:type="default" r:id="rId14"/>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spacing w:lineRule="exact" w:line="330" w:before="40" w:after="0"/>
        <w:rPr/>
      </w:pPr>
      <w:r>
        <w:rPr/>
        <w:t xml:space="preserve">TiÕp </w:t>
      </w:r>
      <w:r>
        <w:rPr>
          <w:rFonts w:cs=".VnCentury SchoolbookH" w:ascii=".VnCentury SchoolbookH" w:hAnsi=".VnCentury SchoolbookH"/>
        </w:rPr>
        <w:t>c</w:t>
      </w:r>
      <w:r>
        <w:rPr/>
        <w:t>hØ thÞ nµy, ®¶ng ®oµn c¸c bé, c¸c c¬ quan ngang bé, c¸c khu uû, thµnh uû, tØnh uû, cÇn cã kÕ ho¹ch tù m×nh thùc hiÖn vµ h</w:t>
        <w:softHyphen/>
        <w:t>íng dÉn thùc hiÖn cho tèt. Riªng phÇn kiÖn toµn tæ chøc biªn chÕ c¬ quan thanh tra chuyªn nghiÖp,</w:t>
      </w:r>
      <w:r>
        <w:rPr>
          <w:spacing w:val="4"/>
        </w:rPr>
        <w:t xml:space="preserve"> §¶ng </w:t>
      </w:r>
    </w:p>
    <w:p>
      <w:pPr>
        <w:pStyle w:val="Ta157"/>
        <w:spacing w:lineRule="exact" w:line="330" w:before="40" w:after="0"/>
        <w:ind w:hanging="0"/>
        <w:rPr>
          <w:spacing w:val="4"/>
        </w:rPr>
      </w:pPr>
      <w:r>
        <w:rPr>
          <w:spacing w:val="4"/>
        </w:rPr>
        <w:t xml:space="preserve">®oµn Uû ban Thanh tra Trung </w:t>
        <w:softHyphen/>
        <w:t>¬ng cÇn cã ph</w:t>
        <w:softHyphen/>
        <w:t>¬ng ¸n cô thÓ ®Ó h</w:t>
        <w:softHyphen/>
        <w:t>íng dÉn c¸c ngµnh c¸c cÊp thi hµnh.</w:t>
      </w:r>
    </w:p>
    <w:p>
      <w:pPr>
        <w:pStyle w:val="Ta157"/>
        <w:spacing w:lineRule="exact" w:line="330" w:before="40" w:after="0"/>
        <w:rPr/>
      </w:pPr>
      <w:r>
        <w:rPr/>
        <w:t xml:space="preserve">Khi thùc hiÖn, kÕt qu¶ ®Õn ®©u vµ gÆp khã kh¨n g×, cÇn b¸o c¸o cho Trung </w:t>
        <w:softHyphen/>
        <w:t xml:space="preserve">¬ng vµ §¶ng ®oµn Uû ban Thanh tra Trung </w:t>
        <w:softHyphen/>
        <w:t>¬ng biÕt.</w:t>
      </w:r>
    </w:p>
    <w:p>
      <w:pPr>
        <w:pStyle w:val="Takyten"/>
        <w:rPr/>
      </w:pPr>
      <w:r>
        <w:rPr/>
        <w:t>T/M Ban BÝ th</w:t>
        <w:softHyphen/>
        <w:br/>
      </w:r>
      <w:r>
        <w:rPr>
          <w:b/>
        </w:rPr>
        <w:t>Lª V¨n L</w:t>
        <w:softHyphen/>
        <w:t>¬ng</w:t>
      </w:r>
    </w:p>
    <w:p>
      <w:pPr>
        <w:pStyle w:val="Taluu"/>
        <w:rPr/>
      </w:pPr>
      <w:r>
        <w:rPr/>
        <w:t>L</w:t>
        <w:softHyphen/>
        <w:t>u t¹i Kho L</w:t>
        <w:softHyphen/>
        <w:t xml:space="preserve">u tr÷ </w:t>
        <w:br/>
        <w:t xml:space="preserve">Trung </w:t>
        <w:softHyphen/>
        <w:t>¬ng §¶ng.</w:t>
      </w:r>
    </w:p>
    <w:p>
      <w:pPr>
        <w:pStyle w:val="Normal"/>
        <w:rPr/>
      </w:pPr>
      <w:r>
        <w:rPr/>
      </w:r>
    </w:p>
    <w:p>
      <w:pPr>
        <w:pStyle w:val="Ta12capdam"/>
        <w:rPr/>
      </w:pPr>
      <w:r>
        <w:br w:type="column"/>
      </w:r>
      <w:r>
        <w:rPr/>
        <w:t>NghÞ quyÕt cña Ban BÝ th</w:t>
        <w:softHyphen/>
        <w:t xml:space="preserve"> </w:t>
        <w:br/>
      </w:r>
      <w:r>
        <w:rPr>
          <w:rFonts w:cs=".VnCentury Schoolbook" w:ascii=".VnCentury Schoolbook" w:hAnsi=".VnCentury Schoolbook"/>
          <w:b w:val="false"/>
        </w:rPr>
        <w:t>Sè 55-NQ/TW, ngµy 5 th¸ng 7 n¨m 1962</w:t>
        <w:br/>
      </w:r>
      <w:r>
        <w:rPr>
          <w:rFonts w:cs=".VnCentury Schoolbook" w:ascii=".VnCentury Schoolbook" w:hAnsi=".VnCentury Schoolbook"/>
          <w:spacing w:val="-6"/>
        </w:rPr>
        <w:t xml:space="preserve">Thµnh lËp Ban chØ ®¹o Trung </w:t>
        <w:softHyphen/>
        <w:t xml:space="preserve">¬ng cuéc vËn ®éng </w:t>
      </w:r>
      <w:r>
        <w:rPr>
          <w:rFonts w:cs=".VnCentury Schoolbook" w:ascii=".VnCentury Schoolbook" w:hAnsi=".VnCentury Schoolbook"/>
          <w:i/>
          <w:spacing w:val="-6"/>
        </w:rPr>
        <w:t>N©ng cao ý thøc tr¸ch nhiÖm, t¨ng c</w:t>
        <w:softHyphen/>
        <w:t xml:space="preserve">êng qu¶n lý </w:t>
        <w:br/>
        <w:t>kinh tÕ, tµi chÝnh, chèng tham « l·ng phÝ quan liªu</w:t>
      </w:r>
    </w:p>
    <w:p>
      <w:pPr>
        <w:pStyle w:val="Normal"/>
        <w:rPr/>
      </w:pPr>
      <w:r>
        <w:rPr/>
        <w:t>- XÐt nhu cÇu c«ng t¸c;</w:t>
      </w:r>
    </w:p>
    <w:p>
      <w:pPr>
        <w:pStyle w:val="Footer"/>
        <w:tabs>
          <w:tab w:val="clear" w:pos="4320"/>
          <w:tab w:val="clear" w:pos="8640"/>
        </w:tabs>
        <w:rPr/>
      </w:pPr>
      <w:r>
        <w:rPr/>
        <w:t>- XÐt t×nh h×nh c¸n bé;</w:t>
      </w:r>
    </w:p>
    <w:p>
      <w:pPr>
        <w:pStyle w:val="Ta11capth"/>
        <w:rPr/>
      </w:pPr>
      <w:r>
        <w:rPr/>
        <w:t>Ban bÝ th</w:t>
        <w:softHyphen/>
        <w:t xml:space="preserve"> Trung </w:t>
        <w:softHyphen/>
        <w:t>¬ng §¶ng quyÕt nghÞ:</w:t>
      </w:r>
    </w:p>
    <w:p>
      <w:pPr>
        <w:pStyle w:val="Normal"/>
        <w:rPr/>
      </w:pPr>
      <w:r>
        <w:rPr>
          <w:spacing w:val="-6"/>
        </w:rPr>
        <w:t xml:space="preserve">1. ChØ ®Þnh c¸c ®ång chÝ cã tªn sau ®©y vµo Ban chØ ®¹o Trung </w:t>
        <w:softHyphen/>
        <w:t xml:space="preserve">¬ng cuéc vËn ®éng </w:t>
      </w:r>
      <w:r>
        <w:rPr>
          <w:i/>
          <w:spacing w:val="-6"/>
        </w:rPr>
        <w:t>N©ng cao ý thøc tr¸ch nhiÖm, t¨ng c</w:t>
        <w:softHyphen/>
        <w:t>êng qu¶n lý kinh tÕ tµi chÝnh, chèng tham « l·ng phÝ quan liªu</w:t>
      </w:r>
      <w:r>
        <w:rPr>
          <w:spacing w:val="-6"/>
        </w:rPr>
        <w:t>:</w:t>
      </w:r>
    </w:p>
    <w:p>
      <w:pPr>
        <w:pStyle w:val="Normal"/>
        <w:rPr/>
      </w:pPr>
      <w:r>
        <w:rPr/>
        <w:t xml:space="preserve">- §/c Ph¹m Hïng, Uû viªn Bé ChÝnh trÞ Trung </w:t>
        <w:softHyphen/>
        <w:t>¬ng §¶ng, Phã Thñ t</w:t>
        <w:softHyphen/>
        <w:t>íng ChÝnh phñ, Tr</w:t>
        <w:softHyphen/>
        <w:t>ëng ban;</w:t>
      </w:r>
    </w:p>
    <w:p>
      <w:pPr>
        <w:pStyle w:val="Normal"/>
        <w:rPr/>
      </w:pPr>
      <w:r>
        <w:rPr/>
        <w:t>- §/c NguyÔn L</w:t>
        <w:softHyphen/>
        <w:t xml:space="preserve">¬ng B»ng, Uû viªn Trung </w:t>
        <w:softHyphen/>
        <w:t>¬ng §¶ng, Tæng Thanh tra ChÝnh phñ, Phã ban;</w:t>
      </w:r>
    </w:p>
    <w:p>
      <w:pPr>
        <w:pStyle w:val="Normal"/>
        <w:rPr/>
      </w:pPr>
      <w:r>
        <w:rPr/>
        <w:t xml:space="preserve">- §/c NguyÔn C«n, Uû viªn Trung </w:t>
        <w:softHyphen/>
        <w:t>¬ng §¶ng, Phã Chñ nhiÖm Uû ban kÕ ho¹ch Nhµ n</w:t>
        <w:softHyphen/>
        <w:t>íc, Phã ban;</w:t>
      </w:r>
    </w:p>
    <w:p>
      <w:pPr>
        <w:pStyle w:val="Normal"/>
        <w:rPr/>
      </w:pPr>
      <w:r>
        <w:rPr/>
        <w:t xml:space="preserve">- §/c TrÇn Quang Huy, Uû viªn Trung </w:t>
        <w:softHyphen/>
        <w:t xml:space="preserve">¬ng §¶ng, Phã Ban Tuyªn gi¸o Trung </w:t>
        <w:softHyphen/>
        <w:t>¬ng, Phã ban;</w:t>
      </w:r>
    </w:p>
    <w:p>
      <w:pPr>
        <w:pStyle w:val="Normal"/>
        <w:rPr/>
      </w:pPr>
      <w:r>
        <w:rPr/>
        <w:t xml:space="preserve">- §/c Phan Triªm, Phã Ban Tæ chøc Trung </w:t>
        <w:softHyphen/>
        <w:t xml:space="preserve">¬ng, Phã ban; </w:t>
      </w:r>
    </w:p>
    <w:p>
      <w:pPr>
        <w:sectPr>
          <w:headerReference w:type="default" r:id="rId15"/>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spacing w:val="-2"/>
        </w:rPr>
        <w:t>- §/c Hoµng Anh, Uû viªn Ban BÝ th</w:t>
        <w:softHyphen/>
        <w:t xml:space="preserve"> Trung </w:t>
        <w:softHyphen/>
        <w:t>¬ng §¶ng,</w:t>
      </w:r>
      <w:r>
        <w:rPr/>
        <w:t xml:space="preserve"> Bé</w:t>
      </w:r>
    </w:p>
    <w:p>
      <w:pPr>
        <w:pStyle w:val="Normal"/>
        <w:ind w:hanging="0"/>
        <w:rPr/>
      </w:pPr>
      <w:r>
        <w:rPr/>
        <w:t>tr</w:t>
        <w:softHyphen/>
        <w:t>ëng Bé Tµi chÝnh, Uû viªn;</w:t>
      </w:r>
    </w:p>
    <w:p>
      <w:pPr>
        <w:pStyle w:val="Normal"/>
        <w:rPr/>
      </w:pPr>
      <w:r>
        <w:rPr/>
        <w:t xml:space="preserve">- §/c Lª Quang §¹o, Uû viªn Trung </w:t>
        <w:softHyphen/>
        <w:t>¬ng §¶ng, Phã Chñ nhiÖm Tæng côc ChÝnh trÞ Qu©n ®éi nh©n d©n ViÖt Nam, Uû viªn;</w:t>
      </w:r>
    </w:p>
    <w:p>
      <w:pPr>
        <w:pStyle w:val="Normal"/>
        <w:rPr/>
      </w:pPr>
      <w:r>
        <w:rPr/>
        <w:t xml:space="preserve">- §/c NguyÔn C«ng Hoµ, Phã Chñ tÞch </w:t>
      </w:r>
      <w:r>
        <w:rPr>
          <w:rFonts w:cs=".VnCentury SchoolbookH" w:ascii=".VnCentury SchoolbookH" w:hAnsi=".VnCentury SchoolbookH"/>
        </w:rPr>
        <w:t>t</w:t>
      </w:r>
      <w:r>
        <w:rPr/>
        <w:t>æng C«ng ®oµn ViÖt Nam, Uû viªn;</w:t>
      </w:r>
    </w:p>
    <w:p>
      <w:pPr>
        <w:pStyle w:val="Normal"/>
        <w:rPr/>
      </w:pPr>
      <w:r>
        <w:rPr/>
        <w:t>- §/c NguyÔn V¨n §Ö, BÝ th</w:t>
        <w:softHyphen/>
        <w:t xml:space="preserve"> Trung </w:t>
        <w:softHyphen/>
        <w:t>¬ng §oµn Thanh niªn Lao ®éng ViÖt Nam, Uû viªn;</w:t>
      </w:r>
    </w:p>
    <w:p>
      <w:pPr>
        <w:pStyle w:val="Normal"/>
        <w:rPr/>
      </w:pPr>
      <w:r>
        <w:rPr/>
        <w:t>- §/c NguyÔn V¨n Thao, Thø tr</w:t>
        <w:softHyphen/>
        <w:t>ëng Bé C«ng nghiÖp nhÑ, Uû viªn Th</w:t>
        <w:softHyphen/>
        <w:t>êng trùc.</w:t>
      </w:r>
    </w:p>
    <w:p>
      <w:pPr>
        <w:pStyle w:val="Normal"/>
        <w:rPr/>
      </w:pPr>
      <w:r>
        <w:rPr/>
        <w:t xml:space="preserve">2. NhiÖm vô cña Ban chØ ®¹o Trung </w:t>
        <w:softHyphen/>
        <w:t>¬ng lµ:</w:t>
      </w:r>
    </w:p>
    <w:p>
      <w:pPr>
        <w:pStyle w:val="Normal"/>
        <w:rPr/>
      </w:pPr>
      <w:r>
        <w:rPr/>
        <w:t xml:space="preserve">- Gióp Trung </w:t>
        <w:softHyphen/>
        <w:t>¬ng §¶ng vµ ChÝnh phñ ®Ò ra c¸c ph</w:t>
        <w:softHyphen/>
        <w:t>¬ng ch©m, chÝnh s¸ch cô thÓ cña cuéc vËn ®éng, ®Þnh kÕ ho¹ch tiÕn hµnh cuéc vËn ®éng.</w:t>
      </w:r>
    </w:p>
    <w:p>
      <w:pPr>
        <w:pStyle w:val="Normal"/>
        <w:rPr/>
      </w:pPr>
      <w:r>
        <w:rPr/>
        <w:t>- Tæ chøc thÝ ®iÓm ®Ó rót kinh nghiÖm chØ ®¹o cuéc vËn ®éng.</w:t>
      </w:r>
    </w:p>
    <w:p>
      <w:pPr>
        <w:pStyle w:val="Ta157"/>
        <w:rPr/>
      </w:pPr>
      <w:r>
        <w:rPr/>
        <w:t xml:space="preserve">- Gióp Trung </w:t>
        <w:softHyphen/>
        <w:t>¬ng §¶ng vµ ChÝnh phñ kiÓm tra, ®«n ®èc viÖc tiÕn hµnh cuéc vËn ®éng ë c¸c ngµnh vµ c¸c ®Þa ph</w:t>
        <w:softHyphen/>
        <w:t>¬ng.</w:t>
      </w:r>
    </w:p>
    <w:p>
      <w:pPr>
        <w:pStyle w:val="Ta157"/>
        <w:rPr/>
      </w:pPr>
      <w:r>
        <w:rPr/>
        <w:t>- §Ò ra nh÷ng biÖn ph¸p nh»m gi¶i quyÕt nh÷ng viÖc cã liªn quan ®Õn nhiÒu ngµnh, nhiÒu ®Þa ph</w:t>
        <w:softHyphen/>
        <w:t>¬ng.</w:t>
      </w:r>
    </w:p>
    <w:p>
      <w:pPr>
        <w:pStyle w:val="Ta157"/>
        <w:rPr/>
      </w:pPr>
      <w:r>
        <w:rPr/>
        <w:t>- H</w:t>
        <w:softHyphen/>
        <w:t>íng dÉn, kiÓm tra viÖc th</w:t>
        <w:softHyphen/>
        <w:t>ëng ph¹t, vµ gióp c¸c ngµnh, c¸c ®Þa ph</w:t>
        <w:softHyphen/>
        <w:t>¬ng, gi¶i quyÕt nh÷ng viÖc cã liªn quan ®Õn cuéc vËn ®éng trong ph¹m vi c¸c chñ tr</w:t>
        <w:softHyphen/>
        <w:t xml:space="preserve">¬ng, chÝnh s¸ch cña Trung </w:t>
        <w:softHyphen/>
        <w:t>¬ng §¶ng vµ ChÝnh phñ.</w:t>
      </w:r>
    </w:p>
    <w:p>
      <w:pPr>
        <w:pStyle w:val="Ta157"/>
        <w:rPr/>
      </w:pPr>
      <w:r>
        <w:rPr/>
        <w:t>- Tæ chøc s¬ kÕt rót kinh nghiÖm, phæ biÕn kinh nghiÖm tõng b</w:t>
        <w:softHyphen/>
        <w:t>íc trong cuéc vËn ®éng, vµ tæ chøc viÖc tæng kÕt kinh nghiÖm cuéc vËn ®éng khi cuéc vËn ®éng kÕt thóc.</w:t>
      </w:r>
    </w:p>
    <w:p>
      <w:pPr>
        <w:pStyle w:val="Ta157"/>
        <w:rPr/>
      </w:pPr>
      <w:r>
        <w:rPr>
          <w:spacing w:val="-4"/>
        </w:rPr>
        <w:t>3. Bé m¸y lµm viÖc cña Ban chØ ®¹o dùa vµo bé m¸y Uû ban thanh tra ChÝnh phñ lµ chÝnh. NÕu cÇn ®iÒu ®éng thªm c¸n bé, sÏ do Ban chØ ®¹o ®Ò nghÞ, vµ Ban Tæ chøc Trung</w:t>
      </w:r>
      <w:r>
        <w:rPr/>
        <w:t xml:space="preserve"> </w:t>
        <w:softHyphen/>
        <w:t>¬ng cã tr¸ch nhiÖm gi¶i quyÕt.</w:t>
      </w:r>
    </w:p>
    <w:p>
      <w:pPr>
        <w:pStyle w:val="Normal"/>
        <w:rPr/>
      </w:pPr>
      <w:r>
        <w:rPr/>
        <w:t xml:space="preserve">4. C¸c ®ång chÝ cã tªn trªn ®©y thi hµnh </w:t>
      </w:r>
      <w:r>
        <w:rPr>
          <w:rFonts w:cs=".VnCentury SchoolbookH" w:ascii=".VnCentury SchoolbookH" w:hAnsi=".VnCentury SchoolbookH"/>
        </w:rPr>
        <w:t>n</w:t>
      </w:r>
      <w:r>
        <w:rPr/>
        <w:t>ghÞ quyÕt nµy.</w:t>
      </w:r>
    </w:p>
    <w:p>
      <w:pPr>
        <w:pStyle w:val="Normal"/>
        <w:rPr/>
      </w:pPr>
      <w:r>
        <w:rPr/>
        <w:t>NghÞ quyÕt nµy ®ång göi ®ång chÝ Thñ t</w:t>
        <w:softHyphen/>
        <w:t>íng ChÝnh phñ ®Ó lµm thñ tôc cÇn thiÕt vÒ mÆt chÝnh quyÒn.</w:t>
      </w:r>
    </w:p>
    <w:p>
      <w:pPr>
        <w:pStyle w:val="Takyten"/>
        <w:rPr/>
      </w:pPr>
      <w:r>
        <w:rPr/>
        <w:t>T/M Ban BÝ th</w:t>
        <w:softHyphen/>
        <w:br/>
      </w:r>
      <w:r>
        <w:rPr>
          <w:b/>
        </w:rPr>
        <w:t>Lª V¨n L</w:t>
        <w:softHyphen/>
        <w:t>¬ng</w:t>
      </w:r>
    </w:p>
    <w:p>
      <w:pPr>
        <w:pStyle w:val="Taluu"/>
        <w:rPr/>
      </w:pPr>
      <w:r>
        <w:rPr/>
        <w:t>L</w:t>
        <w:softHyphen/>
        <w:t>u t¹i Kho L</w:t>
        <w:softHyphen/>
        <w:t xml:space="preserve">u tr÷ </w:t>
        <w:br/>
        <w:t xml:space="preserve">Trung </w:t>
        <w:softHyphen/>
        <w:t>¬ng §¶ng.</w:t>
      </w:r>
    </w:p>
    <w:p>
      <w:pPr>
        <w:pStyle w:val="Normal"/>
        <w:rPr/>
      </w:pPr>
      <w:r>
        <w:rPr/>
      </w:r>
    </w:p>
    <w:p>
      <w:pPr>
        <w:sectPr>
          <w:headerReference w:type="default" r:id="rId16"/>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Th«ng b¸o cña ban bÝ th</w:t>
        <w:softHyphen/>
        <w:br/>
      </w:r>
      <w:r>
        <w:rPr>
          <w:rFonts w:cs=".VnCentury Schoolbook" w:ascii=".VnCentury Schoolbook" w:hAnsi=".VnCentury Schoolbook"/>
          <w:b w:val="false"/>
        </w:rPr>
        <w:t>Sè 29-TB/HN, ngµy 9 th¸ng 7 n¨m 1962</w:t>
        <w:br/>
      </w:r>
      <w:r>
        <w:rPr>
          <w:rFonts w:cs=".VnCentury Schoolbook" w:ascii=".VnCentury Schoolbook" w:hAnsi=".VnCentury Schoolbook"/>
        </w:rPr>
        <w:t>VÒ Héi nghÞ Ban BÝ th</w:t>
        <w:softHyphen/>
        <w:t xml:space="preserve"> bµn vÊn ®Ò tæ chøc </w:t>
        <w:br/>
        <w:t>th</w:t>
        <w:softHyphen/>
        <w:t>¬ng nghiÖp néi ®Þa hiÖn nay</w:t>
      </w:r>
    </w:p>
    <w:p>
      <w:pPr>
        <w:pStyle w:val="Ta157"/>
        <w:rPr/>
      </w:pPr>
      <w:r>
        <w:rPr/>
        <w:t>Ban BÝ th</w:t>
        <w:softHyphen/>
        <w:t xml:space="preserve"> ®· häp bµn vÊn ®Ò tæ chøc th</w:t>
        <w:softHyphen/>
        <w:t>¬ng nghiÖp néi ®Þa. Sau khi nghe c¸c ®ång chÝ §¶ng ®oµn Bé Néi th</w:t>
        <w:softHyphen/>
        <w:t>¬ng b¸o c¸o, Ban BÝ th</w:t>
        <w:softHyphen/>
        <w:t xml:space="preserve"> ®· th¶o luËn vµ kÕt luËn nh</w:t>
        <w:softHyphen/>
        <w:t xml:space="preserve"> sau:</w:t>
      </w:r>
    </w:p>
    <w:p>
      <w:pPr>
        <w:pStyle w:val="Ta157"/>
        <w:rPr/>
      </w:pPr>
      <w:r>
        <w:rPr/>
        <w:t>Trong thêi kú c¶i t¹o, ngµnh néi th</w:t>
        <w:softHyphen/>
        <w:t>¬ng phô tr¸ch toµn bé c«ng t¸c th</w:t>
        <w:softHyphen/>
        <w:t>¬ng nghiÖp néi ®Þa. Cuèi n¨m 1960, sau khi c«ng cuéc c¶i t¹o x· héi chñ nghÜa c¨n b¶n hoµn thµnh, s¶n xuÊt ®</w:t>
        <w:softHyphen/>
        <w:t>îc ph¸t triÓn, Bé Néi th</w:t>
        <w:softHyphen/>
        <w:t>¬ng ®· bµn giao sang c¸c bé, c¸c ngµnh kh¸c mét sè nhiÖm vô.</w:t>
      </w:r>
    </w:p>
    <w:p>
      <w:pPr>
        <w:pStyle w:val="Ta157"/>
        <w:rPr/>
      </w:pPr>
      <w:r>
        <w:rPr/>
        <w:t>ViÖc ph©n c«ng trªn ®· cã t¸c dông tèt trong viÖc qu¶n lý s¶n xuÊt, h</w:t>
        <w:softHyphen/>
        <w:t>íng dÉn kü thuËt vµ ®</w:t>
        <w:softHyphen/>
        <w:t>a c«ng t¸c cung cÊp vµo nÒn nÕp h¬n. Tuy vËy, còng cßn cã chç ch</w:t>
        <w:softHyphen/>
        <w:t>a hîp lý:</w:t>
      </w:r>
    </w:p>
    <w:p>
      <w:pPr>
        <w:pStyle w:val="Ta157"/>
        <w:rPr/>
      </w:pPr>
      <w:r>
        <w:rPr>
          <w:spacing w:val="-2"/>
        </w:rPr>
        <w:t>1. HiÖn nay cã nhiÒu ngµnh lµm nhiÖm vô l</w:t>
        <w:softHyphen/>
        <w:t>u th«ng b¸n lÎ vËt phÈm tiªu dïng, thiÕu mét c¬ quan qu¶n lý thèng nhÊt th</w:t>
        <w:softHyphen/>
        <w:t>¬ng nghiÖp néi ®Þa, nªn sù l·nh ®¹o bÞ ph©n t¸n, khã kh¨n cho viÖc qu¶n lý thÞ tr</w:t>
        <w:softHyphen/>
        <w:t>êng, qu¶n lý gi¸ c¶ vµ tËn dông m¹ng l</w:t>
        <w:softHyphen/>
        <w:t xml:space="preserve">íi b¸n lÎ; g©y nªn t×nh tr¹ng l·ng phÝ vµ trë ng¹i cho viÖc mua b¸n cña nh©n d©n. </w:t>
      </w:r>
      <w:r>
        <w:rPr>
          <w:rFonts w:cs=".VnCentury SchoolbookH" w:ascii=".VnCentury SchoolbookH" w:hAnsi=".VnCentury SchoolbookH"/>
          <w:spacing w:val="-2"/>
        </w:rPr>
        <w:t>c</w:t>
      </w:r>
      <w:r>
        <w:rPr>
          <w:spacing w:val="-2"/>
        </w:rPr>
        <w:t>¸c ngµnh qu¶n lý s¶n xuÊt kiªm nhiÖm vô l</w:t>
        <w:softHyphen/>
        <w:t>u th«ng, kh«ng tËp trung l·nh ®¹o ®</w:t>
        <w:softHyphen/>
        <w:t>îc ®Çy ®ñ vµ c«ng t¸c s¶n xuÊt, thiÕu ®iÒu kiÖn ®i s©u vµo</w:t>
      </w:r>
      <w:r>
        <w:rPr/>
        <w:t xml:space="preserve"> nghiÖp vô kinh doanh ®Ó nghiªn cøu nhu cÇu thÞ hiÕu cña kh¸ch hµng, viÖc qu¶n lý kinh doanh còng gÆp khã kh¨n trë ng¹i. Tæ chøc thu mua gi÷a néi th</w:t>
        <w:softHyphen/>
        <w:t>¬ng vµ ngo¹i th</w:t>
        <w:softHyphen/>
        <w:t>¬ng ch</w:t>
        <w:softHyphen/>
        <w:t>a kÕt hîp chÆt chÏ, nªn còng cã nh÷ng l·ng phÝ kh«ng cÇn thiÕt.</w:t>
      </w:r>
    </w:p>
    <w:p>
      <w:pPr>
        <w:pStyle w:val="Normal"/>
        <w:spacing w:lineRule="exact" w:line="290"/>
        <w:rPr/>
      </w:pPr>
      <w:r>
        <w:rPr/>
        <w:t>2. Hîp t¸c x· mua b¸n ®· gãp phÇn tÝch cùc vµo viÖc giao l</w:t>
        <w:softHyphen/>
        <w:t>u hµng ho¸ ë n«ng th«n, nh</w:t>
        <w:softHyphen/>
        <w:t>ng do ch</w:t>
        <w:softHyphen/>
        <w:t>a quan niÖm ®</w:t>
        <w:softHyphen/>
        <w:t>îc ®Çy ®ñ vÒ tÝnh chÊt, vai trß cña hîp t¸c x· mua b¸n; ch</w:t>
        <w:softHyphen/>
        <w:t>a thÊy hÕt ®Æc ®iÓm cña thÞ tr</w:t>
        <w:softHyphen/>
        <w:t>êng, n«ng th«n miÒn B¾c, nªn sù ph©n c«ng kinh doanh vÒ thÞ tr</w:t>
        <w:softHyphen/>
        <w:t>êng, mÆt hµng ch</w:t>
        <w:softHyphen/>
        <w:t>a ®</w:t>
        <w:softHyphen/>
        <w:t>îc hîp lý vµ døt kho¸t gi÷a mËu dÞch quèc doanh vµ hîp t¸c x· mua b¸n nªn còng cã t×nh tr¹ng dÉm ch©n lªn nhau ë thÞ tr</w:t>
        <w:softHyphen/>
        <w:t>êng huyÖn lþ, thÞ trÊn... trong khi ®ã thÞ tr</w:t>
        <w:softHyphen/>
        <w:t>êng th«n x· cßn bá trèng ë nhiÒu n¬i.</w:t>
      </w:r>
    </w:p>
    <w:p>
      <w:pPr>
        <w:pStyle w:val="Ta157"/>
        <w:spacing w:lineRule="exact" w:line="290"/>
        <w:rPr/>
      </w:pPr>
      <w:r>
        <w:rPr/>
        <w:t>3. ViÖc ph©n cÊp qu¶n lý trong ngµnh néi th</w:t>
        <w:softHyphen/>
        <w:t>¬ng ®· tiÕn hµnh tõ n¨m 1959, cã ph¸t huy ®</w:t>
        <w:softHyphen/>
        <w:t>îc mét phÇn tÝch cùc tÝnh cña ®Þa ph</w:t>
        <w:softHyphen/>
        <w:t>¬ng trong viÖc tham gia qu¶n lý kinh doanh, qu¶n lý tµi s¶n. Nh</w:t>
        <w:softHyphen/>
        <w:t>ng do ch</w:t>
        <w:softHyphen/>
        <w:t xml:space="preserve">a qu¸n triÖt hÕt tinh thÇn, ý </w:t>
      </w:r>
      <w:r>
        <w:rPr>
          <w:spacing w:val="-4"/>
        </w:rPr>
        <w:t>nghÜa vµ néi dung cña vÊn ®Ò ph©n cÊp qu¶n lý, do thiÕu nh÷ng chÕ ®é quy ®Þnh cô thÓ nªn ch</w:t>
        <w:softHyphen/>
        <w:t>a ®¶m b¶o ®</w:t>
        <w:softHyphen/>
        <w:t>îc nguyªn t¾c tËp trung d©n chñ, ch</w:t>
        <w:softHyphen/>
        <w:t>a ph¸t huy ®</w:t>
        <w:softHyphen/>
        <w:t>îc ®Çy ®ñ tÝch cùc tÝnh cña ®Þa ph</w:t>
        <w:softHyphen/>
        <w:t>¬ng vµ ®Þa ph</w:t>
        <w:softHyphen/>
        <w:t>¬ng còng ch</w:t>
        <w:softHyphen/>
        <w:t xml:space="preserve">a thËt nghiªm chØnh chÊp hµnh sù l·nh ®¹o tËp trung cña cÊp trªn, nªn ®Î ra t×nh tr¹ng côc bé, b¶n vÞ. Trong quan hÖ kinh doanh gi÷a c¸c xÝ nghiÖp cña trung </w:t>
        <w:softHyphen/>
        <w:t>¬ng vµ ®Þa ph</w:t>
        <w:softHyphen/>
        <w:t>¬ng cßn nhiÒu v</w:t>
        <w:softHyphen/>
        <w:t>íng m¾c, viÖc ®iÒu ®éng hµng ho¸ th</w:t>
        <w:softHyphen/>
        <w:t>êng gÆp khã kh¨n.</w:t>
      </w:r>
    </w:p>
    <w:p>
      <w:pPr>
        <w:pStyle w:val="Ta157"/>
        <w:spacing w:lineRule="exact" w:line="290"/>
        <w:rPr/>
      </w:pPr>
      <w:r>
        <w:rPr/>
        <w:t>Nh÷ng thiÕu sãt trªn ®· g©y nhiÒu khã kh¨n cho l·nh ®¹o, trë ng¹i cho sù mua b¸n cña nh©n d©n. Trong ®iÒu kiÖn s¶n xuÊt cßn gÆp nhiÒu khã kh¨n, cung kh«ng kÞp cÇu, cÇn ph¶i t¨ng c</w:t>
        <w:softHyphen/>
        <w:t>êng thèng nhÊt qu¶n lý l</w:t>
        <w:softHyphen/>
        <w:t>u th«ng vµ ph©n phèi, kh¾c phôc t×nh tr¹ng ph©n t¸n; côc bé, b¶n vÞ.</w:t>
      </w:r>
    </w:p>
    <w:p>
      <w:pPr>
        <w:sectPr>
          <w:headerReference w:type="default" r:id="rId17"/>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spacing w:val="-4"/>
        </w:rPr>
        <w:t>§Ó kh¾c phôc nh÷ng thiÕu sãt vµ nh</w:t>
        <w:softHyphen/>
        <w:t>îc ®iÓm nãi trªn, Ban BÝ th</w:t>
        <w:softHyphen/>
        <w:t xml:space="preserve"> quyÕt ®Þnh cÇn c¶i tiÕn tæ chøc th</w:t>
        <w:softHyphen/>
        <w:t>¬ng nghiÖp</w:t>
      </w:r>
      <w:r>
        <w:rPr/>
        <w:t xml:space="preserve"> theo </w:t>
      </w:r>
    </w:p>
    <w:p>
      <w:pPr>
        <w:pStyle w:val="TextBody"/>
        <w:rPr/>
      </w:pPr>
      <w:r>
        <w:rPr/>
        <w:t>nh÷ng nguyªn t¾c sau ®©y:</w:t>
      </w:r>
    </w:p>
    <w:p>
      <w:pPr>
        <w:pStyle w:val="Normal"/>
        <w:rPr/>
      </w:pPr>
      <w:r>
        <w:rPr/>
        <w:t>1. §¶m b¶o nguyªn t¾c thèng nhÊt qu¶n lý kinh tÕ, qu¶n lý hµng ho¸ vµ thèng nhÊt ph©n phèi vµo trong tay Nhµ n</w:t>
        <w:softHyphen/>
        <w:t>íc, ®i ®«i víi ph©n cÊp qu¶n lý cho c¸c ngµnh, c¸c cÊp, chèng ph©n t¸n, côc bé, b¶n vÞ.</w:t>
      </w:r>
    </w:p>
    <w:p>
      <w:pPr>
        <w:pStyle w:val="Ta157"/>
        <w:rPr/>
      </w:pPr>
      <w:r>
        <w:rPr/>
        <w:t>2. C¸c ngµnh qu¶n lý s¶n xuÊt, kh«ng lµm nhiÖm vô l</w:t>
        <w:softHyphen/>
        <w:t>u th«ng vËt phÈm tiªu dïng. NÕu ngµnh qu¶n lý s¶n xuÊt nµo cã l</w:t>
        <w:softHyphen/>
        <w:t>u th«ng th× chØ ph©n phèi vÒ t</w:t>
        <w:softHyphen/>
        <w:t xml:space="preserve"> liÖu s¶n xuÊt chñ yÕu hoÆc nh÷ng mÆt hµng ®ßi hái nhiÒu vÒ kü thuËt chuyªn m«n. T</w:t>
        <w:softHyphen/>
        <w:t xml:space="preserve"> liÖu s¶n xuÊt nhá, thiÕt bÞ lÎ, vËt phÈm tiªu dïng th«ng th</w:t>
        <w:softHyphen/>
        <w:t>êng, thèng nhÊt vµo ngµnh th</w:t>
        <w:softHyphen/>
        <w:t>¬ng nghiÖp ph©n phèi. Thu mua chñ yÕu do c¸c ngµnh th</w:t>
        <w:softHyphen/>
        <w:t>¬ng nghiÖp néi ®Þa phô tr¸ch, nh</w:t>
        <w:softHyphen/>
        <w:t>ng ngo¹i th</w:t>
        <w:softHyphen/>
        <w:t>¬ng vµ c¸c xÝ nghiÖp s¶n xuÊt cã thÓ trùc tiÕp thu mua mét phÇn mÆt hµng chuyªn xuÊt khÈu nguyªn liÖu s¶n xuÊt trong khu vùc nhÊt ®Þnh ë nh÷ng n¬i s¶n xuÊt tËp trung, hoÆc nh÷ng mÆt hµng mÉu mùc, quy c¸ch phøc t¹p, nh</w:t>
        <w:softHyphen/>
        <w:t>ng cÇn cã sù bµn b¹c, tho¶ thuËn gi÷a c¸c ngµnh ®ã víi c¬ quan th</w:t>
        <w:softHyphen/>
        <w:t>¬ng nghiÖp néi ®Þa.</w:t>
      </w:r>
    </w:p>
    <w:p>
      <w:pPr>
        <w:pStyle w:val="Ta157"/>
        <w:rPr>
          <w:spacing w:val="-6"/>
        </w:rPr>
      </w:pPr>
      <w:r>
        <w:rPr>
          <w:spacing w:val="-6"/>
        </w:rPr>
        <w:t>3. ChÊn chØnh tæ chøc ph¶i nh»m phôc vô tèt cho s¶n xuÊt vµ tiªu dïng, hîp lý ho¸ ®</w:t>
        <w:softHyphen/>
        <w:t>îc tæ chøc, tr¸nh cång kÒnh l·ng phÝ, nh»m h¹ thÊp chi phÝ l</w:t>
        <w:softHyphen/>
        <w:t>u th«ng, t¨ng tÝch luü cho Nhµ n</w:t>
        <w:softHyphen/>
        <w:t>íc.</w:t>
      </w:r>
    </w:p>
    <w:p>
      <w:pPr>
        <w:pStyle w:val="Ta157"/>
        <w:rPr/>
      </w:pPr>
      <w:r>
        <w:rPr/>
        <w:t>Dùa vµo nh÷ng nguyªn t¾c nãi trªn, ph</w:t>
        <w:softHyphen/>
        <w:t>¬ng h</w:t>
        <w:softHyphen/>
        <w:t>íng nhiÖm vô cña c¸c bé, c¸c ngµnh cã kinh doanh th</w:t>
        <w:softHyphen/>
        <w:t>¬ng nghiÖp néi ®Þa cÇn quy ®Þnh nh</w:t>
        <w:softHyphen/>
        <w:t xml:space="preserve"> sau:</w:t>
      </w:r>
    </w:p>
    <w:p>
      <w:pPr>
        <w:pStyle w:val="Ta157"/>
        <w:rPr/>
      </w:pPr>
      <w:r>
        <w:rPr>
          <w:spacing w:val="-6"/>
        </w:rPr>
        <w:t>1. Bé Néi th</w:t>
        <w:softHyphen/>
        <w:t>¬ng chÞu tr¸ch nhiÖm thèng nhÊt qu¶n lý c«ng t¸c th</w:t>
        <w:softHyphen/>
        <w:t>¬ng nghiÖp néi ®Þa. B¸n lÎ hµng ho¸ tiªu dïng trªn thÞ tr</w:t>
        <w:softHyphen/>
        <w:t>êng néi ®Þa, cung cÊp t</w:t>
        <w:softHyphen/>
        <w:t xml:space="preserve"> liÖu s¶n xuÊt cho thñ c«ng nghiÖp, </w:t>
      </w:r>
      <w:r>
        <w:rPr>
          <w:spacing w:val="-10"/>
        </w:rPr>
        <w:t>c«ng cô s¶n xuÊt nhá cho nh©n d©n vµ cung cÊp mét phÇn thiÕt bÞ lÎ, c«ng cô nhá cho nhu cÇu cña c¸c c¬ quan vµ ®oµn thÓ; thu mua n«ng thæ s¶n, l©m s¶n phô, thùc phÈm, t¹p phÕ phÈm, ®Ó</w:t>
      </w:r>
      <w:r>
        <w:rPr>
          <w:spacing w:val="-4"/>
        </w:rPr>
        <w:t xml:space="preserve"> cung cÊp cho nhu cÇu thÞ tr</w:t>
        <w:softHyphen/>
        <w:t>êng néi ®Þa vµ cung cÊp cho xuÊt khÈu; qu¶n lý c¸c ngµnh, nghÒ ¨n uèng, phôc vô, vµ tiÕp tôc hoµn thµnh c¶i t¹o th</w:t>
        <w:softHyphen/>
        <w:t>¬ng nghiÖp t</w:t>
        <w:softHyphen/>
        <w:t xml:space="preserve"> doanh.</w:t>
      </w:r>
    </w:p>
    <w:p>
      <w:pPr>
        <w:pStyle w:val="Ta157"/>
        <w:rPr/>
      </w:pPr>
      <w:r>
        <w:rPr>
          <w:spacing w:val="-4"/>
        </w:rPr>
        <w:t>2. §èi víi c¸c bé, c¸c ngµnh hiÖn ®ang kinh doanh th</w:t>
        <w:softHyphen/>
        <w:t>¬ng nghiÖp ë thÞ tr</w:t>
        <w:softHyphen/>
        <w:t>êng néi ®Þa nÕu xÐt kh«ng cÇn thiÕt ph¶i kinh doanh th</w:t>
        <w:softHyphen/>
        <w:t>¬ng nghiÖp th× bµn giao l¹i cho Bé Néi th</w:t>
        <w:softHyphen/>
        <w:t>¬ng b¸n lÎ vµ thu mua. Cßn nh÷ng lo¹i hµng xÐt thÊy cÇn cã nh÷ng bé kh¸c, ngµnh kh¸c kinh doanh míi ®¶m b¶o tèt ®</w:t>
        <w:softHyphen/>
        <w:t>îc yªu cÇu cña Nhµ n</w:t>
        <w:softHyphen/>
        <w:t xml:space="preserve">íc vµ nh©n d©n, th× quy ®Þnh râ nhiÖm vô cña bé ®ã, ngµnh ®ã vµ nh÷ng quan hÖ phèi hîp víi </w:t>
      </w:r>
      <w:r>
        <w:rPr>
          <w:rFonts w:cs=".VnCentury SchoolbookH" w:ascii=".VnCentury SchoolbookH" w:hAnsi=".VnCentury SchoolbookH"/>
          <w:spacing w:val="-4"/>
        </w:rPr>
        <w:t>b</w:t>
      </w:r>
      <w:r>
        <w:rPr>
          <w:spacing w:val="-4"/>
        </w:rPr>
        <w:t xml:space="preserve">é </w:t>
      </w:r>
      <w:r>
        <w:rPr>
          <w:rFonts w:cs=".VnCentury SchoolbookH" w:ascii=".VnCentury SchoolbookH" w:hAnsi=".VnCentury SchoolbookH"/>
          <w:spacing w:val="-4"/>
        </w:rPr>
        <w:t>n</w:t>
      </w:r>
      <w:r>
        <w:rPr>
          <w:spacing w:val="-4"/>
        </w:rPr>
        <w:t>éi th</w:t>
        <w:softHyphen/>
        <w:t>¬ng, ®Ó tr¸nh nh÷ng chång chÐo vµ ®Ó lµm cho l</w:t>
        <w:softHyphen/>
        <w:t>u th«ng ®</w:t>
        <w:softHyphen/>
        <w:t>îc tèt.</w:t>
      </w:r>
    </w:p>
    <w:p>
      <w:pPr>
        <w:pStyle w:val="Ta157"/>
        <w:rPr/>
      </w:pPr>
      <w:r>
        <w:rPr/>
        <w:t>Bé Néi th</w:t>
        <w:softHyphen/>
        <w:t>¬ng cïng víi c¸c ngµnh, c¸c bé cã kinh doanh th</w:t>
        <w:softHyphen/>
        <w:t xml:space="preserve">¬ng nghiÖp chÞu tr¸ch nhiÖm gióp Trung </w:t>
        <w:softHyphen/>
        <w:t>¬ng vµ Héi ®ång ChÝnh phñ x©y dùng kÕ ho¹ch th</w:t>
        <w:softHyphen/>
        <w:t>¬ng nghiÖp, x©y dùng chÝnh s¸ch gi¸ c¶; qu¶n lý thÞ tr</w:t>
        <w:softHyphen/>
        <w:t>êng; s¾p xÕp m¹ng l</w:t>
        <w:softHyphen/>
        <w:t>íi th</w:t>
        <w:softHyphen/>
        <w:t>¬ng nghiÖp vµ thùc hiÖn nh÷ng chÝnh s¸ch thÓ lÖ th</w:t>
        <w:softHyphen/>
        <w:t>¬ng nghiÖp, nh»m t¨ng c</w:t>
        <w:softHyphen/>
        <w:t>êng qu¶n lý th</w:t>
        <w:softHyphen/>
        <w:t>¬ng nghiÖp ®</w:t>
        <w:softHyphen/>
        <w:t>îc tèt.</w:t>
      </w:r>
    </w:p>
    <w:p>
      <w:pPr>
        <w:pStyle w:val="Tadanngang"/>
        <w:rPr>
          <w:spacing w:val="-6"/>
        </w:rPr>
      </w:pPr>
      <w:r>
        <w:rPr>
          <w:spacing w:val="-6"/>
        </w:rPr>
        <w:t>3. Hîp t¸c x· mua b¸n ®ãng vai trß quan träng trong c«ng cuéc x©y dùng vµ ph¸t triÓn nÒn kinh tÕ x· héi chñ nghÜa. Trong lóc c¸c hîp t¸c x· s¶n xuÊt n«ng nghiÖp ë n«ng th«n ®ang ®i vµo mét sù ph©n c«ng lao ®éng míi, cÇn cã mét tæ chøc th</w:t>
        <w:softHyphen/>
        <w:t>¬ng nghiÖp thÝch hîp ®Ó lµm nhiÖm vô ph©n phèi, ®ã lµ hîp t¸c x· mua b¸n. Cho nªn hîp t¸c x· mua b¸n lµ mét tæ chøc th</w:t>
        <w:softHyphen/>
        <w:t>¬ng nghiÖp x· héi chñ nghÜa cña tËp thÓ quÇn chóng x· viªn n«ng d©n lao ®éng ®Ó phôc vô cho s¶n xuÊt vµ ®êi sèng cña n«ng d©n vµ lµ trî thñ ®¾c lùc cho mËu dÞch quèc doanh trong viÖc l</w:t>
        <w:softHyphen/>
        <w:t>u th«ng hµng ho¸, qu¶n lý thÞ tr</w:t>
        <w:softHyphen/>
        <w:t>êng, do ®ã cÇn t¨ng c</w:t>
        <w:softHyphen/>
        <w:t>êng l·nh ®¹o ®Ó hîp t¸c x· mua b¸n ®</w:t>
        <w:softHyphen/>
        <w:t>îc cñng cè vµ ph¸t triÓn.</w:t>
      </w:r>
    </w:p>
    <w:p>
      <w:pPr>
        <w:pStyle w:val="Normal"/>
        <w:rPr/>
      </w:pPr>
      <w:r>
        <w:rPr>
          <w:i/>
          <w:spacing w:val="-8"/>
        </w:rPr>
        <w:t xml:space="preserve">NhiÖm vô kinh doanh </w:t>
      </w:r>
      <w:r>
        <w:rPr>
          <w:spacing w:val="-8"/>
        </w:rPr>
        <w:t>cña hîp t¸c x· mua b¸n lµ mua vµ b¸n nh÷ng lo¹i hµng mµ th</w:t>
        <w:softHyphen/>
        <w:t>¬ng nghiÖp nhµ n</w:t>
        <w:softHyphen/>
        <w:t>íc kh«ng kinh</w:t>
      </w:r>
      <w:r>
        <w:rPr>
          <w:spacing w:val="-4"/>
        </w:rPr>
        <w:t xml:space="preserve"> doanh, ®ång thêi ®¹i lý mua b¸n cho mËu dÞch quèc doanh trong viÖc tiªu thô s¶n phÈm vµ cung cÊp hµng tiªu dïng cho n«ng d©n ®</w:t>
        <w:softHyphen/>
        <w:t>îc thuËn tiÖn nh»m ®Èy m¹nh giao l</w:t>
        <w:softHyphen/>
        <w:t>u hµng ho¸ gi÷a thµnh thÞ vµ n«ng th«n, gi÷a c«ng nghiÖp vµ n«ng nghiÖp, gãp phÇn cñng cè v÷ng ch¾c khèi c«ng n«ng liªn minh.</w:t>
      </w:r>
    </w:p>
    <w:p>
      <w:pPr>
        <w:pStyle w:val="Ta157"/>
        <w:spacing w:lineRule="exact" w:line="300"/>
        <w:rPr/>
      </w:pPr>
      <w:r>
        <w:rPr/>
        <w:t>§Ó ho¹t ®éng cña hîp t¸c x· mua b¸n ®</w:t>
        <w:softHyphen/>
        <w:t>îc thÝch hîp víi ®Æc ®iÓm cña thÞ tr</w:t>
        <w:softHyphen/>
        <w:t>êng miÒn B¾c hiÖn nay, vµ ®¶m b¶o ®óng nh÷ng nhiÖm vô nãi trªn, c¬ së hîp t¸c x· mua b¸n chñ yÕu lµ ë x·. V× vËy ®¶ng uû vµ chÝnh quyÒn cña x· ph¶i t¨ng c</w:t>
        <w:softHyphen/>
        <w:t>êng c«ng t¸c l·nh ®¹o hîp t¸c x· mua b¸n x·, vµ hîp t¸c x· mua b¸n x· ph¶i chÞu sù gi¸m ®èc cña quÇn chóng x· viªn. MÆt kh¸c hîp t¸c x· mua b¸n huyÖn, huyÖn uû, uû ban hµnh chÝnh huyÖn ph¶i hÕt søc chó träng l·nh ®¹o, chØ ®¹o hîp t¸c x· mua b¸n x·. Ngoµi ra hîp t¸c x· mua b¸n huyÖn cã thÓ tæ chøc c¸c cöa hµng khu vùc ë nh÷ng n¬i cÇn thiÕt ®Ó hç trî cho c¸c hîp t¸c x· c¬ së trong viÖc cung cÊp hµng ho¸ cho n«ng th«n vµ thu mua nh÷ng s¶n phÈm mµ mËu dÞch quèc doanh kh«ng thu mua.</w:t>
      </w:r>
    </w:p>
    <w:p>
      <w:pPr>
        <w:pStyle w:val="Ta157"/>
        <w:spacing w:lineRule="exact" w:line="300"/>
        <w:rPr/>
      </w:pPr>
      <w:r>
        <w:rPr/>
        <w:t>Hîp t¸c x· mua b¸n tØnh kh«ng trùc tiÕp kinh doanh, mµ cã nhiÖm vô l·nh ®¹o phong trµo, l·nh ®¹o viÖc chÊp hµnh chÝnh s¸ch, chØ ®¹o hîp t¸c x· mua b¸n huyÖn, x· kinh doanh, lµm m«i giíi gióp c¸c c¬ së l</w:t>
        <w:softHyphen/>
        <w:t xml:space="preserve">u th«ng hµng ho¸ tõ n¬i nµy sang n¬i kh¸c. Hîp t¸c x· mua b¸n trung </w:t>
        <w:softHyphen/>
        <w:t xml:space="preserve">¬ng gióp Bé </w:t>
      </w:r>
      <w:r>
        <w:rPr>
          <w:rFonts w:cs=".VnCentury SchoolbookH" w:ascii=".VnCentury SchoolbookH" w:hAnsi=".VnCentury SchoolbookH"/>
        </w:rPr>
        <w:t>n</w:t>
      </w:r>
      <w:r>
        <w:rPr/>
        <w:t>éi th</w:t>
        <w:softHyphen/>
        <w:t xml:space="preserve">¬ng l·nh ®¹o vµ chØ ®¹o phong trµo hîp t¸c x· mua b¸n. Vèn cña hîp t¸c x· mua b¸n x· do x· viªn ®ãng gãp, nÕu cßn thiÕu th× cã thÓ vay thªm cña ng©n hµng, nÕu thõa th× göi qua tÝn dông. ViÖc ®µi thä cho c¸n bé, nh©n viªn hîp t¸c x· mua b¸n x· lÊy ë l·i kinh doanh cña hîp t¸c x· mua b¸n x·. C¸n bé, nh©n viªn cña hîp t¸c x· mua b¸n tõ cÊp huyÖn ®Õn trung </w:t>
        <w:softHyphen/>
        <w:t>¬ng th× sÏ do Nhµ n</w:t>
        <w:softHyphen/>
        <w:t>íc ®µi thä.</w:t>
      </w:r>
    </w:p>
    <w:p>
      <w:pPr>
        <w:pStyle w:val="Normal"/>
        <w:rPr/>
      </w:pPr>
      <w:r>
        <w:rPr/>
        <w:t>C¸c c¬ quan qu¶n lý hîp t¸c x· mua b¸n c¸c cÊp chÞu sù l·nh ®¹o chÆt chÏ cña c¸c c¬ quan hµnh chÝnh, th</w:t>
        <w:softHyphen/>
        <w:t>¬ng nghiÖp vÒ mÆt chÊp hµnh chÝnh s¸ch kÕ ho¹ch vµ gióp ®ì vÒ nghiÖp vô kinh doanh.</w:t>
      </w:r>
    </w:p>
    <w:p>
      <w:pPr>
        <w:pStyle w:val="Tadanngang"/>
        <w:rPr/>
      </w:pPr>
      <w:r>
        <w:rPr>
          <w:spacing w:val="0"/>
        </w:rPr>
        <w:t>4. VÊn ®Ò ph©n cÊp qu¶n lý trong ngµnh néi th</w:t>
        <w:softHyphen/>
        <w:t>¬ng ph¶i ®¶m b¶o ®</w:t>
        <w:softHyphen/>
        <w:t xml:space="preserve">îc nguyªn t¾c tËp trung d©n chñ, ®¶m b¶o sù l·nh ®¹o thèng nhÊt cña </w:t>
      </w:r>
      <w:r>
        <w:rPr>
          <w:rFonts w:cs=".VnCentury SchoolbookH" w:ascii=".VnCentury SchoolbookH" w:hAnsi=".VnCentury SchoolbookH"/>
          <w:spacing w:val="0"/>
        </w:rPr>
        <w:t>t</w:t>
      </w:r>
      <w:r>
        <w:rPr>
          <w:spacing w:val="0"/>
        </w:rPr>
        <w:t xml:space="preserve">rung </w:t>
        <w:softHyphen/>
        <w:t>¬ng, ®ång thêi ®¶m b¶o sù l·nh ®¹o vµ chØ ®¹o cña cÊp uû ®¶ng, chÝnh quyÒn ®Þa ph</w:t>
        <w:softHyphen/>
        <w:t>¬ng, nh»m ph¸t huy ®</w:t>
        <w:softHyphen/>
        <w:t>îc ®Çy ®ñ tÝnh tÝch cùc cña ®Þa ph</w:t>
        <w:softHyphen/>
        <w:t>¬ng. Bé m¸y ph¶i gän vµ hîp lý, gi¶m bít kh©u, bít nÊc, l</w:t>
        <w:softHyphen/>
        <w:t>u th«ng hµng ho¸ ®</w:t>
        <w:softHyphen/>
        <w:t>îc nhanh chãng, h¹ thÊp ®</w:t>
        <w:softHyphen/>
        <w:t>îc chi phÝ l</w:t>
        <w:softHyphen/>
        <w:t>u th«ng.</w:t>
      </w:r>
    </w:p>
    <w:p>
      <w:pPr>
        <w:pStyle w:val="Tadanngang"/>
        <w:rPr>
          <w:spacing w:val="0"/>
        </w:rPr>
      </w:pPr>
      <w:r>
        <w:rPr>
          <w:spacing w:val="0"/>
        </w:rPr>
        <w:t>Trªn ®©y lµ nh÷ng nguyªn t¾c vµ ph</w:t>
        <w:softHyphen/>
        <w:t>¬ng h</w:t>
        <w:softHyphen/>
        <w:t>íng nhiÖm vô chung. Cßn nhiÖm vô vµ tæ chøc cô thÓ cña c¸c ngµnh th</w:t>
        <w:softHyphen/>
        <w:t>¬ng nghiÖp néi ®Þa vµ c¸c cÊp c¸c ®Þa ph</w:t>
        <w:softHyphen/>
        <w:t>¬ng th× sÏ do Héi ®ång ChÝnh phñ quy ®Þnh.</w:t>
      </w:r>
    </w:p>
    <w:p>
      <w:pPr>
        <w:pStyle w:val="Takyten"/>
        <w:rPr/>
      </w:pPr>
      <w:r>
        <w:rPr/>
        <w:t>T/L Ban BÝ th</w:t>
        <w:softHyphen/>
        <w:br/>
      </w:r>
      <w:r>
        <w:rPr>
          <w:rFonts w:cs=".VnCentury Schoolbook" w:ascii=".VnCentury Schoolbook" w:hAnsi=".VnCentury Schoolbook"/>
          <w:b/>
        </w:rPr>
        <w:t>Phã V¨n phßng</w:t>
      </w:r>
      <w:r>
        <w:rPr>
          <w:b/>
        </w:rPr>
        <w:t xml:space="preserve"> </w:t>
        <w:br/>
        <w:t>Ph¹m Chung</w:t>
      </w:r>
    </w:p>
    <w:p>
      <w:pPr>
        <w:pStyle w:val="Taluu"/>
        <w:spacing w:before="120" w:after="0"/>
        <w:rPr/>
      </w:pPr>
      <w:r>
        <w:rPr/>
        <w:t>L</w:t>
        <w:softHyphen/>
        <w:t>u t¹i Kho L</w:t>
        <w:softHyphen/>
        <w:t xml:space="preserve">u tr÷ </w:t>
        <w:br/>
        <w:t xml:space="preserve">Trung </w:t>
        <w:softHyphen/>
        <w:t>¬ng §¶ng.</w:t>
      </w:r>
    </w:p>
    <w:p>
      <w:pPr>
        <w:sectPr>
          <w:headerReference w:type="default" r:id="rId18"/>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spacing w:before="1680" w:after="600"/>
        <w:rPr/>
      </w:pPr>
      <w:r>
        <w:rPr/>
        <w:t>Th«ng b¸o cña ban bÝ th</w:t>
        <w:softHyphen/>
        <w:br/>
      </w:r>
      <w:r>
        <w:rPr>
          <w:rFonts w:cs=".VnCentury Schoolbook" w:ascii=".VnCentury Schoolbook" w:hAnsi=".VnCentury Schoolbook"/>
          <w:b w:val="false"/>
        </w:rPr>
        <w:t>Sè 30-TB/HN, ngµy 9 th¸ng 7 n¨m 1962</w:t>
        <w:br/>
      </w:r>
      <w:r>
        <w:rPr>
          <w:rFonts w:cs=".VnCentury Schoolbook" w:ascii=".VnCentury Schoolbook" w:hAnsi=".VnCentury Schoolbook"/>
        </w:rPr>
        <w:t>VÒ Héi nghÞ Ban BÝ th</w:t>
        <w:softHyphen/>
        <w:t xml:space="preserve"> ngµy 25-6-1962 </w:t>
        <w:br/>
      </w:r>
      <w:r>
        <w:rPr>
          <w:rFonts w:cs=".VnCentury Schoolbook" w:ascii=".VnCentury Schoolbook" w:hAnsi=".VnCentury Schoolbook"/>
          <w:spacing w:val="-6"/>
        </w:rPr>
        <w:t>bµn ch</w:t>
        <w:softHyphen/>
        <w:t>¬ng tr×nh c«ng t¸c s¸u th¸ng cuèi n¨m 1962 vµ lÒ lèi lµm viÖc cña Bé ChÝnh trÞ, Ban BÝ</w:t>
      </w:r>
      <w:r>
        <w:rPr/>
        <w:t xml:space="preserve"> </w:t>
      </w:r>
      <w:r>
        <w:rPr>
          <w:rFonts w:cs=".VnCentury Schoolbook" w:ascii=".VnCentury Schoolbook" w:hAnsi=".VnCentury Schoolbook"/>
        </w:rPr>
        <w:t>th</w:t>
        <w:softHyphen/>
      </w:r>
      <w:r>
        <w:rPr/>
        <w:t xml:space="preserve"> </w:t>
      </w:r>
    </w:p>
    <w:p>
      <w:pPr>
        <w:pStyle w:val="Tadanngang"/>
        <w:spacing w:before="120" w:after="0"/>
        <w:rPr/>
      </w:pPr>
      <w:r>
        <w:rPr>
          <w:spacing w:val="0"/>
        </w:rPr>
        <w:t xml:space="preserve">Ngµy 25-6-1962, Ban </w:t>
      </w:r>
      <w:r>
        <w:rPr>
          <w:rFonts w:cs=".VnCentury SchoolbookH" w:ascii=".VnCentury SchoolbookH" w:hAnsi=".VnCentury SchoolbookH"/>
          <w:spacing w:val="0"/>
        </w:rPr>
        <w:t>b</w:t>
      </w:r>
      <w:r>
        <w:rPr>
          <w:spacing w:val="0"/>
        </w:rPr>
        <w:t>Ý th</w:t>
        <w:softHyphen/>
        <w:t xml:space="preserve"> ®· häp ®Ó bµn vÒ ch</w:t>
        <w:softHyphen/>
        <w:t xml:space="preserve">¬ng tr×nh c«ng t¸c s¸u th¸ng cuèi n¨m 1962 vµ quyÕt ®Þnh mét sè vÊn ®Ò vÒ lÒ lèi lµm viÖc cña Bé ChÝnh trÞ vµ Ban </w:t>
      </w:r>
      <w:r>
        <w:rPr>
          <w:rFonts w:cs=".VnCentury SchoolbookH" w:ascii=".VnCentury SchoolbookH" w:hAnsi=".VnCentury SchoolbookH"/>
          <w:spacing w:val="0"/>
        </w:rPr>
        <w:t>b</w:t>
      </w:r>
      <w:r>
        <w:rPr>
          <w:spacing w:val="0"/>
        </w:rPr>
        <w:t>Ý th</w:t>
        <w:softHyphen/>
        <w:t xml:space="preserve"> trong thêi gian tíi.</w:t>
      </w:r>
    </w:p>
    <w:p>
      <w:pPr>
        <w:pStyle w:val="Ta165"/>
        <w:rPr/>
      </w:pPr>
      <w:r>
        <w:rPr/>
        <w:t xml:space="preserve">Dù </w:t>
      </w:r>
      <w:r>
        <w:rPr>
          <w:rFonts w:cs=".VnCentury SchoolbookH" w:ascii=".VnCentury SchoolbookH" w:hAnsi=".VnCentury SchoolbookH"/>
        </w:rPr>
        <w:t>h</w:t>
      </w:r>
      <w:r>
        <w:rPr/>
        <w:t xml:space="preserve">éi nghÞ, Ban </w:t>
      </w:r>
      <w:r>
        <w:rPr>
          <w:rFonts w:cs=".VnCentury SchoolbookH" w:ascii=".VnCentury SchoolbookH" w:hAnsi=".VnCentury SchoolbookH"/>
        </w:rPr>
        <w:t>b</w:t>
      </w:r>
      <w:r>
        <w:rPr/>
        <w:t>Ý th</w:t>
        <w:softHyphen/>
        <w:t xml:space="preserve"> gåm cã c¸c ®ång chÝ: Lª DuÈn, Lª §øc Thä, NguyÔn ChÝ Thanh, Lª V¨n L</w:t>
        <w:softHyphen/>
        <w:t>¬ng, NguyÔn V¨n Tr©n, Tè H÷u vµ Hoµng Anh.</w:t>
      </w:r>
    </w:p>
    <w:p>
      <w:pPr>
        <w:pStyle w:val="Ta165"/>
        <w:rPr/>
      </w:pPr>
      <w:r>
        <w:rPr/>
        <w:t xml:space="preserve">Tham dù </w:t>
      </w:r>
      <w:r>
        <w:rPr>
          <w:rFonts w:cs=".VnCentury SchoolbookH" w:ascii=".VnCentury SchoolbookH" w:hAnsi=".VnCentury SchoolbookH"/>
        </w:rPr>
        <w:t>h</w:t>
      </w:r>
      <w:r>
        <w:rPr/>
        <w:t xml:space="preserve">éi nghÞ cßn cã c¸c ®ång chÝ: Huy (Ban Tuyªn gi¸o), Mai (Ban C«ng nghiÖp), HiÖu (Ban Tµi mËu), §øc (Ban C«ng t¸c n«ng th«n), Hoµng Tïng (B¸o Nh©n d©n) vµ Quúnh, Chung (V¨n phßng Trung </w:t>
        <w:softHyphen/>
        <w:t>¬ng).</w:t>
      </w:r>
    </w:p>
    <w:p>
      <w:pPr>
        <w:pStyle w:val="Ta165"/>
        <w:rPr/>
      </w:pPr>
      <w:r>
        <w:rPr/>
        <w:t>Sau khi nghe ®ång chÝ Lª V¨n L</w:t>
        <w:softHyphen/>
        <w:t>¬ng, BÝ th</w:t>
        <w:softHyphen/>
        <w:t xml:space="preserve"> Th</w:t>
        <w:softHyphen/>
        <w:t>êng trùc b¸o c¸o vÒ dù kiÕn ch</w:t>
        <w:softHyphen/>
        <w:t xml:space="preserve">¬ng tr×nh c«ng t¸c s¸u th¸ng cuèi n¨m vµ ®Ò nghÞ söa ®æi, bæ sung mét sè ®iÓm vÒ lÒ lèi lµm viÖc, Ban </w:t>
      </w:r>
      <w:r>
        <w:rPr>
          <w:rFonts w:cs=".VnCentury SchoolbookH" w:ascii=".VnCentury SchoolbookH" w:hAnsi=".VnCentury SchoolbookH"/>
        </w:rPr>
        <w:t>b</w:t>
      </w:r>
      <w:r>
        <w:rPr/>
        <w:t>Ý th</w:t>
        <w:softHyphen/>
        <w:t xml:space="preserve"> ®· th¶o luËn vµ ®i ®Õn nh÷ng quyÕt ®Þnh cô thÓ nh</w:t>
        <w:softHyphen/>
        <w:t xml:space="preserve"> d</w:t>
        <w:softHyphen/>
        <w:t>íi ®©y:</w:t>
      </w:r>
    </w:p>
    <w:p>
      <w:pPr>
        <w:pStyle w:val="Ta11capth"/>
        <w:rPr/>
      </w:pPr>
      <w:r>
        <w:rPr/>
        <w:t>I- VÒ ch</w:t>
        <w:softHyphen/>
        <w:t>¬ng tr×nh c«ng t¸c s¸u th¸ng</w:t>
        <w:br/>
        <w:t>cuèi n¨m 1962</w:t>
      </w:r>
    </w:p>
    <w:p>
      <w:pPr>
        <w:pStyle w:val="Normal"/>
        <w:spacing w:lineRule="exact" w:line="330" w:before="40" w:after="0"/>
        <w:rPr/>
      </w:pPr>
      <w:r>
        <w:rPr/>
        <w:t xml:space="preserve">Träng t©m c«ng t¸c cña Bé ChÝnh trÞ vµ Ban </w:t>
      </w:r>
      <w:r>
        <w:rPr>
          <w:rFonts w:cs=".VnCentury SchoolbookH" w:ascii=".VnCentury SchoolbookH" w:hAnsi=".VnCentury SchoolbookH"/>
        </w:rPr>
        <w:t>b</w:t>
      </w:r>
      <w:r>
        <w:rPr/>
        <w:t>Ý th</w:t>
        <w:softHyphen/>
        <w:t xml:space="preserve"> tõ nay tíi cuèi n¨m 1962 lµ ®Ò ra nh÷ng chÝnh s¸ch, biÖn ph¸p lín nh»m ®¶m b¶o viÖc thùc hiÖn NghÞ quyÕt Héi nghÞ Trung </w:t>
        <w:softHyphen/>
        <w:t xml:space="preserve">¬ng lÇn thø n¨m vµ thø b¶y; chuÈn bÞ tèt cho hai cuéc héi nghÞ cña Trung </w:t>
        <w:softHyphen/>
        <w:t>¬ng bµn vÒ vÊn ®Ò tæ chøc vµ th«ng qua kÕ ho¹ch 5 n¨m lÇn thø nhÊt; ®ång thêi theo dâi s¸t vµ gi¶i quyÕt kÞp thêi nh÷ng vÊn ®Ò do sù chuyÓn biÕn cña t×nh h×nh thÕ giíi vµ t×nh h×nh miÒn Nam ®Æt ra.</w:t>
      </w:r>
    </w:p>
    <w:p>
      <w:pPr>
        <w:pStyle w:val="Normal"/>
        <w:spacing w:lineRule="exact" w:line="330" w:before="40" w:after="0"/>
        <w:rPr/>
      </w:pPr>
      <w:r>
        <w:rPr/>
        <w:t>§Ó ®¶m b¶o ®</w:t>
        <w:softHyphen/>
        <w:t>îc môc tiªu Êy, vÒ ch</w:t>
        <w:softHyphen/>
        <w:t xml:space="preserve">¬ng tr×nh c«ng t¸c cô thÓ, Ban </w:t>
      </w:r>
      <w:r>
        <w:rPr>
          <w:rFonts w:cs=".VnCentury SchoolbookH" w:ascii=".VnCentury SchoolbookH" w:hAnsi=".VnCentury SchoolbookH"/>
        </w:rPr>
        <w:t>b</w:t>
      </w:r>
      <w:r>
        <w:rPr/>
        <w:t>Ý th</w:t>
        <w:softHyphen/>
        <w:t xml:space="preserve"> quyÕt ®Þnh tõ nay tíi hÕt n¨m 1962 sÏ bµn nh÷ng vÊn ®Ò nh</w:t>
        <w:softHyphen/>
        <w:t xml:space="preserve"> d</w:t>
        <w:softHyphen/>
        <w:t>íi ®©y:</w:t>
      </w:r>
    </w:p>
    <w:p>
      <w:pPr>
        <w:pStyle w:val="Normal"/>
        <w:spacing w:lineRule="exact" w:line="330" w:before="40" w:after="0"/>
        <w:rPr/>
      </w:pPr>
      <w:r>
        <w:rPr/>
        <w:t>1.</w:t>
      </w:r>
      <w:r>
        <w:rPr>
          <w:i/>
        </w:rPr>
        <w:t xml:space="preserve"> VÒ n«ng nghiÖp</w:t>
      </w:r>
    </w:p>
    <w:p>
      <w:pPr>
        <w:pStyle w:val="Normal"/>
        <w:spacing w:lineRule="exact" w:line="330" w:before="40" w:after="0"/>
        <w:rPr/>
      </w:pPr>
      <w:r>
        <w:rPr>
          <w:i/>
        </w:rPr>
        <w:t xml:space="preserve">Bé ChÝnh trÞ </w:t>
      </w:r>
      <w:r>
        <w:rPr/>
        <w:t>sÏ bµn</w:t>
      </w:r>
    </w:p>
    <w:p>
      <w:pPr>
        <w:pStyle w:val="Footer"/>
        <w:tabs>
          <w:tab w:val="clear" w:pos="4320"/>
          <w:tab w:val="clear" w:pos="8640"/>
        </w:tabs>
        <w:spacing w:lineRule="exact" w:line="330" w:before="40" w:after="0"/>
        <w:rPr>
          <w:spacing w:val="-4"/>
        </w:rPr>
      </w:pPr>
      <w:r>
        <w:rPr>
          <w:spacing w:val="-4"/>
        </w:rPr>
        <w:t>- Ph</w:t>
        <w:softHyphen/>
        <w:t>¬ng h</w:t>
        <w:softHyphen/>
        <w:t>íng ph¸t triÓn s¶n xuÊt n«ng nghiÖp miÒn nói;</w:t>
      </w:r>
    </w:p>
    <w:p>
      <w:pPr>
        <w:pStyle w:val="Normal"/>
        <w:spacing w:lineRule="exact" w:line="330" w:before="40" w:after="0"/>
        <w:rPr/>
      </w:pPr>
      <w:r>
        <w:rPr/>
        <w:t>- VÊn ®Ò khai hoang vµ n«ng tr</w:t>
        <w:softHyphen/>
        <w:t>êng;</w:t>
      </w:r>
    </w:p>
    <w:p>
      <w:pPr>
        <w:pStyle w:val="Normal"/>
        <w:spacing w:lineRule="exact" w:line="330" w:before="40" w:after="0"/>
        <w:rPr/>
      </w:pPr>
      <w:r>
        <w:rPr/>
        <w:t xml:space="preserve">- KiÓm ®iÓm viÖc thi hµnh </w:t>
      </w:r>
      <w:r>
        <w:rPr>
          <w:rFonts w:cs=".VnCentury SchoolbookH" w:ascii=".VnCentury SchoolbookH" w:hAnsi=".VnCentury SchoolbookH"/>
        </w:rPr>
        <w:t>n</w:t>
      </w:r>
      <w:r>
        <w:rPr/>
        <w:t xml:space="preserve">ghÞ quyÕt Héi nghÞ Trung </w:t>
        <w:softHyphen/>
        <w:t xml:space="preserve">¬ng lÇn thø n¨m vµ ®Ò ra nh÷ng biÖn ph¸p nh»m ®¶m b¶o thùc hiÖn </w:t>
      </w:r>
      <w:r>
        <w:rPr>
          <w:rFonts w:cs=".VnCentury SchoolbookH" w:ascii=".VnCentury SchoolbookH" w:hAnsi=".VnCentury SchoolbookH"/>
        </w:rPr>
        <w:t>n</w:t>
      </w:r>
      <w:r>
        <w:rPr/>
        <w:t>ghÞ quyÕt.</w:t>
      </w:r>
    </w:p>
    <w:p>
      <w:pPr>
        <w:pStyle w:val="Normal"/>
        <w:spacing w:lineRule="exact" w:line="330" w:before="40" w:after="0"/>
        <w:rPr/>
      </w:pPr>
      <w:r>
        <w:rPr>
          <w:i/>
        </w:rPr>
        <w:t xml:space="preserve">Ban </w:t>
      </w:r>
      <w:r>
        <w:rPr>
          <w:rFonts w:cs=".VnCentury SchoolbookH" w:ascii=".VnCentury SchoolbookH" w:hAnsi=".VnCentury SchoolbookH"/>
          <w:i/>
        </w:rPr>
        <w:t>b</w:t>
      </w:r>
      <w:r>
        <w:rPr>
          <w:i/>
        </w:rPr>
        <w:t>Ý th</w:t>
        <w:softHyphen/>
        <w:t xml:space="preserve"> </w:t>
      </w:r>
      <w:r>
        <w:rPr/>
        <w:t>sÏ bµn:</w:t>
      </w:r>
    </w:p>
    <w:p>
      <w:pPr>
        <w:pStyle w:val="Normal"/>
        <w:rPr/>
      </w:pPr>
      <w:r>
        <w:rPr/>
        <w:t>- VÊn ®Ò ch¨n nu«i;</w:t>
      </w:r>
    </w:p>
    <w:p>
      <w:pPr>
        <w:pStyle w:val="Tadanngang"/>
        <w:rPr>
          <w:spacing w:val="0"/>
        </w:rPr>
      </w:pPr>
      <w:r>
        <w:rPr>
          <w:spacing w:val="0"/>
        </w:rPr>
        <w:t>- VÊn ®Ò c¶i tiÕn kü thuËt n«ng nghiÖp chñ yÕu lµ vÊn ®Ò c¶i tiÕn n«ng cô;</w:t>
      </w:r>
    </w:p>
    <w:p>
      <w:pPr>
        <w:pStyle w:val="Normal"/>
        <w:rPr/>
      </w:pPr>
      <w:r>
        <w:rPr/>
        <w:t>- VÊn ®Ò c©y c«ng nghiÖp;</w:t>
      </w:r>
    </w:p>
    <w:p>
      <w:pPr>
        <w:sectPr>
          <w:headerReference w:type="default" r:id="rId19"/>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 xml:space="preserve">- Ban </w:t>
      </w:r>
      <w:r>
        <w:rPr>
          <w:rFonts w:cs=".VnCentury SchoolbookH" w:ascii=".VnCentury SchoolbookH" w:hAnsi=".VnCentury SchoolbookH"/>
        </w:rPr>
        <w:t>b</w:t>
      </w:r>
      <w:r>
        <w:rPr/>
        <w:t>Ý th</w:t>
        <w:softHyphen/>
        <w:t xml:space="preserve"> cÇn theo dâi chÆt chÏ viÖc thùc hiÖn </w:t>
      </w:r>
      <w:r>
        <w:rPr>
          <w:rFonts w:cs=".VnCentury SchoolbookH" w:ascii=".VnCentury SchoolbookH" w:hAnsi=".VnCentury SchoolbookH"/>
        </w:rPr>
        <w:t>n</w:t>
      </w:r>
      <w:r>
        <w:rPr/>
        <w:t xml:space="preserve">ghÞ quyÕt cña Ban </w:t>
      </w:r>
      <w:r>
        <w:rPr>
          <w:rFonts w:cs=".VnCentury SchoolbookH" w:ascii=".VnCentury SchoolbookH" w:hAnsi=".VnCentury SchoolbookH"/>
        </w:rPr>
        <w:t>b</w:t>
      </w:r>
      <w:r>
        <w:rPr/>
        <w:t>Ý th</w:t>
        <w:softHyphen/>
        <w:t xml:space="preserve"> ®èi víi t¸m tØnh.</w:t>
      </w:r>
    </w:p>
    <w:p>
      <w:pPr>
        <w:pStyle w:val="Normal"/>
        <w:rPr/>
      </w:pPr>
      <w:r>
        <w:rPr/>
        <w:t>2.</w:t>
      </w:r>
      <w:r>
        <w:rPr>
          <w:i/>
        </w:rPr>
        <w:t xml:space="preserve"> VÒ c«ng nghiÖp </w:t>
      </w:r>
    </w:p>
    <w:p>
      <w:pPr>
        <w:pStyle w:val="Normal"/>
        <w:rPr/>
      </w:pPr>
      <w:r>
        <w:rPr>
          <w:i/>
        </w:rPr>
        <w:t xml:space="preserve">Ban </w:t>
      </w:r>
      <w:r>
        <w:rPr>
          <w:rFonts w:cs=".VnCentury SchoolbookH" w:ascii=".VnCentury SchoolbookH" w:hAnsi=".VnCentury SchoolbookH"/>
          <w:i/>
        </w:rPr>
        <w:t>b</w:t>
      </w:r>
      <w:r>
        <w:rPr>
          <w:i/>
        </w:rPr>
        <w:t>Ý th</w:t>
        <w:softHyphen/>
        <w:t xml:space="preserve"> </w:t>
      </w:r>
      <w:r>
        <w:rPr/>
        <w:t>sÏ bµn:</w:t>
      </w:r>
    </w:p>
    <w:p>
      <w:pPr>
        <w:pStyle w:val="Normal"/>
        <w:rPr/>
      </w:pPr>
      <w:r>
        <w:rPr/>
        <w:t>- VÊn ®Ò rõng (toµn diÖn vÊn ®Ò rõng);</w:t>
      </w:r>
    </w:p>
    <w:p>
      <w:pPr>
        <w:pStyle w:val="Normal"/>
        <w:rPr/>
      </w:pPr>
      <w:r>
        <w:rPr/>
        <w:t>- VÊn ®Ò nghÒ c¸ vµ hîp t¸c x· nghÒ c¸;</w:t>
      </w:r>
    </w:p>
    <w:p>
      <w:pPr>
        <w:pStyle w:val="Normal"/>
        <w:rPr/>
      </w:pPr>
      <w:r>
        <w:rPr/>
        <w:t>- Lµm viÖc cô thÓ víi mét sè thµnh phè, vµ tØnh ®Ó cho ý kiÕn cô thÓ vÒ ph</w:t>
        <w:softHyphen/>
        <w:t>¬ng h</w:t>
        <w:softHyphen/>
        <w:t>íng ph¸t triÓn s¶n xuÊt c«ng nghiÖp ®Þa ph</w:t>
        <w:softHyphen/>
        <w:t>¬ng vµ thñ c«ng nghiÖp.</w:t>
      </w:r>
    </w:p>
    <w:p>
      <w:pPr>
        <w:pStyle w:val="Normal"/>
        <w:rPr/>
      </w:pPr>
      <w:r>
        <w:rPr/>
        <w:t xml:space="preserve">Dùa trªn c¬ së lµm viÖc víi mét sè tØnh, thµnh, Ban </w:t>
      </w:r>
      <w:r>
        <w:rPr>
          <w:rFonts w:cs=".VnCentury SchoolbookH" w:ascii=".VnCentury SchoolbookH" w:hAnsi=".VnCentury SchoolbookH"/>
        </w:rPr>
        <w:t>b</w:t>
      </w:r>
      <w:r>
        <w:rPr/>
        <w:t>Ý th</w:t>
        <w:softHyphen/>
        <w:t xml:space="preserve"> sÏ chuÈn bÞ nh÷ng vÊn ®Ò ®</w:t>
        <w:softHyphen/>
        <w:t>a ra xin ý kiÕn Bé ChÝnh trÞ vÒ ph</w:t>
        <w:softHyphen/>
        <w:t>¬ng h</w:t>
        <w:softHyphen/>
        <w:t>íng ph¸t triÓn s¶n xuÊt c«ng nghiÖp ®Þa ph</w:t>
        <w:softHyphen/>
        <w:t>¬ng vµ thñ c«ng nghiÖp.</w:t>
      </w:r>
    </w:p>
    <w:p>
      <w:pPr>
        <w:pStyle w:val="Normal"/>
        <w:rPr/>
      </w:pPr>
      <w:r>
        <w:rPr/>
        <w:t>- Cßn vÊn ®Ò c¬ khÝ sÏ tuú néi dung vÊn ®Ò mµ bµn ë Bé ChÝnh trÞ hay ë Th</w:t>
        <w:softHyphen/>
        <w:t>êng vô Héi ®ång ChÝnh phñ.</w:t>
      </w:r>
    </w:p>
    <w:p>
      <w:pPr>
        <w:pStyle w:val="Normal"/>
        <w:rPr/>
      </w:pPr>
      <w:r>
        <w:rPr/>
        <w:t>3.</w:t>
      </w:r>
      <w:r>
        <w:rPr>
          <w:i/>
        </w:rPr>
        <w:t xml:space="preserve"> VÒ tµi mËu</w:t>
      </w:r>
    </w:p>
    <w:p>
      <w:pPr>
        <w:pStyle w:val="Normal"/>
        <w:rPr/>
      </w:pPr>
      <w:r>
        <w:rPr>
          <w:i/>
        </w:rPr>
        <w:t xml:space="preserve">Bé ChÝnh trÞ </w:t>
      </w:r>
      <w:r>
        <w:rPr/>
        <w:t>sÏ bµn:</w:t>
      </w:r>
    </w:p>
    <w:p>
      <w:pPr>
        <w:pStyle w:val="Normal"/>
        <w:rPr/>
      </w:pPr>
      <w:r>
        <w:rPr/>
        <w:t>- Toµn diÖn vÊn ®Ò hµng ho¸ vµ gi¸ c¶ (l</w:t>
        <w:softHyphen/>
        <w:t>¬ng thùc vµ hµng ho¸ kh¸c);</w:t>
      </w:r>
    </w:p>
    <w:p>
      <w:pPr>
        <w:pStyle w:val="Ta157"/>
        <w:rPr/>
      </w:pPr>
      <w:r>
        <w:rPr/>
        <w:t>- VÊn ®Ò tËp trung vµ ph©n phèi vèn tµi chÝnh trong kÕ ho¹ch 5 n¨m.</w:t>
      </w:r>
    </w:p>
    <w:p>
      <w:pPr>
        <w:pStyle w:val="Ta157"/>
        <w:rPr/>
      </w:pPr>
      <w:r>
        <w:rPr>
          <w:i/>
        </w:rPr>
        <w:t xml:space="preserve">Ban </w:t>
      </w:r>
      <w:r>
        <w:rPr>
          <w:rFonts w:cs=".VnCentury SchoolbookH" w:ascii=".VnCentury SchoolbookH" w:hAnsi=".VnCentury SchoolbookH"/>
          <w:i/>
        </w:rPr>
        <w:t>b</w:t>
      </w:r>
      <w:r>
        <w:rPr>
          <w:i/>
        </w:rPr>
        <w:t>Ý th</w:t>
        <w:softHyphen/>
        <w:t xml:space="preserve"> </w:t>
      </w:r>
      <w:r>
        <w:rPr/>
        <w:t>sÏ bµn:</w:t>
      </w:r>
    </w:p>
    <w:p>
      <w:pPr>
        <w:pStyle w:val="Ta157"/>
        <w:rPr/>
      </w:pPr>
      <w:r>
        <w:rPr/>
        <w:t>- VÊn ®Ò ngo¹i th</w:t>
        <w:softHyphen/>
        <w:t>¬ng, vµ néi th</w:t>
        <w:softHyphen/>
        <w:t>¬ng</w:t>
      </w:r>
    </w:p>
    <w:p>
      <w:pPr>
        <w:pStyle w:val="Ta157"/>
        <w:rPr/>
      </w:pPr>
      <w:r>
        <w:rPr/>
        <w:t>4.</w:t>
      </w:r>
      <w:r>
        <w:rPr>
          <w:i/>
        </w:rPr>
        <w:t xml:space="preserve"> VÒ tuyªn gi¸o</w:t>
      </w:r>
    </w:p>
    <w:p>
      <w:pPr>
        <w:pStyle w:val="Ta157"/>
        <w:rPr/>
      </w:pPr>
      <w:r>
        <w:rPr>
          <w:i/>
        </w:rPr>
        <w:t xml:space="preserve">Bé ChÝnh trÞ </w:t>
      </w:r>
      <w:r>
        <w:rPr/>
        <w:t>sÏ bµn:</w:t>
      </w:r>
    </w:p>
    <w:p>
      <w:pPr>
        <w:pStyle w:val="Ta157"/>
        <w:rPr/>
      </w:pPr>
      <w:r>
        <w:rPr/>
        <w:t>- VÊn ®Ò c¶i c¸ch gi¸o dôc</w:t>
      </w:r>
    </w:p>
    <w:p>
      <w:pPr>
        <w:pStyle w:val="Ta157"/>
        <w:rPr/>
      </w:pPr>
      <w:r>
        <w:rPr>
          <w:i/>
        </w:rPr>
        <w:t xml:space="preserve">Ban </w:t>
      </w:r>
      <w:r>
        <w:rPr>
          <w:rFonts w:cs=".VnCentury SchoolbookH" w:ascii=".VnCentury SchoolbookH" w:hAnsi=".VnCentury SchoolbookH"/>
          <w:i/>
        </w:rPr>
        <w:t>b</w:t>
      </w:r>
      <w:r>
        <w:rPr>
          <w:i/>
        </w:rPr>
        <w:t>Ý th</w:t>
        <w:softHyphen/>
        <w:t xml:space="preserve"> </w:t>
      </w:r>
      <w:r>
        <w:rPr/>
        <w:t>sÏ bµn:</w:t>
      </w:r>
    </w:p>
    <w:p>
      <w:pPr>
        <w:pStyle w:val="Ta157"/>
        <w:rPr/>
      </w:pPr>
      <w:r>
        <w:rPr>
          <w:spacing w:val="-6"/>
        </w:rPr>
        <w:t>- VÊn ®Ò ph</w:t>
        <w:softHyphen/>
        <w:t>¬ng h</w:t>
        <w:softHyphen/>
        <w:t>íng ph¸t triÓn khoa häc - kü thuËt vµ ®µo t¹o c¸n bé khoa häc - kü thuËt vµ tæ chøc Uû ban khoa häc Nhµ n</w:t>
        <w:softHyphen/>
        <w:t xml:space="preserve">íc (vÊn ®Ò nµy Ban </w:t>
      </w:r>
      <w:r>
        <w:rPr>
          <w:rFonts w:cs=".VnCentury SchoolbookH" w:ascii=".VnCentury SchoolbookH" w:hAnsi=".VnCentury SchoolbookH"/>
          <w:spacing w:val="-6"/>
        </w:rPr>
        <w:t>b</w:t>
      </w:r>
      <w:r>
        <w:rPr>
          <w:spacing w:val="-6"/>
        </w:rPr>
        <w:t>Ý th</w:t>
        <w:softHyphen/>
        <w:t xml:space="preserve"> sÏ nghe b¸o c¸o vµ cho ý kiÕn chuÈn bÞ ®Ó ®</w:t>
        <w:softHyphen/>
        <w:t>a ra Bé ChÝnh trÞ quyÕt ®Þnh vµo ®Çu n¨m 1963).</w:t>
      </w:r>
    </w:p>
    <w:p>
      <w:pPr>
        <w:pStyle w:val="Ta157"/>
        <w:rPr/>
      </w:pPr>
      <w:r>
        <w:rPr/>
        <w:t>- Néi dung Héi nghÞ V¨n nghÖ toµn quèc lÇn thø ba.</w:t>
      </w:r>
    </w:p>
    <w:p>
      <w:pPr>
        <w:pStyle w:val="Ta157"/>
        <w:rPr/>
      </w:pPr>
      <w:r>
        <w:rPr/>
        <w:t>5.</w:t>
      </w:r>
      <w:r>
        <w:rPr>
          <w:i/>
        </w:rPr>
        <w:t xml:space="preserve"> VÒ kÕ ho¹ch nhµ n</w:t>
        <w:softHyphen/>
        <w:t>íc</w:t>
      </w:r>
    </w:p>
    <w:p>
      <w:pPr>
        <w:pStyle w:val="Ta157"/>
        <w:rPr/>
      </w:pPr>
      <w:r>
        <w:rPr>
          <w:i/>
        </w:rPr>
        <w:t xml:space="preserve">Ban </w:t>
      </w:r>
      <w:r>
        <w:rPr>
          <w:rFonts w:cs=".VnCentury SchoolbookH" w:ascii=".VnCentury SchoolbookH" w:hAnsi=".VnCentury SchoolbookH"/>
          <w:i/>
        </w:rPr>
        <w:t>c</w:t>
      </w:r>
      <w:r>
        <w:rPr>
          <w:i/>
        </w:rPr>
        <w:t xml:space="preserve">hÊp hµnh Trung </w:t>
        <w:softHyphen/>
        <w:t xml:space="preserve">¬ng </w:t>
      </w:r>
      <w:r>
        <w:rPr/>
        <w:t>sÏ bµn vÒ kÕ ho¹ch 5 n¨m lÇn thø nhÊt.</w:t>
      </w:r>
    </w:p>
    <w:p>
      <w:pPr>
        <w:pStyle w:val="Ta157"/>
        <w:rPr/>
      </w:pPr>
      <w:r>
        <w:rPr>
          <w:i/>
        </w:rPr>
        <w:t xml:space="preserve">Bé ChÝnh trÞ </w:t>
      </w:r>
      <w:r>
        <w:rPr/>
        <w:t>sÏ bµn:</w:t>
      </w:r>
    </w:p>
    <w:p>
      <w:pPr>
        <w:pStyle w:val="Ta157"/>
        <w:rPr/>
      </w:pPr>
      <w:r>
        <w:rPr/>
        <w:t>- KiÓm ®iÓm t×nh h×nh thùc hiÖn kÕ ho¹ch s¸u th¸ng ®Çu n¨m 1962 vµ ph</w:t>
        <w:softHyphen/>
        <w:t>¬ng h</w:t>
        <w:softHyphen/>
        <w:t>íng phÊn ®Êu ®Ó hoµn thµnh kÕ ho¹ch n¨m 1962 vµ th«ng qua kÕ ho¹ch nhµ n</w:t>
        <w:softHyphen/>
        <w:t>íc n¨m 1963.</w:t>
      </w:r>
    </w:p>
    <w:p>
      <w:pPr>
        <w:pStyle w:val="Ta157"/>
        <w:rPr/>
      </w:pPr>
      <w:r>
        <w:rPr/>
        <w:t xml:space="preserve">- VÊn ®Ò ®éng viªn </w:t>
      </w:r>
    </w:p>
    <w:p>
      <w:pPr>
        <w:pStyle w:val="Ta157"/>
        <w:rPr/>
      </w:pPr>
      <w:r>
        <w:rPr/>
        <w:t>6.</w:t>
      </w:r>
      <w:r>
        <w:rPr>
          <w:i/>
        </w:rPr>
        <w:t xml:space="preserve"> VÒ tæ chøc</w:t>
      </w:r>
    </w:p>
    <w:p>
      <w:pPr>
        <w:pStyle w:val="Ta157"/>
        <w:rPr/>
      </w:pPr>
      <w:r>
        <w:rPr>
          <w:i/>
        </w:rPr>
        <w:t xml:space="preserve">Ban </w:t>
      </w:r>
      <w:r>
        <w:rPr>
          <w:rFonts w:cs=".VnCentury SchoolbookH" w:ascii=".VnCentury SchoolbookH" w:hAnsi=".VnCentury SchoolbookH"/>
          <w:i/>
        </w:rPr>
        <w:t>c</w:t>
      </w:r>
      <w:r>
        <w:rPr>
          <w:i/>
        </w:rPr>
        <w:t xml:space="preserve">hÊp hµnh Trung </w:t>
        <w:softHyphen/>
        <w:t xml:space="preserve">¬ng </w:t>
      </w:r>
      <w:r>
        <w:rPr/>
        <w:t>bµn vÊn ®Ò tæ chøc;</w:t>
      </w:r>
    </w:p>
    <w:p>
      <w:pPr>
        <w:pStyle w:val="Ta157"/>
        <w:rPr/>
      </w:pPr>
      <w:r>
        <w:rPr>
          <w:i/>
        </w:rPr>
        <w:t xml:space="preserve">Bé ChÝnh trÞ </w:t>
      </w:r>
      <w:r>
        <w:rPr/>
        <w:t>sÏ bµn vÊn ®Ò chÊn chØnh vµ cñng cè mét sè bé m¸y nhµ n</w:t>
        <w:softHyphen/>
        <w:t>íc (nh÷ng vÊn ®Ò cô thÓ kh«ng ®</w:t>
        <w:softHyphen/>
        <w:t xml:space="preserve">a ra Héi nghÞ Trung </w:t>
        <w:softHyphen/>
        <w:t>¬ng lÇn thø t¸m).</w:t>
      </w:r>
    </w:p>
    <w:p>
      <w:pPr>
        <w:pStyle w:val="Ta157"/>
        <w:rPr/>
      </w:pPr>
      <w:r>
        <w:rPr>
          <w:i/>
        </w:rPr>
        <w:t xml:space="preserve">Ban </w:t>
      </w:r>
      <w:r>
        <w:rPr>
          <w:rFonts w:cs=".VnCentury SchoolbookH" w:ascii=".VnCentury SchoolbookH" w:hAnsi=".VnCentury SchoolbookH"/>
          <w:i/>
        </w:rPr>
        <w:t>b</w:t>
      </w:r>
      <w:r>
        <w:rPr>
          <w:i/>
        </w:rPr>
        <w:t>Ý th</w:t>
        <w:softHyphen/>
        <w:t xml:space="preserve"> sÏ bµn:</w:t>
      </w:r>
    </w:p>
    <w:p>
      <w:pPr>
        <w:pStyle w:val="Ta157"/>
        <w:rPr/>
      </w:pPr>
      <w:r>
        <w:rPr/>
        <w:t>- Mét sè vÊn ®Ò cô thÓ vÒ c«ng t¸c tæ chøc ®èi víi mét sè ban vµ bé quan träng (nh÷ng vÊn ®Ò kh«ng ®</w:t>
        <w:softHyphen/>
        <w:t>a ra bµn ë Héi nghÞ Bé ChÝnh trÞ).</w:t>
      </w:r>
    </w:p>
    <w:p>
      <w:pPr>
        <w:pStyle w:val="Ta157"/>
        <w:rPr/>
      </w:pPr>
      <w:r>
        <w:rPr>
          <w:spacing w:val="-4"/>
        </w:rPr>
        <w:t xml:space="preserve">Ngoµi nh÷ng vÊn ®Ò trªn, </w:t>
      </w:r>
      <w:r>
        <w:rPr>
          <w:i/>
          <w:spacing w:val="-4"/>
        </w:rPr>
        <w:t xml:space="preserve">Bé ChÝnh trÞ </w:t>
      </w:r>
      <w:r>
        <w:rPr>
          <w:spacing w:val="-4"/>
        </w:rPr>
        <w:t xml:space="preserve">sÏ theo dâi s¸t t×nh h×nh quèc tÕ vµ miÒn Nam, nÕu cã vÊn ®Ò g× míi x¶y ra sÏ gi¶i quyÕt kÞp thêi; </w:t>
      </w:r>
      <w:r>
        <w:rPr>
          <w:i/>
          <w:spacing w:val="-4"/>
        </w:rPr>
        <w:t xml:space="preserve">Ban </w:t>
      </w:r>
      <w:r>
        <w:rPr>
          <w:rFonts w:cs=".VnCentury SchoolbookH" w:ascii=".VnCentury SchoolbookH" w:hAnsi=".VnCentury SchoolbookH"/>
          <w:i/>
          <w:spacing w:val="-4"/>
        </w:rPr>
        <w:t>b</w:t>
      </w:r>
      <w:r>
        <w:rPr>
          <w:i/>
          <w:spacing w:val="-4"/>
        </w:rPr>
        <w:t>Ý th</w:t>
        <w:softHyphen/>
        <w:t xml:space="preserve"> </w:t>
      </w:r>
      <w:r>
        <w:rPr>
          <w:spacing w:val="-4"/>
        </w:rPr>
        <w:t>sÏ theo dâi s¸t mÊy cuéc vËn ®éng lín nh</w:t>
        <w:softHyphen/>
        <w:t>: cuéc vËn ®éng trÊn ¸p ph¶n c¸ch m¹ng vµ thÈm tra néi bé; cuéc vËn ®éng chèng tham « l·ng phÝ quan liªu vµ c«ng t¸c t¨ng c</w:t>
        <w:softHyphen/>
        <w:t>êng cñng cè qu¶n lý hîp t¸c x· s¶n xuÊt n«ng nghiÖp ®Ó gi¶i quyÕt kÞp thêi nÕu cã nh÷ng vÊn ®Ò ®Æt ra.</w:t>
      </w:r>
    </w:p>
    <w:p>
      <w:pPr>
        <w:pStyle w:val="Normal"/>
        <w:rPr/>
      </w:pPr>
      <w:r>
        <w:rPr>
          <w:spacing w:val="-6"/>
        </w:rPr>
        <w:t>§Ó ®¶m b¶o thùc hiÖn ®</w:t>
        <w:softHyphen/>
        <w:t>îc ch</w:t>
        <w:softHyphen/>
        <w:t>¬ng tr×nh c«ng t¸c nh</w:t>
        <w:softHyphen/>
        <w:t xml:space="preserve"> ®· quyÕt ®Þnh ë trªn, Ban </w:t>
      </w:r>
      <w:r>
        <w:rPr>
          <w:rFonts w:cs=".VnCentury SchoolbookH" w:ascii=".VnCentury SchoolbookH" w:hAnsi=".VnCentury SchoolbookH"/>
          <w:spacing w:val="-6"/>
        </w:rPr>
        <w:t>b</w:t>
      </w:r>
      <w:r>
        <w:rPr>
          <w:spacing w:val="-6"/>
        </w:rPr>
        <w:t>Ý th</w:t>
        <w:softHyphen/>
        <w:t xml:space="preserve"> nh¾c c¸c ban, vµ c¸c ngµnh cã tr¸ch nhiÖm chÝnh vµ liªn quan tíi nh÷ng vÊn ®Ò nh</w:t>
        <w:softHyphen/>
        <w:t xml:space="preserve"> ®· nªu ra ë trªn, cÇn ph¶i cïng nhau häp l¹i ®Ó tÝch cùc chuÈn bÞ vµ th«ng b¸o cho V¨n phßng Trung </w:t>
        <w:softHyphen/>
        <w:t>¬ng biÕt thêi gian sÏ ®</w:t>
        <w:softHyphen/>
        <w:t xml:space="preserve">a nh÷ng vÊn ®Ò ®ã ra xin ý kiÕn Bé ChÝnh trÞ vµ Ban </w:t>
      </w:r>
      <w:r>
        <w:rPr>
          <w:rFonts w:cs=".VnCentury SchoolbookH" w:ascii=".VnCentury SchoolbookH" w:hAnsi=".VnCentury SchoolbookH"/>
          <w:spacing w:val="-6"/>
        </w:rPr>
        <w:t>b</w:t>
      </w:r>
      <w:r>
        <w:rPr>
          <w:spacing w:val="-6"/>
        </w:rPr>
        <w:t>Ý th</w:t>
        <w:softHyphen/>
        <w:t xml:space="preserve"> ®Ó</w:t>
      </w:r>
      <w:r>
        <w:rPr/>
        <w:t xml:space="preserve"> V¨n phßng Trung </w:t>
        <w:softHyphen/>
        <w:t xml:space="preserve">¬ng cã c¨n cø bè trÝ lÞch héi nghÞ cña Bé ChÝnh trÞ vµ Ban </w:t>
      </w:r>
      <w:r>
        <w:rPr>
          <w:rFonts w:cs=".VnCentury SchoolbookH" w:ascii=".VnCentury SchoolbookH" w:hAnsi=".VnCentury SchoolbookH"/>
        </w:rPr>
        <w:t>b</w:t>
      </w:r>
      <w:r>
        <w:rPr/>
        <w:t>Ý th</w:t>
        <w:softHyphen/>
        <w:t xml:space="preserve"> mét c¸ch cô thÓ, ®ång thêi nhÊn m¹nh: mäi vÊn ®Ò tr</w:t>
        <w:softHyphen/>
        <w:t>íc khi ®</w:t>
        <w:softHyphen/>
        <w:t xml:space="preserve">a ra héi nghÞ Bé ChÝnh trÞ vµ Ban </w:t>
      </w:r>
      <w:r>
        <w:rPr>
          <w:rFonts w:cs=".VnCentury SchoolbookH" w:ascii=".VnCentury SchoolbookH" w:hAnsi=".VnCentury SchoolbookH"/>
        </w:rPr>
        <w:t>b</w:t>
      </w:r>
      <w:r>
        <w:rPr/>
        <w:t>Ý th</w:t>
        <w:softHyphen/>
        <w:t xml:space="preserve"> bµn vµ quyÕt ®Þnh ph¶i ®¶m b¶o nh÷ng vÊn ®Ò ®ã ®· ®</w:t>
        <w:softHyphen/>
        <w:t>îc chuÈn bÞ kü, ®· tranh thñ ®</w:t>
        <w:softHyphen/>
        <w:t>îc ý kiÕn réng r·i cña c¸c ngµnh cã liªn quan vµ ®· ®</w:t>
        <w:softHyphen/>
        <w:t>îc sù th¶o luËn nhÊt trÝ trong c¸c ®ång chÝ phô tr¸ch chñ yÕu cña c¸c ban, c¸c ngµnh cã tr¸ch nhiÖm chÝnh.</w:t>
      </w:r>
    </w:p>
    <w:p>
      <w:pPr>
        <w:pStyle w:val="Ta11capth"/>
        <w:rPr/>
      </w:pPr>
      <w:r>
        <w:rPr/>
        <w:t>II- Mét sè vÊn ®Ò vÒ lÒ lèi lµm viÖc</w:t>
      </w:r>
    </w:p>
    <w:p>
      <w:pPr>
        <w:pStyle w:val="Ta165"/>
        <w:rPr/>
      </w:pPr>
      <w:r>
        <w:rPr/>
        <w:t xml:space="preserve">Ban </w:t>
      </w:r>
      <w:r>
        <w:rPr>
          <w:rFonts w:cs=".VnCentury SchoolbookH" w:ascii=".VnCentury SchoolbookH" w:hAnsi=".VnCentury SchoolbookH"/>
        </w:rPr>
        <w:t>b</w:t>
      </w:r>
      <w:r>
        <w:rPr/>
        <w:t>Ý th</w:t>
        <w:softHyphen/>
        <w:t xml:space="preserve"> nhËn ®Þnh r»ng trong thêi gian võa qua, lÒ lèi lµm viÖc cña Bé ChÝnh trÞ vµ Ban </w:t>
      </w:r>
      <w:r>
        <w:rPr>
          <w:rFonts w:cs=".VnCentury SchoolbookH" w:ascii=".VnCentury SchoolbookH" w:hAnsi=".VnCentury SchoolbookH"/>
        </w:rPr>
        <w:t>b</w:t>
      </w:r>
      <w:r>
        <w:rPr/>
        <w:t>Ý th</w:t>
        <w:softHyphen/>
        <w:t xml:space="preserve"> ®· cã nhiÒu tiÕn bé; ®i s¸t d</w:t>
        <w:softHyphen/>
        <w:t>íi h¬n, ®· lµm viÖc ®</w:t>
        <w:softHyphen/>
        <w:t>îc víi t¸m tØnh cã nÒn nÕp vµ quyÕt ®Þnh ®</w:t>
        <w:softHyphen/>
        <w:t>îc mét sè vÊn ®Ò quan träng kÞp thêi. Nh</w:t>
        <w:softHyphen/>
        <w:t xml:space="preserve">ng nh×n chung th× c¸ch lµm viÖc cña Bé ChÝnh trÞ vµ Ban </w:t>
      </w:r>
      <w:r>
        <w:rPr>
          <w:rFonts w:cs=".VnCentury SchoolbookH" w:ascii=".VnCentury SchoolbookH" w:hAnsi=".VnCentury SchoolbookH"/>
        </w:rPr>
        <w:t>b</w:t>
      </w:r>
      <w:r>
        <w:rPr/>
        <w:t>Ý th</w:t>
        <w:softHyphen/>
        <w:t xml:space="preserve"> cßn kÐm chñ ®éng, cßn nhiÒu chÝnh s¸ch lín ch</w:t>
        <w:softHyphen/>
        <w:t>a ®</w:t>
        <w:softHyphen/>
        <w:t>îc bµn ®Ó kÞp thêi phôc vô cho ®</w:t>
        <w:softHyphen/>
        <w:t>êng lèi vµ chñ tr</w:t>
        <w:softHyphen/>
        <w:t>¬ng ®· ®Þnh (thÝ dô: vÊn ®Ò gi¸ c¶, l</w:t>
        <w:softHyphen/>
        <w:t>¬ng thùc, ph©n phèi, v.v.). ViÖc kiÓm tra ®«n ®èc sù thùc hiÖn cßn yÕu. Häp nhiÒu, nh</w:t>
        <w:softHyphen/>
        <w:t>ng sè vÊn ®Ò ®</w:t>
        <w:softHyphen/>
        <w:t>îc quyÕt ®Þnh cßn Ýt, vµ nhiÒu khi ph¶i bÞ ®éng gi¶i quyÕt c¶ nh÷ng vÊn ®Ò cã tÝnh chÊt sù vô.</w:t>
      </w:r>
    </w:p>
    <w:p>
      <w:pPr>
        <w:pStyle w:val="Normal"/>
        <w:rPr/>
      </w:pPr>
      <w:r>
        <w:rPr/>
        <w:t xml:space="preserve">§Ó bæ khuyÕt t×nh tr¹ng trªn, Ban </w:t>
      </w:r>
      <w:r>
        <w:rPr>
          <w:rFonts w:cs=".VnCentury SchoolbookH" w:ascii=".VnCentury SchoolbookH" w:hAnsi=".VnCentury SchoolbookH"/>
        </w:rPr>
        <w:t>b</w:t>
      </w:r>
      <w:r>
        <w:rPr/>
        <w:t>Ý th</w:t>
        <w:softHyphen/>
        <w:t xml:space="preserve"> thÊy r»ng cã nh÷ng vÊn ®Ò cÇn ph¶i chê bµn trong Héi nghÞ Trung </w:t>
        <w:softHyphen/>
        <w:t>¬ng lÇn thø t¸m, nh</w:t>
        <w:softHyphen/>
        <w:t>ng tr</w:t>
        <w:softHyphen/>
        <w:t>íc m¾t cÇn gi¶i quyÕt mét sè vÊn ®Ò cô thÓ nh</w:t>
        <w:softHyphen/>
        <w:t xml:space="preserve"> d</w:t>
        <w:softHyphen/>
        <w:t>íi ®©y:</w:t>
      </w:r>
    </w:p>
    <w:p>
      <w:pPr>
        <w:pStyle w:val="Normal"/>
        <w:rPr/>
      </w:pPr>
      <w:r>
        <w:rPr>
          <w:spacing w:val="-4"/>
        </w:rPr>
        <w:t xml:space="preserve">1. H»ng th¸ng Ban </w:t>
      </w:r>
      <w:r>
        <w:rPr>
          <w:rFonts w:cs=".VnCentury SchoolbookH" w:ascii=".VnCentury SchoolbookH" w:hAnsi=".VnCentury SchoolbookH"/>
          <w:spacing w:val="-4"/>
        </w:rPr>
        <w:t>b</w:t>
      </w:r>
      <w:r>
        <w:rPr>
          <w:spacing w:val="-4"/>
        </w:rPr>
        <w:t>Ý th</w:t>
        <w:softHyphen/>
        <w:t xml:space="preserve"> sÏ lµm viÖc víi c¸c ban vµ ®¶ng ®oµn c¸c tæ chøc quÇn chóng mét lÇn ®Ó nghe c¸c ban vµ ®¶ng ®oµn ph¶n ¸nh t×nh h×nh, ®ång thêi th«ng b¸o t×nh h×nh chung còng nh</w:t>
        <w:softHyphen/>
        <w:t xml:space="preserve"> nh÷ng ý ®Þnh cña Trung </w:t>
        <w:softHyphen/>
        <w:t>¬ng ®èi víi</w:t>
      </w:r>
      <w:r>
        <w:rPr/>
        <w:t xml:space="preserve"> nh÷ng vÊn ®Ò lín ®Ó h</w:t>
        <w:softHyphen/>
        <w:t>íng dÉn c«ng t¸c cho c¸c ban, ®¶ng ®oµn, chñ ®éng ®Æt ra ®</w:t>
        <w:softHyphen/>
        <w:t>îc nh÷ng vÊn ®Ò cho c¸c ban vµ ®¶ng ®oµn cÇn ph¶i nghiªn cøu, ®ång thêi ®Ó ®¶m b¶o cho sù nhËn thøc vµ h</w:t>
        <w:softHyphen/>
        <w:t>íng dÉn vÒ mÆt t</w:t>
        <w:softHyphen/>
        <w:t xml:space="preserve"> t</w:t>
        <w:softHyphen/>
        <w:t>ëng ®</w:t>
        <w:softHyphen/>
        <w:t>îc nhÊt trÝ trong toµn §¶ng, toµn d©n ®èi víi nh÷ng vÊn ®Ò thêi sù chÝnh s¸ch lín.</w:t>
      </w:r>
    </w:p>
    <w:p>
      <w:pPr>
        <w:pStyle w:val="Ta165"/>
        <w:rPr/>
      </w:pPr>
      <w:r>
        <w:rPr/>
        <w:t>2. Mçi vÊn ®Ò tr</w:t>
        <w:softHyphen/>
        <w:t>íc khi ®</w:t>
        <w:softHyphen/>
        <w:t xml:space="preserve">a ra Bé ChÝnh trÞ vµ Ban </w:t>
      </w:r>
      <w:r>
        <w:rPr>
          <w:rFonts w:cs=".VnCentury SchoolbookH" w:ascii=".VnCentury SchoolbookH" w:hAnsi=".VnCentury SchoolbookH"/>
        </w:rPr>
        <w:t>b</w:t>
      </w:r>
      <w:r>
        <w:rPr/>
        <w:t>Ý th</w:t>
        <w:softHyphen/>
        <w:t xml:space="preserve"> bµn, c¸c ban cïng víi c¸c ngµnh cã liªn quan ph¶i chuÈn bÞ kü vµ ph¶i lµm cho c¸c ®ång chÝ trong Bé ChÝnh trÞ vµ Ban </w:t>
      </w:r>
      <w:r>
        <w:rPr>
          <w:rFonts w:cs=".VnCentury SchoolbookH" w:ascii=".VnCentury SchoolbookH" w:hAnsi=".VnCentury SchoolbookH"/>
        </w:rPr>
        <w:t>b</w:t>
      </w:r>
      <w:r>
        <w:rPr/>
        <w:t xml:space="preserve">Ý </w:t>
      </w:r>
      <w:r>
        <w:rPr>
          <w:spacing w:val="-2"/>
        </w:rPr>
        <w:t>th</w:t>
        <w:softHyphen/>
        <w:t xml:space="preserve"> n¾m tr</w:t>
        <w:softHyphen/>
        <w:t>íc ®</w:t>
        <w:softHyphen/>
        <w:t>îc néi dung nh÷ng vÊn ®Ò ®ã, cã th× giê chuÈn bÞ ý kiÕn ®Ó ®Õn khi häp quyÕt ®Þnh ®</w:t>
        <w:softHyphen/>
        <w:t>îc nhanh chãng. C¸c ban cÇn ph¶i b¸o c¸o tr</w:t>
        <w:softHyphen/>
        <w:t>íc ®ång chÝ BÝ th</w:t>
        <w:softHyphen/>
        <w:t xml:space="preserve"> thø nhÊt néi dung nh÷ng vÊn ®Ò sÏ ®</w:t>
        <w:softHyphen/>
        <w:t xml:space="preserve">a ra bµn ë héi nghÞ Bé ChÝnh trÞ, vµ Ban </w:t>
      </w:r>
      <w:r>
        <w:rPr>
          <w:rFonts w:cs=".VnCentury SchoolbookH" w:ascii=".VnCentury SchoolbookH" w:hAnsi=".VnCentury SchoolbookH"/>
          <w:spacing w:val="-2"/>
        </w:rPr>
        <w:t>b</w:t>
      </w:r>
      <w:r>
        <w:rPr>
          <w:spacing w:val="-2"/>
        </w:rPr>
        <w:t>Ý th</w:t>
        <w:softHyphen/>
        <w:t>, ®Ó ®ång chÝ BÝ th</w:t>
        <w:softHyphen/>
        <w:t xml:space="preserve"> thø nhÊt cã thÓ chñ ®éng nªu vÊn ®Ò th¶o luËn mét c¸ch hîp lý, ®Ó c¸c cuéc héi nghÞ cña Bé ChÝnh trÞ vµ Ban </w:t>
      </w:r>
      <w:r>
        <w:rPr>
          <w:rFonts w:cs=".VnCentury SchoolbookH" w:ascii=".VnCentury SchoolbookH" w:hAnsi=".VnCentury SchoolbookH"/>
          <w:spacing w:val="-2"/>
        </w:rPr>
        <w:t>b</w:t>
      </w:r>
      <w:r>
        <w:rPr>
          <w:spacing w:val="-2"/>
        </w:rPr>
        <w:t>Ý th</w:t>
        <w:softHyphen/>
        <w:t xml:space="preserve"> lµm viÖc ®</w:t>
        <w:softHyphen/>
        <w:t>îc mau lÑ.</w:t>
      </w:r>
    </w:p>
    <w:p>
      <w:pPr>
        <w:pStyle w:val="Ta165"/>
        <w:rPr/>
      </w:pPr>
      <w:r>
        <w:rPr/>
        <w:t xml:space="preserve">3. Bé ChÝnh trÞ mçi th¸ng chØ nªn häp hai lÇn vµo mét sè ngµy nhÊt ®Þnh vµ mçi lÇn häp sÏ quyÕt ®Þnh mét sè vÊn ®Ò. Trong ®iÒu kiÖn hiÖn nay Ban </w:t>
      </w:r>
      <w:r>
        <w:rPr>
          <w:rFonts w:cs=".VnCentury SchoolbookH" w:ascii=".VnCentury SchoolbookH" w:hAnsi=".VnCentury SchoolbookH"/>
        </w:rPr>
        <w:t>b</w:t>
      </w:r>
      <w:r>
        <w:rPr/>
        <w:t>Ý th</w:t>
        <w:softHyphen/>
        <w:t xml:space="preserve"> vÉn nªn gi÷ chÕ ®é lµm viÖc mét tuÇn mét lÇn vµ cã nh÷ng vÊn ®Ò cã thÓ dïng h×nh thøc häp liªn tÞch gi÷a Ban </w:t>
      </w:r>
      <w:r>
        <w:rPr>
          <w:rFonts w:cs=".VnCentury SchoolbookH" w:ascii=".VnCentury SchoolbookH" w:hAnsi=".VnCentury SchoolbookH"/>
        </w:rPr>
        <w:t>b</w:t>
      </w:r>
      <w:r>
        <w:rPr/>
        <w:t>Ý th</w:t>
        <w:softHyphen/>
        <w:t xml:space="preserve"> vµ Th</w:t>
        <w:softHyphen/>
        <w:t>êng vô Héi ®ång ChÝnh phñ ®Ó quyÕt ®Þnh, lµm cho c«ng viÖc ®</w:t>
        <w:softHyphen/>
        <w:t>îc gi¶i quyÕt mét c¸ch nhanh chãng, kÞp thêi.</w:t>
      </w:r>
    </w:p>
    <w:p>
      <w:pPr>
        <w:pStyle w:val="Ta165"/>
        <w:rPr/>
      </w:pPr>
      <w:r>
        <w:rPr/>
        <w:t xml:space="preserve">4. §Ó ®¶m b¶o cho lÒ lèi lµm viÖc cña Bé ChÝnh trÞ vµ Ban </w:t>
      </w:r>
      <w:r>
        <w:rPr>
          <w:rFonts w:cs=".VnCentury SchoolbookH" w:ascii=".VnCentury SchoolbookH" w:hAnsi=".VnCentury SchoolbookH"/>
        </w:rPr>
        <w:t>b</w:t>
      </w:r>
      <w:r>
        <w:rPr/>
        <w:t>Ý th</w:t>
        <w:softHyphen/>
        <w:t xml:space="preserve"> ngµy ®</w:t>
        <w:softHyphen/>
        <w:t xml:space="preserve">îc c¶i tiÕn, cÇn ph¶i kiÖn toµn c¸c ban cña §¶ng vµ chÊn chØnh l¹i c«ng t¸c V¨n phßng Trung </w:t>
        <w:softHyphen/>
        <w:t>¬ng ®Ó thùc sù gióp Bé ChÝnh trÞ vµ Ban BÝ th</w:t>
        <w:softHyphen/>
        <w:t xml:space="preserve"> l·nh ®¹o vµ chØ ®¹o mäi mÆt c«ng t¸c ®</w:t>
        <w:softHyphen/>
        <w:t>îc kÞp thêi vµ chÆt chÏ h¬n.</w:t>
      </w:r>
    </w:p>
    <w:p>
      <w:pPr>
        <w:sectPr>
          <w:headerReference w:type="default" r:id="rId20"/>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spacing w:val="-4"/>
        </w:rPr>
        <w:t>Ngoµi ra, muèn ®Ó gi¶m bít ®</w:t>
        <w:softHyphen/>
        <w:t>îc nh÷ng c«ng viÖc sù vô cho ®ång chÝ BÝ th</w:t>
        <w:softHyphen/>
        <w:t xml:space="preserve"> thø nhÊt vµ nh»m gi¶i quyÕt ®</w:t>
        <w:softHyphen/>
        <w:t>îc tèt vµ</w:t>
      </w:r>
      <w:r>
        <w:rPr/>
        <w:t xml:space="preserve"> gän </w:t>
      </w:r>
    </w:p>
    <w:p>
      <w:pPr>
        <w:pStyle w:val="Normal"/>
        <w:ind w:hanging="0"/>
        <w:rPr/>
      </w:pPr>
      <w:r>
        <w:rPr/>
        <w:t>nh÷ng vÊn ®Ò mµ xÐt ra kh«ng cÇn ph¶i ®</w:t>
        <w:softHyphen/>
        <w:t xml:space="preserve">a ra toµn Ban </w:t>
      </w:r>
      <w:r>
        <w:rPr>
          <w:rFonts w:cs=".VnCentury SchoolbookH" w:ascii=".VnCentury SchoolbookH" w:hAnsi=".VnCentury SchoolbookH"/>
        </w:rPr>
        <w:t>b</w:t>
      </w:r>
      <w:r>
        <w:rPr/>
        <w:t xml:space="preserve">Ý </w:t>
        <w:br/>
        <w:t>th</w:t>
        <w:softHyphen/>
        <w:t xml:space="preserve"> quyÕt ®Þnh, Ban </w:t>
      </w:r>
      <w:r>
        <w:rPr>
          <w:rFonts w:cs=".VnCentury SchoolbookH" w:ascii=".VnCentury SchoolbookH" w:hAnsi=".VnCentury SchoolbookH"/>
        </w:rPr>
        <w:t>b</w:t>
      </w:r>
      <w:r>
        <w:rPr/>
        <w:t>Ý th</w:t>
        <w:softHyphen/>
        <w:t xml:space="preserve"> thÊy cÇn ph¶i t¨ng c</w:t>
        <w:softHyphen/>
        <w:t>êng c«ng t¸c cña bé phËn Th</w:t>
        <w:softHyphen/>
        <w:t xml:space="preserve">êng trùc cña Ban </w:t>
      </w:r>
      <w:r>
        <w:rPr>
          <w:rFonts w:cs=".VnCentury SchoolbookH" w:ascii=".VnCentury SchoolbookH" w:hAnsi=".VnCentury SchoolbookH"/>
        </w:rPr>
        <w:t>b</w:t>
      </w:r>
      <w:r>
        <w:rPr/>
        <w:t>Ý th</w:t>
        <w:softHyphen/>
        <w:t xml:space="preserve"> (Th</w:t>
        <w:softHyphen/>
        <w:t xml:space="preserve">êng trùc cña Ban </w:t>
      </w:r>
      <w:r>
        <w:rPr>
          <w:rFonts w:cs=".VnCentury SchoolbookH" w:ascii=".VnCentury SchoolbookH" w:hAnsi=".VnCentury SchoolbookH"/>
        </w:rPr>
        <w:t>b</w:t>
      </w:r>
      <w:r>
        <w:rPr/>
        <w:t>Ý th</w:t>
        <w:softHyphen/>
        <w:t xml:space="preserve"> gåm cã c¸c ®ång chÝ: Thanh, Hïng vµ L</w:t>
        <w:softHyphen/>
        <w:t>¬ng) vµ ®Ò nghÞ c¸c ®ång chÝ Thanh vµ Hïng dµnh thªm thêi gian ®Ó lµm c«ng t¸c Th</w:t>
        <w:softHyphen/>
        <w:t xml:space="preserve">êng trùc cña Ban </w:t>
      </w:r>
      <w:r>
        <w:rPr>
          <w:rFonts w:cs=".VnCentury SchoolbookH" w:ascii=".VnCentury SchoolbookH" w:hAnsi=".VnCentury SchoolbookH"/>
        </w:rPr>
        <w:t>b</w:t>
      </w:r>
      <w:r>
        <w:rPr/>
        <w:t>Ý th</w:t>
        <w:softHyphen/>
        <w:t xml:space="preserve"> nhiÒu h¬n n÷a.</w:t>
      </w:r>
    </w:p>
    <w:p>
      <w:pPr>
        <w:pStyle w:val="Normal"/>
        <w:rPr/>
      </w:pPr>
      <w:r>
        <w:rPr/>
        <w:t>Ngoµi nh÷ng quyÕt ®Þnh cô thÓ vÒ mét sè ®iÓm thuéc lÒ lèi lµm viÖc nh</w:t>
        <w:softHyphen/>
        <w:t xml:space="preserve"> trªn, Ban </w:t>
      </w:r>
      <w:r>
        <w:rPr>
          <w:rFonts w:cs=".VnCentury SchoolbookH" w:ascii=".VnCentury SchoolbookH" w:hAnsi=".VnCentury SchoolbookH"/>
        </w:rPr>
        <w:t>b</w:t>
      </w:r>
      <w:r>
        <w:rPr/>
        <w:t>Ý th</w:t>
        <w:softHyphen/>
        <w:t xml:space="preserve"> nh¾c V¨n phßng Trung </w:t>
        <w:softHyphen/>
        <w:t xml:space="preserve">¬ng vµ c¸c ban hiÖn ®ang lµm viÖc thuéc khu vùc cña Trung </w:t>
        <w:softHyphen/>
        <w:t>¬ng nªn nghiªn cøu vµ quyÕt ®Þnh sím viÖc thèng nhÊt mét sè mÆt vÒ c«ng t¸c hµnh chÝnh, qu¶n trÞ, ®¶ng ñy vµ c«ng ®oµn, nh»m gi¶m bít sè ng</w:t>
        <w:softHyphen/>
        <w:t>êi lµm nh÷ng c«ng viÖc phôc vô, sö dông hîp lý ®</w:t>
        <w:softHyphen/>
        <w:t>îc nh÷ng ph</w:t>
        <w:softHyphen/>
        <w:t>¬ng tiÖn lµm viÖc s½n cã vµ ®¶m b¶o cho c¸c mÆt c«ng t¸c, t</w:t>
        <w:softHyphen/>
        <w:t xml:space="preserve"> t</w:t>
        <w:softHyphen/>
        <w:t xml:space="preserve">ëng, b¶o vÖ, v.v. trong khu vùc lµm viÖc cña Trung </w:t>
        <w:softHyphen/>
        <w:t>¬ng ®</w:t>
        <w:softHyphen/>
        <w:t>îc tèt h¬n.</w:t>
      </w:r>
    </w:p>
    <w:p>
      <w:pPr>
        <w:pStyle w:val="Takyten"/>
        <w:rPr/>
      </w:pPr>
      <w:r>
        <w:rPr/>
        <w:t>T/L Ban bÝ th</w:t>
        <w:softHyphen/>
        <w:br/>
      </w:r>
      <w:r>
        <w:rPr>
          <w:rFonts w:cs=".VnCentury Schoolbook" w:ascii=".VnCentury Schoolbook" w:hAnsi=".VnCentury Schoolbook"/>
          <w:b/>
        </w:rPr>
        <w:t xml:space="preserve"> Phã V¨n phßng </w:t>
        <w:br/>
      </w:r>
      <w:r>
        <w:rPr>
          <w:b/>
        </w:rPr>
        <w:t>Ph¹m Chung</w:t>
      </w:r>
    </w:p>
    <w:p>
      <w:pPr>
        <w:pStyle w:val="Taluu"/>
        <w:rPr/>
      </w:pPr>
      <w:r>
        <w:rPr/>
        <w:t>L</w:t>
        <w:softHyphen/>
        <w:t>u t¹i Kho L</w:t>
        <w:softHyphen/>
        <w:t>u tr÷</w:t>
        <w:br/>
        <w:t xml:space="preserve">Trung </w:t>
        <w:softHyphen/>
        <w:t>¬ng §¶ng.</w:t>
      </w:r>
    </w:p>
    <w:p>
      <w:pPr>
        <w:pStyle w:val="Normal"/>
        <w:rPr/>
      </w:pPr>
      <w:r>
        <w:rPr/>
      </w:r>
    </w:p>
    <w:p>
      <w:pPr>
        <w:pStyle w:val="Normal"/>
        <w:rPr/>
      </w:pPr>
      <w:r>
        <w:rPr/>
      </w:r>
    </w:p>
    <w:p>
      <w:pPr>
        <w:pStyle w:val="Normal"/>
        <w:ind w:hanging="0"/>
        <w:rPr>
          <w:i/>
          <w:i/>
        </w:rPr>
      </w:pPr>
      <w:r>
        <w:rPr>
          <w:i/>
        </w:rPr>
      </w:r>
    </w:p>
    <w:p>
      <w:pPr>
        <w:pStyle w:val="Ta12capdam"/>
        <w:rPr/>
      </w:pPr>
      <w:r>
        <w:br w:type="column"/>
      </w:r>
      <w:r>
        <w:rPr/>
        <w:t xml:space="preserve">NghÞ quyÕt cña Bé ChÝnh trÞ </w:t>
        <w:br/>
      </w:r>
      <w:r>
        <w:rPr>
          <w:rFonts w:cs=".VnCentury Schoolbook" w:ascii=".VnCentury Schoolbook" w:hAnsi=".VnCentury Schoolbook"/>
          <w:b w:val="false"/>
        </w:rPr>
        <w:t xml:space="preserve">Sè 56-NQ/TW, ngµy 10 th¸ng 7 n¨m 1962 </w:t>
        <w:br/>
      </w:r>
      <w:r>
        <w:rPr>
          <w:rFonts w:cs=".VnCentury Schoolbook" w:ascii=".VnCentury Schoolbook" w:hAnsi=".VnCentury Schoolbook"/>
        </w:rPr>
        <w:t xml:space="preserve">VÒ nhiÖm vô thiÕt kÕ më réng (®ît 2) </w:t>
        <w:br/>
        <w:t xml:space="preserve">vµ tæng kh¸i to¸n, tæng tiÕn ®é thi c«ng </w:t>
        <w:br/>
        <w:t xml:space="preserve">cña </w:t>
      </w:r>
      <w:r>
        <w:rPr/>
        <w:t>k</w:t>
      </w:r>
      <w:r>
        <w:rPr>
          <w:rFonts w:cs=".VnCentury Schoolbook" w:ascii=".VnCentury Schoolbook" w:hAnsi=".VnCentury Schoolbook"/>
        </w:rPr>
        <w:t>hu gang thÐp Th¸i Nguyªn</w:t>
      </w:r>
    </w:p>
    <w:p>
      <w:pPr>
        <w:pStyle w:val="Normal"/>
        <w:rPr/>
      </w:pPr>
      <w:r>
        <w:rPr>
          <w:spacing w:val="2"/>
        </w:rPr>
        <w:t>Sau hai ngµy lµm viÖc (1 vµ 2-6-1962) Bé ChÝnh trÞ ®· nghe c¸c ®ång chÝ §¶ng ®oµn Bé C«ng nghiÖp nÆng, §¶ng uû Khu gang thÐp Th¸i Nguyªn vµ Uû ban kÕ ho¹ch Nhµ n</w:t>
        <w:softHyphen/>
        <w:t xml:space="preserve">íc b¸o c¸o nh÷ng vÊn ®Ò thuéc vÒ thiÕt kÕ vµ x©y dùng ®ît 1 nhiÖm vô thiÕt kÕ më réng (®ît 2); tæng kh¸i to¸n vµ tæng tiÕn ®é thi c«ng cña </w:t>
      </w:r>
      <w:r>
        <w:rPr>
          <w:rFonts w:cs=".VnCentury SchoolbookH" w:ascii=".VnCentury SchoolbookH" w:hAnsi=".VnCentury SchoolbookH"/>
          <w:spacing w:val="2"/>
        </w:rPr>
        <w:t>k</w:t>
      </w:r>
      <w:r>
        <w:rPr>
          <w:spacing w:val="2"/>
        </w:rPr>
        <w:t>hu gang thÐp Th¸i Nguyªn; Bé ChÝnh trÞ x¸c ®Þnh nh</w:t>
        <w:softHyphen/>
        <w:t xml:space="preserve"> sau:</w:t>
      </w:r>
    </w:p>
    <w:p>
      <w:pPr>
        <w:pStyle w:val="Ta11capth"/>
        <w:rPr/>
      </w:pPr>
      <w:r>
        <w:rPr/>
        <w:t xml:space="preserve">I - NhËn ®Þnh chung vÒ ®ît 1 ®ang x©y dùng </w:t>
      </w:r>
    </w:p>
    <w:p>
      <w:pPr>
        <w:pStyle w:val="Normal"/>
        <w:rPr/>
      </w:pPr>
      <w:r>
        <w:rPr/>
        <w:t>1. Chñ tr</w:t>
        <w:softHyphen/>
        <w:t xml:space="preserve">¬ng x©y dùng </w:t>
      </w:r>
      <w:r>
        <w:rPr>
          <w:rFonts w:cs=".VnCentury SchoolbookH" w:ascii=".VnCentury SchoolbookH" w:hAnsi=".VnCentury SchoolbookH"/>
        </w:rPr>
        <w:t>k</w:t>
      </w:r>
      <w:r>
        <w:rPr/>
        <w:t>hu gang thÐp Th¸i Nguyªn ®Ò ra n¨m 1958, trong hoµn c¶nh c«ng t¸c th¨m dß, thÝ nghiÖm ch</w:t>
        <w:softHyphen/>
        <w:t>a cã ®Çy ®ñ, do ®ã trong c«ng t¸c thiÕt kÕ còng nh</w:t>
        <w:softHyphen/>
        <w:t xml:space="preserve"> thi c«ng cã nhiÒu khã kh¨n lµm cho b¹n còng nh</w:t>
        <w:softHyphen/>
        <w:t xml:space="preserve"> ta ®Òu ph¶i nç lùc rÊt lín míi ®¹t ®</w:t>
        <w:softHyphen/>
        <w:t>îc thµnh tÝch nh</w:t>
        <w:softHyphen/>
        <w:t xml:space="preserve"> ®· thu ®</w:t>
        <w:softHyphen/>
        <w:t>îc. V× thÕ cã thÓ x¸c ®Þnh r»ng chñ tr</w:t>
        <w:softHyphen/>
        <w:t xml:space="preserve">¬ng cña Trung </w:t>
        <w:softHyphen/>
        <w:t>¬ng x©y dùng Khu gang thÐp nh</w:t>
        <w:softHyphen/>
        <w:t xml:space="preserve"> trªn lµ cÇn thiÕt, m¹nh d¹n vµ tÝch cùc.</w:t>
      </w:r>
    </w:p>
    <w:p>
      <w:pPr>
        <w:sectPr>
          <w:headerReference w:type="default" r:id="rId21"/>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spacing w:val="-4"/>
        </w:rPr>
        <w:t>2. V× th«ng c¶m yªu cÇu cÊp b¸ch cña ta vÒ gang thÐp,</w:t>
      </w:r>
      <w:r>
        <w:rPr/>
        <w:t xml:space="preserve"> </w:t>
      </w:r>
      <w:r>
        <w:rPr>
          <w:spacing w:val="-4"/>
        </w:rPr>
        <w:t xml:space="preserve">§¶ng </w:t>
      </w:r>
    </w:p>
    <w:p>
      <w:pPr>
        <w:pStyle w:val="TextBody"/>
        <w:rPr>
          <w:spacing w:val="-4"/>
        </w:rPr>
      </w:pPr>
      <w:r>
        <w:rPr>
          <w:spacing w:val="-4"/>
        </w:rPr>
        <w:t>vµ ChÝnh phñ Trung Quèc ®· kh«ng kÓ ®Õn sù khã kh¨n cña b¶n th©n m×nh, nhiÖt t×nh gióp ®ì ta x©y dùng Khu gang thÐp. §ã lµ mét biÓu hiÖn rÊt quý b¸u cña t×nh anh em ®ång chÝ trong gia ®×nh x· héi chñ nghÜa. Bé ChÝnh trÞ cho r»ng toµn thÓ c¸n bé, ®¶ng viªn cña §¶ng cÇn thÊu hiÓu s©u s¾c ®iÒu ®ã.</w:t>
      </w:r>
    </w:p>
    <w:p>
      <w:pPr>
        <w:pStyle w:val="Normal"/>
        <w:rPr/>
      </w:pPr>
      <w:r>
        <w:rPr/>
        <w:t>3. Trong hoµn c¶nh cña ta vµ b¹n c¸c n¨m võa qua vµ hiÖn nay, ®Þnh quy m« cña Nhµ m¸y gang thÐp 100.000 T/n¨m cã kÕt hîp më réng lªn 200.000 tÊn lµ hîp lý, lµm nhá h¬n kh«ng lîi, lµm lín th× kh¶ n¨ng ch</w:t>
        <w:softHyphen/>
        <w:t>a ®ñ. ViÖc chän ®Þa ®iÓm ë L</w:t>
        <w:softHyphen/>
        <w:t>u X¸ (Th¸i Nguyªn) lµ cã tÝnh to¸n vÒ nhiÒu mÆt.</w:t>
      </w:r>
    </w:p>
    <w:p>
      <w:pPr>
        <w:pStyle w:val="Normal"/>
        <w:rPr/>
      </w:pPr>
      <w:r>
        <w:rPr/>
        <w:t>4. T×nh h×nh thi c«ng n¨m qua cã chËm, mét phÇn do phÝa ta cã nhiÒu khã kh¨n, mÆt kh¸c b¹n còng cã khã kh¨n. Bé ChÝnh trÞ cho r»ng vÒ phÝa ta cÇn nç lùc h¬n n÷a ®Ó ®Èy m¹nh tèc ®é thi c«ng nh</w:t>
        <w:softHyphen/>
        <w:t>ng ®ång thêi cÇn th«ng c¶m ®óng møc sù khã kh¨n cña b¹n, coi ®ã lµ khã kh¨n chung mµ c¶ hai bªn ®Òu cã tr¸ch nhiÖm gãp søc gi¶i quyÕt.</w:t>
      </w:r>
    </w:p>
    <w:p>
      <w:pPr>
        <w:pStyle w:val="Normal"/>
        <w:rPr/>
      </w:pPr>
      <w:r>
        <w:rPr/>
        <w:t>5. ViÖc qu¶n lý thi c«ng cã nhiÒu cè g¾ng ®· thu ®</w:t>
        <w:softHyphen/>
        <w:t>îc nh÷ng thµnh tÝch nhÊt ®Þnh nh</w:t>
        <w:softHyphen/>
        <w:t xml:space="preserve">ng trong t×nh h×nh chung hiÖn nay c¸ch qu¶n lý cña c¸c ngµnh ë trung </w:t>
        <w:softHyphen/>
        <w:t>¬ng còng nh</w:t>
        <w:softHyphen/>
        <w:t xml:space="preserve"> ë c¸c c«ng tr</w:t>
        <w:softHyphen/>
        <w:t>êng cßn khuyÕt ®iÓm g©y nhiÒu l·ng phÝ. C«ng tr</w:t>
        <w:softHyphen/>
        <w:t>êng Khu gang thÐp cã quy m« to, vèn ®Çu t</w:t>
        <w:softHyphen/>
        <w:t xml:space="preserve"> lín v× thÕ cÇn ®Æc biÖt chó ý t¨ng c</w:t>
        <w:softHyphen/>
        <w:t>êng l·nh ®¹o, c¶i tiÕn c¸ch qu¶n lý tèt h¬n ®Ó tr¸nh l·ng phÝ lµ mét nhiÖm vô rÊt quan träng.</w:t>
      </w:r>
    </w:p>
    <w:p>
      <w:pPr>
        <w:pStyle w:val="Ta11capth"/>
        <w:rPr/>
      </w:pPr>
      <w:r>
        <w:rPr/>
        <w:t xml:space="preserve">II- X¸c ®Þnh mét sè vÊn ®Ò lín trong nhiÖm vô thiÕt kÕ më réng (®ît 2) cña khu gang thÐp </w:t>
        <w:br/>
        <w:t>vµ c¸c vÊn ®Ò cã liªn quan</w:t>
      </w:r>
    </w:p>
    <w:p>
      <w:pPr>
        <w:pStyle w:val="Normal"/>
        <w:rPr/>
      </w:pPr>
      <w:r>
        <w:rPr/>
        <w:t>Bé ChÝnh trÞ ®ång ý víi nh÷ng ®Ò nghÞ cña §¶ng ®oµn Bé C«ng nghiÖp nÆng, cô thÓ nh</w:t>
        <w:softHyphen/>
        <w:t xml:space="preserve"> sau:</w:t>
      </w:r>
    </w:p>
    <w:p>
      <w:pPr>
        <w:pStyle w:val="Normal"/>
        <w:rPr/>
      </w:pPr>
      <w:r>
        <w:rPr/>
        <w:t>1. Quy m« më réng: Trªn c¬ së c¸c c«ng tr×nh ®· x©y dùng trong ®ît 1, sÏ më réng Nhµ m¸y gang thÐp Th¸i Nguyªn lªn s¶n l</w:t>
        <w:softHyphen/>
        <w:t>îng h»ng n¨m lµ 200.000 tÊn thÐp thái.</w:t>
      </w:r>
    </w:p>
    <w:p>
      <w:pPr>
        <w:pStyle w:val="Normal"/>
        <w:rPr/>
      </w:pPr>
      <w:r>
        <w:rPr/>
        <w:t>2. LuyÖn gang: §ång ý vÒ nguyªn t¾c nªn lµm lo¹i lß cì 350m</w:t>
      </w:r>
      <w:r>
        <w:rPr>
          <w:vertAlign w:val="superscript"/>
        </w:rPr>
        <w:t>3</w:t>
      </w:r>
      <w:r>
        <w:rPr/>
        <w:t>. Tuy thÕ cßn ph¶i tuú theo kh¶ n¨ng cña b¹n, nÕu lµm cì 350 m</w:t>
      </w:r>
      <w:r>
        <w:rPr>
          <w:vertAlign w:val="superscript"/>
        </w:rPr>
        <w:t>3</w:t>
      </w:r>
      <w:r>
        <w:rPr/>
        <w:t xml:space="preserve"> b¹n cã khã kh¨n th× lµm cì 255m</w:t>
      </w:r>
      <w:r>
        <w:rPr>
          <w:vertAlign w:val="superscript"/>
        </w:rPr>
        <w:t>3</w:t>
      </w:r>
      <w:r>
        <w:rPr/>
        <w:t>.</w:t>
      </w:r>
    </w:p>
    <w:p>
      <w:pPr>
        <w:pStyle w:val="Ta165"/>
        <w:rPr/>
      </w:pPr>
      <w:r>
        <w:rPr/>
        <w:t>3. LuyÖn cèc: §ång ý trong ®ît 2 vÉn tiÕp tôc x©y lß luyÖn cèc nh</w:t>
        <w:softHyphen/>
        <w:t xml:space="preserve"> ®ît 1. Cßn luyÖn cèc b»ng than gÇy th× tiÕp tôc nghiªn cøu. CÇn xóc tiÕn viÖc th¨m dß má than mì Suèi Bµng vµ nghiªn cøu c¸ch khai th¸c sím ®Ó gi¶m bít khèi l</w:t>
        <w:softHyphen/>
        <w:t>îng than mì ph¶i nhËp h»ng n¨m.</w:t>
      </w:r>
    </w:p>
    <w:p>
      <w:pPr>
        <w:pStyle w:val="Ta165"/>
        <w:rPr/>
      </w:pPr>
      <w:r>
        <w:rPr/>
        <w:t>4. LuyÖn thÐp: §ång ý dïng ph</w:t>
        <w:softHyphen/>
        <w:t>¬ng ph¸p lß b»ng lo¹i 50 tÊn cho c¶ hai ®ît. Cßn viÖc luyÖn b»ng lß thæi oxy th× tiÕp tôc nghiªn cøu ®Ó lµm trong nh÷ng ®ît më réng sau nµy.</w:t>
      </w:r>
    </w:p>
    <w:p>
      <w:pPr>
        <w:pStyle w:val="Ta165"/>
        <w:rPr/>
      </w:pPr>
      <w:r>
        <w:rPr/>
        <w:t>5. §ång ý nguyªn t¾c cÇn x©y dùng c¸c nhµ m¸y phô vµ c«ng tr×nh phóc lîi, c«ng tr×nh sù nghiÖp ®Ó phôc vô cho viÖc x©y dùng vµ s¶n xuÊt cña Khu gang thÐp Th¸i Nguyªn theo ®Ò nghÞ cña §¶ng ®oµn Bé C«ng nghiÖp nÆng.</w:t>
      </w:r>
    </w:p>
    <w:p>
      <w:pPr>
        <w:pStyle w:val="Normal"/>
        <w:rPr/>
      </w:pPr>
      <w:r>
        <w:rPr/>
        <w:t>Giao c¸c c¬ quan cã tr¸ch nhiÖm cña ChÝnh phñ vµ Bé C«ng nghiÖp nÆng gi¶i quyÕt nh÷ng vÊn ®Ò cô thÓ nh</w:t>
        <w:softHyphen/>
        <w:t xml:space="preserve"> quy m«, thêi gian vµ c¸ch x©y dùng c¸c c«ng tr×nh ®ã.</w:t>
      </w:r>
    </w:p>
    <w:p>
      <w:pPr>
        <w:pStyle w:val="Tadanngang"/>
        <w:rPr/>
      </w:pPr>
      <w:r>
        <w:rPr>
          <w:spacing w:val="0"/>
        </w:rPr>
        <w:t>6. Trong thiÕt kÕ cÇn qu¸n triÖt ®Çy ®ñ tinh thÇn tiÕt kiÖm cña §¶ng. §èi víi c¸c c«ng tr×nh do ta thiÕt kÕ ph¶i ¸p dông c¸c quy ®Þnh cña Nhµ n</w:t>
        <w:softHyphen/>
        <w:t>íc, tr</w:t>
        <w:softHyphen/>
        <w:t>êng hîp c¸ biÖt cã thÓ cã chiÕu cè nÕu xÐt thËt cÇn thiÕt. §èi víi nh÷ng c«ng tr×nh do b¹n thiÕt kÕ th× cÇn rót kinh nghiÖm cña c¸c c«ng tr×nh ®ang x©y dùng, gãp ý kiÕn víi c¬ quan thiÕt kÕ b¹n, ®Ó cho viÖc thiÕt kÕ c¸c c«ng tr×nh sau nµy ®</w:t>
        <w:softHyphen/>
        <w:t>îc tiÕt kiÖm</w:t>
      </w:r>
      <w:r>
        <w:rPr/>
        <w:t xml:space="preserve"> h¬n.</w:t>
      </w:r>
    </w:p>
    <w:p>
      <w:pPr>
        <w:pStyle w:val="Ta11capth"/>
        <w:rPr/>
      </w:pPr>
      <w:r>
        <w:rPr/>
        <w:t xml:space="preserve">III- Tæng kh¸i  to¸n, tæng tiÕn ®é thi c«ng </w:t>
        <w:br/>
        <w:t>vµ biÖn ph¸p chñ yÕu ®Ó thùc hiÖn</w:t>
      </w:r>
    </w:p>
    <w:p>
      <w:pPr>
        <w:pStyle w:val="Normal"/>
        <w:rPr>
          <w:spacing w:val="4"/>
        </w:rPr>
      </w:pPr>
      <w:r>
        <w:rPr>
          <w:spacing w:val="4"/>
        </w:rPr>
        <w:t>1. Tæng kh¸i to¸n: VÒ nguyªn t¾c, Bé ChÝnh trÞ ®ång ý nh</w:t>
        <w:softHyphen/>
        <w:t xml:space="preserve"> ®Ò nghÞ cña §¶ng ®oµn Bé C«ng nghiÖp nÆng, vÒ cô thÓ giao cho Uû ban kÕ ho¹ch Nhµ n</w:t>
        <w:softHyphen/>
        <w:t>íc cïng víi Bé C«ng nghiÖp nÆng xÐt duyÖt. Sau khi tæng kh¸i to¸n ®· ®</w:t>
        <w:softHyphen/>
        <w:t>îc duyÖt, Ban chØ huy Khu gang thÐp vµ c¸c ngµnh cã liªn quan cÇn cã biÖn ph¸p phÊn ®Êu ®Ó h¹ gi¸ thµnh x©y dùng.</w:t>
      </w:r>
    </w:p>
    <w:p>
      <w:pPr>
        <w:pStyle w:val="Normal"/>
        <w:rPr>
          <w:spacing w:val="4"/>
        </w:rPr>
      </w:pPr>
      <w:r>
        <w:rPr>
          <w:spacing w:val="4"/>
        </w:rPr>
        <w:t>2. Tæng tiÕn ®é thi c«ng cña Khu gang thÐp quy ®Þnh nh</w:t>
        <w:softHyphen/>
        <w:t xml:space="preserve"> sau:</w:t>
      </w:r>
    </w:p>
    <w:p>
      <w:pPr>
        <w:pStyle w:val="Normal"/>
        <w:rPr>
          <w:spacing w:val="4"/>
        </w:rPr>
      </w:pPr>
      <w:r>
        <w:rPr>
          <w:spacing w:val="4"/>
        </w:rPr>
        <w:t>a) CÇn phÊn ®Êu ®Ó b¶o ®¶m cã s¶n phÈm thÐp c¸n ra trong kÕ ho¹ch 5 n¨m thø nhÊt;</w:t>
      </w:r>
    </w:p>
    <w:p>
      <w:pPr>
        <w:pStyle w:val="Normal"/>
        <w:rPr>
          <w:spacing w:val="4"/>
        </w:rPr>
      </w:pPr>
      <w:r>
        <w:rPr>
          <w:spacing w:val="4"/>
        </w:rPr>
        <w:t>b) Hoµn thµnh c¶ hai ®ît vµo gi÷a n¨m 1966;</w:t>
      </w:r>
    </w:p>
    <w:p>
      <w:pPr>
        <w:pStyle w:val="Normal"/>
        <w:rPr>
          <w:spacing w:val="4"/>
        </w:rPr>
      </w:pPr>
      <w:r>
        <w:rPr>
          <w:spacing w:val="4"/>
        </w:rPr>
        <w:t>c) KÕ ho¹ch dùa vµo s¶n xuÊt tõng bé phËn còng nh</w:t>
        <w:softHyphen/>
        <w:t xml:space="preserve"> kÕ ho¹ch thi c«ng cña mçi c«ng tr×nh th× giao Uû ban kÕ ho¹ch Nhµ n</w:t>
        <w:softHyphen/>
        <w:t>íc vµ Bé C«ng nghiÖp nÆng xÐt vµ quyÕt ®Þnh.</w:t>
      </w:r>
    </w:p>
    <w:p>
      <w:pPr>
        <w:pStyle w:val="Tadanngang"/>
        <w:rPr>
          <w:spacing w:val="0"/>
        </w:rPr>
      </w:pPr>
      <w:r>
        <w:rPr>
          <w:spacing w:val="0"/>
        </w:rPr>
        <w:t>Tr</w:t>
        <w:softHyphen/>
        <w:t>íc ®©y cã quyÕt ®Þnh b¾t ®Çu s¶n xuÊt gang trong quý 2 n¨m 1962. Nay xÐt thÊy kh«ng cÇn thiÕt vµ ®Ó khái c¨ng th¼ng trong viÖc x©y l¾p, giao Uû ban kÕ ho¹ch Nhµ n</w:t>
        <w:softHyphen/>
        <w:t>íc vµ Bé C«ng nghiÖp nÆng lùa chän lóc nµo lîi nhÊt sÏ quyÕt ®Þnh.</w:t>
      </w:r>
    </w:p>
    <w:p>
      <w:pPr>
        <w:pStyle w:val="Normal"/>
        <w:spacing w:lineRule="exact" w:line="300"/>
        <w:rPr/>
      </w:pPr>
      <w:r>
        <w:rPr>
          <w:spacing w:val="4"/>
        </w:rPr>
        <w:t xml:space="preserve">3. BiÖn ph¸p chñ yÕu: §Ó b¶o ®¶m viÖc thiÕt kÕ vµ x©y dùng </w:t>
      </w:r>
      <w:r>
        <w:rPr>
          <w:rFonts w:cs=".VnCentury SchoolbookH" w:ascii=".VnCentury SchoolbookH" w:hAnsi=".VnCentury SchoolbookH"/>
          <w:spacing w:val="4"/>
        </w:rPr>
        <w:t>k</w:t>
      </w:r>
      <w:r>
        <w:rPr>
          <w:spacing w:val="4"/>
        </w:rPr>
        <w:t>hu gang thÐp Th¸i Nguyªn ®</w:t>
        <w:softHyphen/>
        <w:t>îc tèt, Bé ChÝnh trÞ nhÊn m¹nh c¸c vÊn ®Ò sau ®©y:</w:t>
      </w:r>
    </w:p>
    <w:p>
      <w:pPr>
        <w:pStyle w:val="Normal"/>
        <w:spacing w:lineRule="exact" w:line="300"/>
        <w:rPr>
          <w:spacing w:val="4"/>
        </w:rPr>
      </w:pPr>
      <w:r>
        <w:rPr>
          <w:spacing w:val="4"/>
        </w:rPr>
        <w:t>a) T¨ng c</w:t>
        <w:softHyphen/>
        <w:t>êng h¬n n÷a l·nh ®¹o cña §¶ng ®èi víi c«ng t¸c x©y dùng Khu gang thÐp Th¸i Nguyªn.</w:t>
      </w:r>
    </w:p>
    <w:p>
      <w:pPr>
        <w:pStyle w:val="Normal"/>
        <w:spacing w:lineRule="exact" w:line="300"/>
        <w:rPr>
          <w:spacing w:val="4"/>
        </w:rPr>
      </w:pPr>
      <w:r>
        <w:rPr>
          <w:spacing w:val="4"/>
        </w:rPr>
        <w:t>VÒ mÆt chÝnh quyÒn, Bé C«ng nghiÖp nÆng chÞu tr¸ch nhiÖm tr</w:t>
        <w:softHyphen/>
        <w:t>íc ChÝnh phñ, trùc tiÕp chØ ®¹o c«ng t¸c x©y dùng Khu gang thÐp.</w:t>
      </w:r>
    </w:p>
    <w:p>
      <w:pPr>
        <w:pStyle w:val="Normal"/>
        <w:rPr/>
      </w:pPr>
      <w:r>
        <w:rPr/>
        <w:t xml:space="preserve">VÒ mÆt ®¶ng, Ban Tæ chøc Trung </w:t>
        <w:softHyphen/>
        <w:t>¬ng cÇn nghiªn cøu</w:t>
      </w:r>
      <w:r>
        <w:rPr>
          <w:spacing w:val="4"/>
        </w:rPr>
        <w:t xml:space="preserve"> tæ chøc §¶ng uû Khu gang thÐp, vµ quan hÖ gi÷a §¶ng vµ c¸c tæ chøc quÇn chóng cña Khu gang thÐp víi khu ViÖt B¾c, tØnh Th¸i Nguyªn nh</w:t>
        <w:softHyphen/>
        <w:t xml:space="preserve"> thÕ nµo cho hîp lý, tr×nh Ban BÝ th</w:t>
        <w:softHyphen/>
        <w:t xml:space="preserve"> quyÕt ®Þnh.</w:t>
      </w:r>
    </w:p>
    <w:p>
      <w:pPr>
        <w:pStyle w:val="Normal"/>
        <w:rPr/>
      </w:pPr>
      <w:r>
        <w:rPr>
          <w:spacing w:val="-4"/>
        </w:rPr>
        <w:t xml:space="preserve">Bé ChÝnh trÞ vµ Ban </w:t>
      </w:r>
      <w:r>
        <w:rPr>
          <w:rFonts w:cs=".VnCentury SchoolbookH" w:ascii=".VnCentury SchoolbookH" w:hAnsi=".VnCentury SchoolbookH"/>
          <w:spacing w:val="-4"/>
        </w:rPr>
        <w:t>b</w:t>
      </w:r>
      <w:r>
        <w:rPr>
          <w:spacing w:val="-4"/>
        </w:rPr>
        <w:t>Ý th</w:t>
        <w:softHyphen/>
        <w:t xml:space="preserve"> cÇn cã ®Þnh kú nghe b¸o c¸o t×nh h×nh x©y dùng Khu gang thÐp ®Ó cã sù chØ ®¹o kÞp thêi.</w:t>
      </w:r>
    </w:p>
    <w:p>
      <w:pPr>
        <w:pStyle w:val="Normal"/>
        <w:rPr>
          <w:spacing w:val="4"/>
        </w:rPr>
      </w:pPr>
      <w:r>
        <w:rPr>
          <w:spacing w:val="4"/>
        </w:rPr>
        <w:t>b) §¶ng uû Khu gang thÐp cÇn tæ chøc tæng kÕt kinh nghiÖm c«ng t¸c qu¶n lý x©y l¾p c¸c n¨m qua, ®Æc biÖt chó ý viÖc thùc hµnh chÝnh s¸ch tiÕt kiÖm, chèng l·ng phÝ, ®Ó c¶i tiÕn c«ng t¸c qu¶n lý ®</w:t>
        <w:softHyphen/>
        <w:t>îc tèt h¬n.</w:t>
      </w:r>
    </w:p>
    <w:p>
      <w:pPr>
        <w:pStyle w:val="Normal"/>
        <w:rPr>
          <w:spacing w:val="4"/>
        </w:rPr>
      </w:pPr>
      <w:r>
        <w:rPr>
          <w:spacing w:val="4"/>
        </w:rPr>
        <w:t xml:space="preserve">c) C¸c ngµnh ë trung </w:t>
        <w:softHyphen/>
        <w:t>¬ng, vµ ®¶ng bé ®Þa ph</w:t>
        <w:softHyphen/>
        <w:t>¬ng tuú theo chøc n¨ng cña m×nh cÇn cã kÕ ho¹ch phôc vô kÞp thêi cho viÖc thiÕt kÕ vµ x©y dùng Khu gang thÐp. Cô thÓ cÇn chó ý c¸c viÖc sau ®©y:</w:t>
      </w:r>
    </w:p>
    <w:p>
      <w:pPr>
        <w:pStyle w:val="Normal"/>
        <w:rPr>
          <w:spacing w:val="4"/>
        </w:rPr>
      </w:pPr>
      <w:r>
        <w:rPr>
          <w:spacing w:val="4"/>
        </w:rPr>
        <w:t>- Tæng côc §Þa chÊt vµ Bé Thuû lîi - ®iÖn lùc ph¶i cung cÊp c¸c tµi liÖu cÇn thiÕt cho c¬ quan thiÕt kÕ chËm nhÊt trong th¸ng 8-1962 ph¶i cã ®ñ;</w:t>
      </w:r>
    </w:p>
    <w:p>
      <w:pPr>
        <w:pStyle w:val="Ta157"/>
        <w:rPr/>
      </w:pPr>
      <w:r>
        <w:rPr>
          <w:spacing w:val="4"/>
        </w:rPr>
        <w:t>- Uû ban kÕ ho¹ch Nhµ n</w:t>
        <w:softHyphen/>
        <w:t>íc cÇn giao cho c¸c c¬ quan cã tr¸ch nhiÖm c¶i tiÕn viÖc khai th¸c vµ cung cÊp c¸c nguyªn vËt liÖu x©y dùng trong n</w:t>
        <w:softHyphen/>
        <w:t>íc cho c«ng tr</w:t>
        <w:softHyphen/>
        <w:t>êng gang thÐp ®</w:t>
        <w:softHyphen/>
        <w:t>îc tèt, rÎ vµ kÞp víi yªu cÇu;</w:t>
      </w:r>
    </w:p>
    <w:p>
      <w:pPr>
        <w:pStyle w:val="Ta157"/>
        <w:spacing w:lineRule="exact" w:line="304"/>
        <w:rPr>
          <w:spacing w:val="4"/>
        </w:rPr>
      </w:pPr>
      <w:r>
        <w:rPr>
          <w:spacing w:val="4"/>
        </w:rPr>
        <w:t>- C¸c ®¶ng bé ®Þa ph</w:t>
        <w:softHyphen/>
        <w:t>¬ng, c¸c Bé Néi th</w:t>
        <w:softHyphen/>
        <w:t>¬ng, Y tÕ, Gi¸o dôc, v.v. cïng víi Khu gang thÐp lµm tèt h¬n c¸c c«ng t¸c cña ngµnh m×nh ®Ó c¶i thiÖn h¬n ®êi sèng cña c¸n bé vµ c«ng nh©n ë c«ng tr</w:t>
        <w:softHyphen/>
        <w:t>êng.</w:t>
      </w:r>
    </w:p>
    <w:p>
      <w:pPr>
        <w:pStyle w:val="Tadanngang"/>
        <w:spacing w:lineRule="exact" w:line="304"/>
        <w:rPr>
          <w:spacing w:val="-4"/>
        </w:rPr>
      </w:pPr>
      <w:r>
        <w:rPr>
          <w:spacing w:val="-4"/>
        </w:rPr>
        <w:t>- Bé Néi vô cïng víi Uû ban hµnh chÝnh tØnh Th¸i Nguyªn, nghiªn cøu lËp c¸c c¬ quan hµnh chÝnh ë Khu gang thÐp ®Ó ®¶m b¶o c«ng viÖc hµnh chÝnh trÞ an ë ®©y ®</w:t>
        <w:softHyphen/>
        <w:t>îc tèt.</w:t>
      </w:r>
    </w:p>
    <w:p>
      <w:pPr>
        <w:pStyle w:val="Normal"/>
        <w:spacing w:lineRule="exact" w:line="304"/>
        <w:rPr>
          <w:spacing w:val="4"/>
        </w:rPr>
      </w:pPr>
      <w:r>
        <w:rPr>
          <w:spacing w:val="4"/>
        </w:rPr>
        <w:t>- Bé C«ng an cïng víi Khu gang thÐp tæ chøc tèt c«ng t¸c b¶o vÖ.</w:t>
      </w:r>
    </w:p>
    <w:p>
      <w:pPr>
        <w:pStyle w:val="Normal"/>
        <w:rPr/>
      </w:pPr>
      <w:r>
        <w:rPr/>
        <w:t xml:space="preserve">d) CÇn tiÕn hµnh sím viÖc ®µm ph¸n víi </w:t>
      </w:r>
      <w:r>
        <w:rPr>
          <w:rFonts w:cs=".VnCentury SchoolbookH" w:ascii=".VnCentury SchoolbookH" w:hAnsi=".VnCentury SchoolbookH"/>
        </w:rPr>
        <w:t>c</w:t>
      </w:r>
      <w:r>
        <w:rPr/>
        <w:t>hÝnh phñ Trung Quèc ®Ó yªu cÇu ChÝnh phñ b¹n cã kÕ ho¹ch cung cÊp thiÕt kÕ, nguyªn vËt liÖu x©y dùng vµ thiÕt bÞ phï hîp víi tæng tiÕn ®é thi c«ng nãi trªn. Bé ChÝnh trÞ giao ®ång chÝ Trinh phô tr¸ch viÖc nµy.</w:t>
      </w:r>
    </w:p>
    <w:p>
      <w:pPr>
        <w:pStyle w:val="Ta11capth"/>
        <w:spacing w:before="600" w:after="360"/>
        <w:rPr/>
      </w:pPr>
      <w:r>
        <w:rPr/>
        <w:t>IV- Ph</w:t>
        <w:softHyphen/>
        <w:t>¬ng h</w:t>
        <w:softHyphen/>
        <w:t>íng ph¸t triÓn</w:t>
        <w:br/>
        <w:t>c«ng nghiÖp gang thÐp</w:t>
      </w:r>
    </w:p>
    <w:p>
      <w:pPr>
        <w:pStyle w:val="Normal"/>
        <w:rPr/>
      </w:pPr>
      <w:r>
        <w:rPr/>
        <w:t>ViÖc ®Þnh ph</w:t>
        <w:softHyphen/>
        <w:t>¬ng h</w:t>
        <w:softHyphen/>
        <w:t>íng ph¸t triÓn cña ngµnh c«ng nghiÖp gang thÐp nãi chung, còng nh</w:t>
        <w:softHyphen/>
        <w:t xml:space="preserve"> ph</w:t>
        <w:softHyphen/>
        <w:t>¬ng h</w:t>
        <w:softHyphen/>
        <w:t>íng ph¸t triÓn vÒ sau (sau ®ît 2) cña Khu gang thÐp Th¸i Nguyªn nãi riªng lµ nh÷ng vÊn ®Ò lín vµ cÊp thiÕt.</w:t>
      </w:r>
    </w:p>
    <w:p>
      <w:pPr>
        <w:pStyle w:val="Normal"/>
        <w:rPr/>
      </w:pPr>
      <w:r>
        <w:rPr/>
        <w:t>§Ó gi¶i quyÕt c¸c vÊn ®Ò nµy, tr</w:t>
        <w:softHyphen/>
        <w:t>íc m¾t cÇn chó ý c¸c c«ng t¸c sau ®©y:</w:t>
      </w:r>
    </w:p>
    <w:p>
      <w:pPr>
        <w:pStyle w:val="Normal"/>
        <w:spacing w:lineRule="exact" w:line="330"/>
        <w:rPr/>
      </w:pPr>
      <w:r>
        <w:rPr/>
        <w:t>- §Èy m¹nh c«ng t¸c th¨m dß c¸c thø nguyªn liÖu chÝnh vµ phô cho ngµnh c«ng nghiÖp gang thÐp nh</w:t>
        <w:softHyphen/>
        <w:t xml:space="preserve"> quÆng s¾t, ®Êt chÞu löa, nhiªn liÖu, v.v..</w:t>
      </w:r>
    </w:p>
    <w:p>
      <w:pPr>
        <w:pStyle w:val="Normal"/>
        <w:spacing w:lineRule="exact" w:line="330"/>
        <w:rPr/>
      </w:pPr>
      <w:r>
        <w:rPr/>
        <w:t>- Xóc tiÕn viÖc thÝ nghiÖm c«ng nghiÖp c¸c thø nguyªn liÖu ®· cã nh</w:t>
        <w:softHyphen/>
        <w:t xml:space="preserve"> s¾t, c¬r«m, niken, than, v.v. ®Ó cã c¬ së nghiªn cøu sö dông mét c¸ch kinh tÕ nhÊt nh÷ng tµi nguyªn trong n</w:t>
        <w:softHyphen/>
        <w:t>íc phôc vô cho ngµnh s¶n xuÊt gang thÐp;</w:t>
      </w:r>
    </w:p>
    <w:p>
      <w:pPr>
        <w:pStyle w:val="Tadanngang"/>
        <w:spacing w:lineRule="exact" w:line="330"/>
        <w:rPr>
          <w:spacing w:val="0"/>
        </w:rPr>
      </w:pPr>
      <w:r>
        <w:rPr>
          <w:spacing w:val="0"/>
        </w:rPr>
        <w:t>- Nghiªn cøu nhu cÇu tr</w:t>
        <w:softHyphen/>
        <w:t>íc m¾t vµ l©u dµi sau nµy vÒ quy c¸ch, phÈm chÊt c¸c lo¹i mÆt hµng vÒ gang thÐp;</w:t>
      </w:r>
    </w:p>
    <w:p>
      <w:pPr>
        <w:pStyle w:val="Normal"/>
        <w:spacing w:lineRule="exact" w:line="330"/>
        <w:rPr/>
      </w:pPr>
      <w:r>
        <w:rPr/>
        <w:t>- Nghiªn cøu kÕ ho¹ch ®µo t¹o c¸n bé thiÕt kÕ, c¸n bé kü thuËt luyÖn kim.</w:t>
      </w:r>
    </w:p>
    <w:p>
      <w:pPr>
        <w:pStyle w:val="Normal"/>
        <w:spacing w:lineRule="exact" w:line="330"/>
        <w:rPr/>
      </w:pPr>
      <w:r>
        <w:rPr>
          <w:spacing w:val="-6"/>
        </w:rPr>
        <w:t>C¸c c«ng t¸c th¨m dß, thÝ nghiÖm, nghiªn cøu nãi trªn cÇn tiÕn hµnh cã kÕ ho¹ch vµ cã hÖ thèng d</w:t>
        <w:softHyphen/>
        <w:t>íi sù chØ ®¹o</w:t>
      </w:r>
      <w:r>
        <w:rPr/>
        <w:t xml:space="preserve"> thèng nhÊt míi cã kÕt qu¶. §¶ng ®oµn Bé C«ng nghiÖp nÆng chÞu tr¸ch nhiÖm trùc tiÕp chØ ®¹o c¸c c«ng t¸c nµy mét c¸ch khÈn tr</w:t>
        <w:softHyphen/>
        <w:t>¬ng ®Ó kÞp thêi phôc vô cho viÖc x©y dùng kÕ ho¹ch 5 n¨m lÇn thø hai.</w:t>
      </w:r>
    </w:p>
    <w:p>
      <w:pPr>
        <w:pStyle w:val="Takyten"/>
        <w:rPr/>
      </w:pPr>
      <w:r>
        <w:rPr/>
        <w:t xml:space="preserve">T/M Bé ChÝnh trÞ </w:t>
        <w:br/>
      </w:r>
      <w:r>
        <w:rPr>
          <w:b/>
        </w:rPr>
        <w:t>Lª Thanh NghÞ</w:t>
      </w:r>
    </w:p>
    <w:p>
      <w:pPr>
        <w:pStyle w:val="Taluu"/>
        <w:rPr/>
      </w:pPr>
      <w:r>
        <w:rPr/>
        <w:t>L</w:t>
        <w:softHyphen/>
        <w:t>u t¹i Kho L</w:t>
        <w:softHyphen/>
        <w:t xml:space="preserve">u tr÷ </w:t>
        <w:br/>
        <w:t xml:space="preserve">Trung </w:t>
        <w:softHyphen/>
        <w:t>¬ng §¶ng.</w:t>
      </w:r>
    </w:p>
    <w:p>
      <w:pPr>
        <w:sectPr>
          <w:headerReference w:type="default" r:id="rId22"/>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ChØ thÞ cña Ban bÝ th</w:t>
        <w:softHyphen/>
        <w:t xml:space="preserve"> </w:t>
        <w:br/>
      </w:r>
      <w:r>
        <w:rPr>
          <w:rFonts w:cs=".VnCentury Schoolbook" w:ascii=".VnCentury Schoolbook" w:hAnsi=".VnCentury Schoolbook"/>
          <w:b w:val="false"/>
        </w:rPr>
        <w:t>Sè 51-CT/TW, ngµy 10 th¸ng 7 n¨m 1962</w:t>
        <w:br/>
      </w:r>
      <w:r>
        <w:rPr>
          <w:rFonts w:cs=".VnCentury Schoolbook" w:ascii=".VnCentury Schoolbook" w:hAnsi=".VnCentury Schoolbook"/>
          <w:spacing w:val="-12"/>
        </w:rPr>
        <w:t>TÝch cùc cñng cè c¸c tr</w:t>
        <w:softHyphen/>
        <w:t>êng néi tró häc sinh miÒn Nam</w:t>
      </w:r>
    </w:p>
    <w:p>
      <w:pPr>
        <w:pStyle w:val="Tadanngang"/>
        <w:rPr>
          <w:spacing w:val="0"/>
        </w:rPr>
      </w:pPr>
      <w:r>
        <w:rPr>
          <w:spacing w:val="0"/>
        </w:rPr>
        <w:t>HiÖn nay, trªn miÒn B¾c n</w:t>
        <w:softHyphen/>
        <w:t>íc ta cã 15 tr</w:t>
        <w:softHyphen/>
        <w:t>êng häc sinh miÒn Nam tËp kÕt víi gÇn 9.000 em. Nhê sù ch¨m sãc ®Æc biÖt cña B¸c, §¶ng, ChÝnh phñ, sù gióp ®ì tËn t×nh cña nh©n d©n vµ phô huynh häc sinh, sù cè g¾ng cña ngµnh gi¸o dôc, nhÊt lµ cña c¸c hiÖu tr</w:t>
        <w:softHyphen/>
        <w:t>ëng, gi¸o viªn, c¸n bé, nh©n viªn trùc tiÕp phôc vô nhµ tr</w:t>
        <w:softHyphen/>
        <w:t>êng, viÖc nu«i d¹y c¸c em ®· thu ®</w:t>
        <w:softHyphen/>
        <w:t>îc nhiÒu kÕt qu¶ tèt; hµng ngµn em ®· ®</w:t>
        <w:softHyphen/>
        <w:t>îc tuyÓn vµo c¸c tr</w:t>
        <w:softHyphen/>
        <w:t>êng ®¹i häc vµ chuyªn nghiÖp ë trong n</w:t>
        <w:softHyphen/>
        <w:t>íc hoÆc göi ®i häc ë n</w:t>
        <w:softHyphen/>
        <w:t>íc b¹n. Riªng n¨m häc 1962 - 1963 s¾p ®Õn sÏ cã thªm kho¶ng 2.000 em thi vµo ®¹i häc. GÇn ®©y trong kú thi häc sinh giái trong sè häc sinh ®¹t lo¹i giái nhÊt vÒ c¸c m«n v¨n, to¸n ®· cã nhiÒu em häc ë tr</w:t>
        <w:softHyphen/>
        <w:t>êng häc sinh miÒn Nam. VÒ lao ®éng s¶n xuÊt, d¹y bæ tóc v¨n ho¸, tham gia v¨n nghÖ, thÓ dôc thÓ thao, c¸c tr</w:t>
        <w:softHyphen/>
        <w:t>êng häc sinh miÒn Nam còng cã nh÷ng kÕt qu¶ ®¸ng kÓ.</w:t>
      </w:r>
    </w:p>
    <w:p>
      <w:pPr>
        <w:pStyle w:val="Normal"/>
        <w:rPr/>
      </w:pPr>
      <w:r>
        <w:rPr/>
        <w:t>Tuy nhiªn, thµnh tÝch häc tËp vµ vÒ mäi mÆt cña c¸c em cßn bÞ h¹n chÕ. Sù tiÕn bé cña c¸c tr</w:t>
        <w:softHyphen/>
        <w:t>êng cßn ch</w:t>
        <w:softHyphen/>
        <w:t>a ®Òu, cã n¬i lóc kh¸, lóc kÐm, ngay trong mét tr</w:t>
        <w:softHyphen/>
        <w:t xml:space="preserve">êng còng cã líp kh¸, líp kÐm. </w:t>
      </w:r>
      <w:r>
        <w:rPr>
          <w:rFonts w:cs=".VnCentury SchoolbookH" w:ascii=".VnCentury SchoolbookH" w:hAnsi=".VnCentury SchoolbookH"/>
        </w:rPr>
        <w:t>ë</w:t>
      </w:r>
      <w:r>
        <w:rPr/>
        <w:t xml:space="preserve"> mét sè tr</w:t>
        <w:softHyphen/>
        <w:t>êng cã mét sè Ýt häc sinh cã nh÷ng hµnh ®éng thiÕu kû luËt, thËm chÝ vi ph¹m ph¸p luËt.</w:t>
      </w:r>
    </w:p>
    <w:p>
      <w:pPr>
        <w:pStyle w:val="Normal"/>
        <w:rPr/>
      </w:pPr>
      <w:r>
        <w:rPr/>
        <w:t>H×nh thøc tæ chøc tr</w:t>
        <w:softHyphen/>
        <w:t>êng néi tró cã nhiÒu khã kh¨n, ta ch</w:t>
        <w:softHyphen/>
        <w:t>a cã nhiÒu kinh nghiÖm, hoµn c¶nh tr</w:t>
        <w:softHyphen/>
        <w:t>êng së chËt chéi, ph</w:t>
        <w:softHyphen/>
        <w:t>¬ng tiÖn gi¸o dôc thiÕu thèn… nh</w:t>
        <w:softHyphen/>
        <w:t xml:space="preserve">ng nh÷ng khuyÕt ®iÓm trªn chñ yÕu lµ do sù l·nh ®¹o cña Bé </w:t>
      </w:r>
      <w:r>
        <w:rPr>
          <w:rFonts w:cs=".VnCentury SchoolbookH" w:ascii=".VnCentury SchoolbookH" w:hAnsi=".VnCentury SchoolbookH"/>
        </w:rPr>
        <w:t>g</w:t>
      </w:r>
      <w:r>
        <w:rPr/>
        <w:t>i¸o dôc thiÕu chÆt chÏ, c«ng t¸c qu¶n lý nhµ tr</w:t>
        <w:softHyphen/>
        <w:t>êng, gi¸o dôc häc sinh cßn nhiÒu thiÕu sãt, sù phèi hîp gi÷a nhµ tr</w:t>
        <w:softHyphen/>
        <w:t>êng, phô huynh häc sinh, héi ®ång h</w:t>
        <w:softHyphen/>
        <w:t>¬ng ch</w:t>
        <w:softHyphen/>
        <w:t>a mËt thiÕt, ®Òu ®Æn. Mét sè c¸n bé vµ c«ng nh©n viªn c«ng t¸c trong tr</w:t>
        <w:softHyphen/>
        <w:t>êng ch</w:t>
        <w:softHyphen/>
        <w:t>a thÊy hÕt tr¸ch nhiÖm cña m×nh ®èi víi c¸ch m¹ng miÒn Nam, ®èi víi viÖc ®µo t¹o båi d</w:t>
        <w:softHyphen/>
        <w:t>ìng nh÷ng mÇm non t</w:t>
        <w:softHyphen/>
        <w:t>¬ng lai cña ®Êt n</w:t>
        <w:softHyphen/>
        <w:t>íc.</w:t>
      </w:r>
    </w:p>
    <w:p>
      <w:pPr>
        <w:pStyle w:val="Normal"/>
        <w:rPr/>
      </w:pPr>
      <w:r>
        <w:rPr>
          <w:spacing w:val="-4"/>
        </w:rPr>
        <w:t>§Ó tÝch cùc cñng cè c¸c tr</w:t>
        <w:softHyphen/>
        <w:t xml:space="preserve">êng häc sinh miÒn Nam, Ban </w:t>
      </w:r>
      <w:r>
        <w:rPr>
          <w:rFonts w:cs=".VnCentury SchoolbookH" w:ascii=".VnCentury SchoolbookH" w:hAnsi=".VnCentury SchoolbookH"/>
          <w:spacing w:val="-4"/>
        </w:rPr>
        <w:t>b</w:t>
      </w:r>
      <w:r>
        <w:rPr>
          <w:spacing w:val="-4"/>
        </w:rPr>
        <w:t>Ý th</w:t>
        <w:softHyphen/>
        <w:t xml:space="preserve"> ®Ò ra ph</w:t>
        <w:softHyphen/>
        <w:t>¬ng h</w:t>
        <w:softHyphen/>
        <w:t>íng vµ mét sè biÖn ph¸p cô thÓ nh</w:t>
        <w:softHyphen/>
        <w:t xml:space="preserve"> sau:</w:t>
      </w:r>
    </w:p>
    <w:p>
      <w:pPr>
        <w:pStyle w:val="Normal"/>
        <w:rPr/>
      </w:pPr>
      <w:r>
        <w:rPr/>
        <w:t>1.</w:t>
      </w:r>
      <w:r>
        <w:rPr>
          <w:i/>
        </w:rPr>
        <w:t xml:space="preserve"> X¸c ®Þnh h×nh thøc tæ chøc néi tró cña c¸c tr</w:t>
        <w:softHyphen/>
        <w:t>êng häc sinh miÒn Nam lµ cÇn thiÕt, ph¶i ®</w:t>
        <w:softHyphen/>
        <w:t>îc cñng cè cho tèt.</w:t>
      </w:r>
    </w:p>
    <w:p>
      <w:pPr>
        <w:pStyle w:val="Ta157"/>
        <w:rPr>
          <w:spacing w:val="-4"/>
        </w:rPr>
      </w:pPr>
      <w:r>
        <w:rPr>
          <w:spacing w:val="-4"/>
        </w:rPr>
        <w:t>Môc ®Ých tæ chøc nh÷ng tr</w:t>
        <w:softHyphen/>
        <w:t>êng néi tró ®èi víi häc sinh miÒn Nam lµ ®Ó gi¸o dôc vµ ch¨m sãc c¸c em miÒn Nam ®</w:t>
        <w:softHyphen/>
        <w:t>îc chu ®¸o h¬n, nhÊt lµ ®èi víi c¸c em cã cha mÑ c«ng t¸c xa hoÆc må c«i cha mÑ. Ch¼ng nh÷ng nã cã ý nghÜa quan träng trong viÖc ®µo t¹o con em miÒn Nam thµnh nh÷ng c«ng d©n tèt cho miÒn Nam sau nµy mµ cßn cã ý nghÜa chÝnh trÞ to lín ®èi víi nhiÖm vô c¸ch m¹ng miÒn Nam hiÖn nay, nªu g</w:t>
        <w:softHyphen/>
        <w:t>¬ng tèt, t¨ng lßng tin t</w:t>
        <w:softHyphen/>
        <w:t>ëng cña ®ång bµo miÒn Nam ®èi víi miÒn B¾c.</w:t>
      </w:r>
    </w:p>
    <w:p>
      <w:pPr>
        <w:pStyle w:val="Ta157"/>
        <w:rPr>
          <w:i/>
          <w:i/>
        </w:rPr>
      </w:pPr>
      <w:r>
        <w:rPr>
          <w:i/>
        </w:rPr>
        <w:t>CÇn cñng cè c¸c tr</w:t>
        <w:softHyphen/>
        <w:t>êng néi tró, cã nh÷ng biÖn ph¸p tÝch cùc gi¶i quyÕt ®óng møc nh÷ng khã kh¨n hiÖn nay.</w:t>
      </w:r>
    </w:p>
    <w:p>
      <w:pPr>
        <w:sectPr>
          <w:headerReference w:type="default" r:id="rId23"/>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rPr/>
      </w:pPr>
      <w:r>
        <w:rPr>
          <w:spacing w:val="-4"/>
        </w:rPr>
        <w:t>C¨n cø vµo kh¶ n¨ng qu¶n lý tr</w:t>
        <w:softHyphen/>
        <w:t>êng së, §¶ng ®oµn Bé Gi¸o dôc vµ Ban Thèng nhÊt nghiªn cøu cô thÓ bèn khu vùc hiÖn nay tËp trung häc sinh miÒn Nam; n¬i nµo qu¸ ®«ng nh</w:t>
        <w:softHyphen/>
        <w:t xml:space="preserve"> khu Ch</w:t>
        <w:softHyphen/>
        <w:t>¬ng Mü (Hµ §«ng) cã thÓ dêi bít mét bé phËn häc sinh sang mét ®Þa ®iÓm míi; song kh«ng nªn ph©n t¸n ra nhiÒu khu vùc (chØ thªm mét vµi khu) vµ cÇn chän n¬i cã</w:t>
      </w:r>
      <w:r>
        <w:rPr/>
        <w:t xml:space="preserve"> phong trµo quÇn </w:t>
      </w:r>
    </w:p>
    <w:p>
      <w:pPr>
        <w:pStyle w:val="Ta157"/>
        <w:ind w:hanging="0"/>
        <w:rPr/>
      </w:pPr>
      <w:r>
        <w:rPr/>
        <w:t>chóng t</w:t>
        <w:softHyphen/>
        <w:t>¬ng ®èi kh¸, t×nh h×nh chÝnh trÞ, kinh tÕ æn ®Þnh, sinh ho¹t ®iÖn, n</w:t>
        <w:softHyphen/>
        <w:t>íc thuËn tiÖn, ë gÇn c¬ së s¶n xuÊt c«ng nghiÖp, n«ng nghiÖp. H×nh thøc tæ chøc tr</w:t>
        <w:softHyphen/>
        <w:t xml:space="preserve">êng së ë ®Þa ®iÓm míi còng vÉn lµ néi tró; Ban </w:t>
      </w:r>
      <w:r>
        <w:rPr>
          <w:rFonts w:cs=".VnCentury SchoolbookH" w:ascii=".VnCentury SchoolbookH" w:hAnsi=".VnCentury SchoolbookH"/>
        </w:rPr>
        <w:t>b</w:t>
      </w:r>
      <w:r>
        <w:rPr/>
        <w:t>Ý th</w:t>
        <w:softHyphen/>
        <w:t xml:space="preserve"> giao tr¸ch nhiÖm §¶ng ®oµn Bé </w:t>
      </w:r>
      <w:r>
        <w:rPr>
          <w:rFonts w:cs=".VnCentury SchoolbookH" w:ascii=".VnCentury SchoolbookH" w:hAnsi=".VnCentury SchoolbookH"/>
        </w:rPr>
        <w:t>g</w:t>
      </w:r>
      <w:r>
        <w:rPr/>
        <w:t>i¸o dôc th¶o luËn víi tØnh uû ®Þa ph</w:t>
        <w:softHyphen/>
        <w:t>¬ng n¬i cã ®iÒu kiÖn ®Ó quyÕt ®Þnh ®Þa ®iÓm míi.</w:t>
      </w:r>
    </w:p>
    <w:p>
      <w:pPr>
        <w:pStyle w:val="Normal"/>
        <w:rPr/>
      </w:pPr>
      <w:r>
        <w:rPr/>
        <w:t>CÇn xem xÐt l¹i vµ gi¶i quyÕt tèt h¬n tr</w:t>
        <w:softHyphen/>
        <w:t>êng së, n¬i ¨n, ë, ph</w:t>
        <w:softHyphen/>
        <w:t>¬ng tiÖn häc tËp, gi¶i trÝ. Ban l·nh ®¹o nhµ tr</w:t>
        <w:softHyphen/>
        <w:t>êng chó ý l·nh ®¹o vµ tæ chøc ¨n uèng cho c¸c em ®</w:t>
        <w:softHyphen/>
        <w:t>îc tèt h¬n, chän ng</w:t>
        <w:softHyphen/>
        <w:t>êi qu¶n lý cã nhiÖt t×nh s¨n sãc häc sinh; ®èi víi sè nh©n viªn cã th¸i ®é phôc vô kh«ng tèt, t</w:t>
        <w:softHyphen/>
        <w:t xml:space="preserve"> c¸ch ®¹o ®øc kÐm, cÇn kiªn quyÕt thay thÕ ng</w:t>
        <w:softHyphen/>
        <w:t>êi kh¸c.</w:t>
      </w:r>
    </w:p>
    <w:p>
      <w:pPr>
        <w:pStyle w:val="Normal"/>
        <w:rPr/>
      </w:pPr>
      <w:r>
        <w:rPr/>
        <w:t>2.</w:t>
      </w:r>
      <w:r>
        <w:rPr>
          <w:i/>
        </w:rPr>
        <w:t xml:space="preserve"> CÇn më mét héi nghÞ rót kinh nghiÖm vÒ l·nh ®¹o, vÒ tæ chøc, vÒ gi¸o dôc vµ qu¶n lý nhµ tr</w:t>
        <w:softHyphen/>
        <w:t>êng ®Ó tÝch cùc chuÈn bÞ cho n¨m häc 1962 - 1963 ®em l¹i kÕt qu¶ tèt.</w:t>
      </w:r>
    </w:p>
    <w:p>
      <w:pPr>
        <w:pStyle w:val="Ta157"/>
        <w:rPr/>
      </w:pPr>
      <w:r>
        <w:rPr>
          <w:spacing w:val="4"/>
        </w:rPr>
        <w:t xml:space="preserve">§¶ng ®oµn Bé Gi¸o dôc sÏ </w:t>
      </w:r>
      <w:r>
        <w:rPr>
          <w:i/>
          <w:spacing w:val="4"/>
        </w:rPr>
        <w:t>më héi nghÞ</w:t>
      </w:r>
      <w:r>
        <w:rPr>
          <w:spacing w:val="4"/>
        </w:rPr>
        <w:t xml:space="preserve"> ®Ó biÓu d</w:t>
        <w:softHyphen/>
        <w:t>¬ng ®óng møc thµnh tÝch gi¸o dôc cña c¸c tr</w:t>
        <w:softHyphen/>
        <w:t>êng häc sinh miÒn Nam, ®i s©u ph©n tÝch nh÷ng khã kh¨n, thiÕu sãt hiÖn nay, nªu nh÷ng ®iÓn h×nh tèt, nh÷ng kinh nghiÖm tèt vµ cã ph</w:t>
        <w:softHyphen/>
        <w:t>¬ng h</w:t>
        <w:softHyphen/>
        <w:t>íng biÖn ph¸p cô thÓ cñng cè c¸c tr</w:t>
        <w:softHyphen/>
        <w:t>êng. Thµnh phÇn héi nghÞ gåm cã c¸c hiÖu tr</w:t>
        <w:softHyphen/>
        <w:t>ëng, mét sè gi¸o viªn cã thµnh tÝch, kinh nghiÖm, ®¹i diÖn §oµn Thanh niªn vµ ®¹i diÖn cña bé phËn qu¶n lý, phôc vô cña tõng tr</w:t>
        <w:softHyphen/>
        <w:t>êng.</w:t>
      </w:r>
    </w:p>
    <w:p>
      <w:pPr>
        <w:pStyle w:val="Ta157"/>
        <w:rPr/>
      </w:pPr>
      <w:r>
        <w:rPr>
          <w:spacing w:val="-6"/>
        </w:rPr>
        <w:t xml:space="preserve">CÇn tæ chøc mét ®ît </w:t>
      </w:r>
      <w:r>
        <w:rPr>
          <w:i/>
          <w:spacing w:val="-6"/>
        </w:rPr>
        <w:t>kiÓm tra</w:t>
      </w:r>
      <w:r>
        <w:rPr>
          <w:spacing w:val="-6"/>
        </w:rPr>
        <w:t xml:space="preserve"> tõng tr</w:t>
        <w:softHyphen/>
        <w:t>êng, líp, nhÊt lµ sè nh÷ng tr</w:t>
        <w:softHyphen/>
        <w:t>êng líp kÐm, cã kÕ ho¹ch chÊn chØnh tæ chøc, s¾p xÕp ®éi ngò c¸n bé vµ gi¸o viªn tèt, m¹nh d¹n ®Ò b¹t sè gi¸o viªn cã nhiÒu thµnh tÝch lªn lµm hiÖu tr</w:t>
        <w:softHyphen/>
        <w:t>ëng thay sè kÐm, b¶o ®¶m cho c¸c tr</w:t>
        <w:softHyphen/>
        <w:t>êng kÐm ®</w:t>
        <w:softHyphen/>
        <w:t>îc tiÕn bé mau chãng. Trong khi ®iÒu chØnh c¸n bé, tr¸nh x¸o lén kh«ng cÇn thiÕt vµ ph¶i nh»m lµm cho c¸c tr</w:t>
        <w:softHyphen/>
        <w:t>êng tiÕn ®Òu, kh«ng v× rót sè gi¸o viªn</w:t>
      </w:r>
      <w:r>
        <w:rPr/>
        <w:t xml:space="preserve"> hay hiÖu tr</w:t>
        <w:softHyphen/>
        <w:t>ëng kh¸ lµm cho tr</w:t>
        <w:softHyphen/>
        <w:t>êng kh¸ trë nªn kÐm.</w:t>
      </w:r>
    </w:p>
    <w:p>
      <w:pPr>
        <w:pStyle w:val="Ta157"/>
        <w:spacing w:lineRule="exact" w:line="304"/>
        <w:rPr/>
      </w:pPr>
      <w:r>
        <w:rPr/>
        <w:t>3.</w:t>
      </w:r>
      <w:r>
        <w:rPr>
          <w:i/>
        </w:rPr>
        <w:t xml:space="preserve"> §èi víi sè häc sinh bÞ bÖnh kinh niªn kh«ng ®ñ ®iÒu kiÖn häc tËp.</w:t>
      </w:r>
    </w:p>
    <w:p>
      <w:pPr>
        <w:pStyle w:val="Ta157"/>
        <w:spacing w:lineRule="exact" w:line="304"/>
        <w:rPr/>
      </w:pPr>
      <w:r>
        <w:rPr/>
        <w:t xml:space="preserve">Bé </w:t>
      </w:r>
      <w:r>
        <w:rPr>
          <w:rFonts w:cs=".VnCentury SchoolbookH" w:ascii=".VnCentury SchoolbookH" w:hAnsi=".VnCentury SchoolbookH"/>
        </w:rPr>
        <w:t>y</w:t>
      </w:r>
      <w:r>
        <w:rPr/>
        <w:t xml:space="preserve"> tÕ cÇn quan t©m ®iÒu trÞ c¸c em theo ®Ò nghÞ cô thÓ cña Ban Thèng nhÊt.</w:t>
      </w:r>
    </w:p>
    <w:p>
      <w:pPr>
        <w:pStyle w:val="Ta157"/>
        <w:spacing w:lineRule="exact" w:line="304"/>
        <w:rPr>
          <w:i/>
          <w:i/>
        </w:rPr>
      </w:pPr>
      <w:r>
        <w:rPr>
          <w:i/>
        </w:rPr>
        <w:t>§èi víi sè häc sinh cã nh÷ng hµnh ®éng vi ph¹m ph¸p luËt, vµ ®· lín tuæi:</w:t>
      </w:r>
    </w:p>
    <w:p>
      <w:pPr>
        <w:pStyle w:val="Ta157"/>
        <w:spacing w:lineRule="exact" w:line="304"/>
        <w:rPr>
          <w:spacing w:val="4"/>
        </w:rPr>
      </w:pPr>
      <w:r>
        <w:rPr>
          <w:spacing w:val="4"/>
        </w:rPr>
        <w:t>§¶ng ®oµn Bé Gi¸o dôc sÏ xÐt cô thÓ ë tõng tr</w:t>
        <w:softHyphen/>
        <w:t>êng, c©n nh¾c thËt chu ®¸o vµ lËp b¶n danh s¸ch chung. Ph¶i nhËn ®Þnh râ: cßn cã kh¶ n¨ng, dï lµ Ýt, còng ph¶i kiªn tr× gióp ®ì vµ gi¸o dôc. §Ò phßng t</w:t>
        <w:softHyphen/>
        <w:t xml:space="preserve"> t</w:t>
        <w:softHyphen/>
        <w:t>ëng ng¹i khã, gi¶i quyÕt cho xong phÇn viÖc cña m×nh, lµm trµn lan, thiÕu c©n nh¾c thËn träng. Ban Thèng nhÊt sÏ phèi hîp cïng víi §¶ng ®oµn Bé Gi¸o dôc xem xÐt. Sè häc sinh nµo cã cha hoÆc mÑ ë miÒn B¾c th× giao vÒ cho gia ®×nh phô tr¸ch. Sè nµo kh«ng cã cha mÑ th× tæ chøc cho c¸c em häc tËp chÝnh trÞ råi ®</w:t>
        <w:softHyphen/>
        <w:t>a c¸c em vÒ c¸c c¬ së s¶n xuÊt (n«ng tr</w:t>
        <w:softHyphen/>
        <w:t>êng, xÝ nghiÖp), tèt nhÊt nªn chän n¬i cã ®ång h</w:t>
        <w:softHyphen/>
        <w:t>¬ng cña c¸c em ®Ó th«ng qua c«ng t¸c lao ®éng s¶n xuÊt, gi¸o dôc c¸c em tèt h¬n. N«ng tr</w:t>
        <w:softHyphen/>
        <w:t>êng, xÝ nghiÖp cÇn ph©n c«ng ng</w:t>
        <w:softHyphen/>
        <w:t>êi tèt phô tr¸ch c¸c em vµ th</w:t>
        <w:softHyphen/>
        <w:t>êng xuyªn b¸o c¸o vÒ sù tiÕn bé cña sè em nµy víi Ban Thèng nhÊt. Lµm nh</w:t>
        <w:softHyphen/>
        <w:t xml:space="preserve"> vËy lµ ®Ó trong qu¸ tr×nh lao ®éng s¶n xuÊt, nh÷ng em nµo ®· tiÕn bé th× cã thÓ gióp ®ì cho vµo häc c¸c tr</w:t>
        <w:softHyphen/>
        <w:t>êng kü thuËt. VÒ trî cÊp cho sè em nµy trong s¸u th¸ng ®Çu ë n«ng tr</w:t>
        <w:softHyphen/>
        <w:t>êng, xÝ nghiÖp vÉn do Bé Gi¸o dôc ®µi thä.</w:t>
      </w:r>
    </w:p>
    <w:p>
      <w:pPr>
        <w:pStyle w:val="Normal"/>
        <w:spacing w:lineRule="exact" w:line="304"/>
        <w:rPr>
          <w:i/>
          <w:i/>
          <w:spacing w:val="-6"/>
        </w:rPr>
      </w:pPr>
      <w:r>
        <w:rPr>
          <w:i/>
          <w:spacing w:val="-6"/>
        </w:rPr>
        <w:t>§èi víi c¸c em cã phô huynh hiÖn nay c«ng t¸c ë miÒn B¾c:</w:t>
      </w:r>
    </w:p>
    <w:p>
      <w:pPr>
        <w:pStyle w:val="Normal"/>
        <w:spacing w:lineRule="exact" w:line="304"/>
        <w:rPr/>
      </w:pPr>
      <w:r>
        <w:rPr/>
        <w:t>CÇn vËn ®éng sè phô huynh cã ®iÒu kiÖn, cho c¸c em vÒ ë chung víi cha mÑ vµ häc t¹i c¸c tr</w:t>
        <w:softHyphen/>
        <w:t>êng ngo¹i tró cïng víi häc sinh miÒn B¾c (chÕ ®é trî cÊp cho häc sinh cã cha mÑ ë miÒn B¾c ¸p dông theo th«ng t</w:t>
        <w:softHyphen/>
        <w:t xml:space="preserve"> cña Phñ </w:t>
      </w:r>
      <w:r>
        <w:rPr>
          <w:rFonts w:cs=".VnCentury SchoolbookH" w:ascii=".VnCentury SchoolbookH" w:hAnsi=".VnCentury SchoolbookH"/>
        </w:rPr>
        <w:t>t</w:t>
      </w:r>
      <w:r>
        <w:rPr/>
        <w:t>hñ t</w:t>
        <w:softHyphen/>
        <w:t>íng).</w:t>
      </w:r>
    </w:p>
    <w:p>
      <w:pPr>
        <w:pStyle w:val="Normal"/>
        <w:rPr/>
      </w:pPr>
      <w:r>
        <w:rPr/>
        <w:t>4.</w:t>
      </w:r>
      <w:r>
        <w:rPr>
          <w:i/>
        </w:rPr>
        <w:t xml:space="preserve"> Ph©n râ tr¸ch nhiÖm cña c¸c c¬ quan, ®oµn thÓ ®èi víi häc sinh miÒn Nam häc ë c¸c tr</w:t>
        <w:softHyphen/>
        <w:t>êng néi tró.</w:t>
      </w:r>
    </w:p>
    <w:p>
      <w:pPr>
        <w:pStyle w:val="Normal"/>
        <w:rPr/>
      </w:pPr>
      <w:r>
        <w:rPr>
          <w:i/>
        </w:rPr>
        <w:t xml:space="preserve">- §¶ng ®oµn Bé Gi¸o dôc </w:t>
      </w:r>
      <w:r>
        <w:rPr/>
        <w:t>phô tr¸ch tr</w:t>
        <w:softHyphen/>
        <w:t xml:space="preserve">íc Ban </w:t>
      </w:r>
      <w:r>
        <w:rPr>
          <w:rFonts w:cs=".VnCentury SchoolbookH" w:ascii=".VnCentury SchoolbookH" w:hAnsi=".VnCentury SchoolbookH"/>
        </w:rPr>
        <w:t>b</w:t>
      </w:r>
      <w:r>
        <w:rPr/>
        <w:t>Ý th</w:t>
        <w:softHyphen/>
        <w:t xml:space="preserve"> vÒ t×nh h×nh mäi mÆt cña häc sinh miÒn Nam ë c¸c tr</w:t>
        <w:softHyphen/>
        <w:t>êng néi tró. H»ng ba th¸ng, §¶ng ®oµn Bé Gi¸o dôc cÇn göi b¸o c¸o cô thÓ chÝnh x¸c vÒ t×nh h×nh c¸c tr</w:t>
        <w:softHyphen/>
        <w:t>êng häc sinh miÒn Nam vµ kÕt qu¶ häc tËp cña c¸c em.</w:t>
      </w:r>
    </w:p>
    <w:p>
      <w:pPr>
        <w:pStyle w:val="Normal"/>
        <w:rPr/>
      </w:pPr>
      <w:r>
        <w:rPr/>
        <w:t xml:space="preserve">- </w:t>
      </w:r>
      <w:r>
        <w:rPr>
          <w:i/>
        </w:rPr>
        <w:t xml:space="preserve">§¶ng ®oµn Bé Y tÕ </w:t>
      </w:r>
      <w:r>
        <w:rPr/>
        <w:t>cÇn t¨ng c</w:t>
        <w:softHyphen/>
        <w:t>êng ch¨m sãc søc khoÎ cña c¸c em ë c¸c tr</w:t>
        <w:softHyphen/>
        <w:t>êng häc sinh miÒn Nam, nhÊt lµ ®èi víi c¸c tr</w:t>
        <w:softHyphen/>
        <w:t>êng cã nhiÒu n÷ sinh nhÊt thiÕt ph¶i cã n÷ y sÜ ch¨m sãc riªng.</w:t>
      </w:r>
    </w:p>
    <w:p>
      <w:pPr>
        <w:pStyle w:val="Normal"/>
        <w:rPr/>
      </w:pPr>
      <w:r>
        <w:rPr/>
        <w:t xml:space="preserve">- </w:t>
      </w:r>
      <w:r>
        <w:rPr>
          <w:i/>
        </w:rPr>
        <w:t xml:space="preserve">§¶ng ®oµn Bé Lao ®éng, §¶ng ®oµn Bé Néi vô vµ c¸c </w:t>
      </w:r>
      <w:r>
        <w:rPr>
          <w:rFonts w:cs=".VnCentury SchoolbookH" w:ascii=".VnCentury SchoolbookH" w:hAnsi=".VnCentury SchoolbookH"/>
          <w:i/>
        </w:rPr>
        <w:t>b</w:t>
      </w:r>
      <w:r>
        <w:rPr>
          <w:i/>
        </w:rPr>
        <w:t>é N«ng tr</w:t>
        <w:softHyphen/>
        <w:t xml:space="preserve">êng, C«ng nghiÖp... </w:t>
      </w:r>
      <w:r>
        <w:rPr/>
        <w:t>cã tr¸ch nhiÖm cïng víi Ban Thèng nhÊt gi¶i quyÕt viÖc ®</w:t>
        <w:softHyphen/>
        <w:t>a c¸c em ph¹m ph¸p vÒ c¬ së s¶n xuÊt vµ bè trÝ c«ng t¸c cho sè nh©n viªn kh«ng ®ñ ®iÒu kiÖn phôc vô trong c¸c tr</w:t>
        <w:softHyphen/>
        <w:t>êng lµm c«ng viÖc kh¸c.</w:t>
      </w:r>
    </w:p>
    <w:p>
      <w:pPr>
        <w:pStyle w:val="Ta165"/>
        <w:rPr/>
      </w:pPr>
      <w:r>
        <w:rPr/>
        <w:t xml:space="preserve">- </w:t>
      </w:r>
      <w:r>
        <w:rPr>
          <w:i/>
        </w:rPr>
        <w:t>§¶ng ®oµn Bé C«ng an</w:t>
      </w:r>
      <w:r>
        <w:rPr/>
        <w:t xml:space="preserve"> chØ thÞ cho c¬ quan c«ng an ®Þa ph</w:t>
        <w:softHyphen/>
        <w:t>¬ng chó ý h¬n n÷a ®Õn t×nh h×nh chÝnh trÞ ë khu vùc cã tr</w:t>
        <w:softHyphen/>
        <w:t>êng häc sinh miÒn Nam ®Ó ng¨n ngõa bän ph¶n ®éng, l</w:t>
        <w:softHyphen/>
        <w:t>u manh lîi dông häc sinh miÒn Nam lµm nh÷ng viÖc xÊu, g©y m©u thuÉn víi nh©n d©n ®Þa ph</w:t>
        <w:softHyphen/>
        <w:t>¬ng, g©y chia rÏ Nam - B¾c.</w:t>
      </w:r>
    </w:p>
    <w:p>
      <w:pPr>
        <w:pStyle w:val="Ta165"/>
        <w:rPr/>
      </w:pPr>
      <w:r>
        <w:rPr/>
        <w:t xml:space="preserve">- </w:t>
      </w:r>
      <w:r>
        <w:rPr>
          <w:i/>
        </w:rPr>
        <w:t xml:space="preserve">C¸c thµnh, tØnh uû ë n¬i tËp trung ®«ng häc sinh miÒn Nam, </w:t>
      </w:r>
      <w:r>
        <w:rPr/>
        <w:t>chó ý l·nh ®¹o vÒ mÆt t</w:t>
        <w:softHyphen/>
        <w:t xml:space="preserve"> t</w:t>
        <w:softHyphen/>
        <w:t>ëng, ®</w:t>
        <w:softHyphen/>
        <w:t>êng lèi gi¸o dôc cña §¶ng, gióp ®ì c¸c tr</w:t>
        <w:softHyphen/>
        <w:t>êng vÒ mÆt tæ chøc, qu¶n lý, gi¶ng d¹y cña nhµ tr</w:t>
        <w:softHyphen/>
        <w:t>êng, b¶o ®¶m thùc phÈm cho c¸c tr</w:t>
        <w:softHyphen/>
        <w:t>êng, gi¸o dôc cho c¸c em qua thùc tÕ lao ®éng ë nh÷ng c¬ së s¶n xuÊt ë ®Þa ph</w:t>
        <w:softHyphen/>
        <w:t>¬ng.</w:t>
      </w:r>
    </w:p>
    <w:p>
      <w:pPr>
        <w:pStyle w:val="Normal"/>
        <w:rPr/>
      </w:pPr>
      <w:r>
        <w:rPr/>
        <w:t xml:space="preserve">- </w:t>
      </w:r>
      <w:r>
        <w:rPr>
          <w:i/>
        </w:rPr>
        <w:t>C¸c ®oµn thÓ quÇn chóng, nhÊt lµ §oµn Thanh niªn</w:t>
      </w:r>
      <w:r>
        <w:rPr/>
        <w:t xml:space="preserve"> cÇn t¨ng c</w:t>
        <w:softHyphen/>
        <w:t>êng c«ng t¸c tæ chøc gi¸o dôc thanh thiÕu niªn ë c¸c tr</w:t>
        <w:softHyphen/>
        <w:t>êng, chó ý nh÷ng n¬i hiÖn nay phong trµo cßn kÐm.</w:t>
      </w:r>
    </w:p>
    <w:p>
      <w:pPr>
        <w:pStyle w:val="Normal"/>
        <w:rPr/>
      </w:pPr>
      <w:r>
        <w:rPr/>
        <w:t xml:space="preserve">- </w:t>
      </w:r>
      <w:r>
        <w:rPr>
          <w:i/>
        </w:rPr>
        <w:t>C¸c b¸o chÝ, ®µi ph¸t thanh</w:t>
      </w:r>
      <w:r>
        <w:rPr/>
        <w:t xml:space="preserve"> chó ý nªu nh÷ng thµnh tÝch cô thÓ vÒ häc tËp vµ c¸c mÆt kh¸c cña c¸c tr</w:t>
        <w:softHyphen/>
        <w:t>êng häc sinh miÒn Nam.</w:t>
      </w:r>
    </w:p>
    <w:p>
      <w:pPr>
        <w:pStyle w:val="Tacsao"/>
        <w:rPr/>
      </w:pPr>
      <w:r>
        <w:rPr/>
        <w:t>*</w:t>
        <w:br/>
        <w:t>*       *</w:t>
      </w:r>
    </w:p>
    <w:p>
      <w:pPr>
        <w:pStyle w:val="Normal"/>
        <w:rPr/>
      </w:pPr>
      <w:r>
        <w:rPr/>
        <w:t>C¸c ban, ®¶ng ®oµn, c¸c thµnh uû, tØnh uû trùc tiÕp cã liªn quan ®Õn c¸c tr</w:t>
        <w:softHyphen/>
        <w:t xml:space="preserve">êng häc sinh miÒn Nam cÇn tÝch cùc thùc hiÖn </w:t>
      </w:r>
      <w:r>
        <w:rPr>
          <w:rFonts w:cs=".VnCentury SchoolbookH" w:ascii=".VnCentury SchoolbookH" w:hAnsi=".VnCentury SchoolbookH"/>
        </w:rPr>
        <w:t>c</w:t>
      </w:r>
      <w:r>
        <w:rPr/>
        <w:t>hØ thÞ nµy ®Ó cho n¨m häc tíi, c¸c em häc sinh miÒn Nam ®¹t ®</w:t>
        <w:softHyphen/>
        <w:t>îc nhiÒu kÕt qu¶ tèt h¬n n÷a.</w:t>
      </w:r>
    </w:p>
    <w:p>
      <w:pPr>
        <w:pStyle w:val="Takyten"/>
        <w:rPr/>
      </w:pPr>
      <w:r>
        <w:rPr/>
        <w:t>T/M Ban bÝ th</w:t>
        <w:softHyphen/>
        <w:t xml:space="preserve"> </w:t>
        <w:br/>
      </w:r>
      <w:r>
        <w:rPr>
          <w:b/>
        </w:rPr>
        <w:t>Tè H÷u</w:t>
      </w:r>
    </w:p>
    <w:p>
      <w:pPr>
        <w:pStyle w:val="Taluu"/>
        <w:rPr/>
      </w:pPr>
      <w:r>
        <w:rPr/>
        <w:t>L</w:t>
        <w:softHyphen/>
        <w:t>u t¹i Kho L</w:t>
        <w:softHyphen/>
        <w:t xml:space="preserve">u tr÷ </w:t>
        <w:br/>
        <w:t xml:space="preserve">Trung </w:t>
        <w:softHyphen/>
        <w:t>¬ng §¶ng.</w:t>
      </w:r>
    </w:p>
    <w:p>
      <w:pPr>
        <w:sectPr>
          <w:headerReference w:type="default" r:id="rId24"/>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Th«ng tri cña Ban bÝ th</w:t>
        <w:softHyphen/>
        <w:t xml:space="preserve"> </w:t>
        <w:br/>
      </w:r>
      <w:r>
        <w:rPr>
          <w:rFonts w:cs=".VnCentury Schoolbook" w:ascii=".VnCentury Schoolbook" w:hAnsi=".VnCentury Schoolbook"/>
          <w:b w:val="false"/>
        </w:rPr>
        <w:t>Sè 83-TT/TW, ngµy 10 th¸ng 7 n¨m 1962</w:t>
        <w:br/>
      </w:r>
      <w:r>
        <w:rPr>
          <w:rFonts w:cs=".VnCentury Schoolbook" w:ascii=".VnCentury Schoolbook" w:hAnsi=".VnCentury Schoolbook"/>
        </w:rPr>
        <w:t xml:space="preserve">VÒ viÖc thi hµnh NghÞ quyÕt Héi nghÞ </w:t>
        <w:br/>
        <w:t>tæ chøc lÇn thø n¨m</w:t>
      </w:r>
    </w:p>
    <w:p>
      <w:pPr>
        <w:pStyle w:val="Normal"/>
        <w:spacing w:lineRule="exact" w:line="300"/>
        <w:rPr/>
      </w:pPr>
      <w:r>
        <w:rPr/>
        <w:t>Héi nghÞ tæ chøc lÇn thø n¨m ®· th¶o luËn b¶n b¸o c¸o chung nh»m kiÓm ®iÓm t×nh h×nh chÊp hµnh ®</w:t>
        <w:softHyphen/>
        <w:t>êng lèi, ph</w:t>
        <w:softHyphen/>
        <w:t>¬ng ch©m x©y dùng ®¶ng vÒ mÆt tæ chøc vµ uèn n¾n nh÷ng thiÕu sãt, lÖch l¹c trong viÖc qu¸n triÖt ®</w:t>
        <w:softHyphen/>
        <w:t>êng lèi, ph</w:t>
        <w:softHyphen/>
        <w:t>¬ng ch©m ®ã tõ sau §¹i héi toµn quèc lÇn thø III ®Õn nay. Héi nghÞ còng ®· th¶o luËn c¸c quy ®Þnh bæ sung vÒ qu¶n lý c«ng t¸c c¸n bé; th¶o luËn chØ thÞ vÒ c«ng t¸c thÈm tra chÝnh trÞ ®éi ngò c¸n bé, ®¶ng viªn vµ ®Ò ¸n thi hµnh nghÞ quyÕt cña Bé ChÝnh trÞ vÒ ®µo t¹o, båi d</w:t>
        <w:softHyphen/>
        <w:t>ìng c¸n bé cho ®Êu tranh thèng nhÊt.</w:t>
      </w:r>
    </w:p>
    <w:p>
      <w:pPr>
        <w:pStyle w:val="Normal"/>
        <w:spacing w:lineRule="exact" w:line="300"/>
        <w:rPr/>
      </w:pPr>
      <w:r>
        <w:rPr/>
        <w:t xml:space="preserve">§Ó ph¸t huy kÕt qu¶ cña Héi nghÞ, Ban </w:t>
      </w:r>
      <w:r>
        <w:rPr>
          <w:rFonts w:cs=".VnCentury SchoolbookH" w:ascii=".VnCentury SchoolbookH" w:hAnsi=".VnCentury SchoolbookH"/>
        </w:rPr>
        <w:t>b</w:t>
      </w:r>
      <w:r>
        <w:rPr/>
        <w:t>Ý th</w:t>
        <w:softHyphen/>
        <w:t xml:space="preserve"> nh¾c c¸c cÊp uû, c¸c ban vµ ®¶ng ®oµn cã kÕ ho¹ch lµm qu¸n triÖt h¬n n÷a ®</w:t>
        <w:softHyphen/>
        <w:t>êng lèi, ph</w:t>
        <w:softHyphen/>
        <w:t>¬ng ch©m x©y dùng ®¶ng trong c¸c cÊp uû, c¸c c¸n bé, ®¶ng viªn vµ chó ý c¨n cø vµo nh÷ng vÊn ®Ò ®· ®Ò ra trong c¸c b¸o c¸o cña Héi nghÞ mµ liªn hÖ víi t×nh h×nh thùc tÕ cña tõng cÊp, tõng ngµnh, tõng ®Þa ph</w:t>
        <w:softHyphen/>
        <w:t>¬ng ®Ó cã biÖn ph¸p cô thÓ söa ch÷a nh÷ng thiÕu sãt cßn tån t¹i vµ thi hµnh ®Çy ®ñ nh÷ng quyÕt nghÞ ®ã.</w:t>
      </w:r>
    </w:p>
    <w:p>
      <w:pPr>
        <w:pStyle w:val="Tadanngang"/>
        <w:rPr/>
      </w:pPr>
      <w:r>
        <w:rPr>
          <w:spacing w:val="-6"/>
        </w:rPr>
        <w:t xml:space="preserve">§èi víi vÊn ®Ò thÈm tra chÝnh trÞ ®éi ngò c¸n bé, ®¶ng viªn, trong khi chê ®îi Trung </w:t>
        <w:softHyphen/>
        <w:t>¬ng lµm thÝ ®iÓm rót kinh</w:t>
      </w:r>
      <w:r>
        <w:rPr>
          <w:spacing w:val="0"/>
        </w:rPr>
        <w:t xml:space="preserve"> nghiÖm, c¸c cÊp uû khu, thµnh, tØnh, c¸c ban, c¸c ®¶ng ®oµn ë trªn trung </w:t>
        <w:softHyphen/>
        <w:t xml:space="preserve">¬ng cÇn tÝch cùc chuÈn bÞ n¾m t×nh h×nh, chuÈn bÞ c¸n bé theo kÕ ho¹ch ®· quy ®Þnh ®Ó sau khi Trung </w:t>
        <w:softHyphen/>
        <w:t>¬ng phæ biÕn kinh nghiÖm chung sÏ tiÕn hµnh c«ng t¸c thÈm tra ®</w:t>
        <w:softHyphen/>
        <w:t>îc tèt. ChØ thÞ vÒ chÝnh s¸ch sö dông c¸n bé cã vÊn ®Ò lÞch sö chÝnh trÞ, cã mét sè ®iÓm cÇn ®</w:t>
        <w:softHyphen/>
        <w:t>îc söa l¹i, cho nªn c¸c cÊp uû, c¸c ban, ®¶ng ®oµn ®· nhËn chØ thÞ ®ã chØ gi÷ ®Ó lµm tµi liÖu tham kh¶o, khi nhËn ®</w:t>
        <w:softHyphen/>
        <w:t>îc b¶n míi, sÏ huû bá.</w:t>
      </w:r>
    </w:p>
    <w:p>
      <w:pPr>
        <w:pStyle w:val="Normal"/>
        <w:rPr/>
      </w:pPr>
      <w:r>
        <w:rPr/>
        <w:t>Nh©n dÞp nµy Ban BÝ th</w:t>
        <w:softHyphen/>
        <w:t xml:space="preserve"> nh¾c c¸c cÊp uû x¸c ®Þnh râ h¬n n÷a vÞ trÝ cña c«ng t¸c tæ chøc x©y dùng §¶ng, quan t©m ®Õn viÖc chØ ®¹o c«ng t¸c tæ chøc cña §¶ng vµ lµm cho khÈu hiÖu toµn §¶ng lµm c«ng t¸c tæ chøc x©y dùng §¶ng ®</w:t>
        <w:softHyphen/>
        <w:t>îc qu¸n triÖt trong toµn §¶ng, tr</w:t>
        <w:softHyphen/>
        <w:t>íc hÕt lµ trong c¸c cÊp uû ®¶ng vµ c¸n bé phô tr¸ch c¸c ngµnh, c¸c cÊp.</w:t>
      </w:r>
    </w:p>
    <w:p>
      <w:pPr>
        <w:pStyle w:val="Takyten"/>
        <w:rPr/>
      </w:pPr>
      <w:r>
        <w:rPr/>
        <w:t>T/M Ban BÝ Th</w:t>
        <w:softHyphen/>
        <w:t xml:space="preserve"> </w:t>
        <w:br/>
      </w:r>
      <w:r>
        <w:rPr>
          <w:b/>
        </w:rPr>
        <w:t>Lª §øc Thä</w:t>
      </w:r>
    </w:p>
    <w:p>
      <w:pPr>
        <w:pStyle w:val="Taluu"/>
        <w:rPr/>
      </w:pPr>
      <w:r>
        <w:rPr/>
        <w:t>L</w:t>
        <w:softHyphen/>
        <w:t>u t¹i Kho L</w:t>
        <w:softHyphen/>
        <w:t xml:space="preserve">u tr÷ </w:t>
        <w:br/>
        <w:t xml:space="preserve">Trung </w:t>
        <w:softHyphen/>
        <w:t>¬ng §¶ng.</w:t>
      </w:r>
    </w:p>
    <w:p>
      <w:pPr>
        <w:sectPr>
          <w:headerReference w:type="default" r:id="rId25"/>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ChØ thÞ cña Ban bÝ th</w:t>
        <w:softHyphen/>
        <w:t xml:space="preserve"> </w:t>
        <w:br/>
      </w:r>
      <w:r>
        <w:rPr>
          <w:rFonts w:cs=".VnCentury Schoolbook" w:ascii=".VnCentury Schoolbook" w:hAnsi=".VnCentury Schoolbook"/>
          <w:b w:val="false"/>
        </w:rPr>
        <w:t>Sè 52-CT/TW, ngµy 13 th¸ng 7 n¨m 1962</w:t>
        <w:br/>
      </w:r>
      <w:r>
        <w:rPr>
          <w:rFonts w:cs=".VnCentury Schoolbook" w:ascii=".VnCentury Schoolbook" w:hAnsi=".VnCentury Schoolbook"/>
        </w:rPr>
        <w:t>VÒ viÖc t¨ng c</w:t>
        <w:softHyphen/>
        <w:t xml:space="preserve">êng l·nh ®¹o </w:t>
        <w:br/>
        <w:t>c«ng t¸c phßng, chèng lôt, b·o</w:t>
      </w:r>
    </w:p>
    <w:p>
      <w:pPr>
        <w:pStyle w:val="Normal"/>
        <w:rPr>
          <w:rFonts w:ascii=".VnCentury Schoolbook" w:hAnsi=".VnCentury Schoolbook" w:cs=".VnCentury Schoolbook"/>
        </w:rPr>
      </w:pPr>
      <w:r>
        <w:rPr>
          <w:rFonts w:cs=".VnCentury Schoolbook"/>
        </w:rPr>
      </w:r>
    </w:p>
    <w:p>
      <w:pPr>
        <w:pStyle w:val="Normal"/>
        <w:rPr/>
      </w:pPr>
      <w:r>
        <w:rPr>
          <w:spacing w:val="4"/>
        </w:rPr>
        <w:t>Trong qu¸ tr×nh x©y dùng chñ nghÜa x· héi ë miÒn B¾c lµm c¬ së v÷ng ch¾c cho cuéc ®Êu tranh hoµ b×nh thèng nhÊt n</w:t>
        <w:softHyphen/>
        <w:t>íc nhµ, viÖc chèng thiªn tai b¶o vÖ tÝnh m¹ng, tµi s¶n cña nh©n d©n vµ tµi s¶n cña Nhµ n</w:t>
        <w:softHyphen/>
        <w:t xml:space="preserve">íc cã tÇm quan träng rÊt lín. V× vËy </w:t>
      </w:r>
      <w:r>
        <w:rPr>
          <w:rFonts w:cs=".VnCentury SchoolbookH" w:ascii=".VnCentury SchoolbookH" w:hAnsi=".VnCentury SchoolbookH"/>
          <w:spacing w:val="4"/>
        </w:rPr>
        <w:t>n</w:t>
      </w:r>
      <w:r>
        <w:rPr>
          <w:spacing w:val="4"/>
        </w:rPr>
        <w:t xml:space="preserve">ghÞ quyÕt cña Héi nghÞ lÇn thø n¨m cña Trung </w:t>
        <w:softHyphen/>
        <w:t xml:space="preserve">¬ng cã ®Ò ra: </w:t>
      </w:r>
      <w:r>
        <w:rPr>
          <w:i/>
          <w:spacing w:val="4"/>
        </w:rPr>
        <w:t>"VÒ mÆt chèng lôt, b·o ph¶i cñng cè vµ t¨ng c</w:t>
        <w:softHyphen/>
        <w:t>êng c¸c ®ª s«ng, ®ª biÓn, b¶o ®¶m chèng ®</w:t>
        <w:softHyphen/>
        <w:t>îc møc n</w:t>
        <w:softHyphen/>
        <w:t>íc cao vµ søc giã m¹nh ®· tõng x¶y ra".</w:t>
      </w:r>
    </w:p>
    <w:p>
      <w:pPr>
        <w:pStyle w:val="Normal"/>
        <w:rPr>
          <w:spacing w:val="4"/>
        </w:rPr>
      </w:pPr>
      <w:r>
        <w:rPr>
          <w:spacing w:val="4"/>
        </w:rPr>
        <w:t>Trong t×nh h×nh chóng ta ch</w:t>
        <w:softHyphen/>
        <w:t>a thùc hiÖn ®</w:t>
        <w:softHyphen/>
        <w:t>îc viÖc trÞ thuû c¸c dßng s«ng lín, nªn s¶n xuÊt n«ng nghiÖp lu«n lu«n bÞ uy hiÕp, nhµ cöa cña nh©n d©n vµ kho tµng cña Nhµ n</w:t>
        <w:softHyphen/>
        <w:t>íc nãi chung cßn ®ang trong qu¸ tr×nh x©y dùng vµ cñng cè tõng b</w:t>
        <w:softHyphen/>
        <w:t>íc, viÖc b¶o ®¶m chèng ®</w:t>
        <w:softHyphen/>
        <w:t>îc møc n</w:t>
        <w:softHyphen/>
        <w:t>íc cao vµ søc giã m¹nh ®· tõng x¶y ra ph¶i lµ mét cè g¾ng rÊt lín cña toµn §¶ng, toµn d©n.</w:t>
      </w:r>
    </w:p>
    <w:p>
      <w:pPr>
        <w:pStyle w:val="Normal"/>
        <w:rPr/>
      </w:pPr>
      <w:r>
        <w:rPr>
          <w:spacing w:val="-4"/>
        </w:rPr>
        <w:t>NhËn râ tÝnh chÊt quan träng cña c«ng t¸c phßng, chèng lôt, b·o nãi trªn, tõ ®Çu n¨m ®Õn nay, nhiÒu ®Þa ph</w:t>
        <w:softHyphen/>
        <w:t>¬ng ®· kh¾c phôc khã kh¨n, tÝch cùc l·nh ®¹o nh©n</w:t>
      </w:r>
      <w:r>
        <w:rPr>
          <w:spacing w:val="4"/>
        </w:rPr>
        <w:t xml:space="preserve"> d©n thùc hiÖn c«ng t¸c cñng cè ®ª kÌ, cèng thªm v÷ng ch¾c vµ ®· x©y dùng kÕ ho¹ch phßng chèng lôt, b·o ®</w:t>
        <w:softHyphen/>
        <w:t>îc cô thÓ h¬n c¸c n¨m tr</w:t>
        <w:softHyphen/>
        <w:t>íc.</w:t>
      </w:r>
    </w:p>
    <w:p>
      <w:pPr>
        <w:sectPr>
          <w:headerReference w:type="default" r:id="rId26"/>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57"/>
        <w:spacing w:lineRule="exact" w:line="300"/>
        <w:rPr/>
      </w:pPr>
      <w:r>
        <w:rPr>
          <w:spacing w:val="4"/>
        </w:rPr>
        <w:t xml:space="preserve">Tuy nhiªn, qua cuéc kiÓm tra cña Ban chØ huy chèng lôt, chèng b·o Trung </w:t>
        <w:softHyphen/>
        <w:t>¬ng ®Çu th¸ng 7 võa råi, thÊy cßn nhiÒu khuyÕt ®iÓm, nh</w:t>
        <w:softHyphen/>
        <w:t>îc ®iÓm cÇn ph¶i ®</w:t>
        <w:softHyphen/>
        <w:t>îc kh¾c phôc vµ söa ch÷a kÞp thêi: ®Õn nay ®· b</w:t>
        <w:softHyphen/>
        <w:t>íc vµo mïa lôt, b·o, nh</w:t>
        <w:softHyphen/>
        <w:t>ng mét sè tØnh nh</w:t>
        <w:softHyphen/>
        <w:t xml:space="preserve"> Th¸i Nguyªn, Nam §Þnh, Ninh B×nh, Th¸i </w:t>
      </w:r>
      <w:r>
        <w:rPr>
          <w:rFonts w:cs=".VnCentury SchoolbookH" w:ascii=".VnCentury SchoolbookH" w:hAnsi=".VnCentury SchoolbookH"/>
          <w:spacing w:val="4"/>
        </w:rPr>
        <w:t>b</w:t>
      </w:r>
      <w:r>
        <w:rPr>
          <w:spacing w:val="4"/>
        </w:rPr>
        <w:t>×nh, Thanh Ho¸, v.v. ch</w:t>
        <w:softHyphen/>
        <w:t>a hoµn thµnh kÕ ho¹ch cñng cè ®ª kÌ cèng. Nãi chung viÖc tæ chøc lùc l</w:t>
        <w:softHyphen/>
        <w:t>îng hé ®ª, chèng b·o, viÖc chuÈn bÞ ph</w:t>
        <w:softHyphen/>
        <w:t>¬ng tiÖn, dông cô chèng lôt, b·o ch</w:t>
        <w:softHyphen/>
        <w:t>a thùc hiÖn ®</w:t>
        <w:softHyphen/>
        <w:t>îc ®Çy ®ñ, hoÆc míi cã trªn h×nh thøc, ch</w:t>
        <w:softHyphen/>
        <w:t>a ®</w:t>
        <w:softHyphen/>
        <w:t>îc thùc tËp kiÓm tra cô thÓ. Ban chØ huy chèng lôt, b·o c¸c cÊp tØnh, huyÖn, x· tuy ®· ®</w:t>
        <w:softHyphen/>
        <w:t>îc thµnh lËp nh</w:t>
        <w:softHyphen/>
        <w:t>ng nhiÒu n¬i ch</w:t>
        <w:softHyphen/>
        <w:t>a cã sinh ho¹t, ch</w:t>
        <w:softHyphen/>
        <w:t>a ®i s©u kiÓm tra, ®«n ®èc tËn c¬ së. Do ®ã cã t×nh tr¹ng trªn mét sè triÒn s«ng tuy n</w:t>
        <w:softHyphen/>
        <w:t xml:space="preserve">íc ®· lªn ®Õn møc </w:t>
      </w:r>
      <w:r>
        <w:rPr>
          <w:i/>
          <w:spacing w:val="4"/>
        </w:rPr>
        <w:t xml:space="preserve">trªn b¸o ®éng 1 hoÆc b¸o ®éng 2, </w:t>
      </w:r>
      <w:r>
        <w:rPr>
          <w:spacing w:val="4"/>
        </w:rPr>
        <w:t>nh</w:t>
        <w:softHyphen/>
        <w:t>ng ®iÕm canh ch</w:t>
        <w:softHyphen/>
        <w:t>a cã ng</w:t>
        <w:softHyphen/>
        <w:t xml:space="preserve">êi vµ dông cô vËt liÖu cÇn thiÕt. Mét sè cèng, kÌ xung yÕu </w:t>
      </w:r>
      <w:r>
        <w:rPr>
          <w:i/>
          <w:spacing w:val="4"/>
        </w:rPr>
        <w:t>kh«ng cã ng</w:t>
        <w:softHyphen/>
        <w:t>êi canh g¸c</w:t>
      </w:r>
      <w:r>
        <w:rPr>
          <w:spacing w:val="4"/>
        </w:rPr>
        <w:t xml:space="preserve"> hoÆc cã ng</w:t>
        <w:softHyphen/>
        <w:t>êi nh</w:t>
        <w:softHyphen/>
        <w:t>ng kh«ng thi hµnh nghiªm chØnh nh÷ng nguyªn t¾c ®· ®Ò ra trong viÖc b¶o vÖ ®ª, kÌ, cèng. Trªn ®ª chÝnh hoÆc con ch¹ch cßn cã nh÷ng chç bá ngá cho ®</w:t>
        <w:softHyphen/>
        <w:t>êng giao th«ng, ch</w:t>
        <w:softHyphen/>
        <w:t xml:space="preserve">a cã hoÆc cã rÊt Ýt ®Êt dù tr÷; thËm chÝ cã n¬i cßn </w:t>
      </w:r>
      <w:r>
        <w:rPr>
          <w:i/>
          <w:spacing w:val="4"/>
        </w:rPr>
        <w:t>xÎ ®ª lÊy n</w:t>
        <w:softHyphen/>
        <w:t xml:space="preserve">íc phï sa, </w:t>
      </w:r>
      <w:r>
        <w:rPr>
          <w:spacing w:val="4"/>
        </w:rPr>
        <w:t xml:space="preserve">cã n¬i cã </w:t>
      </w:r>
      <w:r>
        <w:rPr>
          <w:i/>
          <w:spacing w:val="4"/>
        </w:rPr>
        <w:t>tæ mèi lín</w:t>
      </w:r>
      <w:r>
        <w:rPr>
          <w:spacing w:val="4"/>
        </w:rPr>
        <w:t xml:space="preserve"> ®· lµm sôp ®Êt gi÷a th©n ®ª mÊy ngµy mµ huyÖn, tØnh ch</w:t>
        <w:softHyphen/>
        <w:t>a biÕt ®Ó ®«n ®èc söa ch÷a. Nh×n chung viÖc canh g¸c ®ª, kÌ, cèng cßn nhiÒu chÓnh m¶ng. §Æc biÖt lµ c«ng viÖc phßng, chèng b·o nh</w:t>
        <w:softHyphen/>
        <w:t xml:space="preserve"> viÖc ch»ng nÑp nhµ cöa, kho tµng, nhÊt lµ nhµ cöa, </w:t>
      </w:r>
      <w:r>
        <w:rPr>
          <w:i/>
          <w:spacing w:val="4"/>
        </w:rPr>
        <w:t>kho tµng cña c«ng phæ biÕn lµ ch</w:t>
        <w:softHyphen/>
        <w:t>a ®</w:t>
        <w:softHyphen/>
        <w:t xml:space="preserve">îc chó ý ®óng møc. </w:t>
      </w:r>
      <w:r>
        <w:rPr>
          <w:spacing w:val="4"/>
        </w:rPr>
        <w:t>§ã lµ nh÷ng hiÖn t</w:t>
        <w:softHyphen/>
        <w:t xml:space="preserve">îng s¬ hë trong c«ng t¸c phßng, chèng lôt, b·o hiÖn nay. NÕu kh«ng kÞp thêi </w:t>
      </w:r>
    </w:p>
    <w:p>
      <w:pPr>
        <w:pStyle w:val="Ta157"/>
        <w:ind w:hanging="0"/>
        <w:rPr>
          <w:spacing w:val="4"/>
        </w:rPr>
      </w:pPr>
      <w:r>
        <w:rPr>
          <w:spacing w:val="4"/>
        </w:rPr>
        <w:t>bæ khuyÕt nh÷ng thiÕu sãt ®ã th× cã thÓ x¶y ra nh÷ng thiÖt h¹i kh«ng thÓ l</w:t>
        <w:softHyphen/>
        <w:t>êng tr</w:t>
        <w:softHyphen/>
        <w:t>íc ®</w:t>
        <w:softHyphen/>
        <w:t>îc.</w:t>
      </w:r>
    </w:p>
    <w:p>
      <w:pPr>
        <w:pStyle w:val="Normal"/>
        <w:rPr>
          <w:spacing w:val="4"/>
        </w:rPr>
      </w:pPr>
      <w:r>
        <w:rPr>
          <w:spacing w:val="4"/>
        </w:rPr>
        <w:t>GÇn ®©y, t¹i nhiÒu n</w:t>
        <w:softHyphen/>
        <w:t>íc ë xung quanh ta ®· x¶y ra nh÷ng trËn m</w:t>
        <w:softHyphen/>
        <w:t>a lôt lín bÊt th</w:t>
        <w:softHyphen/>
        <w:t>êng. Trªn miÒn B¾c n</w:t>
        <w:softHyphen/>
        <w:t>íc ta, trong th¸ng 6 võa qua tõ Hµ TÜnh trë ra ®· cã m</w:t>
        <w:softHyphen/>
        <w:t>a lín sím h¬n mäi n¨m vµ cã nh÷ng trËn giã lín ®ét ngét. ChØ mét vµi trËn m</w:t>
        <w:softHyphen/>
        <w:t>a lín vµ giã lín ®Çu mïa mµ ®· g©y ra nh÷ng thiÖt h¹i ®¸ng tiÕc ë mét sè n¬i nh</w:t>
        <w:softHyphen/>
        <w:t xml:space="preserve"> nhµ cöa bÞ sôp ®æ, tèc m¸i, bÌ m¶ng bÞ tr«i d¹t, thuyÒn bÌ bÞ ®¾m, c«ng tr×nh thuû lîi bÞ háng…, thËm chÝ cßn thiÖt h¹i ®Õn m¹ng ng</w:t>
        <w:softHyphen/>
        <w:t>êi. HiÖn nay mét sè vïng ®· bÞ óng thuû cã khã kh¨n cho viÖc cµy cÊy vô mïa.</w:t>
      </w:r>
    </w:p>
    <w:p>
      <w:pPr>
        <w:pStyle w:val="Normal"/>
        <w:rPr>
          <w:spacing w:val="4"/>
        </w:rPr>
      </w:pPr>
      <w:r>
        <w:rPr>
          <w:spacing w:val="4"/>
        </w:rPr>
        <w:t>Khoa häc khÝ t</w:t>
        <w:softHyphen/>
        <w:t>îng cña ta hiÖn nay cßn non yÕu, ch</w:t>
        <w:softHyphen/>
        <w:t>a cã kh¶ n¨ng b¸o tr</w:t>
        <w:softHyphen/>
        <w:t>íc ®</w:t>
        <w:softHyphen/>
        <w:t>îc thêi gian, ®Þa ®iÓm vµ c</w:t>
        <w:softHyphen/>
        <w:t>êng ®é lôt, b·o lín cã thÓ x¶y ra.</w:t>
      </w:r>
    </w:p>
    <w:p>
      <w:pPr>
        <w:pStyle w:val="Ta157"/>
        <w:rPr/>
      </w:pPr>
      <w:r>
        <w:rPr>
          <w:spacing w:val="4"/>
        </w:rPr>
        <w:t>Tr</w:t>
        <w:softHyphen/>
        <w:t xml:space="preserve">íc t×nh h×nh ®ã, Ban </w:t>
      </w:r>
      <w:r>
        <w:rPr>
          <w:rFonts w:cs=".VnCentury SchoolbookH" w:ascii=".VnCentury SchoolbookH" w:hAnsi=".VnCentury SchoolbookH"/>
          <w:spacing w:val="4"/>
        </w:rPr>
        <w:t>b</w:t>
      </w:r>
      <w:r>
        <w:rPr>
          <w:spacing w:val="4"/>
        </w:rPr>
        <w:t>Ý th</w:t>
        <w:softHyphen/>
        <w:t xml:space="preserve"> nh¾c c¸c cÊp uû ®Þa ph</w:t>
        <w:softHyphen/>
        <w:t xml:space="preserve">¬ng </w:t>
      </w:r>
      <w:r>
        <w:rPr>
          <w:i/>
          <w:spacing w:val="4"/>
        </w:rPr>
        <w:t>nhÊt thiÕt kh«ng ®</w:t>
        <w:softHyphen/>
        <w:t xml:space="preserve">îc chñ quan, </w:t>
      </w:r>
      <w:r>
        <w:rPr>
          <w:spacing w:val="4"/>
        </w:rPr>
        <w:t>kh«ng v× thÊy tõ ngµy hoµ b×nh lËp l¹i ®Õn nay ch</w:t>
        <w:softHyphen/>
        <w:t>a cã lôt, b·o lín x¶y ra, hoÆc v× thÊy ®ª ®iÒu ®· ®</w:t>
        <w:softHyphen/>
        <w:t>îc cñng cè thªm vµ gÇn ®©y qua mÊy lÇn b¸o ®éng trªn mét sè triÒn s«ng ch</w:t>
        <w:softHyphen/>
        <w:t xml:space="preserve">a thÊy ph¸t hiÖn chç yÕu cña ®ª, kÌ, cèng mµ xem nhÑ c«ng t¸c phßng, chèng lôt, b·o. Ph¶i ®éng viªn vµ gi¸o dôc c¸n bé vµ nh©n d©n nªu cao tinh thÇn c¶nh gi¸c ®èi víi thiªn tai vµ hµnh ®éng ph¸ ho¹i cña ®Þch, </w:t>
      </w:r>
      <w:r>
        <w:rPr>
          <w:i/>
          <w:spacing w:val="4"/>
        </w:rPr>
        <w:t>kh«ng nh÷ng ®¶m b¶o chiÕn th¾ng lôt, b·o b×nh th</w:t>
        <w:softHyphen/>
        <w:t>êng mµ ph¶i cã ®ñ quyÕt t©m vµ chuÈn bÞ ®ñ ®iÒu kiÖn ®Ó b¶o ®¶m chèng ®</w:t>
        <w:softHyphen/>
        <w:t xml:space="preserve">îc lôt, b·o lín nÕu x¶y ra. </w:t>
      </w:r>
      <w:r>
        <w:rPr>
          <w:spacing w:val="4"/>
        </w:rPr>
        <w:t>Cã nh</w:t>
        <w:softHyphen/>
        <w:t xml:space="preserve"> vËy chóng ta míi chñ ®éng ®èi phã cã kÕt qu¶ trong nh÷ng tr</w:t>
        <w:softHyphen/>
        <w:t>êng hîp xÊu cã thÓ x¶y ra.</w:t>
      </w:r>
    </w:p>
    <w:p>
      <w:pPr>
        <w:pStyle w:val="Ta157"/>
        <w:rPr>
          <w:spacing w:val="4"/>
        </w:rPr>
      </w:pPr>
      <w:r>
        <w:rPr>
          <w:spacing w:val="4"/>
        </w:rPr>
        <w:t xml:space="preserve">C¸c khu, thµnh, tØnh uû vµ c¸c ngµnh ë trung </w:t>
        <w:softHyphen/>
        <w:t>¬ng ph¶i ®Ò cao tinh thÇn tr¸ch nhiÖm cña m×nh trong viÖc l·nh ®¹o c«ng t¸c phßng, chèng lôt, b·o ®Ó tr¸nh nh÷ng thiÖt h¹i cho nh©n d©n vµ Nhµ n</w:t>
        <w:softHyphen/>
        <w:t xml:space="preserve">íc. Ph¶i thùc hiÖn ®Çy ®ñ nh÷ng kÕ ho¹ch phßng, chèng lôt, b·o cña Ban chØ huy chèng lôt, chèng b·o Trung </w:t>
        <w:softHyphen/>
        <w:t>¬ng ®· ®Ò ra vµ ph©n c«ng tr¸ch nhiÖm cho tõng ng</w:t>
        <w:softHyphen/>
        <w:t>êi ®i s¸t tõng vïng ®Ó kiÓm tra, ®«n ®èc c«ng t¸c phßng chèng lôt, b·o. ViÖc kiÓm tra ®ª, kÌ, cèng trong mïa lôt, b·o ph¶i ®Æt thµnh nÒn nÕp th</w:t>
        <w:softHyphen/>
        <w:t>êng xuyªn kh«ng ®Ó ®Õn khi cã viÖc x¶y ra míi ®i kiÓm tra.</w:t>
      </w:r>
    </w:p>
    <w:p>
      <w:pPr>
        <w:pStyle w:val="Normal"/>
        <w:spacing w:lineRule="exact" w:line="330"/>
        <w:rPr/>
      </w:pPr>
      <w:r>
        <w:rPr>
          <w:spacing w:val="4"/>
        </w:rPr>
        <w:t xml:space="preserve">Ban </w:t>
      </w:r>
      <w:r>
        <w:rPr>
          <w:rFonts w:cs=".VnCentury SchoolbookH" w:ascii=".VnCentury SchoolbookH" w:hAnsi=".VnCentury SchoolbookH"/>
          <w:spacing w:val="4"/>
        </w:rPr>
        <w:t>b</w:t>
      </w:r>
      <w:r>
        <w:rPr>
          <w:spacing w:val="4"/>
        </w:rPr>
        <w:t>Ý th</w:t>
        <w:softHyphen/>
        <w:t xml:space="preserve"> quyÕt ®Þnh </w:t>
      </w:r>
      <w:r>
        <w:rPr>
          <w:i/>
          <w:spacing w:val="4"/>
        </w:rPr>
        <w:t>tõ nay ®Õn hÕt mïa lôt, b·o, c¸c cÊp uû ®Þa ph</w:t>
        <w:softHyphen/>
        <w:t>¬ng ph¶i xem c«ng t¸c phßng, chèng lôt, b·o lµ c«ng t¸c cùc kú quan träng, kÕt hîp chÆt chÏ víi nh÷ng c«ng t¸c träng t©m kh¸c; khi n</w:t>
        <w:softHyphen/>
        <w:t>íc lªn trªn b¸o ®éng 2 hoÆc cã tin b·o ®Õn, ph¶i xem lµ c«ng t¸c trung t©m ®ét xuÊt ®Ó tËp trung mäi lùc l</w:t>
        <w:softHyphen/>
        <w:t>îng phßng, chèng lôt, b·o.</w:t>
      </w:r>
    </w:p>
    <w:p>
      <w:pPr>
        <w:pStyle w:val="Normal"/>
        <w:rPr>
          <w:spacing w:val="4"/>
        </w:rPr>
      </w:pPr>
      <w:r>
        <w:rPr>
          <w:spacing w:val="4"/>
        </w:rPr>
        <w:t>§ång thêi víi viÖc phßng, chèng lôt, b·o ph¶i tÝch cùc phßng, chèng óng cho ®ång s©u vµ phßng chèng h¹n cho ®ång cao ®Ó b¶o ®¶m s¶n xuÊt vô mïa.</w:t>
      </w:r>
    </w:p>
    <w:p>
      <w:pPr>
        <w:pStyle w:val="Normal"/>
        <w:rPr>
          <w:spacing w:val="4"/>
        </w:rPr>
      </w:pPr>
      <w:r>
        <w:rPr>
          <w:spacing w:val="4"/>
        </w:rPr>
        <w:t>Tr</w:t>
        <w:softHyphen/>
        <w:t>íc m¾t ph¶i ®«n ®èc hoµn thµnh gÊp kÕ ho¹ch cñng cè ®ª ®iÒu, nhÊt lµ nh÷ng n¬i xung yÕu, kiÓm tra t×nh h×nh ®ª, kÌ, cèng, tiÕn hµnh thùc tËp ®Ó n¾m v÷ng c¸c tæ chøc, lùc l</w:t>
        <w:softHyphen/>
        <w:t>îng, ph</w:t>
        <w:softHyphen/>
        <w:t>¬ng tiÖn dông cô vµ chuÈn bÞ ®Çy ®ñ nh»m s½n sµng ®èi phã víi lôt, b·o.</w:t>
      </w:r>
    </w:p>
    <w:p>
      <w:pPr>
        <w:pStyle w:val="Ta165"/>
        <w:rPr/>
      </w:pPr>
      <w:r>
        <w:rPr/>
        <w:t xml:space="preserve">C¸c ®¶ng ®oµn, c¸c ngµnh ë trung </w:t>
        <w:softHyphen/>
        <w:t>¬ng trong ph¹m vi tr¸ch nhiÖm cña m×nh ph¶i cã ®Çy ®ñ ý thøc phô tr¸ch tr</w:t>
        <w:softHyphen/>
        <w:t xml:space="preserve">íc Trung </w:t>
        <w:softHyphen/>
        <w:t>¬ng §¶ng. C¸c khu uû, thµnh uû vµ tØnh uû ph¶i hoµn toµn chÞu tr¸ch nhiÖm vÒ c«ng t¸c phßng, chèng lôt, b·o trong ®Þa ph</w:t>
        <w:softHyphen/>
        <w:t>¬ng m×nh.</w:t>
      </w:r>
    </w:p>
    <w:p>
      <w:pPr>
        <w:sectPr>
          <w:headerReference w:type="default" r:id="rId27"/>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spacing w:val="4"/>
        </w:rPr>
        <w:t>NhËn ®</w:t>
        <w:softHyphen/>
        <w:t xml:space="preserve">îc </w:t>
      </w:r>
      <w:r>
        <w:rPr>
          <w:rFonts w:cs=".VnCentury SchoolbookH" w:ascii=".VnCentury SchoolbookH" w:hAnsi=".VnCentury SchoolbookH"/>
          <w:spacing w:val="4"/>
        </w:rPr>
        <w:t>c</w:t>
      </w:r>
      <w:r>
        <w:rPr>
          <w:spacing w:val="4"/>
        </w:rPr>
        <w:t xml:space="preserve">hØ thÞ nµy, c¸c khu, thµnh, tØnh uû vµ ®¶ng ®oµn c¸c ngµnh ë trung </w:t>
        <w:softHyphen/>
        <w:t xml:space="preserve">¬ng cã liªn quan cÇn liªn hÖ kiÓm </w:t>
      </w:r>
    </w:p>
    <w:p>
      <w:pPr>
        <w:pStyle w:val="Normal"/>
        <w:ind w:hanging="0"/>
        <w:rPr/>
      </w:pPr>
      <w:r>
        <w:rPr>
          <w:spacing w:val="4"/>
        </w:rPr>
        <w:t>®iÓm, ®Ò ra nh÷ng kÕ ho¹ch bæ khuyÕt vµ th</w:t>
        <w:softHyphen/>
        <w:t>êng xuyªn kiÓm tra, ®«</w:t>
      </w:r>
      <w:r>
        <w:rPr/>
        <w:t>n ®èc cÊp d</w:t>
        <w:softHyphen/>
        <w:t>íi thùc hiÖn cho ®Çy ®ñ.</w:t>
      </w:r>
    </w:p>
    <w:p>
      <w:pPr>
        <w:pStyle w:val="Takyten"/>
        <w:rPr/>
      </w:pPr>
      <w:r>
        <w:rPr/>
        <w:t>T/M Ban bÝ th</w:t>
        <w:softHyphen/>
        <w:t xml:space="preserve"> </w:t>
        <w:br/>
      </w:r>
      <w:r>
        <w:rPr>
          <w:b/>
        </w:rPr>
        <w:t>Ph¹m Hïng</w:t>
      </w:r>
    </w:p>
    <w:p>
      <w:pPr>
        <w:pStyle w:val="Taluu"/>
        <w:rPr/>
      </w:pPr>
      <w:r>
        <w:rPr/>
        <w:t>L</w:t>
        <w:softHyphen/>
        <w:t>u t¹i Kho L</w:t>
        <w:softHyphen/>
        <w:t xml:space="preserve">u tr÷ </w:t>
        <w:br/>
        <w:t xml:space="preserve">Trung </w:t>
        <w:softHyphen/>
        <w:t>¬ng §¶ng.</w:t>
      </w:r>
    </w:p>
    <w:p>
      <w:pPr>
        <w:pStyle w:val="Normal"/>
        <w:rPr/>
      </w:pPr>
      <w:r>
        <w:rPr/>
      </w:r>
    </w:p>
    <w:p>
      <w:pPr>
        <w:pStyle w:val="Ta12capdam"/>
        <w:rPr>
          <w:rFonts w:ascii=".VnCentury Schoolbook" w:hAnsi=".VnCentury Schoolbook" w:cs=".VnCentury Schoolbook"/>
        </w:rPr>
      </w:pPr>
      <w:r>
        <w:br w:type="column"/>
      </w:r>
      <w:r>
        <w:rPr/>
        <w:t>Th</w:t>
        <w:softHyphen/>
        <w:t xml:space="preserve"> cña ®ång chÝ Lª DuÈn </w:t>
        <w:br/>
      </w:r>
      <w:r>
        <w:rPr>
          <w:rFonts w:cs=".VnCentury Schoolbook" w:ascii=".VnCentury Schoolbook" w:hAnsi=".VnCentury Schoolbook"/>
        </w:rPr>
        <w:t>BÝ th</w:t>
        <w:softHyphen/>
        <w:t xml:space="preserve"> thø nhÊt §¶ng Lao ®éng ViÖt Nam</w:t>
      </w:r>
      <w:r>
        <w:rPr/>
        <w:br/>
      </w:r>
      <w:r>
        <w:rPr>
          <w:rFonts w:cs=".VnCentury Schoolbook" w:ascii=".VnCentury Schoolbook" w:hAnsi=".VnCentury Schoolbook"/>
        </w:rPr>
        <w:t xml:space="preserve">Göi Trung </w:t>
        <w:softHyphen/>
        <w:t xml:space="preserve">¬ng </w:t>
      </w:r>
      <w:r>
        <w:rPr/>
        <w:t>c</w:t>
      </w:r>
      <w:r>
        <w:rPr>
          <w:rFonts w:cs=".VnCentury Schoolbook" w:ascii=".VnCentury Schoolbook" w:hAnsi=".VnCentury Schoolbook"/>
        </w:rPr>
        <w:t xml:space="preserve">ôc miÒn Nam </w:t>
        <w:br/>
      </w:r>
      <w:r>
        <w:rPr>
          <w:rFonts w:cs=".VnCentury Schoolbook" w:ascii=".VnCentury Schoolbook" w:hAnsi=".VnCentury Schoolbook"/>
          <w:b w:val="false"/>
        </w:rPr>
        <w:t xml:space="preserve">Ngµy 18 th¸ng 7 n¨m 1962 </w:t>
        <w:br/>
      </w:r>
      <w:r>
        <w:rPr>
          <w:rFonts w:cs=".VnCentury Schoolbook" w:ascii=".VnCentury Schoolbook" w:hAnsi=".VnCentury Schoolbook"/>
        </w:rPr>
        <w:t>VÒ c¸ch m¹ng miÒn Nam</w:t>
      </w:r>
      <w:r>
        <w:rPr>
          <w:rStyle w:val="FootnoteCharacters"/>
          <w:rStyle w:val="FootnoteAnchor"/>
          <w:rFonts w:cs=".VnCentury Schoolbook" w:ascii=".VnCentury Schoolbook" w:hAnsi=".VnCentury Schoolbook"/>
        </w:rPr>
        <w:footnoteReference w:customMarkFollows="1" w:id="2"/>
        <w:t>*</w:t>
      </w:r>
    </w:p>
    <w:p>
      <w:pPr>
        <w:pStyle w:val="Normal"/>
        <w:rPr>
          <w:rFonts w:ascii=".VnCentury Schoolbook" w:hAnsi=".VnCentury Schoolbook" w:cs=".VnCentury Schoolbook"/>
        </w:rPr>
      </w:pPr>
      <w:r>
        <w:rPr>
          <w:rFonts w:cs=".VnCentury Schoolbook"/>
        </w:rPr>
      </w:r>
    </w:p>
    <w:p>
      <w:pPr>
        <w:pStyle w:val="Normal"/>
        <w:rPr/>
      </w:pPr>
      <w:r>
        <w:rPr/>
        <w:t>Ba göi T.W.C</w:t>
      </w:r>
      <w:r>
        <w:rPr>
          <w:rStyle w:val="FootnoteCharacters"/>
          <w:rStyle w:val="FootnoteAnchor"/>
        </w:rPr>
        <w:footnoteReference w:customMarkFollows="1" w:id="3"/>
        <w:t>1</w:t>
      </w:r>
      <w:r>
        <w:rPr>
          <w:vertAlign w:val="superscript"/>
        </w:rPr>
        <w:t>)</w:t>
      </w:r>
      <w:r>
        <w:rPr/>
        <w:t>.</w:t>
      </w:r>
    </w:p>
    <w:p>
      <w:pPr>
        <w:sectPr>
          <w:headerReference w:type="default" r:id="rId28"/>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spacing w:val="-4"/>
        </w:rPr>
        <w:t>Cuéc c¸ch m¹ng miÒn Nam râ rµng ®ang ë trong thÕ ngµy cµng thuËn lîi, cßn ®Þch th× ngµy cµng bÞ ®éng. MÆc dï cuéc c¸ch m¹ng cßn sÏ gÆp nhiÒu khã kh¨n phøc t¹p, nh</w:t>
        <w:softHyphen/>
        <w:t>ng ngã l¹i b</w:t>
        <w:softHyphen/>
        <w:t>íc ®</w:t>
        <w:softHyphen/>
        <w:t>êng ®· qua trong t¸m n¨m, chóng ta ph¶i thÊy râ r»ng c¸ch m¹ng kh«ng ngõng ph¸t triÓn. §· cã lóc ë Nam Bé còng nh</w:t>
        <w:softHyphen/>
        <w:t xml:space="preserve"> ë Khu 5 t×nh h×nh c¸ch m¹ng h×nh nh</w:t>
        <w:softHyphen/>
        <w:t xml:space="preserve"> v« cïng khã kh¨n kh«ng thÓ duy tr× vµ ph¸t triÓn ®</w:t>
        <w:softHyphen/>
        <w:t>îc. Song v× ta ®· ®¸nh gi¸ ®óng t×nh h×nh, ta ®· thÊy ®</w:t>
        <w:softHyphen/>
        <w:t>îc ®Þch tuy bÒ ngoµi cã m¹nh, nh</w:t>
        <w:softHyphen/>
        <w:t>ng bªn trong ë vµo thÕ bÞ ®éng. Ta cã khã kh¨n nh</w:t>
        <w:softHyphen/>
        <w:t>ng ta ®· th¾ng lîi c¨n b¶n vÒ chÝnh trÞ, quÇn chóng ®¹i bé phËn kh«ng theo ®Þch mµ ®ång t×nh víi ta. Vµ sau khi ®· n¾m ®</w:t>
        <w:softHyphen/>
        <w:t>îc nh÷ng ph</w:t>
        <w:softHyphen/>
        <w:t>¬ng ph¸p ®Êu tranh tÝch cùc, thÝch hîp</w:t>
      </w:r>
      <w:r>
        <w:rPr/>
        <w:t xml:space="preserve"> th× phong trµo ®· </w:t>
      </w:r>
    </w:p>
    <w:p>
      <w:pPr>
        <w:pStyle w:val="TextBody"/>
        <w:rPr/>
      </w:pPr>
      <w:r>
        <w:rPr/>
        <w:t>vïng lªn. HiÖn nay phong trµo miÒn Nam ®ang tiÕn lªn, ®ång thêi còng ®ang gÆp nh÷ng khã kh¨n míi. Chóng ta kh«ng thÓ coi th</w:t>
        <w:softHyphen/>
        <w:t>êng ®Þch nh</w:t>
        <w:softHyphen/>
        <w:t>ng nhÊt ®Þnh chóng ta kh«ng sî khã kh¨n, chóng ta tin r»ng th¾ng lîi nhÊt ®Þnh vÒ ta. §iÒu c¨n b¶n lµ ng</w:t>
        <w:softHyphen/>
        <w:t>êi l·nh ®¹o ph¶i lu«n lu«n v÷ng vµng, ®i cho ®óng ph</w:t>
        <w:softHyphen/>
        <w:t>¬ng h</w:t>
        <w:softHyphen/>
        <w:t>íng, n¾m thËt ch¾c, thËt râ t×nh h×nh, nhÊt ®Þnh quÇn chóng c¸ch m¹ng, ®</w:t>
        <w:softHyphen/>
        <w:t>îc sù l·nh ®¹o cña §¶ng tiªn phong, cã ®ñ ph</w:t>
        <w:softHyphen/>
        <w:t>¬ng ph¸p ®Ó giµnh th¾ng lîi cho c¸ch m¹ng.</w:t>
      </w:r>
    </w:p>
    <w:p>
      <w:pPr>
        <w:pStyle w:val="Normal"/>
        <w:rPr/>
      </w:pPr>
      <w:r>
        <w:rPr/>
        <w:t>HiÖn nay t×nh h×nh miÒn Nam ®ang ë vµo giai ®o¹n b</w:t>
        <w:softHyphen/>
        <w:t>íc ®Çu cña cuéc c¸ch m¹ng nh</w:t>
        <w:softHyphen/>
        <w:t>ng l¹i lµ mét giai ®o¹n rÊt quyÕt liÖt, v× ®©y lµ mét sù thö th¸ch ®Çu tiªn gi÷a ta víi ®Þch, mét cuéc tranh chÊp gay go nhÊt, phøc t¹p nhÊt ë trªn thÕ giíi mÆc dÇu cuéc tranh chÊp Êy chØ n»m trong mét ph¹m vi nhá.</w:t>
      </w:r>
    </w:p>
    <w:p>
      <w:pPr>
        <w:pStyle w:val="Ta157"/>
        <w:rPr/>
      </w:pPr>
      <w:r>
        <w:rPr>
          <w:spacing w:val="-6"/>
        </w:rPr>
        <w:t xml:space="preserve">VÒ vÊn ®Ò miÒn Nam, ®Õ quèc Mü (kÓ c¶ ®Õ quèc Anh vµ bän tay sai kh¸c) cã mét quyÕt t©m kh¸c vÊn ®Ò Lµo. §Õ quèc Mü cho r»ng nÕu bu«ng láng miÒn Nam ViÖt Nam th× nhÊt ®Þnh miÒn Nam sÏ r¬i vµo thÕ lùc céng s¶n. NÕu miÒn Nam ViÖt Nam r¬i vµo tay céng s¶n th× c¶ §«ng Nam </w:t>
      </w:r>
      <w:r>
        <w:rPr>
          <w:rFonts w:cs=".VnCentury SchoolbookH" w:ascii=".VnCentury SchoolbookH" w:hAnsi=".VnCentury SchoolbookH"/>
          <w:spacing w:val="-6"/>
        </w:rPr>
        <w:t>¸</w:t>
      </w:r>
      <w:r>
        <w:rPr>
          <w:spacing w:val="-6"/>
        </w:rPr>
        <w:t xml:space="preserve"> sÏ bÞ lung lay. </w:t>
      </w:r>
      <w:r>
        <w:rPr>
          <w:rFonts w:cs=".VnCentury SchoolbookH" w:ascii=".VnCentury SchoolbookH" w:hAnsi=".VnCentury SchoolbookH"/>
          <w:spacing w:val="-6"/>
        </w:rPr>
        <w:t>m</w:t>
      </w:r>
      <w:r>
        <w:rPr>
          <w:spacing w:val="-6"/>
        </w:rPr>
        <w:t>iÒn Nam kh«ng ph¶i chØ lµ mét bµn ®¹p cña ®Õ quèc chñ nghÜa ®Ó chuÈn bÞ tÊn c«ng ta vµ phe ta mµ cßn lµ mét bøc t</w:t>
        <w:softHyphen/>
        <w:t xml:space="preserve">êng ®Ó ng¨n c¶n phong trµo céng s¶n trµn xuèng §«ng Nam </w:t>
      </w:r>
      <w:r>
        <w:rPr>
          <w:rFonts w:cs=".VnCentury SchoolbookH" w:ascii=".VnCentury SchoolbookH" w:hAnsi=".VnCentury SchoolbookH"/>
          <w:spacing w:val="-6"/>
        </w:rPr>
        <w:t>¸.</w:t>
      </w:r>
      <w:r>
        <w:rPr>
          <w:spacing w:val="-6"/>
        </w:rPr>
        <w:t xml:space="preserve"> §Õ quèc Mü vµ bän ®ång lo· ®ang lo sî bøc t</w:t>
        <w:softHyphen/>
        <w:t>êng ®ã ph¶i ®æ, chóng quyÕt t©m b¶o vÖ cho kú ®</w:t>
        <w:softHyphen/>
        <w:t>îc bøc t</w:t>
        <w:softHyphen/>
        <w:t>êng ®ang lung lay ®ã. §ã lµ nh÷ng sù phøc t¹p vµ gay go cña t×nh h×nh miÒn Nam.</w:t>
      </w:r>
    </w:p>
    <w:p>
      <w:pPr>
        <w:pStyle w:val="Ta157"/>
        <w:rPr/>
      </w:pPr>
      <w:r>
        <w:rPr/>
        <w:t>§Ó râ t×nh h×nh miÒn Nam h¬n, chóng ta còng cÇn nhËn râ t×nh h×nh võa qua vµ hiÖn nay ë Lµo, n¬i mµ cuéc tranh chÊp gi÷a ta vµ ®Þch ®· kÕt thóc víi sù th¾ng lîi cña ta vµ sù rót lui cña ®Þch (®©y chØ lµ mét sù rót lui t¹m thêi vµ rÊt cã thÓ lµ ta ngµy cµng th¾ng h¬n n÷a vµ còng cã thÓ ®Þch l¹i ph¶n c«ng, g©y l¹i mét cuéc chiÕn tranh míi, v.v.).</w:t>
      </w:r>
    </w:p>
    <w:p>
      <w:pPr>
        <w:pStyle w:val="Ta157"/>
        <w:spacing w:lineRule="exact" w:line="300"/>
        <w:rPr/>
      </w:pPr>
      <w:r>
        <w:rPr>
          <w:spacing w:val="-2"/>
        </w:rPr>
        <w:t>C¸ch m¹ng Lµo ®· thu ®</w:t>
        <w:softHyphen/>
        <w:t>îc mét th¾ng lîi rÊt lín kh«ng nh÷ng cho b¶n th©n c¸ch m¹ng Lµo mµ c¶ cho phe ta. Th¾ng lîi ®ã cè nhiªn kh«ng ph¶i do mét sù ngÉu nhiªn mµ chÝnh lµ kÕt qu¶ cña nh÷ng cuéc ®Êu tranh gay go vµ phøc t¹p cña qu©n ®éi vµ nh©n d©n Lµo vµ còng lµ kÕt qu¶ cña ®</w:t>
        <w:softHyphen/>
        <w:t>êng lèi vµ ph</w:t>
        <w:softHyphen/>
        <w:t>¬ng h</w:t>
        <w:softHyphen/>
        <w:t>íng ®óng cña c¸ch m¹ng. VÒ ®</w:t>
        <w:softHyphen/>
        <w:t>êng lèi vµ ph</w:t>
        <w:softHyphen/>
        <w:t>¬ng h</w:t>
        <w:softHyphen/>
        <w:t>íng c¸ch m¹ng ë Lµo, §¶ng l·nh ®¹o ®· c¨n cø vµo nhiÖm vô vµ yªu cÇu cña c¸ch m¹ng n</w:t>
        <w:softHyphen/>
        <w:t>íc Lµo vµ nhiÖm vô chung cña phe ta, c¨n cø vµo t</w:t>
        <w:softHyphen/>
        <w:t>¬ng quan lùc l</w:t>
        <w:softHyphen/>
        <w:t>îng gi÷a ta víi ®Þch, ®· ®Ò ra ph</w:t>
        <w:softHyphen/>
        <w:t>¬ng ch©m lµ kh«ng lµm cho cuéc chiÕn tranh néi bé ë Lµo trë thµnh cuéc chiÕn tranh lín gi÷a hai phe, ®ång thêi còng kh«ng lïi b</w:t>
        <w:softHyphen/>
        <w:t>íc tr</w:t>
        <w:softHyphen/>
        <w:t>íc sù tiÕn c«ng cña ®Õ quèc Mü. §øng vÒ mét ph</w:t>
        <w:softHyphen/>
        <w:t>¬ng diÖn nµo ®ã mµ xÐt th× h×nh nh</w:t>
        <w:softHyphen/>
        <w:t xml:space="preserve"> ph</w:t>
        <w:softHyphen/>
        <w:t>¬ng ch©m Êy cã chøa ®ùng mét sù m©u thuÉn bªn trong nh</w:t>
        <w:softHyphen/>
        <w:t>ng thùc sù nÕu biÕt vËn dông vµ gi¶i quyÕt vÊn ®Ò th× cã thÓ xo¸ bá m©u thuÉn mµ ®</w:t>
        <w:softHyphen/>
        <w:t>a ®Õn th¾ng lîi. Nh÷ng cuéc ®Êu tranh qu©n sù vµ chÝnh trÞ ë Lµo ®Òu ®· vËn dông theo ph</w:t>
        <w:softHyphen/>
        <w:t>¬ng ch©m Êy. VÝ dô nh</w:t>
        <w:softHyphen/>
        <w:t xml:space="preserve"> ®Êu tranh cho mét n</w:t>
        <w:softHyphen/>
        <w:t>íc Lµo ®éc lËp vµ trung lËp, thµnh lËp mét chÝnh phñ liªn hiÖp ë Lµo, vÝ dô nh</w:t>
        <w:softHyphen/>
        <w:t xml:space="preserve"> ®Êu tranh qu©n sù vµ chÝnh trÞ, cã t¸c chiÕn vµ cã ®µm ph¸n; ®¸nh NËm </w:t>
      </w:r>
      <w:r>
        <w:rPr/>
        <w:t>Thµ th¾ng nh</w:t>
        <w:softHyphen/>
        <w:t xml:space="preserve"> thÕ chÎ tre, nh</w:t>
        <w:softHyphen/>
        <w:t>ng l¹i rót qu©n trë l¹i mµ kh«ng tiÕn thªm n÷a, dÇu cho mét ®ån nhá cña ®Þch còng kh«ng chiÕm n÷a, v.v.. §Õ quèc Mü ph¶i thua nh</w:t>
        <w:softHyphen/>
        <w:t>ng ph¶i thua ®Õn møc nµo, ta cã thÓ th¾ng nh</w:t>
        <w:softHyphen/>
        <w:t>ng ph¶i th¾ng ®Õn møc nµo. NÕu kh«ng thÊy râ t</w:t>
        <w:softHyphen/>
        <w:t>¬ng quan lùc l</w:t>
        <w:softHyphen/>
        <w:t>îng hiÖn nay gi÷a ta vµ ®Þch trong t×nh h×nh ë Lµo vµ c¶ trªn thÕ giíi, chóng ta sÏ kh«ng gi¶i quyÕt ®óng møc c¸c vÊn ®Ò ®</w:t>
        <w:softHyphen/>
        <w:t>¬ng ph¸t triÓn ®ã, c¸ch m¹ng Lµo kh«ng thÓ thu ®</w:t>
        <w:softHyphen/>
        <w:t>îc th¾ng lîi nh</w:t>
        <w:softHyphen/>
        <w:t xml:space="preserve"> ngµy nay. NÕu mÊy n¨m tr</w:t>
        <w:softHyphen/>
        <w:t>íc, tr</w:t>
        <w:softHyphen/>
        <w:t>íc sù can thiÖp cña ®Õ quèc Mü, qu©n ®éi PathÐt Lµo kh«ng ph¸t ®éng du kÝch chiÕn tranh th× kh«ng thÓ cã ®</w:t>
        <w:softHyphen/>
        <w:t>îc cuéc chÝnh biÕn cña K«ngle, kh«ng thÓ cã ®</w:t>
        <w:softHyphen/>
        <w:t>îc mét chÝnh quyÒn hîp ph¸p trung lËp theo kiÓu Phouma, kh«ng thÓ cã ®</w:t>
        <w:softHyphen/>
        <w:t>îc sù viÖn trî ®Çy ®ñ cña phe ta, tÊt nhiªn kh«ng thÓ cã ®</w:t>
        <w:softHyphen/>
        <w:t>îc th¾ng lîi nh</w:t>
        <w:softHyphen/>
        <w:t xml:space="preserve"> ngµy nay. Nh</w:t>
        <w:softHyphen/>
        <w:t>ng nÕu phe ta ñng hé c¸ch m¹ng Lµo vµ ChÝnh phñ Phouma kh«ng ®óng ph</w:t>
        <w:softHyphen/>
        <w:t>¬ng h</w:t>
        <w:softHyphen/>
        <w:t>íng, kh«ng theo møc ®é cÇn thiÕt gi÷a t</w:t>
        <w:softHyphen/>
        <w:t>¬ng quan lùc l</w:t>
        <w:softHyphen/>
        <w:t>îng cña ®«i bªn th× c¸ch m¹ng Lµo còng kh«ng thÓ th¾ng lîi nh</w:t>
        <w:softHyphen/>
        <w:t xml:space="preserve"> ngµy nay. NÕu trong qu¸ tr×nh ®Êu tranh mµ chïn b</w:t>
        <w:softHyphen/>
        <w:t>íc l¹i tr</w:t>
        <w:softHyphen/>
        <w:t>íc sù ®e däa, sù uy hiÕp cña ®Õ quèc Mü th× c¸ch m¹ng còng kh«ng thÓ tiÕn lªn ®</w:t>
        <w:softHyphen/>
        <w:t>îc; nh</w:t>
        <w:softHyphen/>
        <w:t>ng nÕu ®Èy cuéc ®Êu tranh qu¸ giíi h¹n cña t×nh h×nh nhÊt lµ ®Êu tranh qu©n sù qu¸ xa, th× cã thÓ cã nh÷ng ph¶n øng kh¸c cña ®Õ quèc, vµ tÊt c¶ ®iÒu Êy kh«ng thÓ ®em l¹i sù th¾ng lîi nh</w:t>
        <w:softHyphen/>
        <w:t xml:space="preserve"> ngµy nay.</w:t>
      </w:r>
    </w:p>
    <w:p>
      <w:pPr>
        <w:pStyle w:val="Normal"/>
        <w:spacing w:lineRule="exact" w:line="310"/>
        <w:rPr/>
      </w:pPr>
      <w:r>
        <w:rPr>
          <w:spacing w:val="-6"/>
        </w:rPr>
        <w:t>Bµi häc c¸ch m¹ng Lµo cã mét tÇm quan träng lín ®èi víi c¸ch m¹ng miÒn Nam. Bµi häc Êy cho ta thÊy râ h¬n n÷a ©m m</w:t>
        <w:softHyphen/>
        <w:t>u vµ kh¶ n¨ng cña ®Õ quèc Mü trong nh÷ng vÊn ®Ò quèc tÕ phøc t¹p hiÖn nay. Bµi häc ®ã cho ta thÊy râ h¬n nh÷ng ph</w:t>
        <w:softHyphen/>
        <w:t>¬ng h</w:t>
        <w:softHyphen/>
        <w:t>íng cña phong trµo c¸ch m¹ng hiÖn nay ë nh÷ng vïng cô thÓ trªn thÕ giíi. NhiÖm vô cña c¸ch m¹ng thÕ giíi lµ ph¶i gi÷ g×n hoµ b×nh, chèng ®Õ quèc g©y chiÕn tranh, b¶o vÖ sù an ninh cho c«ng cuéc kiÕn thiÕt chñ nghÜa x· héi vµ chñ nghÜa céng s¶n, ®ång thêi ph¶i biÕt ®¸nh lïi tõng b</w:t>
        <w:softHyphen/>
        <w:t>íc, ®¸nh ®æ tõng bé phËn cña ®Õ quèc chñ nghÜa. Hai mÆt ®ã ®Òu ph¶i cã sù ph¸t triÓn biÖn chøng kh¨ng khÝt víi nhau trong nh÷ng møc ®é ph¸t triÓn cÇn thiÕt cña mçi sù vËt. NghÖ thuËt l·nh ®¹o c¸ch m¹ng hiÖn nay lµ n¾m v÷ng sù ph¸t triÓn hai mÆt Êy trong nh÷ng møc ®é ph¸t triÓn cÇn thiÕt cña nã. Cè nhiªn hai mÆt ®ã kh«ng ph¶i nhÊt thiÕt ë ®©y hay lóc nµo còng gièng nhau. Hai mÆt ®ã ë Lµo cã kh¸c víi ë BÐclin, ë BÐclin cã kh¸c víi ë miÒn Nam ViÖt Nam. Sù kh¸c nhau ®ã tuú thuéc ë t</w:t>
        <w:softHyphen/>
        <w:t>¬ng quan lùc l</w:t>
        <w:softHyphen/>
        <w:t>îng bªn trong cña mçi mét n¬i,</w:t>
      </w:r>
      <w:r>
        <w:rPr/>
        <w:t xml:space="preserve"> mçi mét vïng ®ång thêi tuú thuéc ë vÞ trÝ cña tõng n¬i, tõng vïng trªn thÕ giíi, tØ nh</w:t>
        <w:softHyphen/>
        <w:t xml:space="preserve"> c¸ch m¹ng miÒn Nam cã kh¸c víi c¸ch m¹ng Lµo.</w:t>
      </w:r>
    </w:p>
    <w:p>
      <w:pPr>
        <w:pStyle w:val="Normal"/>
        <w:rPr/>
      </w:pPr>
      <w:r>
        <w:rPr/>
        <w:t>§èi víi miÒn Nam, ®Õ quèc Mü quyÕt t©m giµnh giËt víi ta v× miÒn Nam cã miÒn B¾c x· héi chñ nghÜa, ®Õ quèc cho r»ng, bÊt cø b»ng h×nh thøc nµo mµ bu«ng láng miÒn Nam, th× céng s¶n sÏ th¾ng vµ ®Õ quèc sÏ hoµn toµn thÊt b¹i. Do ®ã c¸ch m¹ng miÒn Nam cã nh÷ng khã kh¨n mµ c¸ch m¹ng Lµo cã thÓ kh«ng cã. V¶ l¹i, Lµo cã mét biªn giíi chung víi Trung Quèc, trong khi ®Õ quèc Mü ch</w:t>
        <w:softHyphen/>
        <w:t>a s½n sµng chiÕn tranh víi phe ta, th× sù nh¶y vµo cña qu©n ®éi Mü ë Lµo sÏ t¹o ra mét sù xung ®ét gay g¾t gi÷a Mü víi Trung Quèc vµ sù xung ®ét gay g¾t Êy cã thÓ dÉn ®Õn nh÷ng hËu qu¶ mµ ®Õ quèc Mü kh«ng thÓ l</w:t>
        <w:softHyphen/>
        <w:t>êng hÕt. Do ®ã ®Õ quèc Mü ®· do dù vµ lïi mét b</w:t>
        <w:softHyphen/>
        <w:t>íc tr</w:t>
        <w:softHyphen/>
        <w:t>íc sù th¾ng lîi mét b</w:t>
        <w:softHyphen/>
        <w:t>íc cña c¸ch m¹ng Lµo.</w:t>
      </w:r>
    </w:p>
    <w:p>
      <w:pPr>
        <w:pStyle w:val="Ta157"/>
        <w:spacing w:lineRule="exact" w:line="317"/>
        <w:rPr/>
      </w:pPr>
      <w:r>
        <w:rPr>
          <w:spacing w:val="-4"/>
        </w:rPr>
        <w:t>Cßn ë miÒn Nam th× t×nh h×nh cã kh¸c. Sù ph¶n øng cña phe ta ®èi víi viÖc ®Õ quèc Mü nh¶y vµo miÒn Nam th× tr</w:t>
        <w:softHyphen/>
        <w:t>íc hÕt lµ miÒn B¾c ViÖt Nam. §</w:t>
        <w:softHyphen/>
        <w:t>¬ng ®Çu víi miÒn B¾c ViÖt Nam, ®Õ quèc Mü thÊy kh«ng nguy hiÓm nh</w:t>
        <w:softHyphen/>
        <w:t xml:space="preserve"> ph¶i ®</w:t>
        <w:softHyphen/>
        <w:t>¬ng ®Çu víi Trung Quèc. Do ®ã ®Õ quèc Mü cã kh¶ n¨ng nh¶y vµo miÒn Nam h¬n ë Lµo. Nh</w:t>
        <w:softHyphen/>
        <w:t xml:space="preserve">ng nÕu ®Õ quèc Mü v× miÒn Nam mµ nh¶y ra miÒn B¾c th× l¹i lµ mét vÊn ®Ò kh¸c. Chóng ta biÕt r»ng ®Õ quèc Mü lµ bän ®Õ quèc hiÕu chiÕn, lµ tªn sen ®Çm cña chÕ ®é </w:t>
      </w:r>
      <w:r>
        <w:rPr>
          <w:spacing w:val="-6"/>
        </w:rPr>
        <w:t>t</w:t>
        <w:softHyphen/>
        <w:t xml:space="preserve"> b¶n trªn thÕ giíi, h»ng giê h»ng ngµy ®ang x©y dùng lùc l</w:t>
        <w:softHyphen/>
        <w:t xml:space="preserve">îng chiÕn tranh, ®· nªu ra ba lo¹i chiÕn tranh ®Ó ®èi phã víi thêi cuéc hiÖn nay, chuÈn bÞ chiÕn tranh lín thÕ giíi, xóc tiÕn chiÕn tranh côc bé, vµ chiÕn tranh chèng c¸ch m¹ng, chèng du </w:t>
      </w:r>
      <w:r>
        <w:rPr>
          <w:spacing w:val="-8"/>
        </w:rPr>
        <w:t>kÝch. Nh</w:t>
        <w:softHyphen/>
        <w:t>ng trong ®Õ quèc Mü còng cã bän liÒu lÜnh muèn chiÕn tranh, bän t</w:t>
        <w:softHyphen/>
        <w:t xml:space="preserve"> b¶n ®éc quyÒn sóng èng, nh</w:t>
        <w:softHyphen/>
        <w:t>ng còng cã bän lo ng¹i sù sôp ®æ cña chÕ ®é chóng, nªn chiÕn tranh chóng g©y ra bÞ thÊt b¹i. Do ®ã cuéc chiÕn tranh ë miÒn Nam cã thÓ trë thµnh mét</w:t>
      </w:r>
      <w:r>
        <w:rPr/>
        <w:t xml:space="preserve"> cuéc chiÕn tranh lín hay nhá cßn tuú thuéc nhiÒu sù kiÖn do phong trµo riªng vµ chung cña c¸ch m¹ng ph¸t triÓn. Nh</w:t>
        <w:softHyphen/>
        <w:t>ng cã mét ®iÒu quan träng lµ ®øng vÒ ta, ta ph¶i h</w:t>
        <w:softHyphen/>
        <w:t>íng dÉn phong trµo c¸ch m¹ng ®i ®óng ®</w:t>
        <w:softHyphen/>
        <w:t>êng lèi c¸ch m¹ng cña §¶ng, ®i ®óng nhiÖm vô vµ yªu cÇu c¸ch m¹ng cña ta.</w:t>
      </w:r>
    </w:p>
    <w:p>
      <w:pPr>
        <w:pStyle w:val="Normal"/>
        <w:spacing w:lineRule="exact" w:line="310"/>
        <w:rPr/>
      </w:pPr>
      <w:r>
        <w:rPr>
          <w:rFonts w:cs=".VnCentury SchoolbookH" w:ascii=".VnCentury SchoolbookH" w:hAnsi=".VnCentury SchoolbookH"/>
        </w:rPr>
        <w:t>n</w:t>
      </w:r>
      <w:r>
        <w:rPr/>
        <w:t>hiÖm vô c¸ch m¹ng cña c¶ n</w:t>
        <w:softHyphen/>
        <w:t>íc ta hiÖn nay lµ b¶o vÖ vµ gi÷ g×n hoµ b×nh ë miÒn B¾c ®Ó x©y dùng chñ nghÜa x· héi vµ gi¶i phãng miÒn Nam ®Ó tiÕn tíi hoµ b×nh thèng nhÊt Tæ quèc. NhiÖm vô vµ yªu cÇu ®ã ®Ò ra cho ta ph¶i cã ph</w:t>
        <w:softHyphen/>
        <w:t>¬ng ch©m ho¹t ®éng ®óng tõng miÒn vµ chung cho c¶ n</w:t>
        <w:softHyphen/>
        <w:t>íc.</w:t>
      </w:r>
    </w:p>
    <w:p>
      <w:pPr>
        <w:pStyle w:val="Normal"/>
        <w:spacing w:lineRule="exact" w:line="310"/>
        <w:rPr/>
      </w:pPr>
      <w:r>
        <w:rPr/>
        <w:t>V× vËy, ho¹t ®éng c¸ch m¹ng cña chóng ta ®Ó gi¶i phãng miÒn Nam ®ång thêi cã nhiÖm vô b¶o vÖ vµ gi÷ g×n hoµ b×nh ë miÒn B¾c. Trong mét møc ®é nµo, t×nh h×nh trong n</w:t>
        <w:softHyphen/>
        <w:t>íc ta hiÖn nay lµ sù thu hÑp nhá l¹i t×nh h×nh chung trªn thÕ giíi.</w:t>
      </w:r>
    </w:p>
    <w:p>
      <w:pPr>
        <w:pStyle w:val="Tadanngang"/>
        <w:rPr/>
      </w:pPr>
      <w:r>
        <w:rPr/>
        <w:t>Râ rµng lµ nÕu kh«ng chèng ®Õ quèc chñ nghÜa vµ bän tay sai ë miÒn Nam ®Ó gi¶i phãng miÒn Nam, th× kh«ng thÓ b¶o vÖ vµ gi÷ g×n hoµ b×nh ë miÒn B¾c mét c¸ch v÷ng ch¾c ®</w:t>
        <w:softHyphen/>
        <w:t>îc. Ng</w:t>
        <w:softHyphen/>
        <w:t>îc l¹i nÕu kh«ng b¶o vÖ vµ gi÷ g×n hoµ b×nh ë miÒn B¾c th× c¶ n</w:t>
        <w:softHyphen/>
        <w:t>íc sÏ gÆp nhiÒu khã kh¨n phøc t¹p kh«ng nh÷ng cho miÒn B¾c mµ c¶ cho miÒn Nam. Mét mÆt kh¸c, nÕu l·nh ®¹o c¸ch m¹ng miÒn Nam kh«ng ®óng ph</w:t>
        <w:softHyphen/>
        <w:t>¬ng h</w:t>
        <w:softHyphen/>
        <w:t>íng, kh«ng thÊy ®Çy ®ñ t</w:t>
        <w:softHyphen/>
        <w:t>¬ng quan lùc l</w:t>
        <w:softHyphen/>
        <w:t>îng hiÖn nay gi÷a ta vµ ®Þch, ®Èy cuéc c¸ch m¹ng miÒn Nam ®i qu¸ møc ®é cÇn thiÕt trong giai ®o¹n hiÖn nay th× hËu qu¶ cña phong trµo sÏ kh«ng ®em l¹i th¾ng lîi cho c¸ch m¹ng miÒn Nam ®ång thêi còng kh«ng nh»m thùc hiÖn ®óng môc ®Ých vµ yªu cÇu cña cuéc c¸ch m¹ng chung cho c¶ n</w:t>
        <w:softHyphen/>
        <w:t>íc. Do ®ã nghÖ thuËt l·nh ®¹o phong trµo c¸ch m¹ng ph¶i ®o l</w:t>
        <w:softHyphen/>
        <w:t>êng cho ®óng møc ®é. §ã lµ tÊt c¶ nh÷ng sù khã kh¨n vµ phøc t¹p cña phong trµo c¸ch m¹ng miÒn Nam hiÖn nay.</w:t>
      </w:r>
    </w:p>
    <w:p>
      <w:pPr>
        <w:pStyle w:val="Tadanngang"/>
        <w:rPr/>
      </w:pPr>
      <w:r>
        <w:rPr/>
        <w:t xml:space="preserve">Trong mÊy n¨m nay, chóng ta ®· c©n nh¾c hÕt søc thËn träng ®ång thêi víi mét ý chÝ s¾t ®¸ t×m mäi biÖn ph¸p ®Ó </w:t>
      </w:r>
      <w:r>
        <w:rPr>
          <w:spacing w:val="0"/>
        </w:rPr>
        <w:t>®¸nh b¹i ®Õ quèc Mü ë miÒn Nam tiÕn tíi gi¶i phãng ®Êt n</w:t>
        <w:softHyphen/>
        <w:t>íc yªu quý cña chóng ta. Chóng ta ®· biÕt râ chóng ta ph¶i ®</w:t>
        <w:softHyphen/>
        <w:t>¬ng ®Çu víi mét bän ®Õ quèc ngoan cè vµ hung b¹o, mét ®Õ quèc cã nhiÒu lùc l</w:t>
        <w:softHyphen/>
        <w:t>îng vµ kh¶ n¨ng nhÊt ®Ó chèng chäi víi c¸ch m¹ng, nh</w:t>
        <w:softHyphen/>
        <w:t>ng chóng ta còng thÊy r»ng nhÊt ®Þnh chóng ta ph¶i th¾ng vµ cã thÓ th¾ng ®</w:t>
        <w:softHyphen/>
        <w:t>îc nÕu chóng ta biÕt ®iÒu khiÓn cuéc c¸ch m¹ng. Sù th¾ng lîi cña c¸ch m¹ng Lµo h¸ l¹i kh«ng chøng minh r»ng c¸ch m¹ng cã thÓ ®¸nh b¹i ®</w:t>
        <w:softHyphen/>
        <w:t>îc ©m m</w:t>
        <w:softHyphen/>
        <w:t>u cña ®Õ quèc Mü vµ b¾t chóng ph¶i lïi tõng b</w:t>
        <w:softHyphen/>
        <w:t>íc ®Ó ®i ®Õn giµnh ®</w:t>
        <w:softHyphen/>
        <w:t>îc toµn th¾ng ®ã sao? Cè nhiªn nh</w:t>
        <w:softHyphen/>
        <w:t xml:space="preserve"> trªn kia ®· nãi, c¸ch m¹ng miÒn Nam sÏ cã nh÷ng khã kh¨n mµ c¸ch m¹ng Lµo kh«ng cã, nh</w:t>
        <w:softHyphen/>
        <w:t>ng kh«ng ph¶i lµ c¸ch m¹ng miÒn Nam kh«ng thÓ v</w:t>
        <w:softHyphen/>
        <w:t>ît qua ®</w:t>
        <w:softHyphen/>
        <w:t>îc nh÷ng khã kh¨n ®ã. Ng</w:t>
        <w:softHyphen/>
        <w:t>îc l¹i c¸ch m¹ng miÒn Nam cã nh÷ng thuËn lîi mµ c¸ch m¹ng Lµo kh«ng cã. MiÒn Nam cã 13 triÖu ng</w:t>
        <w:softHyphen/>
        <w:t>êi, §¶ng miÒn Nam m¹nh, nh©n d©n miÒn Nam rÊt giµu kinh nghiÖm chiÕn ®Êu vµ cã nhiÒu kh¶ n¨ng chiÕn ®Êu.</w:t>
      </w:r>
    </w:p>
    <w:p>
      <w:pPr>
        <w:pStyle w:val="Tadanngang"/>
        <w:spacing w:lineRule="exact" w:line="314"/>
        <w:rPr/>
      </w:pPr>
      <w:r>
        <w:rPr/>
        <w:t>C¨n cø vµo t</w:t>
        <w:softHyphen/>
        <w:t>¬ng quan lùc l</w:t>
        <w:softHyphen/>
        <w:t xml:space="preserve">îng ë vïng §«ng Nam </w:t>
      </w:r>
      <w:r>
        <w:rPr>
          <w:rFonts w:cs=".VnCentury SchoolbookH" w:ascii=".VnCentury SchoolbookH" w:hAnsi=".VnCentury SchoolbookH"/>
        </w:rPr>
        <w:t>¸</w:t>
      </w:r>
      <w:r>
        <w:rPr/>
        <w:t xml:space="preserve"> gi÷a ta vµ ®Þch, chóng ta ®· ®Ò ra yªu cÇu cña c¸ch m¹ng miÒn Nam lµ ®¸nh lui tõng b</w:t>
        <w:softHyphen/>
        <w:t>íc ®Õ quèc Mü, lµm thÊt b¹i chÝnh s¸ch x©m l</w:t>
        <w:softHyphen/>
        <w:t xml:space="preserve">îc vµ chiÕn tranh cña chóng, lµm thÊt b¹i chÝnh s¸ch n« dÞch cña chóng, b»ng c¸ch lµ ph¶i ®¸nh ®æ chÝnh quyÒn tay sai cña chóng, x©y dùng lªn mét chÝnh quyÒn </w:t>
      </w:r>
      <w:r>
        <w:rPr>
          <w:i/>
        </w:rPr>
        <w:t xml:space="preserve">®éc lËp vµ trung lËp. </w:t>
      </w:r>
      <w:r>
        <w:rPr/>
        <w:t>Nh</w:t>
        <w:softHyphen/>
        <w:t xml:space="preserve"> vËy lµ ta ®· ®Ò ra yªu cÇu</w:t>
      </w:r>
      <w:r>
        <w:rPr>
          <w:i/>
        </w:rPr>
        <w:t xml:space="preserve"> ®óng møc</w:t>
      </w:r>
      <w:r>
        <w:rPr/>
        <w:t xml:space="preserve"> cña cuéc c¸ch m¹ng. M</w:t>
        <w:softHyphen/>
        <w:t>êi khÈu hiÖu cña MÆt trËn gi¶i phãng miÒn Nam ®· cô thÓ ho¸ c¸i møc yªu cÇu th«ng th</w:t>
        <w:softHyphen/>
        <w:t>êng cña mét chÕ ®é d©n chñ th«ng th</w:t>
        <w:softHyphen/>
        <w:t>êng. §ã lµ chiÕn thuËt hay, thÝch hîp, ®óng møc.</w:t>
      </w:r>
    </w:p>
    <w:p>
      <w:pPr>
        <w:pStyle w:val="Tadanngang"/>
        <w:rPr>
          <w:spacing w:val="0"/>
        </w:rPr>
      </w:pPr>
      <w:r>
        <w:rPr>
          <w:spacing w:val="0"/>
        </w:rPr>
        <w:t>Nh</w:t>
        <w:softHyphen/>
        <w:t>ng ®Ó ®i tíi thùc hiÖn nh÷ng khÈu hiÖu Êy th× ph¶i cã nh÷ng hµnh ®éng c¸ch m¹ng rÊt quyÕt liÖt, rÊt kiªn c</w:t>
        <w:softHyphen/>
        <w:t>êng, nh÷ng hµnh ®éng v« cïng ¸c liÖt vµ phøc t¹p gi÷a ta vµ ®Þch trong ph¹m vi cña cuéc chiÕn tranh theo kiÓu míi gi÷a ta víi ®Þch. Chóng ta ®· ®o l</w:t>
        <w:softHyphen/>
        <w:t>êng hÕt nh÷ng sù ¸c liÖt ®ã. V× vËy chóng ta ®· ®Ò ra ph</w:t>
        <w:softHyphen/>
        <w:t>¬ng ch©m ph¶i n¾m v÷ng ®Êu tranh chÝnh trÞ víi qu©n sù. Néi dung ®Êu tranh chÝnh trÞ vµ qu©n sù cña ta lµ mét néi dung rÊt míi ®Ó cã thÓ ®</w:t>
        <w:softHyphen/>
        <w:t>¬ng ®Çu víi bän ®Õ quèc vµ tay sai rÊt nguy hiÓm vµ rÊt tµn b¹o.</w:t>
      </w:r>
    </w:p>
    <w:p>
      <w:pPr>
        <w:pStyle w:val="Tadanngang"/>
        <w:spacing w:lineRule="exact" w:line="332"/>
        <w:rPr/>
      </w:pPr>
      <w:r>
        <w:rPr/>
        <w:t>Ta ®· dïng lùc l</w:t>
        <w:softHyphen/>
        <w:t>îng chÝnh trÞ vµ qu©n sù ®Ó c</w:t>
        <w:softHyphen/>
        <w:t xml:space="preserve">íp lÊy </w:t>
      </w:r>
      <w:r>
        <w:rPr>
          <w:spacing w:val="0"/>
        </w:rPr>
        <w:t>nh÷ng vïng th«n quª réng lín nh</w:t>
        <w:softHyphen/>
        <w:t>ng chóng ta vÉn gi÷ thÕ hîp ph¸p cña quÇn chóng. Lµm nh</w:t>
        <w:softHyphen/>
        <w:t xml:space="preserve"> vËy lµ v× chóng ta thÊy ph¶i cã mét cuéc chiÕn ®Êu l©u dµi vµ quyÕt liÖt víi ®Þch. ThÕ hîp ph¸p ®©y còng gièng nh</w:t>
        <w:softHyphen/>
        <w:t xml:space="preserve"> c¸i khiªn cña quÇn chóng; quÇn chóng kh«ng ph¶i chØ cã c¸i khiªn ®Ó chèng ®ì giÆc, mµ ®ång thêi ph¶i cã g</w:t>
        <w:softHyphen/>
        <w:t>¬m gi¸o ®Ó giÕt giÆc. NÕu chØ dïng g</w:t>
        <w:softHyphen/>
        <w:t>¬m gi¸o mµ kh«ng cã khiªn tøc lµ kh«ng thÊy hÕt søc tµn s¸t cña ®Þch; nh</w:t>
        <w:softHyphen/>
        <w:t>ng nÕu chØ cã c¸i khiªn mµ kh«ng cã g</w:t>
        <w:softHyphen/>
        <w:t>¬m gi¸o ®Ó chèng giÆc th× còng kh«ng thÊy hÕt sù tµn b¹o hung d÷ cña giÆc. G</w:t>
        <w:softHyphen/>
        <w:t>¬m gi¸o ®©y kh«ng ph¶i chØ lµ lùc l</w:t>
        <w:softHyphen/>
        <w:t>îng qu©n sù mµ kÓ c¶ lùc l</w:t>
        <w:softHyphen/>
        <w:t>îng chÝnh trÞ. NÕu kh«ng thÊy hÕt sù hung b¹o cña ®Þch th× còng kh«ng thÊy hÕt sù cÇn thiÕt ph¶i n¾m thËt v÷ng, dïng thËt khÐo, tæ chøc thËt m¹nh lùc l</w:t>
        <w:softHyphen/>
        <w:t>îng chÝnh trÞ cña quÇn chóng ®Ó chiÕn th¾ng ®Þch, vµ ng</w:t>
        <w:softHyphen/>
        <w:t>îc l¹i nÕu kh«ng thÊy hÕt søc tµn ¸c cña ®Þch th× còng kh«ng thÊy hÕt sù quyÕt ®Þnh ph¶i cã ®Çy ®ñ lùc l</w:t>
        <w:softHyphen/>
        <w:t>îng qu©n sù cña quÇn chóng ®Ó chèng ®Þch vµ ®¸nh b¹i ®Þch. MÊy n¨m nay, ®· cã lóc ë miÒn Nam khi th× nhÊn m¹nh mÆt nµy mµ kh«ng thÊy ®Çy ®ñ mÆt kia, khi th× thÊy mÆt kia mµ kh«ng thÊy ®Çy ®ñ mÆt nµy;</w:t>
      </w:r>
      <w:r>
        <w:rPr/>
        <w:t xml:space="preserve"> ®iÒu ®ã h¸ ch¼ng ph¶i lµ ®· kh«ng ®¸nh gi¸ ®óng ®Þch, kh«ng thÊy hÕt sù tµn b¹o cña ®Þch, kh«ng thÊy hÕt kh¶ n¨ng, søc m¹nh cña quÇn chóng víi nh÷ng ph</w:t>
        <w:softHyphen/>
        <w:t>¬ng tiÖn ®Êu tranh quyÕt liÖt nhÊt vµ m¹nh mÏ nhÊt. §Êu tranh chÝnh trÞ, nh</w:t>
        <w:softHyphen/>
        <w:t xml:space="preserve"> nh÷ng cuéc ®Êu tranh ®· diÔn ra kh¾p th«n quª Nam Bé lµ nh÷ng h×nh thøc ®Êu tranh v« cïng quyÕt liÖt, vµ còng lµ nh÷ng h×nh thøc thÝch hîp víi kh¶ n¨ng cña qu¶ng ®¹i quÇn chóng c¸ch m¹ng.</w:t>
      </w:r>
    </w:p>
    <w:p>
      <w:pPr>
        <w:pStyle w:val="Normal"/>
        <w:spacing w:lineRule="exact" w:line="310"/>
        <w:rPr/>
      </w:pPr>
      <w:r>
        <w:rPr/>
        <w:t>GÇn ®©y ®ång chÝ S¬n ë Khu 5 cã ®Ò nghÞ lµ ë n«ng th«n nªn lÊy ®Êu tranh qu©n sù lµ chÝnh, ®Êu tranh chÝnh trÞ chØ lµ ®Ó tranh thñ. T«i cho r»ng ®Æt vÊn ®Ò l¹i nh</w:t>
        <w:softHyphen/>
        <w:t xml:space="preserve"> vËy lµ ch</w:t>
        <w:softHyphen/>
        <w:t>a thÊy hÕt sù tµn b¹o cña ®Þch vµ kh¶ n¨ng c¸ch m¹ng cña lùc l</w:t>
        <w:softHyphen/>
        <w:t>îng chÝnh trÞ cña quÇn chóng. T«i ®Ò nghÞ nªn th¶o luËn ®Çy ®ñ h¬n n÷a, s©u s¾c h¬n n÷a ý kiÕn Êy cña ®ång chÝ S¬n.</w:t>
      </w:r>
    </w:p>
    <w:p>
      <w:pPr>
        <w:pStyle w:val="Ta157"/>
        <w:spacing w:lineRule="exact" w:line="310"/>
        <w:rPr/>
      </w:pPr>
      <w:r>
        <w:rPr/>
        <w:t>VÒ phÝa ®Þch, hiÖn nay ®Þch còng ®ang dïng mét h×nh thøc ®Êu tranh chÝnh trÞ vµ qu©n sù v« cïng quyÕt liÖt víi ta. §ã lµ chÝnh s¸ch Êp chiÕn l</w:t>
        <w:softHyphen/>
        <w:t>îc cña ®Þch. §Þch ®Þnh dïng mét h×nh thøc tr¹i tËp trung khæng lå ®Ó chèng l¹i cuéc c¸ch m¹ng cña nh©n d©n, chèng l¹i phong trµo chiÕn tranh du kÝch cña qu©n ®éi nh©n d©n. NhiÖm vô bøc thiÕt vµ l©u dµi cña ta lµ ph¶i ®¸nh b¹i ©m m</w:t>
        <w:softHyphen/>
        <w:t>u tµn ¸c Êy cña ®Þch.</w:t>
      </w:r>
    </w:p>
    <w:p>
      <w:pPr>
        <w:pStyle w:val="Ta157"/>
        <w:spacing w:lineRule="exact" w:line="310"/>
        <w:rPr/>
      </w:pPr>
      <w:r>
        <w:rPr>
          <w:spacing w:val="-4"/>
        </w:rPr>
        <w:t>§Ó chèng l¹i viÖc lËp Êp chiÕn l</w:t>
        <w:softHyphen/>
        <w:t>îc cña ®Þch, chóng t«i ®· cã ý kiÕn vµ ®· ®iÖn vµo cho c¸c ®ång chÝ. §©y xin nãi tãm t¾t mét sè ý kiÕn. Chèng l¹i Êp chiÕn l</w:t>
        <w:softHyphen/>
        <w:t>îc cña ®Þch lµ lùc l</w:t>
        <w:softHyphen/>
        <w:t>îng cña quÇn chóng, lùc l</w:t>
        <w:softHyphen/>
        <w:t xml:space="preserve">îng chÝnh trÞ vµ qu©n sù. NÕu kh«ng lÊy lùc </w:t>
      </w:r>
      <w:r>
        <w:rPr>
          <w:spacing w:val="-6"/>
        </w:rPr>
        <w:t>l</w:t>
        <w:softHyphen/>
        <w:t>îng quÇn chóng lµ chÝnh ®Ó chèng l¹i viÖc lËp Êp chiÕn l</w:t>
        <w:softHyphen/>
        <w:t>îc cña ®Þch th× nhÊt ®Þnh kh«ng thÓ ph¸ ®</w:t>
        <w:softHyphen/>
        <w:t>îc Êp chiÕn l</w:t>
        <w:softHyphen/>
        <w:t>îc. Nh</w:t>
        <w:softHyphen/>
        <w:t>ng ph¶i biÕt t¹o cho quÇn chóng nh÷ng ph</w:t>
        <w:softHyphen/>
        <w:t>¬ng tiÖn, nh÷ng thêi c¬ ®Ó chèng ®Þch, ®Ó ph¸ Êp chiÕn l</w:t>
        <w:softHyphen/>
        <w:t>îc. ThiÕu ph</w:t>
        <w:softHyphen/>
        <w:t>¬ng tiÖn, thiÕu thêi c¬ th× quÇn chóng sÏ thÊt b¹i vµ ®i ®Õn</w:t>
      </w:r>
      <w:r>
        <w:rPr/>
        <w:t xml:space="preserve"> mÊt nhuÖ khÝ </w:t>
        <w:br/>
        <w:t>chiÕn ®Êu. Ph</w:t>
        <w:softHyphen/>
        <w:t>¬ng tiÖn quan träng nhÊt lµ t</w:t>
        <w:softHyphen/>
        <w:t xml:space="preserve"> t</w:t>
        <w:softHyphen/>
        <w:t>ëng cña quÇn chóng, tøc lµ sù ®ång t©m, ý chÝ vµ lßng tin t</w:t>
        <w:softHyphen/>
        <w:t>ëng cña quÇn chóng quyÕt t©m th¾ng ®Þch. Cho nªn:</w:t>
      </w:r>
    </w:p>
    <w:p>
      <w:pPr>
        <w:pStyle w:val="Normal"/>
        <w:rPr/>
      </w:pPr>
      <w:r>
        <w:rPr/>
        <w:t>1. CÇn ph¶i ra søc tuyªn truyÒn gi¸o dôc trong quÇn chóng, lµm cho quÇn chóng hiÓu râ ©m m</w:t>
        <w:softHyphen/>
        <w:t>u th©m ®éc cña ®Þch, vµ nh÷ng t¸c h¹i rÊt lín ®èi víi ®êi sèng cña nh©n d©n, nÕu ®Þch lËp ®</w:t>
        <w:softHyphen/>
        <w:t>îc Êp chiÕn l</w:t>
        <w:softHyphen/>
        <w:t>îc, ®Ó quÇn chóng cã nhËn thøc ®Çy ®ñ vµ quyÕt t©m ph¸ cho ®</w:t>
        <w:softHyphen/>
        <w:t>îc Êp chiÕn l</w:t>
        <w:softHyphen/>
        <w:t>îc cña ®Þch.</w:t>
      </w:r>
    </w:p>
    <w:p>
      <w:pPr>
        <w:pStyle w:val="Normal"/>
        <w:rPr/>
      </w:pPr>
      <w:r>
        <w:rPr/>
        <w:t>2. CÇn ph¶i x©y dùng cho ®</w:t>
        <w:softHyphen/>
        <w:t>îc nh÷ng tæ, nh÷ng ng</w:t>
        <w:softHyphen/>
        <w:t>êi trung kiªn trong quÇn chóng, trong nh÷ng ng</w:t>
        <w:softHyphen/>
        <w:t>êi lao ®éng, trong thanh niªn, trong phô n÷, trong phô l·o vµ c¶ nhi ®ång, tæ chøc thµnh nh÷ng tæ ngÇm n»m s¸t trong quÇn chóng ®Ó lu«n lu«n tuyªn truyÒn vËn ®éng quÇn chóng, x©y dùng duy tr× t</w:t>
        <w:softHyphen/>
        <w:t xml:space="preserve"> t</w:t>
        <w:softHyphen/>
        <w:t>ëng s¾t ®¸ chèng ®Þch, ph¸ Êp chiÕn l</w:t>
        <w:softHyphen/>
        <w:t>îc (rÊt cÇn thiÕt chó träng lùc l</w:t>
        <w:softHyphen/>
        <w:t>îng phô n÷ trong c«ng t¸c nµy).</w:t>
      </w:r>
    </w:p>
    <w:p>
      <w:pPr>
        <w:pStyle w:val="Ta157"/>
        <w:rPr/>
      </w:pPr>
      <w:r>
        <w:rPr/>
        <w:t>3. CÇn ph¶i ®Æt cho ®</w:t>
        <w:softHyphen/>
        <w:t>îc liªn hÖ bªn trong víi bªn ngoµi ®Ó n¾m cho thËt v÷ng t×nh h×nh, t¹o nh÷ng thêi c¬ thuËn lîi cho cuéc chiÕn ®Êu.</w:t>
      </w:r>
    </w:p>
    <w:p>
      <w:pPr>
        <w:pStyle w:val="Ta157"/>
        <w:rPr/>
      </w:pPr>
      <w:r>
        <w:rPr/>
        <w:t>4. CÇn ph¶i lµm tª liÖt tai m¾t cña ®Þch trong Êp, hÕt søc tranh thñ d©n vÖ, tÒ vµ binh lÝnh kh¸c cña ®Þch ë nh÷ng n¬i ®Þch lËp ®</w:t>
        <w:softHyphen/>
        <w:t>îc Êp chiÕn l</w:t>
        <w:softHyphen/>
        <w:t>îc.</w:t>
      </w:r>
    </w:p>
    <w:p>
      <w:pPr>
        <w:pStyle w:val="Ta157"/>
        <w:rPr/>
      </w:pPr>
      <w:r>
        <w:rPr/>
        <w:t>5. Nh÷ng cuéc tranh ®Êu ë trong Êp chiÕn l</w:t>
        <w:softHyphen/>
        <w:t>îc lµ cÇn thiÕt nh</w:t>
        <w:softHyphen/>
        <w:t>ng ph¶i biÕt che giÊu lùc l</w:t>
        <w:softHyphen/>
        <w:t>îng tøc lµ nh÷ng ng</w:t>
        <w:softHyphen/>
        <w:t>êi cã c«ng t¸c ®Æc biÖt.</w:t>
      </w:r>
    </w:p>
    <w:p>
      <w:pPr>
        <w:pStyle w:val="Ta157"/>
        <w:rPr/>
      </w:pPr>
      <w:r>
        <w:rPr/>
        <w:t>6. CÇn ph¶i cã mét sù phèi hîp rÊt chÆt chÏ gi÷a lùc l</w:t>
        <w:softHyphen/>
        <w:t>îng bªn trong vµ bªn ngoµi, gi÷a lùc l</w:t>
        <w:softHyphen/>
        <w:t>îng chÝnh trÞ vµ lùc l</w:t>
        <w:softHyphen/>
        <w:t>îng vò trang.</w:t>
      </w:r>
    </w:p>
    <w:p>
      <w:pPr>
        <w:pStyle w:val="Ta157"/>
        <w:rPr/>
      </w:pPr>
      <w:r>
        <w:rPr/>
        <w:t>7. Kh«ng nªn hµnh ®éng c« lËp mµ cÇn ph¶i ph¸ tõng vïng, tõng lo¹t, lµm cho ®Þch bÞ ®éng kh«ng thÓ tËp trung ®èi phã vµo mét n¬i.</w:t>
      </w:r>
    </w:p>
    <w:p>
      <w:pPr>
        <w:pStyle w:val="Ta157"/>
        <w:rPr/>
      </w:pPr>
      <w:r>
        <w:rPr/>
        <w:t>8. Sau khi ph¸ råi, cÇn ph¶i t¹o thÕ hîp ph¸p cho quÇn chóng, mét thÕ ®Êu tranh hîp ph¸p chø kh«ng ph¶i mét thÕ hîp ph¸p khuÊt phôc.</w:t>
      </w:r>
    </w:p>
    <w:p>
      <w:pPr>
        <w:pStyle w:val="Ta157"/>
        <w:rPr/>
      </w:pPr>
      <w:r>
        <w:rPr/>
        <w:t>9. T×m mäi c¸ch cÊt giÊu tµi s¶n cña ®ång bµo, b¶o vÖ tµi s¶n vµ tÝnh m¹ng cña ®ång bµo.</w:t>
      </w:r>
    </w:p>
    <w:p>
      <w:pPr>
        <w:pStyle w:val="Ta157"/>
        <w:rPr/>
      </w:pPr>
      <w:r>
        <w:rPr/>
        <w:t>§ã lµ nh÷ng ®iÒu cÇn chó ý ®Ó ®Êu tranh ph¸ Êp chiÕn l</w:t>
        <w:softHyphen/>
        <w:t>îc. Nh</w:t>
        <w:softHyphen/>
        <w:t>ng ®Êu tranh ®Ó chèng lËp Êp chiÕn l</w:t>
        <w:softHyphen/>
        <w:t>îc cÇn ph¶i cã nhiÒu h×nh thøc. Cã thÓ cã nh÷ng cuéc tranh ®Êu chÝnh trÞ cña quÇn chóng gi»ng co víi ®Þch, kh«ng cho ®Þch lËp Êp chiÕn l</w:t>
        <w:softHyphen/>
        <w:t>îc, trong khi ®ã cã thÓ cã nh÷ng cuéc ®Êu tranh qu©n sù ®Ó hç trî cho ®Êu tranh chÝnh trÞ. Cã thÓ biÕn Êp chiÕn l</w:t>
        <w:softHyphen/>
        <w:t>îc cña ®Þch thµnh nh÷ng Êp chiÕn ®Êu cña ta, v.v..</w:t>
      </w:r>
    </w:p>
    <w:p>
      <w:pPr>
        <w:pStyle w:val="Ta157"/>
        <w:rPr/>
      </w:pPr>
      <w:r>
        <w:rPr/>
        <w:t>Nh</w:t>
        <w:softHyphen/>
        <w:t>ng víi tÊt c¶ h×nh thøc ®Êu tranh víi ®Þch, ®Òu ph¶i cã tÝnh chÊt gi»ng co l©u dµi, nh</w:t>
        <w:softHyphen/>
        <w:t>ng nhÊt thiÕt kh«ng nªn ®Ó cho ®Þch cã thÓ æn ®Þnh t×nh h×nh, ta ph¶i biÕt tranh thñ thêi gian kÞp thêi ph¸ Êp chiÕn l</w:t>
        <w:softHyphen/>
        <w:t>îc.</w:t>
      </w:r>
    </w:p>
    <w:p>
      <w:pPr>
        <w:pStyle w:val="Ta157"/>
        <w:rPr/>
      </w:pPr>
      <w:r>
        <w:rPr/>
        <w:t>HiÖn nay ®Þch ®ang chia lµm ba vïng ®Ó lËp Êp chiÕn l</w:t>
        <w:softHyphen/>
        <w:t>îc. Chóng ta ph¶i cã kÕ ho¹ch chèng ®Þch ë c¶ ba vïng. Trong khi ®Þch lËp Êp chiÕn l</w:t>
        <w:softHyphen/>
        <w:t>îc trong vïng ®Þch kiÓm so¸t, ®Þch ®· lµm mét viÖc thÊt nh©n t©m v× ®©y lµ mét h×nh thøc tËp trung nh©n d©n. Cho nªn nÕu ta biÕt ho¹t ®éng th× ta cã thÓ tranh thñ quÇn chóng theo ta ®Ó chèng l¹i ®Þch, ta cµng më réng ph¹m vi ¶nh h</w:t>
        <w:softHyphen/>
        <w:t>ëng vµ ho¹t ®éng cña ta.</w:t>
      </w:r>
    </w:p>
    <w:p>
      <w:pPr>
        <w:pStyle w:val="Ta157"/>
        <w:spacing w:lineRule="exact" w:line="306"/>
        <w:rPr/>
      </w:pPr>
      <w:r>
        <w:rPr>
          <w:spacing w:val="-4"/>
        </w:rPr>
        <w:t>§ång thêi, trong vïng ta kiÓm so¸t, ta kh«ng nªn chñ quan khinh ®Þch mµ ph¶i chuÈn bÞ cho quÇn chóng ®Çy ®ñ t</w:t>
        <w:softHyphen/>
        <w:t xml:space="preserve"> t</w:t>
        <w:softHyphen/>
        <w:t>ëng chèng ®Þch, cã ®ñ ph</w:t>
        <w:softHyphen/>
        <w:t>¬ng tiÖn kÕ ho¹ch chèng ®Þch. Chèng ph¸ Êp chiÕn l</w:t>
        <w:softHyphen/>
        <w:t>îc lµ nhiÖm vô hÕt søc quan träng hiÖn nay. §Þch ®ang ®em toµn lùc vÒ qu©n sù, kinh tÕ vµ chÝnh trÞ ®Ó thùc hiÖn ©m m</w:t>
        <w:softHyphen/>
        <w:t>u tµn ¸c cña chóng. Mét mÆt ®Þch sÏ dïng nhiÒu h×nh thøc mua chuéc, mét mÆt kh¸c ®Þch</w:t>
      </w:r>
      <w:r>
        <w:rPr/>
        <w:t xml:space="preserve"> sÏ cã nh÷ng hµnh ®éng </w:t>
      </w:r>
      <w:r>
        <w:rPr>
          <w:spacing w:val="-4"/>
        </w:rPr>
        <w:t>khñng bè ®iÓn h×nh hÕt søc d· man ®Ó khuÊt phôc quÇn chóng. Chóng ta cÇn ph¶i tØnh t¸o, nh</w:t>
        <w:softHyphen/>
        <w:t>ng chóng ta cã ®Çy ®ñ søc m¹nh ®Ó chèng ®Þch, v× quÇn chóng sÏ theo ta, chØ cÇn chóng ta ph¶i biÕt l·nh ®¹o quyÕt t©m chèng ®Þch, chóng ta ph¶i kÞp thêi tæng kÕt kinh nghiÖm ®Ó lu«n lu«n rót ra ®</w:t>
        <w:softHyphen/>
        <w:t>îc nh÷ng bµi häc cÇn thiÕt. NÕu trong vßng vµi ba n¨m mµ ®Þch kh«ng thÓ lËp ®</w:t>
        <w:softHyphen/>
        <w:t>îc Êp chiÕn l</w:t>
        <w:softHyphen/>
        <w:t>îc, th× cã thÓ nãi r»ng ®Þch ®· thÊt b¹i mét nhiÖm vô c¨n b¶n nhÊt, trong ©m m</w:t>
        <w:softHyphen/>
        <w:t>u cña ®Þch ®Ó chèng l¹i phong trµo c¸ch m¹ng cña quÇn chóng, chèng l¹i chiÕn tranh cña nh©n d©n. Chóng ta cÇn ph¶i nhËn râ r»ng ®Þch dïng Êp chiÕn l</w:t>
        <w:softHyphen/>
        <w:t>îc ®Ó chèng ta, tøc lµ ®Þch muèn t¹o c¸i thÕ m¹nh trong c¸i thÕ yÕu hiÖn nay cña chóng. Nh©n d©n vÒ ta, chÝnh nghÜa vÒ ta, ®Þch kh«ng c¸ch g× giµnh giËt ®</w:t>
        <w:softHyphen/>
        <w:t>îc nh©n d©n víi ta mµ ph¶i dïng ®Õn ph</w:t>
        <w:softHyphen/>
        <w:t>¬ng ph¸p tËp trung quÇn chóng. §Þch th× tËp trung quÇn chóng, k×m kÑp quÇn chóng, cßn ta th× ph¸t ®éng quÇn chóng, ®</w:t>
        <w:softHyphen/>
        <w:t>a quÇn chóng ra ®Êu tranh víi ®Þch. Nh</w:t>
        <w:softHyphen/>
        <w:t xml:space="preserve"> thÕ lµ ta ë vµo thÕ m¹nh mµ ®Þch ë vµo thÕ yÕu. Nh</w:t>
        <w:softHyphen/>
        <w:t>ng ng</w:t>
        <w:softHyphen/>
        <w:t>êi l·nh ®¹o ph¶i thÊy râ thÕ m¹nh cña m×nh, ph¶i lµm quÇn chóng thÊy râ thÕ m¹nh cña quÇn chóng. NhÊt thiÕt kh«ng nªn v× mét sù khã kh¨n t¹m thêi nµo do ©m m</w:t>
        <w:softHyphen/>
        <w:t>u tËp trung quÇn chóng cña ®Þch g©y nªn, mµ ®©m ra hoang mang, kh«ng thÊy râ t</w:t>
        <w:softHyphen/>
        <w:t>¬ng quan lùc l</w:t>
        <w:softHyphen/>
        <w:t>îng gi÷a ta vµ ®Þch trong quÇn chóng, kh«ng thÊy hÕt c¸i thÕ m¹nh cña ta vµ c¸i thÕ yÕu cña ®Þch trong quÇn chóng. Nh</w:t>
        <w:softHyphen/>
        <w:t>ng mÆt kh¸c nÕu kh«ng thÊy hÕt nh÷ng ©m m</w:t>
        <w:softHyphen/>
        <w:t>u th©m ®éc, nh÷ng kh¶ n¨ng tµn b¹o cña ®Þch trong viÖc tËp trung quÇn chóng ®Ó ®i ®Õn lµm cho quÇn chóng thÊt thÕ kh«ng thÓ vïng lªn ®Êu tranh víi ®Þch ®</w:t>
        <w:softHyphen/>
        <w:t>îc, th× c¸ch m¹ng sÏ bÞ tæn thÊt nÆng nÒ.</w:t>
      </w:r>
    </w:p>
    <w:p>
      <w:pPr>
        <w:pStyle w:val="Ta157"/>
        <w:rPr/>
      </w:pPr>
      <w:r>
        <w:rPr/>
        <w:t>Nh</w:t>
        <w:softHyphen/>
        <w:t>ng hiÖn nay ®Þch kh«ng ph¶i chØ lÊy viÖc lËp Êp chiÕn l</w:t>
        <w:softHyphen/>
        <w:t>îc lµm nhiÖm vô chÝnh mµ ®Þch ®</w:t>
        <w:softHyphen/>
        <w:t xml:space="preserve">¬ng </w:t>
      </w:r>
      <w:r>
        <w:rPr>
          <w:i/>
        </w:rPr>
        <w:t>t×m mäi c¸ch ®Ó tiªu diÖt lùc l</w:t>
        <w:softHyphen/>
        <w:t xml:space="preserve">îng qu©n sù cña nh©n d©n </w:t>
      </w:r>
      <w:r>
        <w:rPr/>
        <w:t>trong lóc lùc l</w:t>
        <w:softHyphen/>
        <w:t>îng nµy ®ang míi b¾t ®Çu x©y dùng. §Þch thÊy r»ng nÕu trong lóc lùc l</w:t>
        <w:softHyphen/>
        <w:t>îng qu©n ®éi cña c¸ch m¹ng ®ang cßn nhá mµ kh«ng tiªu diÖt ®</w:t>
        <w:softHyphen/>
        <w:t>îc th× ®Þch sÏ gÆp rÊt nhiÒu khã kh¨n nguy hiÓm nÕu lùc l</w:t>
        <w:softHyphen/>
        <w:t>îng Êy ngµy cµng lín m¹nh lªn.</w:t>
      </w:r>
    </w:p>
    <w:p>
      <w:pPr>
        <w:pStyle w:val="Ta157"/>
        <w:rPr/>
      </w:pPr>
      <w:r>
        <w:rPr>
          <w:spacing w:val="-4"/>
        </w:rPr>
        <w:t>VÒ phÇn chóng ta, chóng ta còng thÊy rÊt râ r»ng ®Ó ®¸nh b¹i ®Þch ®Ó ®</w:t>
        <w:softHyphen/>
        <w:t xml:space="preserve">a c¸ch m¹ng ®Õn thµnh c«ng th× </w:t>
      </w:r>
      <w:r>
        <w:rPr>
          <w:i/>
          <w:spacing w:val="-4"/>
        </w:rPr>
        <w:t>mét mÆt ph¶i ph¸ cho ®</w:t>
        <w:softHyphen/>
        <w:t>îc Êp chiÕn l</w:t>
        <w:softHyphen/>
        <w:t>îc cña ®Þch, mét mÆt ph¶i biÕt x©y dùng lùc l</w:t>
        <w:softHyphen/>
        <w:t>îng ngµy cµng m¹nh, ®Æc biÖt lµ lùc l</w:t>
        <w:softHyphen/>
        <w:t>îng qu©n sù.</w:t>
      </w:r>
    </w:p>
    <w:p>
      <w:pPr>
        <w:pStyle w:val="Ta157"/>
        <w:rPr/>
      </w:pPr>
      <w:r>
        <w:rPr/>
        <w:t>Tr</w:t>
        <w:softHyphen/>
        <w:t>íc khi nãi ®Õn viÖc x©y dùng lùc l</w:t>
        <w:softHyphen/>
        <w:t>îng qu©n sù ngµy cµng m¹nh, ta cÇn ph¶i nhËn ®Þnh l¹i mét c¸ch ®Çy ®ñ r»ng lùc l</w:t>
        <w:softHyphen/>
        <w:t>îng qu©n sù c¸ch m¹ng cña quÇn chóng kh«ng thÓ lín m¹nh ®</w:t>
        <w:softHyphen/>
        <w:t xml:space="preserve">îc, </w:t>
      </w:r>
      <w:r>
        <w:rPr>
          <w:i/>
        </w:rPr>
        <w:t>nÕu nã t¸ch khái lùc l</w:t>
        <w:softHyphen/>
        <w:t xml:space="preserve">îng chÝnh trÞ cña quÇn chóng. </w:t>
      </w:r>
      <w:r>
        <w:rPr/>
        <w:t>X©y dùng lùc l</w:t>
        <w:softHyphen/>
        <w:t>îng qu©n sù cña nh©n d©n cÇn ph¶i nhËn râ môc ®Ých vµ yªu cÇu cña qu©n ®éi nh©n d©n, cÇn ph¶i nhËn râ nh÷ng biÖn ph¸p cÇn thiÕt thÝch ®¸ng ®Ó lµm cho bé ®éi lín m¹nh lªn.</w:t>
      </w:r>
    </w:p>
    <w:p>
      <w:pPr>
        <w:pStyle w:val="Normal"/>
        <w:rPr/>
      </w:pPr>
      <w:r>
        <w:rPr/>
        <w:t>HiÖn nay ë miÒn Nam n</w:t>
        <w:softHyphen/>
        <w:t>íc ta, ®Õ quèc Mü ®· nh¶y vµo vµ lËp nªn Bé chØ huy qu©n sù cña chóng ë ®ã. Chóng ®ang sö dông qu©n ®éi cña DiÖm lµ chÝnh nh</w:t>
        <w:softHyphen/>
        <w:t>ng tõng b</w:t>
        <w:softHyphen/>
        <w:t>íc, qu©n ®éi cña Mü vµ c¸c bän tay sai kh¸c ®ang tiÕp tôc nÕu cÇn thiÕt th× nh¶y vµo. Nh</w:t>
        <w:softHyphen/>
        <w:t>ng nÕu con sè cña qu©n ®éi cña Mü - DiÖm lªn ®Õn n¨m, s¸u chôc v¹n ng</w:t>
        <w:softHyphen/>
        <w:t>êi (trong ®ã cã thÓ cã vµi ba v¹n qu©n ®éi Mü) th× cuéc chiÕn tranh ë miÒn Nam còng cßn n»m trong ph¹m vi cña lo¹i chiÕn tranh theo kiÓu thø ba mµ ®Õ quèc Mü ®ang ra søc thùc hiÖn vµ mong muèn thÝ nghiÖm thµnh c«ng ë miÒn Nam.</w:t>
      </w:r>
    </w:p>
    <w:p>
      <w:pPr>
        <w:pStyle w:val="Normal"/>
        <w:rPr/>
      </w:pPr>
      <w:r>
        <w:rPr>
          <w:spacing w:val="-4"/>
        </w:rPr>
        <w:t>VÒ phÇn ta, v× ®Ó giµnh th¾ng lîi cho c¸ch m¹ng miÒn Nam, ®ång thêi v× lîi Ých chung cña toµn quèc vµ cña phe ta, chóng ta ph¶i biÕt k×m chÕ ®Þch trong lo¹i chiÕn tranh ®ã, vµ kh«ng cho chóng cã thÓ më réng chiÕn tranh miÒn Nam</w:t>
      </w:r>
      <w:r>
        <w:rPr/>
        <w:t xml:space="preserve"> thµnh mét lo¹i chiÕn tranh côc bé lín.</w:t>
      </w:r>
    </w:p>
    <w:p>
      <w:pPr>
        <w:pStyle w:val="Ta165"/>
        <w:rPr>
          <w:spacing w:val="-4"/>
        </w:rPr>
      </w:pPr>
      <w:r>
        <w:rPr>
          <w:spacing w:val="-4"/>
        </w:rPr>
        <w:t>Cè nhiªn lµ chóng ta kh«ng thÓ l</w:t>
        <w:softHyphen/>
        <w:t>êng hÕt ý ®å vµ ©m m</w:t>
        <w:softHyphen/>
        <w:t>u cña ®Õ quèc Mü. Nh</w:t>
        <w:softHyphen/>
        <w:t>ng ®Õ quèc Mü kh«ng ph¶i kh«ng cã khã kh¨n, kh«ng suy tÝnh nhiÒu tr</w:t>
        <w:softHyphen/>
        <w:t>íc khi liÒu lÜnh g©y ra mét cuéc chiÕn tranh côc bé, v× ®Õ quèc Mü còng ®· nÕm mïi cay ®¾ng trong sù thÊt b¹i cña lo¹i chiÕn tranh ®ã ë TriÒu Tiªn. §Þch cã thÓ thÊt b¹i nh</w:t>
        <w:softHyphen/>
        <w:t xml:space="preserve"> ë TriÒu Tiªn hay h¬n thÕ n÷a, ®iÒu ®ã ®Þch kh«ng thÓ l</w:t>
        <w:softHyphen/>
        <w:t>êng hÕt ®</w:t>
        <w:softHyphen/>
        <w:t>îc. Nh</w:t>
        <w:softHyphen/>
        <w:t>ng vÒ phÝa ta, ta ph¶i kh«n khÐo biÕt giíi h¹n møc ®é, kh«ng hµnh ®éng ®Ó cã thÓ ®</w:t>
        <w:softHyphen/>
        <w:t>a ®Õn mét t×nh tr¹ng bøc thiÕt buéc ®Õ quèc kh«ng lµm kh«ng ®</w:t>
        <w:softHyphen/>
        <w:t>îc. Do ®ã sù k×m chÕ cuéc chiÕn tranh trong ph¹m vi nhá ë miÒn Nam cßn tuú thuéc ph</w:t>
        <w:softHyphen/>
        <w:t>¬ng h</w:t>
        <w:softHyphen/>
        <w:t>íng ®iÒu khiÓn cuéc chiÕn tranh cña ta ë miÒn Nam. V× vËy khi nãi ®Õn vÊn ®Ò bé ®éi cña nh©n d©n c¸ch m¹ng ph¶i lín m¹nh nh</w:t>
        <w:softHyphen/>
        <w:t xml:space="preserve"> thÕ nµo, môc ®Ých, yªu cÇu cña bé ®éi ph¶i gi¶i quyÕt nh÷ng vÊn ®Ò g× ®Ó ®</w:t>
        <w:softHyphen/>
        <w:t>a c¸ch m¹ng ®Õn thµnh c«ng th× ph¶i n¾m rÊt v÷ng ph</w:t>
        <w:softHyphen/>
        <w:t>¬ng h</w:t>
        <w:softHyphen/>
        <w:t>íng cña c¸ch m¹ng. Ph</w:t>
        <w:softHyphen/>
        <w:t>¬ng h</w:t>
        <w:softHyphen/>
        <w:t>íng cña chóng ta lµ ph¶i biÕt k×m chÕ ®Þch trong lo¹i chiÕn tranh kiÓu thø ba vµ ph¶i biÕt th¾ng ®Þch trong lo¹i chiÕn tranh Êy víi yªu cÇu cô thÓ cña ta.</w:t>
      </w:r>
    </w:p>
    <w:p>
      <w:pPr>
        <w:pStyle w:val="Tadanngang"/>
        <w:rPr/>
      </w:pPr>
      <w:r>
        <w:rPr>
          <w:spacing w:val="0"/>
        </w:rPr>
        <w:t>§Ó lµm s¸ng tá vÊn ®Ò nµy, chóng ta còng cÇn nãi thªm mét vµi kinh nghiÖm cña phong trµo c¸ch m¹ng Lµo võa qua. NÕu lùc l</w:t>
        <w:softHyphen/>
        <w:t>îng qu©n sù Lµo mµ kh«ng ®¹t tíi mét sù th¾ng lîi nhÊt ®Þnh, th× còng kh«ng thÓ cã sù ®Êu tranh chÝnh trÞ gi÷a ta vµ ®Þch. Nh</w:t>
        <w:softHyphen/>
        <w:t>ng nÕu ®Èy m¹nh sù th¾ng lîi vÒ qu©n sù h¬n n÷a th× t×nh h×nh sÏ trë l¹i phøc t¹p, cã khi ng</w:t>
        <w:softHyphen/>
        <w:t>îc l¹i vµ kh«ng thuËn lîi cho cuéc ®Êu tranh chÝnh trÞ, v× lùc l</w:t>
        <w:softHyphen/>
        <w:t>îng qu©n sù cña ®Þch sÏ biÕn ®æi vµ yªu cÇu chÝnh trÞ cña ®Þch còng sÏ biÕn ®æi. Vµ khi ®ã sù tham gia vµo chiÕn tranh kh«ng ph¶i chØ lµ qu©n ®éi cña Phoumi mµ</w:t>
      </w:r>
      <w:r>
        <w:rPr/>
        <w:t xml:space="preserve"> chÝnh lµ qu©n ®éi </w:t>
      </w:r>
      <w:r>
        <w:rPr>
          <w:spacing w:val="0"/>
        </w:rPr>
        <w:t>cña ®Õ quèc Mü. Cho nªn viÖc x©y dùng lùc l</w:t>
        <w:softHyphen/>
        <w:t>îng cho qu©n ®éi PathÐt Lµo vµ v</w:t>
        <w:softHyphen/>
        <w:t>¬ng quèc còng chØ nh»m th¾ng cho ®</w:t>
        <w:softHyphen/>
        <w:t>îc qu©n ®éi cña Phoumi vµ th¾ng trong møc ®é cÇn thiÕt. Ra ngoµi møc ®é Êy sÏ ®i vµo mét t</w:t>
        <w:softHyphen/>
        <w:t>¬ng quan lùc l</w:t>
        <w:softHyphen/>
        <w:t>îng kh¸c. Nh</w:t>
        <w:softHyphen/>
        <w:t xml:space="preserve"> vËy, t×nh h×nh sÏ kh«ng phï hîp víi yªu cÇu cña ta trong thêi gian hiÖn nay ë trong khu vùc n</w:t>
        <w:softHyphen/>
        <w:t>íc Lµo.</w:t>
      </w:r>
    </w:p>
    <w:p>
      <w:pPr>
        <w:pStyle w:val="Ta157"/>
        <w:rPr/>
      </w:pPr>
      <w:r>
        <w:rPr>
          <w:rFonts w:cs=".VnCentury SchoolbookH" w:ascii=".VnCentury SchoolbookH" w:hAnsi=".VnCentury SchoolbookH"/>
        </w:rPr>
        <w:t>ë</w:t>
      </w:r>
      <w:r>
        <w:rPr/>
        <w:t xml:space="preserve"> miÒn Nam cña ta cã kh¸c víi Lµo. HiÖn nay ë miÒn Nam ®Õ quèc Mü ®· nh¶y vµo, nh</w:t>
        <w:softHyphen/>
        <w:t xml:space="preserve">ng vÊn ®Ò lµ ph¶i k×m chÕ c¸i møc ®é cña sù nh¶y vµo cña ®Þch, c¸i møc ®é ®ã lµ kh«ng cho ®Þch biÕn cuéc chiÕn tranh ë miÒn Nam thµnh mét cuéc chiÕn tranh c¶ toµn quèc, bÊt lîi cho c¸ch m¹ng miÒn </w:t>
      </w:r>
      <w:r>
        <w:rPr>
          <w:rFonts w:cs=".VnCentury SchoolbookH" w:ascii=".VnCentury SchoolbookH" w:hAnsi=".VnCentury SchoolbookH"/>
        </w:rPr>
        <w:t>n</w:t>
      </w:r>
      <w:r>
        <w:rPr/>
        <w:t>am vµ chung cho c¶ n</w:t>
        <w:softHyphen/>
        <w:t>íc, vµ ph¶i biÕt th¾ng ®Þch trong ph¹m vi miÒn Nam. TÊt nhiªn lµ kh«ng ph¶i chØ cã miÒn Nam lµm.</w:t>
      </w:r>
    </w:p>
    <w:p>
      <w:pPr>
        <w:pStyle w:val="Ta157"/>
        <w:rPr/>
      </w:pPr>
      <w:r>
        <w:rPr/>
        <w:t>Do ®ã viÖc x©y dùng bé ®éi vµ ph</w:t>
        <w:softHyphen/>
        <w:t>¬ng ch©m t¸c chiÕn cña ta ë miÒn Nam ®Òu ph¶i phôc vô cho yªu cÇu chÝnh trÞ ®ã. C¨n cø vµo ph</w:t>
        <w:softHyphen/>
        <w:t>¬ng h</w:t>
        <w:softHyphen/>
        <w:t>íng cña sù ph¸t triÓn cña c¸ch m¹ng miÒn Nam, xÐt c¶ hai ph</w:t>
        <w:softHyphen/>
        <w:t>¬ng diÖn qu©n sù vµ chÝnh trÞ, qu©n ®éi nh©n d©n miÒn Nam cÇn ph¶i n¾m v÷ng ®</w:t>
        <w:softHyphen/>
        <w:t xml:space="preserve">êng lèi qu©n sù lµ ph¸t ®éng mét </w:t>
      </w:r>
      <w:r>
        <w:rPr>
          <w:i/>
        </w:rPr>
        <w:t>cuéc chiÕn tranh du kÝch tr</w:t>
        <w:softHyphen/>
        <w:t>êng kú</w:t>
      </w:r>
      <w:r>
        <w:rPr/>
        <w:t xml:space="preserve"> ®Ó chèng ®Þch vµ th¾ng ®Þch.</w:t>
      </w:r>
    </w:p>
    <w:p>
      <w:pPr>
        <w:pStyle w:val="Ta157"/>
        <w:rPr/>
      </w:pPr>
      <w:r>
        <w:rPr>
          <w:spacing w:val="-4"/>
        </w:rPr>
        <w:t>NÕu nh</w:t>
        <w:softHyphen/>
        <w:t xml:space="preserve"> ë miÒn Nam ta ®¸nh ®Þch </w:t>
      </w:r>
      <w:r>
        <w:rPr>
          <w:i/>
          <w:spacing w:val="-4"/>
        </w:rPr>
        <w:t>trong møc ®é nhÊt ®Þnh</w:t>
      </w:r>
      <w:r>
        <w:rPr>
          <w:spacing w:val="-4"/>
        </w:rPr>
        <w:t xml:space="preserve"> th× râ rµng lµ ta kh«ng thÓ tiªu diÖt ®</w:t>
        <w:softHyphen/>
        <w:t>îc qu©n ®éi cña ®Þch, nh</w:t>
        <w:softHyphen/>
        <w:t>ng ®©y l¹i lµ mét yªu cÇu chÝnh trÞ cña ta v× ta kh«ng muèn buéc ®Þch tr</w:t>
        <w:softHyphen/>
        <w:t>íc nguy c¬ ph¶i bÞ tiªu diÖt ë miÒn Nam mµ chóng ph¶i më réng cuéc chiÕn tranh ra miÒn B¾c, v× r»ng lùc l</w:t>
        <w:softHyphen/>
        <w:t>îng qu©n sù cña ®Þch kh«ng ph¶i chØ cã ë miÒn Nam mµ cßn cã kh¶ n¨ng huy ®éng nhiÒu h¬n n÷a. Nh</w:t>
        <w:softHyphen/>
        <w:t>ng còng kh«ng nhÊt thiÕt ph¶i tiªu diÖt hoµn toµn qu©n ®éi ®Þch th× míi ®¸nh b¹i ®</w:t>
        <w:softHyphen/>
        <w:t>îc ®Þch. Ta kh«ng thÓ tiªu diÖt hÕt qu©n</w:t>
      </w:r>
      <w:r>
        <w:rPr/>
        <w:t xml:space="preserve"> ®éi ®Þch, nh</w:t>
        <w:softHyphen/>
        <w:t xml:space="preserve">ng ta ph¶i </w:t>
      </w:r>
      <w:r>
        <w:rPr>
          <w:spacing w:val="-4"/>
        </w:rPr>
        <w:t>®¸nh b¹i môc ®Ých yªu cÇu cña qu©n ®éi ®Þch th× míi ®¹t</w:t>
      </w:r>
      <w:r>
        <w:rPr/>
        <w:t xml:space="preserve"> ®</w:t>
        <w:softHyphen/>
        <w:t xml:space="preserve">îc </w:t>
      </w:r>
      <w:r>
        <w:rPr>
          <w:spacing w:val="-4"/>
        </w:rPr>
        <w:t>môc ®Ých chÝnh trÞ cña ta. Cã khi c¶ hai qu©n ®éi kh«ng chiÕn th¾ng nhau vÒ qu©n sù, mµ cã thÓ chiÕn th¾ng nhau vÒ chÝnh trÞ. §ã lµ t×nh h×nh cô thÓ võa råi ë Angiªri. §èi víi c¸ch m¹ng Lµo t×nh h×nh cã kh¸c mét phÇn nµo. Qu©n ®éi c¸ch m¹ng Lµo cã th¾ng qu©n ®éi tay sai Mü nh</w:t>
        <w:softHyphen/>
        <w:t>ng còng chØ th¾ng trong mét møc ®é nµo, chø kh«ng ph¶i ®· tiªu diÖt ®</w:t>
        <w:softHyphen/>
        <w:t>îc qu©n ®éi ®Þch. Nh</w:t>
        <w:softHyphen/>
        <w:t>ng vÒ mÆt chÝnh trÞ c¶ Angiªri vµ Lµo ®· ®¸nh b¹i ®</w:t>
        <w:softHyphen/>
        <w:t>îc ©m m</w:t>
        <w:softHyphen/>
        <w:t>u cña ®Þch vµ còng ®· ®¹t ®</w:t>
        <w:softHyphen/>
        <w:t>îc môc ®Ých chÝnh trÞ cña m×nh.</w:t>
      </w:r>
    </w:p>
    <w:p>
      <w:pPr>
        <w:pStyle w:val="Ta157"/>
        <w:rPr/>
      </w:pPr>
      <w:r>
        <w:rPr/>
        <w:t>V× vËy ph</w:t>
        <w:softHyphen/>
        <w:t xml:space="preserve">¬ng ch©m </w:t>
      </w:r>
      <w:r>
        <w:rPr>
          <w:i/>
        </w:rPr>
        <w:t>®¸nh du kÝch tr</w:t>
        <w:softHyphen/>
        <w:t>êng kú ®Ó chiÕn th¾ng ®Þch ®· thµnh mét thùc tÕ trong nh÷ng lo¹i chiÕn tranh nhÊt ®Þnh.</w:t>
      </w:r>
    </w:p>
    <w:p>
      <w:pPr>
        <w:pStyle w:val="Ta157"/>
        <w:rPr/>
      </w:pPr>
      <w:r>
        <w:rPr/>
        <w:t>§øng vÒ qu©n sù, ph</w:t>
        <w:softHyphen/>
        <w:t>¬ng ch©m ®ã còng lµ ph</w:t>
        <w:softHyphen/>
        <w:t>¬ng ch©m ®Ó x©y dùng vµ ph¸t triÓn lùc l</w:t>
        <w:softHyphen/>
        <w:t>îng lµm cho qu©n ®éi nh©n d©n ngµy cµng lín m¹nh lªn ®ñ søc chèng l¹i ®Þch, ®Ó ph¸t ®éng mét phong trµo chiÕn ®Êu réng r·i l©u dµi cña toµn d©n tiÕn lªn chiÕn th¾ng ®Þch.</w:t>
      </w:r>
    </w:p>
    <w:p>
      <w:pPr>
        <w:pStyle w:val="Ta157"/>
        <w:rPr/>
      </w:pPr>
      <w:r>
        <w:rPr>
          <w:spacing w:val="-4"/>
        </w:rPr>
        <w:t>VÒ qu©n sù ®Þch cã thÓ h¬n ta nhiÒu mÆt, lùc l</w:t>
        <w:softHyphen/>
        <w:t>îng bé ®éi lín m¹nh, vò khÝ ®Çy ®ñ vµ tinh x¶o, ph</w:t>
        <w:softHyphen/>
        <w:t>¬ng tiÖn giao th«ng th«ng tin ®Çy ®ñ hiÖn ®¹i, v.v.. Qu©n ®éi nh©n d©n muèn tr¸nh chç m¹nh cña ®Þch vµ ®¸nh vµo chç yÕu cña ®Þch, muèn dïng c¸i søc m¹nh cña m×nh mµ ®Þch kh«ng thÓ cã ®</w:t>
        <w:softHyphen/>
        <w:t xml:space="preserve">îc, th× ph¶i </w:t>
      </w:r>
      <w:r>
        <w:rPr>
          <w:i/>
          <w:spacing w:val="-4"/>
        </w:rPr>
        <w:t xml:space="preserve">ph¸t ®éng mét cuéc chiÕn tranh du kÝch toµn d©n vµ toµn diÖn ®Ó chiÕn th¾ng ®Þch. </w:t>
      </w:r>
      <w:r>
        <w:rPr>
          <w:spacing w:val="-4"/>
        </w:rPr>
        <w:t>VÒ mÆt chiÕn l</w:t>
        <w:softHyphen/>
        <w:t>îc vµ chiÕn thuËt cña du kÝch chiÕn tranh c¸c ®ång chÝ Tæng qu©n uû sÏ bµn râ thªm víi c¸c ®ång chÝ, vµ chÝnh c¸c ®ång chÝ víi kinh nghiÖm chÝn n¨m kh¸ng chiÕn vµ nh÷ng kinh nghiÖm chiÕn ®Êu hiÖn nay c¸c ®ång chÝ cÇn ph¶i tæng kÕt ®Ó kÞp thêi gi¸o dôc huÊn luyÖn cho bé ®éi vµ d©n qu©n. Chóng t«i chØ cÇn nh¾c l¹i mét ®iÒu lµ lu«n lu«n ph¶i n¾m ph</w:t>
        <w:softHyphen/>
        <w:t xml:space="preserve">¬ng ch©m cµng ®¸nh cµng m¹nh, kh«ng </w:t>
      </w:r>
      <w:r>
        <w:rPr>
          <w:spacing w:val="-8"/>
        </w:rPr>
        <w:t>ch¾c th¾ng th× kh«ng ®¸nh, ph¶i biÕt ®¸nh ®Þch kh¾p mäi n¬i,</w:t>
      </w:r>
      <w:r>
        <w:rPr/>
        <w:t xml:space="preserve"> ®ång thêi còng ph¶i biÕt tr¸nh ®Þch, lu«n lu«n lµm chñ t×nh h×nh, cñng cè t¨ng c</w:t>
        <w:softHyphen/>
        <w:t>êng më réng khu c¨n cø ë vïng rõng nói vµ ë ®ång b»ng, n¾m v÷ng h¬n n÷a ph</w:t>
        <w:softHyphen/>
        <w:t>¬ng ch©m chiÕn ®Êu ë ba vïng, rõng nói, ®ång b»ng, ®« thÞ. Ph¶i biÕt ph¸ nh÷ng trËn ®¸nh lín cña ®Þch nh»m chiÕm ®ãng khu c¨n cø quan träng, nh</w:t>
        <w:softHyphen/>
        <w:t>ng lu«n lu«n n¾m v÷ng viÖc b¶o tån lùc l</w:t>
        <w:softHyphen/>
        <w:t>îng.</w:t>
      </w:r>
    </w:p>
    <w:p>
      <w:pPr>
        <w:pStyle w:val="Normal"/>
        <w:rPr/>
      </w:pPr>
      <w:r>
        <w:rPr/>
        <w:t>Qu©n ®éi cña ta cã thÓ lín m¹nh lªn víi ph</w:t>
        <w:softHyphen/>
        <w:t>¬ng ch©m ®Êu tranh du kÝch kh«ng? ChÝn n¨m kh¸ng chiÕn cña ta h¸ kh«ng cho ta nh÷ng bµi häc vÒ kh¶ n¨ng ®ã hay sao? VÊn ®Ò chÝnh vµ quan träng nhÊt lµ ph¶i lµm cho toµn §¶ng, toµn qu©n, toµn d©n quyÕt t©m ®¸nh giÆc, nhÊt ®Þnh kh«ng lïi b</w:t>
        <w:softHyphen/>
        <w:t>íc, thµ chÕt kh«ng ®Çu hµng giÆc, tin t</w:t>
        <w:softHyphen/>
        <w:t>ëng s¾t ®¸ vµo th¾ng lîi cuèi cïng cña c¸ch m¹ng.</w:t>
      </w:r>
    </w:p>
    <w:p>
      <w:pPr>
        <w:pStyle w:val="Tadanngang"/>
        <w:spacing w:lineRule="exact" w:line="312"/>
        <w:rPr/>
      </w:pPr>
      <w:r>
        <w:rPr>
          <w:spacing w:val="0"/>
        </w:rPr>
        <w:t>Ta kh«ng thÓ tiªu diÖt qu©n ®éi cña ®Þch nh</w:t>
        <w:softHyphen/>
        <w:t>ng ta cã thÓ lµm tan r· tõng bé phËn qu©n ®éi tay sai cña ®Þch, chñ yÕu lµ qu©n ®éi cña DiÖm, ta cã thÓ lµm cho chç dùa cña qu©n ®éi Mü ë miÒn Nam ngµy cµng yÕu ®i, lµm cho ®Õ quèc Mü ngµy cµng sa lÇy vµo mét cuéc chiÕn tranh liªn miªn mµ kh«ng cã lèi ra. Trong t×nh h×nh ®ã, víi sù c« lËp ngµy cµng lín cña ®Þch trong n</w:t>
        <w:softHyphen/>
        <w:t>íc vµ trªn thÕ giíi víi sù ph¸t triÓn cña t×nh h×nh thÕ giíi ngµy cµng thuËn lîi cho ta, ta cã thÓ b¾t buéc ®Þch ph¶i ngåi l¹i nãi chuyÖn víi ta. NÕu chóng ta ®</w:t>
        <w:softHyphen/>
        <w:t>a ra yªu cÇu cã møc ®é mµ ®Þch thÊy r»ng tuy ph¶i thua, nh</w:t>
        <w:softHyphen/>
        <w:t>ng víi mét sù thua trËn cã thÓ chÞu ®</w:t>
        <w:softHyphen/>
        <w:t>îc, ®Þch ch</w:t>
        <w:softHyphen/>
        <w:t>a thÊy l©m vµo t×nh h×nh nguy hiÓm lín cho chóng th× chóng còng ®µnh ph¶i chÞu thua. Chóng ta ®· ®Ò ra môc ®Ých yªu cÇu cña MÆt trËn gi¶i phãng miÒn Nam chÝnh lµ chóng ta ®· tÝnh ®Õn c¸i møc ®é cÇn thiÕt mµ ta cã thÓ th¾ng mµ ®Þch cã thÓ thua. MÊy kh¶ n¨ng mµ Bé ChÝnh trÞ ®· ®Ò ra còng lµ nh»m môc ®Ých yªu cÇu cña</w:t>
      </w:r>
      <w:r>
        <w:rPr/>
        <w:t xml:space="preserve"> ®</w:t>
        <w:softHyphen/>
        <w:t>êng lèi ph</w:t>
        <w:softHyphen/>
        <w:t>¬ng h</w:t>
        <w:softHyphen/>
        <w:t>íng c¸ch m¹ng cña ta ë miÒn Nam. §Ó n¾m v÷ng h¬n n÷a ®</w:t>
        <w:softHyphen/>
        <w:t>êng lèi ph</w:t>
        <w:softHyphen/>
        <w:t>¬ng h</w:t>
        <w:softHyphen/>
        <w:t>íng ph¸t triÓn phong trµo c¸ch m¹ng cña ta, chóng ta cÇn ph¶i n¾m v÷ng ph</w:t>
        <w:softHyphen/>
        <w:t xml:space="preserve">¬ng ch©m ba vïng mµ NghÞ quyÕt Bé ChÝnh trÞ ®· ®Ò ra. Ph¶i cè g¾ng tiÕn lªn lµm chñ ë vïng rõng nói vµ n«ng th«n. </w:t>
      </w:r>
      <w:r>
        <w:rPr>
          <w:rFonts w:cs=".VnCentury SchoolbookH" w:ascii=".VnCentury SchoolbookH" w:hAnsi=".VnCentury SchoolbookH"/>
        </w:rPr>
        <w:t>ë</w:t>
      </w:r>
      <w:r>
        <w:rPr/>
        <w:t xml:space="preserve"> c¸c ®« thÞ chØ cÇn ho¹t ®éng lÎ tÎ, hiÖn nay dï cã nh÷ng thµnh phè s¬ hë cña ®Þch chóng ta còng ch</w:t>
        <w:softHyphen/>
        <w:t>a nªn ®¸nh chiÕm. VÒ mÆt chiÕn l</w:t>
        <w:softHyphen/>
        <w:t>îc chung sù th¾ng lîi ®ã kh«ng ®em l¹i kÕt qu¶ tèt trong lóc nµy, v× nã cã thÓ khÝch ®éng m¹nh sù can thiÖp cña ®Õ quèc Mü, cã thÓ lµm më réng cuéc chiÕn tranh ra ngoµi ph¹m vi yªu cÇu cña ta.</w:t>
      </w:r>
    </w:p>
    <w:p>
      <w:pPr>
        <w:pStyle w:val="Ta157"/>
        <w:rPr/>
      </w:pPr>
      <w:r>
        <w:rPr/>
        <w:t>Nh</w:t>
        <w:softHyphen/>
        <w:t xml:space="preserve"> vËy sù lín m¹nh cña qu©n ®éi c¸ch m¹ng cña ta ph¶i lÊy sù t¸c chiÕn cña m×nh ®Ó tù x©y dùng cho m×nh lµ chÝnh mÆc dï sù viÖn trî bªn ngoµi còng lµ rÊt quan träng. Nh</w:t>
        <w:softHyphen/>
        <w:t>ng c¶ viÖc t¸c chiÕn, c¶ sù viÖn trî bªn ngoµi kh«ng thÓ v</w:t>
        <w:softHyphen/>
        <w:t>ît qu¸ møc ®é cña ph</w:t>
        <w:softHyphen/>
        <w:t>¬ng h</w:t>
        <w:softHyphen/>
        <w:t>íng mµ c¸ch m¹ng miÒn Nam cÇn ph¶i gi÷ v÷ng.</w:t>
      </w:r>
    </w:p>
    <w:p>
      <w:pPr>
        <w:pStyle w:val="Ta157"/>
        <w:rPr/>
      </w:pPr>
      <w:r>
        <w:rPr/>
        <w:t>Kh«ng cã lý do g× mµ c¶ miÒn B¾c vµ phe ta kh«ng t×m ®ñ mäi c¸ch ®Ó viÖn trî cho c¸ch m¹ng miÒn Nam, lµm cho sù ®au th</w:t>
        <w:softHyphen/>
        <w:t>¬ng cña miÒn Nam cµng gi¶m bít ®</w:t>
        <w:softHyphen/>
        <w:t>îc bao nhiªu vµ cµng giµnh thªm ®</w:t>
        <w:softHyphen/>
        <w:t>îc th¾ng lîi cµng tèt bÊy nhiªu. C¸c ®ång chÝ kh«ng nªn cã mét sù nghi ngê g× vÒ sù lo l¾ng vµ quan t©m cña miÒn B¾c ®èi víi miÒn Nam. Nh</w:t>
        <w:softHyphen/>
        <w:t>ng møc ®é viÖn trî cña miÒn B¾c còng ph¶i thùc hiÖn ®óng víi ®</w:t>
        <w:softHyphen/>
        <w:t xml:space="preserve">êng lèi c¸ch m¹ng chung cña toµn quèc hiÖn nay. Trung </w:t>
        <w:softHyphen/>
        <w:t>¬ng sÏ t×m mäi c¸ch ®Ó cã thÓ viÖn trî cµng nhiÒu cµng tèt, nh</w:t>
        <w:softHyphen/>
        <w:t>ng còng ph¶i thÝch hîp víi møc ®é cÇn thiÕt cña t×nh h×nh chung.</w:t>
      </w:r>
    </w:p>
    <w:p>
      <w:pPr>
        <w:pStyle w:val="Ta157"/>
        <w:rPr/>
      </w:pPr>
      <w:r>
        <w:rPr>
          <w:spacing w:val="-4"/>
        </w:rPr>
        <w:t>Võa råi c¸c b¹n lín cña ta rÊt ®ång t×nh víi ®</w:t>
        <w:softHyphen/>
        <w:t>êng lèi ph</w:t>
        <w:softHyphen/>
        <w:t xml:space="preserve">¬ng ch©m c¸ch m¹ng cña ta ë miÒn Nam. Nh÷ng ý kiÕn t«i viÕt ®©y kh«ng ph¶i lµ ý kiÕn riªng cña t«i mµ ®· tham kh¶o ý </w:t>
      </w:r>
      <w:r>
        <w:rPr>
          <w:spacing w:val="-6"/>
        </w:rPr>
        <w:t>kiÕn cña c¸c ng</w:t>
        <w:softHyphen/>
        <w:t>êi b¹n lín. Mong c¸c ®ång chÝ suy nghÜ, cè</w:t>
      </w:r>
      <w:r>
        <w:rPr/>
        <w:t xml:space="preserve"> g¾ng dùa trªn thùc tÕ ph¸t triÓn ngµy cµng phong phó cña c¸ch m¹ng miÒn Nam, tæng kÕt kinh nghiÖm kÞp thêi ®Ó l·nh ®¹o phong trµo.</w:t>
      </w:r>
    </w:p>
    <w:p>
      <w:pPr>
        <w:pStyle w:val="Ta157"/>
        <w:rPr/>
      </w:pPr>
      <w:r>
        <w:rPr/>
        <w:t>Trªn ®©y lµ mét sè ý kiÕn lín ®Ó c¸c ®ång chÝ n¾m v÷ng ®</w:t>
        <w:softHyphen/>
        <w:t>êng lèi ph</w:t>
        <w:softHyphen/>
        <w:t>¬ng h</w:t>
        <w:softHyphen/>
        <w:t>íng c¸ch m¹ng miÒn Nam vµ vËn dông theo møc ®é cÇn thiÕt trong cuéc ®Êu tranh qu©n sù vµ chÝnh trÞ ë miÒn Nam hiÖn nay. Ngoµi ra cÇn ph¶i xóc tiÕn mét sè viÖc lµm cô thÓ sau ®©y:</w:t>
      </w:r>
    </w:p>
    <w:p>
      <w:pPr>
        <w:pStyle w:val="Ta157"/>
        <w:rPr/>
      </w:pPr>
      <w:r>
        <w:rPr>
          <w:spacing w:val="-4"/>
        </w:rPr>
        <w:t>1. Trong qu¸ tr×nh ®Êu tranh gi÷a ta vµ ®Þch ë miÒn Nam, cã thÓ ®Þch sÏ lÇn l</w:t>
        <w:softHyphen/>
        <w:t xml:space="preserve">ît c¶i tæ hoÆc thay ®æi </w:t>
      </w:r>
      <w:r>
        <w:rPr>
          <w:rFonts w:cs=".VnCentury SchoolbookH" w:ascii=".VnCentury SchoolbookH" w:hAnsi=".VnCentury SchoolbookH"/>
          <w:spacing w:val="-4"/>
        </w:rPr>
        <w:t>c</w:t>
      </w:r>
      <w:r>
        <w:rPr>
          <w:spacing w:val="-4"/>
        </w:rPr>
        <w:t>hÝnh phñ DiÖm, hoÆc ®¸nh l©u dµi mµ ®Þch kh«ng thÓ th¾ng ®</w:t>
        <w:softHyphen/>
        <w:t>îc ta, ph¶i th</w:t>
        <w:softHyphen/>
        <w:t>¬ng l</w:t>
        <w:softHyphen/>
        <w:t>îng vµ ph¶i chÊp nhËn thµnh lËp chÝnh phñ liªn hiÖp cã ta cã ®Þch. §Ó cã thÓ ®</w:t>
        <w:softHyphen/>
        <w:t>a mét sè ng</w:t>
        <w:softHyphen/>
        <w:t>êi tiÕn bé vµo trong chÝnh phñ nµy, ta nªn liªn l¹c víi nh÷ng nh©n sÜ tiÕn bé cã uy tÝn, cã thiÖn c¶m víi ta, nh</w:t>
        <w:softHyphen/>
        <w:t>ng ch</w:t>
        <w:softHyphen/>
        <w:t>a bÞ lé víi ®Þch, nh</w:t>
        <w:softHyphen/>
        <w:t xml:space="preserve"> anh V¨n Vü ch¼ng h¹n, nh¾c hä t×m c¸ch bÒ ngoµi cã quan hÖ víi Mü nh</w:t>
        <w:softHyphen/>
        <w:t>ng bÝ mËt vÉn cã quan hÖ vµ thiÖn c¶m víi ta, ®Ó sau nµy khi Mü ph¶i thay ®æi nh÷ng tªn bÊt lùc trong chÝnh quyÒn miÒn Nam sÏ cã thÓ sö dông tíi hä. Giao c«ng t¸c trªn ph¶i hÕt søc bÝ mËt vµ ph¶i t×m c¸ch thuyÕt phôc hä, v× cã thÓ hä sî cã quan hÖ víi Mü sÏ mÊt uy tÝn cña hä vµ cã thÓ bÞ ta hiÓu lÇm.</w:t>
      </w:r>
    </w:p>
    <w:p>
      <w:pPr>
        <w:pStyle w:val="Tacongang"/>
        <w:rPr/>
      </w:pPr>
      <w:r>
        <w:rPr>
          <w:spacing w:val="-8"/>
        </w:rPr>
        <w:t>2. VÒ c«ng t¸c binh vËn, ta ®· lµm t</w:t>
        <w:softHyphen/>
        <w:t>¬ng ®èi tèt trong quÇn chóng binh sÜ, trong viÖc vËn ®éng nh©n d©n lµm binh vËn vµ tæ chøc, c«ng t¸c trong c¸c gia ®×nh binh sÜ cña DiÖm, nh</w:t>
        <w:softHyphen/>
        <w:t>ng trong sÜ quan nhÊt lµ sÜ quan trung cao cÊp, ta lµm ®</w:t>
        <w:softHyphen/>
        <w:t xml:space="preserve">îc rÊt Ýt. CÇn ph¶i cè g¾ng vËn ®éng vµ n¾m mét sè sÜ quan cña ®Þch. Ph¶i cè g¾ng ®i </w:t>
      </w:r>
      <w:r>
        <w:rPr>
          <w:spacing w:val="-10"/>
        </w:rPr>
        <w:t>vµo cô thÓ h¬n n÷a, ë mçi x·, mçi huyÖn, mçi tØnh, mçi khu, mçi ®¬n vÞ binh, qu©n chñng, cô thÓ ph¶i n¾m ®</w:t>
        <w:softHyphen/>
        <w:t xml:space="preserve">îc sÜ quan nµo, ®Õn møc ®é nµo, cã thÓ giao c«ng t¸c g× cho hä vµ khi cÇn thiÕt ta ®Þnh </w:t>
      </w:r>
      <w:r>
        <w:rPr>
          <w:spacing w:val="-12"/>
        </w:rPr>
        <w:t>gi¶i phãng mét ®Þa ph</w:t>
        <w:softHyphen/>
        <w:t>¬ng hay cã nh÷ng hµnh ®éng g× lín th× mçi</w:t>
      </w:r>
      <w:r>
        <w:rPr/>
        <w:t xml:space="preserve"> sÜ quan cña ®Þch mµ ta n¾m ®</w:t>
        <w:softHyphen/>
        <w:t>îc cã thÓ lµm ®</w:t>
        <w:softHyphen/>
        <w:t>îc viÖc g×.</w:t>
      </w:r>
    </w:p>
    <w:p>
      <w:pPr>
        <w:pStyle w:val="Ta157"/>
        <w:rPr>
          <w:spacing w:val="-4"/>
        </w:rPr>
      </w:pPr>
      <w:r>
        <w:rPr>
          <w:spacing w:val="-4"/>
        </w:rPr>
        <w:t>3. Ph¶i lu«n lu«n c¶i t¹o ®Þa h×nh vµ thay ®æi ®Þa h×nh, lµm cho ®Þa h×nh ngµy cµng thuËn lîi cho ta vµ quen thuéc víi ta, vµ ngµy cµng kh«ng lîi cho ®Þch vµ xa l¹ víi ®Þch. Trong lóc ®Þch sö dông nhiÒu ph</w:t>
        <w:softHyphen/>
        <w:t>¬ng tiÖn vËn chuyÓn c¬ giíi, lËp Êp chiÕn l</w:t>
        <w:softHyphen/>
        <w:t>îc ®Ó t¹o ®Þa h×nh thuËn lîi cho chóng vµ tÝch cùc dïng biÖt kÝch th× viÖc c¶i t¹o, thay ®æi ®Þa h×nh cã lîi cho ta, ph¸ Êp chiÕn l</w:t>
        <w:softHyphen/>
        <w:t>îc cña ®Þch vµ lËp lµng chiÕn ®Êu cña ta, ®µo m</w:t>
        <w:softHyphen/>
        <w:t>¬ng ph¸ lé, trång c©y, rµo lµng... lµ nh÷ng biÖn ph¸p rÊt tèt.</w:t>
      </w:r>
    </w:p>
    <w:p>
      <w:pPr>
        <w:pStyle w:val="Tacongang"/>
        <w:rPr>
          <w:spacing w:val="-6"/>
        </w:rPr>
      </w:pPr>
      <w:r>
        <w:rPr>
          <w:spacing w:val="-6"/>
        </w:rPr>
        <w:t>4. CÇn ph¶i hÕt søc tranh thñ thêi gian ®Ó luyÖn tËp cho bé ®éi. HiÖn nay, ®Þch ®ang ra søc huÊn luyÖn cho bé ®éi ®Þch th</w:t>
        <w:softHyphen/>
        <w:t>êng xuyªn vÒ chiÕn thuËt kü thuËt ®¸nh biÖt kÝch, chèng du kÝch trong mäi tr</w:t>
        <w:softHyphen/>
        <w:t xml:space="preserve">êng hîp vµ ®Þa h×nh rÊt c«ng phu. VËy ngoµi th× giê t¸c chiÕn, s¶n xuÊt, c«ng t¸c d©n vËn, ta ph¶i hÕt søc tranh thñ ®Ó </w:t>
        <w:softHyphen/>
        <w:t>u tiªn th× giê huÊn luyÖn chÝnh trÞ vµ qu©n sù cho bé ®éi. Ph¶i ra søc luyÖn tËp kü thuËt, chiÕn thuËt chèng víi lùc l</w:t>
        <w:softHyphen/>
        <w:t>îng DiÖm cã nh÷ng ph</w:t>
        <w:softHyphen/>
        <w:t>¬ng tiÖn kü thuËt vµ chiÕn thuËt míi cña Mü, trong c¸c ®Þa h×nh vµ thêi tiÕt kh¸c nhau. Ph¶i hÕt søc tr¸nh chñ quan vÒ mÆt nµy, kh«ng nªn ®¸nh gi¸ chung chung vµ chØ dùa vµo tinh thÇn qu©n ta m¹nh, tinh thÇn qu©n ®Þch yÕu, mµ ph¶i ra søc luyÖn tËp bé ®éi. Ph¶i nhí kü c©u: cµng ®æ nhiÒu må h«i ë thao tr</w:t>
        <w:softHyphen/>
        <w:t>êng, cµng ®ì tèn m¸u ë chiÕn tr</w:t>
        <w:softHyphen/>
        <w:t>êng.</w:t>
      </w:r>
    </w:p>
    <w:p>
      <w:pPr>
        <w:pStyle w:val="Normal"/>
        <w:rPr/>
      </w:pPr>
      <w:r>
        <w:rPr>
          <w:spacing w:val="-4"/>
        </w:rPr>
        <w:t>5. VÒ vÊn ®Ò c¨n cø, chóng t«i ®Ò nghÞ c¸c ®ång chÝ cÇn suy nghÜ kü. Tr</w:t>
        <w:softHyphen/>
        <w:t>íc khi anh L.</w:t>
      </w:r>
      <w:r>
        <w:rPr>
          <w:rStyle w:val="FootnoteCharacters"/>
          <w:rStyle w:val="FootnoteAnchor"/>
          <w:spacing w:val="-4"/>
        </w:rPr>
        <w:footnoteReference w:customMarkFollows="1" w:id="4"/>
        <w:t>1</w:t>
      </w:r>
      <w:r>
        <w:rPr>
          <w:rStyle w:val="FootnoteCharacters"/>
          <w:spacing w:val="-4"/>
        </w:rPr>
        <w:t>)</w:t>
      </w:r>
      <w:r>
        <w:rPr>
          <w:spacing w:val="-4"/>
        </w:rPr>
        <w:t xml:space="preserve"> vµo t«i cã bµn nhiÒu víi anh L. vÒ c¨n cø. Chóng ta cÇn ph¶i cã c¨n cø réng vµ v÷ng ch¾c. Cã c¨n cø ®Ó tiÕn hµnh x©y dùng bé ®éi cã thÓ tiÕp thu ®</w:t>
        <w:softHyphen/>
        <w:t>îc sù gióp ®ì dÔ dµng ®Ó cã thÓ triÓn khai tiªu diÖt ®</w:t>
        <w:softHyphen/>
        <w:t>îc nhiÒu</w:t>
      </w:r>
      <w:r>
        <w:rPr/>
        <w:t xml:space="preserve"> sinh lùc ®Þch. </w:t>
      </w:r>
      <w:r>
        <w:rPr>
          <w:spacing w:val="-4"/>
        </w:rPr>
        <w:t>Nh</w:t>
        <w:softHyphen/>
        <w:t>ng ph¶i cã c¨n cø thuËn lîi cho viÖc l·nh ®¹o c¶ qu©n sù vµ chÝnh trÞ. T×nh h×nh c¸ch m¹ng miÒn Nam ph¶i coi träng c¶ hai mÆt chÝnh trÞ vµ qu©n sù vµ chiÕn tr</w:t>
        <w:softHyphen/>
        <w:t>êng chÝnh trÞ lµ ®« thÞ Sµi Gßn - Chî Lín. Xa chiÕn tr</w:t>
        <w:softHyphen/>
        <w:t>êng chÝnh trÞ ®ã sÏ bá nhiÒu c¬ héi, kh«ng kÞp thêi n¾m c¬ héi ®Ó xóc tiÕn c¸ch m¹ng trong nh÷ng giê phót quyÕt liÖt cña c¸ch m¹ng. Cho nªn c¸c ®ång chÝ cÇn ph¶i nghÜ kü. Chóng t«i nghÜ r»ng t¨ng c</w:t>
        <w:softHyphen/>
        <w:t>êng cho khu c¨n cø cña anh S¬n lµ cÇn thiÕt nh</w:t>
        <w:softHyphen/>
        <w:t>ng vÒ chØ ®¹o toµn côc th× vÞ trÝ ë gi÷a miÒn Trung vµ miÒn Nam lµ thuËn lîi. MÆc dÇu ë ®©y viÖc x©y dùng cã khã kh¨n nh</w:t>
        <w:softHyphen/>
        <w:t>ng còng lµ mét khu vùc rÊt réng, nÕu chóng ta biÕt tæ chøc gän nhÑ vµ cã nh÷ng ph</w:t>
        <w:softHyphen/>
        <w:t>¬ng tiÖn kiªn cè h¬n chóng ta cã thÓ ®øng v÷ng trªn c¨n cø ®ã ®Ó l·nh ®¹o chung. Trong c¨n cø cÇn ph¶i cã ®Þa ®¹o chiÕn, cã nh÷ng ®</w:t>
        <w:softHyphen/>
        <w:t>êng hÇm mÊy chôc c©y sè cã thÓ ®èi phã víi nh÷ng lo¹t ®ét kÝch quy m« vÒ bom còng nh</w:t>
        <w:softHyphen/>
        <w:t xml:space="preserve"> vÒ binh lùc cña ®Þch b»ng kh«ng vËn.</w:t>
      </w:r>
    </w:p>
    <w:p>
      <w:pPr>
        <w:pStyle w:val="Normal"/>
        <w:rPr/>
      </w:pPr>
      <w:r>
        <w:rPr/>
        <w:t>TÊt c¶ nh÷ng ý kiÕn chóng t«i tr×nh bµy víi c¸c ®ång chÝ lµ xuÊt ph¸t tõ mÊy nhËn ®Þnh c¬ b¶n nµy:</w:t>
      </w:r>
    </w:p>
    <w:p>
      <w:pPr>
        <w:pStyle w:val="Normal"/>
        <w:rPr/>
      </w:pPr>
      <w:r>
        <w:rPr/>
        <w:t>1. Ta ph¶i biÕt ®Þch cña ta lµ ai víi tÊt c¶ ©m m</w:t>
        <w:softHyphen/>
        <w:t>u vµ kh¶ n¨ng cña nã.</w:t>
      </w:r>
    </w:p>
    <w:p>
      <w:pPr>
        <w:pStyle w:val="Normal"/>
        <w:rPr/>
      </w:pPr>
      <w:r>
        <w:rPr/>
        <w:t>2. Ta ph¶i biÕt ®Ò ra yªu cÇu c¸ch m¹ng chÝnh x¸c víi t</w:t>
        <w:softHyphen/>
        <w:t>¬ng quan lùc l</w:t>
        <w:softHyphen/>
        <w:t>îng vµ t×nh h×nh chung hiÖn nay.</w:t>
      </w:r>
    </w:p>
    <w:p>
      <w:pPr>
        <w:pStyle w:val="Normal"/>
        <w:rPr/>
      </w:pPr>
      <w:r>
        <w:rPr/>
        <w:t>3. Ph¶i cã nh÷ng biÖn ph¸p thÝch ®¸ng ®Ó ®¹t ®</w:t>
        <w:softHyphen/>
        <w:t>îc yªu cÇu trong t×nh h×nh cô thÓ chung.</w:t>
      </w:r>
    </w:p>
    <w:p>
      <w:pPr>
        <w:pStyle w:val="Normal"/>
        <w:rPr/>
      </w:pPr>
      <w:r>
        <w:rPr/>
        <w:t>Vµ nãi tãm l¹i lµ ph¶i biÕt ph¸ ©m m</w:t>
        <w:softHyphen/>
        <w:t>u cña ®Þch, biÕt gi÷ g×n vµ x©y dùng lùc l</w:t>
        <w:softHyphen/>
        <w:t>îng vµ tr</w:t>
        <w:softHyphen/>
        <w:t>êng kú chiÕn ®Êu víi ®Þch.</w:t>
      </w:r>
    </w:p>
    <w:p>
      <w:pPr>
        <w:pStyle w:val="Normal"/>
        <w:rPr/>
      </w:pPr>
      <w:r>
        <w:rPr/>
        <w:t>C¸c ®ång chÝ cã ý kiÕn g× xin cho chóng t«i biÕt.</w:t>
      </w:r>
    </w:p>
    <w:p>
      <w:pPr>
        <w:pStyle w:val="Normal"/>
        <w:spacing w:before="240" w:after="0"/>
        <w:ind w:left="1701" w:firstLine="340"/>
        <w:rPr>
          <w:i/>
          <w:i/>
        </w:rPr>
      </w:pPr>
      <w:r>
        <w:rPr>
          <w:i/>
        </w:rPr>
        <w:t>Th©n ¸i chóc c¸c ®ång chÝ chiÕn th¾ng.</w:t>
      </w:r>
    </w:p>
    <w:p>
      <w:pPr>
        <w:sectPr>
          <w:headerReference w:type="default" r:id="rId29"/>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luu"/>
        <w:rPr/>
      </w:pPr>
      <w:r>
        <w:rPr/>
        <w:t>L</w:t>
        <w:softHyphen/>
        <w:t>u t¹i ViÖn LÞch sö §¶ng.</w:t>
      </w:r>
    </w:p>
    <w:p>
      <w:pPr>
        <w:pStyle w:val="Ta12capdam"/>
        <w:spacing w:lineRule="exact" w:line="320" w:before="1320" w:after="360"/>
        <w:rPr/>
      </w:pPr>
      <w:r>
        <w:rPr/>
        <w:t>Th«ng tri cña Ban BÝ th</w:t>
        <w:softHyphen/>
        <w:t xml:space="preserve"> </w:t>
        <w:br/>
      </w:r>
      <w:r>
        <w:rPr>
          <w:rFonts w:cs=".VnCentury Schoolbook" w:ascii=".VnCentury Schoolbook" w:hAnsi=".VnCentury Schoolbook"/>
          <w:b w:val="false"/>
        </w:rPr>
        <w:t xml:space="preserve">Sè 86-TT/TW, ngµy 7 th¸ng 8 n¨m 1962 </w:t>
        <w:br/>
      </w:r>
      <w:r>
        <w:rPr>
          <w:rFonts w:cs=".VnCentury Schoolbook" w:ascii=".VnCentury Schoolbook" w:hAnsi=".VnCentury Schoolbook"/>
        </w:rPr>
        <w:t xml:space="preserve">VÒ viÖc phæ biÕn vµ tæ chøc thùc hiÖn NghÞ quyÕt Héi nghÞ Trung </w:t>
        <w:softHyphen/>
        <w:t>¬ng lÇn thø b¶y</w:t>
      </w:r>
    </w:p>
    <w:p>
      <w:pPr>
        <w:pStyle w:val="Normal"/>
        <w:spacing w:lineRule="exact" w:line="310"/>
        <w:rPr/>
      </w:pPr>
      <w:r>
        <w:rPr>
          <w:spacing w:val="-8"/>
        </w:rPr>
        <w:t xml:space="preserve">NghÞ quyÕt Héi nghÞ Trung </w:t>
        <w:softHyphen/>
        <w:t>¬ng lÇn thø b¶y bµn vÒ c«ng nghiÖp ®· ®</w:t>
        <w:softHyphen/>
        <w:t>îc c«ng bè. §Ó ®¶m b¶o cho nghÞ quyÕt Êy ®</w:t>
        <w:softHyphen/>
        <w:t>îc qu¸n triÖt trong toµn §¶ng, toµn d©n vµ ®</w:t>
        <w:softHyphen/>
        <w:t xml:space="preserve">îc chÊp hµnh ®Çy ®ñ, Ban </w:t>
      </w:r>
      <w:r>
        <w:rPr>
          <w:rFonts w:cs=".VnCentury SchoolbookH" w:ascii=".VnCentury SchoolbookH" w:hAnsi=".VnCentury SchoolbookH"/>
          <w:spacing w:val="-8"/>
        </w:rPr>
        <w:t>b</w:t>
      </w:r>
      <w:r>
        <w:rPr>
          <w:spacing w:val="-8"/>
        </w:rPr>
        <w:t>Ý th</w:t>
        <w:softHyphen/>
        <w:t xml:space="preserve"> nh¾c c¸c cÊp, c¸c ngµnh chó ý lµm tèt mÊy viÖc d</w:t>
        <w:softHyphen/>
        <w:t>íi ®©y:</w:t>
      </w:r>
    </w:p>
    <w:p>
      <w:pPr>
        <w:pStyle w:val="Normal"/>
        <w:spacing w:lineRule="exact" w:line="310"/>
        <w:rPr/>
      </w:pPr>
      <w:r>
        <w:rPr>
          <w:spacing w:val="-4"/>
        </w:rPr>
        <w:t>1.</w:t>
      </w:r>
      <w:r>
        <w:rPr>
          <w:i/>
          <w:spacing w:val="-4"/>
        </w:rPr>
        <w:t xml:space="preserve"> VÒ viÖc tuyªn truyÒn, phæ biÕn nghÞ quyÕt</w:t>
      </w:r>
    </w:p>
    <w:p>
      <w:pPr>
        <w:pStyle w:val="Normal"/>
        <w:spacing w:lineRule="exact" w:line="310"/>
        <w:rPr/>
      </w:pPr>
      <w:r>
        <w:rPr>
          <w:spacing w:val="-4"/>
        </w:rPr>
        <w:t xml:space="preserve">Dùa vµo kÕ ho¹ch tuyªn truyÒn phæ biÕn NghÞ quyÕt Héi nghÞ Trung </w:t>
        <w:softHyphen/>
        <w:t xml:space="preserve">¬ng lÇn thø b¶y cña Ban Tuyªn gi¸o Trung </w:t>
        <w:softHyphen/>
        <w:t>¬ng ®· h</w:t>
        <w:softHyphen/>
        <w:t>íng dÉn, c¸c cÊp, c¸c ngµnh cÇn c¨n cø vµo t×nh h×nh thùc tÕ cña mçi ®Þa ph</w:t>
        <w:softHyphen/>
        <w:t xml:space="preserve">¬ng, mçi ngµnh mµ ®Þnh ra mét kÕ ho¹ch tuyªn truyÒn, phæ biÕn s©u réng </w:t>
      </w:r>
      <w:r>
        <w:rPr>
          <w:rFonts w:cs=".VnCentury SchoolbookH" w:ascii=".VnCentury SchoolbookH" w:hAnsi=".VnCentury SchoolbookH"/>
          <w:spacing w:val="-4"/>
        </w:rPr>
        <w:t>n</w:t>
      </w:r>
      <w:r>
        <w:rPr>
          <w:spacing w:val="-4"/>
        </w:rPr>
        <w:t xml:space="preserve">ghÞ quyÕt cña Trung </w:t>
        <w:softHyphen/>
        <w:t>¬ng tõ trªn xuèng d</w:t>
        <w:softHyphen/>
        <w:t>íi vµ c¸c tÇng líp nh©n d©n.</w:t>
      </w:r>
    </w:p>
    <w:p>
      <w:pPr>
        <w:pStyle w:val="Normal"/>
        <w:spacing w:lineRule="exact" w:line="310"/>
        <w:rPr>
          <w:spacing w:val="-4"/>
        </w:rPr>
      </w:pPr>
      <w:r>
        <w:rPr>
          <w:spacing w:val="-4"/>
        </w:rPr>
        <w:t>Riªng ®èi víi c¸n bé trung cÊp vµ s¬ cÊp ë c¸c ngµnh vµ c¸c ®Þa ph</w:t>
        <w:softHyphen/>
        <w:t>¬ng ph¶i tæ chøc vµ l·nh ®¹o viÖc nghiªn cøu, th¶o luËn mét c¸ch chÆt chÏ, chu ®¸o.</w:t>
      </w:r>
    </w:p>
    <w:p>
      <w:pPr>
        <w:pStyle w:val="Normal"/>
        <w:spacing w:lineRule="exact" w:line="310"/>
        <w:rPr>
          <w:spacing w:val="-4"/>
        </w:rPr>
      </w:pPr>
      <w:r>
        <w:rPr>
          <w:spacing w:val="-4"/>
        </w:rPr>
        <w:t>§èi víi viÖc tuyªn truyÒn, phæ biÕn réng r·i trong c¸c tÇng líp nh©n d©n, ph¶i dïng mäi h×nh thøc thÝch hîp vµ linh ho¹t ®Ó kÕt hîp viÖc phæ biÕn nghÞ quyÕt víi viÖc ®éng viªn thóc ®Èy phong trµo thi ®ua thùc hiÖn kÕ ho¹ch nhµ n</w:t>
        <w:softHyphen/>
        <w:t>íc vµ c¸c nhiÖm vô c«ng t¸c tr</w:t>
        <w:softHyphen/>
        <w:t>íc m¾t.</w:t>
      </w:r>
    </w:p>
    <w:p>
      <w:pPr>
        <w:pStyle w:val="Normal"/>
        <w:spacing w:lineRule="exact" w:line="310"/>
        <w:rPr/>
      </w:pPr>
      <w:r>
        <w:rPr>
          <w:spacing w:val="-6"/>
        </w:rPr>
        <w:t>Thêi gian tæ chøc viÖc nghiªn cøu, th¶o luËn vµ phæ biÕn nghÞ quyÕt trong c¸n bé, ®¶ng viªn vµ c«ng nh©n ë c¸c c¬ quan,</w:t>
      </w:r>
      <w:r>
        <w:rPr>
          <w:spacing w:val="-4"/>
        </w:rPr>
        <w:t xml:space="preserve"> xÝ nghiÖp, c«ng tr</w:t>
        <w:softHyphen/>
        <w:t>êng, n«ng tr</w:t>
        <w:softHyphen/>
        <w:t>êng, v.v. cè g¾ng hoµn thµnh vµo cuèi th¸ng 8 n¨m 1962.</w:t>
      </w:r>
    </w:p>
    <w:p>
      <w:pPr>
        <w:pStyle w:val="Normal"/>
        <w:spacing w:lineRule="exact" w:line="310"/>
        <w:rPr/>
      </w:pPr>
      <w:r>
        <w:rPr>
          <w:spacing w:val="-4"/>
        </w:rPr>
        <w:t>2.</w:t>
      </w:r>
      <w:r>
        <w:rPr>
          <w:i/>
          <w:spacing w:val="-4"/>
        </w:rPr>
        <w:t xml:space="preserve"> VÒ viÖc tæ chøc thùc hiÖn nghÞ quyÕt</w:t>
      </w:r>
    </w:p>
    <w:p>
      <w:pPr>
        <w:pStyle w:val="Normal"/>
        <w:spacing w:lineRule="exact" w:line="310"/>
        <w:rPr>
          <w:spacing w:val="-4"/>
        </w:rPr>
      </w:pPr>
      <w:r>
        <w:rPr>
          <w:spacing w:val="-4"/>
        </w:rPr>
        <w:t>C¸c ban, ®¶ng ®oµn vµ c¸c cÊp uû khu, thµnh, tØnh cÇn tæ chøc héi nghÞ cÊp uû hoÆc cÊp uû më réng ®Ó nghiªn cøu, th¶o luËn nghÞ quyÕt nh»m n¾m v÷ng tinh thÇn vµ néi dung nghÞ quyÕt, trªn c¬ së ®ã mµ tiÕn hµnh kiÓm ®iÓm vµ ®Ò ra nh÷ng biÖn ph¸p nh»m ®¶m b¶o thi hµnh tèt nghÞ quyÕt trong ph¹m vi tr¸ch nhiÖm cña ngµnh m×nh vµ ®Þa ph</w:t>
        <w:softHyphen/>
        <w:t xml:space="preserve">¬ng m×nh. Riªng ®èi víi c¸c ban vµ c¸c ®¶ng ®oµn thuéc khèi kinh tÕ vµ c«ng nghiÖp ë trung </w:t>
        <w:softHyphen/>
        <w:t>¬ng cÇn cã kÕ ho¹ch nghiªn cøu nh÷ng vÊn ®Ò thuéc vÒ chñ tr</w:t>
        <w:softHyphen/>
        <w:t xml:space="preserve">¬ng, chÝnh s¸ch ®Ó gióp Trung </w:t>
        <w:softHyphen/>
        <w:t>¬ng l·nh ®¹o vµ chØ ®¹o thùc hiÖn nghÞ quyÕt ®</w:t>
        <w:softHyphen/>
        <w:t>îc s©u s¾c vµ kÞp thêi.</w:t>
      </w:r>
    </w:p>
    <w:p>
      <w:pPr>
        <w:pStyle w:val="Normal"/>
        <w:spacing w:lineRule="exact" w:line="310"/>
        <w:rPr/>
      </w:pPr>
      <w:r>
        <w:rPr>
          <w:spacing w:val="-4"/>
        </w:rPr>
        <w:t>3. Tõ nay ®Õn hÕt th¸ng 9 n¨m 1962, c¸c ban, ®¶ng ®oµn vµ c¸c cÊp uû khu, thµnh, tØnh ph¶i b¸o c¸o kÕt qu¶ viÖc tuyªn truyÒn, phæ biÕn nghÞ quyÕt vµ kÕ ho¹ch nghiªn cøu nh÷ng vÊn ®Ò thuéc vÒ chñ tr</w:t>
        <w:softHyphen/>
        <w:t xml:space="preserve">¬ng, chÝnh s¸ch nh»m ®¶m b¶o viÖc thi hµnh nghÞ quyÕt lªn Trung </w:t>
        <w:softHyphen/>
        <w:t xml:space="preserve">¬ng (b¸o c¸o nµy göi vÒ V¨n phßng </w:t>
      </w:r>
      <w:r>
        <w:rPr>
          <w:rFonts w:cs=".VnCentury SchoolbookH" w:ascii=".VnCentury SchoolbookH" w:hAnsi=".VnCentury SchoolbookH"/>
          <w:spacing w:val="-4"/>
        </w:rPr>
        <w:t>t</w:t>
      </w:r>
      <w:r>
        <w:rPr>
          <w:spacing w:val="-4"/>
        </w:rPr>
        <w:t xml:space="preserve">rung </w:t>
        <w:softHyphen/>
        <w:t xml:space="preserve">¬ng, Ban C«ng nghiÖp vµ Ban Tuyªn gi¸o Trung </w:t>
        <w:softHyphen/>
        <w:t>¬ng mçi n¬i mét b¶n).</w:t>
      </w:r>
    </w:p>
    <w:p>
      <w:pPr>
        <w:pStyle w:val="Tadanngang"/>
        <w:spacing w:lineRule="exact" w:line="310"/>
        <w:rPr/>
      </w:pPr>
      <w:r>
        <w:rPr>
          <w:spacing w:val="-4"/>
        </w:rPr>
        <w:t xml:space="preserve">Ban C«ng nghiÖp Trung </w:t>
        <w:softHyphen/>
        <w:t xml:space="preserve">¬ng, Ban Tuyªn gi¸o </w:t>
      </w:r>
      <w:r>
        <w:rPr>
          <w:rFonts w:cs=".VnCentury SchoolbookH" w:ascii=".VnCentury SchoolbookH" w:hAnsi=".VnCentury SchoolbookH"/>
          <w:spacing w:val="-4"/>
        </w:rPr>
        <w:t>t</w:t>
      </w:r>
      <w:r>
        <w:rPr>
          <w:spacing w:val="-4"/>
        </w:rPr>
        <w:t xml:space="preserve">rung </w:t>
        <w:softHyphen/>
        <w:t>¬ng cã tr¸ch nhiÖm gióp Ban BÝ th</w:t>
        <w:softHyphen/>
        <w:t xml:space="preserve"> theo dâi vµ ®«n ®èc c¸c ngµnh, c¸c cÊp thùc hiÖn ®óng tinh thÇn </w:t>
      </w:r>
      <w:r>
        <w:rPr>
          <w:rFonts w:cs=".VnCentury SchoolbookH" w:ascii=".VnCentury SchoolbookH" w:hAnsi=".VnCentury SchoolbookH"/>
          <w:spacing w:val="-4"/>
        </w:rPr>
        <w:t>t</w:t>
      </w:r>
      <w:r>
        <w:rPr>
          <w:spacing w:val="-4"/>
        </w:rPr>
        <w:t>h«ng tri nµy vµ th</w:t>
        <w:softHyphen/>
        <w:t>êng xuyªn b¸o c¸o kÕt qu¶ ®Ó Ban BÝ th</w:t>
        <w:softHyphen/>
        <w:t xml:space="preserve"> biÕt.</w:t>
      </w:r>
    </w:p>
    <w:p>
      <w:pPr>
        <w:pStyle w:val="Takyten"/>
        <w:rPr/>
      </w:pPr>
      <w:r>
        <w:rPr/>
        <w:t>T/M Ban BÝ th</w:t>
        <w:softHyphen/>
        <w:t xml:space="preserve"> </w:t>
        <w:br/>
      </w:r>
      <w:r>
        <w:rPr>
          <w:b/>
        </w:rPr>
        <w:t>Lª V¨n L</w:t>
        <w:softHyphen/>
        <w:t>¬ng</w:t>
      </w:r>
    </w:p>
    <w:p>
      <w:pPr>
        <w:pStyle w:val="Taluu"/>
        <w:rPr/>
      </w:pPr>
      <w:r>
        <w:rPr/>
        <w:t>L</w:t>
        <w:softHyphen/>
        <w:t>u t¹i Kho L</w:t>
        <w:softHyphen/>
        <w:t xml:space="preserve">u tr÷ </w:t>
        <w:br/>
        <w:t xml:space="preserve">Trung </w:t>
        <w:softHyphen/>
        <w:t>¬ng §¶ng.</w:t>
      </w:r>
    </w:p>
    <w:p>
      <w:pPr>
        <w:sectPr>
          <w:headerReference w:type="default" r:id="rId30"/>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Th«ng tri cña Ban BÝ th</w:t>
        <w:softHyphen/>
        <w:t xml:space="preserve"> </w:t>
        <w:br/>
      </w:r>
      <w:r>
        <w:rPr>
          <w:rFonts w:cs=".VnCentury Schoolbook" w:ascii=".VnCentury Schoolbook" w:hAnsi=".VnCentury Schoolbook"/>
          <w:b w:val="false"/>
        </w:rPr>
        <w:t xml:space="preserve">Sè 89-TT/TW, ngµy 15 th¸ng 9 n¨m 1962 </w:t>
        <w:br/>
      </w:r>
      <w:r>
        <w:rPr>
          <w:rFonts w:cs=".VnCentury Schoolbook" w:ascii=".VnCentury Schoolbook" w:hAnsi=".VnCentury Schoolbook"/>
        </w:rPr>
        <w:t>VÒ vÊn ®Ò t¨ng c</w:t>
        <w:softHyphen/>
        <w:t xml:space="preserve">êng c«ng t¸c d©n téc </w:t>
        <w:br/>
        <w:t>ë c¸c ngµnh, c¸c cÊp</w:t>
      </w:r>
    </w:p>
    <w:p>
      <w:pPr>
        <w:pStyle w:val="Normal"/>
        <w:rPr/>
      </w:pPr>
      <w:r>
        <w:rPr/>
        <w:t>Cuéc Héi nghÞ bµn vÒ t¨ng c</w:t>
        <w:softHyphen/>
        <w:t>êng c«ng t¸c d©n téc do Ban BÝ th</w:t>
        <w:softHyphen/>
        <w:t xml:space="preserve"> triÖu tËp (häp ngµy 23, 25 vµ 26-6-1962) ®· mét lÇn n÷a kh¼ng ®Þnh vÞ trÝ tÇm quan träng ®Æc biÖt cña miÒn nói trong giai ®o¹n c¸ch m¹ng hiÖn nay ë miÒn B¾c. §Ó b¶o ®¶m thùc hiÖn NghÞ quyÕt cña §¹i héi §¶ng toµn quèc lÇn thø III vÒ vÊn ®Ò d©n téc lµ: "§</w:t>
        <w:softHyphen/>
        <w:t>a miÒn nói tiÕn kÞp miÒn xu«i, c¸c d©n téc thiÓu sè tiÕn kÞp d©n téc ®a sè, cïng nhau ®oµn kÕt tiÕn lªn chñ nghÜa x· héi", c¸c ngµnh cã c«ng t¸c ë vïng d©n téc thiÓu sè vµ c¸c ®Þa ph</w:t>
        <w:softHyphen/>
        <w:t>¬ng cã vïng d©n téc thiÓu sè cÇn qu¸n triÖt chÝnh s¸ch d©n téc cña §¶ng, t¨ng c</w:t>
        <w:softHyphen/>
        <w:t>êng l·nh ®¹o vµ tiÕn hµnh tèt h¬n n÷a c«ng t¸c d©n téc.</w:t>
      </w:r>
    </w:p>
    <w:p>
      <w:pPr>
        <w:pStyle w:val="Heading1"/>
        <w:rPr>
          <w:b w:val="false"/>
          <w:b w:val="false"/>
          <w:i/>
          <w:i/>
        </w:rPr>
      </w:pPr>
      <w:r>
        <w:rPr>
          <w:b w:val="false"/>
          <w:i/>
        </w:rPr>
        <w:t>VÒ tæ chøc</w:t>
      </w:r>
    </w:p>
    <w:p>
      <w:pPr>
        <w:pStyle w:val="Normal"/>
        <w:rPr/>
      </w:pPr>
      <w:r>
        <w:rPr>
          <w:spacing w:val="-6"/>
        </w:rPr>
        <w:t xml:space="preserve">1. </w:t>
      </w:r>
      <w:r>
        <w:rPr>
          <w:i/>
          <w:spacing w:val="-6"/>
        </w:rPr>
        <w:t xml:space="preserve">§èi víi c¸c ngµnh cã c«ng t¸c ë miÒn nói: </w:t>
      </w:r>
      <w:r>
        <w:rPr>
          <w:spacing w:val="-6"/>
        </w:rPr>
        <w:t>Ban hoÆc ®¶ng ®oµn cÇn ph©n c«ng mét ®ång chÝ phô tr¸ch c«ng t¸c d©n téc cña ngµnh ®Ó ®«n ®èc c¸c vô, côc, ban trùc thuéc lµm c«ng t¸c d©n téc. Tuú theo nhiÖm vô, khèi l</w:t>
        <w:softHyphen/>
        <w:t>îng, nhu cÇu c«ng t¸c vµ c¬ cÊu tæ chøc cña ngµnh mµ ban hoÆc ®¶ng ®oµn cÇn bè trÝ sè c¸n bé chuyªn tr¸ch lµm c«ng t¸c d©n téc gióp cho ®ång chÝ phô</w:t>
      </w:r>
      <w:r>
        <w:rPr/>
        <w:t xml:space="preserve"> tr¸ch.</w:t>
      </w:r>
    </w:p>
    <w:p>
      <w:pPr>
        <w:pStyle w:val="Normal"/>
        <w:rPr/>
      </w:pPr>
      <w:r>
        <w:rPr/>
        <w:t xml:space="preserve">2. </w:t>
      </w:r>
      <w:r>
        <w:rPr>
          <w:i/>
        </w:rPr>
        <w:t>§èi víi c¸c ®Þa ph</w:t>
        <w:softHyphen/>
        <w:t>¬ng cã vïng d©n téc thiÓu sè cÇn ph©n biÖt ba lo¹i:</w:t>
      </w:r>
    </w:p>
    <w:p>
      <w:pPr>
        <w:pStyle w:val="Normal"/>
        <w:rPr/>
      </w:pPr>
      <w:r>
        <w:rPr/>
        <w:t>a)</w:t>
      </w:r>
      <w:r>
        <w:rPr>
          <w:i/>
        </w:rPr>
        <w:t xml:space="preserve"> C¸c khu, tØnh hoµn toµn miÒn nói hoÆc ®¹i bé phËn lµ miÒn nói </w:t>
      </w:r>
      <w:r>
        <w:rPr/>
        <w:t>nh</w:t>
        <w:softHyphen/>
        <w:t xml:space="preserve"> hai khu tù trÞ ViÖt B¾c, Th¸i MÌo, c¸c tØnh trong hai khu ®ã (trõ Th¸i Nguyªn) vµ c¸c tØnh H¶i Ninh, Hoµ B×nh, Lµo Cai. </w:t>
      </w:r>
      <w:r>
        <w:rPr>
          <w:rFonts w:cs=".VnCentury SchoolbookH" w:ascii=".VnCentury SchoolbookH" w:hAnsi=".VnCentury SchoolbookH"/>
        </w:rPr>
        <w:t>ë</w:t>
      </w:r>
      <w:r>
        <w:rPr/>
        <w:t xml:space="preserve"> c¸c ®Þa ph</w:t>
        <w:softHyphen/>
        <w:t>¬ng mäi ngµnh ®Òu ph¶i lµm c«ng t¸c d©n téc vµ cÊp uû trùc tiÕp chØ ®¹o thùc hiÖn chÝnh s¸ch d©n téc ®«n ®èc, kiÓm tra c¸c ngµnh vµ cÊp d</w:t>
        <w:softHyphen/>
        <w:t>íi lµm c«ng t¸c d©n téc nªn kh«ng cÇn ph¶i tæ chøc hoÆc duy tr× ban d©n téc. Tuú theo nhu cÇu c«ng t¸c cña ®Þa ph</w:t>
        <w:softHyphen/>
        <w:t>¬ng, cÊp uû cã thÓ cã mét hai c¸n bé chuyªn tr¸ch gióp theo dâi, vµ ®«n ®èc kiÓm tra c¸c ngµnh thùc hiÖn chÝnh s¸ch d©n téc. §Þa ph</w:t>
        <w:softHyphen/>
        <w:t>¬ng nµo xÐt kh«ng cÇn cã bé phËn hoÆc c¸n bé gióp mµ vÉn b¶o ®¶m chØ ®¹o ®</w:t>
        <w:softHyphen/>
        <w:t>îc tèt c«ng t¸c d©n téc th× kh«ng cÇn bè trÝ thªm c¸n bé.</w:t>
      </w:r>
    </w:p>
    <w:p>
      <w:pPr>
        <w:pStyle w:val="Ta165"/>
        <w:rPr>
          <w:spacing w:val="-6"/>
        </w:rPr>
      </w:pPr>
      <w:r>
        <w:rPr>
          <w:spacing w:val="-6"/>
        </w:rPr>
        <w:t>Riªng hai khu tù trÞ ViÖt B¾c vµ T©y B¾c, tr</w:t>
        <w:softHyphen/>
        <w:t>íc m¾t cÇn ph©n c«ng mét ®ång chÝ khu uû viªn phô tr¸ch c«ng t¸c d©n téc cã mét hai c¸n bé nghiªn cøu gióp viÖc, cho ®Õn khi c¸c ban chuyªn m«n cña khu cã nÒn nÕp lµm c«ng t¸c d©n téc, sÏ gi¶i thÓ.</w:t>
      </w:r>
    </w:p>
    <w:p>
      <w:pPr>
        <w:sectPr>
          <w:headerReference w:type="default" r:id="rId31"/>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165"/>
        <w:rPr/>
      </w:pPr>
      <w:r>
        <w:rPr/>
        <w:t xml:space="preserve">b) </w:t>
      </w:r>
      <w:r>
        <w:rPr>
          <w:i/>
        </w:rPr>
        <w:t>C¸c khu, tØnh miÒn xu«i cã t</w:t>
        <w:softHyphen/>
        <w:t xml:space="preserve">¬ng ®èi ®«ng d©n téc thiÓu sè </w:t>
      </w:r>
      <w:r>
        <w:rPr/>
        <w:t>(kho¶ng trªn 10% d©n sè vµ chõng 2 v¹n ng</w:t>
        <w:softHyphen/>
        <w:t>êi trë lªn) nh</w:t>
        <w:softHyphen/>
        <w:t xml:space="preserve"> khu Hång Qu¶ng, c¸c tØnh B¾c Giang, Th¸i Nguyªn, Phó Thä, Yªn B¸i, NghÖ An, Thanh Ho¸ th× nªn cÇn tæ chøc ban d©n téc, v× cÊp uû chØ ®¹o hai vïng kh¸c nhau. CÇn cã mét cÊp uû viªn lµm tr</w:t>
        <w:softHyphen/>
        <w:t>ëng ban, cã mét hoÆc hai phã ban vµ mét sè c¸n bé nghiªn cøu gióp viÖc. Tr</w:t>
        <w:softHyphen/>
        <w:t>ëng, phã ban nªn chuyªn tr¸ch, c¸n bé cÇn cã chÊt l</w:t>
        <w:softHyphen/>
        <w:t>îng, kh«ng t</w:t>
        <w:softHyphen/>
        <w:t>îng tr</w:t>
        <w:softHyphen/>
        <w:t>ng (trõ tr</w:t>
        <w:softHyphen/>
        <w:t>êng hîp thËt cÇn thiÕt), sè l</w:t>
        <w:softHyphen/>
        <w:t>îng c¸n bé cÇn bao nhiªu sÏ do nhu cÇu, khèi l</w:t>
        <w:softHyphen/>
        <w:t>îng c«ng t¸c mµ quy ®Þnh.</w:t>
      </w:r>
    </w:p>
    <w:p>
      <w:pPr>
        <w:pStyle w:val="Normal"/>
        <w:rPr/>
      </w:pPr>
      <w:r>
        <w:rPr/>
        <w:t>T¹i c¸c ngµnh xung quanh khu, tØnh cã c«ng t¸c d©n téc ë miÒn nói, cÇn cã c¸n bé chuyªn theo dâi viÖc thùc hiÖn chÝnh s¸ch d©n téc cña ngµnh.</w:t>
      </w:r>
    </w:p>
    <w:p>
      <w:pPr>
        <w:pStyle w:val="Normal"/>
        <w:rPr/>
      </w:pPr>
      <w:r>
        <w:rPr>
          <w:spacing w:val="-4"/>
        </w:rPr>
        <w:t xml:space="preserve">c) </w:t>
      </w:r>
      <w:r>
        <w:rPr>
          <w:i/>
          <w:spacing w:val="-4"/>
        </w:rPr>
        <w:t xml:space="preserve">Nh÷ng tØnh miÒn xu«i cã Ýt d©n téc thiÓu sè </w:t>
      </w:r>
      <w:r>
        <w:rPr>
          <w:spacing w:val="-4"/>
        </w:rPr>
        <w:t>nh</w:t>
        <w:softHyphen/>
        <w:t xml:space="preserve"> Hµ §«ng, S¬n T©y, H¶i D</w:t>
        <w:softHyphen/>
        <w:t>¬ng, Ninh B×nh, Qu¶ng B×nh, VÜnh Phóc, VÜnh Linh, cÇn cã mét bé phËn c«ng t¸c d©n téc, do mét c¸n bé cÊp tr</w:t>
        <w:softHyphen/>
        <w:t>ëng, phã phßng phô tr¸ch, cã mét sè c¸n bé gióp viÖc; bé phËn nµy do mét cÊp uû viªn kiªm nhiÖm, n»m ë v¨n phßng cÊp uû hoÆc uû ban hay cña mét ban nµo th× tuú t×nh h×nh cô thÓ tõng ®Þa ph</w:t>
        <w:softHyphen/>
        <w:t>¬ng mµ cÊp uû quyÕt ®Þnh.</w:t>
      </w:r>
    </w:p>
    <w:p>
      <w:pPr>
        <w:pStyle w:val="Normal"/>
        <w:rPr/>
      </w:pPr>
      <w:r>
        <w:rPr/>
        <w:t>C¬ quan c«ng t¸c d©n téc ë hai lo¹i khu, tØnh nãi trªn võa lµ cña cÊp uû vµ uû ban hµnh chÝnh lång vµo nhau.</w:t>
      </w:r>
    </w:p>
    <w:p>
      <w:pPr>
        <w:pStyle w:val="Normal"/>
        <w:spacing w:lineRule="exact" w:line="314"/>
        <w:rPr/>
      </w:pPr>
      <w:r>
        <w:rPr>
          <w:i/>
        </w:rPr>
        <w:t>§èi víi c¸c huyÖn</w:t>
      </w:r>
      <w:r>
        <w:rPr/>
        <w:t xml:space="preserve"> cã vïng d©n téc thiÓu sè chia ra hai lo¹i: lo¹i hoµn toµn hoÆc ®¹i bé phËn lµ miÒn nói th× do c¶ cÊp uû phô tr¸ch, lo¹i Ýt d©n téc thiÓu sè th× ph©n c«ng mét cÊp uû viªn chÞu tr¸ch nhiÖm chÝnh vÒ c«ng t¸c d©n téc.</w:t>
      </w:r>
    </w:p>
    <w:p>
      <w:pPr>
        <w:pStyle w:val="TextBodyIndent"/>
        <w:rPr>
          <w:spacing w:val="0"/>
        </w:rPr>
      </w:pPr>
      <w:r>
        <w:rPr>
          <w:spacing w:val="0"/>
        </w:rPr>
        <w:t>- VÒ nhiÖm vô:</w:t>
      </w:r>
    </w:p>
    <w:p>
      <w:pPr>
        <w:pStyle w:val="Normal"/>
        <w:spacing w:lineRule="exact" w:line="314"/>
        <w:rPr/>
      </w:pPr>
      <w:r>
        <w:rPr>
          <w:spacing w:val="-4"/>
        </w:rPr>
        <w:t xml:space="preserve">NhiÖm vô c«ng t¸c d©n téc cña c¸c ngµnh ë trung </w:t>
        <w:softHyphen/>
        <w:t>¬ng lµ c¨n cø vµo ®</w:t>
        <w:softHyphen/>
        <w:t xml:space="preserve">êng lèi, chÝnh s¸ch chung cña §¶ng, ChÝnh phñ vµ dùa vµo ®Æc ®iÓm t×nh h×nh c¸c d©n téc mµ chØ ®¹o thùc hiÖn c«ng t¸c cho tèt, ®ång thêi gióp Trung </w:t>
        <w:softHyphen/>
        <w:t>¬ng nghiªn cøu, x©y dùng thªm chÝnh s¸ch míi cho thÝch hîp víi t×nh h×nh c¸c d©n téc. C¸c cÊp uû ®Þa ph</w:t>
        <w:softHyphen/>
        <w:t>¬ng cÇn cã nh÷ng biÖn ph¸p cô thÓ, thÝch hîp víi ®Æc ®iÓm tõng d©n téc ®Ó thùc hiÖn tèt c¸c chñ tr</w:t>
        <w:softHyphen/>
        <w:t xml:space="preserve">¬ng, chÝnh s¸ch cña §¶ng, ChÝnh phñ, vµ ®Ò ®¹t lªn Trung </w:t>
        <w:softHyphen/>
        <w:t>¬ng nh÷ng vÊn ®Ò cô thÓ cÇn bæ sung hoÆc cÇn thiÕt ph¶i söa ®æi, vÒ chÝnh s¸ch, nh»m ®</w:t>
        <w:softHyphen/>
        <w:t>a miÒn nói nãi chung, tõng d©n téc nãi riªng tiÕn lªn, thùc hiÖn nguyªn t¾c ®oµn kÕt, b×nh ®¼ng, t</w:t>
        <w:softHyphen/>
        <w:t>¬ng trî gi÷a c¸c d©n téc. Ngoµi nhiÖm vô nghiªn cøu ®Æc ®iÓm t×nh h×nh vµ x©y dùng chÝnh s¸ch</w:t>
      </w:r>
      <w:r>
        <w:rPr/>
        <w:t xml:space="preserve"> chñ tr</w:t>
        <w:softHyphen/>
        <w:t>¬ng, cßn cã nhiÖm vô gióp cho ngµnh vµ cÊp uû kiÓm tra, ®«n ®èc viÖc thùc hiÖn chÝnh s¸ch d©n téc.</w:t>
      </w:r>
    </w:p>
    <w:p>
      <w:pPr>
        <w:pStyle w:val="Normal"/>
        <w:rPr>
          <w:i/>
          <w:i/>
        </w:rPr>
      </w:pPr>
      <w:r>
        <w:rPr>
          <w:i/>
        </w:rPr>
        <w:t>- VÒ quan hÖ c«ng t¸c:</w:t>
      </w:r>
    </w:p>
    <w:p>
      <w:pPr>
        <w:pStyle w:val="Ta157"/>
        <w:spacing w:lineRule="exact" w:line="304"/>
        <w:rPr/>
      </w:pPr>
      <w:r>
        <w:rPr/>
        <w:t xml:space="preserve">Gi÷a Ban </w:t>
      </w:r>
      <w:r>
        <w:rPr>
          <w:rFonts w:cs=".VnCentury SchoolbookH" w:ascii=".VnCentury SchoolbookH" w:hAnsi=".VnCentury SchoolbookH"/>
        </w:rPr>
        <w:t>d</w:t>
      </w:r>
      <w:r>
        <w:rPr/>
        <w:t xml:space="preserve">©n téc Trung </w:t>
        <w:softHyphen/>
        <w:t xml:space="preserve">¬ng víi c¸c ngµnh, c¸c cÊp cã quan hÖ chØ ®¹o vÒ mÆt nhiÖm vô c«ng t¸c d©n téc, th× tõng thêi gian ba th¸ng, s¸u th¸ng, mét n¨m, c¸c cÊp uû khi b¸o c¸o c«ng t¸c lªn Trung </w:t>
        <w:softHyphen/>
        <w:t xml:space="preserve">¬ng §¶ng ®ång thêi göi cho Ban </w:t>
      </w:r>
      <w:r>
        <w:rPr>
          <w:rFonts w:cs=".VnCentury SchoolbookH" w:ascii=".VnCentury SchoolbookH" w:hAnsi=".VnCentury SchoolbookH"/>
        </w:rPr>
        <w:t>d</w:t>
      </w:r>
      <w:r>
        <w:rPr/>
        <w:t xml:space="preserve">©n téc Trung </w:t>
        <w:softHyphen/>
        <w:t xml:space="preserve">¬ng mét b¶n, n¬i cã ban d©n téc th× do ban d©n téc göi b¸o c¸o lªn Ban D©n téc Trung </w:t>
        <w:softHyphen/>
        <w:t xml:space="preserve">¬ng. C¸c ban, ®¶ng ®oµn ë trung </w:t>
        <w:softHyphen/>
        <w:t xml:space="preserve">¬ng, cã liªn quan ®Õn c«ng t¸c d©n téc, cã tr¸ch nhiÖm th«ng b¸o cho Ban </w:t>
      </w:r>
      <w:r>
        <w:rPr>
          <w:rFonts w:cs=".VnCentury SchoolbookH" w:ascii=".VnCentury SchoolbookH" w:hAnsi=".VnCentury SchoolbookH"/>
        </w:rPr>
        <w:t>d</w:t>
      </w:r>
      <w:r>
        <w:rPr/>
        <w:t xml:space="preserve">©n téc Trung </w:t>
        <w:softHyphen/>
        <w:t xml:space="preserve">¬ng vÒ t×nh h×nh thùc hiÖn chÝnh s¸ch d©n téc cña ngµnh m×nh. Ban D©n téc Trung </w:t>
        <w:softHyphen/>
        <w:t>¬ng cø s¸u th¸ng, mét n¨m göi th«ng b¸o chung t×nh h×nh c«ng t¸c miÒn nói cho c¸c cÊp, c¸c ngµnh vµ h»ng n¨m häp héi nghÞ víi ®Þa ph</w:t>
        <w:softHyphen/>
        <w:t xml:space="preserve">¬ng vµ c¸c ngµnh cã liªn quan ë trung </w:t>
        <w:softHyphen/>
        <w:t>¬ng ®Ó kiÓm ®iÓm c«ng t¸c, trao ®æi kinh nghiÖm vµ ®Æt ch</w:t>
        <w:softHyphen/>
        <w:t>¬ng tr×nh c«ng t¸c s¾p tíi. Trong c«ng t¸c nghiªn cøu, x©y dùng chñ tr</w:t>
        <w:softHyphen/>
        <w:t xml:space="preserve">¬ng, chÝnh s¸ch, kiÓm tra ®«n ®èc, gi÷a Ban </w:t>
      </w:r>
      <w:r>
        <w:rPr>
          <w:rFonts w:cs=".VnCentury SchoolbookH" w:ascii=".VnCentury SchoolbookH" w:hAnsi=".VnCentury SchoolbookH"/>
        </w:rPr>
        <w:t>d</w:t>
      </w:r>
      <w:r>
        <w:rPr/>
        <w:t xml:space="preserve">©n téc </w:t>
      </w:r>
      <w:r>
        <w:rPr>
          <w:rFonts w:cs=".VnCentury SchoolbookH" w:ascii=".VnCentury SchoolbookH" w:hAnsi=".VnCentury SchoolbookH"/>
        </w:rPr>
        <w:t>t</w:t>
      </w:r>
      <w:r>
        <w:rPr/>
        <w:t xml:space="preserve">rung </w:t>
        <w:softHyphen/>
        <w:t>¬ng vµ c¸c ngµnh, c¸c cÊp cÇn cã sù ph©n c«ng cô thÓ vµ hîp t¸c gióp ®ì lÉn nhau.</w:t>
      </w:r>
    </w:p>
    <w:p>
      <w:pPr>
        <w:pStyle w:val="Ta157"/>
        <w:spacing w:lineRule="exact" w:line="304"/>
        <w:rPr/>
      </w:pPr>
      <w:r>
        <w:rPr/>
        <w:t xml:space="preserve">Ban </w:t>
      </w:r>
      <w:r>
        <w:rPr>
          <w:rFonts w:cs=".VnCentury SchoolbookH" w:ascii=".VnCentury SchoolbookH" w:hAnsi=".VnCentury SchoolbookH"/>
        </w:rPr>
        <w:t>d</w:t>
      </w:r>
      <w:r>
        <w:rPr/>
        <w:t xml:space="preserve">©n téc Trung </w:t>
        <w:softHyphen/>
        <w:t>¬ng còng nh</w:t>
        <w:softHyphen/>
        <w:t xml:space="preserve"> c¸c ngµnh, c¸c ®Þa ph</w:t>
        <w:softHyphen/>
        <w:t>¬ng cã d©n téc thiÓu sè cÇn tÝch cùc thi hµnh nh÷ng ®iÓm nãi trªn tõ nay ®Õn cuèi th¸ng 10 n¨m 1962 cho xong.</w:t>
      </w:r>
    </w:p>
    <w:p>
      <w:pPr>
        <w:sectPr>
          <w:headerReference w:type="default" r:id="rId32"/>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spacing w:lineRule="exact" w:line="304"/>
        <w:rPr/>
      </w:pPr>
      <w:r>
        <w:rPr>
          <w:spacing w:val="-4"/>
        </w:rPr>
        <w:t>§èi víi nh÷ng vÊn ®Ò cßn ph¶i tiÕp tôc nghiªn cøu thªm nh</w:t>
        <w:softHyphen/>
        <w:t xml:space="preserve"> tØnh Yªn B¸i nªn thuéc lo¹i 1 hay lo¹i 2, vÊn ®Ò tæ chøc chØ ®¹o c«ng t¸c d©n téc ë tØnh NghÖ An vµ mét sè vÊn ®Ò vÒ néi dung c«ng t¸c d©n téc ë c¸c ngµnh, c¸c cÊp, quan hÖ c«ng t¸c </w:t>
      </w:r>
      <w:r>
        <w:rPr>
          <w:spacing w:val="-8"/>
        </w:rPr>
        <w:t xml:space="preserve">gi÷a Ban </w:t>
      </w:r>
      <w:r>
        <w:rPr>
          <w:rFonts w:cs=".VnCentury SchoolbookH" w:ascii=".VnCentury SchoolbookH" w:hAnsi=".VnCentury SchoolbookH"/>
          <w:spacing w:val="-8"/>
        </w:rPr>
        <w:t>d</w:t>
      </w:r>
      <w:r>
        <w:rPr>
          <w:spacing w:val="-8"/>
        </w:rPr>
        <w:t xml:space="preserve">©n téc Trung </w:t>
        <w:softHyphen/>
        <w:t xml:space="preserve">¬ng víi c¸c ban, ®¶ng ®oµn ë trung </w:t>
        <w:softHyphen/>
        <w:t>¬ng vµ c¸c cÊp uû ë ®Þa ph</w:t>
        <w:softHyphen/>
        <w:t>¬ng, Ban BÝ th</w:t>
        <w:softHyphen/>
        <w:t xml:space="preserve"> uû nhiÖm cho Ban </w:t>
      </w:r>
      <w:r>
        <w:rPr>
          <w:rFonts w:cs=".VnCentury SchoolbookH" w:ascii=".VnCentury SchoolbookH" w:hAnsi=".VnCentury SchoolbookH"/>
          <w:spacing w:val="-8"/>
        </w:rPr>
        <w:t>d</w:t>
      </w:r>
      <w:r>
        <w:rPr>
          <w:spacing w:val="-8"/>
        </w:rPr>
        <w:t xml:space="preserve">©n téc Trung </w:t>
        <w:softHyphen/>
        <w:t xml:space="preserve">¬ng phèi hîp víi Ban Tæ chøc Trung </w:t>
        <w:softHyphen/>
        <w:t>¬ng vµ §¶ng ®oµn Bé Néi vô cïng víi c¸c ngµnh vµ c¸c ®Þa ph</w:t>
        <w:softHyphen/>
        <w:t>¬ng cã</w:t>
      </w:r>
      <w:r>
        <w:rPr/>
        <w:t xml:space="preserve"> liªn </w:t>
      </w:r>
    </w:p>
    <w:p>
      <w:pPr>
        <w:pStyle w:val="TextBody"/>
        <w:rPr/>
      </w:pPr>
      <w:r>
        <w:rPr/>
        <w:t>quan nghiªn cøu bµn b¹c gi¶i quyÕt.</w:t>
      </w:r>
    </w:p>
    <w:p>
      <w:pPr>
        <w:pStyle w:val="Normal"/>
        <w:rPr/>
      </w:pPr>
      <w:r>
        <w:rPr/>
        <w:t>C¸c ngµnh vµ c¸c ®Þa ph</w:t>
        <w:softHyphen/>
        <w:t xml:space="preserve">¬ng cã liªn quan cÇn nghiªm chØnh thi hµnh </w:t>
      </w:r>
      <w:r>
        <w:rPr>
          <w:rFonts w:cs=".VnCentury SchoolbookH" w:ascii=".VnCentury SchoolbookH" w:hAnsi=".VnCentury SchoolbookH"/>
        </w:rPr>
        <w:t>t</w:t>
      </w:r>
      <w:r>
        <w:rPr/>
        <w:t>h«ng tri nµy, vµ b¸o c¸o cho Ban BÝ th</w:t>
        <w:softHyphen/>
        <w:t xml:space="preserve"> biÕt kÕt qu¶ viÖc thùc hiÖn.</w:t>
      </w:r>
    </w:p>
    <w:p>
      <w:pPr>
        <w:pStyle w:val="Takyten"/>
        <w:rPr/>
      </w:pPr>
      <w:r>
        <w:rPr/>
        <w:t>T/L Ban BÝ th</w:t>
        <w:softHyphen/>
        <w:br/>
      </w:r>
      <w:r>
        <w:rPr>
          <w:rFonts w:cs=".VnCentury Schoolbook" w:ascii=".VnCentury Schoolbook" w:hAnsi=".VnCentury Schoolbook"/>
          <w:b/>
        </w:rPr>
        <w:t xml:space="preserve">Ch¸nh V¨n phßng </w:t>
        <w:br/>
      </w:r>
      <w:r>
        <w:rPr>
          <w:b/>
        </w:rPr>
        <w:t>NguyÔn Khai</w:t>
      </w:r>
    </w:p>
    <w:p>
      <w:pPr>
        <w:pStyle w:val="Taluu"/>
        <w:rPr/>
      </w:pPr>
      <w:r>
        <w:rPr/>
        <w:t>L</w:t>
        <w:softHyphen/>
        <w:t>u t¹i Kho L</w:t>
        <w:softHyphen/>
        <w:t xml:space="preserve">u tr÷ </w:t>
        <w:br/>
        <w:t xml:space="preserve">Trung </w:t>
        <w:softHyphen/>
        <w:t>¬ng §¶ng</w:t>
      </w:r>
    </w:p>
    <w:p>
      <w:pPr>
        <w:pStyle w:val="Normal"/>
        <w:rPr/>
      </w:pPr>
      <w:r>
        <w:rPr/>
      </w:r>
    </w:p>
    <w:p>
      <w:pPr>
        <w:pStyle w:val="Ta12capdam"/>
        <w:rPr/>
      </w:pPr>
      <w:r>
        <w:br w:type="column"/>
      </w:r>
      <w:r>
        <w:rPr/>
        <w:t>Th«ng tri cña Ban BÝ th</w:t>
        <w:softHyphen/>
        <w:t xml:space="preserve"> </w:t>
        <w:br/>
      </w:r>
      <w:r>
        <w:rPr>
          <w:rFonts w:cs=".VnCentury Schoolbook" w:ascii=".VnCentury Schoolbook" w:hAnsi=".VnCentury Schoolbook"/>
          <w:b w:val="false"/>
        </w:rPr>
        <w:t>Sè 91-TT/TW, ngµy 18 th¸ng 9 n¨m 1962</w:t>
        <w:br/>
      </w:r>
      <w:r>
        <w:rPr>
          <w:rFonts w:cs=".VnCentury Schoolbook" w:ascii=".VnCentury Schoolbook" w:hAnsi=".VnCentury Schoolbook"/>
        </w:rPr>
        <w:t xml:space="preserve">VÒ viÖc thµnh lËp ban nghiªn cøu lÞch sö §¶ng </w:t>
        <w:br/>
        <w:t>ë c¸c khu, thµnh, tØnh</w:t>
      </w:r>
    </w:p>
    <w:p>
      <w:pPr>
        <w:pStyle w:val="Normal"/>
        <w:rPr/>
      </w:pPr>
      <w:r>
        <w:rPr/>
        <w:t>TiÕp theo ChØ thÞ sè 44-CT/TW cña Ban BÝ th</w:t>
        <w:softHyphen/>
        <w:t xml:space="preserve"> vÒ nhiÖm vô c«ng t¸c tuyªn gi¸o trong n¨m 1962, Ban BÝ th</w:t>
        <w:softHyphen/>
        <w:t xml:space="preserve"> quyÕt ®Þnh mét sè vÊn ®Ò cô thÓ vÒ viÖc thµnh lËp c¸c ban nghiªn cøu lÞch sö §¶ng ë ®Þa ph</w:t>
        <w:softHyphen/>
        <w:t>¬ng nh</w:t>
        <w:softHyphen/>
        <w:t xml:space="preserve"> sau:</w:t>
      </w:r>
    </w:p>
    <w:p>
      <w:pPr>
        <w:pStyle w:val="Normal"/>
        <w:rPr/>
      </w:pPr>
      <w:r>
        <w:rPr>
          <w:spacing w:val="-6"/>
        </w:rPr>
        <w:t>1. C¨n cø vµo t×nh h×nh chung vµ ®iÒu kiÖn cô thÓ vÒ c«ng t¸c, vÒ c¸n bé, ®Ó ®¶m b¶o c«ng t¸c nghiªn cøu lÞch sö §¶ng ®</w:t>
        <w:softHyphen/>
        <w:t xml:space="preserve">îc tiÕn hµnh cã kÕt qu¶ tèt, </w:t>
      </w:r>
      <w:r>
        <w:rPr>
          <w:i/>
          <w:spacing w:val="-6"/>
        </w:rPr>
        <w:t>trong n¨m 1962, chØ thµnh lËp ban nghiªn cøu lÞch sö §¶ng ë c¸c ®Þa ph</w:t>
        <w:softHyphen/>
        <w:t xml:space="preserve">¬ng sau ®©y: </w:t>
      </w:r>
      <w:r>
        <w:rPr>
          <w:spacing w:val="-6"/>
        </w:rPr>
        <w:t>Hµ Néi, H¶i Phßng, NghÖ An, Hµ TÜnh, Thanh Ho¸, Hoµ B×nh, VÜnh Phóc, Phó Thä, KiÕn An (nh÷ng n¬i nµy hiÖn ®· thµnh lËp), H¶i D</w:t>
        <w:softHyphen/>
        <w:t>¬ng, H</w:t>
        <w:softHyphen/>
        <w:t>ng Yªn, Th¸i B×nh, Cao B»ng, khu Hång Qu¶ng, khu ViÖt B¾c, khu T©y B¾c. C¸c ®Þa ph</w:t>
        <w:softHyphen/>
        <w:t>¬ng kh¸c cÇn chuÈn bÞ ®iÒu kiÖn, nhÊt lµ vÒ mÆt c¸n bé ®Ó thµnh lËp vµo n¨m 1963.</w:t>
      </w:r>
    </w:p>
    <w:p>
      <w:pPr>
        <w:pStyle w:val="Normal"/>
        <w:rPr/>
      </w:pPr>
      <w:r>
        <w:rPr/>
        <w:t>2.</w:t>
      </w:r>
      <w:r>
        <w:rPr>
          <w:i/>
        </w:rPr>
        <w:t xml:space="preserve"> VÒ nhiÖm vô, quyÒn h¹n ban nghiªn cøu lÞch sö §¶ng ë c¸c ®Þa ph</w:t>
        <w:softHyphen/>
        <w:t>¬ng</w:t>
      </w:r>
    </w:p>
    <w:p>
      <w:pPr>
        <w:sectPr>
          <w:headerReference w:type="default" r:id="rId33"/>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spacing w:val="-6"/>
        </w:rPr>
        <w:t>NhiÖm vô chung vµ l©u dµi lµ: gióp cÊp uû x©y dùng b¶n lÞch sö ®Êu tranh cña ®¶ng bé ®Þa ph</w:t>
        <w:softHyphen/>
        <w:t>¬ng; tæng kÕt kinh nghiÖm, rót ra nh÷ng bµi häc chñ yÕu vÒ l·nh ®¹o c¸ch m¹ng cña ®Þa ph</w:t>
        <w:softHyphen/>
        <w:t>¬ng, gãp phÇn tÝch cùc vµo viÖc x©y dùng b¶n lÞch</w:t>
      </w:r>
      <w:r>
        <w:rPr/>
        <w:t xml:space="preserve"> sö chung, </w:t>
      </w:r>
    </w:p>
    <w:p>
      <w:pPr>
        <w:pStyle w:val="TextBody"/>
        <w:rPr/>
      </w:pPr>
      <w:r>
        <w:rPr/>
        <w:t>vµo viÖc tæng kÕt kinh nghiÖm, rót ra nh÷ng bµi häc vÒ l·nh ®¹o c¸ch m¹ng chung cña toµn §¶ng.</w:t>
      </w:r>
    </w:p>
    <w:p>
      <w:pPr>
        <w:pStyle w:val="Normal"/>
        <w:spacing w:lineRule="exact" w:line="310"/>
        <w:rPr/>
      </w:pPr>
      <w:r>
        <w:rPr/>
        <w:t xml:space="preserve">§Ó lµm trßn nhiÖm vô chung nãi trªn, </w:t>
      </w:r>
      <w:r>
        <w:rPr>
          <w:i/>
        </w:rPr>
        <w:t>ban nghiªn cøu lÞch sö §¶ng ®Þa ph</w:t>
        <w:softHyphen/>
        <w:t>¬ng cã nh÷ng nhiÖm vô cô thÓ sau ®©y:</w:t>
      </w:r>
    </w:p>
    <w:p>
      <w:pPr>
        <w:pStyle w:val="Normal"/>
        <w:spacing w:lineRule="exact" w:line="310"/>
        <w:rPr/>
      </w:pPr>
      <w:r>
        <w:rPr/>
        <w:t>a) Tæ chøc vµ tiÕn hµnh s</w:t>
        <w:softHyphen/>
        <w:t>u tÇm, khai th¸c, x¸c minh nh÷ng tµi liÖu, v¨n kiÖn vÒ lÞch sö ®¶ng bé ®Þa ph</w:t>
        <w:softHyphen/>
        <w:t>¬ng, cã kÕ ho¹ch b¶o qu¶n nh÷ng tµi liÖu lÞch sö Êy.</w:t>
      </w:r>
    </w:p>
    <w:p>
      <w:pPr>
        <w:pStyle w:val="Normal"/>
        <w:spacing w:lineRule="exact" w:line="310"/>
        <w:rPr/>
      </w:pPr>
      <w:r>
        <w:rPr/>
        <w:t>b) Nghiªn cøu, biªn so¹n nh÷ng vÊn ®Ò thuéc vÒ lÞch sö ®¶ng bé ®Þa ph</w:t>
        <w:softHyphen/>
        <w:t>¬ng mµ hiÖn nay cã kh¶ n¨ng vµ cã ®iÒu kiÖn lµm ®</w:t>
        <w:softHyphen/>
        <w:t>îc, tõng b</w:t>
        <w:softHyphen/>
        <w:t>íc tiÕn tíi biªn so¹n toµn bé lÞch sö ®Êu tranh cña ®¶ng bé ®Þa ph</w:t>
        <w:softHyphen/>
        <w:t>¬ng.</w:t>
      </w:r>
    </w:p>
    <w:p>
      <w:pPr>
        <w:pStyle w:val="Normal"/>
        <w:spacing w:lineRule="exact" w:line="310"/>
        <w:rPr/>
      </w:pPr>
      <w:r>
        <w:rPr/>
        <w:t>c) Tham gia ý kiÕn, cung cÊp tµi liÖu, céng t¸c víi së hoÆc ty v¨n ho¸ ®Þa ph</w:t>
        <w:softHyphen/>
        <w:t>¬ng trong viÖc x©y dùng b¶o tµng c¸ch m¹ng ®Þa ph</w:t>
        <w:softHyphen/>
        <w:t>¬ng.</w:t>
      </w:r>
    </w:p>
    <w:p>
      <w:pPr>
        <w:pStyle w:val="Ta157"/>
        <w:spacing w:lineRule="exact" w:line="310"/>
        <w:rPr/>
      </w:pPr>
      <w:r>
        <w:rPr/>
        <w:t>d) Gióp cÊp uû ®Þa ph</w:t>
        <w:softHyphen/>
        <w:t>¬ng tæ chøc tæng kÕt nh÷ng vÊn ®Ò thuéc vÒ lÞch sö ®¶ng bé ®Þa ph</w:t>
        <w:softHyphen/>
        <w:t>¬ng, mµ cÊp uû ®Þa ph</w:t>
        <w:softHyphen/>
        <w:t>¬ng xÐt thÊy cÇn tiÕn hµnh.</w:t>
      </w:r>
    </w:p>
    <w:p>
      <w:pPr>
        <w:pStyle w:val="Ta157"/>
        <w:spacing w:lineRule="exact" w:line="310"/>
        <w:rPr/>
      </w:pPr>
      <w:r>
        <w:rPr/>
        <w:t xml:space="preserve">e) Phèi hîp vµ gióp ®ì Ban </w:t>
      </w:r>
      <w:r>
        <w:rPr>
          <w:rFonts w:cs=".VnCentury SchoolbookH" w:ascii=".VnCentury SchoolbookH" w:hAnsi=".VnCentury SchoolbookH"/>
        </w:rPr>
        <w:t>n</w:t>
      </w:r>
      <w:r>
        <w:rPr/>
        <w:t xml:space="preserve">ghiªn cøu lÞch sö </w:t>
      </w:r>
      <w:r>
        <w:rPr>
          <w:rFonts w:cs=".VnCentury SchoolbookH" w:ascii=".VnCentury SchoolbookH" w:hAnsi=".VnCentury SchoolbookH"/>
        </w:rPr>
        <w:t>®</w:t>
      </w:r>
      <w:r>
        <w:rPr/>
        <w:t xml:space="preserve">¶ng </w:t>
      </w:r>
      <w:r>
        <w:rPr>
          <w:rFonts w:cs=".VnCentury SchoolbookH" w:ascii=".VnCentury SchoolbookH" w:hAnsi=".VnCentury SchoolbookH"/>
        </w:rPr>
        <w:t>t</w:t>
      </w:r>
      <w:r>
        <w:rPr/>
        <w:t xml:space="preserve">rung </w:t>
        <w:softHyphen/>
        <w:t>¬ng trong viÖc s</w:t>
        <w:softHyphen/>
        <w:t>u tÇm, khai th¸c, x¸c minh tµi liÖu, trao ®æi ý kiÕn nh÷ng vÊn ®Ò thuéc vÒ lÞch sö ®¶ng bé ®Þa ph</w:t>
        <w:softHyphen/>
        <w:t>¬ng nh»m gãp phÇn cho c«ng viÖc nghiªn cøu lÞch sö chung cña toµn §¶ng.</w:t>
      </w:r>
    </w:p>
    <w:p>
      <w:pPr>
        <w:pStyle w:val="Ta157"/>
        <w:spacing w:lineRule="exact" w:line="310"/>
        <w:rPr/>
      </w:pPr>
      <w:r>
        <w:rPr>
          <w:i/>
        </w:rPr>
        <w:t>Ngoµi nh÷ng quyÒn h¹n chung</w:t>
      </w:r>
      <w:r>
        <w:rPr/>
        <w:t xml:space="preserve"> ®· quy ®Þnh cho c¸c ban chuyªn m«n trùc thuéc cÊp uû, </w:t>
      </w:r>
      <w:r>
        <w:rPr>
          <w:i/>
        </w:rPr>
        <w:t>ban nghiªn cøu lÞch sö §¶ng ®Þa ph</w:t>
        <w:softHyphen/>
        <w:t>¬ng cã quyÒn h¹n:</w:t>
      </w:r>
    </w:p>
    <w:p>
      <w:pPr>
        <w:pStyle w:val="Ta157"/>
        <w:spacing w:lineRule="exact" w:line="310"/>
        <w:rPr/>
      </w:pPr>
      <w:r>
        <w:rPr>
          <w:spacing w:val="-4"/>
        </w:rPr>
        <w:t>a) Liªn l¹c víi c¸c c¸n bé, ®¶ng viªn hiÖn c«ng t¸c ë ®Þa ph</w:t>
        <w:softHyphen/>
        <w:t>¬ng vµ c¶ víi nh÷ng c¸n bé, ®¶ng viªn tr</w:t>
        <w:softHyphen/>
        <w:t>íc ®©y ®· c«ng t¸c ë ®Þa ph</w:t>
        <w:softHyphen/>
        <w:t>¬ng nh</w:t>
        <w:softHyphen/>
        <w:t>ng nay ®· ®æi ®i n¬i kh¸c ®Ó tiÕn hµnh viÖc s</w:t>
        <w:softHyphen/>
        <w:t>u tÇm, x¸c minh, khai th¸c tµi liÖu vÒ lÞch sö ®¶ng bé ®Þa</w:t>
      </w:r>
      <w:r>
        <w:rPr/>
        <w:t xml:space="preserve"> ph</w:t>
        <w:softHyphen/>
        <w:t>¬ng.</w:t>
      </w:r>
    </w:p>
    <w:p>
      <w:pPr>
        <w:pStyle w:val="Normal"/>
        <w:rPr/>
      </w:pPr>
      <w:r>
        <w:rPr/>
        <w:t>b) Liªn l¹c, trao ®æi vÒ kinh nghiÖm c«ng t¸c chuyªn m«n vµ tµi liÖu nghiªn cøu, tham kh¶o víi c¸c ban nghiªn cøu lÞch sö c¸c ®Þa ph</w:t>
        <w:softHyphen/>
        <w:t xml:space="preserve">¬ng b¹n vµ Trung </w:t>
        <w:softHyphen/>
        <w:t>¬ng.</w:t>
      </w:r>
    </w:p>
    <w:p>
      <w:pPr>
        <w:pStyle w:val="Normal"/>
        <w:rPr/>
      </w:pPr>
      <w:r>
        <w:rPr/>
        <w:t xml:space="preserve">3. </w:t>
      </w:r>
      <w:r>
        <w:rPr>
          <w:i/>
        </w:rPr>
        <w:t>VÒ tæ chøc bé m¸y cña ban</w:t>
      </w:r>
    </w:p>
    <w:p>
      <w:pPr>
        <w:pStyle w:val="Tadanngang"/>
        <w:rPr>
          <w:spacing w:val="0"/>
        </w:rPr>
      </w:pPr>
      <w:r>
        <w:rPr>
          <w:spacing w:val="0"/>
        </w:rPr>
        <w:t>HiÖn nay, ban nghiªn cøu lÞch sö §¶ng tæ chøc nh</w:t>
        <w:softHyphen/>
        <w:t xml:space="preserve"> sau:</w:t>
      </w:r>
    </w:p>
    <w:p>
      <w:pPr>
        <w:pStyle w:val="Normal"/>
        <w:rPr/>
      </w:pPr>
      <w:r>
        <w:rPr/>
        <w:t>Ban gåm cã: tr</w:t>
        <w:softHyphen/>
        <w:t>ëng ban (cã thÓ cã phã ban) vµ mét sè uû viªn. Ban cÇn ph©n c«ng mét ®ång chÝ chuyªn tr¸ch. Ngoµi nh÷ng uû viªn ban, cã ba hoÆc bèn c¸n bé gióp viÖc.</w:t>
      </w:r>
    </w:p>
    <w:p>
      <w:pPr>
        <w:pStyle w:val="Normal"/>
        <w:rPr/>
      </w:pPr>
      <w:r>
        <w:rPr/>
        <w:t>Nh÷ng n¬i ch</w:t>
        <w:softHyphen/>
        <w:t>a thµnh lËp ban trong n¨m 1962, cÇn cã ý thøc chuÈn bÞ ®iÒu kiÖn ®Ó thµnh lËp vµo n¨m 1963. HiÖn t¹i c¸c cÊp uû khu, thµnh, tØnh ë nh÷ng n¬i nµy cÇn giao cho c¬ quan tuyªn huÊn vµ v¨n ho¸ ®Þa ph</w:t>
        <w:softHyphen/>
        <w:t>¬ng nhiÖm vô s</w:t>
        <w:softHyphen/>
        <w:t>u tÇm, khai th¸c, b¶o qu¶n nh÷ng tµi liÖu lÞch sö cña ®¶ng bé ®Þa ph</w:t>
        <w:softHyphen/>
        <w:t>¬ng cßn ph©n t¸n trong c¸n bé vµ nh©n d©n ®Þa ph</w:t>
        <w:softHyphen/>
        <w:t>¬ng. NÕu cã nh÷ng v¨n kiÖn gèc do c¸ nh©n c¸n bé, ®¶ng viªn hoÆc nh©n d©n gi÷ ch</w:t>
        <w:softHyphen/>
        <w:t>a tù nguyÖn giao l¹i cho §¶ng th× cã thÓ sao chÐp l¹i vµ khuyªn hä b¶o qu¶n c¸c v¨n kiÖn gèc Êy ®</w:t>
        <w:softHyphen/>
        <w:t>îc tèt.</w:t>
      </w:r>
    </w:p>
    <w:p>
      <w:pPr>
        <w:pStyle w:val="Takyten"/>
        <w:rPr/>
      </w:pPr>
      <w:r>
        <w:rPr/>
        <w:t>T/M Ban BÝ th</w:t>
        <w:softHyphen/>
        <w:t xml:space="preserve"> </w:t>
        <w:br/>
      </w:r>
      <w:r>
        <w:rPr>
          <w:b/>
        </w:rPr>
        <w:t>Lª V¨n L</w:t>
        <w:softHyphen/>
        <w:t>¬ng</w:t>
      </w:r>
    </w:p>
    <w:p>
      <w:pPr>
        <w:pStyle w:val="Taluu"/>
        <w:rPr/>
      </w:pPr>
      <w:r>
        <w:rPr/>
        <w:t>L</w:t>
        <w:softHyphen/>
        <w:t>u t¹i Kho L</w:t>
        <w:softHyphen/>
        <w:t xml:space="preserve">u tr÷ </w:t>
        <w:br/>
        <w:t xml:space="preserve">Trung </w:t>
        <w:softHyphen/>
        <w:t>¬ng §¶ng.</w:t>
      </w:r>
    </w:p>
    <w:p>
      <w:pPr>
        <w:sectPr>
          <w:headerReference w:type="default" r:id="rId34"/>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r>
    </w:p>
    <w:p>
      <w:pPr>
        <w:pStyle w:val="Ta12capdam"/>
        <w:rPr/>
      </w:pPr>
      <w:r>
        <w:rPr/>
        <w:t>Th«ng tri cña Ban BÝ th</w:t>
        <w:softHyphen/>
        <w:br/>
      </w:r>
      <w:r>
        <w:rPr>
          <w:rFonts w:cs=".VnCentury Schoolbook" w:ascii=".VnCentury Schoolbook" w:hAnsi=".VnCentury Schoolbook"/>
          <w:b w:val="false"/>
        </w:rPr>
        <w:t xml:space="preserve">Sè 93-TT/TW, ngµy 24 th¸ng 9 n¨m 1962 </w:t>
        <w:br/>
      </w:r>
      <w:r>
        <w:rPr>
          <w:rFonts w:cs=".VnCentury Schoolbook" w:ascii=".VnCentury Schoolbook" w:hAnsi=".VnCentury Schoolbook"/>
          <w:spacing w:val="-6"/>
        </w:rPr>
        <w:t>VÒ Th¸ng ñng hé nh©n d©n Angiªri vµ nh©n d©n c¸c n</w:t>
        <w:softHyphen/>
        <w:t>íc ®ang gian khæ ®Êu tranh cho ®éc lËp d©n téc (tõ ngµy 25 th¸ng 9 ®Õn ngµy 1 th¸ng 11 n¨m 1962)</w:t>
      </w:r>
    </w:p>
    <w:p>
      <w:pPr>
        <w:pStyle w:val="Normal"/>
        <w:rPr/>
      </w:pPr>
      <w:r>
        <w:rPr>
          <w:spacing w:val="-4"/>
        </w:rPr>
        <w:t>Nh©n d©n Angiªri tr¶i qua h¬n b¶y n¨m kh¸ng chiÕn tr</w:t>
        <w:softHyphen/>
        <w:t>êng kú vµ gian khæ ®· giµnh ®</w:t>
        <w:softHyphen/>
        <w:t>îc ®iÒu kiÖn ®éc lËp. Song nh÷ng hËu qu¶ cña chñ nghÜa thùc d©n vµ vÕt tÝch cña chiÕn tranh tµn ph¸ cßn nÆng nÒ. Nh©n d©n Angiªri cÇn cã sù gióp ®ì cña nh©n d©n vµ chÝnh phñ c¸c n</w:t>
        <w:softHyphen/>
        <w:t xml:space="preserve">íc b¹n trªn thÕ giíi, trong ®ã cã nh©n d©n vµ </w:t>
      </w:r>
      <w:r>
        <w:rPr>
          <w:rFonts w:cs=".VnCentury SchoolbookH" w:ascii=".VnCentury SchoolbookH" w:hAnsi=".VnCentury SchoolbookH"/>
          <w:spacing w:val="-4"/>
        </w:rPr>
        <w:t>c</w:t>
      </w:r>
      <w:r>
        <w:rPr>
          <w:spacing w:val="-4"/>
        </w:rPr>
        <w:t>hÝnh phñ ta ®Ó hµn g¾n nh÷ng ®au th</w:t>
        <w:softHyphen/>
        <w:t>¬ng, cñng cè, ph¸t huy nh÷ng th¾ng lîi vµ x©y dùng ®Êt n</w:t>
        <w:softHyphen/>
        <w:t>íc.</w:t>
      </w:r>
    </w:p>
    <w:p>
      <w:pPr>
        <w:pStyle w:val="Normal"/>
        <w:rPr/>
      </w:pPr>
      <w:r>
        <w:rPr>
          <w:spacing w:val="-4"/>
        </w:rPr>
        <w:t xml:space="preserve">NhiÒu d©n téc kh¸c ë ch©u </w:t>
      </w:r>
      <w:r>
        <w:rPr>
          <w:rFonts w:cs=".VnCentury SchoolbookH" w:ascii=".VnCentury SchoolbookH" w:hAnsi=".VnCentury SchoolbookH"/>
          <w:spacing w:val="-4"/>
        </w:rPr>
        <w:t>¸</w:t>
      </w:r>
      <w:r>
        <w:rPr>
          <w:spacing w:val="-4"/>
        </w:rPr>
        <w:t xml:space="preserve">, ch©u Phi, Mü </w:t>
      </w:r>
      <w:r>
        <w:rPr>
          <w:rFonts w:cs=".VnCentury SchoolbookH" w:ascii=".VnCentury SchoolbookH" w:hAnsi=".VnCentury SchoolbookH"/>
          <w:spacing w:val="-4"/>
        </w:rPr>
        <w:t>l</w:t>
      </w:r>
      <w:r>
        <w:rPr>
          <w:spacing w:val="-4"/>
        </w:rPr>
        <w:t>atinh ®ang gian khæ ®Êu tranh chèng chñ nghÜa ®Õ quèc thùc d©n ®Ó giµnh ®éc lËp, tù do còng cÇn ®</w:t>
        <w:softHyphen/>
        <w:t>îc sù ñng hé cña nh©n d©n ta.</w:t>
      </w:r>
    </w:p>
    <w:p>
      <w:pPr>
        <w:pStyle w:val="Normal"/>
        <w:rPr/>
      </w:pPr>
      <w:r>
        <w:rPr/>
        <w:t>V× vËy, Ban BÝ th</w:t>
        <w:softHyphen/>
        <w:t xml:space="preserve"> quyÕt ®Þnh më mét ®ît vËn ®éng lÊy tªn lµ </w:t>
      </w:r>
      <w:r>
        <w:rPr>
          <w:i/>
        </w:rPr>
        <w:t>Th¸ng ñng hé nh©n d©n Angiªri vµ nh©n d©n c¸c n</w:t>
        <w:softHyphen/>
        <w:t>íc ®ang gian khæ ®Êu tranh cho ®éc lËp d©n téc</w:t>
      </w:r>
      <w:r>
        <w:rPr/>
        <w:t xml:space="preserve"> tõ 25-9 ®Õn 11-11-1962 nh»m môc ®Ých:</w:t>
      </w:r>
    </w:p>
    <w:p>
      <w:pPr>
        <w:pStyle w:val="Normal"/>
        <w:rPr/>
      </w:pPr>
      <w:r>
        <w:rPr/>
        <w:t xml:space="preserve">- </w:t>
      </w:r>
      <w:r>
        <w:rPr>
          <w:rFonts w:cs=".VnCentury SchoolbookH" w:ascii=".VnCentury SchoolbookH" w:hAnsi=".VnCentury SchoolbookH"/>
        </w:rPr>
        <w:t>ñ</w:t>
      </w:r>
      <w:r>
        <w:rPr/>
        <w:t>ng hé vÒ tinh thÇn vµ mét phÇn vÒ vËt chÊt ®èi víi nh©n d©n Angiªri vµ c¸c n</w:t>
        <w:softHyphen/>
        <w:t>íc kÓ trªn;</w:t>
      </w:r>
    </w:p>
    <w:p>
      <w:pPr>
        <w:pStyle w:val="Normal"/>
        <w:rPr/>
      </w:pPr>
      <w:r>
        <w:rPr/>
        <w:t>- §Èy m¹nh thi ®ua kiÕn thiÕt miÒn B¾c vµ ®Êu tranh chèng Mü - DiÖm ®Ó tiÕn tíi hoµ b×nh thèng nhÊt n</w:t>
        <w:softHyphen/>
        <w:t>íc nhµ;</w:t>
      </w:r>
    </w:p>
    <w:p>
      <w:pPr>
        <w:pStyle w:val="Normal"/>
        <w:rPr/>
      </w:pPr>
      <w:r>
        <w:rPr/>
        <w:t>- N©ng cao tinh thÇn yªu n</w:t>
        <w:softHyphen/>
        <w:t>íc kÕt hîp víi tinh thÇn quèc tÕ ch©n chÝnh trong nh©n d©n ta.</w:t>
      </w:r>
    </w:p>
    <w:p>
      <w:pPr>
        <w:pStyle w:val="Normal"/>
        <w:rPr/>
      </w:pPr>
      <w:r>
        <w:rPr/>
        <w:t xml:space="preserve">§Ó ®¹t môc ®Ých Êy, c¸c cÊp, c¸c ngµnh ë trung </w:t>
        <w:softHyphen/>
        <w:t>¬ng vµ ®Þa ph</w:t>
        <w:softHyphen/>
        <w:t>¬ng ph¶i tuyªn truyÒn, gi¸o dôc trong c¸n bé, c«ng nh©n, bé ®éi, nh©n d©n ý nghÜa quan träng cña ®ît vËn ®éng nµy vµ cã thÓ dïng nh÷ng h×nh thøc t¨ng gia s¶n xuÊt ngoµi giê, biÓu diÔn thÓ dôc, thÓ thao, v¨n c«ng v¨n nghÖ, chiÕu bãng, v.v. ®Ó thu tiÒn vµo quü ñng hé. CÇn ph¶i lµm cho mäi ng</w:t>
        <w:softHyphen/>
        <w:t>êi tù nguyÖn, tù gi¸c, vui vÎ ñng hé, tr¸nh gß bã, Ðp buéc vµ ph¶i ®Ò phßng tham «, l·ng phÝ.</w:t>
      </w:r>
    </w:p>
    <w:p>
      <w:pPr>
        <w:pStyle w:val="Normal"/>
        <w:rPr/>
      </w:pPr>
      <w:r>
        <w:rPr/>
        <w:t xml:space="preserve">VÒ danh nghÜa chung, Uû ban ®oµn kÕt nh©n d©n </w:t>
      </w:r>
      <w:r>
        <w:rPr>
          <w:rFonts w:cs=".VnCentury SchoolbookH" w:ascii=".VnCentury SchoolbookH" w:hAnsi=".VnCentury SchoolbookH"/>
        </w:rPr>
        <w:t>¸</w:t>
      </w:r>
      <w:r>
        <w:rPr/>
        <w:t xml:space="preserve"> - Phi cña ViÖt Nam vµ Uû ban ®Êu tranh cho nÒn ®éc lËp Angiªri cña ViÖt Nam cïng víi Uû ban Trung </w:t>
        <w:softHyphen/>
        <w:t>¬ng MÆt trËn Tæ quèc ViÖt Nam ®øng ra tæ chøc cuéc vËn ®éng nµy. VËy c¸c ngµnh, c¸c c¬ quan cã liªn quan cÇn hÕt søc gióp ®ì vµ céng t¸c.</w:t>
      </w:r>
    </w:p>
    <w:p>
      <w:pPr>
        <w:pStyle w:val="Ta157"/>
        <w:rPr/>
      </w:pPr>
      <w:r>
        <w:rPr>
          <w:rFonts w:cs=".VnCentury SchoolbookH" w:ascii=".VnCentury SchoolbookH" w:hAnsi=".VnCentury SchoolbookH"/>
        </w:rPr>
        <w:t>ë</w:t>
      </w:r>
      <w:r>
        <w:rPr/>
        <w:t xml:space="preserve"> c¸c cÊp, Ban </w:t>
      </w:r>
      <w:r>
        <w:rPr>
          <w:rFonts w:cs=".VnCentury SchoolbookH" w:ascii=".VnCentury SchoolbookH" w:hAnsi=".VnCentury SchoolbookH"/>
        </w:rPr>
        <w:t>t</w:t>
      </w:r>
      <w:r>
        <w:rPr/>
        <w:t>h</w:t>
        <w:softHyphen/>
        <w:t xml:space="preserve">êng trùc cña Uû ban MÆt trËn Tæ quèc mµ chñ yÕu lµ Ban </w:t>
      </w:r>
      <w:r>
        <w:rPr>
          <w:rFonts w:cs=".VnCentury SchoolbookH" w:ascii=".VnCentury SchoolbookH" w:hAnsi=".VnCentury SchoolbookH"/>
        </w:rPr>
        <w:t>m</w:t>
      </w:r>
      <w:r>
        <w:rPr/>
        <w:t xml:space="preserve">Æt trËn cña §¶ng vµ §¶ng ®oµn </w:t>
      </w:r>
      <w:r>
        <w:rPr>
          <w:rFonts w:cs=".VnCentury SchoolbookH" w:ascii=".VnCentury SchoolbookH" w:hAnsi=".VnCentury SchoolbookH"/>
        </w:rPr>
        <w:t>m</w:t>
      </w:r>
      <w:r>
        <w:rPr/>
        <w:t xml:space="preserve">Æt trËn chÞu tr¸ch nhiÖm chÝnh phèi hîp víi c¸c ngµnh, c¸c giíi thùc hiÖn cuéc vËn ®éng. </w:t>
      </w:r>
    </w:p>
    <w:p>
      <w:pPr>
        <w:pStyle w:val="Ta157"/>
        <w:rPr/>
      </w:pPr>
      <w:r>
        <w:rPr>
          <w:rFonts w:cs=".VnCentury SchoolbookH" w:ascii=".VnCentury SchoolbookH" w:hAnsi=".VnCentury SchoolbookH"/>
        </w:rPr>
        <w:t>ë</w:t>
      </w:r>
      <w:r>
        <w:rPr/>
        <w:t xml:space="preserve"> c¸c n¬i kh¸c nh</w:t>
        <w:softHyphen/>
        <w:t xml:space="preserve"> c¬ quan, xÝ nghiÖp, c«ng tr</w:t>
        <w:softHyphen/>
        <w:t>êng, n«ng tr</w:t>
        <w:softHyphen/>
        <w:t>êng, v.v. th× c«ng ®oµn chÞu tr¸ch nhiÖm chÝnh cña cuéc vËn ®éng nµy.</w:t>
      </w:r>
    </w:p>
    <w:p>
      <w:pPr>
        <w:pStyle w:val="Ta157"/>
        <w:rPr/>
      </w:pPr>
      <w:r>
        <w:rPr/>
        <w:t>Cuéc vËn ®éng sÏ tiÕn hµnh ë c¸c c¬ quan, xÝ nghiÖp, c«ng, n«ng tr</w:t>
        <w:softHyphen/>
        <w:t>êng; cßn ë n«ng th«n kh«ng nhÊt thiÕt chç nµo còng më cuéc vËn ®éng lÊy tiÒn, chç nµo cã ®iÒu kiÖn më do cÊp uû ®Þa ph</w:t>
        <w:softHyphen/>
        <w:t>¬ng quyÕt ®Þnh vµ ®¶ng uû ë ®ã chÞu tr¸ch nhiÖm chØ ®¹o tiÕn hµnh.</w:t>
      </w:r>
    </w:p>
    <w:p>
      <w:pPr>
        <w:pStyle w:val="Normal"/>
        <w:rPr/>
      </w:pPr>
      <w:r>
        <w:rPr/>
        <w:t xml:space="preserve">KÕ ho¹ch cô thÓ, Ban Tæ chøc ë trung </w:t>
        <w:softHyphen/>
        <w:t>¬ng sÏ göi cho c¸c cÊp, c¸c ngµnh.</w:t>
      </w:r>
    </w:p>
    <w:p>
      <w:pPr>
        <w:sectPr>
          <w:headerReference w:type="default" r:id="rId35"/>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t>KhÈu hiÖu:</w:t>
      </w:r>
    </w:p>
    <w:p>
      <w:pPr>
        <w:pStyle w:val="Normal"/>
        <w:rPr/>
      </w:pPr>
      <w:r>
        <w:rPr/>
        <w:t>- NhiÖt liÖt h</w:t>
        <w:softHyphen/>
        <w:t xml:space="preserve">ëng øng </w:t>
      </w:r>
      <w:r>
        <w:rPr>
          <w:i/>
        </w:rPr>
        <w:t>Th¸ng ñng hé nh©n d©n Angiªri vµ nh©n d©n c¸c n</w:t>
        <w:softHyphen/>
        <w:t>íc ®ang gian khæ ®Êu tranh cho ®éc lËp d©n téc</w:t>
      </w:r>
      <w:r>
        <w:rPr/>
        <w:t>!</w:t>
      </w:r>
    </w:p>
    <w:p>
      <w:pPr>
        <w:pStyle w:val="Normal"/>
        <w:rPr/>
      </w:pPr>
      <w:r>
        <w:rPr/>
        <w:t>- §Èy m¹nh thi ®ua hoµn thµnh v</w:t>
        <w:softHyphen/>
        <w:t>ît møc kÕ ho¹ch nhµ n</w:t>
        <w:softHyphen/>
        <w:t xml:space="preserve">íc n¨m 1962 thiÕt thùc ñng hé nh©n d©n Angiªri vµ phong trµo gi¶i phãng d©n téc ë ch©u </w:t>
      </w:r>
      <w:r>
        <w:rPr>
          <w:rFonts w:cs=".VnCentury SchoolbookH" w:ascii=".VnCentury SchoolbookH" w:hAnsi=".VnCentury SchoolbookH"/>
        </w:rPr>
        <w:t>¸</w:t>
      </w:r>
      <w:r>
        <w:rPr/>
        <w:t xml:space="preserve">, ch©u Phi vµ Mü </w:t>
      </w:r>
      <w:r>
        <w:rPr>
          <w:rFonts w:cs=".VnCentury SchoolbookH" w:ascii=".VnCentury SchoolbookH" w:hAnsi=".VnCentury SchoolbookH"/>
        </w:rPr>
        <w:t>l</w:t>
      </w:r>
      <w:r>
        <w:rPr/>
        <w:t>atinh!</w:t>
      </w:r>
    </w:p>
    <w:p>
      <w:pPr>
        <w:pStyle w:val="Normal"/>
        <w:rPr/>
      </w:pPr>
      <w:r>
        <w:rPr/>
        <w:t>- §Èy m¹nh phong trµo ®Êu tranh chèng Mü-DiÖm, b¶o vÖ ®éc lËp, hoµ b×nh, tiÕn tíi thùc hiÖn hoµ b×nh thèng nhÊt n</w:t>
        <w:softHyphen/>
        <w:t>íc nhµ!</w:t>
      </w:r>
    </w:p>
    <w:p>
      <w:pPr>
        <w:pStyle w:val="Takyten"/>
        <w:rPr/>
      </w:pPr>
      <w:r>
        <w:rPr/>
        <w:t>T/M Ban BÝ th</w:t>
        <w:softHyphen/>
        <w:t xml:space="preserve"> </w:t>
        <w:br/>
      </w:r>
      <w:r>
        <w:rPr>
          <w:b/>
        </w:rPr>
        <w:t>Lª V¨n L</w:t>
        <w:softHyphen/>
        <w:t>¬ng</w:t>
      </w:r>
    </w:p>
    <w:p>
      <w:pPr>
        <w:pStyle w:val="Taluu"/>
        <w:rPr/>
      </w:pPr>
      <w:r>
        <w:rPr/>
        <w:t>L</w:t>
        <w:softHyphen/>
        <w:t>u t¹i Kho L</w:t>
        <w:softHyphen/>
        <w:t xml:space="preserve">u tr÷ </w:t>
        <w:br/>
        <w:t xml:space="preserve">Trung </w:t>
        <w:softHyphen/>
        <w:t xml:space="preserve">¬ng §¶ng. </w:t>
      </w:r>
    </w:p>
    <w:p>
      <w:pPr>
        <w:pStyle w:val="Normal"/>
        <w:rPr>
          <w:rFonts w:eastAsia=".VnCentury Schoolbook"/>
        </w:rPr>
      </w:pPr>
      <w:r>
        <w:rPr>
          <w:rFonts w:eastAsia=".VnCentury Schoolbook"/>
        </w:rPr>
        <w:t xml:space="preserve"> </w:t>
      </w:r>
    </w:p>
    <w:p>
      <w:pPr>
        <w:pStyle w:val="Ta12capdam"/>
        <w:rPr/>
      </w:pPr>
      <w:r>
        <w:br w:type="column"/>
      </w:r>
      <w:r>
        <w:rPr/>
        <w:t>ChØ thÞ cña Ban BÝ th</w:t>
        <w:softHyphen/>
        <w:br/>
      </w:r>
      <w:r>
        <w:rPr>
          <w:rFonts w:cs=".VnCentury Schoolbook" w:ascii=".VnCentury Schoolbook" w:hAnsi=".VnCentury Schoolbook"/>
          <w:b w:val="false"/>
        </w:rPr>
        <w:t xml:space="preserve"> Sè 53-CT/TW, ngµy 27 th¸ng 9 n¨m 1962 </w:t>
        <w:br/>
      </w:r>
      <w:r>
        <w:rPr>
          <w:rFonts w:cs=".VnCentury Schoolbook" w:ascii=".VnCentury Schoolbook" w:hAnsi=".VnCentury Schoolbook"/>
        </w:rPr>
        <w:t xml:space="preserve">VÒ æn ®Þnh t×nh h×nh sinh ho¹t vµ ®Èy m¹nh </w:t>
        <w:br/>
        <w:t>s¶n xuÊt sau trËn b·o</w:t>
      </w:r>
    </w:p>
    <w:p>
      <w:pPr>
        <w:pStyle w:val="Normal"/>
        <w:rPr/>
      </w:pPr>
      <w:r>
        <w:rPr/>
        <w:t>TrËn b·o lín võa qua ®· g©y thiÖt h¹i nÆng ë c¸c tØnh ven biÓn tõ Th¸i B×nh ®Õn b¾c Thanh Ho¸.</w:t>
      </w:r>
    </w:p>
    <w:p>
      <w:pPr>
        <w:pStyle w:val="Normal"/>
        <w:rPr/>
      </w:pPr>
      <w:r>
        <w:rPr/>
        <w:t>Nhê sù l·nh ®¹o, chØ ®¹o khÈn tr</w:t>
        <w:softHyphen/>
        <w:t>¬ng cña c¸c cÊp uû ®¶ng, tinh thÇn tÝch cùc chèng b·o lôt cña c¸n bé, bé ®éi, c«ng an nh©n d©n vâ trang vµ nh©n d©n nªn ®· h¹n chÕ ®</w:t>
        <w:softHyphen/>
        <w:t>îc mét phÇn t¸c h¹i cña c¬n b·o lín.</w:t>
      </w:r>
    </w:p>
    <w:p>
      <w:pPr>
        <w:pStyle w:val="Normal"/>
        <w:rPr/>
      </w:pPr>
      <w:r>
        <w:rPr/>
        <w:t>Sau khi b·o tan, c¸c ®Þa ph</w:t>
        <w:softHyphen/>
        <w:t>¬ng ®ang kh¾c phôc nhiÒu khã kh¨n do b·o g©y ra ®Ó æn ®Þnh sinh ho¹t b×nh th</w:t>
        <w:softHyphen/>
        <w:t>êng cña nh©n d©n, phôc håi vµ tiÕp tôc ®Èy m¹nh s¶n xuÊt.</w:t>
      </w:r>
    </w:p>
    <w:p>
      <w:pPr>
        <w:pStyle w:val="Normal"/>
        <w:rPr/>
      </w:pPr>
      <w:r>
        <w:rPr/>
        <w:t>§Ó c«ng t¸c æn ®Þnh t×nh h×nh sau trËn b·o tiÕn hµnh ®</w:t>
        <w:softHyphen/>
        <w:t>îc nhanh, tèt, Ban BÝ th</w:t>
        <w:softHyphen/>
        <w:t xml:space="preserve"> Trung </w:t>
        <w:softHyphen/>
        <w:t>¬ng §¶ng nh¾c c¸c khu, thµnh, tØnh uû cÇn lµm tèt mÊy viÖc sau ®©y:</w:t>
      </w:r>
    </w:p>
    <w:p>
      <w:pPr>
        <w:pStyle w:val="Normal"/>
        <w:rPr/>
      </w:pPr>
      <w:r>
        <w:rPr/>
        <w:t xml:space="preserve">1. </w:t>
      </w:r>
      <w:r>
        <w:rPr>
          <w:rFonts w:cs=".VnCentury SchoolbookH" w:ascii=".VnCentury SchoolbookH" w:hAnsi=".VnCentury SchoolbookH"/>
          <w:i/>
        </w:rPr>
        <w:t>æ</w:t>
      </w:r>
      <w:r>
        <w:rPr>
          <w:i/>
        </w:rPr>
        <w:t>n ®Þnh t</w:t>
        <w:softHyphen/>
        <w:t xml:space="preserve"> t</w:t>
        <w:softHyphen/>
        <w:t>ëng c¸n bé vµ nh©n d©n</w:t>
      </w:r>
    </w:p>
    <w:p>
      <w:pPr>
        <w:pStyle w:val="Normal"/>
        <w:rPr/>
      </w:pPr>
      <w:r>
        <w:rPr/>
        <w:t>HiÖn nay, ë nh÷ng vïng bÞ thiÖt h¹i nÆng, mét sè quÇn chóng cã t</w:t>
        <w:softHyphen/>
        <w:t xml:space="preserve"> t</w:t>
        <w:softHyphen/>
        <w:t>ëng dao ®éng, bi quan, lo ®ãi, uÓ o¶i s¶n xuÊt. T¹i c¸c xÝ nghiÖp, n«ng tr</w:t>
        <w:softHyphen/>
        <w:t>êng, mét sè c¸n bé vµ c«ng nh©n còng tá ra kÐm tinh thÇn phÊn ®Êu v</w:t>
        <w:softHyphen/>
        <w:t>¬n lªn.</w:t>
      </w:r>
    </w:p>
    <w:p>
      <w:pPr>
        <w:sectPr>
          <w:headerReference w:type="default" r:id="rId36"/>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Normal"/>
        <w:rPr/>
      </w:pPr>
      <w:r>
        <w:rPr>
          <w:spacing w:val="-4"/>
        </w:rPr>
        <w:t>Tr¸i l¹i, ë nh÷ng vïng kh«ng bÞ b·o, cã m</w:t>
        <w:softHyphen/>
        <w:t>a gi¶i quyÕt ®</w:t>
        <w:softHyphen/>
        <w:t>îc h¹n h¸n vµ s©u bÖnh th× c¸n bé vµ nh©n d©n l¹i chñ</w:t>
      </w:r>
      <w:r>
        <w:rPr/>
        <w:t xml:space="preserve"> quan ch</w:t>
        <w:softHyphen/>
        <w:t xml:space="preserve">a </w:t>
      </w:r>
    </w:p>
    <w:p>
      <w:pPr>
        <w:pStyle w:val="TextBody"/>
        <w:rPr/>
      </w:pPr>
      <w:r>
        <w:rPr/>
        <w:t>nh×n thÊy hÕt t×nh h×nh khã kh¨n chung ®Ó cã quyÕt t©m phÊn ®Êu míi víi ý thøc tÝch cùc ®Èy m¹nh s¶n xuÊt ®Ó gãp phÇn h¹n chÕ thiÖt h¹i chung do c¬n b·o g©y ra.</w:t>
      </w:r>
    </w:p>
    <w:p>
      <w:pPr>
        <w:pStyle w:val="Tadanngang"/>
        <w:rPr>
          <w:spacing w:val="0"/>
        </w:rPr>
      </w:pPr>
      <w:r>
        <w:rPr>
          <w:spacing w:val="0"/>
        </w:rPr>
        <w:t>C¸c cÊp uû ®¶ng cÇn thÊy hÕt t×nh h×nh trªn ®Ó cã kÕ ho¹ch gi¶i quyÕt t</w:t>
        <w:softHyphen/>
        <w:t xml:space="preserve"> t</w:t>
        <w:softHyphen/>
        <w:t>ëng cho tèt, kh¾c phôc t</w:t>
        <w:softHyphen/>
        <w:t xml:space="preserve"> t</w:t>
        <w:softHyphen/>
        <w:t>ëng bi quan dao ®éng, x©y dùng cho c¸n bé vµ nh©n d©n tinh thÇn t</w:t>
        <w:softHyphen/>
        <w:t>¬ng th©n t</w:t>
        <w:softHyphen/>
        <w:t>¬ng trî, tinh thÇn phÊn ®Êu v</w:t>
        <w:softHyphen/>
        <w:t>¬n lªn, tÝch cùc gi¶m bít nh÷ng thiÖt h¹i cã thÓ gi¶m bít ®</w:t>
        <w:softHyphen/>
        <w:t>îc, ®Èy m¹nh nh÷ng mÆt s¶n xuÊt cßn cã thÓ ®Èy m¹nh ®</w:t>
        <w:softHyphen/>
        <w:t>îc. Nh÷ng n¬i kh«ng bÞ b·o, cÇn gi¸o dôc tinh thÇn phÊn ®Êu v</w:t>
        <w:softHyphen/>
        <w:t>ît møc kÕ ho¹ch ®Ó bï tæn thÊt cho nh÷ng n¬i bÞ thiÖt h¹i.</w:t>
      </w:r>
    </w:p>
    <w:p>
      <w:pPr>
        <w:pStyle w:val="Normal"/>
        <w:rPr/>
      </w:pPr>
      <w:r>
        <w:rPr/>
        <w:t>Ph</w:t>
        <w:softHyphen/>
        <w:t>¬ng ph¸p gi¶i quyÕt t</w:t>
        <w:softHyphen/>
        <w:t xml:space="preserve"> t</w:t>
        <w:softHyphen/>
        <w:t>ëng lµ lÊy nh÷ng g</w:t>
        <w:softHyphen/>
        <w:t>¬ng tèt, ®iÓn h×nh tèt trong trËn b·o vµ sau trËn b·o ®Ó ®éng viªn, gi¸o dôc mäi ng</w:t>
        <w:softHyphen/>
        <w:t>êi.</w:t>
      </w:r>
    </w:p>
    <w:p>
      <w:pPr>
        <w:pStyle w:val="Normal"/>
        <w:rPr/>
      </w:pPr>
      <w:r>
        <w:rPr/>
        <w:t>Ngoµi ra, cÇn ng¨n ngõa nh÷ng luËn ®iÖu ph¶n tuyªn truyÒn cña ®Þch vµ nh÷ng phÇn tö xÊu nh©n dÞp nµy g©y hoang mang trong quÇn chóng.</w:t>
      </w:r>
    </w:p>
    <w:p>
      <w:pPr>
        <w:pStyle w:val="Normal"/>
        <w:rPr/>
      </w:pPr>
      <w:r>
        <w:rPr/>
        <w:t xml:space="preserve">2. </w:t>
      </w:r>
      <w:r>
        <w:rPr>
          <w:rFonts w:cs=".VnCentury SchoolbookH" w:ascii=".VnCentury SchoolbookH" w:hAnsi=".VnCentury SchoolbookH"/>
          <w:i/>
        </w:rPr>
        <w:t>æ</w:t>
      </w:r>
      <w:r>
        <w:rPr>
          <w:i/>
        </w:rPr>
        <w:t>n ®Þnh sinh ho¹t b×nh th</w:t>
        <w:softHyphen/>
        <w:t>êng cña nh©n d©n</w:t>
      </w:r>
    </w:p>
    <w:p>
      <w:pPr>
        <w:pStyle w:val="Ta157"/>
        <w:rPr/>
      </w:pPr>
      <w:r>
        <w:rPr/>
        <w:t xml:space="preserve">TÊt nhiªn Trung </w:t>
        <w:softHyphen/>
        <w:t>¬ng §¶ng vµ ChÝnh phñ hÕt søc gióp ®ì c¸c ®Þa ph</w:t>
        <w:softHyphen/>
        <w:t xml:space="preserve">¬ng bÞ thiÖt h¹i nÆng. C¸c ngµnh ë trung </w:t>
        <w:softHyphen/>
        <w:t>¬ng trong ph¹m vi tr¸ch nhiÖm cña m×nh, ph¶i tÝch cùc, khÈn tr</w:t>
        <w:softHyphen/>
        <w:t>¬ng gi¶i quyÕt nh÷ng vÊn ®Ò ph¶i gi¶i quyÕt ngay ®Ó gióp ®ì c¸c ®Þa ph</w:t>
        <w:softHyphen/>
        <w:t>¬ng mau chãng æn ®Þnh t×nh h×nh vµ tiÕp tôc ®Èy m¹nh s¶n xuÊt.</w:t>
      </w:r>
    </w:p>
    <w:p>
      <w:pPr>
        <w:pStyle w:val="Ta157"/>
        <w:rPr/>
      </w:pPr>
      <w:r>
        <w:rPr>
          <w:spacing w:val="-4"/>
        </w:rPr>
        <w:t>Nh</w:t>
        <w:softHyphen/>
        <w:t>ng trong t×nh h×nh hiÖn nay, kh¶ n¨ng cña Nhµ n</w:t>
        <w:softHyphen/>
        <w:t xml:space="preserve">íc cã h¹n, nªn </w:t>
      </w:r>
      <w:r>
        <w:rPr>
          <w:i/>
          <w:spacing w:val="-4"/>
        </w:rPr>
        <w:t>ph</w:t>
        <w:softHyphen/>
        <w:t>¬ng h</w:t>
        <w:softHyphen/>
        <w:t>íng chñ yÕu ®Ó gi¶i quyÕt c¸c vÊn ®Ò trªn lµ dùa vµo lùc l</w:t>
        <w:softHyphen/>
        <w:t xml:space="preserve">îng cña nh©n d©n, </w:t>
      </w:r>
      <w:r>
        <w:rPr>
          <w:spacing w:val="-4"/>
        </w:rPr>
        <w:t>dùa vµo tinh thÇn ®oµn kÕt, t</w:t>
        <w:softHyphen/>
        <w:t>¬ng trî cña nh©n d©n, ph¸t huy mäi kinh nghiÖm vµ s¸ng kiÕn cña nh©n d©n, tËn dông mäi c¸i cßn cã thÓ tu söa ®</w:t>
        <w:softHyphen/>
        <w:t>îc kh«ng mua s¾m thªm c¸i míi, ®éng viªn mäi kh¶</w:t>
      </w:r>
      <w:r>
        <w:rPr/>
        <w:t xml:space="preserve"> n¨ng tiÒm tµng cña ®Þa ph</w:t>
        <w:softHyphen/>
        <w:t>¬ng. CÇn chó ý mÊy vÊn ®Ò sau ®©y:</w:t>
      </w:r>
    </w:p>
    <w:p>
      <w:pPr>
        <w:pStyle w:val="Normal"/>
        <w:rPr/>
      </w:pPr>
      <w:r>
        <w:rPr/>
        <w:t xml:space="preserve">a) </w:t>
      </w:r>
      <w:r>
        <w:rPr>
          <w:i/>
        </w:rPr>
        <w:t>Nhanh chãng tu söa l¹i nhµ cöa bÞ h</w:t>
        <w:softHyphen/>
        <w:t xml:space="preserve"> h¹i:</w:t>
      </w:r>
    </w:p>
    <w:p>
      <w:pPr>
        <w:pStyle w:val="Normal"/>
        <w:rPr/>
      </w:pPr>
      <w:r>
        <w:rPr/>
        <w:t>Trong viÖc tu söa cÇn tËn dông nh÷ng c¸i cã thÓ cßn dïng ®</w:t>
        <w:softHyphen/>
        <w:t>îc, thu dän l¹i c¸c nhµ bÞ h</w:t>
        <w:softHyphen/>
        <w:t xml:space="preserve"> háng, tr</w:t>
        <w:softHyphen/>
        <w:t>íc m¾t lµ gi¶i quyÕt vÊn ®Ò ë t¹m ®</w:t>
        <w:softHyphen/>
        <w:t>îc, sau cã ®iÒu kiÖn sÏ më réng dÇn. Nhµ c¸c c¬ quan, doanh tr¹i cña bé ®éi, xÝ nghiÖp, vµ c¸c c¬ së cña n«ng tr</w:t>
        <w:softHyphen/>
        <w:t>êng, v.v. còng theo h</w:t>
        <w:softHyphen/>
        <w:t>íng trªn vµ cÇn nh</w:t>
        <w:softHyphen/>
        <w:t>êng bít nguyªn vËt liÖu cho nh©n d©n x©y dùng; cÇn chó ý kh«i phôc tr</w:t>
        <w:softHyphen/>
        <w:t>íc bÖnh viÖn, kho tµng, c¸c c¬ së s¶n xuÊt vµ tr</w:t>
        <w:softHyphen/>
        <w:t>êng häc.</w:t>
      </w:r>
    </w:p>
    <w:p>
      <w:pPr>
        <w:pStyle w:val="Normal"/>
        <w:rPr/>
      </w:pPr>
      <w:r>
        <w:rPr/>
        <w:t xml:space="preserve">b) </w:t>
      </w:r>
      <w:r>
        <w:rPr>
          <w:i/>
        </w:rPr>
        <w:t>TÝch cùc b¶o vÖ søc khoÎ cña nh©n d©n:</w:t>
      </w:r>
    </w:p>
    <w:p>
      <w:pPr>
        <w:pStyle w:val="Tadanngang"/>
        <w:rPr>
          <w:spacing w:val="-4"/>
        </w:rPr>
      </w:pPr>
      <w:r>
        <w:rPr>
          <w:spacing w:val="-4"/>
        </w:rPr>
        <w:t>CÇn ®Èy m¹nh vÖ sinh phßng bÖnh, gi¶i quyÕt kÞp thêi thuèc men. CÇn chó träng ®Õn trÎ em, ng</w:t>
        <w:softHyphen/>
        <w:t>êi giµ, ng</w:t>
        <w:softHyphen/>
        <w:t>êi cã bÖnh.</w:t>
      </w:r>
    </w:p>
    <w:p>
      <w:pPr>
        <w:pStyle w:val="Normal"/>
        <w:rPr/>
      </w:pPr>
      <w:r>
        <w:rPr/>
        <w:t xml:space="preserve">c) </w:t>
      </w:r>
      <w:r>
        <w:rPr>
          <w:i/>
        </w:rPr>
        <w:t>HÕt søc tiÕt kiÖm l</w:t>
        <w:softHyphen/>
        <w:t>¬ng thùc, n«ng s¶n vµ thùc phÈm:</w:t>
      </w:r>
    </w:p>
    <w:p>
      <w:pPr>
        <w:pStyle w:val="Ta157"/>
        <w:rPr/>
      </w:pPr>
      <w:r>
        <w:rPr/>
        <w:t>CÇn chó träng gi¸o dôc s©u réng ý thøc tiÕt kiÖm l</w:t>
        <w:softHyphen/>
        <w:t>¬ng thùc, thùc phÈm vµ n«ng s¶n; ¨n dïng dÌ xÎn, nh÷ng thø nµo cã thÓ ph¬i kh«, lµm bét, v.v. cÇn tranh thñ lµm, tr¸nh sö dông l·ng phÝ, nhÊt lµ l</w:t>
        <w:softHyphen/>
        <w:t>¬ng thùc thùc phÈm vµ nh÷ng n«ng s¶n bÞ thiÖt h¹i do b·o g©y ra.</w:t>
      </w:r>
    </w:p>
    <w:p>
      <w:pPr>
        <w:pStyle w:val="Ta157"/>
        <w:rPr/>
      </w:pPr>
      <w:r>
        <w:rPr/>
        <w:t>C¸c ngµnh néi, ngo¹i th</w:t>
        <w:softHyphen/>
        <w:t>¬ng, c«ng nghiÖp nhÑ cÇn cã kÕ ho¹ch h</w:t>
        <w:softHyphen/>
        <w:t>íng dÉn viÖc tiªu thô, thu mua, chÕ biÕn, tr¸nh bá phÝ, thiÖt h¹i cho nh©n d©n.</w:t>
      </w:r>
    </w:p>
    <w:p>
      <w:pPr>
        <w:pStyle w:val="Ta157"/>
        <w:rPr/>
      </w:pPr>
      <w:r>
        <w:rPr/>
        <w:t xml:space="preserve">d) </w:t>
      </w:r>
      <w:r>
        <w:rPr>
          <w:i/>
        </w:rPr>
        <w:t>Qu¶n lý thÞ tr</w:t>
        <w:softHyphen/>
        <w:t xml:space="preserve">êng cho tèt. </w:t>
      </w:r>
      <w:r>
        <w:rPr/>
        <w:t>Mét mÆt hÕt søc gi¸o dôc nh©n d©n kh«ng nªn thõa c¬ héi mua rÎ b¸n ®¾t n©ng cao gi¸ c¶; mÆt kh¸c ph¶i trõng trÞ bän ®Çu c¬ tÝch tr÷.</w:t>
      </w:r>
    </w:p>
    <w:p>
      <w:pPr>
        <w:pStyle w:val="Ta157"/>
        <w:rPr/>
      </w:pPr>
      <w:r>
        <w:rPr/>
        <w:t xml:space="preserve">e) </w:t>
      </w:r>
      <w:r>
        <w:rPr>
          <w:i/>
        </w:rPr>
        <w:t xml:space="preserve">Gi÷ g×n tèt trËt tù trÞ an </w:t>
      </w:r>
      <w:r>
        <w:rPr/>
        <w:t>ë c¸c ®Þa ph</w:t>
        <w:softHyphen/>
        <w:t>¬ng trªn cÇn ®</w:t>
        <w:softHyphen/>
        <w:t>îc chó ý ®óng møc, vµ cã kÕ ho¹ch gi¶i quyÕt tèt nh÷ng vÊn ®Ò tranh chÊp tµi s¶n trong néi bé nh©n d©n bÞ xiªu l¹c trong trËn b·o.</w:t>
      </w:r>
    </w:p>
    <w:p>
      <w:pPr>
        <w:pStyle w:val="Normal"/>
        <w:rPr/>
      </w:pPr>
      <w:r>
        <w:rPr/>
        <w:t>3.</w:t>
      </w:r>
      <w:r>
        <w:rPr>
          <w:i/>
        </w:rPr>
        <w:t xml:space="preserve"> Kh«i phôc vµ tiÕp tôc ®Èy m¹nh s¶n xuÊt</w:t>
      </w:r>
    </w:p>
    <w:p>
      <w:pPr>
        <w:pStyle w:val="Normal"/>
        <w:rPr/>
      </w:pPr>
      <w:r>
        <w:rPr/>
        <w:t>Kh«ng nªn chê æn ®Þnh ®</w:t>
        <w:softHyphen/>
        <w:t>îc sinh ho¹t b×nh th</w:t>
        <w:softHyphen/>
        <w:t>êng míi lo tíi vÊn ®Ò s¶n xuÊt.</w:t>
      </w:r>
    </w:p>
    <w:p>
      <w:pPr>
        <w:pStyle w:val="Normal"/>
        <w:rPr/>
      </w:pPr>
      <w:r>
        <w:rPr/>
        <w:t>C¸c ®Þa ph</w:t>
        <w:softHyphen/>
        <w:t>¬ng cÇn n¾m l¹i t×nh h×nh ®Çy ®ñ vµ cô thÓ, ®Ó cã kÕ ho¹ch gi¶i quyÕt tõng vÊn ®Ò cho s¸t ®óng; lo¹i c©y trång nµo cßn vít ®</w:t>
        <w:softHyphen/>
        <w:t>îc th× ph¶i ra søc tranh thñ vun trång, ch¨m bãn, gi¶m bít thiÖt h¹i. N¬i óng thuû nÆng cÇn th¸o n</w:t>
        <w:softHyphen/>
        <w:t>íc kÞp thêi cøu lóa vµ c¸c lo¹i hoa mµu. §Èy m¹nh viÖc kiÓm tra ®ång ruéng, ch¨m bãn c¸c lo¹i c©y trång. Coi träng viÖc ch¨m sãc gia sóc, gÊp rót söa l¹i chuång tr¹i, chuÈn bÞ søc kÐo cho vô ®«ng xu©n.</w:t>
      </w:r>
    </w:p>
    <w:p>
      <w:pPr>
        <w:pStyle w:val="Normal"/>
        <w:rPr/>
      </w:pPr>
      <w:r>
        <w:rPr/>
        <w:t>CÇn ®éng viªn quÇn chóng cã quyÕt t©m phÊn ®Êu míi vµ ph¶i cã nh÷ng biÖn ph¸p cô thÓ ®Ó gi¶i quyÕt khã kh¨n cña nh©n d©n, nhÊt lµ vÒ mÆt gièng m¸.</w:t>
      </w:r>
    </w:p>
    <w:p>
      <w:pPr>
        <w:pStyle w:val="Normal"/>
        <w:rPr/>
      </w:pPr>
      <w:r>
        <w:rPr/>
        <w:t>§Ó ®Ò phßng n¹n thiÕu ®ãi cã thÓ sím x¶y ra hoÆc khi x¶y ra th× cã thÓ kÐo dµi ë mét sè ®Þa ph</w:t>
        <w:softHyphen/>
        <w:t>¬ng, s¶n xuÊt hoa mµu ng¾n ngµy cÇn ®</w:t>
        <w:softHyphen/>
        <w:t>îc hÕt søc coi träng.</w:t>
      </w:r>
    </w:p>
    <w:p>
      <w:pPr>
        <w:pStyle w:val="Ta157"/>
        <w:rPr>
          <w:spacing w:val="-4"/>
        </w:rPr>
      </w:pPr>
      <w:r>
        <w:rPr>
          <w:spacing w:val="-4"/>
        </w:rPr>
        <w:t>§èi víi nh÷ng huyÖn, x· Ýt bÞ thiÖt h¹i hay kh«ng bÞ thiÖt h¹i, cÇn xem l¹i kh¶ n¨ng cña ®Þa ph</w:t>
        <w:softHyphen/>
        <w:t>¬ng m×nh ®Ó cã kÕ ho¹ch phÊn ®Êu v</w:t>
        <w:softHyphen/>
        <w:t>ît møc kÕ ho¹ch bï tæn thÊt chung; ®Èy m¹nh viÖc ch¨m bãn thªm ®Ó t¨ng n¨ng suÊt; trång thªm c¸c lo¹i c©y cßn trång ®</w:t>
        <w:softHyphen/>
        <w:t>îc, nhÊt lµ dong riÒng, khoai n</w:t>
        <w:softHyphen/>
        <w:t>íc, c¸c lo¹i cã chÊt bét.</w:t>
      </w:r>
    </w:p>
    <w:p>
      <w:pPr>
        <w:pStyle w:val="Ta157"/>
        <w:rPr/>
      </w:pPr>
      <w:r>
        <w:rPr/>
        <w:t>§Èy m¹nh s¶n xuÊt tù tóc cña c¬ quan, bé ®éi, c«ng tr</w:t>
        <w:softHyphen/>
        <w:t>êng, tr</w:t>
        <w:softHyphen/>
        <w:t>êng häc... ®Ó tÝch cùc gãp phÇn t¨ng thªm l</w:t>
        <w:softHyphen/>
        <w:t>¬ng thùc vµ thùc phÈm.</w:t>
      </w:r>
    </w:p>
    <w:p>
      <w:pPr>
        <w:pStyle w:val="Ta157"/>
        <w:rPr/>
      </w:pPr>
      <w:r>
        <w:rPr/>
        <w:t>4. C¸c tØnh Ýt bÞ thiÖt h¹i do b·o g©y ra hay kh«ng bÞ thiÖt h¹i, mét mÆt ph¶i phÊn ®Êu v</w:t>
        <w:softHyphen/>
        <w:t>ît møc kÕ ho¹ch cña ®Þa ph</w:t>
        <w:softHyphen/>
        <w:t>¬ng ®Ó bï vµo sù thiÖt h¹i chung; mÆt kh¸c cÇn hÕt søc gióp ®ì t</w:t>
        <w:softHyphen/>
        <w:t>¬ng trî cho c¸c ®Þa ph</w:t>
        <w:softHyphen/>
        <w:t>¬ng bÞ thiÖt h¹i nÆng.</w:t>
      </w:r>
    </w:p>
    <w:p>
      <w:pPr>
        <w:pStyle w:val="Normal"/>
        <w:rPr/>
      </w:pPr>
      <w:r>
        <w:rPr>
          <w:spacing w:val="-4"/>
        </w:rPr>
        <w:t>5. HiÖn nay miÒn B¾c n</w:t>
        <w:softHyphen/>
        <w:t xml:space="preserve">íc ta cßn ®ang ë trong mïa b·o lôt, ®Æc biÖt lµ c¸c tØnh thuéc </w:t>
      </w:r>
      <w:r>
        <w:rPr>
          <w:rFonts w:cs=".VnCentury SchoolbookH" w:ascii=".VnCentury SchoolbookH" w:hAnsi=".VnCentury SchoolbookH"/>
          <w:spacing w:val="-4"/>
        </w:rPr>
        <w:t>k</w:t>
      </w:r>
      <w:r>
        <w:rPr>
          <w:spacing w:val="-4"/>
        </w:rPr>
        <w:t>hu 4 cò, nªn c¸c ®Þa ph</w:t>
        <w:softHyphen/>
        <w:t>¬ng cÇn chó ý gi¸o dôc cho c¸n bé vµ nh©n d©n kh«ng ®</w:t>
        <w:softHyphen/>
        <w:t>îc chñ</w:t>
      </w:r>
      <w:r>
        <w:rPr/>
        <w:t xml:space="preserve"> quan coi th</w:t>
        <w:softHyphen/>
        <w:t>êng vµ ph¶i chuÈn bÞ s½n sµng lùc l</w:t>
        <w:softHyphen/>
        <w:t>îng, kÞp thêi tu bæ l¹i ®ª ®iÒu kÌ cèng vµ rót kinh nghiÖm ngay vÒ c¬n b·o võa qua ®Ó kÞp ®èi phã víi b·o lôt cßn cã thÓ x¶y ra.</w:t>
      </w:r>
    </w:p>
    <w:p>
      <w:pPr>
        <w:pStyle w:val="Normal"/>
        <w:rPr/>
      </w:pPr>
      <w:r>
        <w:rPr/>
        <w:t>6. Trong c¬n b·o cã nhiÒu c¸n bé, bé ®éi, c«ng an vò trang nh©n d©n, thanh niªn... rÊt anh dòng chèng b·o lôt cÇn ph¶i ®</w:t>
        <w:softHyphen/>
        <w:t xml:space="preserve">îc </w:t>
      </w:r>
      <w:r>
        <w:rPr>
          <w:i/>
        </w:rPr>
        <w:t>khen th</w:t>
        <w:softHyphen/>
        <w:t>ëng kÞp thêi</w:t>
      </w:r>
      <w:r>
        <w:rPr/>
        <w:t>. §èi víi nh÷ng ng</w:t>
        <w:softHyphen/>
        <w:t>êi ®· hy sinh anh dòng ph¶i ®</w:t>
        <w:softHyphen/>
        <w:t>îc truy tÆng, an ñi vµ gióp ®ì gia ®×nh. Nh÷ng ®¬n vÞ nµo, nh÷ng hîp t¸c x· nµo nªu cao tinh thÇn ®oµn kÕt t</w:t>
        <w:softHyphen/>
        <w:t>¬ng trî vµ æn ®Þnh nhanh chãng t×nh h×nh vµ ®Èy m¹nh s¶n xuÊt còng cÇn ®</w:t>
        <w:softHyphen/>
        <w:t>îc khen th</w:t>
        <w:softHyphen/>
        <w:t>ëng ngay.</w:t>
      </w:r>
    </w:p>
    <w:p>
      <w:pPr>
        <w:pStyle w:val="Tadanngang"/>
        <w:rPr/>
      </w:pPr>
      <w:r>
        <w:rPr>
          <w:spacing w:val="-4"/>
        </w:rPr>
        <w:t>Ban BÝ th</w:t>
        <w:softHyphen/>
        <w:t xml:space="preserve"> Trung </w:t>
        <w:softHyphen/>
        <w:t xml:space="preserve">¬ng §¶ng mong c¸c cÊp uû ®¶ng n¾m v÷ng tinh thÇn </w:t>
      </w:r>
      <w:r>
        <w:rPr>
          <w:rFonts w:cs=".VnCentury SchoolbookH" w:ascii=".VnCentury SchoolbookH" w:hAnsi=".VnCentury SchoolbookH"/>
          <w:spacing w:val="-4"/>
        </w:rPr>
        <w:t>c</w:t>
      </w:r>
      <w:r>
        <w:rPr>
          <w:spacing w:val="-4"/>
        </w:rPr>
        <w:t>hØ thÞ nµy ®Ó cã kÕ ho¹ch nhanh chãng æn ®Þnh t×nh h×nh sinh ho¹t vµ tiÕp tôc ®Èy m¹nh s¶n xuÊt cho tèt.</w:t>
      </w:r>
    </w:p>
    <w:p>
      <w:pPr>
        <w:pStyle w:val="Normal"/>
        <w:rPr/>
      </w:pPr>
      <w:r>
        <w:rPr/>
        <w:t>Sau khi t×nh h×nh ®Þa ph</w:t>
        <w:softHyphen/>
        <w:t xml:space="preserve">¬ng ®· æn ®Þnh, cÇn tæng kÕt c¸c mÆt c«ng t¸c phßng chèng lôt b·o võa qua ®Ó lµm bµi häc vÒ sau vµ b¸o c¸o cho Trung </w:t>
        <w:softHyphen/>
        <w:t>¬ng.</w:t>
      </w:r>
    </w:p>
    <w:p>
      <w:pPr>
        <w:pStyle w:val="Takyten"/>
        <w:rPr/>
      </w:pPr>
      <w:r>
        <w:rPr/>
        <w:t>T/M Ban BÝ th</w:t>
        <w:softHyphen/>
        <w:t xml:space="preserve"> </w:t>
        <w:br/>
      </w:r>
      <w:r>
        <w:rPr>
          <w:b/>
        </w:rPr>
        <w:t>Lª V¨n L</w:t>
        <w:softHyphen/>
        <w:t>¬ng</w:t>
      </w:r>
    </w:p>
    <w:p>
      <w:pPr>
        <w:pStyle w:val="Taluu"/>
        <w:rPr/>
      </w:pPr>
      <w:r>
        <w:rPr/>
        <w:t>L</w:t>
        <w:softHyphen/>
        <w:t>u t¹i Kho L</w:t>
        <w:softHyphen/>
        <w:t xml:space="preserve">u tr÷ </w:t>
        <w:br/>
        <w:t xml:space="preserve">Trung </w:t>
        <w:softHyphen/>
        <w:t>¬ng §¶ng.</w:t>
      </w:r>
    </w:p>
    <w:p>
      <w:pPr>
        <w:pStyle w:val="Taluu"/>
        <w:rPr/>
      </w:pPr>
      <w:r>
        <w:rPr/>
      </w:r>
    </w:p>
    <w:p>
      <w:pPr>
        <w:sectPr>
          <w:headerReference w:type="default" r:id="rId37"/>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pStyle w:val="Taluu"/>
        <w:rPr/>
      </w:pPr>
      <w:r>
        <w:rPr/>
      </w:r>
    </w:p>
    <w:p>
      <w:pPr>
        <w:pStyle w:val="Ta12capdam"/>
        <w:spacing w:before="1200" w:after="360"/>
        <w:rPr/>
      </w:pPr>
      <w:r>
        <w:rPr/>
        <w:t>NghÞ quyÕt cña Ban BÝ th</w:t>
        <w:softHyphen/>
        <w:t xml:space="preserve"> </w:t>
        <w:br/>
      </w:r>
      <w:r>
        <w:rPr>
          <w:rFonts w:cs=".VnCentury Schoolbook" w:ascii=".VnCentury Schoolbook" w:hAnsi=".VnCentury Schoolbook"/>
          <w:b w:val="false"/>
        </w:rPr>
        <w:t xml:space="preserve">Sè 58-NQ/TW, ngµy 27 th¸ng 9 n¨m 1962 </w:t>
        <w:br/>
      </w:r>
      <w:r>
        <w:rPr>
          <w:rFonts w:cs=".VnCentury Schoolbook" w:ascii=".VnCentury Schoolbook" w:hAnsi=".VnCentury Schoolbook"/>
        </w:rPr>
        <w:t xml:space="preserve">VÒ viÖc thµnh lËp Ban </w:t>
      </w:r>
      <w:r>
        <w:rPr/>
        <w:t>c</w:t>
      </w:r>
      <w:r>
        <w:rPr>
          <w:rFonts w:cs=".VnCentury Schoolbook" w:ascii=".VnCentury Schoolbook" w:hAnsi=".VnCentury Schoolbook"/>
        </w:rPr>
        <w:t>«ng t¸c quèc tÕ nh©n d©n</w:t>
      </w:r>
    </w:p>
    <w:p>
      <w:pPr>
        <w:pStyle w:val="Normal"/>
        <w:spacing w:lineRule="exact" w:line="310"/>
        <w:rPr>
          <w:spacing w:val="4"/>
        </w:rPr>
      </w:pPr>
      <w:r>
        <w:rPr>
          <w:spacing w:val="4"/>
        </w:rPr>
        <w:t>§Ó thùc hiÖn ®</w:t>
        <w:softHyphen/>
        <w:t>îc ®Çy ®ñ chÝnh s¸ch ®èi ngo¹i cña §¶ng, bªn c¹nh nh÷ng ho¹t ®éng ngo¹i giao cña Nhµ n</w:t>
        <w:softHyphen/>
        <w:t>íc, cÇn ®Èy m¹nh mäi mÆt ho¹t ®éng quèc tÕ cña nh©n d©n;</w:t>
      </w:r>
    </w:p>
    <w:p>
      <w:pPr>
        <w:pStyle w:val="Normal"/>
        <w:spacing w:lineRule="exact" w:line="310"/>
        <w:rPr/>
      </w:pPr>
      <w:r>
        <w:rPr>
          <w:spacing w:val="4"/>
        </w:rPr>
        <w:t>XÐt sù cÇn thiÕt ph¶i t¨ng c</w:t>
        <w:softHyphen/>
        <w:t>êng chØ ®¹o vµ phèi hîp mäi mÆt ho¹t ®éng quèc tÕ cña c¸c héi quÇn chóng vµ c¸c ®oµn thÓ nh©n d©n ta nh»m cñng cè vµ ph¸t triÓn t×nh ®oµn kÕt h÷u nghÞ gi÷a nh©n d©n ta vµ nh©n d©n c¸c n</w:t>
        <w:softHyphen/>
        <w:t>íc, tranh thñ sù ®ång t×nh cña nh©n d©n c¸c n</w:t>
        <w:softHyphen/>
        <w:t xml:space="preserve">íc ®èi víi sù nghiÖp c¸ch m¹ng cña nh©n d©n ta, ®Ó thiÕt thùc gãp phÇn b¶o vÖ hoµ b×nh ë §«ng Nam </w:t>
      </w:r>
      <w:r>
        <w:rPr>
          <w:rFonts w:cs=".VnCentury SchoolbookH" w:ascii=".VnCentury SchoolbookH" w:hAnsi=".VnCentury SchoolbookH"/>
          <w:spacing w:val="4"/>
        </w:rPr>
        <w:t>¸</w:t>
      </w:r>
      <w:r>
        <w:rPr>
          <w:spacing w:val="4"/>
        </w:rPr>
        <w:t xml:space="preserve"> vµ thÕ giíi;</w:t>
      </w:r>
    </w:p>
    <w:p>
      <w:pPr>
        <w:pStyle w:val="Normal"/>
        <w:spacing w:lineRule="exact" w:line="310"/>
        <w:rPr/>
      </w:pPr>
      <w:r>
        <w:rPr>
          <w:spacing w:val="4"/>
        </w:rPr>
        <w:t xml:space="preserve">§Ó gióp Trung </w:t>
        <w:softHyphen/>
        <w:t>¬ng th</w:t>
        <w:softHyphen/>
        <w:t xml:space="preserve">êng xuyªn theo dâi vµ chØ ®¹o mäi mÆt ho¹t ®éng quèc tÕ cña nh©n d©n vµ trùc tiÕp chØ ®¹o c«ng t¸c cña Uû ban b¶o vÖ hoµ b×nh thÕ giíi cña ViÖt Nam, Uû ban ®oµn kÕt </w:t>
      </w:r>
      <w:r>
        <w:rPr>
          <w:rFonts w:cs=".VnCentury SchoolbookH" w:ascii=".VnCentury SchoolbookH" w:hAnsi=".VnCentury SchoolbookH"/>
          <w:spacing w:val="4"/>
        </w:rPr>
        <w:t>¸</w:t>
      </w:r>
      <w:r>
        <w:rPr>
          <w:spacing w:val="4"/>
        </w:rPr>
        <w:t xml:space="preserve"> - Phi cña ViÖt Nam;</w:t>
      </w:r>
    </w:p>
    <w:p>
      <w:pPr>
        <w:pStyle w:val="Ta11capth"/>
        <w:rPr/>
      </w:pPr>
      <w:r>
        <w:rPr/>
        <w:t>Ban BÝ th</w:t>
        <w:softHyphen/>
        <w:t xml:space="preserve"> Trung </w:t>
        <w:softHyphen/>
        <w:t>¬ng §¶ng QuyÕt nghÞ:</w:t>
      </w:r>
    </w:p>
    <w:p>
      <w:pPr>
        <w:pStyle w:val="Tadanngang"/>
        <w:spacing w:lineRule="exact" w:line="310"/>
        <w:rPr/>
      </w:pPr>
      <w:r>
        <w:rPr/>
        <w:t xml:space="preserve">1. Thµnh lËp Ban </w:t>
      </w:r>
      <w:r>
        <w:rPr>
          <w:rFonts w:cs=".VnCentury SchoolbookH" w:ascii=".VnCentury SchoolbookH" w:hAnsi=".VnCentury SchoolbookH"/>
        </w:rPr>
        <w:t>c</w:t>
      </w:r>
      <w:r>
        <w:rPr/>
        <w:t>«ng t¸c quèc tÕ nh©n d©n, do ®ång chÝ Xu©n Thuû lµm Tr</w:t>
        <w:softHyphen/>
        <w:t>ëng ban.</w:t>
      </w:r>
    </w:p>
    <w:p>
      <w:pPr>
        <w:pStyle w:val="Normal"/>
        <w:spacing w:lineRule="exact" w:line="310"/>
        <w:rPr/>
      </w:pPr>
      <w:r>
        <w:rPr>
          <w:spacing w:val="4"/>
        </w:rPr>
        <w:t xml:space="preserve">2. NhiÖm vô Ban </w:t>
      </w:r>
      <w:r>
        <w:rPr>
          <w:rFonts w:cs=".VnCentury SchoolbookH" w:ascii=".VnCentury SchoolbookH" w:hAnsi=".VnCentury SchoolbookH"/>
          <w:spacing w:val="4"/>
        </w:rPr>
        <w:t>c</w:t>
      </w:r>
      <w:r>
        <w:rPr>
          <w:spacing w:val="4"/>
        </w:rPr>
        <w:t xml:space="preserve">«ng t¸c quèc tÕ nh©n d©n lµ gióp Trung </w:t>
        <w:softHyphen/>
        <w:t>¬ng:</w:t>
      </w:r>
    </w:p>
    <w:p>
      <w:pPr>
        <w:pStyle w:val="Normal"/>
        <w:spacing w:lineRule="exact" w:line="310"/>
        <w:rPr/>
      </w:pPr>
      <w:r>
        <w:rPr/>
        <w:t>a) Theo dâi vµ nghiªn cøu nh÷ng phong trµo lín cña</w:t>
      </w:r>
      <w:r>
        <w:rPr>
          <w:spacing w:val="4"/>
        </w:rPr>
        <w:t xml:space="preserve"> nh©n d©n trªn thÕ giíi, ®Ó ®Ò ra ®</w:t>
        <w:softHyphen/>
        <w:t>êng lèi, ph</w:t>
        <w:softHyphen/>
        <w:t xml:space="preserve">¬ng ch©m, chÝnh s¸ch vµ kÕ ho¹ch chung vÒ mÆt c«ng t¸c quèc tÕ cña nh©n d©n vµ ®Ö tr×nh Trung </w:t>
        <w:softHyphen/>
        <w:t>¬ng th«ng qua.</w:t>
      </w:r>
    </w:p>
    <w:p>
      <w:pPr>
        <w:pStyle w:val="Normal"/>
        <w:spacing w:lineRule="exact" w:line="310"/>
        <w:rPr>
          <w:spacing w:val="4"/>
        </w:rPr>
      </w:pPr>
      <w:r>
        <w:rPr>
          <w:spacing w:val="4"/>
        </w:rPr>
        <w:t>b) H</w:t>
        <w:softHyphen/>
        <w:t>íng dÉn vµ qu¶n lý mäi mÆt ho¹t ®éng quèc tÕ cña c¸c héi quÇn chóng, c¸c ®oµn thÓ nh©n d©n.</w:t>
      </w:r>
    </w:p>
    <w:p>
      <w:pPr>
        <w:pStyle w:val="Normal"/>
        <w:spacing w:lineRule="exact" w:line="310"/>
        <w:rPr>
          <w:spacing w:val="4"/>
        </w:rPr>
      </w:pPr>
      <w:r>
        <w:rPr>
          <w:spacing w:val="4"/>
        </w:rPr>
        <w:t>c) Tæng kÕt kinh nghiÖm vÒ mÆt c«ng t¸c quèc tÕ cña nh©n d©n.</w:t>
      </w:r>
    </w:p>
    <w:p>
      <w:pPr>
        <w:pStyle w:val="Normal"/>
        <w:spacing w:lineRule="exact" w:line="310"/>
        <w:rPr/>
      </w:pPr>
      <w:r>
        <w:rPr>
          <w:spacing w:val="4"/>
        </w:rPr>
        <w:t xml:space="preserve">d) Trùc tiÕp chØ ®¹o c«ng t¸c cña Uû ban b¶o vÖ hoµ b×nh thÕ giíi cña ViÖt Nam vµ Uû ban ®oµn kÕt </w:t>
      </w:r>
      <w:r>
        <w:rPr>
          <w:rFonts w:cs=".VnCentury SchoolbookH" w:ascii=".VnCentury SchoolbookH" w:hAnsi=".VnCentury SchoolbookH"/>
          <w:spacing w:val="4"/>
        </w:rPr>
        <w:t>¸</w:t>
      </w:r>
      <w:r>
        <w:rPr>
          <w:spacing w:val="4"/>
        </w:rPr>
        <w:t xml:space="preserve"> - Phi cña ViÖt Nam.</w:t>
      </w:r>
    </w:p>
    <w:p>
      <w:pPr>
        <w:pStyle w:val="Normal"/>
        <w:spacing w:lineRule="exact" w:line="310"/>
        <w:rPr/>
      </w:pPr>
      <w:r>
        <w:rPr>
          <w:spacing w:val="4"/>
        </w:rPr>
        <w:t xml:space="preserve">3. QuyÒn h¹n cña Ban </w:t>
      </w:r>
      <w:r>
        <w:rPr>
          <w:rFonts w:cs=".VnCentury SchoolbookH" w:ascii=".VnCentury SchoolbookH" w:hAnsi=".VnCentury SchoolbookH"/>
          <w:spacing w:val="4"/>
        </w:rPr>
        <w:t>c</w:t>
      </w:r>
      <w:r>
        <w:rPr>
          <w:spacing w:val="4"/>
        </w:rPr>
        <w:t>«ng t¸c quèc tÕ nh©n d©n lµ:</w:t>
      </w:r>
    </w:p>
    <w:p>
      <w:pPr>
        <w:pStyle w:val="Normal"/>
        <w:spacing w:lineRule="exact" w:line="310"/>
        <w:rPr>
          <w:spacing w:val="4"/>
        </w:rPr>
      </w:pPr>
      <w:r>
        <w:rPr>
          <w:spacing w:val="4"/>
        </w:rPr>
        <w:t>a) §</w:t>
        <w:softHyphen/>
        <w:t xml:space="preserve">îc nhËn chØ thÞ, nghÞ quyÕt cña Trung </w:t>
        <w:softHyphen/>
        <w:t>¬ng vµ phæ biÕn nh÷ng chñ tr</w:t>
        <w:softHyphen/>
        <w:t xml:space="preserve">¬ng cña Trung </w:t>
        <w:softHyphen/>
        <w:t>¬ng vÒ mÆt c«ng t¸c quèc tÕ, ®</w:t>
        <w:softHyphen/>
        <w:t xml:space="preserve">îc trùc tiÕp b¸o c¸o vµ xin chØ thÞ Trung </w:t>
        <w:softHyphen/>
        <w:t>¬ng.</w:t>
      </w:r>
    </w:p>
    <w:p>
      <w:pPr>
        <w:pStyle w:val="Normal"/>
        <w:spacing w:lineRule="exact" w:line="310"/>
        <w:rPr>
          <w:spacing w:val="4"/>
        </w:rPr>
      </w:pPr>
      <w:r>
        <w:rPr>
          <w:spacing w:val="4"/>
        </w:rPr>
        <w:t>b) §</w:t>
        <w:softHyphen/>
        <w:t>îc nhËn nh÷ng b¸o c¸o cña c¸c ®oµn thÓ nh©n d©n vÒ mÆt c«ng t¸c quèc tÕ, h</w:t>
        <w:softHyphen/>
        <w:t>íng dÉn kiÓm tra, ®«n ®èc mäi mÆt c«ng t¸c quèc tÕ cña c¸c ®oµn thÓ nh©n d©n.</w:t>
      </w:r>
    </w:p>
    <w:p>
      <w:pPr>
        <w:pStyle w:val="Normal"/>
        <w:spacing w:lineRule="exact" w:line="310"/>
        <w:rPr>
          <w:spacing w:val="4"/>
        </w:rPr>
      </w:pPr>
      <w:r>
        <w:rPr>
          <w:spacing w:val="4"/>
        </w:rPr>
        <w:t>c) §</w:t>
        <w:softHyphen/>
        <w:t>îc liªn l¹c víi c¸c c¬ quan qu©n, d©n, chÝnh vµ víi c¸c c¬ quan ®¹i diÖn cña ta ë n</w:t>
        <w:softHyphen/>
        <w:t>íc ngoµi vÒ c¸c viÖc cã liªn quan ®Õn c«ng t¸c quèc tÕ nh©n d©n.</w:t>
      </w:r>
    </w:p>
    <w:p>
      <w:pPr>
        <w:pStyle w:val="Normal"/>
        <w:spacing w:lineRule="exact" w:line="310"/>
        <w:rPr>
          <w:spacing w:val="4"/>
        </w:rPr>
      </w:pPr>
      <w:r>
        <w:rPr>
          <w:spacing w:val="4"/>
        </w:rPr>
        <w:t>d) §</w:t>
        <w:softHyphen/>
        <w:t>îc h</w:t>
        <w:softHyphen/>
        <w:t>ëng mäi quyÒn lîi nh</w:t>
        <w:softHyphen/>
        <w:t xml:space="preserve"> c¸c ban kh¸c cña Trung </w:t>
        <w:softHyphen/>
        <w:t>¬ng.</w:t>
      </w:r>
    </w:p>
    <w:p>
      <w:pPr>
        <w:pStyle w:val="Normal"/>
        <w:spacing w:lineRule="exact" w:line="310"/>
        <w:rPr/>
      </w:pPr>
      <w:r>
        <w:rPr>
          <w:spacing w:val="4"/>
        </w:rPr>
        <w:t>4. NghÞ quyÕt nµy thay cho NghÞ quyÕt vÒ Ban ho¹t ®éng quèc tÕ tr</w:t>
        <w:softHyphen/>
        <w:t xml:space="preserve">íc ®©y vµ b¾t ®Çu thi hµnh tõ ngµy ban hµnh </w:t>
      </w:r>
      <w:r>
        <w:rPr>
          <w:rFonts w:cs=".VnCentury SchoolbookH" w:ascii=".VnCentury SchoolbookH" w:hAnsi=".VnCentury SchoolbookH"/>
          <w:spacing w:val="4"/>
        </w:rPr>
        <w:t>n</w:t>
      </w:r>
      <w:r>
        <w:rPr>
          <w:spacing w:val="4"/>
        </w:rPr>
        <w:t>ghÞ quyÕt nµy.</w:t>
      </w:r>
    </w:p>
    <w:p>
      <w:pPr>
        <w:pStyle w:val="Takyten"/>
        <w:rPr/>
      </w:pPr>
      <w:r>
        <w:rPr/>
        <w:t>T/M Ban BÝ th</w:t>
        <w:softHyphen/>
        <w:t xml:space="preserve"> </w:t>
        <w:br/>
      </w:r>
      <w:r>
        <w:rPr>
          <w:b/>
        </w:rPr>
        <w:t>Lª V¨n L</w:t>
        <w:softHyphen/>
        <w:t>¬ng</w:t>
      </w:r>
    </w:p>
    <w:p>
      <w:pPr>
        <w:pStyle w:val="Taluu"/>
        <w:rPr/>
      </w:pPr>
      <w:r>
        <w:rPr/>
        <w:t>L</w:t>
        <w:softHyphen/>
        <w:t>u t¹i Kho L</w:t>
        <w:softHyphen/>
        <w:t xml:space="preserve">u tr÷ </w:t>
        <w:br/>
        <w:t xml:space="preserve">Trung </w:t>
        <w:softHyphen/>
        <w:t>¬ng §¶ng.</w:t>
      </w:r>
    </w:p>
    <w:sectPr>
      <w:headerReference w:type="default" r:id="rId38"/>
      <w:footnotePr>
        <w:numFmt w:val="decimal"/>
        <w:numRestart w:val="eachPage"/>
      </w:footnotePr>
      <w:type w:val="nextPage"/>
      <w:pgSz w:orient="landscape" w:w="16838" w:h="11906"/>
      <w:pgMar w:left="1418" w:right="1418" w:gutter="0" w:header="851" w:top="907" w:footer="0" w:bottom="862"/>
      <w:pgNumType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Liberation Sans">
    <w:altName w:val="Arial"/>
    <w:charset w:val="01"/>
    <w:family w:val="swiss"/>
    <w:pitch w:val="variable"/>
  </w:font>
  <w:font w:name=".VnCentury SchoolbookH">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Çu ®Ò do chóng t«i ®Æt (</w:t>
      </w:r>
      <w:r>
        <w:rPr>
          <w:i/>
        </w:rPr>
        <w:t>B.T</w:t>
      </w:r>
      <w:r>
        <w:rPr/>
        <w:t>).</w:t>
      </w:r>
    </w:p>
  </w:footnote>
  <w:footnote w:id="3">
    <w:p>
      <w:pPr>
        <w:pStyle w:val="Footnote"/>
        <w:rPr/>
      </w:pPr>
      <w:r>
        <w:rPr>
          <w:rStyle w:val="FootnoteCharacters"/>
        </w:rPr>
        <w:t>1</w:t>
      </w:r>
      <w:r>
        <w:rPr/>
        <w:t xml:space="preserve">. T.W.C: Trung </w:t>
        <w:softHyphen/>
        <w:t>¬ng Côc miÒn Nam (</w:t>
      </w:r>
      <w:r>
        <w:rPr>
          <w:i/>
        </w:rPr>
        <w:t>B.T</w:t>
      </w:r>
      <w:r>
        <w:rPr/>
        <w:t>).</w:t>
      </w:r>
    </w:p>
  </w:footnote>
  <w:footnote w:id="4">
    <w:p>
      <w:pPr>
        <w:pStyle w:val="Footnote"/>
        <w:rPr/>
      </w:pPr>
      <w:r>
        <w:rPr>
          <w:rStyle w:val="FootnoteCharacters"/>
        </w:rPr>
        <w:t>1</w:t>
      </w:r>
      <w:r>
        <w:rPr>
          <w:rStyle w:val="FootnoteCharacters"/>
          <w:position w:val="0"/>
          <w:sz w:val="20"/>
          <w:vertAlign w:val="baseline"/>
        </w:rPr>
        <w:t>)</w:t>
      </w:r>
      <w:r>
        <w:rPr/>
        <w:t xml:space="preserve"> Anh L: TrÇn L</w:t>
        <w:softHyphen/>
        <w:t>¬ng, tøc TrÇn Nam Trung (</w:t>
      </w:r>
      <w:r>
        <w:rPr>
          <w:i/>
        </w:rPr>
        <w:t>B.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83" w:type="dxa"/>
      <w:jc w:val="left"/>
      <w:tblInd w:w="-108" w:type="dxa"/>
      <w:tblLayout w:type="fixed"/>
      <w:tblCellMar>
        <w:top w:w="0" w:type="dxa"/>
        <w:left w:w="108" w:type="dxa"/>
        <w:bottom w:w="0" w:type="dxa"/>
        <w:right w:w="108" w:type="dxa"/>
      </w:tblCellMar>
    </w:tblPr>
    <w:tblGrid>
      <w:gridCol w:w="959"/>
      <w:gridCol w:w="5386"/>
      <w:gridCol w:w="1418"/>
      <w:gridCol w:w="5670"/>
      <w:gridCol w:w="850"/>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0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386"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418" w:type="dxa"/>
          <w:tcBorders/>
        </w:tcPr>
        <w:p>
          <w:pPr>
            <w:pStyle w:val="Header"/>
            <w:tabs>
              <w:tab w:val="center" w:pos="4320" w:leader="none"/>
              <w:tab w:val="left" w:pos="5529" w:leader="none"/>
              <w:tab w:val="right" w:pos="8640" w:leader="none"/>
            </w:tabs>
            <w:snapToGrid w:val="false"/>
            <w:ind w:hanging="0"/>
            <w:jc w:val="center"/>
            <w:rPr/>
          </w:pPr>
          <w:r>
            <w:rPr/>
          </w:r>
        </w:p>
      </w:tc>
      <w:tc>
        <w:tcPr>
          <w:tcW w:w="5670" w:type="dxa"/>
          <w:tcBorders/>
        </w:tcPr>
        <w:p>
          <w:pPr>
            <w:pStyle w:val="Header"/>
            <w:tabs>
              <w:tab w:val="center" w:pos="4320" w:leader="none"/>
              <w:tab w:val="left" w:pos="5529" w:leader="none"/>
              <w:tab w:val="right" w:pos="8640" w:leader="none"/>
            </w:tabs>
            <w:ind w:hanging="0"/>
            <w:jc w:val="left"/>
            <w:rPr/>
          </w:pPr>
          <w:r>
            <w:rPr/>
            <w:t>th«ng tri cña ban bÝ th</w:t>
            <w:softHyphen/>
            <w:t>...</w:t>
          </w:r>
        </w:p>
      </w:tc>
      <w:tc>
        <w:tcPr>
          <w:tcW w:w="850"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0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107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4951730</wp:posOffset>
              </wp:positionH>
              <wp:positionV relativeFrom="paragraph">
                <wp:posOffset>6985</wp:posOffset>
              </wp:positionV>
              <wp:extent cx="3931920" cy="0"/>
              <wp:effectExtent l="0" t="5080" r="635"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559"/>
      <w:gridCol w:w="4962"/>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4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559" w:type="dxa"/>
          <w:tcBorders/>
        </w:tcPr>
        <w:p>
          <w:pPr>
            <w:pStyle w:val="Header"/>
            <w:tabs>
              <w:tab w:val="center" w:pos="4320" w:leader="none"/>
              <w:tab w:val="left" w:pos="5529" w:leader="none"/>
              <w:tab w:val="right" w:pos="8640" w:leader="none"/>
            </w:tabs>
            <w:snapToGrid w:val="false"/>
            <w:ind w:hanging="0"/>
            <w:jc w:val="center"/>
            <w:rPr/>
          </w:pPr>
          <w:r>
            <w:rPr/>
          </w:r>
        </w:p>
      </w:tc>
      <w:tc>
        <w:tcPr>
          <w:tcW w:w="4962" w:type="dxa"/>
          <w:tcBorders/>
        </w:tcPr>
        <w:p>
          <w:pPr>
            <w:pStyle w:val="Header"/>
            <w:tabs>
              <w:tab w:val="center" w:pos="4320" w:leader="none"/>
              <w:tab w:val="left" w:pos="5529" w:leader="none"/>
              <w:tab w:val="right" w:pos="8640" w:leader="none"/>
            </w:tabs>
            <w:snapToGrid w:val="false"/>
            <w:ind w:hanging="0"/>
            <w:jc w:val="left"/>
            <w:rPr/>
          </w:pPr>
          <w:r>
            <w:rPr/>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4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26">
              <wp:simplePos x="0" y="0"/>
              <wp:positionH relativeFrom="column">
                <wp:posOffset>13970</wp:posOffset>
              </wp:positionH>
              <wp:positionV relativeFrom="paragraph">
                <wp:posOffset>1079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3970</wp:posOffset>
              </wp:positionH>
              <wp:positionV relativeFrom="paragraph">
                <wp:posOffset>6985</wp:posOffset>
              </wp:positionV>
              <wp:extent cx="3931920" cy="0"/>
              <wp:effectExtent l="0" t="5080" r="0" b="5080"/>
              <wp:wrapNone/>
              <wp:docPr id="2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83" w:type="dxa"/>
      <w:jc w:val="left"/>
      <w:tblInd w:w="-108" w:type="dxa"/>
      <w:tblLayout w:type="fixed"/>
      <w:tblCellMar>
        <w:top w:w="0" w:type="dxa"/>
        <w:left w:w="108" w:type="dxa"/>
        <w:bottom w:w="0" w:type="dxa"/>
        <w:right w:w="108" w:type="dxa"/>
      </w:tblCellMar>
    </w:tblPr>
    <w:tblGrid>
      <w:gridCol w:w="959"/>
      <w:gridCol w:w="5528"/>
      <w:gridCol w:w="1276"/>
      <w:gridCol w:w="5103"/>
      <w:gridCol w:w="1417"/>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6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103" w:type="dxa"/>
          <w:tcBorders/>
        </w:tcPr>
        <w:p>
          <w:pPr>
            <w:pStyle w:val="Header"/>
            <w:tabs>
              <w:tab w:val="center" w:pos="4320" w:leader="none"/>
              <w:tab w:val="left" w:pos="5529" w:leader="none"/>
              <w:tab w:val="right" w:pos="8640" w:leader="none"/>
            </w:tabs>
            <w:ind w:hanging="0"/>
            <w:jc w:val="left"/>
            <w:rPr/>
          </w:pPr>
          <w:r>
            <w:rPr/>
            <w:t>th«ng b¸o cña ban bÝ th</w:t>
            <w:softHyphen/>
            <w:t>...</w:t>
          </w:r>
        </w:p>
      </w:tc>
      <w:tc>
        <w:tcPr>
          <w:tcW w:w="1417"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6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27">
              <wp:simplePos x="0" y="0"/>
              <wp:positionH relativeFrom="column">
                <wp:posOffset>13970</wp:posOffset>
              </wp:positionH>
              <wp:positionV relativeFrom="paragraph">
                <wp:posOffset>1079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3970</wp:posOffset>
              </wp:positionH>
              <wp:positionV relativeFrom="paragraph">
                <wp:posOffset>6985</wp:posOffset>
              </wp:positionV>
              <wp:extent cx="3931920" cy="0"/>
              <wp:effectExtent l="0" t="5080" r="0" b="5080"/>
              <wp:wrapNone/>
              <wp:docPr id="2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4951730</wp:posOffset>
              </wp:positionH>
              <wp:positionV relativeFrom="paragraph">
                <wp:posOffset>6985</wp:posOffset>
              </wp:positionV>
              <wp:extent cx="3931920" cy="0"/>
              <wp:effectExtent l="0" t="5080" r="635" b="5080"/>
              <wp:wrapNone/>
              <wp:docPr id="2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386"/>
      <w:gridCol w:w="993"/>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6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386" w:type="dxa"/>
          <w:tcBorders/>
        </w:tcPr>
        <w:p>
          <w:pPr>
            <w:pStyle w:val="Header"/>
            <w:tabs>
              <w:tab w:val="center" w:pos="4320" w:leader="none"/>
              <w:tab w:val="left" w:pos="5529" w:leader="none"/>
              <w:tab w:val="right" w:pos="8640" w:leader="none"/>
            </w:tabs>
            <w:ind w:hanging="0"/>
            <w:jc w:val="left"/>
            <w:rPr/>
          </w:pPr>
          <w:r>
            <w:rPr/>
            <w:t>chØ thÞ cña ban bÝ th</w:t>
            <w:softHyphen/>
            <w:t>...</w:t>
          </w:r>
        </w:p>
      </w:tc>
      <w:tc>
        <w:tcPr>
          <w:tcW w:w="993"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6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079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4951730</wp:posOffset>
              </wp:positionH>
              <wp:positionV relativeFrom="paragraph">
                <wp:posOffset>6985</wp:posOffset>
              </wp:positionV>
              <wp:extent cx="3931920" cy="0"/>
              <wp:effectExtent l="0" t="5080" r="635" b="5080"/>
              <wp:wrapNone/>
              <wp:docPr id="2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4819"/>
      <w:gridCol w:w="1560"/>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6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4819" w:type="dxa"/>
          <w:tcBorders/>
        </w:tcPr>
        <w:p>
          <w:pPr>
            <w:pStyle w:val="Header"/>
            <w:tabs>
              <w:tab w:val="center" w:pos="4320" w:leader="none"/>
              <w:tab w:val="left" w:pos="5529" w:leader="none"/>
              <w:tab w:val="right" w:pos="8640" w:leader="none"/>
            </w:tabs>
            <w:ind w:hanging="0"/>
            <w:jc w:val="left"/>
            <w:rPr/>
          </w:pPr>
          <w:r>
            <w:rPr/>
            <w:t>chØ thÞ cña ban bÝ th</w:t>
            <w:softHyphen/>
            <w:t>...</w:t>
          </w:r>
        </w:p>
      </w:tc>
      <w:tc>
        <w:tcPr>
          <w:tcW w:w="1560"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6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079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951730</wp:posOffset>
              </wp:positionH>
              <wp:positionV relativeFrom="paragraph">
                <wp:posOffset>6985</wp:posOffset>
              </wp:positionV>
              <wp:extent cx="3931920" cy="0"/>
              <wp:effectExtent l="0" t="5080" r="635" b="5080"/>
              <wp:wrapNone/>
              <wp:docPr id="3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3970</wp:posOffset>
              </wp:positionH>
              <wp:positionV relativeFrom="paragraph">
                <wp:posOffset>6985</wp:posOffset>
              </wp:positionV>
              <wp:extent cx="3931920" cy="0"/>
              <wp:effectExtent l="0" t="5080" r="0" b="5080"/>
              <wp:wrapNone/>
              <wp:docPr id="3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4678"/>
      <w:gridCol w:w="1701"/>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6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4678" w:type="dxa"/>
          <w:tcBorders/>
        </w:tcPr>
        <w:p>
          <w:pPr>
            <w:pStyle w:val="Header"/>
            <w:tabs>
              <w:tab w:val="center" w:pos="4320" w:leader="none"/>
              <w:tab w:val="left" w:pos="5529" w:leader="none"/>
              <w:tab w:val="right" w:pos="8640" w:leader="none"/>
            </w:tabs>
            <w:snapToGrid w:val="false"/>
            <w:ind w:hanging="0"/>
            <w:jc w:val="left"/>
            <w:rPr/>
          </w:pPr>
          <w:r>
            <w:rPr/>
          </w:r>
        </w:p>
      </w:tc>
      <w:tc>
        <w:tcPr>
          <w:tcW w:w="1701"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6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35">
              <wp:simplePos x="0" y="0"/>
              <wp:positionH relativeFrom="column">
                <wp:posOffset>13970</wp:posOffset>
              </wp:positionH>
              <wp:positionV relativeFrom="paragraph">
                <wp:posOffset>1079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6985</wp:posOffset>
              </wp:positionV>
              <wp:extent cx="3931920" cy="0"/>
              <wp:effectExtent l="0" t="5080" r="0" b="5080"/>
              <wp:wrapNone/>
              <wp:docPr id="3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103"/>
      <w:gridCol w:w="1276"/>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7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103" w:type="dxa"/>
          <w:tcBorders/>
        </w:tcPr>
        <w:p>
          <w:pPr>
            <w:pStyle w:val="Header"/>
            <w:tabs>
              <w:tab w:val="center" w:pos="4320" w:leader="none"/>
              <w:tab w:val="left" w:pos="5529" w:leader="none"/>
              <w:tab w:val="right" w:pos="8640" w:leader="none"/>
            </w:tabs>
            <w:ind w:hanging="0"/>
            <w:jc w:val="left"/>
            <w:rPr/>
          </w:pPr>
          <w:r>
            <w:rPr/>
            <w:t>NghÞ quyÕt cña ban bÝ th</w:t>
            <w:softHyphen/>
            <w:t>...</w:t>
          </w:r>
        </w:p>
      </w:tc>
      <w:tc>
        <w:tcPr>
          <w:tcW w:w="1276"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7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37">
              <wp:simplePos x="0" y="0"/>
              <wp:positionH relativeFrom="column">
                <wp:posOffset>13970</wp:posOffset>
              </wp:positionH>
              <wp:positionV relativeFrom="paragraph">
                <wp:posOffset>1079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3970</wp:posOffset>
              </wp:positionH>
              <wp:positionV relativeFrom="paragraph">
                <wp:posOffset>6985</wp:posOffset>
              </wp:positionV>
              <wp:extent cx="3931920" cy="0"/>
              <wp:effectExtent l="0" t="5080" r="0" b="5080"/>
              <wp:wrapNone/>
              <wp:docPr id="3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951730</wp:posOffset>
              </wp:positionH>
              <wp:positionV relativeFrom="paragraph">
                <wp:posOffset>6985</wp:posOffset>
              </wp:positionV>
              <wp:extent cx="3931920" cy="0"/>
              <wp:effectExtent l="0" t="5080" r="635" b="5080"/>
              <wp:wrapNone/>
              <wp:docPr id="3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7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ind w:hanging="0"/>
            <w:jc w:val="left"/>
            <w:rPr/>
          </w:pPr>
          <w:r>
            <w:rPr/>
            <w:t>Th«ng b¸o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7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40">
              <wp:simplePos x="0" y="0"/>
              <wp:positionH relativeFrom="column">
                <wp:posOffset>13970</wp:posOffset>
              </wp:positionH>
              <wp:positionV relativeFrom="paragraph">
                <wp:posOffset>1079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951730</wp:posOffset>
              </wp:positionH>
              <wp:positionV relativeFrom="paragraph">
                <wp:posOffset>6985</wp:posOffset>
              </wp:positionV>
              <wp:extent cx="3931920" cy="0"/>
              <wp:effectExtent l="0" t="5080" r="635" b="5080"/>
              <wp:wrapNone/>
              <wp:docPr id="3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7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ind w:hanging="0"/>
            <w:jc w:val="left"/>
            <w:rPr/>
          </w:pPr>
          <w:r>
            <w:rPr/>
            <w:t>Th«ng b¸o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7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43">
              <wp:simplePos x="0" y="0"/>
              <wp:positionH relativeFrom="column">
                <wp:posOffset>13970</wp:posOffset>
              </wp:positionH>
              <wp:positionV relativeFrom="paragraph">
                <wp:posOffset>1079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951730</wp:posOffset>
              </wp:positionH>
              <wp:positionV relativeFrom="paragraph">
                <wp:posOffset>6985</wp:posOffset>
              </wp:positionV>
              <wp:extent cx="3931920" cy="0"/>
              <wp:effectExtent l="0" t="5080" r="635" b="5080"/>
              <wp:wrapNone/>
              <wp:docPr id="4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3970</wp:posOffset>
              </wp:positionH>
              <wp:positionV relativeFrom="paragraph">
                <wp:posOffset>6985</wp:posOffset>
              </wp:positionV>
              <wp:extent cx="3931920" cy="0"/>
              <wp:effectExtent l="0" t="5080" r="0" b="5080"/>
              <wp:wrapNone/>
              <wp:docPr id="4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7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ind w:hanging="0"/>
            <w:jc w:val="left"/>
            <w:rPr/>
          </w:pPr>
          <w:r>
            <w:rPr/>
            <w:t>Th«ng b¸o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7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48">
              <wp:simplePos x="0" y="0"/>
              <wp:positionH relativeFrom="column">
                <wp:posOffset>13970</wp:posOffset>
              </wp:positionH>
              <wp:positionV relativeFrom="paragraph">
                <wp:posOffset>1079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951730</wp:posOffset>
              </wp:positionH>
              <wp:positionV relativeFrom="paragraph">
                <wp:posOffset>6985</wp:posOffset>
              </wp:positionV>
              <wp:extent cx="3931920" cy="0"/>
              <wp:effectExtent l="0" t="5080" r="635" b="5080"/>
              <wp:wrapNone/>
              <wp:docPr id="4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8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ind w:hanging="0"/>
            <w:jc w:val="left"/>
            <w:rPr/>
          </w:pPr>
          <w:r>
            <w:rPr/>
            <w:t>Th«ng b¸o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8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52">
              <wp:simplePos x="0" y="0"/>
              <wp:positionH relativeFrom="column">
                <wp:posOffset>13970</wp:posOffset>
              </wp:positionH>
              <wp:positionV relativeFrom="paragraph">
                <wp:posOffset>1079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3970</wp:posOffset>
              </wp:positionH>
              <wp:positionV relativeFrom="paragraph">
                <wp:posOffset>6985</wp:posOffset>
              </wp:positionV>
              <wp:extent cx="3931920" cy="0"/>
              <wp:effectExtent l="0" t="5080" r="0" b="5080"/>
              <wp:wrapNone/>
              <wp:docPr id="4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4951730</wp:posOffset>
              </wp:positionH>
              <wp:positionV relativeFrom="paragraph">
                <wp:posOffset>6985</wp:posOffset>
              </wp:positionV>
              <wp:extent cx="3931920" cy="0"/>
              <wp:effectExtent l="0" t="5080" r="635" b="5080"/>
              <wp:wrapNone/>
              <wp:docPr id="4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83" w:type="dxa"/>
      <w:jc w:val="left"/>
      <w:tblInd w:w="-108" w:type="dxa"/>
      <w:tblLayout w:type="fixed"/>
      <w:tblCellMar>
        <w:top w:w="0" w:type="dxa"/>
        <w:left w:w="108" w:type="dxa"/>
        <w:bottom w:w="0" w:type="dxa"/>
        <w:right w:w="108" w:type="dxa"/>
      </w:tblCellMar>
    </w:tblPr>
    <w:tblGrid>
      <w:gridCol w:w="959"/>
      <w:gridCol w:w="5528"/>
      <w:gridCol w:w="1276"/>
      <w:gridCol w:w="4819"/>
      <w:gridCol w:w="1701"/>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0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4819" w:type="dxa"/>
          <w:tcBorders/>
        </w:tcPr>
        <w:p>
          <w:pPr>
            <w:pStyle w:val="Header"/>
            <w:tabs>
              <w:tab w:val="center" w:pos="4320" w:leader="none"/>
              <w:tab w:val="left" w:pos="5529" w:leader="none"/>
              <w:tab w:val="right" w:pos="8640" w:leader="none"/>
            </w:tabs>
            <w:ind w:hanging="0"/>
            <w:jc w:val="left"/>
            <w:rPr/>
          </w:pPr>
          <w:r>
            <w:rPr/>
            <w:t xml:space="preserve">ChØ thÞ cña bé chÝnh trÞ... </w:t>
          </w:r>
        </w:p>
      </w:tc>
      <w:tc>
        <w:tcPr>
          <w:tcW w:w="1701"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0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19">
              <wp:simplePos x="0" y="0"/>
              <wp:positionH relativeFrom="column">
                <wp:posOffset>13970</wp:posOffset>
              </wp:positionH>
              <wp:positionV relativeFrom="paragraph">
                <wp:posOffset>107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4951730</wp:posOffset>
              </wp:positionH>
              <wp:positionV relativeFrom="paragraph">
                <wp:posOffset>6985</wp:posOffset>
              </wp:positionV>
              <wp:extent cx="3931920" cy="0"/>
              <wp:effectExtent l="0" t="5080" r="635"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8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snapToGrid w:val="false"/>
            <w:ind w:hanging="0"/>
            <w:jc w:val="left"/>
            <w:rPr/>
          </w:pPr>
          <w:r>
            <w:rPr/>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8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32">
              <wp:simplePos x="0" y="0"/>
              <wp:positionH relativeFrom="column">
                <wp:posOffset>13970</wp:posOffset>
              </wp:positionH>
              <wp:positionV relativeFrom="paragraph">
                <wp:posOffset>1079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13970</wp:posOffset>
              </wp:positionH>
              <wp:positionV relativeFrom="paragraph">
                <wp:posOffset>6985</wp:posOffset>
              </wp:positionV>
              <wp:extent cx="3931920" cy="0"/>
              <wp:effectExtent l="0" t="5080" r="0" b="5080"/>
              <wp:wrapNone/>
              <wp:docPr id="4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528"/>
      <w:gridCol w:w="851"/>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9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528" w:type="dxa"/>
          <w:tcBorders/>
        </w:tcPr>
        <w:p>
          <w:pPr>
            <w:pStyle w:val="Header"/>
            <w:tabs>
              <w:tab w:val="center" w:pos="4320" w:leader="none"/>
              <w:tab w:val="left" w:pos="5529" w:leader="none"/>
              <w:tab w:val="right" w:pos="8640" w:leader="none"/>
            </w:tabs>
            <w:ind w:hanging="0"/>
            <w:jc w:val="left"/>
            <w:rPr/>
          </w:pPr>
          <w:r>
            <w:rPr/>
            <w:t>NghÞ quyÕt cña bé chÝnh trÞ...</w:t>
          </w:r>
        </w:p>
      </w:tc>
      <w:tc>
        <w:tcPr>
          <w:tcW w:w="851"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9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58">
              <wp:simplePos x="0" y="0"/>
              <wp:positionH relativeFrom="column">
                <wp:posOffset>13970</wp:posOffset>
              </wp:positionH>
              <wp:positionV relativeFrom="paragraph">
                <wp:posOffset>1079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3970</wp:posOffset>
              </wp:positionH>
              <wp:positionV relativeFrom="paragraph">
                <wp:posOffset>6985</wp:posOffset>
              </wp:positionV>
              <wp:extent cx="3931920" cy="0"/>
              <wp:effectExtent l="0" t="5080" r="0" b="5080"/>
              <wp:wrapNone/>
              <wp:docPr id="5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951730</wp:posOffset>
              </wp:positionH>
              <wp:positionV relativeFrom="paragraph">
                <wp:posOffset>6985</wp:posOffset>
              </wp:positionV>
              <wp:extent cx="3931920" cy="0"/>
              <wp:effectExtent l="0" t="5080" r="635" b="5080"/>
              <wp:wrapNone/>
              <wp:docPr id="5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103"/>
      <w:gridCol w:w="1276"/>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9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103" w:type="dxa"/>
          <w:tcBorders/>
        </w:tcPr>
        <w:p>
          <w:pPr>
            <w:pStyle w:val="Header"/>
            <w:tabs>
              <w:tab w:val="center" w:pos="4320" w:leader="none"/>
              <w:tab w:val="left" w:pos="5529" w:leader="none"/>
              <w:tab w:val="right" w:pos="8640" w:leader="none"/>
            </w:tabs>
            <w:ind w:hanging="0"/>
            <w:jc w:val="left"/>
            <w:rPr/>
          </w:pPr>
          <w:r>
            <w:rPr/>
            <w:t>ChØ thÞ cña ban bÝ th</w:t>
            <w:softHyphen/>
            <w:t>...</w:t>
          </w:r>
        </w:p>
      </w:tc>
      <w:tc>
        <w:tcPr>
          <w:tcW w:w="1276"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9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66">
              <wp:simplePos x="0" y="0"/>
              <wp:positionH relativeFrom="column">
                <wp:posOffset>13970</wp:posOffset>
              </wp:positionH>
              <wp:positionV relativeFrom="paragraph">
                <wp:posOffset>1079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951730</wp:posOffset>
              </wp:positionH>
              <wp:positionV relativeFrom="paragraph">
                <wp:posOffset>6985</wp:posOffset>
              </wp:positionV>
              <wp:extent cx="3931920" cy="0"/>
              <wp:effectExtent l="0" t="5080" r="635" b="5080"/>
              <wp:wrapNone/>
              <wp:docPr id="5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9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ind w:hanging="0"/>
            <w:jc w:val="left"/>
            <w:rPr/>
          </w:pPr>
          <w:r>
            <w:rPr/>
            <w:t>ChØ thÞ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9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70">
              <wp:simplePos x="0" y="0"/>
              <wp:positionH relativeFrom="column">
                <wp:posOffset>13970</wp:posOffset>
              </wp:positionH>
              <wp:positionV relativeFrom="paragraph">
                <wp:posOffset>1079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951730</wp:posOffset>
              </wp:positionH>
              <wp:positionV relativeFrom="paragraph">
                <wp:posOffset>6985</wp:posOffset>
              </wp:positionV>
              <wp:extent cx="3931920" cy="0"/>
              <wp:effectExtent l="0" t="5080" r="635" b="5080"/>
              <wp:wrapNone/>
              <wp:docPr id="5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3970</wp:posOffset>
              </wp:positionH>
              <wp:positionV relativeFrom="paragraph">
                <wp:posOffset>6985</wp:posOffset>
              </wp:positionV>
              <wp:extent cx="3931920" cy="0"/>
              <wp:effectExtent l="0" t="5080" r="0" b="5080"/>
              <wp:wrapNone/>
              <wp:docPr id="5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9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ind w:hanging="0"/>
            <w:jc w:val="left"/>
            <w:rPr/>
          </w:pPr>
          <w:r>
            <w:rPr/>
            <w:t>Th«ng tri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9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75">
              <wp:simplePos x="0" y="0"/>
              <wp:positionH relativeFrom="column">
                <wp:posOffset>13970</wp:posOffset>
              </wp:positionH>
              <wp:positionV relativeFrom="paragraph">
                <wp:posOffset>1079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951730</wp:posOffset>
              </wp:positionH>
              <wp:positionV relativeFrom="paragraph">
                <wp:posOffset>6985</wp:posOffset>
              </wp:positionV>
              <wp:extent cx="3931920" cy="0"/>
              <wp:effectExtent l="0" t="5080" r="635" b="5080"/>
              <wp:wrapNone/>
              <wp:docPr id="5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0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ind w:hanging="0"/>
            <w:jc w:val="left"/>
            <w:rPr/>
          </w:pPr>
          <w:r>
            <w:rPr/>
            <w:t>ChØ thÞ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0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78">
              <wp:simplePos x="0" y="0"/>
              <wp:positionH relativeFrom="column">
                <wp:posOffset>13970</wp:posOffset>
              </wp:positionH>
              <wp:positionV relativeFrom="paragraph">
                <wp:posOffset>1079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951730</wp:posOffset>
              </wp:positionH>
              <wp:positionV relativeFrom="paragraph">
                <wp:posOffset>6985</wp:posOffset>
              </wp:positionV>
              <wp:extent cx="3931920" cy="0"/>
              <wp:effectExtent l="0" t="5080" r="635" b="5080"/>
              <wp:wrapNone/>
              <wp:docPr id="6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0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ind w:hanging="0"/>
            <w:jc w:val="left"/>
            <w:rPr/>
          </w:pPr>
          <w:r>
            <w:rPr/>
            <w:t>ChØ thÞ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0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82">
              <wp:simplePos x="0" y="0"/>
              <wp:positionH relativeFrom="column">
                <wp:posOffset>13970</wp:posOffset>
              </wp:positionH>
              <wp:positionV relativeFrom="paragraph">
                <wp:posOffset>1079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951730</wp:posOffset>
              </wp:positionH>
              <wp:positionV relativeFrom="paragraph">
                <wp:posOffset>6985</wp:posOffset>
              </wp:positionV>
              <wp:extent cx="3931920" cy="0"/>
              <wp:effectExtent l="0" t="5080" r="635" b="5080"/>
              <wp:wrapNone/>
              <wp:docPr id="6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3970</wp:posOffset>
              </wp:positionH>
              <wp:positionV relativeFrom="paragraph">
                <wp:posOffset>6985</wp:posOffset>
              </wp:positionV>
              <wp:extent cx="3931920" cy="0"/>
              <wp:effectExtent l="0" t="5080" r="0" b="5080"/>
              <wp:wrapNone/>
              <wp:docPr id="6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103"/>
      <w:gridCol w:w="1276"/>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0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103" w:type="dxa"/>
          <w:tcBorders/>
        </w:tcPr>
        <w:p>
          <w:pPr>
            <w:pStyle w:val="Header"/>
            <w:tabs>
              <w:tab w:val="center" w:pos="4320" w:leader="none"/>
              <w:tab w:val="left" w:pos="5529" w:leader="none"/>
              <w:tab w:val="right" w:pos="8640" w:leader="none"/>
            </w:tabs>
            <w:snapToGrid w:val="false"/>
            <w:ind w:hanging="0"/>
            <w:jc w:val="left"/>
            <w:rPr/>
          </w:pPr>
          <w:r>
            <w:rPr/>
          </w:r>
        </w:p>
      </w:tc>
      <w:tc>
        <w:tcPr>
          <w:tcW w:w="1276"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0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87">
              <wp:simplePos x="0" y="0"/>
              <wp:positionH relativeFrom="column">
                <wp:posOffset>13970</wp:posOffset>
              </wp:positionH>
              <wp:positionV relativeFrom="paragraph">
                <wp:posOffset>1079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3970</wp:posOffset>
              </wp:positionH>
              <wp:positionV relativeFrom="paragraph">
                <wp:posOffset>6985</wp:posOffset>
              </wp:positionV>
              <wp:extent cx="3931920" cy="0"/>
              <wp:effectExtent l="0" t="5080" r="0" b="5080"/>
              <wp:wrapNone/>
              <wp:docPr id="6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528"/>
      <w:gridCol w:w="851"/>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2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528" w:type="dxa"/>
          <w:tcBorders/>
        </w:tcPr>
        <w:p>
          <w:pPr>
            <w:pStyle w:val="Header"/>
            <w:tabs>
              <w:tab w:val="center" w:pos="4320" w:leader="none"/>
              <w:tab w:val="left" w:pos="5529" w:leader="none"/>
              <w:tab w:val="right" w:pos="8640" w:leader="none"/>
            </w:tabs>
            <w:ind w:hanging="0"/>
            <w:jc w:val="left"/>
            <w:rPr/>
          </w:pPr>
          <w:r>
            <w:rPr/>
            <w:t>Th</w:t>
            <w:softHyphen/>
            <w:t xml:space="preserve"> cña ®ång chÝ Lª DuÈn...</w:t>
          </w:r>
        </w:p>
      </w:tc>
      <w:tc>
        <w:tcPr>
          <w:tcW w:w="851"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2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45">
              <wp:simplePos x="0" y="0"/>
              <wp:positionH relativeFrom="column">
                <wp:posOffset>13970</wp:posOffset>
              </wp:positionH>
              <wp:positionV relativeFrom="paragraph">
                <wp:posOffset>10795</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3970</wp:posOffset>
              </wp:positionH>
              <wp:positionV relativeFrom="paragraph">
                <wp:posOffset>6985</wp:posOffset>
              </wp:positionV>
              <wp:extent cx="3931920" cy="0"/>
              <wp:effectExtent l="0" t="5080" r="0" b="5080"/>
              <wp:wrapNone/>
              <wp:docPr id="6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4951730</wp:posOffset>
              </wp:positionH>
              <wp:positionV relativeFrom="paragraph">
                <wp:posOffset>6985</wp:posOffset>
              </wp:positionV>
              <wp:extent cx="3931920" cy="0"/>
              <wp:effectExtent l="0" t="5080" r="635" b="5080"/>
              <wp:wrapNone/>
              <wp:docPr id="6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670"/>
      <w:gridCol w:w="709"/>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2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670" w:type="dxa"/>
          <w:tcBorders/>
        </w:tcPr>
        <w:p>
          <w:pPr>
            <w:pStyle w:val="Header"/>
            <w:tabs>
              <w:tab w:val="center" w:pos="4320" w:leader="none"/>
              <w:tab w:val="left" w:pos="5529" w:leader="none"/>
              <w:tab w:val="right" w:pos="8640" w:leader="none"/>
            </w:tabs>
            <w:ind w:hanging="0"/>
            <w:jc w:val="left"/>
            <w:rPr/>
          </w:pPr>
          <w:r>
            <w:rPr/>
            <w:t>Th«ng tri cña ban bÝ th</w:t>
            <w:softHyphen/>
            <w:t>...</w:t>
          </w:r>
        </w:p>
      </w:tc>
      <w:tc>
        <w:tcPr>
          <w:tcW w:w="709"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2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90">
              <wp:simplePos x="0" y="0"/>
              <wp:positionH relativeFrom="column">
                <wp:posOffset>13970</wp:posOffset>
              </wp:positionH>
              <wp:positionV relativeFrom="paragraph">
                <wp:posOffset>1079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4951730</wp:posOffset>
              </wp:positionH>
              <wp:positionV relativeFrom="paragraph">
                <wp:posOffset>6985</wp:posOffset>
              </wp:positionV>
              <wp:extent cx="3931920" cy="0"/>
              <wp:effectExtent l="0" t="5080" r="635" b="5080"/>
              <wp:wrapNone/>
              <wp:docPr id="7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1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ind w:hanging="0"/>
            <w:jc w:val="left"/>
            <w:rPr/>
          </w:pPr>
          <w:r>
            <w:rPr/>
            <w:t>chØ thÞ cña bé chÝnh trÞ...</w:t>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1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107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13970</wp:posOffset>
              </wp:positionH>
              <wp:positionV relativeFrom="paragraph">
                <wp:posOffset>6985</wp:posOffset>
              </wp:positionV>
              <wp:extent cx="3931920" cy="0"/>
              <wp:effectExtent l="0" t="5080" r="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4942205</wp:posOffset>
              </wp:positionH>
              <wp:positionV relativeFrom="paragraph">
                <wp:posOffset>6985</wp:posOffset>
              </wp:positionV>
              <wp:extent cx="3931920" cy="0"/>
              <wp:effectExtent l="0" t="5080" r="635" b="5080"/>
              <wp:wrapNone/>
              <wp:docPr id="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5pt,0.55pt" to="698.7pt,0.55pt" stroked="t" o:allowincell="f" style="position:absolute">
              <v:stroke color="black" weight="9360" joinstyle="miter" endcap="flat"/>
              <v:fill o:detectmouseclick="t" on="false"/>
              <w10:wrap type="none"/>
            </v:line>
          </w:pict>
        </mc:Fallback>
      </mc:AlternateContent>
    </w:r>
    <w:r>
      <w:rPr/>
      <w:tab/>
      <w:tab/>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528"/>
      <w:gridCol w:w="851"/>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2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528" w:type="dxa"/>
          <w:tcBorders/>
        </w:tcPr>
        <w:p>
          <w:pPr>
            <w:pStyle w:val="Header"/>
            <w:tabs>
              <w:tab w:val="center" w:pos="4320" w:leader="none"/>
              <w:tab w:val="left" w:pos="5529" w:leader="none"/>
              <w:tab w:val="right" w:pos="8640" w:leader="none"/>
            </w:tabs>
            <w:ind w:hanging="0"/>
            <w:jc w:val="left"/>
            <w:rPr/>
          </w:pPr>
          <w:r>
            <w:rPr/>
            <w:t>Th«ng tri cña ban bÝ th</w:t>
            <w:softHyphen/>
            <w:t>...</w:t>
          </w:r>
        </w:p>
      </w:tc>
      <w:tc>
        <w:tcPr>
          <w:tcW w:w="851"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2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94">
              <wp:simplePos x="0" y="0"/>
              <wp:positionH relativeFrom="column">
                <wp:posOffset>13970</wp:posOffset>
              </wp:positionH>
              <wp:positionV relativeFrom="paragraph">
                <wp:posOffset>1079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4951730</wp:posOffset>
              </wp:positionH>
              <wp:positionV relativeFrom="paragraph">
                <wp:posOffset>6985</wp:posOffset>
              </wp:positionV>
              <wp:extent cx="3931920" cy="0"/>
              <wp:effectExtent l="0" t="5080" r="635" b="5080"/>
              <wp:wrapNone/>
              <wp:docPr id="7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386"/>
      <w:gridCol w:w="993"/>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3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386" w:type="dxa"/>
          <w:tcBorders/>
        </w:tcPr>
        <w:p>
          <w:pPr>
            <w:pStyle w:val="Header"/>
            <w:tabs>
              <w:tab w:val="center" w:pos="4320" w:leader="none"/>
              <w:tab w:val="left" w:pos="5529" w:leader="none"/>
              <w:tab w:val="right" w:pos="8640" w:leader="none"/>
            </w:tabs>
            <w:ind w:hanging="0"/>
            <w:jc w:val="left"/>
            <w:rPr/>
          </w:pPr>
          <w:r>
            <w:rPr/>
            <w:t>Th«ng tri cña ban bÝ th</w:t>
            <w:softHyphen/>
            <w:t>...</w:t>
          </w:r>
        </w:p>
      </w:tc>
      <w:tc>
        <w:tcPr>
          <w:tcW w:w="993"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3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97">
              <wp:simplePos x="0" y="0"/>
              <wp:positionH relativeFrom="column">
                <wp:posOffset>13970</wp:posOffset>
              </wp:positionH>
              <wp:positionV relativeFrom="paragraph">
                <wp:posOffset>1079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951730</wp:posOffset>
              </wp:positionH>
              <wp:positionV relativeFrom="paragraph">
                <wp:posOffset>6985</wp:posOffset>
              </wp:positionV>
              <wp:extent cx="3931920" cy="0"/>
              <wp:effectExtent l="0" t="5080" r="635" b="5080"/>
              <wp:wrapNone/>
              <wp:docPr id="7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3970</wp:posOffset>
              </wp:positionH>
              <wp:positionV relativeFrom="paragraph">
                <wp:posOffset>6985</wp:posOffset>
              </wp:positionV>
              <wp:extent cx="3931920" cy="0"/>
              <wp:effectExtent l="0" t="5080" r="0" b="5080"/>
              <wp:wrapNone/>
              <wp:docPr id="7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3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snapToGrid w:val="false"/>
            <w:ind w:hanging="0"/>
            <w:jc w:val="left"/>
            <w:rPr/>
          </w:pPr>
          <w:r>
            <w:rPr/>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3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01">
              <wp:simplePos x="0" y="0"/>
              <wp:positionH relativeFrom="column">
                <wp:posOffset>13970</wp:posOffset>
              </wp:positionH>
              <wp:positionV relativeFrom="paragraph">
                <wp:posOffset>10795</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3970</wp:posOffset>
              </wp:positionH>
              <wp:positionV relativeFrom="paragraph">
                <wp:posOffset>6985</wp:posOffset>
              </wp:positionV>
              <wp:extent cx="3931920" cy="0"/>
              <wp:effectExtent l="0" t="5080" r="0" b="5080"/>
              <wp:wrapNone/>
              <wp:docPr id="7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528"/>
      <w:gridCol w:w="851"/>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3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528" w:type="dxa"/>
          <w:tcBorders/>
        </w:tcPr>
        <w:p>
          <w:pPr>
            <w:pStyle w:val="Header"/>
            <w:tabs>
              <w:tab w:val="center" w:pos="4320" w:leader="none"/>
              <w:tab w:val="left" w:pos="5529" w:leader="none"/>
              <w:tab w:val="right" w:pos="8640" w:leader="none"/>
            </w:tabs>
            <w:ind w:hanging="0"/>
            <w:jc w:val="left"/>
            <w:rPr/>
          </w:pPr>
          <w:r>
            <w:rPr/>
            <w:t>Th«ng tri cña ban bÝ th</w:t>
            <w:softHyphen/>
            <w:t>...</w:t>
          </w:r>
        </w:p>
      </w:tc>
      <w:tc>
        <w:tcPr>
          <w:tcW w:w="851"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3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04">
              <wp:simplePos x="0" y="0"/>
              <wp:positionH relativeFrom="column">
                <wp:posOffset>13970</wp:posOffset>
              </wp:positionH>
              <wp:positionV relativeFrom="paragraph">
                <wp:posOffset>1079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3970</wp:posOffset>
              </wp:positionH>
              <wp:positionV relativeFrom="paragraph">
                <wp:posOffset>6985</wp:posOffset>
              </wp:positionV>
              <wp:extent cx="3931920" cy="0"/>
              <wp:effectExtent l="0" t="5080" r="0" b="5080"/>
              <wp:wrapNone/>
              <wp:docPr id="8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4951730</wp:posOffset>
              </wp:positionH>
              <wp:positionV relativeFrom="paragraph">
                <wp:posOffset>6985</wp:posOffset>
              </wp:positionV>
              <wp:extent cx="3931920" cy="0"/>
              <wp:effectExtent l="0" t="5080" r="635" b="5080"/>
              <wp:wrapNone/>
              <wp:docPr id="8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528"/>
      <w:gridCol w:w="851"/>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3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528" w:type="dxa"/>
          <w:tcBorders/>
        </w:tcPr>
        <w:p>
          <w:pPr>
            <w:pStyle w:val="Header"/>
            <w:tabs>
              <w:tab w:val="center" w:pos="4320" w:leader="none"/>
              <w:tab w:val="left" w:pos="5529" w:leader="none"/>
              <w:tab w:val="right" w:pos="8640" w:leader="none"/>
            </w:tabs>
            <w:ind w:hanging="0"/>
            <w:jc w:val="left"/>
            <w:rPr/>
          </w:pPr>
          <w:r>
            <w:rPr/>
            <w:t>Th«ng tri cña ban bÝ th</w:t>
            <w:softHyphen/>
            <w:t>...</w:t>
          </w:r>
        </w:p>
      </w:tc>
      <w:tc>
        <w:tcPr>
          <w:tcW w:w="851"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3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08">
              <wp:simplePos x="0" y="0"/>
              <wp:positionH relativeFrom="column">
                <wp:posOffset>13970</wp:posOffset>
              </wp:positionH>
              <wp:positionV relativeFrom="paragraph">
                <wp:posOffset>1079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4951730</wp:posOffset>
              </wp:positionH>
              <wp:positionV relativeFrom="paragraph">
                <wp:posOffset>6985</wp:posOffset>
              </wp:positionV>
              <wp:extent cx="3931920" cy="0"/>
              <wp:effectExtent l="0" t="5080" r="635" b="5080"/>
              <wp:wrapNone/>
              <wp:docPr id="8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559"/>
      <w:gridCol w:w="4820"/>
      <w:gridCol w:w="1276"/>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38</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559" w:type="dxa"/>
          <w:tcBorders/>
        </w:tcPr>
        <w:p>
          <w:pPr>
            <w:pStyle w:val="Header"/>
            <w:tabs>
              <w:tab w:val="center" w:pos="4320" w:leader="none"/>
              <w:tab w:val="left" w:pos="5529" w:leader="none"/>
              <w:tab w:val="right" w:pos="8640" w:leader="none"/>
            </w:tabs>
            <w:snapToGrid w:val="false"/>
            <w:ind w:hanging="0"/>
            <w:jc w:val="center"/>
            <w:rPr/>
          </w:pPr>
          <w:r>
            <w:rPr/>
          </w:r>
        </w:p>
      </w:tc>
      <w:tc>
        <w:tcPr>
          <w:tcW w:w="4820" w:type="dxa"/>
          <w:tcBorders/>
        </w:tcPr>
        <w:p>
          <w:pPr>
            <w:pStyle w:val="Header"/>
            <w:tabs>
              <w:tab w:val="center" w:pos="4320" w:leader="none"/>
              <w:tab w:val="left" w:pos="5529" w:leader="none"/>
              <w:tab w:val="right" w:pos="8640" w:leader="none"/>
            </w:tabs>
            <w:snapToGrid w:val="false"/>
            <w:ind w:hanging="0"/>
            <w:jc w:val="left"/>
            <w:rPr/>
          </w:pPr>
          <w:r>
            <w:rPr/>
          </w:r>
        </w:p>
      </w:tc>
      <w:tc>
        <w:tcPr>
          <w:tcW w:w="1276"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39</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11">
              <wp:simplePos x="0" y="0"/>
              <wp:positionH relativeFrom="column">
                <wp:posOffset>13970</wp:posOffset>
              </wp:positionH>
              <wp:positionV relativeFrom="paragraph">
                <wp:posOffset>10795</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3970</wp:posOffset>
              </wp:positionH>
              <wp:positionV relativeFrom="paragraph">
                <wp:posOffset>6985</wp:posOffset>
              </wp:positionV>
              <wp:extent cx="3931920" cy="0"/>
              <wp:effectExtent l="0" t="5080" r="0" b="5080"/>
              <wp:wrapNone/>
              <wp:docPr id="8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4961"/>
      <w:gridCol w:w="1418"/>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4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4961" w:type="dxa"/>
          <w:tcBorders/>
        </w:tcPr>
        <w:p>
          <w:pPr>
            <w:pStyle w:val="Header"/>
            <w:tabs>
              <w:tab w:val="center" w:pos="4320" w:leader="none"/>
              <w:tab w:val="left" w:pos="5529" w:leader="none"/>
              <w:tab w:val="right" w:pos="8640" w:leader="none"/>
            </w:tabs>
            <w:ind w:hanging="0"/>
            <w:jc w:val="left"/>
            <w:rPr/>
          </w:pPr>
          <w:r>
            <w:rPr/>
            <w:t>ChØ thÞ cña ban bÝ th</w:t>
            <w:softHyphen/>
            <w:t>...</w:t>
          </w:r>
        </w:p>
      </w:tc>
      <w:tc>
        <w:tcPr>
          <w:tcW w:w="1418"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4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14">
              <wp:simplePos x="0" y="0"/>
              <wp:positionH relativeFrom="column">
                <wp:posOffset>13970</wp:posOffset>
              </wp:positionH>
              <wp:positionV relativeFrom="paragraph">
                <wp:posOffset>10795</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4951730</wp:posOffset>
              </wp:positionH>
              <wp:positionV relativeFrom="paragraph">
                <wp:posOffset>6985</wp:posOffset>
              </wp:positionV>
              <wp:extent cx="3931920" cy="0"/>
              <wp:effectExtent l="0" t="5080" r="635" b="5080"/>
              <wp:wrapNone/>
              <wp:docPr id="8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3970</wp:posOffset>
              </wp:positionH>
              <wp:positionV relativeFrom="paragraph">
                <wp:posOffset>6985</wp:posOffset>
              </wp:positionV>
              <wp:extent cx="3931920" cy="0"/>
              <wp:effectExtent l="0" t="5080" r="0" b="5080"/>
              <wp:wrapNone/>
              <wp:docPr id="8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tab/>
      <w:tab/>
      <w:tab/>
      <w:tab/>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245"/>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4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245" w:type="dxa"/>
          <w:tcBorders/>
        </w:tcPr>
        <w:p>
          <w:pPr>
            <w:pStyle w:val="Header"/>
            <w:tabs>
              <w:tab w:val="center" w:pos="4320" w:leader="none"/>
              <w:tab w:val="left" w:pos="5529" w:leader="none"/>
              <w:tab w:val="right" w:pos="8640" w:leader="none"/>
            </w:tabs>
            <w:ind w:hanging="0"/>
            <w:jc w:val="left"/>
            <w:rPr/>
          </w:pPr>
          <w:r>
            <w:rPr/>
            <w:t>NghÞ quyÕt cña Ban BÝ th</w:t>
            <w:softHyphen/>
            <w:t>...</w:t>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74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69">
              <wp:simplePos x="0" y="0"/>
              <wp:positionH relativeFrom="column">
                <wp:posOffset>13970</wp:posOffset>
              </wp:positionH>
              <wp:positionV relativeFrom="paragraph">
                <wp:posOffset>10795</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4951730</wp:posOffset>
              </wp:positionH>
              <wp:positionV relativeFrom="paragraph">
                <wp:posOffset>6985</wp:posOffset>
              </wp:positionV>
              <wp:extent cx="3931920" cy="0"/>
              <wp:effectExtent l="0" t="5080" r="635" b="5080"/>
              <wp:wrapNone/>
              <wp:docPr id="9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386"/>
      <w:gridCol w:w="993"/>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mc:AlternateContent>
              <mc:Choice Requires="wps">
                <w:drawing>
                  <wp:anchor behindDoc="1" distT="0" distB="0" distL="114935" distR="114935" simplePos="0" locked="0" layoutInCell="0" allowOverlap="1" relativeHeight="184">
                    <wp:simplePos x="0" y="0"/>
                    <wp:positionH relativeFrom="margin">
                      <wp:posOffset>4951730</wp:posOffset>
                    </wp:positionH>
                    <wp:positionV relativeFrom="paragraph">
                      <wp:posOffset>190500</wp:posOffset>
                    </wp:positionV>
                    <wp:extent cx="3931920" cy="0"/>
                    <wp:effectExtent l="0" t="5080" r="0" b="508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5pt" to="699.45pt,15pt" stroked="t" o:allowincell="f" style="position:absolute;mso-position-horizontal-relative:margin">
                    <v:stroke color="black" weight="9360" joinstyle="miter" endcap="flat"/>
                    <v:fill o:detectmouseclick="t" on="false"/>
                    <w10:wrap type="none"/>
                  </v:line>
                </w:pict>
              </mc:Fallback>
            </mc:AlternateContent>
          </w:r>
          <w:r>
            <w:fldChar w:fldCharType="begin"/>
          </w:r>
          <w:r>
            <w:rPr>
              <w:rFonts w:cs=".VnCentury Schoolbook" w:ascii=".VnCentury Schoolbook" w:hAnsi=".VnCentury Schoolbook"/>
              <w:lang w:val="en-US"/>
            </w:rPr>
            <w:instrText xml:space="preserve"> =2*</w:instrText>
          </w:r>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1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snapToGrid w:val="false"/>
            <w:ind w:hanging="0"/>
            <w:jc w:val="right"/>
            <w:rPr>
              <w:rFonts w:ascii=".VnCentury Schoolbook" w:hAnsi=".VnCentury Schoolbook" w:cs=".VnCentury Schoolbook"/>
            </w:rPr>
          </w:pPr>
          <w:r>
            <w:rPr>
              <w:rFonts w:cs=".VnCentury Schoolbook" w:ascii=".VnCentury Schoolbook" w:hAnsi=".VnCentury Schoolbook"/>
            </w:rPr>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386" w:type="dxa"/>
          <w:tcBorders/>
        </w:tcPr>
        <w:p>
          <w:pPr>
            <w:pStyle w:val="Header"/>
            <w:tabs>
              <w:tab w:val="center" w:pos="4320" w:leader="none"/>
              <w:tab w:val="left" w:pos="5529" w:leader="none"/>
              <w:tab w:val="right" w:pos="8640" w:leader="none"/>
            </w:tabs>
            <w:ind w:hanging="0"/>
            <w:jc w:val="left"/>
            <w:rPr/>
          </w:pPr>
          <w:r>
            <w:rPr/>
            <w:t>Th«ng b¸o cña Ban bÝ th</w:t>
            <w:softHyphen/>
            <w:t>...</w:t>
          </w:r>
        </w:p>
      </w:tc>
      <w:tc>
        <w:tcPr>
          <w:tcW w:w="993"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1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107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w:r>
    <w:r>
      <w:rPr/>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528"/>
      <w:gridCol w:w="851"/>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2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528" w:type="dxa"/>
          <w:tcBorders/>
        </w:tcPr>
        <w:p>
          <w:pPr>
            <w:pStyle w:val="Header"/>
            <w:tabs>
              <w:tab w:val="center" w:pos="4320" w:leader="none"/>
              <w:tab w:val="left" w:pos="5529" w:leader="none"/>
              <w:tab w:val="right" w:pos="8640" w:leader="none"/>
            </w:tabs>
            <w:ind w:hanging="0"/>
            <w:jc w:val="left"/>
            <w:rPr/>
          </w:pPr>
          <w:r>
            <w:rPr/>
            <w:t>Th«ng b¸o cña ban bÝ th</w:t>
            <w:softHyphen/>
            <w:t>...</w:t>
          </w:r>
        </w:p>
      </w:tc>
      <w:tc>
        <w:tcPr>
          <w:tcW w:w="851"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2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107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4951730</wp:posOffset>
              </wp:positionH>
              <wp:positionV relativeFrom="paragraph">
                <wp:posOffset>6985</wp:posOffset>
              </wp:positionV>
              <wp:extent cx="3931920" cy="0"/>
              <wp:effectExtent l="0" t="5080" r="635" b="5080"/>
              <wp:wrapNone/>
              <wp:docPr id="1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13970</wp:posOffset>
              </wp:positionH>
              <wp:positionV relativeFrom="paragraph">
                <wp:posOffset>6985</wp:posOffset>
              </wp:positionV>
              <wp:extent cx="3931920" cy="0"/>
              <wp:effectExtent l="0" t="5080" r="0" b="508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103"/>
      <w:gridCol w:w="1276"/>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26</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103" w:type="dxa"/>
          <w:tcBorders/>
        </w:tcPr>
        <w:p>
          <w:pPr>
            <w:pStyle w:val="Header"/>
            <w:tabs>
              <w:tab w:val="center" w:pos="4320" w:leader="none"/>
              <w:tab w:val="left" w:pos="5529" w:leader="none"/>
              <w:tab w:val="right" w:pos="8640" w:leader="none"/>
            </w:tabs>
            <w:snapToGrid w:val="false"/>
            <w:ind w:hanging="0"/>
            <w:jc w:val="left"/>
            <w:rPr/>
          </w:pPr>
          <w:r>
            <w:rPr/>
          </w:r>
        </w:p>
      </w:tc>
      <w:tc>
        <w:tcPr>
          <w:tcW w:w="1276"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27</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85">
              <wp:simplePos x="0" y="0"/>
              <wp:positionH relativeFrom="column">
                <wp:posOffset>13970</wp:posOffset>
              </wp:positionH>
              <wp:positionV relativeFrom="paragraph">
                <wp:posOffset>1079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13970</wp:posOffset>
              </wp:positionH>
              <wp:positionV relativeFrom="paragraph">
                <wp:posOffset>6985</wp:posOffset>
              </wp:positionV>
              <wp:extent cx="3931920" cy="0"/>
              <wp:effectExtent l="0" t="5080" r="0" b="5080"/>
              <wp:wrapNone/>
              <wp:docPr id="1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528"/>
      <w:gridCol w:w="851"/>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30</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528" w:type="dxa"/>
          <w:tcBorders/>
        </w:tcPr>
        <w:p>
          <w:pPr>
            <w:pStyle w:val="Header"/>
            <w:tabs>
              <w:tab w:val="center" w:pos="4320" w:leader="none"/>
              <w:tab w:val="left" w:pos="5529" w:leader="none"/>
              <w:tab w:val="right" w:pos="8640" w:leader="none"/>
            </w:tabs>
            <w:ind w:hanging="0"/>
            <w:jc w:val="left"/>
            <w:rPr/>
          </w:pPr>
          <w:r>
            <w:rPr/>
            <w:t>Th«ng b¸o cña ban bÝ th</w:t>
            <w:softHyphen/>
            <w:t>...</w:t>
          </w:r>
        </w:p>
      </w:tc>
      <w:tc>
        <w:tcPr>
          <w:tcW w:w="851"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31</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6">
              <wp:simplePos x="0" y="0"/>
              <wp:positionH relativeFrom="column">
                <wp:posOffset>13970</wp:posOffset>
              </wp:positionH>
              <wp:positionV relativeFrom="paragraph">
                <wp:posOffset>1079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13970</wp:posOffset>
              </wp:positionH>
              <wp:positionV relativeFrom="paragraph">
                <wp:posOffset>6985</wp:posOffset>
              </wp:positionV>
              <wp:extent cx="3931920" cy="0"/>
              <wp:effectExtent l="0" t="5080" r="0" b="5080"/>
              <wp:wrapNone/>
              <wp:docPr id="1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4951730</wp:posOffset>
              </wp:positionH>
              <wp:positionV relativeFrom="paragraph">
                <wp:posOffset>6985</wp:posOffset>
              </wp:positionV>
              <wp:extent cx="3931920" cy="0"/>
              <wp:effectExtent l="0" t="5080" r="635" b="5080"/>
              <wp:wrapNone/>
              <wp:docPr id="1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559"/>
      <w:gridCol w:w="4962"/>
      <w:gridCol w:w="1134"/>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32</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559" w:type="dxa"/>
          <w:tcBorders/>
        </w:tcPr>
        <w:p>
          <w:pPr>
            <w:pStyle w:val="Header"/>
            <w:tabs>
              <w:tab w:val="center" w:pos="4320" w:leader="none"/>
              <w:tab w:val="left" w:pos="5529" w:leader="none"/>
              <w:tab w:val="right" w:pos="8640" w:leader="none"/>
            </w:tabs>
            <w:snapToGrid w:val="false"/>
            <w:ind w:hanging="0"/>
            <w:jc w:val="center"/>
            <w:rPr/>
          </w:pPr>
          <w:r>
            <w:rPr/>
          </w:r>
        </w:p>
      </w:tc>
      <w:tc>
        <w:tcPr>
          <w:tcW w:w="4962" w:type="dxa"/>
          <w:tcBorders/>
        </w:tcPr>
        <w:p>
          <w:pPr>
            <w:pStyle w:val="Header"/>
            <w:tabs>
              <w:tab w:val="center" w:pos="4320" w:leader="none"/>
              <w:tab w:val="left" w:pos="5529" w:leader="none"/>
              <w:tab w:val="right" w:pos="8640" w:leader="none"/>
            </w:tabs>
            <w:snapToGrid w:val="false"/>
            <w:ind w:hanging="0"/>
            <w:jc w:val="left"/>
            <w:rPr/>
          </w:pPr>
          <w:r>
            <w:rPr/>
          </w:r>
        </w:p>
      </w:tc>
      <w:tc>
        <w:tcPr>
          <w:tcW w:w="1134"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33</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18">
              <wp:simplePos x="0" y="0"/>
              <wp:positionH relativeFrom="column">
                <wp:posOffset>13970</wp:posOffset>
              </wp:positionH>
              <wp:positionV relativeFrom="paragraph">
                <wp:posOffset>1079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13970</wp:posOffset>
              </wp:positionH>
              <wp:positionV relativeFrom="paragraph">
                <wp:posOffset>6985</wp:posOffset>
              </wp:positionV>
              <wp:extent cx="3931920" cy="0"/>
              <wp:effectExtent l="0" t="5080" r="0" b="5080"/>
              <wp:wrapNone/>
              <wp:docPr id="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w:r>
    <w:r>
      <w:rPr/>
      <w:tab/>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59"/>
      <w:gridCol w:w="5528"/>
      <w:gridCol w:w="1276"/>
      <w:gridCol w:w="5528"/>
      <w:gridCol w:w="851"/>
    </w:tblGrid>
    <w:tr>
      <w:trPr/>
      <w:tc>
        <w:tcPr>
          <w:tcW w:w="959" w:type="dxa"/>
          <w:tcBorders/>
        </w:tcPr>
        <w:p>
          <w:pPr>
            <w:pStyle w:val="Header"/>
            <w:tabs>
              <w:tab w:val="center" w:pos="4320" w:leader="none"/>
              <w:tab w:val="left" w:pos="5529" w:leader="none"/>
              <w:tab w:val="right" w:pos="8640" w:leader="none"/>
            </w:tabs>
            <w:ind w:hanging="0"/>
            <w:jc w:val="lef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44</w:t>
          </w:r>
          <w:r/>
          <w:r>
            <w:rPr>
              <w:rFonts w:cs=".VnCentury Schoolbook" w:ascii=".VnCentury Schoolbook" w:hAnsi=".VnCentury Schoolbook"/>
              <w:lang w:val="en-US"/>
            </w:rPr>
            <w:fldChar w:fldCharType="end"/>
          </w:r>
          <w:r>
            <w:rPr>
              <w:rFonts w:cs=".VnCentury Schoolbook" w:ascii=".VnCentury Schoolbook" w:hAnsi=".VnCentury Schoolbook"/>
              <w:lang w:val="en-US"/>
            </w:rPr>
          </w:r>
        </w:p>
      </w:tc>
      <w:tc>
        <w:tcPr>
          <w:tcW w:w="5528" w:type="dxa"/>
          <w:tcBorders/>
        </w:tcPr>
        <w:p>
          <w:pPr>
            <w:pStyle w:val="Header"/>
            <w:tabs>
              <w:tab w:val="center" w:pos="4320" w:leader="none"/>
              <w:tab w:val="left" w:pos="5529" w:leader="none"/>
              <w:tab w:val="right" w:pos="8640" w:leader="none"/>
            </w:tabs>
            <w:ind w:hanging="0"/>
            <w:jc w:val="right"/>
            <w:rPr/>
          </w:pPr>
          <w:r>
            <w:rPr/>
            <w:t>V¨n kiÖn §¶ng toµn tËp</w:t>
          </w:r>
        </w:p>
      </w:tc>
      <w:tc>
        <w:tcPr>
          <w:tcW w:w="1276" w:type="dxa"/>
          <w:tcBorders/>
        </w:tcPr>
        <w:p>
          <w:pPr>
            <w:pStyle w:val="Header"/>
            <w:tabs>
              <w:tab w:val="center" w:pos="4320" w:leader="none"/>
              <w:tab w:val="left" w:pos="5529" w:leader="none"/>
              <w:tab w:val="right" w:pos="8640" w:leader="none"/>
            </w:tabs>
            <w:snapToGrid w:val="false"/>
            <w:ind w:hanging="0"/>
            <w:jc w:val="center"/>
            <w:rPr/>
          </w:pPr>
          <w:r>
            <w:rPr/>
          </w:r>
        </w:p>
      </w:tc>
      <w:tc>
        <w:tcPr>
          <w:tcW w:w="5528" w:type="dxa"/>
          <w:tcBorders/>
        </w:tcPr>
        <w:p>
          <w:pPr>
            <w:pStyle w:val="Header"/>
            <w:tabs>
              <w:tab w:val="center" w:pos="4320" w:leader="none"/>
              <w:tab w:val="left" w:pos="5529" w:leader="none"/>
              <w:tab w:val="right" w:pos="8640" w:leader="none"/>
            </w:tabs>
            <w:ind w:hanging="0"/>
            <w:jc w:val="left"/>
            <w:rPr/>
          </w:pPr>
          <w:r>
            <w:rPr/>
            <w:t>Th«ng b¸o cña Ban bÝ th</w:t>
            <w:softHyphen/>
            <w:t>...</w:t>
          </w:r>
        </w:p>
      </w:tc>
      <w:tc>
        <w:tcPr>
          <w:tcW w:w="851" w:type="dxa"/>
          <w:tcBorders/>
        </w:tcPr>
        <w:p>
          <w:pPr>
            <w:pStyle w:val="Header"/>
            <w:tabs>
              <w:tab w:val="center" w:pos="4320" w:leader="none"/>
              <w:tab w:val="left" w:pos="5529" w:leader="none"/>
              <w:tab w:val="right" w:pos="8640" w:leader="none"/>
            </w:tabs>
            <w:ind w:right="-57" w:hanging="0"/>
            <w:jc w:val="right"/>
            <w:rPr>
              <w:rFonts w:ascii=".VnCentury Schoolbook" w:hAnsi=".VnCentury Schoolbook" w:cs=".VnCentury Schoolbook"/>
            </w:rPr>
          </w:pPr>
          <w:r>
            <w:fldChar w:fldCharType="begin"/>
          </w:r>
          <w:r>
            <w:rPr>
              <w:rFonts w:cs=".VnCentury Schoolbook" w:ascii=".VnCentury Schoolbook" w:hAnsi=".VnCentury Schoolbook"/>
              <w:lang w:val="en-US"/>
            </w:rPr>
            <w:instrText xml:space="preserve"> =2*</w:instrText>
          </w:r>
          <w:r>
            <w:rPr>
              <w:rFonts w:cs=".VnCentury Schoolbook" w:ascii=".VnCentury Schoolbook" w:hAnsi=".VnCentury Schoolbook"/>
              <w:lang w:val="en-US"/>
            </w:rPr>
          </w:r>
          <w:r>
            <w:rPr>
              <w:rFonts w:cs=".VnCentury Schoolbook" w:ascii=".VnCentury Schoolbook" w:hAnsi=".VnCentury Schoolbook"/>
              <w:lang w:val="en-US"/>
            </w:rPr>
            <w:fldChar w:fldCharType="separate"/>
          </w:r>
          <w:r>
            <w:rPr>
              <w:rFonts w:cs=".VnCentury Schoolbook" w:ascii=".VnCentury Schoolbook" w:hAnsi=".VnCentury Schoolbook"/>
              <w:lang w:val="en-US"/>
            </w:rPr>
            <w:t>645</w:t>
          </w:r>
          <w:r/>
          <w:r>
            <w:rPr>
              <w:rFonts w:cs=".VnCentury Schoolbook" w:ascii=".VnCentury Schoolbook" w:hAnsi=".VnCentury Schoolbook"/>
              <w:lang w:val="en-US"/>
            </w:rPr>
            <w:fldChar w:fldCharType="end"/>
          </w:r>
          <w:r>
            <w:rPr>
              <w:rFonts w:cs=".VnCentury Schoolbook" w:ascii=".VnCentury Schoolbook" w:hAnsi=".VnCentury Schoolbook"/>
              <w:lang w:val="en-US"/>
            </w:rPr>
          </w:r>
        </w:p>
      </w:tc>
    </w:tr>
  </w:tbl>
  <w:p>
    <w:pPr>
      <w:pStyle w:val="Header"/>
      <w:tabs>
        <w:tab w:val="center" w:pos="4320" w:leader="none"/>
        <w:tab w:val="left" w:pos="5529" w:leader="none"/>
        <w:tab w:val="right" w:pos="8640" w:leader="none"/>
      </w:tabs>
      <w:ind w:hanging="0"/>
      <w:jc w:val="right"/>
      <w:rPr/>
    </w:pPr>
    <w:r>
      <mc:AlternateContent>
        <mc:Choice Requires="wps">
          <w:drawing>
            <wp:anchor behindDoc="1" distT="0" distB="0" distL="114935" distR="114935" simplePos="0" locked="0" layoutInCell="0" allowOverlap="1" relativeHeight="25">
              <wp:simplePos x="0" y="0"/>
              <wp:positionH relativeFrom="column">
                <wp:posOffset>13970</wp:posOffset>
              </wp:positionH>
              <wp:positionV relativeFrom="paragraph">
                <wp:posOffset>1079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85pt" to="1.1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13970</wp:posOffset>
              </wp:positionH>
              <wp:positionV relativeFrom="paragraph">
                <wp:posOffset>6985</wp:posOffset>
              </wp:positionV>
              <wp:extent cx="3931920" cy="0"/>
              <wp:effectExtent l="0" t="5080" r="0" b="5080"/>
              <wp:wrapNone/>
              <wp:docPr id="2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5pt" to="310.65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4951730</wp:posOffset>
              </wp:positionH>
              <wp:positionV relativeFrom="paragraph">
                <wp:posOffset>6985</wp:posOffset>
              </wp:positionV>
              <wp:extent cx="3931920" cy="0"/>
              <wp:effectExtent l="0" t="5080" r="635"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55pt" to="699.45pt,0.55pt" stroked="t" o:allowincell="f" style="position:absolute">
              <v:stroke color="black" weight="9360" joinstyle="miter" endcap="flat"/>
              <v:fill o:detectmouseclick="t" on="false"/>
              <w10:wrap type="none"/>
            </v:line>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340"/>
      <w:jc w:val="both"/>
    </w:pPr>
    <w:rPr>
      <w:rFonts w:ascii=".VnCentury Schoolbook" w:hAnsi=".VnCentury Schoolbook" w:eastAsia="Times New Roman" w:cs=".VnCentury Schoolbook"/>
      <w:color w:val="auto"/>
      <w:sz w:val="22"/>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kern w:val="2"/>
    </w:rPr>
  </w:style>
  <w:style w:type="paragraph" w:styleId="Heading2">
    <w:name w:val="Heading 2"/>
    <w:basedOn w:val="Normal"/>
    <w:next w:val="Normal"/>
    <w:qFormat/>
    <w:pPr>
      <w:numPr>
        <w:ilvl w:val="1"/>
        <w:numId w:val="1"/>
      </w:numPr>
      <w:spacing w:before="120" w:after="120"/>
      <w:outlineLvl w:val="1"/>
    </w:pPr>
    <w:rPr>
      <w:i/>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397"/>
      <w:jc w:val="both"/>
    </w:pPr>
    <w:rPr>
      <w:sz w:val="20"/>
    </w:rPr>
  </w:style>
  <w:style w:type="paragraph" w:styleId="Ta10dam">
    <w:name w:val="ta10dam"/>
    <w:basedOn w:val="Normal"/>
    <w:qFormat/>
    <w:pPr>
      <w:spacing w:lineRule="exact" w:line="320" w:before="240" w:after="240"/>
      <w:jc w:val="center"/>
    </w:pPr>
    <w:rPr>
      <w:rFonts w:ascii=".VnCentury Schoolbook" w:hAnsi=".VnCentury Schoolbook" w:cs=".VnCentury Schoolbook"/>
      <w:b/>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style>
  <w:style w:type="paragraph" w:styleId="Header">
    <w:name w:val="Header"/>
    <w:basedOn w:val="Normal"/>
    <w:pPr>
      <w:tabs>
        <w:tab w:val="clear" w:pos="397"/>
        <w:tab w:val="center" w:pos="4320" w:leader="none"/>
        <w:tab w:val="right" w:pos="8640" w:leader="none"/>
      </w:tabs>
    </w:pPr>
    <w:rPr>
      <w:rFonts w:ascii=".VnCentury SchoolbookH" w:hAnsi=".VnCentury SchoolbookH" w:cs=".VnCentury SchoolbookH"/>
      <w:sz w:val="20"/>
    </w:rPr>
  </w:style>
  <w:style w:type="paragraph" w:styleId="Ta12capdam">
    <w:name w:val="ta12capdam"/>
    <w:basedOn w:val="Normal"/>
    <w:qFormat/>
    <w:pPr>
      <w:spacing w:lineRule="exact" w:line="360" w:before="1560" w:after="360"/>
      <w:ind w:hanging="0"/>
      <w:jc w:val="center"/>
    </w:pPr>
    <w:rPr>
      <w:rFonts w:ascii=".VnCentury SchoolbookH" w:hAnsi=".VnCentury SchoolbookH" w:cs=".VnCentury SchoolbookH"/>
      <w:b/>
      <w:sz w:val="24"/>
    </w:rPr>
  </w:style>
  <w:style w:type="paragraph" w:styleId="Ta18capdam">
    <w:name w:val="ta18capdam"/>
    <w:basedOn w:val="Normal"/>
    <w:qFormat/>
    <w:pPr>
      <w:spacing w:lineRule="exact" w:line="600" w:before="4080" w:after="0"/>
      <w:jc w:val="center"/>
    </w:pPr>
    <w:rPr>
      <w:rFonts w:ascii=".VnCentury SchoolbookH" w:hAnsi=".VnCentury SchoolbookH" w:cs=".VnCentury SchoolbookH"/>
      <w:b/>
      <w:sz w:val="36"/>
    </w:rPr>
  </w:style>
  <w:style w:type="paragraph" w:styleId="Takyten">
    <w:name w:val="takyten"/>
    <w:basedOn w:val="Normal"/>
    <w:qFormat/>
    <w:pPr>
      <w:spacing w:before="240" w:after="0"/>
      <w:ind w:left="2268" w:hanging="0"/>
      <w:jc w:val="center"/>
    </w:pPr>
    <w:rPr>
      <w:rFonts w:ascii=".VnCentury SchoolbookH" w:hAnsi=".VnCentury SchoolbookH" w:cs=".VnCentury SchoolbookH"/>
      <w:sz w:val="18"/>
    </w:rPr>
  </w:style>
  <w:style w:type="paragraph" w:styleId="Tachuog">
    <w:name w:val="tachuog"/>
    <w:basedOn w:val="Ta12capdam"/>
    <w:qFormat/>
    <w:pPr>
      <w:spacing w:lineRule="exact" w:line="340" w:before="360" w:after="120"/>
    </w:pPr>
    <w:rPr>
      <w:b w:val="false"/>
      <w:i/>
      <w:sz w:val="20"/>
    </w:rPr>
  </w:style>
  <w:style w:type="paragraph" w:styleId="Ta11dam">
    <w:name w:val="ta11dam"/>
    <w:basedOn w:val="Normal"/>
    <w:qFormat/>
    <w:pPr>
      <w:spacing w:lineRule="exact" w:line="340" w:before="120" w:after="120"/>
      <w:ind w:firstLine="397"/>
      <w:jc w:val="both"/>
    </w:pPr>
    <w:rPr>
      <w:rFonts w:ascii=".VnCentury Schoolbook" w:hAnsi=".VnCentury Schoolbook" w:cs=".VnCentury Schoolbook"/>
      <w:b/>
      <w:sz w:val="22"/>
    </w:rPr>
  </w:style>
  <w:style w:type="paragraph" w:styleId="Ta11capth">
    <w:name w:val="ta11capth"/>
    <w:basedOn w:val="Normal"/>
    <w:qFormat/>
    <w:pPr>
      <w:spacing w:lineRule="exact" w:line="340" w:before="360" w:after="300"/>
      <w:ind w:hanging="0"/>
      <w:jc w:val="center"/>
    </w:pPr>
    <w:rPr>
      <w:rFonts w:ascii=".VnCentury SchoolbookH" w:hAnsi=".VnCentury SchoolbookH" w:cs=".VnCentury SchoolbookH"/>
    </w:rPr>
  </w:style>
  <w:style w:type="paragraph" w:styleId="Tacsao">
    <w:name w:val="tac sao"/>
    <w:basedOn w:val="Normal"/>
    <w:qFormat/>
    <w:pPr>
      <w:spacing w:before="240" w:after="240"/>
      <w:ind w:hanging="0"/>
      <w:jc w:val="center"/>
    </w:pPr>
    <w:rPr>
      <w:rFonts w:ascii=".VnCentury SchoolbookH" w:hAnsi=".VnCentury SchoolbookH" w:cs=".VnCentury SchoolbookH"/>
    </w:rPr>
  </w:style>
  <w:style w:type="paragraph" w:styleId="Ta10capdam">
    <w:name w:val="ta10capdam"/>
    <w:basedOn w:val="Normal"/>
    <w:qFormat/>
    <w:pPr>
      <w:spacing w:lineRule="exact" w:line="360" w:before="240" w:after="240"/>
      <w:jc w:val="center"/>
    </w:pPr>
    <w:rPr>
      <w:rFonts w:ascii=".VnCentury SchoolbookH" w:hAnsi=".VnCentury SchoolbookH" w:cs=".VnCentury SchoolbookH"/>
      <w:b/>
      <w:sz w:val="20"/>
    </w:rPr>
  </w:style>
  <w:style w:type="paragraph" w:styleId="TextBodyIndent">
    <w:name w:val="Body Text Indent"/>
    <w:basedOn w:val="Normal"/>
    <w:pPr>
      <w:spacing w:lineRule="exact" w:line="314"/>
    </w:pPr>
    <w:rPr>
      <w:i/>
      <w:spacing w:val="4"/>
    </w:rPr>
  </w:style>
  <w:style w:type="paragraph" w:styleId="Taluu">
    <w:name w:val="taluu"/>
    <w:basedOn w:val="Normal"/>
    <w:qFormat/>
    <w:pPr>
      <w:spacing w:lineRule="exact" w:line="280" w:before="240" w:after="0"/>
      <w:ind w:hanging="0"/>
      <w:jc w:val="left"/>
    </w:pPr>
    <w:rPr>
      <w:sz w:val="20"/>
    </w:rPr>
  </w:style>
  <w:style w:type="paragraph" w:styleId="Ta157">
    <w:name w:val="ta15.7"/>
    <w:basedOn w:val="Normal"/>
    <w:qFormat/>
    <w:pPr>
      <w:spacing w:lineRule="exact" w:line="314"/>
    </w:pPr>
    <w:rPr/>
  </w:style>
  <w:style w:type="paragraph" w:styleId="Tadanngang">
    <w:name w:val="tadanngang"/>
    <w:basedOn w:val="Ta157"/>
    <w:qFormat/>
    <w:pPr>
      <w:spacing w:lineRule="exact" w:line="320"/>
    </w:pPr>
    <w:rPr>
      <w:spacing w:val="4"/>
    </w:rPr>
  </w:style>
  <w:style w:type="paragraph" w:styleId="Ta165">
    <w:name w:val="ta16.5"/>
    <w:basedOn w:val="Normal"/>
    <w:qFormat/>
    <w:pPr>
      <w:spacing w:lineRule="exact" w:line="330"/>
    </w:pPr>
    <w:rPr/>
  </w:style>
  <w:style w:type="paragraph" w:styleId="Tachuongten">
    <w:name w:val="tachuongten"/>
    <w:basedOn w:val="Normal"/>
    <w:qFormat/>
    <w:pPr>
      <w:spacing w:lineRule="exact" w:line="340" w:before="0" w:after="300"/>
      <w:ind w:hanging="0"/>
      <w:jc w:val="center"/>
    </w:pPr>
    <w:rPr>
      <w:rFonts w:ascii=".VnCentury SchoolbookH" w:hAnsi=".VnCentury SchoolbookH" w:cs=".VnCentury SchoolbookH"/>
      <w:b/>
      <w:sz w:val="20"/>
    </w:rPr>
  </w:style>
  <w:style w:type="paragraph" w:styleId="Tacongang">
    <w:name w:val="tacongang"/>
    <w:basedOn w:val="Normal"/>
    <w:qFormat/>
    <w:pPr/>
    <w:rPr>
      <w:spacing w:val="-4"/>
    </w:rPr>
  </w:style>
  <w:style w:type="paragraph" w:styleId="BodyTextIndent2">
    <w:name w:val="Body Text Inden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8:55:00Z</dcterms:created>
  <dc:creator>Microsoft (Thailand)</dc:creator>
  <dc:description/>
  <dc:language>en-US</dc:language>
  <cp:lastModifiedBy>co nhung</cp:lastModifiedBy>
  <cp:lastPrinted>1999-02-13T03:47:00Z</cp:lastPrinted>
  <dcterms:modified xsi:type="dcterms:W3CDTF">1999-02-12T20:48:00Z</dcterms:modified>
  <cp:revision>55</cp:revision>
  <dc:subject/>
  <dc:title>f/ KÕt n¹p ®ng h÷u:</dc:title>
</cp:coreProperties>
</file>