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12capdam"/>
        <w:spacing w:lineRule="exact" w:line="360" w:before="1560" w:after="360"/>
        <w:ind w:hanging="0"/>
        <w:jc w:val="center"/>
        <w:rPr/>
      </w:pPr>
      <w:r>
        <w:rPr/>
        <w:t>NghÞ quyÕt cña ban bÝ th</w:t>
        <w:softHyphen/>
        <w:t xml:space="preserve"> </w:t>
        <w:br/>
      </w:r>
      <w:r>
        <w:rPr>
          <w:rFonts w:cs=".VnCentury Schoolbook" w:ascii=".VnCentury Schoolbook" w:hAnsi=".VnCentury Schoolbook"/>
          <w:b w:val="false"/>
        </w:rPr>
        <w:t xml:space="preserve">Sè 48-NQ/TW, ngµy 27 th¸ng 2 n¨m 1962 </w:t>
        <w:br/>
      </w:r>
      <w:r>
        <w:rPr>
          <w:rFonts w:cs=".VnCentury Schoolbook" w:ascii=".VnCentury Schoolbook" w:hAnsi=".VnCentury Schoolbook"/>
        </w:rPr>
        <w:t>VÒ ph</w:t>
        <w:softHyphen/>
        <w:t>¬ng h</w:t>
        <w:softHyphen/>
        <w:t>íng c«ng t¸c b¸o chÝ n¨m 1962</w:t>
      </w:r>
    </w:p>
    <w:p>
      <w:pPr>
        <w:pStyle w:val="Normal"/>
        <w:rPr/>
      </w:pPr>
      <w:r>
        <w:rPr/>
        <w:t>§Çu n¨m 1961, Ban BÝ th</w:t>
        <w:softHyphen/>
        <w:t xml:space="preserve"> ®· ra NghÞ quyÕt vÒ c«ng t¸c b¸o chÝ, quy ®Þnh h</w:t>
        <w:softHyphen/>
        <w:t xml:space="preserve">íng ph¸t triÓn chñ yÕu cña b¸o chÝ n¨m 1961 lµ </w:t>
      </w:r>
      <w:r>
        <w:rPr>
          <w:i/>
        </w:rPr>
        <w:t>n©ng cao chÊt l</w:t>
        <w:softHyphen/>
        <w:t>îng cña b¸o chÝ vµ c¶i tiÕn viÖc sö dông b¸o chÝ cho tèt h¬n.</w:t>
      </w:r>
    </w:p>
    <w:p>
      <w:pPr>
        <w:pStyle w:val="Normal"/>
        <w:rPr/>
      </w:pPr>
      <w:r>
        <w:rPr/>
        <w:t>Thùc hiÖn NghÞ quyÕt nãi trªn, n¨m qua b¸o chÝ ®· cã mét sè tiÕn bé tèt:</w:t>
      </w:r>
    </w:p>
    <w:p>
      <w:pPr>
        <w:pStyle w:val="Normal"/>
        <w:rPr/>
      </w:pPr>
      <w:r>
        <w:rPr/>
        <w:t>- C¸c b¸o ®Òu h</w:t>
        <w:softHyphen/>
        <w:t>íng mäi cè g¾ng vµo viÖc phôc vô sù nghiÖp x©y dùng kinh tÕ, v¨n ho¸, x©y dùng cuéc sèng míi, con ng</w:t>
        <w:softHyphen/>
        <w:t>êi míi. C¸c b¸o, ®µi ph¸t thanh, th«ng tÊn x· ®· cè g¾ng phèi hîp chÆt chÏ vµ tËp trung ph¶n ¸nh, chØ ®¹o c¸c phong trµo quÇn chóng thi ®ua x©y dùng chñ nghÜa x· héi. T¸c dông cña b¸o chÝ ngµy cµng cã nhiÒu tiÕn bé. VÒ mÆt h×nh thøc, thÓ tµi, b¸o chÝ còng ®· cã Ýt nhiÒu tiÕn bé.</w:t>
      </w:r>
    </w:p>
    <w:p>
      <w:pPr>
        <w:pStyle w:val="Normal"/>
        <w:rPr/>
      </w:pPr>
      <w:r>
        <w:rPr/>
        <w:t>- C«ng t¸c ph¸t hµnh ®ang ®</w:t>
        <w:softHyphen/>
        <w:t>îc c¶i tiÕn, sè l</w:t>
        <w:softHyphen/>
        <w:t>îng ph¸t hµnh ®ang ®</w:t>
        <w:softHyphen/>
        <w:t>îc æn ®Þnh.</w:t>
      </w:r>
    </w:p>
    <w:p>
      <w:pPr>
        <w:pStyle w:val="Normal"/>
        <w:rPr/>
      </w:pPr>
      <w:r>
        <w:rPr/>
        <w:t>- Mét sè cÊp uû ®¶ng ë ®Þa ph</w:t>
        <w:softHyphen/>
        <w:t>¬ng ®· quan t©m ®Õn c«ng t¸c b¸o chÝ b»ng c¸ch l·nh ®¹o chÆt chÏ h¬n tr</w:t>
        <w:softHyphen/>
        <w:t>íc c¸c c«ng t¸c biªn tËp, ph¸t hµnh vµ tæ chøc ®äc b¸o.</w:t>
      </w:r>
    </w:p>
    <w:p>
      <w:pPr>
        <w:pStyle w:val="Normal"/>
        <w:rPr/>
      </w:pPr>
      <w:r>
        <w:rPr/>
        <w:t xml:space="preserve">Tuy nhiªn, </w:t>
      </w:r>
      <w:r>
        <w:rPr>
          <w:i/>
        </w:rPr>
        <w:t>chÊt l</w:t>
        <w:softHyphen/>
        <w:t>îng cña b¸o chÝ vÉn cßn thÊp,</w:t>
      </w:r>
      <w:r>
        <w:rPr/>
        <w:t xml:space="preserve"> viÖc tuyªn truyÒn vÒ ®</w:t>
        <w:softHyphen/>
        <w:t>êng lèi, chÝnh s¸ch vÉn thiÕu s¾c bÐn vµ phong phó, viÖc biÓu d</w:t>
        <w:softHyphen/>
        <w:t xml:space="preserve">¬ng thµnh tÝch, </w:t>
        <w:softHyphen/>
        <w:t>u ®iÓm vµ phª b×nh sai lÇm, khuyÕt ®iÓm vÉn ch</w:t>
        <w:softHyphen/>
        <w:t>a døt kho¸t, m¹nh d¹n.</w:t>
      </w:r>
    </w:p>
    <w:p>
      <w:pPr>
        <w:pStyle w:val="Normal"/>
        <w:rPr/>
      </w:pPr>
      <w:r>
        <w:rPr/>
        <w:t>§èi víi nh÷ng nhiÖm vô chñ yÕu trong tõng thêi gian, b¸o chÝ ph¶n ¸nh ch</w:t>
        <w:softHyphen/>
        <w:t xml:space="preserve">a thËt tËp trung; ®èi víi nh÷ng thµnh tÝch, </w:t>
        <w:softHyphen/>
        <w:t>u ®iÓm cña phong trµo, nh÷ng s¸ng kiÕn cña quÇn chóng, ch</w:t>
        <w:softHyphen/>
        <w:t>a ph¸t hiÖn ®Çy ®ñ vµ ch</w:t>
        <w:softHyphen/>
        <w:t>a biÓu d</w:t>
        <w:softHyphen/>
        <w:t>¬ng ®óng møc, mÆt kh¸c nhiÒu khi ®</w:t>
        <w:softHyphen/>
        <w:t xml:space="preserve">a tin tøc mét chiÒu vÒ thµnh tÝch, </w:t>
        <w:softHyphen/>
        <w:t xml:space="preserve">u ®iÓm, kh«ng kÞp thêi ph¸t hiÖn nh÷ng sai lÇm, khuyÕt ®iÓm vµ nªu lªn nh÷ng kinh nghiÖm, biÖn ph¸p ph¸t huy </w:t>
        <w:softHyphen/>
        <w:t>u ®iÓm, kh¾c phôc khuyÕt ®iÓm.</w:t>
      </w:r>
    </w:p>
    <w:p>
      <w:pPr>
        <w:pStyle w:val="Normal"/>
        <w:rPr/>
      </w:pPr>
      <w:r>
        <w:rPr/>
        <w:t xml:space="preserve">Mét sè b¸o cßn cã sù </w:t>
      </w:r>
      <w:r>
        <w:rPr>
          <w:i/>
        </w:rPr>
        <w:t xml:space="preserve">s¬ suÊt vÒ chÝnh trÞ </w:t>
      </w:r>
      <w:r>
        <w:rPr/>
        <w:t xml:space="preserve">vµ lµm </w:t>
      </w:r>
      <w:r>
        <w:rPr>
          <w:i/>
        </w:rPr>
        <w:t xml:space="preserve">lé bÝ mËt </w:t>
      </w:r>
      <w:r>
        <w:rPr/>
        <w:t>cña Nhµ n</w:t>
        <w:softHyphen/>
        <w:t>íc.</w:t>
      </w:r>
    </w:p>
    <w:p>
      <w:pPr>
        <w:pStyle w:val="Normal"/>
        <w:rPr/>
      </w:pPr>
      <w:r>
        <w:rPr/>
        <w:t>- Bµi vë, tin tøc cña nhiÒu tê b¸o, tËp san, néi san cßn qu¸ dµi, kh«ng thiÕt thùc, cã nh÷ng bµi v« Ých.</w:t>
      </w:r>
    </w:p>
    <w:p>
      <w:pPr>
        <w:pStyle w:val="Ta165"/>
        <w:rPr/>
      </w:pPr>
      <w:r>
        <w:rPr/>
        <w:t>- ViÖc xuÊt b¶n, ph¸t hµnh vµ sö dông b¸o chÝ cßn cã hiÖn t</w:t>
        <w:softHyphen/>
        <w:t>îng l·ng phÝ. Mét sè tËp san, néi san ch</w:t>
        <w:softHyphen/>
        <w:t>a cÇn thiÕt ®· xuÊt b¶n. Khu«n khæ mét sè b¸o vµ tËp san qu¸ lín. Mét sè tËp san vµ b¸o ®¸ng lÏ chØ nªn dïng giÊy th</w:t>
        <w:softHyphen/>
        <w:t>êng ®· dïng giÊy tèt vµ in mµu. ViÖc sö dông b¸o chÝ, tËp san, néi san cßn l·ng phÝ. Mét sè b¸o ®· dïng biÖn ph¸p tæ chøc nh÷ng cuéc thi ®Ó t¨ng sè ph¸t hµnh.</w:t>
      </w:r>
    </w:p>
    <w:p>
      <w:pPr>
        <w:pStyle w:val="Ta165"/>
        <w:rPr/>
      </w:pPr>
      <w:r>
        <w:rPr/>
        <w:t>Ngoµi ra, mét sè tê b¸o cña c¸c ngµnh ch</w:t>
        <w:softHyphen/>
        <w:t xml:space="preserve">a </w:t>
      </w:r>
      <w:r>
        <w:rPr>
          <w:i/>
        </w:rPr>
        <w:t>lµm ®óng nhiÖm vô vµ chøc n¨ng cña nã</w:t>
      </w:r>
      <w:r>
        <w:rPr/>
        <w:t xml:space="preserve"> (vÝ dô: b¸o </w:t>
      </w:r>
      <w:r>
        <w:rPr>
          <w:i/>
        </w:rPr>
        <w:t>N«ng nghiÖp</w:t>
      </w:r>
      <w:r>
        <w:rPr/>
        <w:t xml:space="preserve"> ch</w:t>
        <w:softHyphen/>
        <w:t>a lµm ®óng nhiÖm vô phæ biÕn kü thuËt n«ng nghiÖp vµ chØ ®¹o c«ng t¸c qu¶n lý hîp t¸c x·, mµ biÕn thµnh mét tê b¸o ®Ò cËp c¶ c¸c vÊn ®Ò chÝnh trÞ trong n</w:t>
        <w:softHyphen/>
        <w:t>íc vµ quèc tÕ).</w:t>
      </w:r>
    </w:p>
    <w:p>
      <w:pPr>
        <w:sectPr>
          <w:headerReference w:type="default" r:id="rId2"/>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NhiÒu tê b¸o ®Þa ph</w:t>
        <w:softHyphen/>
        <w:t>¬ng ch</w:t>
        <w:softHyphen/>
        <w:t>a lµm ®óng nhiÖm vô chñ yÕu cña b¸o ®Þa ph</w:t>
        <w:softHyphen/>
        <w:t>¬ng lµ ph¶n ¸nh vµ ®Ò cËp nh÷ng vÊn ®Ò cña ®Þa ph</w:t>
        <w:softHyphen/>
        <w:t>¬ng vµ phôc vô ®óng nh÷ng ng</w:t>
        <w:softHyphen/>
        <w:t xml:space="preserve">êi ®äc ë ®Þa </w:t>
      </w:r>
    </w:p>
    <w:p>
      <w:pPr>
        <w:pStyle w:val="Ta157"/>
        <w:ind w:hanging="0"/>
        <w:rPr/>
      </w:pPr>
      <w:r>
        <w:rPr/>
        <w:t>ph</w:t>
        <w:softHyphen/>
        <w:t>¬ng. Khu«n khæ mét sè b¸o ®Þa ph</w:t>
        <w:softHyphen/>
        <w:t>¬ng qu¸ lín b¾t ch</w:t>
        <w:softHyphen/>
        <w:t xml:space="preserve">íc khu«n khæ vµ h×nh thøc c¸c b¸o ë trung </w:t>
        <w:softHyphen/>
        <w:t>¬ng (</w:t>
      </w:r>
      <w:r>
        <w:rPr>
          <w:i/>
        </w:rPr>
        <w:t>S«ng §µo</w:t>
      </w:r>
      <w:r>
        <w:rPr/>
        <w:t xml:space="preserve">, </w:t>
      </w:r>
      <w:r>
        <w:rPr>
          <w:rFonts w:cs=".VnCentury SchoolbookH" w:ascii=".VnCentury SchoolbookH" w:hAnsi=".VnCentury SchoolbookH"/>
          <w:i/>
        </w:rPr>
        <w:t>n</w:t>
      </w:r>
      <w:r>
        <w:rPr>
          <w:i/>
        </w:rPr>
        <w:t>h©n d©n NghÖ An</w:t>
      </w:r>
      <w:r>
        <w:rPr/>
        <w:t xml:space="preserve">, </w:t>
      </w:r>
      <w:r>
        <w:rPr>
          <w:i/>
        </w:rPr>
        <w:t>ViÖt Nam ®éc lËp</w:t>
      </w:r>
      <w:r>
        <w:rPr/>
        <w:t xml:space="preserve">, </w:t>
      </w:r>
      <w:r>
        <w:rPr>
          <w:i/>
        </w:rPr>
        <w:t>Vïng má</w:t>
      </w:r>
      <w:r>
        <w:rPr/>
        <w:t>). Mét vµi tê b¸o ®Þa ph</w:t>
        <w:softHyphen/>
        <w:t>¬ng ®Æt tªn thiÕu khiªm tèn hoÆc kh«ng ®óng.</w:t>
      </w:r>
    </w:p>
    <w:p>
      <w:pPr>
        <w:pStyle w:val="Ta157"/>
        <w:rPr/>
      </w:pPr>
      <w:r>
        <w:rPr/>
        <w:t>Mét sè ®¶ng ®oµn hoÆc ®¶ng uû ch</w:t>
        <w:softHyphen/>
        <w:t>a thùc sù l·nh ®¹o tê b¸o cña ngµnh, ®oµn thÓ hoÆc ®Þa ph</w:t>
        <w:softHyphen/>
        <w:t>¬ng m×nh, th</w:t>
        <w:softHyphen/>
        <w:t>êng chØ kho¸n tr¾ng cho mét sè c¸n bé lµm b¸o, mét sè b¸o vµ tËp san ch</w:t>
        <w:softHyphen/>
        <w:t>a cã nh÷ng c¸n bé ®ñ n¨ng lùc phô tr¸ch c«ng t¸c biªn tËp.</w:t>
      </w:r>
    </w:p>
    <w:p>
      <w:pPr>
        <w:pStyle w:val="Ta157"/>
        <w:rPr/>
      </w:pPr>
      <w:r>
        <w:rPr/>
        <w:t>Mét sè tê b¸o vµ tËp san ®Þa ph</w:t>
        <w:softHyphen/>
        <w:t>¬ng ®· xuÊt b¶n mµ kh«ng xin phÐp c¬ quan cã thÈm quyÒn cña Nhµ n</w:t>
        <w:softHyphen/>
        <w:t>íc.</w:t>
      </w:r>
    </w:p>
    <w:p>
      <w:pPr>
        <w:pStyle w:val="Normal"/>
        <w:rPr/>
      </w:pPr>
      <w:r>
        <w:rPr/>
        <w:t xml:space="preserve">Ban Tuyªn gi¸o Trung </w:t>
        <w:softHyphen/>
        <w:t>¬ng ch</w:t>
        <w:softHyphen/>
        <w:t>a lµm ®</w:t>
        <w:softHyphen/>
        <w:t>îc th</w:t>
        <w:softHyphen/>
        <w:t>êng xuyªn viÖc h</w:t>
        <w:softHyphen/>
        <w:t>íng dÉn vµ gióp ®ì c¸c b¸o chÝ n©ng cao chÊt l</w:t>
        <w:softHyphen/>
        <w:t>îng, ch</w:t>
        <w:softHyphen/>
        <w:t>a ®ñ kiªn quyÕt trong viÖc ng¨n ngõa nh÷ng hiÖn t</w:t>
        <w:softHyphen/>
        <w:t>îng sai tr¸i trong c«ng t¸c xuÊt b¶n vµ ph¸t hµnh b¸o chÝ.</w:t>
      </w:r>
    </w:p>
    <w:p>
      <w:pPr>
        <w:pStyle w:val="Normal"/>
        <w:rPr/>
      </w:pPr>
      <w:r>
        <w:rPr/>
        <w:t>D</w:t>
        <w:softHyphen/>
        <w:t>íi ®©y lµ nh÷ng quyÕt ®Þnh cña Ban BÝ th</w:t>
        <w:softHyphen/>
        <w:t xml:space="preserve"> vÒ c«ng t¸c b¸o chÝ n¨m 1962.</w:t>
      </w:r>
    </w:p>
    <w:p>
      <w:pPr>
        <w:pStyle w:val="Normal"/>
        <w:rPr/>
      </w:pPr>
      <w:r>
        <w:rPr/>
        <w:t>1. H</w:t>
        <w:softHyphen/>
        <w:t>íng ph¸t triÓn b¸o chÝ n¨m 1962 lµ</w:t>
      </w:r>
      <w:r>
        <w:rPr>
          <w:i/>
        </w:rPr>
        <w:t xml:space="preserve"> tiÕp tôc n©ng cao h¬n n÷a chÊt l</w:t>
        <w:softHyphen/>
        <w:t>îng, lµm cho b¸o chÝ ®i s©u xuèng c¬ së s¶n xuÊt vµ cã t¸c dông thùc tÕ ngµy cµng tèt h¬n.</w:t>
      </w:r>
    </w:p>
    <w:p>
      <w:pPr>
        <w:pStyle w:val="Normal"/>
        <w:rPr/>
      </w:pPr>
      <w:r>
        <w:rPr/>
        <w:t>NhiÖm vô chñ yÕu cña b¸o chÝ n¨m 1962 lµ:</w:t>
      </w:r>
    </w:p>
    <w:p>
      <w:pPr>
        <w:pStyle w:val="Ta157"/>
        <w:rPr/>
      </w:pPr>
      <w:r>
        <w:rPr/>
        <w:t>TËp trung ph¶n ¸nh vµ thóc ®Èy viÖc thùc hiÖn nhiÖm vô trung t©m cña toµn §¶ng, toµn d©n ë miÒn B¾c lµ x©y dùng c¬ së vËt chÊt vµ kü thuËt cña chñ nghÜa x· héi do §¹i héi lÇn thø III cña §¶ng ®· ®Ò ra; qu¸n triÖt nh÷ng ph</w:t>
        <w:softHyphen/>
        <w:t>¬ng h</w:t>
        <w:softHyphen/>
        <w:t xml:space="preserve">íng, nhiÖm vô ph¸t triÓn n«ng nghiÖp, c«ng nghiÖp do c¸c héi nghÞ Trung </w:t>
        <w:softHyphen/>
        <w:t>¬ng quyÕt ®Þnh vµ ®Æc biÖt lµ nh÷ng quan ®iÓm t</w:t>
        <w:softHyphen/>
        <w:t xml:space="preserve"> t</w:t>
        <w:softHyphen/>
        <w:t>ëng chØ ®¹o trong kÕ ho¹ch nhµ n</w:t>
        <w:softHyphen/>
        <w:t>íc n¨m 1962 do Bé ChÝnh trÞ vµ Héi ®ång ChÝnh phñ ®· th¶o luËn vµ quyÕt ®Þnh. Trong c«ng t¸c tuyªn truyÒn, ph¶i n¾m v÷ng nh÷ng quan hÖ gi÷a x©y dùng chñ nghÜa x· héi vµ hoµn thµnh c¶i t¹o x· héi chñ nghÜa; gi÷a c«ng nghiÖp vµ n«ng nghiÖp, gi÷a c«ng nghiÖp nÆng vµ c«ng nghiÖp nhÑ; gi÷a tÝch luü vµ tiªu dïng; gi÷a Nhµ n</w:t>
        <w:softHyphen/>
        <w:t>íc vµ hîp t¸c x·; gi÷a lîi Ých toµn bé vµ l©u dµi víi lîi Ých côc bé vµ tr</w:t>
        <w:softHyphen/>
        <w:t>íc m¾t; gi÷a ph¸t triÓn kinh tÕ vµ ph¸t triÓn v¨n ho¸ gi¸o dôc; gi÷a x©y dùng kinh tÕ gi¸o dôc t</w:t>
        <w:softHyphen/>
        <w:t xml:space="preserve"> t</w:t>
        <w:softHyphen/>
        <w:t>ëng míi, båi d</w:t>
        <w:softHyphen/>
        <w:t>ìng ®¹o ®øc, t¸c phong míi; gi÷a c¸ch m¹ng x· héi chñ nghÜa ë miÒn B¾c vµ c¸ch m¹ng d©n téc d©n chñ nh©n d©n ë miÒn Nam. KhÈu hiÖu phÊn ®Êu cña chóng ta trong n¨m nay lµ hoµn thµnh toµn bé vµ v</w:t>
        <w:softHyphen/>
        <w:t>ît møc kÕ ho¹ch nhµ n</w:t>
        <w:softHyphen/>
        <w:t>íc n¨m 1962, t¹o ®iÒu kiÖn ®Ó hoµn thµnh th¾ng lîi kÕ ho¹ch 5 n¨m lÇn thø nhÊt.</w:t>
      </w:r>
    </w:p>
    <w:p>
      <w:pPr>
        <w:pStyle w:val="Ta157"/>
        <w:rPr/>
      </w:pPr>
      <w:r>
        <w:rPr/>
        <w:t>B¸o chÝ ph¶i hÕt søc coi träng viÖc båi d</w:t>
        <w:softHyphen/>
        <w:t>ìng tinh thÇn tù lùc c¸nh sinh, cÇn kiÖm x©y dùng chñ nghÜa x· héi, kiªn quyÕt chèng l·ng phÝ, tham «, quan liªu, kiªn quyÕt phª b×nh nh÷ng khuyÕt ®iÓm trong c«ng t¸c qu¶n lý kinh tÕ vµ ph¶i ra søc cæ vò, båi d</w:t>
        <w:softHyphen/>
        <w:t>ìng c¸c phong trµo quÇn chóng thi ®ua x©y dùng chñ nghÜa x· héi, nªu cao nh÷ng ®¬n vÞ tiªn tiÕn, c¸ nh©n tiªn tiÕn vµ nh÷ng s¸ng kiÕn cña quÇn chóng.</w:t>
      </w:r>
    </w:p>
    <w:p>
      <w:pPr>
        <w:pStyle w:val="Normal"/>
        <w:rPr/>
      </w:pPr>
      <w:r>
        <w:rPr/>
        <w:t>- B¸o chÝ cÇn ®i s©u h¬n n÷a vµo c¸c vÊn ®Ò kinh tÕ vµ s¶n xuÊt.</w:t>
      </w:r>
    </w:p>
    <w:p>
      <w:pPr>
        <w:pStyle w:val="Normal"/>
        <w:rPr/>
      </w:pPr>
      <w:r>
        <w:rPr/>
        <w:t xml:space="preserve">- B¸o chÝ cÇn ph¶i </w:t>
      </w:r>
      <w:r>
        <w:rPr>
          <w:i/>
        </w:rPr>
        <w:t>s¾c bÐn</w:t>
      </w:r>
      <w:r>
        <w:rPr/>
        <w:t xml:space="preserve"> h¬n n÷a trong nhiÖm vô phôc vô </w:t>
      </w:r>
      <w:r>
        <w:rPr>
          <w:i/>
        </w:rPr>
        <w:t>sù nghiÖp ®Êu tranh cho hoµ b×nh thèng nhÊt n</w:t>
        <w:softHyphen/>
        <w:t xml:space="preserve">íc nhµ </w:t>
      </w:r>
      <w:r>
        <w:rPr/>
        <w:t>vµ</w:t>
      </w:r>
      <w:r>
        <w:rPr>
          <w:i/>
        </w:rPr>
        <w:t xml:space="preserve"> giíi thiÖu mét c¸ch ®óng ®¾n vÒ sù ph¸t triÓn cña phong trµo c¸ch m¹ng ë miÒn Nam,</w:t>
      </w:r>
      <w:r>
        <w:rPr/>
        <w:t xml:space="preserve"> båi d</w:t>
        <w:softHyphen/>
        <w:t>ìng cho nh©n d©n ta tinh thÇn yªu n</w:t>
        <w:softHyphen/>
        <w:t>íc vµ ý chÝ thèng nhÊt n</w:t>
        <w:softHyphen/>
        <w:t>íc nhµ.</w:t>
      </w:r>
    </w:p>
    <w:p>
      <w:pPr>
        <w:pStyle w:val="Normal"/>
        <w:rPr/>
      </w:pPr>
      <w:r>
        <w:rPr/>
        <w:t>- TÊt c¶ c¸c b¸o ph¶i n¾m v÷ng ®</w:t>
        <w:softHyphen/>
        <w:t>êng lèi vµ chÝnh s¸ch ®èi ngo¹i cña §¶ng vµ ChÝnh phñ, ph¶i coi träng h¬n n÷a viÖc giíi thiÖu nh÷ng thµnh tùu vµ kinh nghiÖm x©y dùng chñ nghÜa x· héi vµ chñ nghÜa céng s¶n cña c¸c n</w:t>
        <w:softHyphen/>
        <w:t>íc anh em, båi d</w:t>
        <w:softHyphen/>
        <w:t>ìng tinh thÇn quèc tÕ v« s¶n cho nh©n d©n ta, vµ ph¶i ®Æc biÖt coi träng viÖc ñng hé phong trµo gi¶i phãng d©n téc vµ phong trµo hoµ b×nh, d©n chñ ë c¸c n</w:t>
        <w:softHyphen/>
        <w:t>íc.</w:t>
      </w:r>
    </w:p>
    <w:p>
      <w:pPr>
        <w:pStyle w:val="Normal"/>
        <w:rPr/>
      </w:pPr>
      <w:r>
        <w:rPr/>
        <w:t xml:space="preserve">- B¸o chÝ cÇn ra søc c¶i tiÕn ®Ó cho </w:t>
      </w:r>
      <w:r>
        <w:rPr>
          <w:i/>
        </w:rPr>
        <w:t>bµi, tin, tranh, ¶nh ®</w:t>
        <w:softHyphen/>
        <w:t>îc ng¾n gän, dÔ hiÓu, cã chÊt l</w:t>
        <w:softHyphen/>
        <w:t>îng tèt.</w:t>
      </w:r>
      <w:r>
        <w:rPr/>
        <w:t xml:space="preserve"> Néi dung b¸o nµo ph¶i ®óng chøc n¨ng, nhiÖm vô vµ s¸t ®èi t</w:t>
        <w:softHyphen/>
        <w:t>îng cña b¸o ®ã.</w:t>
      </w:r>
    </w:p>
    <w:p>
      <w:pPr>
        <w:pStyle w:val="Normal"/>
        <w:rPr/>
      </w:pPr>
      <w:r>
        <w:rPr/>
        <w:t>- N¨m 1962, khèi l</w:t>
        <w:softHyphen/>
        <w:t>îng giÊy dïng vµo viÖc ph¸t hµnh b¸o chÝ vµ tËp san nªn cè g¾ng tÝnh to¸n hîp lý ®Ó cã thÓ gi¶m tõ 5 ®Õn 10% so víi tæng sè ph¸t hµnh thùc tÕ n¨m 1961. Cã thÓ sè l</w:t>
        <w:softHyphen/>
        <w:t>îng ph¸t hµnh mét tê b¸o nµo ®ã kh«ng t¨ng, thËm chÝ gi¶m ®i, nh</w:t>
        <w:softHyphen/>
        <w:t>ng sè ng</w:t>
        <w:softHyphen/>
        <w:t>êi ®äc b¸o ®ã vÉn t¨ng, do ta khÐo tæ chøc viÖc sö dông b¸o.</w:t>
      </w:r>
    </w:p>
    <w:p>
      <w:pPr>
        <w:pStyle w:val="Normal"/>
        <w:rPr/>
      </w:pPr>
      <w:r>
        <w:rPr/>
        <w:t>C¸c b¸o nãi chung kh«ng t¨ng thªm trang, thªm kú, hÕt søc h¹n chÕ viÖc ph¸t hµnh nh÷ng sè b¸o ®Æc biÖt víi sè l</w:t>
        <w:softHyphen/>
        <w:t>îng cao mét c¸ch ®ét xuÊt.</w:t>
      </w:r>
    </w:p>
    <w:p>
      <w:pPr>
        <w:pStyle w:val="Ta157"/>
        <w:rPr/>
      </w:pPr>
      <w:r>
        <w:rPr/>
        <w:t xml:space="preserve">2. B¸o </w:t>
      </w:r>
      <w:r>
        <w:rPr>
          <w:rFonts w:cs=".VnCentury SchoolbookH" w:ascii=".VnCentury SchoolbookH" w:hAnsi=".VnCentury SchoolbookH"/>
          <w:i/>
        </w:rPr>
        <w:t>n</w:t>
      </w:r>
      <w:r>
        <w:rPr>
          <w:i/>
        </w:rPr>
        <w:t xml:space="preserve">h©n d©n </w:t>
      </w:r>
      <w:r>
        <w:rPr/>
        <w:t xml:space="preserve">vµ T¹p chÝ </w:t>
      </w:r>
      <w:r>
        <w:rPr>
          <w:rFonts w:cs=".VnCentury SchoolbookH" w:ascii=".VnCentury SchoolbookH" w:hAnsi=".VnCentury SchoolbookH"/>
          <w:i/>
        </w:rPr>
        <w:t>h</w:t>
      </w:r>
      <w:r>
        <w:rPr>
          <w:i/>
        </w:rPr>
        <w:t>äc tËp</w:t>
      </w:r>
      <w:r>
        <w:rPr/>
        <w:t xml:space="preserve"> cÇn tiÕp tôc n©ng cao chÊt l</w:t>
        <w:softHyphen/>
        <w:t>îng vµ b¶o ®¶m viÖc sö dông cho tèt h¬n n÷a. §Èy m¹nh viÖc tæ chøc ®äc b¸o chÝ cña §¶ng.</w:t>
      </w:r>
    </w:p>
    <w:p>
      <w:pPr>
        <w:pStyle w:val="Ta157"/>
        <w:rPr/>
      </w:pPr>
      <w:r>
        <w:rPr/>
        <w:t xml:space="preserve">C¸c b¸o </w:t>
      </w:r>
      <w:r>
        <w:rPr>
          <w:i/>
        </w:rPr>
        <w:t xml:space="preserve">N«ng nghiÖp </w:t>
      </w:r>
      <w:r>
        <w:rPr/>
        <w:t>cÇn c¶i tiÕn néi dung vµ h×nh thøc cho ®óng nhiÖm vô vµ ®èi t</w:t>
        <w:softHyphen/>
        <w:t xml:space="preserve">îng cña nã. NhiÖm vô cña nã lµ </w:t>
      </w:r>
      <w:r>
        <w:rPr>
          <w:i/>
        </w:rPr>
        <w:t>h</w:t>
        <w:softHyphen/>
        <w:t>íng dÉn kü thuËt vµ qu¶n lý s¶n xuÊt n«ng nghiÖp.</w:t>
      </w:r>
      <w:r>
        <w:rPr/>
        <w:t xml:space="preserve"> §èi t</w:t>
        <w:softHyphen/>
        <w:t>îng cña nã lµ c¸n bé, ®¶ng viªn ë n«ng th«n vµ x· viªn hîp t¸c x·. HiÖn nay b¸o nµy chØ nªn xuÊt b¶n mçi tuÇn mét kú.</w:t>
      </w:r>
    </w:p>
    <w:p>
      <w:pPr>
        <w:pStyle w:val="Ta157"/>
        <w:rPr/>
      </w:pPr>
      <w:r>
        <w:rPr/>
        <w:t xml:space="preserve">B¸o </w:t>
      </w:r>
      <w:r>
        <w:rPr>
          <w:i/>
        </w:rPr>
        <w:t>Qu©n ®éi nh©n d©n</w:t>
      </w:r>
      <w:r>
        <w:rPr/>
        <w:t xml:space="preserve"> vÉn gi÷ nguyªn sè kú xuÊt b¶n nh</w:t>
        <w:softHyphen/>
        <w:t xml:space="preserve"> n¨m 1961.</w:t>
      </w:r>
    </w:p>
    <w:p>
      <w:pPr>
        <w:pStyle w:val="Ta157"/>
        <w:rPr/>
      </w:pPr>
      <w:r>
        <w:rPr/>
        <w:t xml:space="preserve">C¸c tê </w:t>
      </w:r>
      <w:r>
        <w:rPr>
          <w:i/>
        </w:rPr>
        <w:t xml:space="preserve">b¸o cña MÆt trËn, </w:t>
      </w:r>
      <w:r>
        <w:rPr/>
        <w:t>kÓ c¶ b¸o</w:t>
      </w:r>
      <w:r>
        <w:rPr>
          <w:i/>
        </w:rPr>
        <w:t xml:space="preserve"> Thêi míi,</w:t>
      </w:r>
      <w:r>
        <w:rPr/>
        <w:t xml:space="preserve"> cÇn tiÕp tôc c¶i tiÕn néi dung ®Ó phôc vô ®óng ®èi t</w:t>
        <w:softHyphen/>
        <w:t>îng cña c¸c b¸o ®ã lµ c¸c tÇng líp trªn, tÇng líp trung gian vµ ®ång bµo c¸c t«n gi¸o.</w:t>
      </w:r>
    </w:p>
    <w:p>
      <w:pPr>
        <w:pStyle w:val="Normal"/>
        <w:rPr/>
      </w:pPr>
      <w:r>
        <w:rPr/>
        <w:t xml:space="preserve">B¸o </w:t>
      </w:r>
      <w:r>
        <w:rPr>
          <w:i/>
        </w:rPr>
        <w:t xml:space="preserve">Thèng nhÊt </w:t>
      </w:r>
      <w:r>
        <w:rPr/>
        <w:t>cÇn tiÕp tôc t¨ng c</w:t>
        <w:softHyphen/>
        <w:t>êng chÊt l</w:t>
        <w:softHyphen/>
        <w:t>îng t</w:t>
        <w:softHyphen/>
        <w:t xml:space="preserve"> </w:t>
      </w:r>
      <w:r>
        <w:rPr>
          <w:spacing w:val="4"/>
        </w:rPr>
        <w:t>t</w:t>
        <w:softHyphen/>
        <w:t>ëng ®Ó gãp phÇn ngµy cµng tèt h¬n vµo viÖc gi¸o dôc tinh thÇn yªu n</w:t>
        <w:softHyphen/>
        <w:t>íc, ý chÝ thèng nhÊt n</w:t>
        <w:softHyphen/>
        <w:t>íc nhµ ®èi víi c¸n bé vµ nh©n d©n miÒn B¾c, c¸n bé vµ ®ång bµo miÒn Nam tËp kÕt, kÞp thêi ph¶n ¸nh t×nh h×nh ®Êu tranh c¸ch m¹ng ë miÒn Nam.</w:t>
      </w:r>
    </w:p>
    <w:p>
      <w:pPr>
        <w:pStyle w:val="Normal"/>
        <w:rPr/>
      </w:pPr>
      <w:r>
        <w:rPr/>
        <w:t xml:space="preserve">B¸o </w:t>
      </w:r>
      <w:r>
        <w:rPr>
          <w:i/>
        </w:rPr>
        <w:t>Khoa häc th</w:t>
        <w:softHyphen/>
        <w:t>êng thøc</w:t>
      </w:r>
      <w:r>
        <w:rPr/>
        <w:t xml:space="preserve"> nªn gi÷ tÝnh chÊt phæ cËp vµ thiÕt thùc ®Ó phôc vô tèt h¬n n÷a s¶n xuÊt c«ng, n«ng nghiÖp phôc vô tèt h¬n n÷a viÖc c¶i tiÕn kü thuËt vµ n©ng cao hiÓu biÕt cña quÇn chóng vÒ khoa häc vµ kü thuËt. B¸o </w:t>
      </w:r>
      <w:r>
        <w:rPr>
          <w:i/>
        </w:rPr>
        <w:t>Khoa häc th</w:t>
        <w:softHyphen/>
        <w:t>êng thøc</w:t>
      </w:r>
      <w:r>
        <w:rPr/>
        <w:t xml:space="preserve"> xuÊt b¶n mçi th¸ng ba kú, nh</w:t>
        <w:softHyphen/>
        <w:t>ng tæng sè b¸o ph¸t hµnh n¨m 1962 kh«ng ®</w:t>
        <w:softHyphen/>
        <w:t>îc v</w:t>
        <w:softHyphen/>
        <w:t>ît qu¸ 50% tæng sè ph¸t hµnh n¨m 1961.</w:t>
      </w:r>
    </w:p>
    <w:p>
      <w:pPr>
        <w:pStyle w:val="Normal"/>
        <w:rPr/>
      </w:pPr>
      <w:r>
        <w:rPr>
          <w:i/>
          <w:spacing w:val="4"/>
        </w:rPr>
        <w:t>C¸c b¸o vµ t¹p chÝ kh¸c</w:t>
      </w:r>
      <w:r>
        <w:rPr>
          <w:spacing w:val="4"/>
        </w:rPr>
        <w:t xml:space="preserve"> nãi chung ®Òu ph¶i chó ý n©ng cao chÊt l</w:t>
        <w:softHyphen/>
        <w:t>îng, c¶i tiÕn néi dung, tr</w:t>
        <w:softHyphen/>
        <w:t>íc nhÊt lµ ph¶i n©ng cao chÊt l</w:t>
        <w:softHyphen/>
        <w:t>îng t</w:t>
        <w:softHyphen/>
        <w:t xml:space="preserve"> t</w:t>
        <w:softHyphen/>
        <w:t>ëng, n©ng cao tÝnh gi¸o dôc vµ tÝnh chiÕn ®Êu.</w:t>
      </w:r>
    </w:p>
    <w:p>
      <w:pPr>
        <w:pStyle w:val="Ta157"/>
        <w:rPr/>
      </w:pPr>
      <w:r>
        <w:rPr/>
        <w:t xml:space="preserve">3. </w:t>
      </w:r>
      <w:r>
        <w:rPr>
          <w:i/>
        </w:rPr>
        <w:t xml:space="preserve">§µi ph¸t thanh </w:t>
      </w:r>
      <w:r>
        <w:rPr>
          <w:rFonts w:cs=".VnCentury SchoolbookH" w:ascii=".VnCentury SchoolbookH" w:hAnsi=".VnCentury SchoolbookH"/>
          <w:i/>
        </w:rPr>
        <w:t>t</w:t>
      </w:r>
      <w:r>
        <w:rPr>
          <w:i/>
        </w:rPr>
        <w:t xml:space="preserve">iÕng nãi ViÖt Nam </w:t>
      </w:r>
      <w:r>
        <w:rPr/>
        <w:t>cÇn tiÕp tôc n©ng cao chÊt l</w:t>
        <w:softHyphen/>
        <w:t>îng chÝnh trÞ vµ t</w:t>
        <w:softHyphen/>
        <w:t xml:space="preserve"> t</w:t>
        <w:softHyphen/>
        <w:t xml:space="preserve">ëng cña c¸c bµi vµ c¸c buæi ph¸t thanh. </w:t>
      </w:r>
      <w:r>
        <w:rPr>
          <w:rFonts w:cs=".VnCentury SchoolbookH" w:ascii=".VnCentury SchoolbookH" w:hAnsi=".VnCentury SchoolbookH"/>
        </w:rPr>
        <w:t>®</w:t>
      </w:r>
      <w:r>
        <w:rPr/>
        <w:t>Æc biÖt chó ý ®Õn sù s¾c bÐn vÒ chÝnh trÞ vµ viÖc ph¶n ¸nh ®óng møc nh÷ng th¾ng lîi cña ta.</w:t>
      </w:r>
    </w:p>
    <w:p>
      <w:pPr>
        <w:pStyle w:val="Ta157"/>
        <w:rPr/>
      </w:pPr>
      <w:r>
        <w:rPr/>
        <w:t>C¸c cÊp uû ®¶ng cÇn l·nh ®¹o vµ ph¸t triÓn c¸c tæ nghe ®µi vµ c«ng t¸c truyÒn thanh, tiÕp ©m ë ®Þa ph</w:t>
        <w:softHyphen/>
        <w:t>¬ng.</w:t>
      </w:r>
    </w:p>
    <w:p>
      <w:pPr>
        <w:pStyle w:val="Ta157"/>
        <w:rPr/>
      </w:pPr>
      <w:r>
        <w:rPr>
          <w:i/>
        </w:rPr>
        <w:t xml:space="preserve">ViÖt Nam </w:t>
      </w:r>
      <w:r>
        <w:rPr>
          <w:rFonts w:cs=".VnCentury SchoolbookH" w:ascii=".VnCentury SchoolbookH" w:hAnsi=".VnCentury SchoolbookH"/>
          <w:i/>
        </w:rPr>
        <w:t>t</w:t>
      </w:r>
      <w:r>
        <w:rPr>
          <w:i/>
        </w:rPr>
        <w:t>h«ng tÊn x·</w:t>
      </w:r>
      <w:r>
        <w:rPr/>
        <w:t xml:space="preserve"> cÇn chó träng t¨ng c</w:t>
        <w:softHyphen/>
        <w:t>êng tÝnh chØ ®¹o, tÝnh t</w:t>
        <w:softHyphen/>
        <w:t xml:space="preserve"> t</w:t>
        <w:softHyphen/>
        <w:t>ëng cña tin tøc. Tin cÇn ng¾n, gän, chÝnh x¸c, lo¹i bá tin phiÕn diÖn vµ tin sai.</w:t>
      </w:r>
    </w:p>
    <w:p>
      <w:pPr>
        <w:pStyle w:val="Ta157"/>
        <w:rPr/>
      </w:pPr>
      <w:r>
        <w:rPr/>
        <w:t xml:space="preserve">4. C¸c tËp san, néi san vµ b¶n tin cña c¸c ngµnh chuyªn m«n </w:t>
      </w:r>
      <w:r>
        <w:rPr>
          <w:i/>
        </w:rPr>
        <w:t>kh«ng dïng b×a cøng, giÊy l¸ng, kh«ng in mµu.</w:t>
      </w:r>
    </w:p>
    <w:p>
      <w:pPr>
        <w:pStyle w:val="Ta157"/>
        <w:spacing w:lineRule="exact" w:line="320"/>
        <w:rPr>
          <w:spacing w:val="4"/>
        </w:rPr>
      </w:pPr>
      <w:r>
        <w:rPr>
          <w:spacing w:val="4"/>
        </w:rPr>
        <w:t>TÊt c¶ c¸c tËp san, néi san ®ã ph¶i do ®¶ng ®oµn, ®¶ng uû h÷u quan trùc tiÕp l·nh ®¹o vµ gi÷ ®óng tÝnh chÊt chuyªn m«n.</w:t>
      </w:r>
    </w:p>
    <w:p>
      <w:pPr>
        <w:pStyle w:val="Normal"/>
        <w:rPr/>
      </w:pPr>
      <w:r>
        <w:rPr/>
        <w:t xml:space="preserve">5. TiÕp tôc c¶i tiÕn néi dung </w:t>
      </w:r>
      <w:r>
        <w:rPr>
          <w:i/>
        </w:rPr>
        <w:t>c¸c b¸o vµ b¶n tin ®Þa ph</w:t>
        <w:softHyphen/>
        <w:t xml:space="preserve">¬ng </w:t>
      </w:r>
      <w:r>
        <w:rPr/>
        <w:t>theo ph</w:t>
        <w:softHyphen/>
        <w:t>¬ng h</w:t>
        <w:softHyphen/>
        <w:t>íng ®· nªu trong NghÞ quyÕt cña Ban BÝ th</w:t>
        <w:softHyphen/>
        <w:t xml:space="preserve"> vÒ c«ng t¸c b¸o chÝ n¨m 1961.</w:t>
      </w:r>
    </w:p>
    <w:p>
      <w:pPr>
        <w:pStyle w:val="Normal"/>
        <w:rPr/>
      </w:pPr>
      <w:r>
        <w:rPr/>
        <w:t>Khu«n khæ vµ kú xuÊt b¶n cña b¸o hay b¶n tin ph¶i c¨n cø vµo vÞ trÝ quan träng cña ®Þa ph</w:t>
        <w:softHyphen/>
        <w:t>¬ng, tr×nh ®é cña quÇn chóng b¹n ®äc vµ n¨ng lùc cña c¸n bé mµ ®Þnh cho thÝch hîp.</w:t>
      </w:r>
    </w:p>
    <w:p>
      <w:pPr>
        <w:pStyle w:val="Normal"/>
        <w:rPr/>
      </w:pPr>
      <w:r>
        <w:rPr/>
        <w:t xml:space="preserve">Trõ </w:t>
      </w:r>
      <w:r>
        <w:rPr>
          <w:i/>
        </w:rPr>
        <w:t xml:space="preserve">b¸o Thñ ®« Hµ Néi, </w:t>
      </w:r>
      <w:r>
        <w:rPr/>
        <w:t>khu«n khæ c¸c b¸o khu, thµnh, tØnh vµ qu©n khu nay ®Þnh lµ 27x39 ph©n. Nh÷ng n¬i nµo ®· ra b¸o kh«ng ®óng víi quy ®Þnh nµy th× ph¶i söa l¹i.</w:t>
      </w:r>
    </w:p>
    <w:p>
      <w:pPr>
        <w:pStyle w:val="Normal"/>
        <w:rPr/>
      </w:pPr>
      <w:r>
        <w:rPr/>
        <w:t xml:space="preserve">Sè trang nhiÒu nhÊt lµ bèn trang; sè kú xuÊt b¶n nãi chung lµ mçi tuÇn hai kú (b¸o </w:t>
      </w:r>
      <w:r>
        <w:rPr>
          <w:i/>
        </w:rPr>
        <w:t>H¶i phßng kiÕn thiÕt</w:t>
      </w:r>
      <w:r>
        <w:rPr/>
        <w:t xml:space="preserve"> vµ</w:t>
      </w:r>
      <w:r>
        <w:rPr>
          <w:i/>
        </w:rPr>
        <w:t xml:space="preserve"> Vïng má</w:t>
      </w:r>
      <w:r>
        <w:rPr/>
        <w:t xml:space="preserve"> cÇn xem l¹i sè kú xuÊt b¶n).</w:t>
      </w:r>
    </w:p>
    <w:p>
      <w:pPr>
        <w:pStyle w:val="Normal"/>
        <w:rPr/>
      </w:pPr>
      <w:r>
        <w:rPr/>
        <w:t>§Ó tËp trung lùc l</w:t>
        <w:softHyphen/>
        <w:t>îng c¸n bé vµo lµm tê b¸o hay tê tin cña ®Þa ph</w:t>
        <w:softHyphen/>
        <w:t>¬ng cho tèt, vµ tr¸nh ®</w:t>
        <w:softHyphen/>
        <w:t>îc l·ng phÝ,</w:t>
      </w:r>
      <w:r>
        <w:rPr>
          <w:i/>
        </w:rPr>
        <w:t xml:space="preserve"> c¸c ngµnh chuyªn m«n ë ®Þa ph</w:t>
        <w:softHyphen/>
        <w:t>¬ng kh«ng ®</w:t>
        <w:softHyphen/>
        <w:t>îc xuÊt b¶n tËp san hay tê tin riªng cña ngµnh m×nh.</w:t>
      </w:r>
    </w:p>
    <w:p>
      <w:pPr>
        <w:pStyle w:val="Ta157"/>
        <w:rPr/>
      </w:pPr>
      <w:r>
        <w:rPr/>
        <w:t xml:space="preserve">6. Nghiªn cøu </w:t>
      </w:r>
      <w:r>
        <w:rPr>
          <w:i/>
        </w:rPr>
        <w:t>®iÒu chØnh gi¸ b¸o</w:t>
      </w:r>
      <w:r>
        <w:rPr/>
        <w:t xml:space="preserve"> cho phï hîp víi kh¶ n¨ng mua cña quÇn chóng vµ t×nh h×nh kinh doanh cña c¸c b¸o.</w:t>
      </w:r>
    </w:p>
    <w:p>
      <w:pPr>
        <w:pStyle w:val="Ta157"/>
        <w:rPr/>
      </w:pPr>
      <w:r>
        <w:rPr/>
        <w:t>7. C¸c cÊp uû, tæ chøc ®¶ng vµ nhµ n</w:t>
        <w:softHyphen/>
        <w:t>íc vµ tÊt c¶ c¸c b¸o ph¶i chÊp hµnh ®óng thñ tôc vµ luËt lÖ cña Nhµ n</w:t>
        <w:softHyphen/>
        <w:t>íc vÒ viÖc xuÊt b¶n b¸o chÝ vµ tËp san.</w:t>
      </w:r>
    </w:p>
    <w:p>
      <w:pPr>
        <w:pStyle w:val="Ta157"/>
        <w:rPr/>
      </w:pPr>
      <w:r>
        <w:rPr/>
        <w:t>8. §Ó chuÈn bÞ cho kÕ ho¹ch ph¸t triÓn b¸o chÝ trong nh÷ng n¨m tíi nh»m phôc vô tèt viÖc hoµn thµnh kÕ ho¹ch 5 n¨m lÇn thø nhÊt vµ nh÷ng kÕ ho¹ch dµi h¹n sau nµy, c¸c c¬ quan b¸o chÝ ph¶i nghiªn cøu ®Çy ®ñ viÖc c¶i tiÕn néi dung, ph</w:t>
        <w:softHyphen/>
        <w:t>¬ng ph¸p kinh doanh theo ®óng chÕ ®é h¹ch to¸n. KÕ ho¹ch b¸o chÝ cho n¨m sau cÇn lµm xong sím, chËm nhÊt lµ ®Çu quý 4.</w:t>
      </w:r>
    </w:p>
    <w:p>
      <w:pPr>
        <w:pStyle w:val="Normal"/>
        <w:rPr/>
      </w:pPr>
      <w:r>
        <w:rPr/>
        <w:t xml:space="preserve">9. Ban Tuyªn gi¸o Trung </w:t>
        <w:softHyphen/>
        <w:t>¬ng cÇn t¨ng c</w:t>
        <w:softHyphen/>
        <w:t>êng h¬n n÷a c«ng t¸c h</w:t>
        <w:softHyphen/>
        <w:t>íng dÉn vµ gióp ®ì c¸c b¸o chÝ trong viÖc c¶i tiÕn néi dung, n©ng cao chÊt l</w:t>
        <w:softHyphen/>
        <w:t>îng, kiªn quyÕt chÊm døt hiÖn t</w:t>
        <w:softHyphen/>
        <w:t>îng l·ng phÝ trong viÖc xuÊt b¶n vµ ph¸t hµnh b¸o chÝ.</w:t>
      </w:r>
    </w:p>
    <w:p>
      <w:pPr>
        <w:pStyle w:val="Normal"/>
        <w:rPr/>
      </w:pPr>
      <w:r>
        <w:rPr/>
        <w:t>10. Ban BÝ th</w:t>
        <w:softHyphen/>
        <w:t xml:space="preserve"> giao cho Ban Tuyªn gi¸o Trung </w:t>
        <w:softHyphen/>
        <w:t xml:space="preserve">¬ng xÐt duyÖt danh s¸ch ban biªn tËp tÊt c¶ c¸c b¸o, ®µi ph¸t thanh, th«ng tÊn x·, t¹p chÝ, tËp san ë trung </w:t>
        <w:softHyphen/>
        <w:t>¬ng. ViÖc chØ ®Þnh vµ ®iÒu ®éng c¸c ®ång chÝ nãi trªn ph¶i ®</w:t>
        <w:softHyphen/>
        <w:t xml:space="preserve">îc sù ®ång ý cña Ban Tuyªn gi¸o Trung </w:t>
        <w:softHyphen/>
        <w:t>¬ng.</w:t>
      </w:r>
    </w:p>
    <w:p>
      <w:pPr>
        <w:pStyle w:val="Normal"/>
        <w:rPr/>
      </w:pPr>
      <w:r>
        <w:rPr/>
        <w:t>NhËn ®</w:t>
        <w:softHyphen/>
        <w:t>îc NghÞ quyÕt nµy, c¸c cÊp, c¸c ngµnh cÇn nghiªn cøu thi hµnh cho ®óng.</w:t>
      </w:r>
    </w:p>
    <w:p>
      <w:pPr>
        <w:pStyle w:val="Takyten"/>
        <w:rPr/>
      </w:pPr>
      <w:r>
        <w:rPr/>
        <w:t>T/m ban bÝ th</w:t>
        <w:softHyphen/>
        <w:br/>
      </w:r>
      <w:r>
        <w:rPr>
          <w:b/>
        </w:rPr>
        <w:t>Lª v¨n l</w:t>
        <w:softHyphen/>
        <w:t>¬ng</w:t>
      </w:r>
    </w:p>
    <w:p>
      <w:pPr>
        <w:pStyle w:val="Taluu"/>
        <w:rPr/>
      </w:pPr>
      <w:r>
        <w:rPr/>
        <w:t>L</w:t>
        <w:softHyphen/>
        <w:t xml:space="preserve">u t¹i </w:t>
      </w:r>
      <w:r>
        <w:rPr>
          <w:rFonts w:cs=".VnCentury SchoolbookH" w:ascii=".VnCentury SchoolbookH" w:hAnsi=".VnCentury SchoolbookH"/>
        </w:rPr>
        <w:t>k</w:t>
      </w:r>
      <w:r>
        <w:rPr/>
        <w:t xml:space="preserve">ho </w:t>
      </w:r>
      <w:r>
        <w:rPr>
          <w:rFonts w:cs=".VnCentury SchoolbookH" w:ascii=".VnCentury SchoolbookH" w:hAnsi=".VnCentury SchoolbookH"/>
        </w:rPr>
        <w:t>l</w:t>
      </w:r>
      <w:r>
        <w:rPr/>
        <w:softHyphen/>
        <w:t xml:space="preserve">u tr÷ </w:t>
        <w:br/>
        <w:t xml:space="preserve">Trung </w:t>
        <w:softHyphen/>
        <w:t>¬ng §¶ng.</w:t>
      </w:r>
    </w:p>
    <w:p>
      <w:pPr>
        <w:sectPr>
          <w:headerReference w:type="default" r:id="rId3"/>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ChØ thÞ cña Ban BÝ th</w:t>
        <w:softHyphen/>
        <w:br/>
      </w:r>
      <w:r>
        <w:rPr>
          <w:rFonts w:cs=".VnCentury Schoolbook" w:ascii=".VnCentury Schoolbook" w:hAnsi=".VnCentury Schoolbook"/>
          <w:b w:val="false"/>
        </w:rPr>
        <w:t xml:space="preserve">Sè 38-CT/TW, ngµy 28 th¸ng 2 n¨m 1962 </w:t>
        <w:br/>
      </w:r>
      <w:r>
        <w:rPr>
          <w:rFonts w:cs=".VnCentury Schoolbook" w:ascii=".VnCentury Schoolbook" w:hAnsi=".VnCentury Schoolbook"/>
          <w:spacing w:val="-6"/>
        </w:rPr>
        <w:t>VÒ t¨ng c</w:t>
        <w:softHyphen/>
        <w:t>êng c«ng t¸c thÓ dôc thÓ thao quèc phßng</w:t>
      </w:r>
    </w:p>
    <w:p>
      <w:pPr>
        <w:pStyle w:val="Ta157"/>
        <w:spacing w:lineRule="exact" w:line="320"/>
        <w:rPr>
          <w:spacing w:val="4"/>
        </w:rPr>
      </w:pPr>
      <w:r>
        <w:rPr>
          <w:spacing w:val="4"/>
        </w:rPr>
        <w:t>ThÓ thao quèc phßng lµ mét c«ng t¸c míi, b¾t ®Çu ®</w:t>
        <w:softHyphen/>
        <w:t>îc tiÕn hµnh ë n</w:t>
        <w:softHyphen/>
        <w:t xml:space="preserve">íc ta tõ n¨m 1957 theo NghÞ quyÕt Héi nghÞ lÇn thø 12 (3-1957) cña Trung </w:t>
        <w:softHyphen/>
        <w:t>¬ng §¶ng vµ c¸c ChØ thÞ sè 106 (10-1958) vµ 181 (1-1960) cña Ban BÝ th</w:t>
        <w:softHyphen/>
        <w:t>.</w:t>
      </w:r>
    </w:p>
    <w:p>
      <w:pPr>
        <w:pStyle w:val="Ta165"/>
        <w:rPr/>
      </w:pPr>
      <w:r>
        <w:rPr>
          <w:spacing w:val="4"/>
        </w:rPr>
        <w:t>§Õn nay, phong trµo thÓ thao quèc phßng ®· ph¸t triÓn theo chiÒu h</w:t>
        <w:softHyphen/>
        <w:t>íng lµnh m¹nh vµ ngµy cµng ®</w:t>
        <w:softHyphen/>
        <w:t>îc më réng. N¨m 1960, cã kho¶ng 10 v¹n ng</w:t>
        <w:softHyphen/>
        <w:t>êi tËp luyÖn vµ thi ®Êu c¸c m«n thÓ thao quèc phßng; ®Õn cuèi n¨m 1961, sè ®ã ®· lªn ®Õn 30 v¹n. VÒ kü thuËt, cã m«n nh</w:t>
        <w:softHyphen/>
        <w:t xml:space="preserve"> b¾n sóng, ta ®· tiÕn kÞp tr×nh ®é quèc tÕ. Mét sè cÊp uû ®¶ng ®· quan t©m l·nh ®¹o c«ng t¸c thÓ thao quèc phßng, ®· cã nh÷ng biÖn ph¸p cô thÓ ph¸t triÓn c¸c m«n thÓ thao quèc phßng cã tÝnh chÊt quÇn chóng vµ thÝch hîp víi ®Þa ph</w:t>
        <w:softHyphen/>
        <w:t xml:space="preserve">¬ng m×nh. Sù chØ ®¹o cña Uû ban thÓ dôc thÓ thao </w:t>
      </w:r>
      <w:r>
        <w:rPr>
          <w:rFonts w:cs=".VnCentury SchoolbookH" w:ascii=".VnCentury SchoolbookH" w:hAnsi=".VnCentury SchoolbookH"/>
          <w:spacing w:val="4"/>
        </w:rPr>
        <w:t>t</w:t>
      </w:r>
      <w:r>
        <w:rPr>
          <w:spacing w:val="4"/>
        </w:rPr>
        <w:t xml:space="preserve">rung </w:t>
        <w:softHyphen/>
        <w:t>¬ng vÒ mÆt nµy ®· cã nh÷ng tiÕn bé nhÊt ®Þnh. Phong trµo ph¸t triÓn lµnh m¹nh ®· gãp phÇn båi d</w:t>
        <w:softHyphen/>
        <w:t>ìng lùc l</w:t>
        <w:softHyphen/>
        <w:t>îng hËu bÞ, phôc vô x©y dùng qu©n ®éi, cñng cè quèc phßng.</w:t>
      </w:r>
    </w:p>
    <w:p>
      <w:pPr>
        <w:pStyle w:val="Normal"/>
        <w:rPr>
          <w:spacing w:val="4"/>
        </w:rPr>
      </w:pPr>
      <w:r>
        <w:rPr>
          <w:spacing w:val="4"/>
        </w:rPr>
        <w:t>Tuy nhiªn, hiÖn nay cßn cã nh÷ng khuyÕt ®iÓm chÝnh nh</w:t>
        <w:softHyphen/>
        <w:t xml:space="preserve"> sau:</w:t>
      </w:r>
    </w:p>
    <w:p>
      <w:pPr>
        <w:pStyle w:val="Normal"/>
        <w:rPr>
          <w:spacing w:val="4"/>
        </w:rPr>
      </w:pPr>
      <w:r>
        <w:rPr>
          <w:spacing w:val="4"/>
        </w:rPr>
        <w:t>1. Phong trµo ph¸t triÓn ch</w:t>
        <w:softHyphen/>
        <w:t>a réng kh¾p ®Õn nh÷ng ®èi t</w:t>
        <w:softHyphen/>
        <w:t>îng chÝnh lµ thanh niªn häc sinh, d©n qu©n tù vÖ vµ c«ng nh©n; sè phô n÷ tham gia phong trµo cßn rÊt Ýt. Do ®ã, ch</w:t>
        <w:softHyphen/>
        <w:t>a ®¸p øng kÞp nhu cÇu x©y dùng qu©n ®éi chÝnh quy vµ hiÖn ®¹i. C¸c m«n thÓ thao d©n téc ch</w:t>
        <w:softHyphen/>
        <w:t>a ®</w:t>
        <w:softHyphen/>
        <w:t>îc chó träng ®óng møc.</w:t>
      </w:r>
    </w:p>
    <w:p>
      <w:pPr>
        <w:pStyle w:val="Normal"/>
        <w:rPr>
          <w:spacing w:val="4"/>
        </w:rPr>
      </w:pPr>
      <w:r>
        <w:rPr>
          <w:spacing w:val="4"/>
        </w:rPr>
        <w:t>2. N¨ng lùc c¸n bé lµm c«ng t¸c thÓ thao quèc phßng ë nhiÒu n¬i cßn bÞ h¹n chÕ, viÖc ®µo t¹o c¸n bé nghiÖp d</w:t>
        <w:softHyphen/>
        <w:t xml:space="preserve"> cßn ch</w:t>
        <w:softHyphen/>
        <w:t>a ®</w:t>
        <w:softHyphen/>
        <w:t>îc chó träng, c¬ së vËt chÊt cßn thiÕu nhiÒu.</w:t>
      </w:r>
    </w:p>
    <w:p>
      <w:pPr>
        <w:pStyle w:val="Ta157"/>
        <w:spacing w:lineRule="exact" w:line="320"/>
        <w:rPr>
          <w:spacing w:val="6"/>
        </w:rPr>
      </w:pPr>
      <w:r>
        <w:rPr>
          <w:spacing w:val="6"/>
        </w:rPr>
        <w:t>3. NhiÒu cÊp uû ®¶ng ch</w:t>
        <w:softHyphen/>
        <w:t>a quan t©m ®óng møc viÖc l·nh ®¹o c¸c ban thÓ dôc thÓ thao vÒ chñ tr</w:t>
        <w:softHyphen/>
        <w:t>¬ng, kÕ ho¹ch ph¸t triÓn thÓ thao quèc phßng ë ®Þa ph</w:t>
        <w:softHyphen/>
        <w:t>¬ng hoÆc ngµnh m×nh.</w:t>
      </w:r>
    </w:p>
    <w:p>
      <w:pPr>
        <w:pStyle w:val="Ta157"/>
        <w:rPr>
          <w:spacing w:val="4"/>
        </w:rPr>
      </w:pPr>
      <w:r>
        <w:rPr>
          <w:spacing w:val="4"/>
        </w:rPr>
        <w:t xml:space="preserve">NghÞ quyÕt Héi nghÞ lÇn thø 12 cña Trung </w:t>
        <w:softHyphen/>
        <w:t>¬ng §¶ng vÒ vÊn ®Ò x©y dùng qu©n ®éi, cñng cè quèc phßng ®· nãi râ: "Chóng ta ph¶i lµm cho qu©n ®éi ta kh«ng nh÷ng cã mét lùc l</w:t>
        <w:softHyphen/>
        <w:t>îng th</w:t>
        <w:softHyphen/>
        <w:t>êng trùc m¹nh, mµ l¹i cã mét lùc l</w:t>
        <w:softHyphen/>
        <w:t>îng hËu bÞ m¹nh. CÇn cã kÕ ho¹ch vµ ch</w:t>
        <w:softHyphen/>
        <w:t>¬ng tr×nh huÊn luyÖn qu©n sù phæ th«ng cho thanh niªn, cÇn ®Èy m¹nh phong trµo thÓ dôc thÓ thao trong nh©n d©n, nhÊt lµ thanh niªn, ®Ó n©ng cao søc khoÎ cña toµn d©n, g©y c¬ së cho phong trµo thÓ thao quèc phßng, lµm cho thanh niªn quen dÇn víi nh÷ng kü thuËt cã tÝnh chÊt qu©n sù".</w:t>
      </w:r>
    </w:p>
    <w:p>
      <w:pPr>
        <w:sectPr>
          <w:headerReference w:type="default" r:id="rId4"/>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spacing w:val="4"/>
        </w:rPr>
        <w:t>NhiÖm vô x©y dùng qu©n ®éi th</w:t>
        <w:softHyphen/>
        <w:t>êng trùc tiÕn nhanh, m¹nh, v÷ng ch¾c lªn chÝnh quy, hiÖn ®¹i vµ x©y dùng mét lùc l</w:t>
        <w:softHyphen/>
        <w:t>îng hËu bÞ lín m¹nh ®ßi hái ph¶i ®Èy m¹nh c«ng t¸c thÓ thao quèc phßng nh»m rÌn luyÖn cho nh©n d©n,</w:t>
      </w:r>
      <w:r>
        <w:rPr>
          <w:i/>
          <w:spacing w:val="4"/>
        </w:rPr>
        <w:t xml:space="preserve"> nhÊt lµ thanh niªn, </w:t>
      </w:r>
      <w:r>
        <w:rPr>
          <w:spacing w:val="4"/>
        </w:rPr>
        <w:t>cã thÓ lùc c</w:t>
        <w:softHyphen/>
        <w:t>êng tr¸ng, cã tinh thÇn dòng c¶m, cã kiÕn thøc khoa häc qu©n sù th</w:t>
        <w:softHyphen/>
        <w:t xml:space="preserve">êng thøc, do ®ã mµ t¹o ®iÒu kiÖn thùc hiÖn tèt nghÜa vô qu©n sù. §ång thêi, th«ng qua c¸c m«n thÓ thao quèc phßng, cã thÓ gi¸o dôc </w:t>
      </w:r>
    </w:p>
    <w:p>
      <w:pPr>
        <w:pStyle w:val="Ta157"/>
        <w:ind w:hanging="0"/>
        <w:rPr>
          <w:spacing w:val="4"/>
        </w:rPr>
      </w:pPr>
      <w:r>
        <w:rPr>
          <w:spacing w:val="4"/>
        </w:rPr>
        <w:t>thªm cho thanh niªn vÒ tinh thÇn yªu n</w:t>
        <w:softHyphen/>
        <w:t>íc vµ tÝnh tæ chøc, s½n sµng ®¸p øng c¸c yªu cÇu cña quèc phßng.</w:t>
      </w:r>
    </w:p>
    <w:p>
      <w:pPr>
        <w:pStyle w:val="Normal"/>
        <w:rPr>
          <w:spacing w:val="4"/>
        </w:rPr>
      </w:pPr>
      <w:r>
        <w:rPr>
          <w:spacing w:val="4"/>
        </w:rPr>
        <w:t>Kinh nghiÖm cho thÊy r»ng, ho¹t ®éng thÓ thao quèc phßng cßn lµ mét yªu cÇu v¨n ho¸ cña quÇn chóng ngoµi giê s¶n xuÊt.</w:t>
      </w:r>
    </w:p>
    <w:p>
      <w:pPr>
        <w:pStyle w:val="Normal"/>
        <w:rPr>
          <w:spacing w:val="4"/>
        </w:rPr>
      </w:pPr>
      <w:r>
        <w:rPr>
          <w:spacing w:val="4"/>
        </w:rPr>
        <w:t>V× vËy, thÓ thao quèc phßng kh«ng ph¶i lµ c«ng t¸c riªng cña c¸c c¬ quan thÓ dôc thÓ thao, mµ chÝnh lµ mét bé phËn trong toµn bé c«ng t¸c cña §¶ng, cña Nhµ n</w:t>
        <w:softHyphen/>
        <w:t>íc vµ c¸c ®oµn thÓ nh©n d©n. Nã ®ßi hái ph¶i cã sù quan t©m l·nh ®¹o cña cÊp uû ®¶ng, sù phèi hîp chÆt chÏ vµ cô thÓ gi÷a c¸c c¬ quan nhµ n</w:t>
        <w:softHyphen/>
        <w:t>íc vµ c¸c ®oµn thÓ nh©n d©n.</w:t>
      </w:r>
    </w:p>
    <w:p>
      <w:pPr>
        <w:pStyle w:val="Normal"/>
        <w:rPr>
          <w:spacing w:val="4"/>
        </w:rPr>
      </w:pPr>
      <w:r>
        <w:rPr>
          <w:spacing w:val="4"/>
        </w:rPr>
        <w:t xml:space="preserve">§Ó ph¸t huy </w:t>
        <w:softHyphen/>
        <w:t>u ®iÓm vµ kÞp thêi söa ch÷a khuyÕt ®iÓm, ®Èy m¹nh c«ng t¸c thÓ thao quèc phßng ®¸p øng yªu cÇu tr</w:t>
        <w:softHyphen/>
        <w:t>íc m¾t vµ l©u dµi, cÇn tiÕn hµnh nh÷ng biÖn ph¸p nh</w:t>
        <w:softHyphen/>
        <w:t xml:space="preserve"> sau:</w:t>
      </w:r>
    </w:p>
    <w:p>
      <w:pPr>
        <w:pStyle w:val="Normal"/>
        <w:spacing w:lineRule="exact" w:line="330"/>
        <w:rPr/>
      </w:pPr>
      <w:r>
        <w:rPr/>
        <w:t xml:space="preserve">1. Th«ng qua viÖc phæ biÕn </w:t>
      </w:r>
      <w:r>
        <w:rPr>
          <w:rFonts w:cs=".VnCentury SchoolbookH" w:ascii=".VnCentury SchoolbookH" w:hAnsi=".VnCentury SchoolbookH"/>
        </w:rPr>
        <w:t>c</w:t>
      </w:r>
      <w:r>
        <w:rPr/>
        <w:t>hØ thÞ nµy mµ tuyªn truyÒn réng r·i môc ®Ých vµ t¸c dông cña thÓ thao quèc phßng trong c¸n bé vµ nh©n d©n, nhÊt lµ trong thanh niªn.</w:t>
      </w:r>
    </w:p>
    <w:p>
      <w:pPr>
        <w:pStyle w:val="Ta157"/>
        <w:spacing w:lineRule="exact" w:line="330"/>
        <w:rPr>
          <w:spacing w:val="4"/>
        </w:rPr>
      </w:pPr>
      <w:r>
        <w:rPr>
          <w:spacing w:val="4"/>
        </w:rPr>
        <w:t>2. Më réng phong trµo thÓ thao quèc phßng vµo nh÷ng ®èi t</w:t>
        <w:softHyphen/>
        <w:t>îng chÝnh lµ nam n÷ thanh niªn häc sinh, d©n qu©n tù vÖ, vµ c¸c ®èi t</w:t>
        <w:softHyphen/>
        <w:t>îng kh¸c nh</w:t>
        <w:softHyphen/>
        <w:t xml:space="preserve"> c«ng nh©n, c«ng an vò trang vµ bé ®éi.</w:t>
      </w:r>
    </w:p>
    <w:p>
      <w:pPr>
        <w:pStyle w:val="Ta157"/>
        <w:spacing w:lineRule="exact" w:line="334"/>
        <w:rPr>
          <w:spacing w:val="4"/>
        </w:rPr>
      </w:pPr>
      <w:r>
        <w:rPr>
          <w:spacing w:val="4"/>
        </w:rPr>
        <w:t>Nghiªn cøu ®Ó tiÕn tíi tæ chøc c¸c héi quÇn chóng vµ c¸c c©u l¹c bé vÒ thÓ thao quèc phßng, cã l·nh ®¹o chÆt chÏ.</w:t>
      </w:r>
    </w:p>
    <w:p>
      <w:pPr>
        <w:pStyle w:val="Ta157"/>
        <w:spacing w:lineRule="exact" w:line="334"/>
        <w:rPr>
          <w:spacing w:val="4"/>
        </w:rPr>
      </w:pPr>
      <w:r>
        <w:rPr>
          <w:spacing w:val="4"/>
        </w:rPr>
        <w:t>3. Ph¸t triÓn nhanh vµ réng c¸c m«n hiÖn cã nh</w:t>
        <w:softHyphen/>
        <w:t xml:space="preserve"> b¾n sóng, th«ng tin liªn l¹c, thÓ dôc qu©n sù, m« h×nh m¸y bay; ®ång thêi, tÝch cùc nghiªn cøu ®Ó ph¸t triÓn c¸c m«n cã tÝnh chÊt d©n téc, thÝch hîp víi tõng ®Þa ph</w:t>
        <w:softHyphen/>
        <w:t>¬ng nh</w:t>
        <w:softHyphen/>
        <w:t xml:space="preserve"> b¾n ná, b¬i thuyÒn, v.v.. VÒ c¸c m«n ®ßi hái ph¶i cã thiÕt bÞ vµ tr×nh ®é kü thuËt hiÖn ®¹i nh</w:t>
        <w:softHyphen/>
        <w:t xml:space="preserve"> m«t«, hµng h¶i, hµng kh«ng cÇn cè g¾ng ®Ó ph¸t triÓn thÝch ®¸ng trong hoµn c¶nh cña ta, tr</w:t>
        <w:softHyphen/>
        <w:t>íc hÕt ®i tõ nh÷ng ho¹t ®éng thÊp, ®¬n gi¶n vµ Ýt tèn kÐm, råi ®Õn nh÷ng ho¹t ®éng cao h¬n, nh»m ®¸p øng kÞp thêi yªu cÇu cña x©y dùng qu©n ®éi, cñng cè quèc phßng.</w:t>
      </w:r>
    </w:p>
    <w:p>
      <w:pPr>
        <w:pStyle w:val="Normal"/>
        <w:spacing w:lineRule="exact" w:line="330"/>
        <w:rPr>
          <w:spacing w:val="4"/>
        </w:rPr>
      </w:pPr>
      <w:r>
        <w:rPr>
          <w:spacing w:val="4"/>
        </w:rPr>
        <w:t>4. X©y dùng tõng b</w:t>
        <w:softHyphen/>
        <w:t>íc c¸c c¬ së vËt chÊt, kÕt hîp nh÷ng thiÕt bÞ th« s¬ víi nh÷ng thiÕt bÞ t</w:t>
        <w:softHyphen/>
        <w:t>¬ng ®èi hiÖn ®¹i, theo ph</w:t>
        <w:softHyphen/>
        <w:t>¬ng ch©m dùa vµo c«ng søc cña nh©n d©n vµ kh¶ n¨ng cña ®Þa ph</w:t>
        <w:softHyphen/>
        <w:t>¬ng lµ chÝnh, ®ång thêi cã sù gióp ®ì cña Nhµ n</w:t>
        <w:softHyphen/>
        <w:t>íc.</w:t>
      </w:r>
    </w:p>
    <w:p>
      <w:pPr>
        <w:pStyle w:val="Normal"/>
        <w:spacing w:lineRule="exact" w:line="330"/>
        <w:rPr>
          <w:spacing w:val="4"/>
        </w:rPr>
      </w:pPr>
      <w:r>
        <w:rPr>
          <w:spacing w:val="4"/>
        </w:rPr>
        <w:t>CÇn nghiªn cøu s¶n xuÊt nh÷ng thiÕt bÞ, dông cô ta cã thÓ s¶n xuÊt ®</w:t>
        <w:softHyphen/>
        <w:t>îc ë trong n</w:t>
        <w:softHyphen/>
        <w:t>íc; ®èi víi nh÷ng thø ph¶i nhËp ë n</w:t>
        <w:softHyphen/>
        <w:t>íc ngoµi, cÇn cã kÕ ho¹ch nhËp khÈu vµ chÝnh s¸ch gi¸ c¶ thÝch ®¸ng. Ng©n s¸ch quèc phßng cÇn trÝch mét phÇn cho viÖc x©y dùng c¬ së vËt chÊt cña ho¹t ®éng thÓ thao quèc phßng.</w:t>
      </w:r>
    </w:p>
    <w:p>
      <w:pPr>
        <w:pStyle w:val="Normal"/>
        <w:spacing w:lineRule="exact" w:line="330"/>
        <w:rPr/>
      </w:pPr>
      <w:r>
        <w:rPr/>
        <w:t>5. T¨ng c</w:t>
        <w:softHyphen/>
        <w:t xml:space="preserve">êng sù l·nh ®¹o cña c¸c cÊp uû ®¶ng, sù chØ ®¹o thùc hiÖn cña c¸c Uû ban thÓ dôc thÓ thao </w:t>
      </w:r>
      <w:r>
        <w:rPr>
          <w:rFonts w:cs=".VnCentury SchoolbookH" w:ascii=".VnCentury SchoolbookH" w:hAnsi=".VnCentury SchoolbookH"/>
        </w:rPr>
        <w:t>t</w:t>
      </w:r>
      <w:r>
        <w:rPr/>
        <w:t xml:space="preserve">rung </w:t>
        <w:softHyphen/>
        <w:t>¬ng vµ c¸c khu, tØnh, thµnh ®èi víi c«ng t¸c thÓ thao quèc phßng.</w:t>
      </w:r>
    </w:p>
    <w:p>
      <w:pPr>
        <w:pStyle w:val="Ta157"/>
        <w:spacing w:lineRule="exact" w:line="320"/>
        <w:rPr>
          <w:spacing w:val="4"/>
        </w:rPr>
      </w:pPr>
      <w:r>
        <w:rPr>
          <w:spacing w:val="4"/>
        </w:rPr>
        <w:t>S¾p xÕp c¸n bé trong biªn chÕ cña ngµnh thÓ dôc thÓ thao chuyªn lµm c«ng t¸c thÓ thao quèc phßng theo tØ lÖ thÝch ®¸ng, ®ång thêi tÝch cùc ®µo t¹o ®éi ngò c¸n bé nghiÖp d</w:t>
        <w:softHyphen/>
        <w:t>. Ph¶i cã chÝnh s¸ch cô thÓ ®èi víi c¸n bé nghiÖp d</w:t>
        <w:softHyphen/>
        <w:t xml:space="preserve"> vµ nh÷ng vËn ®éng viªn </w:t>
        <w:softHyphen/>
        <w:t>u tó, cã tr×nh ®é kü thuËt xuÊt s¾c vÒ c¸c m«n thÓ thao quèc phßng.</w:t>
      </w:r>
    </w:p>
    <w:p>
      <w:pPr>
        <w:sectPr>
          <w:headerReference w:type="default" r:id="rId5"/>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spacing w:lineRule="exact" w:line="320"/>
        <w:rPr>
          <w:spacing w:val="4"/>
        </w:rPr>
      </w:pPr>
      <w:r>
        <w:rPr>
          <w:spacing w:val="4"/>
        </w:rPr>
        <w:t xml:space="preserve">6. TriÖu tËp héi nghÞ thÓ thao quèc phßng toµn miÒn B¾c ®Ó tæng kÕt c«ng t¸c thÓ dôc thÓ thao quèc phßng, </w:t>
      </w:r>
    </w:p>
    <w:p>
      <w:pPr>
        <w:pStyle w:val="Ta157"/>
        <w:spacing w:lineRule="exact" w:line="330"/>
        <w:ind w:hanging="0"/>
        <w:rPr>
          <w:spacing w:val="4"/>
        </w:rPr>
      </w:pPr>
      <w:r>
        <w:rPr>
          <w:spacing w:val="4"/>
        </w:rPr>
        <w:t>th¶o luËn biÖn ph¸p cô thÓ ph¸t triÓn phong trµo, tr</w:t>
        <w:softHyphen/>
        <w:t>íc m¾t lµ trong kÕ ho¹ch 5 n¨m lÇn thø nhÊt.</w:t>
      </w:r>
    </w:p>
    <w:p>
      <w:pPr>
        <w:pStyle w:val="Ta157"/>
        <w:rPr/>
      </w:pPr>
      <w:r>
        <w:rPr>
          <w:spacing w:val="4"/>
        </w:rPr>
        <w:t>7. Nghiªn cøu kÕ ho¹ch vµ tiÕn tíi tæ chøc cuéc §¹i héi thÓ thao</w:t>
      </w:r>
      <w:r>
        <w:rPr/>
        <w:t xml:space="preserve"> quèc phßng 1962-1963.</w:t>
      </w:r>
    </w:p>
    <w:p>
      <w:pPr>
        <w:pStyle w:val="Takyten"/>
        <w:rPr/>
      </w:pPr>
      <w:r>
        <w:rPr/>
        <w:t>T/m ban bÝ th</w:t>
        <w:softHyphen/>
        <w:t xml:space="preserve"> </w:t>
        <w:br/>
      </w:r>
      <w:r>
        <w:rPr>
          <w:b/>
        </w:rPr>
        <w:t>Lª v¨n l</w:t>
        <w:softHyphen/>
        <w:t>¬ng</w:t>
      </w:r>
    </w:p>
    <w:p>
      <w:pPr>
        <w:pStyle w:val="Taluu"/>
        <w:rPr/>
      </w:pPr>
      <w:r>
        <w:rPr/>
        <w:t>L</w:t>
        <w:softHyphen/>
        <w:t xml:space="preserve">u t¹i </w:t>
      </w:r>
      <w:r>
        <w:rPr>
          <w:rFonts w:cs=".VnCentury SchoolbookH" w:ascii=".VnCentury SchoolbookH" w:hAnsi=".VnCentury SchoolbookH"/>
        </w:rPr>
        <w:t>k</w:t>
      </w:r>
      <w:r>
        <w:rPr/>
        <w:t xml:space="preserve">ho </w:t>
      </w:r>
      <w:r>
        <w:rPr>
          <w:rFonts w:cs=".VnCentury SchoolbookH" w:ascii=".VnCentury SchoolbookH" w:hAnsi=".VnCentury SchoolbookH"/>
        </w:rPr>
        <w:t>l</w:t>
      </w:r>
      <w:r>
        <w:rPr/>
        <w:softHyphen/>
        <w:t xml:space="preserve">u tr÷ </w:t>
        <w:br/>
        <w:t xml:space="preserve">Trung </w:t>
        <w:softHyphen/>
        <w:t>¬ng §¶ng.</w:t>
      </w:r>
    </w:p>
    <w:p>
      <w:pPr>
        <w:pStyle w:val="Ta12capdam"/>
        <w:rPr/>
      </w:pPr>
      <w:r>
        <w:br w:type="column"/>
      </w:r>
      <w:r>
        <w:rPr/>
        <w:t xml:space="preserve">NghÞ quyÕt cña Bé ChÝnh trÞ </w:t>
        <w:br/>
      </w:r>
      <w:r>
        <w:rPr>
          <w:rFonts w:cs=".VnCentury Schoolbook" w:ascii=".VnCentury Schoolbook" w:hAnsi=".VnCentury Schoolbook"/>
          <w:b w:val="false"/>
        </w:rPr>
        <w:t xml:space="preserve">Sè 50-NQ/TW, ngµy 14 th¸ng 3 n¨m 1962 </w:t>
        <w:br/>
      </w:r>
      <w:r>
        <w:rPr>
          <w:rFonts w:cs=".VnCentury Schoolbook" w:ascii=".VnCentury Schoolbook" w:hAnsi=".VnCentury Schoolbook"/>
        </w:rPr>
        <w:t>VÒ triÓn väng cña t×nh h×nh thÕ giíi vµ nhiÖm vô quèc tÕ cña chóng ta</w:t>
      </w:r>
    </w:p>
    <w:p>
      <w:pPr>
        <w:pStyle w:val="Normal"/>
        <w:rPr/>
      </w:pPr>
      <w:r>
        <w:rPr/>
        <w:t>T×nh h×nh thÕ giíi trong n¨m võa qua vÉn tiÕp tôc ph¸t triÓn theo chiÒu h</w:t>
        <w:softHyphen/>
        <w:t>íng mµ Héi nghÞ ®¹i biÓu c¸c ®¶ng céng s¶n vµ c«ng nh©n häp ë M¹c T</w:t>
        <w:softHyphen/>
        <w:t xml:space="preserve"> Khoa n¨m 1960 ®· v¹ch ra vµ cµng chøng minh r»ng nhËn ®Þnh cña Héi nghÞ lµ ®óng. ThËt thÕ, kÕt qu¶ chÝnh trong n¨m 1961 vÉn lµ:</w:t>
      </w:r>
    </w:p>
    <w:p>
      <w:pPr>
        <w:pStyle w:val="Normal"/>
        <w:rPr/>
      </w:pPr>
      <w:r>
        <w:rPr/>
        <w:t>"... Sù ph¸t triÓn m¹nh mÏ cña lùc l</w:t>
        <w:softHyphen/>
        <w:t>îng vµ ¶nh h</w:t>
        <w:softHyphen/>
        <w:t>ëng quèc tÕ cña hÖ thèng x· héi chñ nghÜa thÕ giíi, lµ qu¸ tr×nh sôp ®æ dån dËp cña hÖ thèng thuéc ®Þa d</w:t>
        <w:softHyphen/>
        <w:t>íi nh÷ng ®ßn ®¶ kÝch cña phong trµo gi¶i phãng d©n téc, lµ sù ph¸t triÓn cña nh÷ng trËn chiÕn ®Êu giai cÊp trong thÕ giíi t</w:t>
        <w:softHyphen/>
        <w:t xml:space="preserve"> b¶n chñ nghÜa, lµ sù suy sôp vµ thèi n¸t h¬n n÷a cña hÖ thèng t</w:t>
        <w:softHyphen/>
        <w:t xml:space="preserve"> b¶n chñ nghÜa thÕ giíi. Trªn vò ®µi quèc tÕ, lùc l</w:t>
        <w:softHyphen/>
        <w:t>îng cña chñ nghÜa x· héi ngµy cµng m¹nh h¬n h¼n chñ nghÜa ®Õ quèc, lùc l</w:t>
        <w:softHyphen/>
        <w:t>îng hoµ b×nh ngµy cµng m¹nh h¬n h¼n lùc l</w:t>
        <w:softHyphen/>
        <w:t>îng chiÕn tranh.</w:t>
      </w:r>
    </w:p>
    <w:p>
      <w:pPr>
        <w:sectPr>
          <w:headerReference w:type="default" r:id="rId6"/>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Nh</w:t>
        <w:softHyphen/>
        <w:t>ng chñ nghÜa ®Õ quèc ©m m</w:t>
        <w:softHyphen/>
        <w:t>u duy tr× nh÷ng vÞ trÝ cña m×nh, ®ang ph¸ ho¹i gi¶i trõ qu©n bÞ, ©m m</w:t>
        <w:softHyphen/>
        <w:t>u kÐo dµi vµ t×m mäi c¸ch t¨ng c</w:t>
        <w:softHyphen/>
        <w:t xml:space="preserve">êng "chiÕn tranh l¹nh", ngoan cè chuÈn bÞ chiÕn tranh thÕ giíi míi" (Tuyªn bè cña Héi nghÞ </w:t>
      </w:r>
    </w:p>
    <w:p>
      <w:pPr>
        <w:pStyle w:val="TextBody"/>
        <w:rPr/>
      </w:pPr>
      <w:r>
        <w:rPr/>
        <w:t>®¹i biÓu c¸c ®¶ng céng s¶n vµ c«ng nh©n ë M¹c T</w:t>
        <w:softHyphen/>
        <w:t xml:space="preserve"> Khoa n¨m 1960).</w:t>
      </w:r>
    </w:p>
    <w:p>
      <w:pPr>
        <w:pStyle w:val="Ta11capth"/>
        <w:rPr/>
      </w:pPr>
      <w:r>
        <w:rPr/>
        <w:t>I- Vµi nÐt vÒ t×nh h×nh thÕ giíi</w:t>
      </w:r>
    </w:p>
    <w:p>
      <w:pPr>
        <w:pStyle w:val="Heading1"/>
        <w:rPr>
          <w:spacing w:val="-6"/>
        </w:rPr>
      </w:pPr>
      <w:r>
        <w:rPr>
          <w:spacing w:val="-6"/>
        </w:rPr>
        <w:t>a- C¸c lùc l</w:t>
        <w:softHyphen/>
        <w:t>îng x· héi chñ nghÜa, d©n téc, d©n chñ vµ hoµ b×nh tiÕp tôc ph¸t triÓn vµ ®¹t nhiÒu th¾ng lîi to lín</w:t>
      </w:r>
    </w:p>
    <w:p>
      <w:pPr>
        <w:pStyle w:val="Normal"/>
        <w:spacing w:lineRule="exact" w:line="340"/>
        <w:rPr/>
      </w:pPr>
      <w:r>
        <w:rPr/>
        <w:t>Trªn c¬ së nh÷ng th¾ng lîi ®· thu ®</w:t>
        <w:softHyphen/>
        <w:t>îc trong nh÷ng n¨m tr</w:t>
        <w:softHyphen/>
        <w:t>íc ®©y, c¸c lùc l</w:t>
        <w:softHyphen/>
        <w:t>îng x· héi chñ nghÜa, d©n téc, d©n chñ vµ hoµ b×nh vÉn tiÕp tôc ®µ ph¸t triÓn nhanh, m¹nh vµ ®· giµnh ®</w:t>
        <w:softHyphen/>
        <w:t>îc nh÷ng th¾ng lîi míi.</w:t>
      </w:r>
    </w:p>
    <w:p>
      <w:pPr>
        <w:pStyle w:val="Normal"/>
        <w:spacing w:lineRule="exact" w:line="326"/>
        <w:rPr/>
      </w:pPr>
      <w:r>
        <w:rPr/>
        <w:t>1. HÖ thèng x· héi chñ nghÜa thÕ giíi mµ Liªn X« lµ trung t©m vÉn tiÕn víi tèc ®é cao, tiÕp tôc ph¸t huy tÝnh h¬n h¼n cña m×nh so víi hÖ thèng t</w:t>
        <w:softHyphen/>
        <w:t xml:space="preserve"> b¶n chñ nghÜa thÕ giíi, kh¾c phôc ®</w:t>
        <w:softHyphen/>
        <w:t>îc nhiÒu khã kh¨n vµ ®¹t ®</w:t>
        <w:softHyphen/>
        <w:t>îc nhiÒu thµnh tùu míi trong c«ng cuéc x©y dùng x· héi x· héi chñ nghÜa vµ céng s¶n chñ nghÜa.</w:t>
      </w:r>
    </w:p>
    <w:p>
      <w:pPr>
        <w:pStyle w:val="Normal"/>
        <w:spacing w:lineRule="exact" w:line="326"/>
        <w:rPr/>
      </w:pPr>
      <w:r>
        <w:rPr/>
        <w:t>Tèc ®é ph¸t triÓn s¶n xuÊt cña 12 n</w:t>
        <w:softHyphen/>
        <w:t>íc x· héi chñ nghÜa trong n¨m 1961 t¨ng trung b×nh tõ 8% ®Õn 11% so víi n¨m tr</w:t>
        <w:softHyphen/>
        <w:t>íc; ®Æc biÖt tèc ®é ph¸t triÓn s¶n xuÊt c«ng nghiÖp cña phe x· héi chñ nghÜa ®· nhanh gÊp bèn lÇn so víi phe ®Õ quèc chñ nghÜa. KÕt qu¶ lµ toµn bé hÖ thèng x· héi chñ nghÜa ®· s¶n xuÊt ®</w:t>
        <w:softHyphen/>
        <w:t>îc gÇn 40% tæng s¶n l</w:t>
        <w:softHyphen/>
        <w:t>îng c«ng nghiÖp toµn thÕ giíi (n¨m 1955 tØ träng ®ã míi chØ lµ 27%). S¶n l</w:t>
        <w:softHyphen/>
        <w:t>îng n«ng nghiÖp cña c¸c n</w:t>
        <w:softHyphen/>
        <w:t>íc x· héi chñ nghÜa ®· chiÕm h¬n mét nöa tæng s¶n l</w:t>
        <w:softHyphen/>
        <w:t>îng n«ng nghiÖp toµn thÕ giíi.</w:t>
      </w:r>
    </w:p>
    <w:p>
      <w:pPr>
        <w:pStyle w:val="Normal"/>
        <w:rPr/>
      </w:pPr>
      <w:r>
        <w:rPr>
          <w:rFonts w:cs=".VnCentury SchoolbookH" w:ascii=".VnCentury SchoolbookH" w:hAnsi=".VnCentury SchoolbookH"/>
        </w:rPr>
        <w:t>ë</w:t>
      </w:r>
      <w:r>
        <w:rPr/>
        <w:t xml:space="preserve"> Liªn X«, §¹i héi §¶ng lÇn thø XXII ®· th«ng qua C</w:t>
        <w:softHyphen/>
        <w:t>¬ng lÜnh x©y dùng chñ nghÜa céng s¶n ®Çu tiªn cña loµi ng</w:t>
        <w:softHyphen/>
        <w:t>êi. B¶n C</w:t>
        <w:softHyphen/>
        <w:t>¬ng lÜnh míi ®· v¹ch râ nh÷ng nÐt c¬ b¶n cña x· héi céng s¶n chñ nghÜa vµ nh÷ng quy luËt chung cña thêi kú qu¸ ®é tõ chñ nghÜa x· héi lªn chñ nghÜa céng s¶n. §ång thêi, b¶n C</w:t>
        <w:softHyphen/>
        <w:t>¬ng lÜnh còng ®Ò ra nh÷ng nhiÖm vô vµ chØ tiªu cô thÓ cho kÕ ho¹ch 20 n¨m x©y dùng chñ nghÜa céng s¶n ë Liªn X«, vµ trÞnh träng tuyªn bè tr</w:t>
        <w:softHyphen/>
        <w:t>íc thÕ giíi r»ng thÕ hÖ nh÷ng ng</w:t>
        <w:softHyphen/>
        <w:t>êi X«viÕt ngµy nay sÏ sèng d</w:t>
        <w:softHyphen/>
        <w:t>íi chÕ ®é céng s¶n chñ nghÜa. §ã lµ mét sù kiÖn lÞch sö v« cïng quan träng. Cïng víi nh÷ng tiÕn bé vÒ kinh tÕ vµ v¨n ho¸ trong n¨m 1961, khoa häc vµ kü thuËt cña Liªn X« ®· ®¹t tíi nh÷ng ®Ønh míi, cao h¬n, ®¸nh dÊu b»ng hai chuyÕn du hµnh vò trô thµnh c«ng cña I.Gagarin, vµ G.Titèp. Thµnh c«ng vÜ ®¹i nµy chøng tá Liªn X« vÉn tiÕp tôc dÉn ®Çu thÕ giíi vÒ nh÷ng ngµnh quyÕt ®Þnh nhÊt cña khoa häc vµ kü thuËt.</w:t>
      </w:r>
    </w:p>
    <w:p>
      <w:pPr>
        <w:pStyle w:val="Normal"/>
        <w:rPr/>
      </w:pPr>
      <w:r>
        <w:rPr/>
        <w:t>MÆc dï bÞ thiªn tai nÆng nÒ trong ba n¨m liÒn, Trung Quèc ®· dÇn dÇn kh¾c phôc ®</w:t>
        <w:softHyphen/>
        <w:t>îc khã kh¨n, æn ®Þnh ®</w:t>
        <w:softHyphen/>
        <w:t>îc t×nh h×nh t¹o ®iÒu kiÖn ®Ó tiÕp tôc tiÕn víi nh÷ng b</w:t>
        <w:softHyphen/>
        <w:t>íc m¹nh vµ v÷ng ch¾c h¬n.</w:t>
      </w:r>
    </w:p>
    <w:p>
      <w:pPr>
        <w:pStyle w:val="Ta157"/>
        <w:rPr/>
      </w:pPr>
      <w:r>
        <w:rPr/>
        <w:t>C¸c n</w:t>
        <w:softHyphen/>
        <w:t>íc x· héi chñ nghÜa kh¸c ®Òu ®· hoµn thµnh hoÆc hoµn thµnh v</w:t>
        <w:softHyphen/>
        <w:t>ît møc kÕ ho¹ch kinh tÕ n¨m 1961.</w:t>
      </w:r>
    </w:p>
    <w:p>
      <w:pPr>
        <w:pStyle w:val="Ta157"/>
        <w:rPr/>
      </w:pPr>
      <w:r>
        <w:rPr/>
        <w:t>Trong c¸c n</w:t>
        <w:softHyphen/>
        <w:t>íc x· héi chñ nghÜa, nh÷ng tiÕn bé míi vÒ kinh tÕ trong n¨m 1961 thÓ hiÖn râ ë chç nÒn kinh tÕ quèc d©n ®· ®</w:t>
        <w:softHyphen/>
        <w:t>îc ph¸t triÓn mét c¸ch toµn diÖn; trong nhiÒu n</w:t>
        <w:softHyphen/>
        <w:t>íc nh÷ng khã kh¨n do n«ng nghiÖp ph¸t triÓn chËm h¬n c«ng nghiÖp g©y ra ®ang ®</w:t>
        <w:softHyphen/>
        <w:t>îc tiÕp tôc kh¾c phôc mét c¸ch cã hiÖu qu¶; chÊt l</w:t>
        <w:softHyphen/>
        <w:t>îng vµ sè l</w:t>
        <w:softHyphen/>
        <w:t>îng s¶n xuÊt ®Òu ®</w:t>
        <w:softHyphen/>
        <w:t>îc n©ng cao; ë nh÷ng n</w:t>
        <w:softHyphen/>
        <w:t>íc tr</w:t>
        <w:softHyphen/>
        <w:t xml:space="preserve">íc ®©y cßn l¹c hËu vÒ c«ng nghiÖp, nhiÒu trung t©m c«ng nghiÖp míi ®ang h×nh thµnh. </w:t>
      </w:r>
      <w:r>
        <w:rPr>
          <w:rFonts w:cs=".VnCentury SchoolbookH" w:ascii=".VnCentury SchoolbookH" w:hAnsi=".VnCentury SchoolbookH"/>
        </w:rPr>
        <w:t>ë</w:t>
      </w:r>
      <w:r>
        <w:rPr/>
        <w:t xml:space="preserve"> nhiÒu n</w:t>
        <w:softHyphen/>
        <w:t>íc quan hÖ s¶n xuÊt x· héi chñ nghÜa ®</w:t>
        <w:softHyphen/>
        <w:t>îc hoµn thiÖn vµ cñng cè. Thµnh phÇn kinh tÕ tËp thÓ ®</w:t>
        <w:softHyphen/>
        <w:t>îc n©ng cao vÒ chÊt l</w:t>
        <w:softHyphen/>
        <w:t>îng. Sù nhÊt trÝ vÒ chÝnh trÞ vµ tinh thÇn trong c¸c n</w:t>
        <w:softHyphen/>
        <w:t>íc x· héi chñ nghÜa ®</w:t>
        <w:softHyphen/>
        <w:t>îc cñng cè thªm mét b</w:t>
        <w:softHyphen/>
        <w:t>íc. §êi sèng vËt chÊt vµ v¨n ho¸ cña nh©n d©n tiÕp tôc ®</w:t>
        <w:softHyphen/>
        <w:t>îc n©ng cao. Phong trµo thi ®ua x· héi chñ nghÜa ®</w:t>
        <w:softHyphen/>
        <w:t>îc ph¸t triÓn m¹nh. Sù ph©n c«ng vµ hîp t¸c quèc tÕ gi÷a c¸c n</w:t>
        <w:softHyphen/>
        <w:t>íc trong phe x· héi chñ nghÜa ph¸t triÓn thªm; ®Æc biÖt lµ gi÷a Liªn X« vµ mét sè n</w:t>
        <w:softHyphen/>
        <w:t xml:space="preserve">íc x· héi chñ nghÜa ch©u ¢u vµ ch©u </w:t>
      </w:r>
      <w:r>
        <w:rPr>
          <w:rFonts w:cs=".VnCentury SchoolbookH" w:ascii=".VnCentury SchoolbookH" w:hAnsi=".VnCentury SchoolbookH"/>
        </w:rPr>
        <w:t>¸</w:t>
      </w:r>
      <w:r>
        <w:rPr/>
        <w:t>, sù ph©n c«ng vµ hîp t¸c ®ã ®· cã nh÷ng h×nh thøc míi, cao h¬n tr</w:t>
        <w:softHyphen/>
        <w:t>íc.</w:t>
      </w:r>
    </w:p>
    <w:p>
      <w:pPr>
        <w:pStyle w:val="Normal"/>
        <w:spacing w:lineRule="exact" w:line="330"/>
        <w:rPr/>
      </w:pPr>
      <w:r>
        <w:rPr/>
        <w:t>Cuéc ®Êu tranh kiªn quyÕt vµ bÒn bØ cña phe x· héi chñ nghÜa chèng ©m m</w:t>
        <w:softHyphen/>
        <w:t>u x©m l</w:t>
        <w:softHyphen/>
        <w:t>îc vµ g©y chiÕn cña chñ nghÜa ®Õ quèc, th¸i ®é cña c¸c n</w:t>
        <w:softHyphen/>
        <w:t>íc x· héi chñ nghÜa kiªn quyÕt ñng hé phong trµo ®Êu tranh cña nh©n d©n c¸c n</w:t>
        <w:softHyphen/>
        <w:t>íc giµnh ®éc lËp vµ d©n chñ, mèi quan hÖ h÷u nghÞ, hîp t¸c vµ t</w:t>
        <w:softHyphen/>
        <w:t>¬ng trî gi÷a c¸c n</w:t>
        <w:softHyphen/>
        <w:t>íc x· héi chñ nghÜa vµ c¸c n</w:t>
        <w:softHyphen/>
        <w:t>íc míi giµnh ®</w:t>
        <w:softHyphen/>
        <w:t>îc ®éc lËp, nh÷ng thµnh tÝch x©y dùng chñ nghÜa x· héi vµ chñ nghÜa céng s¶n, v.v., tÊt c¶ nh÷ng ®iÒu ®ã ®· t¨ng thªm ¶nh h</w:t>
        <w:softHyphen/>
        <w:t>ëng vµ uy tÝn vÒ chÝnh trÞ vµ tinh thÇn cña phe x· héi chñ nghÜa trong nh©n d©n c¸c n</w:t>
        <w:softHyphen/>
        <w:t>íc trªn thÕ giíi, cæ vò m¹nh mÏ hä ®Êu tranh cho hoµ b×nh, ®éc lËp d©n téc, d©n chñ vµ chñ nghÜa x· héi.</w:t>
      </w:r>
    </w:p>
    <w:p>
      <w:pPr>
        <w:pStyle w:val="Normal"/>
        <w:spacing w:lineRule="exact" w:line="340"/>
        <w:rPr>
          <w:spacing w:val="-6"/>
        </w:rPr>
      </w:pPr>
      <w:r>
        <w:rPr>
          <w:spacing w:val="-6"/>
        </w:rPr>
        <w:t>HiÖn nay, gi÷a mét sè n</w:t>
        <w:softHyphen/>
        <w:t>íc trong phe x· héi chñ nghÜa cã sù bÊt hoµ vµ tranh chÊp vÒ mét sè vÊn ®Ò. Nh</w:t>
        <w:softHyphen/>
        <w:t>ng ®ã chØ lµ mét ®¸m m©y ®en t¹m thêi xuÊt hiÖn trong bÇu trêi trong s¸ng cña c¸c quan hÖ anh em gi÷a c¸c n</w:t>
        <w:softHyphen/>
        <w:t>íc x· héi chñ nghÜa. Trªn c¬ së chñ nghÜa M¸c - Lªnin vµ chñ nghÜa quèc tÕ v« s¶n, trªn c¬ së hai b¶n Tuyªn bè M¸txc¬va n¨m 1957 vµ n¨m 1960, nh÷ng sù bÊt hoµ vµ tranh chÊp Êy nhÊt ®Þnh sÏ ®</w:t>
        <w:softHyphen/>
        <w:t>îc gi¶i quyÕt.</w:t>
      </w:r>
    </w:p>
    <w:p>
      <w:pPr>
        <w:pStyle w:val="Normal"/>
        <w:rPr/>
      </w:pPr>
      <w:r>
        <w:rPr/>
        <w:t>2. Phong trµo ®éc lËp d©n téc ®· ph¸t triÓn víi khÝ thÕ m¹nh mÏ, quy m« réng lín, chÊt l</w:t>
        <w:softHyphen/>
        <w:t>îng ngµy cµng cao, vµ thu nhiÒu th¾ng lîi quan träng.</w:t>
      </w:r>
    </w:p>
    <w:p>
      <w:pPr>
        <w:pStyle w:val="Normal"/>
        <w:rPr/>
      </w:pPr>
      <w:r>
        <w:rPr/>
        <w:t>Trong n¨m võa qua, cuéc ®Êu tranh gi¶i phãng d©n téc ®· lªn m¹nh vµ thu ®</w:t>
        <w:softHyphen/>
        <w:t>îc nhiÒu th¾ng lîi ë Quyba</w:t>
      </w:r>
      <w:r>
        <w:rPr>
          <w:rStyle w:val="FootnoteCharacters"/>
          <w:rStyle w:val="FootnoteAnchor"/>
        </w:rPr>
        <w:footnoteReference w:customMarkFollows="1" w:id="2"/>
        <w:t>1</w:t>
      </w:r>
      <w:r>
        <w:rPr>
          <w:rStyle w:val="FootnoteCharacters"/>
        </w:rPr>
        <w:t>)</w:t>
      </w:r>
      <w:r>
        <w:rPr/>
        <w:t xml:space="preserve">, Angiªri, Lµo, miÒn </w:t>
      </w:r>
      <w:r>
        <w:rPr>
          <w:rFonts w:cs=".VnCentury SchoolbookH" w:ascii=".VnCentury SchoolbookH" w:hAnsi=".VnCentury SchoolbookH"/>
        </w:rPr>
        <w:t>n</w:t>
      </w:r>
      <w:r>
        <w:rPr/>
        <w:t>am ViÖt Nam, NhËt, ¡ngg«la, Goa vµ nhiÒu n¬i kh¸c ë ch©u Phi vµ Mü Latinh. B</w:t>
        <w:softHyphen/>
        <w:t>íc tiÕn rÊt quan träng cña phong trµo gi¶i phãng d©n téc n¨m 1961 thÓ hiÖn ë chç: nh©n d©n c¸c n</w:t>
        <w:softHyphen/>
        <w:t xml:space="preserve">íc ngµy cµng thÊy râ ®Õ quèc Mü lµ tªn trïm thùc d©n nguy h¹i nhÊt, lµ kÎ thï sè mét cña phong trµo gi¶i phãng d©n téc, cho nªn </w:t>
      </w:r>
      <w:r>
        <w:rPr>
          <w:i/>
        </w:rPr>
        <w:t>mòi nhän ®Êu tranh</w:t>
      </w:r>
      <w:r>
        <w:rPr/>
        <w:t xml:space="preserve"> cña hä ngµy cµng chÜa vµo ®Õ quèc Mü; </w:t>
      </w:r>
      <w:r>
        <w:rPr>
          <w:i/>
        </w:rPr>
        <w:t xml:space="preserve">h×nh thøc </w:t>
      </w:r>
      <w:r>
        <w:rPr/>
        <w:t>®Êu tranh vò trang ®</w:t>
        <w:softHyphen/>
        <w:t xml:space="preserve">îc sö dông nhiÒu h¬n; </w:t>
      </w:r>
      <w:r>
        <w:rPr>
          <w:i/>
        </w:rPr>
        <w:t xml:space="preserve">quy m« </w:t>
      </w:r>
      <w:r>
        <w:rPr/>
        <w:t>cña phong trµo ngµy cµng ®</w:t>
        <w:softHyphen/>
        <w:t>îc më réng; lµn sãng gi¶i phãng d©n téc ®· l«i cuèn nh©n d©n nh÷ng vïng mµ gÇn ®©y vÉn cßn lµ "hËu ph</w:t>
        <w:softHyphen/>
        <w:t>¬ng an toµn" cña bän ®Õ quèc (Mü Latinh).</w:t>
      </w:r>
    </w:p>
    <w:p>
      <w:pPr>
        <w:pStyle w:val="Normal"/>
        <w:rPr/>
      </w:pPr>
      <w:r>
        <w:rPr>
          <w:i/>
        </w:rPr>
        <w:t xml:space="preserve">MÆt trËn liªn minh chèng ®Õ quèc </w:t>
      </w:r>
      <w:r>
        <w:rPr/>
        <w:t>®</w:t>
        <w:softHyphen/>
        <w:t>îc cñng cè vµ më réng thªm trong ph¹m vi tõng n</w:t>
        <w:softHyphen/>
        <w:t>íc còng nh</w:t>
        <w:softHyphen/>
        <w:t xml:space="preserve"> gi÷a c¸c d©n téc bÞ ¸p bøc víi nhau.</w:t>
      </w:r>
    </w:p>
    <w:p>
      <w:pPr>
        <w:pStyle w:val="Normal"/>
        <w:rPr/>
      </w:pPr>
      <w:r>
        <w:rPr/>
        <w:t>Chñ nghÜa chèng céng ngµy cµng bÞ ph¸ s¶n. Nh÷ng ®éi tiªn phong cña giai cÊp c«ng nh©n trong nhiÒu n</w:t>
        <w:softHyphen/>
        <w:t>íc ngµy cµng ph¸t huy t¸c dông cña m×nh trong viÖc tËp hîp vµ t¨ng c</w:t>
        <w:softHyphen/>
        <w:t>êng c¸c lùc l</w:t>
        <w:softHyphen/>
        <w:t>îng d©n téc vµ d©n chñ. Trong lóc nh÷ng h×nh thøc liªn minh ph¶n ®éng do bän ®Õ quèc nÆn ra ®ang bÞ nh©n d©n c¸c n</w:t>
        <w:softHyphen/>
        <w:t xml:space="preserve">íc lªn ¸n, th× khèi liªn minh chèng ®Õ quèc gi÷a c¸c d©n téc trong ph¹m vi tõng ch©u vµ trong c¶ ba ch©u </w:t>
      </w:r>
      <w:r>
        <w:rPr>
          <w:rFonts w:cs=".VnCentury SchoolbookH" w:ascii=".VnCentury SchoolbookH" w:hAnsi=".VnCentury SchoolbookH"/>
        </w:rPr>
        <w:t>¸</w:t>
      </w:r>
      <w:r>
        <w:rPr/>
        <w:t>, Phi vµ Mü Latinh ®· ®</w:t>
        <w:softHyphen/>
        <w:t>îc thùc hiÖn kh«ng nh÷ng gi÷a c¸c ®oµn thÓ nh©n d©n mµ gi÷a mét sè nhµ n</w:t>
        <w:softHyphen/>
        <w:t>íc víi nhau (nh</w:t>
        <w:softHyphen/>
        <w:t xml:space="preserve"> ë ch©u Phi).</w:t>
      </w:r>
    </w:p>
    <w:p>
      <w:pPr>
        <w:pStyle w:val="Normal"/>
        <w:rPr/>
      </w:pPr>
      <w:r>
        <w:rPr/>
        <w:t>Nh÷ng m©u thuÉn x· héi trong c¸c n</w:t>
        <w:softHyphen/>
        <w:t>íc d©n téc chñ nghÜa ®ang ph¸t triÓn. Giai cÊp c«ng nh©n, giai cÊp n«ng d©n, giai cÊp tiÓu t</w:t>
        <w:softHyphen/>
        <w:t xml:space="preserve"> s¶n, tÇng líp t</w:t>
        <w:softHyphen/>
        <w:t xml:space="preserve"> s¶n d©n téc tiÕn bé vµ nh÷ng phÇn tö tiÕn bé kh¸c ngµy cµng më réng ®Êu tranh chèng giai cÊp phong kiÕn vµ bé phËn ph¶n ®éng trong giai cÊp t</w:t>
        <w:softHyphen/>
        <w:t xml:space="preserve"> s¶n, nh»m hoµn thµnh vµ cñng cè ®éc lËp d©n téc, hoµn toµn tho¸t ly khái ¶nh h</w:t>
        <w:softHyphen/>
        <w:t>ëng cña chñ nghÜa ®Õ quèc, x©y dùng mét nÒn kinh tÕ ®éc lËp, tù chñ cña d©n téc, tiÕn hµnh nh÷ng c¶i c¸ch d©n chñ, thñ tiªu nh÷ng tµn tÝch cña chÕ ®é thùc d©n vµ phong kiÕn, thùc hiÖn mét chÝnh s¸ch ®èi ngo¹i hoµ b×nh vµ tiÕn bé.</w:t>
      </w:r>
    </w:p>
    <w:p>
      <w:pPr>
        <w:pStyle w:val="Normal"/>
        <w:rPr/>
      </w:pPr>
      <w:r>
        <w:rPr/>
        <w:t>Nh©n d©n lao ®éng c¸c n</w:t>
        <w:softHyphen/>
        <w:t>íc ®ã ngµy cµng tham gia ®«ng ®¶o vµo ®êi sèng chÝnh trÞ, vµ ®· thóc ®Èy mét sè n</w:t>
        <w:softHyphen/>
        <w:t>íc d©n téc chñ nghÜa tiÕn bé h¬n vÒ mÆt ®èi néi còng nh</w:t>
        <w:softHyphen/>
        <w:t xml:space="preserve"> vÒ mÆt ®èi ngo¹i. Nh</w:t>
        <w:softHyphen/>
        <w:t>ng ë mét sè n</w:t>
        <w:softHyphen/>
        <w:t>íc d©n téc chñ nghÜa kh¸c, mÆt tiªu cùc cña giai cÊp t</w:t>
        <w:softHyphen/>
        <w:t xml:space="preserve"> s¶n d©n téc cÇm quyÒn cã ph¸t triÓn; nh÷ng c¶i c¸ch d©n chñ kh«ng ®</w:t>
        <w:softHyphen/>
        <w:t>îc thùc hiÖn; nhiÒu cuéc khñng bè ®èi víi nh©n d©n lao ®éng ®· diÔn ra. Tuy vËy, ë phÇn lín c¸c n</w:t>
        <w:softHyphen/>
        <w:t>íc d©n téc chñ nghÜa khuynh h</w:t>
        <w:softHyphen/>
        <w:t>íng chèng ®Õ quèc, hoµ b×nh trung lËp vÉn lµ khuynh h</w:t>
        <w:softHyphen/>
        <w:t>íng c¬ b¶n.</w:t>
      </w:r>
    </w:p>
    <w:p>
      <w:pPr>
        <w:pStyle w:val="Ta157"/>
        <w:rPr/>
      </w:pPr>
      <w:r>
        <w:rPr/>
        <w:t>3. Lùc l</w:t>
        <w:softHyphen/>
        <w:t>îng d©n chñ vµ tiÕn bé ë c¸c n</w:t>
        <w:softHyphen/>
        <w:t>íc t</w:t>
        <w:softHyphen/>
        <w:t xml:space="preserve"> b¶n chñ nghÜa mµ nßng cèt lµ phong trµo c«ng nh©n, còng ph¸t triÓn réng r·i. Nh÷ng cuéc ®Êu tranh s«i næi gi÷a lao ®éng vµ t</w:t>
        <w:softHyphen/>
        <w:t xml:space="preserve"> b¶n, gi÷a lùc l</w:t>
        <w:softHyphen/>
        <w:t>îng tiÕn bé vµ lùc l</w:t>
        <w:softHyphen/>
        <w:t>îng ph¶n ®éng ®· diÔn ra víi mét quy m« lín ch</w:t>
        <w:softHyphen/>
        <w:t>a tõng cã trong hÇu hÕt c¸c n</w:t>
        <w:softHyphen/>
        <w:t>íc t</w:t>
        <w:softHyphen/>
        <w:t xml:space="preserve"> b¶n chñ nghÜa. Trong n¨m 1961, ®· cã 60 triÖu ng</w:t>
        <w:softHyphen/>
        <w:t>êi tham gia b·i c«ng, nhiÒu h¬n n¨m 1956 gÊp bèn lÇn.</w:t>
      </w:r>
    </w:p>
    <w:p>
      <w:pPr>
        <w:pStyle w:val="Ta157"/>
        <w:spacing w:lineRule="exact" w:line="320"/>
        <w:rPr/>
      </w:pPr>
      <w:r>
        <w:rPr/>
        <w:t>§Æc ®iÓm cña phong trµo ®Êu tranh cña c«ng nh©n trong n¨m 1961 lµ: nã ®· diÔn ra ë kh¾p c¸c lôc ®Þa, quy m« ngµy cµng réng lín vµ thêi gian ngµy cµng kÐo dµi. Nh÷ng cuéc b·i c«ng khæng lå lµm tª liÖt c¶ nÒn kinh tÕ quèc d©n hoÆc mét sè ngµnh nµo ®ã ®· x¶y ra ë nhiÒu n</w:t>
        <w:softHyphen/>
        <w:t xml:space="preserve">íc. Nh÷ng h×nh thøc ®Êu tranh còng phong phó h¬n, tÝnh chiÕn ®Êu cao h¬n. Mét ®Æc ®iÓm n÷a lµ nh÷ng cuéc ®Êu tranh ®ã ®· </w:t>
      </w:r>
      <w:r>
        <w:rPr>
          <w:i/>
        </w:rPr>
        <w:t>kÕt hîp ®</w:t>
        <w:softHyphen/>
        <w:t>îc khÈu hiÖu kinh tÕ víi khÈu hiÖu chÝnh trÞ,</w:t>
      </w:r>
      <w:r>
        <w:rPr/>
        <w:t xml:space="preserve"> vµ tÝnh chÊt chÝnh trÞ ngµy mét t¨ng lªn râ rÖt; nã ®· l«i cuèn nhiÒu </w:t>
      </w:r>
      <w:r>
        <w:rPr>
          <w:spacing w:val="-4"/>
        </w:rPr>
        <w:t>thµnh phÇn x· héi tham gia b·i c«ng; trong nhiÒu cuéc ®· thùc hiÖn ®</w:t>
        <w:softHyphen/>
        <w:t>îc sù thèng nhÊt hµnh ®éng cña giai cÊp c«ng nh©n vµ sù liªn hîp hµnh ®éng gi÷a c«ng nh©n vµ n«ng d©n, gi÷a lao ®éng trong n</w:t>
        <w:softHyphen/>
        <w:t>íc vµ lao ®éng ngoµi n</w:t>
        <w:softHyphen/>
        <w:t>íc; v× vËy phong trµo ®Êu tranh cña quÇn chóng ®· gi¸ng nh÷ng ®ßn m¹nh mÏ vµo chÝnh s¸ch bãc lét vµ g©y chiÕn cña bän ®Õ quèc.</w:t>
      </w:r>
    </w:p>
    <w:p>
      <w:pPr>
        <w:pStyle w:val="Normal"/>
        <w:rPr/>
      </w:pPr>
      <w:r>
        <w:rPr/>
        <w:t>4. Phong trµo b¶o vÖ hoµ b×nh ®ang ph¸t triÓn theo h</w:t>
        <w:softHyphen/>
        <w:t>íng tÝch cùc. Mòi nhän cña phong trµo ngµy cµng tËp trung chñ yÕu vµo ®Õ quèc Mü, lùc l</w:t>
        <w:softHyphen/>
        <w:t>îng chÝnh cña x©m l</w:t>
        <w:softHyphen/>
        <w:t>îc vµ chiÕn tranh. Phong trµo hoµ b×nh ngµy cµng kÕt hîp chÆt chÏ víi phong trµo gi¶i phãng d©n téc.</w:t>
      </w:r>
    </w:p>
    <w:p>
      <w:pPr>
        <w:pStyle w:val="Heading1"/>
        <w:rPr/>
      </w:pPr>
      <w:r>
        <w:rPr/>
        <w:t>b- Chñ nghÜa ®Õ quèc, ®øng ®Çu lµ Mü, t¨ng c</w:t>
        <w:softHyphen/>
        <w:t>êng ho¹t ®éng g©y chiÕn vµ ph¸ c¸ch m¹ng, nh</w:t>
        <w:softHyphen/>
        <w:t>ng vÉn kh«ng tr¸nh khái suy yÕu vµ thÊt b¹i</w:t>
      </w:r>
    </w:p>
    <w:p>
      <w:pPr>
        <w:pStyle w:val="Normal"/>
        <w:rPr/>
      </w:pPr>
      <w:r>
        <w:rPr/>
        <w:t>Trong t×nh h×nh cuéc tæng khñng ho¶ng cña chñ nghÜa t</w:t>
        <w:softHyphen/>
        <w:t xml:space="preserve"> b¶n ®· b</w:t>
        <w:softHyphen/>
        <w:t>íc vµo mét giai ®o¹n míi, chñ nghÜa ®Õ quèc tiÕp tôc bÞ nh÷ng m©u thuÉn bªn trong x©u xÐ vµ tiÕp tôc bÞ suy yÕu. NÒn kinh tÕ t</w:t>
        <w:softHyphen/>
        <w:t xml:space="preserve"> b¶n chñ nghÜa thÕ giíi vÉn ë trong t×nh tr¹ng kh«ng æn ®Þnh vµ th</w:t>
        <w:softHyphen/>
        <w:t>êng xuyªn kh«ng sö dông hÕt n¨ng lùc s¶n xuÊt.</w:t>
      </w:r>
    </w:p>
    <w:p>
      <w:pPr>
        <w:pStyle w:val="Ta157"/>
        <w:spacing w:lineRule="exact" w:line="320"/>
        <w:rPr/>
      </w:pPr>
      <w:r>
        <w:rPr/>
        <w:t>Khi Kenn¬®i lªn n¾m chÝnh quyÒn, y ®· thõa nhËn nÒn kinh tÕ Mü ë trong t×nh tr¹ng ®en tèi. Tõ ®ã ®Õn nay, mÆc dÇu t×m lèi tho¸t trong sù ®iªn cuång ch¹y ®ua vò trang, t×nh h×nh kinh tÕ Mü còng kh«ng s¸ng sña h¬n. Sè ng</w:t>
        <w:softHyphen/>
        <w:t>êi thÊt nghiÖp vÉn ë møc trªn 5 triÖu. §Þa vÞ cña Mü trªn thÞ tr</w:t>
        <w:softHyphen/>
        <w:t>êng quèc tÕ vÉn bÞ sa sót; sè vµng dù tr÷ ngµy cµng thÊp, tØ träng cña hµng ho¸ Mü trong xuÊt khÈu cña thÕ giíi t</w:t>
        <w:softHyphen/>
        <w:t xml:space="preserve"> b¶n ngµy cµng gi¶m. Trong s¸u th¸ng cuèi n¨m, c«ng nghiÖp Anh chØ ho¹t ®éng d</w:t>
        <w:softHyphen/>
        <w:t>íi 80% kh¶ n¨ng, v.v.. T×nh h×nh kinh tÕ c¸c n</w:t>
        <w:softHyphen/>
        <w:t>íc ®Õ quèc kh¸c còng kh«ng tèt h¬n. Cuéc khñng ho¶ng cña nÒn d©n chñ t</w:t>
        <w:softHyphen/>
        <w:t xml:space="preserve"> s¶n vµ cña hÖ t</w:t>
        <w:softHyphen/>
        <w:t xml:space="preserve"> t</w:t>
        <w:softHyphen/>
        <w:t>ëng t</w:t>
        <w:softHyphen/>
        <w:t xml:space="preserve"> s¶n vÉn nghiªm träng; nguy c¬ ph¸t xÝt ho¸ t¨ng lªn ë Ph¸p, §øc, Mü vµ ë nhiÒu n</w:t>
        <w:softHyphen/>
        <w:t>íc kh¸c. Nh÷ng khã kh¨n néi bé lµm cho nh÷ng m©u thuÉn gi÷a c¸c n</w:t>
        <w:softHyphen/>
        <w:t>íc ®Õ quèc thªm s©u s¾c. Thêi kú ®Õ quèc Mü cã thÓ trót nh÷ng khã kh¨n cña nã lªn l</w:t>
        <w:softHyphen/>
        <w:t>ng c¸c ®Õ quèc kh¸c mµ kh«ng bÞ ph¶n kh¸ng l¹i ®· qua råi. Mét cuéc ®Êu tranh gay g¾t ®ang diÔn ra gi÷a c¸c ®Õ quèc: c¹nh tranh ®Ó xuÊt khÈu, giµnh giËt thÞ tr</w:t>
        <w:softHyphen/>
        <w:t>êng vµ khu vùc ¶nh h</w:t>
        <w:softHyphen/>
        <w:t>ëng, tranh c</w:t>
        <w:softHyphen/>
        <w:t>íp thuéc ®Þa, v.v.. Trong nh÷ng m©u thuÉn gi÷a c¸c ®Õ quèc, ®Æc biÖt s©u s¾c lµ m©u thuÉn gi÷a Mü vµ Anh, gi÷a Mü vµ nhiÒu ®Õ quèc kh¸c, m©u thuÉn gi÷a Ph¸p vµ §øc, gi÷a Anh vµ Mü, v.v..</w:t>
      </w:r>
    </w:p>
    <w:p>
      <w:pPr>
        <w:pStyle w:val="Ta157"/>
        <w:rPr/>
      </w:pPr>
      <w:r>
        <w:rPr>
          <w:spacing w:val="2"/>
        </w:rPr>
        <w:t>§Ó hßng ®èi phã víi sù lín m¹nh cña phe x· héi chñ nghÜa, cña phong trµo gi¶i phãng d©n téc vµ phong trµo c«ng nh©n thÕ giíi vµ ®Ó hßng tho¸t khái nh÷ng khã kh¨n vÒ kinh tÕ, chñ nghÜa ®Õ quèc, ®øng ®Çu lµ ®Õ quèc Mü, ®· r¸o riÕt t¨ng c</w:t>
        <w:softHyphen/>
        <w:t>êng qu©n bÞ, chuÈn bÞ chiÕn tranh víi tèc ®é vµ quy m« ch</w:t>
        <w:softHyphen/>
        <w:t>a tõng thÊy. Chóng tËn dông mäi kh¶ n¨ng, lîi dông mäi c¬ héi ®Ó ph¸ ho¹i, chia rÏ hßng lµm suy yÕu phe x· héi chñ nghÜa vµ dËp t¾t phong trµo gi¶i phãng d©n téc cña nh©n d©n c¸c n</w:t>
        <w:softHyphen/>
        <w:t xml:space="preserve">íc </w:t>
      </w:r>
      <w:r>
        <w:rPr>
          <w:rFonts w:cs=".VnCentury SchoolbookH" w:ascii=".VnCentury SchoolbookH" w:hAnsi=".VnCentury SchoolbookH"/>
          <w:spacing w:val="2"/>
        </w:rPr>
        <w:t>¸,</w:t>
      </w:r>
      <w:r>
        <w:rPr>
          <w:spacing w:val="2"/>
        </w:rPr>
        <w:t xml:space="preserve"> Phi vµ Mü Latinh (tr¾ng trîn can thiÖp vò trang vµo Cuba, lÊy danh nghÜa Liªn hîp quèc ®Ó x©m l</w:t>
        <w:softHyphen/>
        <w:t>îc C«ngg«, b</w:t>
        <w:softHyphen/>
        <w:t>íc ®Çu vò trang x©m l</w:t>
        <w:softHyphen/>
        <w:t>îc miÒn Nam ViÖt Nam, tÝch cùc can thiÖp vµo Lµo, mua chuéc vµ l«i kÐo giai cÊp t</w:t>
        <w:softHyphen/>
        <w:t xml:space="preserve"> s¶n d©n téc cÇm quyÒn ë c¸c n</w:t>
        <w:softHyphen/>
        <w:t>íc míi giµnh ®</w:t>
        <w:softHyphen/>
        <w:t>îc ®éc lËp, ®µn ¸p vµ ®¸nh l¹c h</w:t>
        <w:softHyphen/>
        <w:t>íng phong trµo ®Êu tranh cho hoµ b×nh, d©n chñ cña nh©n d©n ë c¸c n</w:t>
        <w:softHyphen/>
        <w:t>íc t</w:t>
        <w:softHyphen/>
        <w:t xml:space="preserve"> b¶n chñ nghÜa). §Õ quèc Mü t¨ng c</w:t>
        <w:softHyphen/>
        <w:t xml:space="preserve">êng ho¹t ®éng trªn nhiÒu khu vùc: cñng cè ®Þa bµn cña chóng ë T©y ¢u, cñng cè c¬ së ®ang lung lay cña chóng ë Mü Latinh; r¸o riÕt ho¹t ®éng can thiÖp vµo §«ng Nam </w:t>
      </w:r>
      <w:r>
        <w:rPr>
          <w:rFonts w:cs=".VnCentury SchoolbookH" w:ascii=".VnCentury SchoolbookH" w:hAnsi=".VnCentury SchoolbookH"/>
          <w:spacing w:val="2"/>
        </w:rPr>
        <w:t>¸</w:t>
      </w:r>
      <w:r>
        <w:rPr>
          <w:spacing w:val="2"/>
        </w:rPr>
        <w:t>; më réng ph¹m vi ¶nh h</w:t>
        <w:softHyphen/>
        <w:t>ëng cña chóng vµ t×m c¸ch thay ch©n bän ®Õ quèc thùc d©n cò ë ch©u Phi.</w:t>
      </w:r>
    </w:p>
    <w:p>
      <w:pPr>
        <w:pStyle w:val="Normal"/>
        <w:rPr/>
      </w:pPr>
      <w:r>
        <w:rPr/>
        <w:t>Tõ khi lªn cÇm quyÒn, tËp ®oµn Kenn¬®i ®· c«ng khai tuyªn bè ©m m</w:t>
        <w:softHyphen/>
        <w:t>u cña ®Õ quèc Mü lµ:</w:t>
      </w:r>
    </w:p>
    <w:p>
      <w:pPr>
        <w:pStyle w:val="Normal"/>
        <w:rPr/>
      </w:pPr>
      <w:r>
        <w:rPr/>
        <w:t>- Kiªn quyÕt chuÈn bÞ chiÕn tranh thÕ giíi toµn diÖn víi vò khÝ nguyªn tö vµ vò khÝ h¹t nh©n.</w:t>
      </w:r>
    </w:p>
    <w:p>
      <w:pPr>
        <w:pStyle w:val="Normal"/>
        <w:rPr/>
      </w:pPr>
      <w:r>
        <w:rPr/>
        <w:t>- Ra søc chuÈn bÞ vµ tiÕn hµnh chiÕn tranh côc bé víi vò khÝ th«ng th</w:t>
        <w:softHyphen/>
        <w:t>êng, hoÆc víi vò khÝ th«ng th</w:t>
        <w:softHyphen/>
        <w:t>êng vµ vò khÝ h¹t nh©n chiÕn thuËt.</w:t>
      </w:r>
    </w:p>
    <w:p>
      <w:pPr>
        <w:pStyle w:val="Normal"/>
        <w:rPr/>
      </w:pPr>
      <w:r>
        <w:rPr/>
        <w:t>- T¨ng c</w:t>
        <w:softHyphen/>
        <w:t>êng chiÕn tranh chèng du kÝch, ph¸ phong trµo gi¶i phãng d©n téc, t¨ng c</w:t>
        <w:softHyphen/>
        <w:t>êng ho¹t ®éng biÖt kÝch, chuÈn bÞ chiÕn tranh "du kÝch" nh»m ph¸ ho¹i c¸c n</w:t>
        <w:softHyphen/>
        <w:t>íc x· héi chñ nghÜa.</w:t>
      </w:r>
    </w:p>
    <w:p>
      <w:pPr>
        <w:pStyle w:val="Normal"/>
        <w:rPr/>
      </w:pPr>
      <w:r>
        <w:rPr/>
        <w:t>§iÓm ®¸ng chó ý lµ ®Ó thùc hiÖn nh÷ng ©m m</w:t>
        <w:softHyphen/>
        <w:t xml:space="preserve">u ®en tèi ®ã, ®Õ quèc Mü ®· vËn dông mét chÝnh s¸ch th©m ®éc vµ quû quyÖt, </w:t>
      </w:r>
      <w:r>
        <w:rPr>
          <w:i/>
        </w:rPr>
        <w:t>kÕt hîp b¹o lùc víi mÞ d©n mét c¸ch cã hÖ thèng vµ víi møc ®é cao h¬n nh÷ng n¨m tr</w:t>
        <w:softHyphen/>
        <w:t xml:space="preserve">íc, </w:t>
      </w:r>
      <w:r>
        <w:rPr/>
        <w:t>cô thÓ lµ kÕt hîp hµnh ®éng g©y chiÕn víi luËn ®iÖu "hoµ b×nh"; kÕt hîp ®¸nh ph¸ víi ®µm ph¸n; kÕt hîp tiÕn c«ng c¸c lùc l</w:t>
        <w:softHyphen/>
        <w:t>îng c¸ch m¹ng víi l«i kÐo, mua chuéc c¸c lùc l</w:t>
        <w:softHyphen/>
        <w:t>îng trung gian, v.v.. §iÒu nµy nãi râ sù cè g¾ng ®iªn cuång cña chñ nghÜa ®Õ quèc tiÕn c«ng c¸c lùc l</w:t>
        <w:softHyphen/>
        <w:t xml:space="preserve">îng tiÕn bé, ®ång thêi còng </w:t>
      </w:r>
      <w:r>
        <w:rPr>
          <w:i/>
        </w:rPr>
        <w:t>chøng tá thÕ suy yÕu cña chóng.</w:t>
      </w:r>
      <w:r>
        <w:rPr/>
        <w:t xml:space="preserve"> Trong lóc ®Õ quèc t¨ng c</w:t>
        <w:softHyphen/>
        <w:t>êng ®µn ¸p c¸c cuéc ®Êu tranh c¸ch m¹ng, t¨ng c</w:t>
        <w:softHyphen/>
        <w:t>êng tuyªn truyÒn chèng c¸ch m¹ng b»ng mäi thø lý thuyÕt ph¶n ®éng th× chñ nghÜa xÐt l¹i hiÖn ®¹i còng ho¹t ®éng r¸o riÕt.</w:t>
      </w:r>
    </w:p>
    <w:p>
      <w:pPr>
        <w:pStyle w:val="Ta157"/>
        <w:spacing w:lineRule="exact" w:line="326"/>
        <w:rPr/>
      </w:pPr>
      <w:r>
        <w:rPr/>
        <w:t>Trong n¨m 1961, ®Õ quèc Mü tiÕn thªm mét b</w:t>
        <w:softHyphen/>
        <w:t xml:space="preserve">íc trong viÖc nhãm l¹i lß löa chiÕn tranh ë ViÔn §«ng vµ ë trung t©m ch©u ¢u, c©u kÕt víi tËp ®oµn cÇm quyÒn ph¶n ®éng NhËt ®Ó xóc tiÕn thµnh lËp khèi qu©n sù §«ng B¾c </w:t>
      </w:r>
      <w:r>
        <w:rPr>
          <w:rFonts w:cs=".VnCentury SchoolbookH" w:ascii=".VnCentury SchoolbookH" w:hAnsi=".VnCentury SchoolbookH"/>
        </w:rPr>
        <w:t>¸</w:t>
      </w:r>
      <w:r>
        <w:rPr/>
        <w:t xml:space="preserve">, khuyÕn khÝch bän qu©n phiÖt NhËt më réng thÕ lùc ë §«ng Nam </w:t>
      </w:r>
      <w:r>
        <w:rPr>
          <w:rFonts w:cs=".VnCentury SchoolbookH" w:ascii=".VnCentury SchoolbookH" w:hAnsi=".VnCentury SchoolbookH"/>
        </w:rPr>
        <w:t>¸</w:t>
      </w:r>
      <w:r>
        <w:rPr/>
        <w:t>. Chóng c©u kÕt víi bän phôc thï T©y §øc, trang bÞ vò khÝ nguyªn tö vµ h¹t nh©n cho bän nµy, kh</w:t>
        <w:softHyphen/>
        <w:t>íc tõ ®Ò nghÞ cña Liªn X« vµ cña n</w:t>
        <w:softHyphen/>
        <w:t xml:space="preserve">íc Céng hoµ D©n chñ §øc vÒ viÖc ký hoµ </w:t>
        <w:softHyphen/>
        <w:t>íc víi §øc nh»m b×nh th</w:t>
        <w:softHyphen/>
        <w:t>êng ho¸ t×nh h×nh T©y B¸ Linh vµ trªn c¬ së ®ã mµ biÕn T©y B¸ Linh thµnh mét thµnh phè tù do vµ phi qu©n sù. Chóng ra søc chuÈn bÞ kÕ ho¹ch x©m l</w:t>
        <w:softHyphen/>
        <w:t>îc n</w:t>
        <w:softHyphen/>
        <w:t>íc Céng hoµ D©n chñ §øc vµ c¸c n</w:t>
        <w:softHyphen/>
        <w:t>íc x· héi chñ nghÜa kh¸c. Chóng t×m c¸ch chèng l¹i ®Ò nghÞ cña Liªn X« vµ cña c¸c n</w:t>
        <w:softHyphen/>
        <w:t>íc x· héi chñ nghÜa kh¸c vÒ gi¶i trõ qu©n bÞ toµn diÖn vµ triÖt ®Ó cã kiÓm so¸t quèc tÕ chÆt chÏ.</w:t>
      </w:r>
    </w:p>
    <w:p>
      <w:pPr>
        <w:pStyle w:val="Ta157"/>
        <w:spacing w:lineRule="exact" w:line="326"/>
        <w:rPr/>
      </w:pPr>
      <w:r>
        <w:rPr/>
        <w:t xml:space="preserve">§Æc biÖt lµ trong khu vùc §«ng Nam </w:t>
      </w:r>
      <w:r>
        <w:rPr>
          <w:rFonts w:cs=".VnCentury SchoolbookH" w:ascii=".VnCentury SchoolbookH" w:hAnsi=".VnCentury SchoolbookH"/>
        </w:rPr>
        <w:t>¸</w:t>
      </w:r>
      <w:r>
        <w:rPr/>
        <w:t>, ®Õ quèc Mü ®· ®iªn cuång t¨ng c</w:t>
        <w:softHyphen/>
        <w:t>êng vò trang x©m l</w:t>
        <w:softHyphen/>
        <w:t>îc vµo miÒn Nam ViÖt Nam vµ ra søc can thiÖp vµo Lµo, hßng biÕn nh÷ng vïng nµy thµnh thuéc ®Þa vµ c¨n cø qu©n sù cña Mü, ®ång thêi g©y søc Ðp nh»m ®Èy mét sè n</w:t>
        <w:softHyphen/>
        <w:t>íc nh</w:t>
        <w:softHyphen/>
        <w:t xml:space="preserve"> Campuchia, MiÕn §iÖn ra khái con ®</w:t>
        <w:softHyphen/>
        <w:t>êng hoµ b×nh trung lËp, l«i kÐo giai cÊp t</w:t>
        <w:softHyphen/>
        <w:t xml:space="preserve"> s¶n d©n téc cÇm quyÒn ë mét sè n</w:t>
        <w:softHyphen/>
        <w:t>íc kh¸c ®i theo chÝnh s¸ch ph¶n ®éng cña chóng. §Õ quèc Mü ®· t¨ng c</w:t>
        <w:softHyphen/>
        <w:t>êng tÝnh c¬ ®éng cña qu©n ®éi cña chóng ë khu vùc Th¸i B×nh D</w:t>
        <w:softHyphen/>
        <w:t>¬ng vµ ®· më nhiÒu cuéc thao diÔn lín vÒ qu©n sù.</w:t>
      </w:r>
    </w:p>
    <w:p>
      <w:pPr>
        <w:pStyle w:val="Normal"/>
        <w:rPr/>
      </w:pPr>
      <w:r>
        <w:rPr>
          <w:rFonts w:cs=".VnCentury SchoolbookH" w:ascii=".VnCentury SchoolbookH" w:hAnsi=".VnCentury SchoolbookH"/>
        </w:rPr>
        <w:t>ë</w:t>
      </w:r>
      <w:r>
        <w:rPr/>
        <w:t xml:space="preserve"> miÒn Nam ViÖt Nam, hµnh ®éng g©y chiÕn nghiªm träng nhÊt míi ®©y cña ®Õ quèc Mü lµ lËp Bé chØ huy qu©n sù ë Sµi Gßn ®Ó trùc tiÕp chØ huy cuéc chiÕn tranh ph¸ c¸ch m¹ng miÒn Nam; ®ång thêi th¶ biÖt kÝch, gi¸n ®iÖp ra miÒn B¾c, xóc tiÕn ©m m</w:t>
        <w:softHyphen/>
        <w:t>u ph¸ ho¹i n</w:t>
        <w:softHyphen/>
        <w:t>íc ViÖt Nam D©n chñ Céng hoµ.</w:t>
      </w:r>
    </w:p>
    <w:p>
      <w:pPr>
        <w:pStyle w:val="Normal"/>
        <w:rPr/>
      </w:pPr>
      <w:r>
        <w:rPr/>
        <w:t xml:space="preserve">Sù ho¹t ®éng ®iªn cuång cña chñ nghÜa ®Õ quèc, ®øng ®Çu lµ ®Õ quèc Mü, trong thêi gian võa qua cµng chøng tá r»ng: </w:t>
      </w:r>
      <w:r>
        <w:rPr>
          <w:i/>
        </w:rPr>
        <w:t>"B¶n chÊt x©m l</w:t>
        <w:softHyphen/>
        <w:t>îc cña chñ nghÜa ®Õ quèc kh«ng thay ®æi. Nguy c¬ chiÕn tranh thÕ giíi vÉn ®ang ®e däa toµn thÓ loµi ng</w:t>
        <w:softHyphen/>
        <w:t>êi mét c¸ch nghiªm träng. Nguy c¬ chiÕn tranh ®Õn tõ chñ nghÜa ®Õ quèc, chñ yÕu lµ tõ ®Õ quèc Mü. §Õ quèc Mü lµ lùc l</w:t>
        <w:softHyphen/>
        <w:t>îng chÝnh cña x©m l</w:t>
        <w:softHyphen/>
        <w:t>îc vµ chiÕn tranh, lµ thµnh luü chÝnh cña c¸c thÕ lùc ph¶n ®éng thÕ giíi, cña chñ nghÜa thùc d©n, lµ tªn sen ®Çm quèc tÕ, lµ kÎ thï chung cña nh©n d©n c¸c n</w:t>
        <w:softHyphen/>
        <w:t xml:space="preserve">íc" </w:t>
      </w:r>
      <w:r>
        <w:rPr/>
        <w:t>(Tuyªn bè cña Héi nghÞ ®¹i biÓu c¸c ®¶ng céng s¶n vµ c«ng nh©n ë M¹c T</w:t>
        <w:softHyphen/>
        <w:t xml:space="preserve"> Khoa n¨m 1960).</w:t>
      </w:r>
    </w:p>
    <w:p>
      <w:pPr>
        <w:pStyle w:val="Ta157"/>
        <w:spacing w:lineRule="exact" w:line="310"/>
        <w:rPr>
          <w:spacing w:val="6"/>
        </w:rPr>
      </w:pPr>
      <w:r>
        <w:rPr>
          <w:spacing w:val="6"/>
        </w:rPr>
        <w:t>Tãm l¹i, n¨m 1961 lµ mét n¨m lùc l</w:t>
        <w:softHyphen/>
        <w:t>îng vµ ¶nh h</w:t>
        <w:softHyphen/>
        <w:t>ëng cña phe x· héi chñ nghÜa thÕ giíi tiÕp tôc lín m¹nh nhanh chãng, mét n¨m hÖ thèng thuéc ®Þa tiÕp tôc tan r· d</w:t>
        <w:softHyphen/>
        <w:t>íi nh÷ng ®ßn ®¶ kÝch dån dËp cña phong trµo gi¶i phãng d©n téc, mét n¨m phong trµo ®Êu tranh cña giai cÊp c«ng nh©n vµ nh©n d©n lao ®éng trong c¸c n</w:t>
        <w:softHyphen/>
        <w:t>íc t</w:t>
        <w:softHyphen/>
        <w:t xml:space="preserve"> b¶n chñ nghÜa tiÕp tôc ph¸t triÓn vµ phong trµo ®Êu tranh chèng chñ nghÜa ®Õ quèc g©y chiÕn, b¶o vÖ hoµ b×nh thÕ giíi tiÕp tôc më réng.</w:t>
      </w:r>
    </w:p>
    <w:p>
      <w:pPr>
        <w:pStyle w:val="Normal"/>
        <w:rPr/>
      </w:pPr>
      <w:r>
        <w:rPr/>
        <w:t>N¨m 1961 còng lµ mét n¨m phe ®Õ quèc tiÕp tôc suy yÕu, m©u thuÉn néi bé cña nã cµng s©u s¾c thªm.</w:t>
      </w:r>
    </w:p>
    <w:p>
      <w:pPr>
        <w:pStyle w:val="Normal"/>
        <w:rPr/>
      </w:pPr>
      <w:r>
        <w:rPr/>
        <w:t>§Ó hßng giµnh l¹i nh÷ng vÞ trÝ ®· mÊt vµ kh¾c phôc nh÷ng khã kh¨n vµ thÊt b¹i, chñ nghÜa ®Õ quèc cµng ®iªn cuång ch¹y ®ua vò trang, chuÈn bÞ chiÕn tranh thÕ giíi míi, g©y chiÕn tranh côc bé, tÝch cùc vµ x¶o quyÖt t×m mäi c¸ch ph¸ ho¹i phe x· héi chñ nghÜa, chèng l¹i phong trµo gi¶i phãng d©n téc vµ phong trµo d©n chñ vµ tiÕn bé trong c¸c n</w:t>
        <w:softHyphen/>
        <w:t>íc t</w:t>
        <w:softHyphen/>
        <w:t xml:space="preserve"> b¶n chñ nghÜa. Do ©m m</w:t>
        <w:softHyphen/>
        <w:t>u vµ hµnh ®éng cña ®Õ quèc, nguy c¬ cña mét cuéc chiÕn tranh thÕ giíi míi ®ang ®e däa loµi ng</w:t>
        <w:softHyphen/>
        <w:t>êi mét c¸ch nghiªm träng.</w:t>
      </w:r>
    </w:p>
    <w:p>
      <w:pPr>
        <w:pStyle w:val="Normal"/>
        <w:spacing w:lineRule="exact" w:line="330"/>
        <w:rPr/>
      </w:pPr>
      <w:r>
        <w:rPr/>
        <w:t>Cuéc ®Êu tranh gi÷a chñ nghÜa x· héi vµ chñ nghÜa ®Õ quèc, gi÷a c¸c lùc l</w:t>
        <w:softHyphen/>
        <w:t>îng gi¶i phãng d©n téc vµ chñ nghÜa thùc d©n, gi÷a d©n chñ vµ ph¸t xÝt, gi÷a lùc l</w:t>
        <w:softHyphen/>
        <w:t>îng hoµ b×nh vµ lùc l</w:t>
        <w:softHyphen/>
        <w:t>îng chiÕn tranh ®· diÔn ra mét c¸ch gay go, quyÕt liÖt. KÕt qu¶ cña cuéc ®Êu tranh ®ã trong n¨m 1961 chøng tá lùc l</w:t>
        <w:softHyphen/>
        <w:t>îng x· héi chñ nghÜa ngµy cµng tá ra h¬n h¼n lùc l</w:t>
        <w:softHyphen/>
        <w:t>îng ®Õ quèc, lùc l</w:t>
        <w:softHyphen/>
        <w:t>îng hoµ b×nh h¬n h¼n lùc l</w:t>
        <w:softHyphen/>
        <w:t>îng chiÕn tranh.</w:t>
      </w:r>
    </w:p>
    <w:p>
      <w:pPr>
        <w:pStyle w:val="Normal"/>
        <w:spacing w:lineRule="exact" w:line="330"/>
        <w:rPr/>
      </w:pPr>
      <w:r>
        <w:rPr/>
        <w:t>T×nh h×nh n¨m 1961 x¸c nhËn r»ng: "phe x· héi chñ nghÜa, nh÷ng lùc l</w:t>
        <w:softHyphen/>
        <w:t>îng ®Êu tranh chèng chñ nghÜa ®Õ quèc nh»m c¶i t¹o x· héi theo x· héi chñ nghÜa ®ang quyÕt ®Þnh néi dung chñ yÕu, ph</w:t>
        <w:softHyphen/>
        <w:t>¬ng h</w:t>
        <w:softHyphen/>
        <w:t>íng chñ yÕu vµ nh÷ng ®Æc ®iÓm chñ yÕu cña sù ph¸t triÓn lÞch sö cña x· héi loµi ng</w:t>
        <w:softHyphen/>
        <w:t>êi trong thêi ®¹i hiÖn nay".</w:t>
      </w:r>
    </w:p>
    <w:p>
      <w:pPr>
        <w:pStyle w:val="Ta11capth"/>
        <w:rPr/>
      </w:pPr>
      <w:r>
        <w:rPr/>
        <w:t>II - NhiÖm vô quèc tÕ cña chóng ta</w:t>
      </w:r>
    </w:p>
    <w:p>
      <w:pPr>
        <w:pStyle w:val="Heading1"/>
        <w:rPr/>
      </w:pPr>
      <w:r>
        <w:rPr/>
        <w:t>a- TriÓn väng cña t×nh h×nh thÕ giíi trong n¨m 1962 vµ nhiÖm vô ®èi ngo¹i cña chóng ta</w:t>
      </w:r>
    </w:p>
    <w:p>
      <w:pPr>
        <w:pStyle w:val="Normal"/>
        <w:rPr/>
      </w:pPr>
      <w:r>
        <w:rPr/>
        <w:t>T×nh h×nh thÕ giíi trong n¨m qua vÉn ph¸t triÓn theo h</w:t>
        <w:softHyphen/>
        <w:t>íng cã lîi cho c¸c lùc l</w:t>
        <w:softHyphen/>
        <w:t>îng x· héi chñ nghÜa vµ hoµ b×nh, bÊt lîi cho chñ nghÜa ®Õ quèc g©y chiÕn. Tuy vËy, sù suy sôp cña chñ nghÜa ®Õ quèc còng nh</w:t>
        <w:softHyphen/>
        <w:t xml:space="preserve"> sù ph¸t triÓn th¾ng lîi cña chñ nghÜa x· héi vµ cña phong trµo c¸ch m¹ng thÕ giíi </w:t>
      </w:r>
      <w:r>
        <w:rPr>
          <w:i/>
        </w:rPr>
        <w:t>kh«ng ph¶i tiÕn theo mét con ®</w:t>
        <w:softHyphen/>
        <w:t>êng th¼ng</w:t>
      </w:r>
      <w:r>
        <w:rPr/>
        <w:t>, mµ tiÕn theo mét con ®</w:t>
        <w:softHyphen/>
        <w:t>êng quanh co.</w:t>
      </w:r>
    </w:p>
    <w:p>
      <w:pPr>
        <w:pStyle w:val="Normal"/>
        <w:spacing w:lineRule="exact" w:line="310"/>
        <w:rPr/>
      </w:pPr>
      <w:r>
        <w:rPr/>
        <w:t>N¨m 1962 còng sÏ chøng kiÕn sù lín m¹nh nhanh chãng cña phe x· héi chñ nghÜa, Liªn X« b</w:t>
        <w:softHyphen/>
        <w:t>íc vµo n¨m ®Çu cña kÕ ho¹ch x©y dùng chñ nghÜa céng s¶n trªn quy m« réng lín do §¹i héi lÇn thø XXII cña §¶ng Céng s¶n Liªn X« v¹ch ra. C«ng cuéc x©y dùng c¬ së vËt chÊt vµ kü thuËt cña chñ nghÜa céng s¶n, cuéc c¸ch m¹ng kü thuËt cña Liªn X« sÏ ®¹t ®</w:t>
        <w:softHyphen/>
        <w:t>îc nh÷ng thµnh tùu míi. Trung Quèc sÏ tiÕp tôc thanh to¸n nh÷ng hËu qu¶ cña ba n¨m thiªn tai, ®iÒu chØnh nÒn kinh tÕ, chuÈn bÞ lÊy ®µ cho nh÷ng b</w:t>
        <w:softHyphen/>
        <w:t>íc tiÕn míi. C¸c n</w:t>
        <w:softHyphen/>
        <w:t>íc x· héi chñ nghÜa kh¸c còng ®ang ®Ò ra cho m×nh nh÷ng môc tiªu phÊn ®Êu cao h¬n. Trong b</w:t>
        <w:softHyphen/>
        <w:t>íc tr</w:t>
        <w:softHyphen/>
        <w:t>ëng thµnh, tÊt nhiªn c¸c n</w:t>
        <w:softHyphen/>
        <w:t>íc x· héi chñ nghÜa sÏ gÆp khã kh¨n vÒ mÆt nµy, hoÆc mÆt kh¸c, nh</w:t>
        <w:softHyphen/>
        <w:t>ng mçi b</w:t>
        <w:softHyphen/>
        <w:t>íc tiÕn lªn lµ mçi b</w:t>
        <w:softHyphen/>
        <w:t>íc kh¾c phôc khã kh¨n, giµnh th¾ng lîi míi. Nh÷ng sù bÊt hoµ x¶y ra gÇn ®©y gi÷a mét sè n</w:t>
        <w:softHyphen/>
        <w:t>íc anh em ch¾c ch¾n sÏ ®</w:t>
        <w:softHyphen/>
        <w:t>îc dÇn dÇn kh¾c phôc do sù cè g¾ng chung.</w:t>
      </w:r>
    </w:p>
    <w:p>
      <w:pPr>
        <w:pStyle w:val="Normal"/>
        <w:rPr/>
      </w:pPr>
      <w:r>
        <w:rPr/>
        <w:t>Phong trµo gi¶i phãng d©n téc còng høa hÑn nh÷ng th¾ng lîi míi. Do ©m m</w:t>
        <w:softHyphen/>
        <w:t>u cña ®Õ quèc, cã thÓ cã khã kh¨n míi ë n¬i nµy hoÆc n¬i kia. Nh</w:t>
        <w:softHyphen/>
        <w:t>ng kh«ng mét lùc l</w:t>
        <w:softHyphen/>
        <w:t xml:space="preserve">îng nµo cã thÓ ng¨n c¶n nh©n d©n ch©u </w:t>
      </w:r>
      <w:r>
        <w:rPr>
          <w:rFonts w:cs=".VnCentury SchoolbookH" w:ascii=".VnCentury SchoolbookH" w:hAnsi=".VnCentury SchoolbookH"/>
        </w:rPr>
        <w:t>¸</w:t>
      </w:r>
      <w:r>
        <w:rPr/>
        <w:t>, ch©u Phi vµ Mü Latinh trong n¨m 1962 giµnh nh÷ng th¾ng lîi to lín h¬n n÷a.</w:t>
      </w:r>
    </w:p>
    <w:p>
      <w:pPr>
        <w:pStyle w:val="Normal"/>
        <w:rPr/>
      </w:pPr>
      <w:r>
        <w:rPr/>
        <w:t>Ch¾c ch¾n lµn sãng ®Êu tranh cña giai cÊp c«ng nh©n vµ nh©n d©n lao ®éng cuån cuén d©ng cao sÏ lµ ®iÓm næi bËt trong ®êi sèng chÝnh trÞ cña c¸c n</w:t>
        <w:softHyphen/>
        <w:t>íc t</w:t>
        <w:softHyphen/>
        <w:t xml:space="preserve"> b¶n chñ nghÜa. Nh÷ng trËn chiÕn ®Êu giai cÊp ®Çu n¨m nay ë c¸c n</w:t>
        <w:softHyphen/>
        <w:t>íc Ph¸p, NhËt, Anh, v.v. ®· b¸o hiÖu ®iÒu ®ã.</w:t>
      </w:r>
    </w:p>
    <w:p>
      <w:pPr>
        <w:pStyle w:val="Normal"/>
        <w:rPr/>
      </w:pPr>
      <w:r>
        <w:rPr/>
        <w:t>Cuéc ch¹y ®ua vò trang ®iªn cuång víi quy m« ngµy cµng lín còng kh«ng thÓ lµm cho nÒn kinh tÕ cña c¸c n</w:t>
        <w:softHyphen/>
        <w:t>íc ®Õ quèc tho¸t khái nh÷ng biÕn ®éng míi; m©u thuÉn gi÷a c¸c n</w:t>
        <w:softHyphen/>
        <w:t>íc ®Õ quèc cµng thªm gay g¾t.</w:t>
      </w:r>
    </w:p>
    <w:p>
      <w:pPr>
        <w:pStyle w:val="Ta157"/>
        <w:rPr/>
      </w:pPr>
      <w:r>
        <w:rPr/>
        <w:t>Cuéc ®Êu tranh gi÷a hai hÖ thèng ®èi lËp trªn thÕ giíi, gi÷a lùc l</w:t>
        <w:softHyphen/>
        <w:t>îng hoµ b×nh vµ lùc l</w:t>
        <w:softHyphen/>
        <w:t>îng chiÕn tranh, gi÷a lùc l</w:t>
        <w:softHyphen/>
        <w:t>îng tiÕn bé vµ lùc l</w:t>
        <w:softHyphen/>
        <w:t xml:space="preserve">îng ph¶n ®éng vÉn </w:t>
      </w:r>
      <w:r>
        <w:rPr>
          <w:i/>
        </w:rPr>
        <w:t>gay go, phøc t¹p vµ quyÕt liÖt.</w:t>
      </w:r>
      <w:r>
        <w:rPr/>
        <w:t xml:space="preserve"> Chñ nghÜa ®Õ quèc, ®øng ®Çu lµ ®Õ quèc Mü, tiÕp tôc chuÈn bÞ chiÕn tranh toµn diÖn mét c¸ch gÊp rót h¬n; chóng sÏ t×m c¸ch g©y chiÕn tranh côc bé, t¨ng c</w:t>
        <w:softHyphen/>
        <w:t>êng ho¹t ®éng ph¸ c¸ch m¹ng vµ ph¸ ho¹i c¸c n</w:t>
        <w:softHyphen/>
        <w:t>íc x· héi chñ nghÜa, ®ång thêi chóng sÏ tiÕp tôc mét c¸ch x¶o quyÖt h¬n nh÷ng thñ ®o¹n bÞp bîm, mÞ d©n; tõ chèi nh÷ng ®Ò nghÞ hîp t×nh hîp lý cña Liªn X« vµ c¸c n</w:t>
        <w:softHyphen/>
        <w:t>íc x· héi chñ nghÜa kh¸c vÒ gi¶i trõ qu©n bÞ, cÊm s¶n xuÊt vµ thö vò khÝ nguyªn tö vµ h¹t nh©n. Nh÷ng ©m m</w:t>
        <w:softHyphen/>
        <w:t xml:space="preserve">u vµ hµnh ®éng ngoan cè cña ®Õ quèc lµm cho </w:t>
      </w:r>
      <w:r>
        <w:rPr>
          <w:i/>
        </w:rPr>
        <w:t xml:space="preserve">nguy c¬ chiÕn tranh thÕ giíi vÉn nghiªm träng. </w:t>
      </w:r>
      <w:r>
        <w:rPr/>
        <w:t>Tuy vËy, nh÷ng cè g¾ng cña phe x· héi chñ nghÜa, cña phong trµo gi¶i phãng d©n téc, cña giai cÊp c«ng nh©n vµ cña c¸c lùc l</w:t>
        <w:softHyphen/>
        <w:t>îng yªu chuéng hoµ b×nh vµ tiÕn bé x· héi kh¸c sÏ tiÕp tôc ng¨n chÆn mét c¸ch cã hiÖu qu¶ bän ®Õ quèc hiÕu chiÕn, kh«ng cho chóng ph¸t ®éng chiÕn tranh thÕ giíi míi. Nh</w:t>
        <w:softHyphen/>
        <w:t xml:space="preserve">ng cã thÓ </w:t>
      </w:r>
      <w:r>
        <w:rPr>
          <w:i/>
        </w:rPr>
        <w:t xml:space="preserve">nguy c¬ chiÕn tranh côc bé t¨ng lªn, </w:t>
      </w:r>
      <w:r>
        <w:rPr/>
        <w:t xml:space="preserve">®Æc biÖt lµ nguy c¬ chiÕn tranh do Mü g©y ra ®Ó ph¸ phong trµo gi¶i phãng d©n téc, sÏ ®e däa nhiÒu n¬i, nhÊt lµ ë khu vùc §«ng Nam </w:t>
      </w:r>
      <w:r>
        <w:rPr>
          <w:rFonts w:cs=".VnCentury SchoolbookH" w:ascii=".VnCentury SchoolbookH" w:hAnsi=".VnCentury SchoolbookH"/>
        </w:rPr>
        <w:t>¸</w:t>
      </w:r>
      <w:r>
        <w:rPr/>
        <w:t>. V× vËy, nh©n d©n c¸c n</w:t>
        <w:softHyphen/>
        <w:t>íc cÇn ph¶i n©ng cao c¶nh gi¸c, ra søc ®Êu tranh ®Ó kÞp thêi chÆn tay bän g©y chiÕn.</w:t>
      </w:r>
    </w:p>
    <w:p>
      <w:pPr>
        <w:pStyle w:val="Normal"/>
        <w:rPr/>
      </w:pPr>
      <w:r>
        <w:rPr/>
        <w:t>Cuéc ®Êu tranh gi÷a c¸c lùc l</w:t>
        <w:softHyphen/>
        <w:t>îng ®èi lËp trªn thÕ giíi tuy vÉn gay go, phøc t¹p, nh</w:t>
        <w:softHyphen/>
        <w:t>ng nã diÔn ra trong ®iÒu kiÖn lùc l</w:t>
        <w:softHyphen/>
        <w:t>îng so s¸nh trªn tr</w:t>
        <w:softHyphen/>
        <w:t>êng quèc tÕ ®· thay ®æi vµ cµng ngµy cµng thay ®æi cã lîi cho ta. Cho nªn ®óng nh</w:t>
        <w:softHyphen/>
        <w:t xml:space="preserve"> b¶n Tuyªn bè cña Héi nghÞ ®¹i biÓu c¸c ®¶ng céng s¶n vµ c«ng nh©n ë M¸txc¬va n¨m 1960 ®· v¹ch ra, nh©n d©n c¸c n</w:t>
        <w:softHyphen/>
        <w:t>íc x· héi chñ nghÜa, phong trµo c¸ch m¹ng cña giai cÊp c«ng nh©n vµ nh©n d©n lao ®éng c¸c n</w:t>
        <w:softHyphen/>
        <w:t>íc t</w:t>
        <w:softHyphen/>
        <w:t xml:space="preserve"> b¶n chñ nghÜa, cuéc ®Êu tranh gi¶i phãng cña c¸c d©n téc bÞ ¸p bøc, phong trµo hoµ b×nh thÕ giíi, tÊt c¶ nh÷ng lùc l</w:t>
        <w:softHyphen/>
        <w:t>îng Êy "®ang hîp thµnh mét dßng th¸c vÜ ®¹i, ph¸ ho¹i vµ cuèn ®æ hÖ thèng ®Õ quèc chñ nghÜa thÕ giíi". Thêi gian s¾p tíi sÏ chøng kiÕn nh÷ng thÊt b¹i míi cña chñ nghÜa ®Õ quèc, chøng kiÕn sù lín m¹nh vµ nh÷ng th¾ng lîi míi, to lín h¬n cña phe ta vµ cña cuéc ®Êu tranh cña nh©n d©n thÕ giíi cho hoµ b×nh, d©n chñ, ®éc lËp d©n téc vµ chñ nghÜa x· héi. Chñ nghÜa ®Õ quèc hung b¹o vµ x¶o quyÖt ®Õn ®©u còng nhÊt ®Þnh thÊt b¹i tr</w:t>
        <w:softHyphen/>
        <w:t>íc tinh thÇn c¶nh gi¸c vµ ®oµn kÕt ®Êu tranh cña c¸c lùc l</w:t>
        <w:softHyphen/>
        <w:t>îng c¸ch m¹ng vµ lùc l</w:t>
        <w:softHyphen/>
        <w:t>îng hoµ b×nh trªn toµn thÕ giíi.</w:t>
      </w:r>
    </w:p>
    <w:p>
      <w:pPr>
        <w:pStyle w:val="Normal"/>
        <w:spacing w:lineRule="exact" w:line="330"/>
        <w:rPr/>
      </w:pPr>
      <w:r>
        <w:rPr/>
        <w:t>N</w:t>
        <w:softHyphen/>
        <w:t>íc ViÖt Nam D©n chñ Céng hoµ lµ mét n</w:t>
        <w:softHyphen/>
        <w:t>íc x· héi chñ nghÜa cã mét vÞ trÝ quan träng ë §«ng D</w:t>
        <w:softHyphen/>
        <w:t xml:space="preserve">¬ng vµ §«ng Nam </w:t>
      </w:r>
      <w:r>
        <w:rPr>
          <w:rFonts w:cs=".VnCentury SchoolbookH" w:ascii=".VnCentury SchoolbookH" w:hAnsi=".VnCentury SchoolbookH"/>
        </w:rPr>
        <w:t>¸</w:t>
      </w:r>
      <w:r>
        <w:rPr/>
        <w:t>. N¨m nay lµ n¨m thø hai cña kÕ ho¹ch 5 n¨m lÇn thø nhÊt x©y dùng chñ nghÜa x· héi ë miÒn B¾c. Toµn §¶ng, toµn d©n ta ë miÒn B¾c ®ang tËp trung lùc l</w:t>
        <w:softHyphen/>
        <w:t>îng thùc hiÖn tèt kÕ ho¹ch nhµ n</w:t>
        <w:softHyphen/>
        <w:t>íc n¨m 1962, nh»m ®Èy m¹nh mét b</w:t>
        <w:softHyphen/>
        <w:t>íc c«ng nghiÖp ho¸ x· héi chñ nghÜa, b</w:t>
        <w:softHyphen/>
        <w:t xml:space="preserve">íc ®Çu x©y dùng c¬ së vËt chÊt vµ kü thuËt cña chñ nghÜa x· héi. </w:t>
      </w:r>
      <w:r>
        <w:rPr>
          <w:rFonts w:cs=".VnCentury SchoolbookH" w:ascii=".VnCentury SchoolbookH" w:hAnsi=".VnCentury SchoolbookH"/>
        </w:rPr>
        <w:t>ë</w:t>
      </w:r>
      <w:r>
        <w:rPr/>
        <w:t xml:space="preserve"> miÒn Nam n</w:t>
        <w:softHyphen/>
        <w:t>íc ta, ®Õ quèc Mü vò trang can thiÖp ngµy cµng s©u. Nh©n d©n ta ®ang ®Èy m¹nh cuéc ®Êu tranh c¸ch m¹ng nh»m lµm thÊt b¹i sù can thiÖp cña ®Õ quèc Mü, gi¶i phãng miÒn Nam vµ thùc hiÖn hoµ b×nh thèng nhÊt n</w:t>
        <w:softHyphen/>
        <w:t>íc nhµ. Bªn c¹nh n</w:t>
        <w:softHyphen/>
        <w:t>íc ta, ®Õ quèc Mü vÉn ch</w:t>
        <w:softHyphen/>
        <w:t>a chÞu tõ bá ©m m</w:t>
        <w:softHyphen/>
        <w:t xml:space="preserve">u g©y chiÕn tranh ë Lµo. ViÖc hoµ b×nh gi¶i quyÕt vÊn ®Ò Lµo cßn gÆp khã kh¨n, trë ng¹i do ®Õ quèc Mü vµ bän Bun </w:t>
      </w:r>
      <w:r>
        <w:rPr>
          <w:rFonts w:cs=".VnCentury SchoolbookH" w:ascii=".VnCentury SchoolbookH" w:hAnsi=".VnCentury SchoolbookH"/>
        </w:rPr>
        <w:t>ï</w:t>
      </w:r>
      <w:r>
        <w:rPr/>
        <w:t>m - N«sav¼n g©y ra.</w:t>
      </w:r>
    </w:p>
    <w:p>
      <w:pPr>
        <w:pStyle w:val="Ta157"/>
        <w:spacing w:lineRule="exact" w:line="320"/>
        <w:rPr/>
      </w:pPr>
      <w:r>
        <w:rPr/>
        <w:t>Trong t×nh h×nh Êy, nh÷ng nhiÖm vô ®èi ngo¹i cña §¶ng ta lµ:</w:t>
      </w:r>
    </w:p>
    <w:p>
      <w:pPr>
        <w:pStyle w:val="Ta157"/>
        <w:spacing w:lineRule="exact" w:line="330"/>
        <w:rPr/>
      </w:pPr>
      <w:r>
        <w:rPr/>
        <w:t>1. Trªn c¬ së hai b¶n Tuyªn bè M¸txc¬va n¨m 1957 vµ n¨m 1960, tÝch cùc gãp phÇn t¨ng c</w:t>
        <w:softHyphen/>
        <w:t>êng lùc l</w:t>
        <w:softHyphen/>
        <w:t>îng cña phe x· héi chñ nghÜa, t¨ng c</w:t>
        <w:softHyphen/>
        <w:t>êng sù ®oµn kÕt nhÊt trÝ vµ sù hîp t¸c t</w:t>
        <w:softHyphen/>
        <w:t>¬ng trî gi÷a c¸c n</w:t>
        <w:softHyphen/>
        <w:t>íc trong phe x· héi chñ nghÜa do Liªn X« lµm trung t©m mµ sù ®oµn kÕt X« - Trung lµ c¸i trô, vµ sù ®oµn kÕt nhÊt trÝ gi÷a c¸c ®¶ng céng s¶n vµ c«ng nh©n c¸c n</w:t>
        <w:softHyphen/>
        <w:t>íc x· héi chñ nghÜa lµ h¹t nh©n cña sù ®oµn kÕt nhÊt trÝ cña toµn phe.</w:t>
      </w:r>
    </w:p>
    <w:p>
      <w:pPr>
        <w:pStyle w:val="Ta157"/>
        <w:spacing w:lineRule="exact" w:line="330"/>
        <w:rPr/>
      </w:pPr>
      <w:r>
        <w:rPr/>
        <w:t>2. Ra søc ñng hé phong trµo ®Êu tranh chèng chñ nghÜa thùc d©n, giµnh ®éc lËp d©n téc cña nh©n d©n c¸c n</w:t>
        <w:softHyphen/>
        <w:t xml:space="preserve">íc ch©u </w:t>
      </w:r>
      <w:r>
        <w:rPr>
          <w:rFonts w:cs=".VnCentury SchoolbookH" w:ascii=".VnCentury SchoolbookH" w:hAnsi=".VnCentury SchoolbookH"/>
        </w:rPr>
        <w:t>¸</w:t>
      </w:r>
      <w:r>
        <w:rPr/>
        <w:t>, ch©u Phi, vµ Mü Latinh. T¨ng c</w:t>
        <w:softHyphen/>
        <w:t>êng quan hÖ h÷u nghÞ víi c¸c n</w:t>
        <w:softHyphen/>
        <w:t>íc d©n téc chñ nghÜa, ®Æc biÖt lµ víi c¸c n</w:t>
        <w:softHyphen/>
        <w:t>íc l¸ng giÒng Lµo, Campuchia; ph¸t triÓn quan hÖ kinh tÕ vµ v¨n ho¸ víi c¸c n</w:t>
        <w:softHyphen/>
        <w:t>íc ®ã trªn c¬ së n¨m nguyªn t¾c chung sèng hoµ b×nh vµ tinh thÇn Héi nghÞ B¨ng®ung.</w:t>
      </w:r>
    </w:p>
    <w:p>
      <w:pPr>
        <w:pStyle w:val="Ta157"/>
        <w:rPr/>
      </w:pPr>
      <w:r>
        <w:rPr/>
        <w:t>3. TÝch cùc ñng hé cuéc ®Êu tranh cho d©n chñ vµ tiÕn bé x· héi cña giai cÊp c«ng nh©n vµ nh©n d©n lao ®éng c¸c n</w:t>
        <w:softHyphen/>
        <w:t>íc t</w:t>
        <w:softHyphen/>
        <w:t xml:space="preserve"> b¶n chñ nghÜa.</w:t>
      </w:r>
    </w:p>
    <w:p>
      <w:pPr>
        <w:pStyle w:val="Normal"/>
        <w:rPr/>
      </w:pPr>
      <w:r>
        <w:rPr/>
        <w:t>4. Kiªn quyÕt cïng c¸c n</w:t>
        <w:softHyphen/>
        <w:t>íc x· héi chñ nghÜa anh em vµ nh©n d©n yªu chuéng hoµ b×nh trªn thÕ giíi chung søc ®Êu tranh chèng chÝnh s¸ch x©m l</w:t>
        <w:softHyphen/>
        <w:t>îc vµ g©y chiÕn cña bän ®Õ quèc, ®øng ®Çu lµ ®Õ quèc Mü, b¶o vÖ vµ cñng cè hoµ b×nh thÕ giíi.</w:t>
      </w:r>
    </w:p>
    <w:p>
      <w:pPr>
        <w:pStyle w:val="Normal"/>
        <w:rPr/>
      </w:pPr>
      <w:r>
        <w:rPr/>
        <w:t>5. Ra søc tranh thñ sù ®ång t×nh vµ ñng hé réng r·i cña nh©n d©n vµ chÝnh phñ c¸c n</w:t>
        <w:softHyphen/>
        <w:t>íc trªn thÕ giíi, ®Æc biÖt lµ c¸c n</w:t>
        <w:softHyphen/>
        <w:t xml:space="preserve">íc §«ng Nam </w:t>
      </w:r>
      <w:r>
        <w:rPr>
          <w:rFonts w:cs=".VnCentury SchoolbookH" w:ascii=".VnCentury SchoolbookH" w:hAnsi=".VnCentury SchoolbookH"/>
        </w:rPr>
        <w:t>¸</w:t>
      </w:r>
      <w:r>
        <w:rPr/>
        <w:t>, ®èi víi cuéc ®Êu tranh cña toµn d©n ta nh»m thùc hiÖn hoµ b×nh thèng nhÊt n</w:t>
        <w:softHyphen/>
        <w:t xml:space="preserve">íc nhµ vµ ®èi víi cuéc ®Êu tranh chÝnh nghÜa cña ®ång bµo miÒn Nam chèng Mü - DiÖm. </w:t>
      </w:r>
      <w:r>
        <w:rPr>
          <w:rFonts w:cs=".VnCentury SchoolbookH" w:ascii=".VnCentury SchoolbookH" w:hAnsi=".VnCentury SchoolbookH"/>
        </w:rPr>
        <w:t>ñ</w:t>
      </w:r>
      <w:r>
        <w:rPr/>
        <w:t xml:space="preserve">ng hé nh©n d©n Lµo ®Êu tranh chèng sù can thiÖp cña ®Õ quèc Mü nh»m hoµ b×nh gi¶i quyÕt vÊn ®Ò Lµo phï hîp víi lîi Ých vµ nguyÖn väng cña nh©n d©n Lµo. Kiªn tr× ®Êu tranh lµm cho </w:t>
      </w:r>
      <w:r>
        <w:rPr>
          <w:rFonts w:cs=".VnCentury SchoolbookH" w:ascii=".VnCentury SchoolbookH" w:hAnsi=".VnCentury SchoolbookH"/>
        </w:rPr>
        <w:t>h</w:t>
      </w:r>
      <w:r>
        <w:rPr/>
        <w:t>iÖp nghÞ Gi¬nev¬ vÒ §«ng D</w:t>
        <w:softHyphen/>
        <w:t>¬ng ®</w:t>
        <w:softHyphen/>
        <w:t>îc thi hµnh ®Çy ®ñ, ®Ó gi÷ v÷ng hoµ b×nh ë §«ng D</w:t>
        <w:softHyphen/>
        <w:t xml:space="preserve">¬ng vµ §«ng Nam </w:t>
      </w:r>
      <w:r>
        <w:rPr>
          <w:rFonts w:cs=".VnCentury SchoolbookH" w:ascii=".VnCentury SchoolbookH" w:hAnsi=".VnCentury SchoolbookH"/>
        </w:rPr>
        <w:t>¸</w:t>
      </w:r>
      <w:r>
        <w:rPr/>
        <w:t>.</w:t>
      </w:r>
    </w:p>
    <w:p>
      <w:pPr>
        <w:pStyle w:val="Heading1"/>
        <w:rPr/>
      </w:pPr>
      <w:r>
        <w:rPr/>
        <w:t>b- C«ng t¸c tuyªn truyÒn gi¸o dôc thêi sù quèc tÕ trong n¨m 1962</w:t>
      </w:r>
    </w:p>
    <w:p>
      <w:pPr>
        <w:pStyle w:val="Normal"/>
        <w:rPr/>
      </w:pPr>
      <w:r>
        <w:rPr/>
        <w:t>Sù ph¸t triÓn cña t×nh h×nh thÕ giíi ®ang ®Æt cho §¶ng ta vµ nh©n d©n ta nh÷ng nhiÖm vô quèc tÕ quan träng vµ phøc t¹p. Song, vÒ mÆt t</w:t>
        <w:softHyphen/>
        <w:t xml:space="preserve"> t</w:t>
        <w:softHyphen/>
        <w:t>ëng, c¸n bé, ®¶ng viªn vµ nh©n d©n ta hiÖn nay ch</w:t>
        <w:softHyphen/>
        <w:t>a ®</w:t>
        <w:softHyphen/>
        <w:t>îc chuÈn bÞ mét c¸ch ®Çy ®ñ ®Ó lµm trßn nh÷ng nhiÖm vô quèc tÕ ®ã. NhiÒu ng</w:t>
        <w:softHyphen/>
        <w:t>êi ch</w:t>
        <w:softHyphen/>
        <w:t>a thÊu suèt nh÷ng quan ®iÓm cña §¶ng ta vÒ c¸c vÊn ®Ò c¬ b¶n cña thêi ®¹i, vÒ ®</w:t>
        <w:softHyphen/>
        <w:t>êng lèi vµ chÝnh s¸ch ®èi ngo¹i cña §¶ng vµ cña Nhµ n</w:t>
        <w:softHyphen/>
        <w:t>íc, ch</w:t>
        <w:softHyphen/>
        <w:t>a nhËn thøc mét c¸ch ®óng ®¾n vÞ trÝ, vai trß vµ tr¸ch nhiÖm quèc tÕ cña §¶ng ta vµ cña n</w:t>
        <w:softHyphen/>
        <w:t>íc ta. V× vËy, hiÖn nay cã nhiÒu ng</w:t>
        <w:softHyphen/>
        <w:t>êi ®¸nh gi¸ t×nh h×nh thÕ giíi kh«ng ®óng møc, kh«ng thÊy râ chiÒu h</w:t>
        <w:softHyphen/>
        <w:t>íng ph¸t triÓn chung cña t×nh h×nh, hoÆc chØ thÊy khã kh¨n mµ kh«ng thÊy thuËn lîi, hoÆc chØ thÊy toµn thuËn lîi mµ kh«ng thÊy khã kh¨n.</w:t>
      </w:r>
    </w:p>
    <w:p>
      <w:pPr>
        <w:pStyle w:val="Normal"/>
        <w:rPr/>
      </w:pPr>
      <w:r>
        <w:rPr/>
        <w:t>Cßn ®Þch th× ra søc tuyªn truyÒn xuyªn t¹c, khoÐt s©u vµo mèi bÊt hoµ gi÷a mét sè ®¶ng céng s¶n vµ c«ng nh©n vµ gi÷a mét sè n</w:t>
        <w:softHyphen/>
        <w:t>íc trong phe x· héi chñ nghÜa. T×nh tr¹ng nhËn ®Þnh thiÕu nhÊt trÝ vÒ mét sè vÊn ®Ò quèc tÕ, t×nh tr¹ng b¨n kho¨n, lo l¾ng, thËm chÝ bi quan, thiÕu tin t</w:t>
        <w:softHyphen/>
        <w:t>ëng vÉn tån t¹i trong mét bé phËn c¸n bé, ®¶ng viªn.</w:t>
      </w:r>
    </w:p>
    <w:p>
      <w:pPr>
        <w:pStyle w:val="Normal"/>
        <w:rPr/>
      </w:pPr>
      <w:r>
        <w:rPr/>
        <w:t>C¨n cø vµo t×nh h×nh trªn, ®Ó b¶o ®¶m cho §¶ng ta vµ nh©n d©n ta cã thÓ g¸nh v¸c mét c¸ch v÷ng vµng nh÷ng nhiÖm vô quèc tÕ cña m×nh, trong thêi gian tíi chóng ta cÇn ®Èy m¹nh c«ng t¸c tuyªn truyÒn, gi¸o dôc vÒ thêi sù quèc tÕ ë trong n</w:t>
        <w:softHyphen/>
        <w:t>íc.</w:t>
      </w:r>
    </w:p>
    <w:p>
      <w:pPr>
        <w:pStyle w:val="Normal"/>
        <w:rPr/>
      </w:pPr>
      <w:r>
        <w:rPr/>
        <w:t>C«ng t¸c tuyªn truyÒn, gi¸o dôc nµy ph¶i nh»m ®¹t môc ®Ých d</w:t>
        <w:softHyphen/>
        <w:t>íi ®©y:</w:t>
      </w:r>
    </w:p>
    <w:p>
      <w:pPr>
        <w:pStyle w:val="Ta157"/>
        <w:rPr/>
      </w:pPr>
      <w:r>
        <w:rPr/>
        <w:t>1. T¨ng c</w:t>
        <w:softHyphen/>
        <w:t xml:space="preserve">êng ®oµn kÕt chung quanh Trung </w:t>
        <w:softHyphen/>
        <w:t>¬ng §¶ng trªn c¬ së nhËn ®Þnh nhÊt trÝ vÒ nh÷ng vÊn ®Ò quèc tÕ chñ yÕu theo quan ®iÓm cña §¶ng ta, do ®ã mµ tin t</w:t>
        <w:softHyphen/>
        <w:t>ëng vµ h¨ng h¸i hoµn thµnh nh÷ng nhiÖm vô, c«ng t¸c trong n</w:t>
        <w:softHyphen/>
        <w:t>íc, ®ång thêi tÝch cùc gãp phÇn hoµn thµnh nh÷ng nhiÖm vô quèc tÕ cña §¶ng ta vµ cña nh©n d©n ta theo ®óng tinh thÇn hai b¶n Tuyªn bè M¸txc¬va n¨m 1957 vµ n¨m 1960 vµ NghÞ quyÕt cña §¹i héi lÇn thø III cña §¶ng ta.</w:t>
      </w:r>
    </w:p>
    <w:p>
      <w:pPr>
        <w:pStyle w:val="Ta157"/>
        <w:rPr/>
      </w:pPr>
      <w:r>
        <w:rPr/>
        <w:t>2. Cñng cè lßng tin ë kh¶ n¨ng gi¶i quyÕt mäi sù xÝch mÝch, bÊt hoµ trong phe x· héi chñ nghÜa vµ trong phong trµo céng s¶n quèc tÕ; t¨ng c</w:t>
        <w:softHyphen/>
        <w:t>êng sù tin t</w:t>
        <w:softHyphen/>
        <w:t>ëng vµo Liªn X« vµ §¶ng Céng s¶n Liªn X«, vµo Trung Quèc vµ §¶ng Céng s¶n Trung Quèc, vµo phe x· héi chñ nghÜa; t¨ng c</w:t>
        <w:softHyphen/>
        <w:t>êng sù tin t</w:t>
        <w:softHyphen/>
        <w:t>ëng vµo tiÒn ®å tÊt th¾ng cña c¸ch m¹ng thÕ giíi, thÊy râ sù diÖt vong tÊt yÕu cña chñ nghÜa ®Õ quèc, ®Æc biÖt lµ ®Õ quèc Mü; ®Ëp tan nh÷ng t</w:t>
        <w:softHyphen/>
        <w:t xml:space="preserve"> t</w:t>
        <w:softHyphen/>
        <w:t>ëng hoµi nghi, dao ®éng; thÊy râ thuËn lîi c¨n b¶n nh</w:t>
        <w:softHyphen/>
        <w:t>ng còng ®¸nh gi¸ ®óng møc nh÷ng khã kh¨n t¹m thêi; ra søc n©ng cao tinh thÇn c¶nh gi¸c, båi d</w:t>
        <w:softHyphen/>
        <w:t>ìng ý chÝ chiÕn ®Êu, kiªn quyÕt chèng l¹i mäi ©m m</w:t>
        <w:softHyphen/>
        <w:t>u xuyªn t¹c vµ chia rÏ cña bän ®Õ quèc vµ tay sai; n©ng cao lßng c¨m thï ®èi víi ®Õ quèc Mü vµ phe lò.</w:t>
      </w:r>
    </w:p>
    <w:p>
      <w:pPr>
        <w:pStyle w:val="Normal"/>
        <w:rPr/>
      </w:pPr>
      <w:r>
        <w:rPr/>
        <w:t>3. B¶o vÖ sù trong s¸ng cña chñ nghÜa M¸c – Lªnin, chèng chñ nghÜa xÐt l¹i, chñ nghÜa gi¸o ®iÒu vµ chñ nghÜa biÖt ph¸i. N©ng cao tinh thÇn quèc tÕ v« s¶n, chèng mäi biÓu hiÖn cña chñ nghÜa d©n téc lín vµ chñ nghÜa d©n téc hÑp hßi.</w:t>
      </w:r>
    </w:p>
    <w:p>
      <w:pPr>
        <w:pStyle w:val="Normal"/>
        <w:rPr/>
      </w:pPr>
      <w:r>
        <w:rPr/>
        <w:t>Muèn ®¹t nh÷ng môc ®Ých trªn ®©y, trong n¨m nay c«ng t¸c tuyªn truyÒn, gi¸o dôc vÒ thêi sù quèc tÕ ë trong n</w:t>
        <w:softHyphen/>
        <w:t>íc cÇn lµm tèt mÊy viÖc d</w:t>
        <w:softHyphen/>
        <w:t>íi ®©y:</w:t>
      </w:r>
    </w:p>
    <w:p>
      <w:pPr>
        <w:pStyle w:val="Normal"/>
        <w:rPr>
          <w:spacing w:val="6"/>
        </w:rPr>
      </w:pPr>
      <w:r>
        <w:rPr>
          <w:spacing w:val="6"/>
        </w:rPr>
        <w:t>a) Tæ chøc cho c¸n bé, ®¶ng viªn nghiªn cøu s©u s¾c, néi dung nh÷ng vÊn ®Ò c¬ b¶n cña thêi ®¹i nªu trong hai b¶n Tuyªn bè M¸txc¬va n¨m 1957 vµ n¨m 1960, còng nh</w:t>
        <w:softHyphen/>
        <w:t xml:space="preserve"> trong v¨n kiÖn cña §¹i héi toµn quèc lÇn thø III vµ cña Héi nghÞ Trung </w:t>
        <w:softHyphen/>
        <w:t>¬ng lÇn thø s¸u, kÕt hîp víi viÖc phæ biÕn s©u réng trong toµn §¶ng vµ toµn d©n nhËn ®Þnh cña Bé ChÝnh trÞ vÒ t×nh h×nh thÕ giíi vµ nhiÖm vô quèc tÕ cña §¶ng ta.</w:t>
      </w:r>
    </w:p>
    <w:p>
      <w:pPr>
        <w:pStyle w:val="Normal"/>
        <w:spacing w:lineRule="exact" w:line="330"/>
        <w:rPr/>
      </w:pPr>
      <w:r>
        <w:rPr/>
        <w:t>b) Nghiªn cøu vµ tiÕn tíi tæ chøc viÖc häc tËp trong c¸c tr</w:t>
        <w:softHyphen/>
        <w:t>êng §¶ng vÒ lÞch sö phong trµo c«ng nh©n thÕ giíi vµ phong trµo gi¶i phãng d©n téc vµ c¸c vÊn ®Ò c¬ b¶n trong chiÕn l</w:t>
        <w:softHyphen/>
        <w:t>îc vµ s¸ch l</w:t>
        <w:softHyphen/>
        <w:t>îc hiÖn nay cña phong trµo céng s¶n quèc tÕ.</w:t>
      </w:r>
    </w:p>
    <w:p>
      <w:pPr>
        <w:pStyle w:val="Normal"/>
        <w:spacing w:lineRule="exact" w:line="330"/>
        <w:rPr/>
      </w:pPr>
      <w:r>
        <w:rPr/>
        <w:t xml:space="preserve">c) </w:t>
      </w:r>
      <w:r>
        <w:rPr>
          <w:rFonts w:cs=".VnCentury SchoolbookH" w:ascii=".VnCentury SchoolbookH" w:hAnsi=".VnCentury SchoolbookH"/>
        </w:rPr>
        <w:t>p</w:t>
      </w:r>
      <w:r>
        <w:rPr/>
        <w:t>hæ biÕn réng r·i vµ tæ chøc tèt viÖc chÊp hµnh hai chØ thÞ cña Bé ChÝnh trÞ vÒ c«ng t¸c tuyªn truyÒn quèc tÕ (tuyªn truyÒn ë trong n</w:t>
        <w:softHyphen/>
        <w:t>íc vµ tuyªn truyÒn ra ngoµi n</w:t>
        <w:softHyphen/>
        <w:t>íc), n©ng cao chÊt l</w:t>
        <w:softHyphen/>
        <w:t>îng cña c«ng t¸c tuyªn truyÒn quèc tÕ. Nh©n dÞp phæ biÕn nµy, cÇn tæ chøc mét ®ît båi d</w:t>
        <w:softHyphen/>
        <w:t>ìng vÒ lý luËn vµ nghiÖp vô cho c¸n bé lµm c«ng t¸c tuyªn truyÒn ®èi ngo¹i vµ tuyªn truyÒn thêi sù quèc tÕ.</w:t>
      </w:r>
    </w:p>
    <w:p>
      <w:pPr>
        <w:sectPr>
          <w:headerReference w:type="default" r:id="rId7"/>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d) T¨ng c</w:t>
        <w:softHyphen/>
        <w:t>êng sù l·nh ®¹o chÆt chÏ cña §¶ng ®èi víi b¸o chÝ, ®µi ph¸t thanh, th«ng tÊn x·, nhµ xuÊt b¶n vµ c¸c c¬ quan kh¸c lµm c«ng t¸c tuyªn truyÒn quèc tÕ, b¶o ®¶m cho</w:t>
      </w:r>
    </w:p>
    <w:p>
      <w:pPr>
        <w:pStyle w:val="TextBody"/>
        <w:rPr/>
      </w:pPr>
      <w:r>
        <w:rPr>
          <w:rFonts w:eastAsia=".VnCentury Schoolbook"/>
        </w:rPr>
        <w:t xml:space="preserve"> </w:t>
      </w:r>
      <w:r>
        <w:rPr/>
        <w:t>c¸c c¬ quan ®ã ®i ®óng ®</w:t>
        <w:softHyphen/>
        <w:t>êng lèi, chñ tr</w:t>
        <w:softHyphen/>
        <w:t>¬ng cña §¶ng vÒ c¸c vÊn ®Ò quèc tÕ. Thùc hiÖn sù thèng nhÊt l·nh ®¹o cña §¶ng vÒ mÆt nµy.</w:t>
      </w:r>
    </w:p>
    <w:p>
      <w:pPr>
        <w:pStyle w:val="Takyten"/>
        <w:rPr/>
      </w:pPr>
      <w:r>
        <w:rPr/>
        <w:t xml:space="preserve">T/M Bé ChÝnh trÞ </w:t>
        <w:br/>
      </w:r>
      <w:r>
        <w:rPr>
          <w:b/>
        </w:rPr>
        <w:t>Tr</w:t>
        <w:softHyphen/>
        <w:t>êng Chinh</w:t>
      </w:r>
    </w:p>
    <w:p>
      <w:pPr>
        <w:pStyle w:val="Taluu"/>
        <w:rPr/>
      </w:pPr>
      <w:r>
        <w:rPr/>
        <w:t>L</w:t>
        <w:softHyphen/>
        <w:t>u t¹i Kho L</w:t>
        <w:softHyphen/>
        <w:t xml:space="preserve">u tr÷ </w:t>
        <w:br/>
        <w:t xml:space="preserve">Trung </w:t>
        <w:softHyphen/>
        <w:t>¬ng §¶ng.</w:t>
      </w:r>
    </w:p>
    <w:p>
      <w:pPr>
        <w:pStyle w:val="Normal"/>
        <w:rPr>
          <w:i/>
          <w:i/>
        </w:rPr>
      </w:pPr>
      <w:r>
        <w:rPr>
          <w:i/>
        </w:rPr>
      </w:r>
    </w:p>
    <w:p>
      <w:pPr>
        <w:pStyle w:val="Normal"/>
        <w:rPr>
          <w:i/>
          <w:i/>
          <w:u w:val="single"/>
        </w:rPr>
      </w:pPr>
      <w:r>
        <w:rPr>
          <w:i/>
          <w:u w:val="single"/>
        </w:rPr>
      </w:r>
    </w:p>
    <w:p>
      <w:pPr>
        <w:pStyle w:val="Ta12capdam"/>
        <w:rPr/>
      </w:pPr>
      <w:r>
        <w:br w:type="column"/>
      </w:r>
      <w:r>
        <w:rPr/>
        <w:t>ChØ thÞ cña ban bÝ th</w:t>
        <w:softHyphen/>
        <w:t xml:space="preserve"> </w:t>
        <w:br/>
      </w:r>
      <w:r>
        <w:rPr>
          <w:rFonts w:cs=".VnCentury Schoolbook" w:ascii=".VnCentury Schoolbook" w:hAnsi=".VnCentury Schoolbook"/>
          <w:b w:val="false"/>
        </w:rPr>
        <w:t xml:space="preserve">Sè 39-CT/TW, ngµy 17 th¸ng 3 n¨m 1962 </w:t>
        <w:br/>
      </w:r>
      <w:r>
        <w:rPr>
          <w:rFonts w:cs=".VnCentury Schoolbook" w:ascii=".VnCentury Schoolbook" w:hAnsi=".VnCentury Schoolbook"/>
        </w:rPr>
        <w:t xml:space="preserve">VÒ viÖc tuyªn truyÒn vµ gi¸o dôc nh©n dÞp </w:t>
        <w:br/>
        <w:t xml:space="preserve">§¹i héi liªn hoan anh hïng chiÕn sÜ thi ®ua </w:t>
        <w:br/>
        <w:t>toµn quèc lÇn thø III</w:t>
      </w:r>
    </w:p>
    <w:p>
      <w:pPr>
        <w:pStyle w:val="Ta11capth"/>
        <w:spacing w:before="360" w:after="480"/>
        <w:rPr/>
      </w:pPr>
      <w:r>
        <w:rPr/>
        <w:t xml:space="preserve">I - Môc ®Ých, yªu cÇu vµ néi dung tuyªn truyÒn gi¸o dôc vÒ ®¹i héi liªn hoan </w:t>
        <w:br/>
        <w:t>toµn quèc</w:t>
      </w:r>
    </w:p>
    <w:p>
      <w:pPr>
        <w:pStyle w:val="Normal"/>
        <w:rPr/>
      </w:pPr>
      <w:r>
        <w:rPr/>
        <w:t>Tõ sau §¹i héi liªn hoan anh hïng chiÕn sÜ thi ®ua n¨m 1958 ®Õn nay, nhÊt lµ trong n¨m 1961, phong trµo thi ®ua yªu n</w:t>
        <w:softHyphen/>
        <w:t>íc cña nh©n d©n ta ®· cã nhiÒu chuyÓn biÕn míi. Néi dung x· héi chñ nghÜa cña phong trµo ngµy cµng thÓ hiÖn râ rÖt. TÝnh chÊt tËp thÓ vµ tÝnh chÊt quÇn chóng cña phong trµo ngµy cµng ®</w:t>
        <w:softHyphen/>
        <w:t>îc n©ng cao thªm. Do ®ã, phong trµo thi ®ua yªu n</w:t>
        <w:softHyphen/>
        <w:t>íc ®· ®¹t ®</w:t>
        <w:softHyphen/>
        <w:t>îc nhiÒu thµnh tÝch quan träng trªn c¸c mÆt ph¸t triÓn s¶n xuÊt, ®Èy m¹nh c«ng t¸c vµ x©y dùng con ng</w:t>
        <w:softHyphen/>
        <w:t>êi míi.</w:t>
      </w:r>
    </w:p>
    <w:p>
      <w:pPr>
        <w:sectPr>
          <w:headerReference w:type="default" r:id="rId8"/>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Ó b¶o ®¶m thùc hiÖn tèt kÕ ho¹ch 1962, ®Æt c¬ së cho viÖc hoµn thµnh kÕ ho¹ch 5 n¨m lÇn thø nhÊt, cÇn ph¶i ®Èy m¹nh h¬n n÷a phong trµo thi ®ua yªu n</w:t>
        <w:softHyphen/>
        <w:t xml:space="preserve">íc cña nh©n d©n ta. </w:t>
      </w:r>
    </w:p>
    <w:p>
      <w:pPr>
        <w:pStyle w:val="Normal"/>
        <w:ind w:hanging="0"/>
        <w:rPr/>
      </w:pPr>
      <w:r>
        <w:rPr>
          <w:spacing w:val="-4"/>
        </w:rPr>
        <w:t>Ngµy 19-2-1962, Bé ChÝnh trÞ ®· ra NghÞ quyÕt sè 46-NQ/TW v¹ch râ nhiÖm vô vµ ph</w:t>
        <w:softHyphen/>
        <w:t>¬ng ch©m chung cña phong</w:t>
      </w:r>
      <w:r>
        <w:rPr/>
        <w:t xml:space="preserve"> trµo thi ®ua, ph</w:t>
        <w:softHyphen/>
        <w:t>¬ng h</w:t>
        <w:softHyphen/>
        <w:t xml:space="preserve">íng vµ néi dung cña phong trµo thi ®ua n¨m 1962, ®ång thêi quyÕt ®Þnh viÖc tæ chøc §¹i héi liªn hoan anh hïng chiÕn sÜ thi ®ua toµn quèc lÇn thø III vµo dÞp kû niÖm ngµy </w:t>
      </w:r>
      <w:r>
        <w:rPr>
          <w:rFonts w:cs=".VnCentury SchoolbookH" w:ascii=".VnCentury SchoolbookH" w:hAnsi=".VnCentury SchoolbookH"/>
        </w:rPr>
        <w:t>q</w:t>
      </w:r>
      <w:r>
        <w:rPr/>
        <w:t>uèc tÕ lao ®éng 1-5 n¨m nay, ®Ó tæng kÕt thµnh tÝch vµ kinh nghiÖm cña phong trµo thi ®ua trong mÊy n¨m qua. Nh©n dÞp nµy, chóng ta cÇn tiÕn hµnh m¹nh mÏ c«ng t¸c tuyªn truyÒn gi¸o dôc vÒ §¹i héi liªn hoan nh»m môc ®Ých gãp phÇn tÝch cùc lµm cho §¹i héi thµnh c«ng tèt ®Ñp, ®ång thêi thóc ®Èy phong trµo thi ®ua yªu n</w:t>
        <w:softHyphen/>
        <w:t>íc tiÕn lªn mét b</w:t>
        <w:softHyphen/>
        <w:t xml:space="preserve">íc míi theo ®óng tinh thÇn vµ néi dung </w:t>
      </w:r>
      <w:r>
        <w:rPr>
          <w:rFonts w:cs=".VnCentury SchoolbookH" w:ascii=".VnCentury SchoolbookH" w:hAnsi=".VnCentury SchoolbookH"/>
        </w:rPr>
        <w:t>n</w:t>
      </w:r>
      <w:r>
        <w:rPr/>
        <w:t xml:space="preserve">ghÞ quyÕt cña Bé </w:t>
      </w:r>
      <w:r>
        <w:rPr>
          <w:rFonts w:cs=".VnCentury SchoolbookH" w:ascii=".VnCentury SchoolbookH" w:hAnsi=".VnCentury SchoolbookH"/>
        </w:rPr>
        <w:t>c</w:t>
      </w:r>
      <w:r>
        <w:rPr/>
        <w:t>hÝnh trÞ.</w:t>
      </w:r>
    </w:p>
    <w:p>
      <w:pPr>
        <w:pStyle w:val="Normal"/>
        <w:rPr/>
      </w:pPr>
      <w:r>
        <w:rPr>
          <w:i/>
        </w:rPr>
        <w:t>Yªu cÇu cô thÓ</w:t>
      </w:r>
      <w:r>
        <w:rPr/>
        <w:t xml:space="preserve"> cña c«ng t¸c tuyªn truyÒn gi¸o dôc vÒ §¹i héi liªn hoan lµ:</w:t>
      </w:r>
    </w:p>
    <w:p>
      <w:pPr>
        <w:pStyle w:val="Normal"/>
        <w:rPr/>
      </w:pPr>
      <w:r>
        <w:rPr/>
        <w:t>1. Th«ng qua ng</w:t>
        <w:softHyphen/>
        <w:t>êi thËt, viÖc thËt mµ n©ng cao thªm mét b</w:t>
        <w:softHyphen/>
        <w:t>íc viÖc gi¸o dôc chñ nghÜa yªu n</w:t>
        <w:softHyphen/>
        <w:t>íc, t</w:t>
        <w:softHyphen/>
        <w:t xml:space="preserve"> t</w:t>
        <w:softHyphen/>
        <w:t>ëng vµ ®¹o ®øc x· héi chñ nghÜa cho c¸n bé vµ nh©n d©n ta.</w:t>
      </w:r>
    </w:p>
    <w:p>
      <w:pPr>
        <w:pStyle w:val="Ta157"/>
        <w:rPr/>
      </w:pPr>
      <w:r>
        <w:rPr/>
        <w:t>2. Giíi thiÖu vµ phæ biÕn kinh nghiÖm tiªn tiÕn vÒ mäi mÆt, ®éng viªn mäi ng</w:t>
        <w:softHyphen/>
        <w:t>êi häc tËp vµ ph¸t huy nh÷ng kinh nghiÖm ®ã ®Ó ®Èy m¹nh s¶n xuÊt, ®Èy m¹nh c«ng t¸c.</w:t>
      </w:r>
    </w:p>
    <w:p>
      <w:pPr>
        <w:pStyle w:val="Ta157"/>
        <w:rPr/>
      </w:pPr>
      <w:r>
        <w:rPr/>
        <w:t>3. Trªn c¬ së t¨ng c</w:t>
        <w:softHyphen/>
        <w:t>êng gi¸o dôc t</w:t>
        <w:softHyphen/>
        <w:t xml:space="preserve"> t</w:t>
        <w:softHyphen/>
        <w:t>ëng vµ phæ biÕn kinh nghiÖm tiªn tiÕn mµ cæ vò lßng h¨ng h¸i, tinh thÇn s¸ng t¹o cña quÇn chóng, n©ng cao tin t</w:t>
        <w:softHyphen/>
        <w:t>ëng vµ quyÕt t©m, xóc tiÕn viÖc hoµn thµnh toµn diÖn vµ v</w:t>
        <w:softHyphen/>
        <w:t>ît møc kÕ ho¹ch nhµ n</w:t>
        <w:softHyphen/>
        <w:t>íc n¨m 1962.</w:t>
      </w:r>
    </w:p>
    <w:p>
      <w:pPr>
        <w:pStyle w:val="Ta157"/>
        <w:rPr/>
      </w:pPr>
      <w:r>
        <w:rPr/>
        <w:t>Muèn ®¹t ®</w:t>
        <w:softHyphen/>
        <w:t xml:space="preserve">îc môc ®Ých vµ nh÷ng yªu cÇu trªn ®©y, c«ng t¸c tuyªn truyÒn gi¸o dôc vÒ §¹i héi liªn hoan ph¶i tËp trung vµo </w:t>
      </w:r>
      <w:r>
        <w:rPr>
          <w:i/>
        </w:rPr>
        <w:t xml:space="preserve">néi dung </w:t>
      </w:r>
      <w:r>
        <w:rPr/>
        <w:t>sau ®©y:</w:t>
      </w:r>
    </w:p>
    <w:p>
      <w:pPr>
        <w:pStyle w:val="Normal"/>
        <w:rPr/>
      </w:pPr>
      <w:r>
        <w:rPr/>
        <w:t>1. Tuyªn truyÒn s©u réng môc ®Ých, ý nghÜa vµ néi dung cña §¹i héi liªn hoan anh hïng chiÕn sÜ thi ®ua lÇn thø III, theo ®óng tinh thÇn Th«ng t</w:t>
        <w:softHyphen/>
        <w:t xml:space="preserve"> sè 15-TTg ngµy 9-2-1962 cña Thñ t</w:t>
        <w:softHyphen/>
        <w:t>íng ChÝnh phñ.</w:t>
      </w:r>
    </w:p>
    <w:p>
      <w:pPr>
        <w:pStyle w:val="Normal"/>
        <w:rPr/>
      </w:pPr>
      <w:r>
        <w:rPr/>
        <w:t>2. Giíi thiÖu mét c¸ch toµn diÖn vµ cã träng ®iÓm nh÷ng ®¬n vÞ vµ c¸ nh©n xuÊt s¾c cña phong trµo thi ®ua trong c¸c ngµnh vµ c¸c ®Þa ph</w:t>
        <w:softHyphen/>
        <w:t xml:space="preserve">¬ng, </w:t>
      </w:r>
      <w:r>
        <w:rPr>
          <w:i/>
        </w:rPr>
        <w:t>lÊy ng</w:t>
        <w:softHyphen/>
        <w:t xml:space="preserve">êi thËt, viÖc thËt </w:t>
      </w:r>
      <w:r>
        <w:rPr/>
        <w:t xml:space="preserve">mµ nãi râ </w:t>
      </w:r>
      <w:r>
        <w:rPr>
          <w:i/>
        </w:rPr>
        <w:t>tÝnh s¸ng t¹o, tÝnh tËp thÓ vµ</w:t>
      </w:r>
      <w:r>
        <w:rPr/>
        <w:t xml:space="preserve"> </w:t>
      </w:r>
      <w:r>
        <w:rPr>
          <w:i/>
        </w:rPr>
        <w:t xml:space="preserve">tÝnh quÇn chóng </w:t>
      </w:r>
      <w:r>
        <w:rPr/>
        <w:t xml:space="preserve">cña phong trµo thi ®ua, nãi râ </w:t>
      </w:r>
      <w:r>
        <w:rPr>
          <w:i/>
        </w:rPr>
        <w:t>mèi quan hÖ gi÷a ph¸t triÓn s¶n xuÊt vµ x©y dùng con ng</w:t>
        <w:softHyphen/>
        <w:t xml:space="preserve">êi míi, </w:t>
      </w:r>
      <w:r>
        <w:rPr/>
        <w:t xml:space="preserve">nãi râ </w:t>
      </w:r>
      <w:r>
        <w:rPr>
          <w:i/>
        </w:rPr>
        <w:t>mèi quan hÖ gi÷a phong trµo thi ®ua vµ tÝnh h¬n h¼n cña chÕ ®é x· héi chñ nghÜa ë miÒn B¾c n</w:t>
        <w:softHyphen/>
        <w:t>íc ta, g¾n liÒn nh÷ng ®iÓm ®ã víi néi dung t</w:t>
        <w:softHyphen/>
        <w:t xml:space="preserve"> t</w:t>
        <w:softHyphen/>
        <w:t>ëng c¬ b¶n cña kÕ ho¹ch nhµ n</w:t>
        <w:softHyphen/>
        <w:t>íc n¨m 1962.</w:t>
      </w:r>
    </w:p>
    <w:p>
      <w:pPr>
        <w:pStyle w:val="Ta157"/>
        <w:rPr/>
      </w:pPr>
      <w:r>
        <w:rPr/>
        <w:t>Lµm cho mäi ng</w:t>
        <w:softHyphen/>
        <w:t>êi thÊy râ c¬ së t</w:t>
        <w:softHyphen/>
        <w:t xml:space="preserve"> t</w:t>
        <w:softHyphen/>
        <w:t>ëng cña phong trµo thi ®ua chÝnh lµ lßng yªu n</w:t>
        <w:softHyphen/>
        <w:t>íc, tr×nh ®é gi¸c ngé x· héi chñ nghÜa, ý chÝ ®Êu tranh thèng nhÊt n</w:t>
        <w:softHyphen/>
        <w:t>íc nhµ, nhiÖt t×nh c¸ch m¹ng, tinh thÇn lao ®éng s¸ng t¹o cña quÇn chóng ®«ng ®¶o; ý thøc lµm chñ tËp thÓ, tinh thÇn tù lùc c¸nh sinh, ý thøc cÇn kiÖm x©y dùng n</w:t>
        <w:softHyphen/>
        <w:t>íc nhµ, x©y dùng chñ nghÜa x· héi theo ph</w:t>
        <w:softHyphen/>
        <w:t>¬ng ch©m tiÕn nhanh, tiÕn m¹nh, tiÕn v÷ng ch¾c; tinh thÇn häc c¸i míi, t×m c¸i míi, lµm c¸i míi; ý thøc t«n träng kû luËt lao ®éng, t«n träng vµ b¶o vÖ cña c«ng, nghiªm chØnh chÊp hµnh c¸c chÝnh s¸ch cña §¶ng vµ Nhµ n</w:t>
        <w:softHyphen/>
        <w:t>íc,... nh»m thùc hiÖn sù nghiÖp c«ng nghiÖp ho¸ x· héi chñ nghÜa, x©y dùng mét nÒn kinh tÕ tù chñ vµ t</w:t>
        <w:softHyphen/>
        <w:t>¬ng ®èi hoµn chØnh.</w:t>
      </w:r>
    </w:p>
    <w:p>
      <w:pPr>
        <w:pStyle w:val="Normal"/>
        <w:rPr/>
      </w:pPr>
      <w:r>
        <w:rPr/>
        <w:t>NhÊn m¹nh tÝnh chÊt tËp thÓ cña phong trµo thi ®ua, chØ cho mäi ng</w:t>
        <w:softHyphen/>
        <w:t>êi thÊy râ t¸c dông cña tËp thÓ trong viÖc båi d</w:t>
        <w:softHyphen/>
        <w:t>ìng nh÷ng ng</w:t>
        <w:softHyphen/>
        <w:t>êi lao ®éng tiªn tiÕn, tr¸ch nhiÖm cña mçi c¸ nh©n ®èi víi viÖc x©y dùng tËp thÓ, sù hîp t¸c x· héi chñ nghÜa trong mçi ®¬n vÞ thi ®ua vµ gi÷a c¸c ®¬n vÞ thi ®ua víi nhau. Tr¸nh khuynh h</w:t>
        <w:softHyphen/>
        <w:t>íng ®Ò cao c¸ nh©n t¸ch rêi tËp thÓ, g©y t</w:t>
        <w:softHyphen/>
        <w:t xml:space="preserve"> t</w:t>
        <w:softHyphen/>
        <w:t>ëng kiªu ng¹o, tù m·n.</w:t>
      </w:r>
    </w:p>
    <w:p>
      <w:pPr>
        <w:pStyle w:val="Normal"/>
        <w:rPr/>
      </w:pPr>
      <w:r>
        <w:rPr/>
        <w:t>Lµm cho mäi ng</w:t>
        <w:softHyphen/>
        <w:t>êi nhËn râ thi ®ua kh«ng nh÷ng lµ t¨ng n¨ng suÊt, ph¸t triÓn s¶n xuÊt, hoµn thµnh kÕ ho¹ch, mµ cßn lµ gi¸o dôc vµ båi d</w:t>
        <w:softHyphen/>
        <w:t>ìng t</w:t>
        <w:softHyphen/>
        <w:t xml:space="preserve"> t</w:t>
        <w:softHyphen/>
        <w:t>ëng míi, ®¹o ®øc míi, con ng</w:t>
        <w:softHyphen/>
        <w:t>êi míi; nh÷ng t</w:t>
        <w:softHyphen/>
        <w:t xml:space="preserve"> t</w:t>
        <w:softHyphen/>
        <w:t>ëng vµ ®¹o ®øc míi Êy lµ nguån gèc nh÷ng thµnh tÝch cña c¸c ®¬n vÞ tiªn tiÕn vµ anh hïng chiÕn sÜ thi ®ua, ®ång thêi còng lµ kÕt qu¶ cña qu¸ tr×nh ®Êu tranh vµ x©y dùng cña quÇn chóng trong phong trµo thi ®ua s¶n xuÊt vµ c«ng t¸c. Tr¸nh khuynh h</w:t>
        <w:softHyphen/>
        <w:t>íng chØ nhÊn m¹nh mÆt kü thuËt, mÆt kinh tÕ mµ coi nhÑ mÆt t</w:t>
        <w:softHyphen/>
        <w:t xml:space="preserve"> t</w:t>
        <w:softHyphen/>
        <w:t>ëng, ®¹o ®øc.</w:t>
      </w:r>
    </w:p>
    <w:p>
      <w:pPr>
        <w:pStyle w:val="Normal"/>
        <w:rPr/>
      </w:pPr>
      <w:r>
        <w:rPr/>
        <w:t>ChØ cho mäi ng</w:t>
        <w:softHyphen/>
        <w:t>êi thÊy râ mèi quan hÖ gi÷a phong trµo thi ®ua yªu n</w:t>
        <w:softHyphen/>
        <w:t>íc vµ b¶n chÊt tèt ®Ñp cña chÕ ®é ta: chØ cã d</w:t>
        <w:softHyphen/>
        <w:t>íi chÕ ®é x· héi chñ nghÜa, nh©n d©n lao ®éng ®</w:t>
        <w:softHyphen/>
        <w:t>îc gi¶i phãng, míi cã thÓ ph¸t huy cao ®é n¨ng lùc s¸ng t¹o dåi dµo cña m×nh, míi h¨ng h¸i ®em søc lùc vµ trÝ tuÖ dèc vµo sù nghiÖp x©y dùng Tæ quèc giµu m¹nh, x©y dùng cuéc sèng míi, do ®ã mµ ngµy cµng n©ng cao thªm møc sèng vËt chÊt vµ v¨n ho¸ cña m×nh. §ång thêi cÇn kiªn quyÕt ®¶ ph¸ nh÷ng luËn ®iÖu xuyªn t¹c cña ®Þch ®èi víi phong trµo thi ®ua yªu n</w:t>
        <w:softHyphen/>
        <w:t>íc.</w:t>
      </w:r>
    </w:p>
    <w:p>
      <w:pPr>
        <w:pStyle w:val="Ta157"/>
        <w:rPr/>
      </w:pPr>
      <w:r>
        <w:rPr/>
        <w:t>3. HÕt søc phæ biÕn réng r·i vµ chÝnh x¸c nh÷ng s¸ng kiÕn c¶i tiÕn qu¶n lý, c¶i tiÕn kü thuËt, c¶i tiÕn c«ng cô, hîp lý ho¸ s¶n xuÊt, v.v., nh÷ng kinh nghiÖm vÒ tæ chøc vµ l·nh ®¹o phong trµo thi ®ua cña c¸c ngµnh, c¸c ®Þa ph</w:t>
        <w:softHyphen/>
        <w:t>¬ng, ®Ó c¸c n¬i häc tËp, ¸p dông vµ ph¸t huy. CÇn chó ý giíi thiÖu ®Çy ®ñ nh÷ng hoµn c¶nh ®iÒu kiÖn cô thÓ cña nh÷ng s¸ng kiÕn, ®Ó viÖc häc tËp ¸p dông kh«ng rËp khu«n, m¸y mãc.</w:t>
      </w:r>
    </w:p>
    <w:p>
      <w:pPr>
        <w:pStyle w:val="Ta157"/>
        <w:rPr/>
      </w:pPr>
      <w:r>
        <w:rPr/>
        <w:t>4. Qua viÖc biÓu d</w:t>
        <w:softHyphen/>
        <w:t>¬ng nh÷ng thµnh tÝch vµ nh÷ng chiÕn sÜ cña phong trµo thi ®ua vµ t¸c dông cña phong trµo ®èi víi sù nghiÖp x©y dùng chñ nghÜa x· héi ë miÒn B¾c vµ ®Êu tranh giµnh thèng nhÊt n</w:t>
        <w:softHyphen/>
        <w:t>íc nhµ, mµ tuyªn truyÒn s©u s¾c ®</w:t>
        <w:softHyphen/>
        <w:t>êng lèi, chÝnh s¸ch cña §¶ng. Lµm cho mäi ng</w:t>
        <w:softHyphen/>
        <w:t xml:space="preserve">êi nhËn râ: mäi thµnh tùu to lín cña c¸ch m¹ng, cña phong trµo vµ chiÕn sÜ thi ®ua, ®Òu lµ kÕt qu¶ cña sù l·nh ®¹o vµ gi¸o dôc ®óng ®¾n cña §¶ng; do ®ã n©ng cao </w:t>
      </w:r>
      <w:r>
        <w:rPr>
          <w:i/>
        </w:rPr>
        <w:t>lßng tin t</w:t>
        <w:softHyphen/>
        <w:t>ëng cña mäi ng</w:t>
        <w:softHyphen/>
        <w:t xml:space="preserve">êi </w:t>
      </w:r>
      <w:r>
        <w:rPr>
          <w:i/>
          <w:spacing w:val="4"/>
        </w:rPr>
        <w:t>®èi víi §¶ng ta,</w:t>
      </w:r>
      <w:r>
        <w:rPr>
          <w:spacing w:val="4"/>
        </w:rPr>
        <w:t xml:space="preserve"> ®èi víi </w:t>
      </w:r>
      <w:r>
        <w:rPr>
          <w:i/>
          <w:spacing w:val="4"/>
        </w:rPr>
        <w:t xml:space="preserve">Ban ChÊp hµnh Trung </w:t>
        <w:softHyphen/>
        <w:t xml:space="preserve">¬ng ®øng ®Çu lµ Hå Chñ tÞch. </w:t>
      </w:r>
      <w:r>
        <w:rPr>
          <w:spacing w:val="4"/>
        </w:rPr>
        <w:t xml:space="preserve">Còng cÇn </w:t>
      </w:r>
      <w:r>
        <w:rPr>
          <w:i/>
          <w:spacing w:val="4"/>
        </w:rPr>
        <w:t>nªu cao mét c¸ch xøng ®¸ng sù gióp ®ì nhiÖt t×nh cña c¸c n</w:t>
        <w:softHyphen/>
        <w:t xml:space="preserve">íc anh em, c¸c chuyªn gia </w:t>
      </w:r>
      <w:r>
        <w:rPr>
          <w:spacing w:val="4"/>
        </w:rPr>
        <w:t>®èi víi sù nghiÖp x©y dùng chñ nghÜa x· héi trªn miÒn B¾c n</w:t>
        <w:softHyphen/>
        <w:t>íc ta.</w:t>
      </w:r>
    </w:p>
    <w:p>
      <w:pPr>
        <w:pStyle w:val="Ta11capth"/>
        <w:rPr/>
      </w:pPr>
      <w:r>
        <w:rPr/>
        <w:t>II- C¸c b</w:t>
        <w:softHyphen/>
        <w:t>íc tiÕn hµnh</w:t>
      </w:r>
    </w:p>
    <w:p>
      <w:pPr>
        <w:pStyle w:val="Normal"/>
        <w:rPr/>
      </w:pPr>
      <w:r>
        <w:rPr/>
        <w:t>C¨n cø néi dung chung nªu ë trªn ®©y, trong tõng b</w:t>
        <w:softHyphen/>
        <w:t>íc, cÇn cã kÕ ho¹ch tuyªn truyÒn cô thÓ:</w:t>
      </w:r>
    </w:p>
    <w:p>
      <w:pPr>
        <w:pStyle w:val="TextBodyIndent"/>
        <w:rPr/>
      </w:pPr>
      <w:r>
        <w:rPr>
          <w:i w:val="false"/>
        </w:rPr>
        <w:t>1.</w:t>
      </w:r>
      <w:r>
        <w:rPr/>
        <w:t xml:space="preserve"> Tr</w:t>
        <w:softHyphen/>
        <w:t>íc §¹i héi liªn hoan anh hïng chiÕn sÜ thi ®ua toµn quèc</w:t>
      </w:r>
    </w:p>
    <w:p>
      <w:pPr>
        <w:pStyle w:val="Ta157"/>
        <w:rPr/>
      </w:pPr>
      <w:r>
        <w:rPr/>
        <w:t>Trong thêi gian c¸c ®Þa ph</w:t>
        <w:softHyphen/>
        <w:t>¬ng vµ c¸c ngµnh më ®¹i héi liªn hoan cña ®Þa ph</w:t>
        <w:softHyphen/>
        <w:t>¬ng vµ cña ngµnh, cÇn tËp trung tuyªn truyÒn môc ®Ých, ý nghÜa vµ tÇm quan träng cña §¹i héi liªn hoan anh hïng chiÕn sÜ toµn quèc, ®ång thêi ph¶n ¸nh kÕt qu¶ cña c¸c ®¹i héi liªn hoan ®Þa ph</w:t>
        <w:softHyphen/>
        <w:t>¬ng vµ ngµnh, lÊy ®ã mµ ®éng viªn quÇn chóng h</w:t>
        <w:softHyphen/>
        <w:t>íng vÒ §¹i héi vµ ph¸t ®éng thi ®ua ng¾n ngµy lÊy thµnh tÝch chµo mõng §¹i héi.</w:t>
      </w:r>
    </w:p>
    <w:p>
      <w:pPr>
        <w:pStyle w:val="Ta157"/>
        <w:rPr/>
      </w:pPr>
      <w:r>
        <w:rPr/>
        <w:t>Tuyªn truyÒn ®</w:t>
        <w:softHyphen/>
        <w:t>êng lèi, ph</w:t>
        <w:softHyphen/>
        <w:t xml:space="preserve">¬ng ch©m, chÝnh s¸ch thi ®ua cña Trung </w:t>
        <w:softHyphen/>
        <w:t>¬ng §¶ng, gi¶i thÝch c¸c tiªu chuÈn lùa chän anh hïng chiÕn sÜ thi ®ua vµ tæ, ®éi tiªn tiÕn, qua ®ã mµ gi¸o dôc quan ®iÓm thi ®ua ®óng ®¾n, t¨ng c</w:t>
        <w:softHyphen/>
        <w:t>êng ®oµn kÕt nhÊt trÝ trong c¸n bé vµ nh©n d©n.</w:t>
      </w:r>
    </w:p>
    <w:p>
      <w:pPr>
        <w:pStyle w:val="Normal"/>
        <w:rPr/>
      </w:pPr>
      <w:r>
        <w:rPr/>
        <w:t>Giíi thiÖu dÇn c¸c ®¬n vÞ thi ®ua tiªn tiÕn, c¸c anh hïng chiÕn sÜ thi ®ua c¸c ®Þa ph</w:t>
        <w:softHyphen/>
        <w:t>¬ng vµ c¸c ngµnh ®</w:t>
        <w:softHyphen/>
        <w:t>îc cö ®i dù §¹i héi toµn quèc, g©y kh«ng khÝ s«i næi trao ®æi vµ häc tËp nh÷ng kinh nghiÖm tiªn tiÕn.</w:t>
      </w:r>
    </w:p>
    <w:p>
      <w:pPr>
        <w:pStyle w:val="Normal"/>
        <w:rPr/>
      </w:pPr>
      <w:r>
        <w:rPr/>
        <w:t>2.</w:t>
      </w:r>
      <w:r>
        <w:rPr>
          <w:i/>
        </w:rPr>
        <w:t xml:space="preserve"> Trong thêi gian häp §¹i héi</w:t>
      </w:r>
    </w:p>
    <w:p>
      <w:pPr>
        <w:pStyle w:val="Normal"/>
        <w:rPr/>
      </w:pPr>
      <w:r>
        <w:rPr>
          <w:rFonts w:cs=".VnCentury SchoolbookH" w:ascii=".VnCentury SchoolbookH" w:hAnsi=".VnCentury SchoolbookH"/>
        </w:rPr>
        <w:t>ë</w:t>
      </w:r>
      <w:r>
        <w:rPr/>
        <w:t xml:space="preserve"> trung </w:t>
        <w:softHyphen/>
        <w:t>¬ng, cÇn tËp trung lùc l</w:t>
        <w:softHyphen/>
        <w:t>îng b¸o chÝ, ®µi ph¸t thanh, th«ng tÊn x·, v¨n nghÖ, v¨n ho¸ quÇn chóng, v.v. tuyªn truyÒn mét c¸ch rÇm ré nh÷ng ho¹t ®éng ë §¹i héi liªn hoan toµn quèc.</w:t>
      </w:r>
    </w:p>
    <w:p>
      <w:pPr>
        <w:pStyle w:val="Normal"/>
        <w:spacing w:lineRule="exact" w:line="330"/>
        <w:rPr/>
      </w:pPr>
      <w:r>
        <w:rPr>
          <w:rFonts w:cs=".VnCentury SchoolbookH" w:ascii=".VnCentury SchoolbookH" w:hAnsi=".VnCentury SchoolbookH"/>
        </w:rPr>
        <w:t>ë</w:t>
      </w:r>
      <w:r>
        <w:rPr/>
        <w:t xml:space="preserve"> ®Þa ph</w:t>
        <w:softHyphen/>
        <w:t>¬ng, cÇn tæ chøc triÓn l·m giíi thiÖu thµnh tÝch, kinh nghiÖm, s¸ng kiÕn cña c¸c ®¬n vÞ vµ c¸ nh©n tiªn tiÕn cña ®Þa ph</w:t>
        <w:softHyphen/>
        <w:t>¬ng. §ång thêi, cÇn tæ chøc cho quÇn chóng theo dâi s¸t t×nh h×nh §¹i héi liªn hoan toµn quèc (®äc b¸o, nghe ®µi, v.v.) do ®ã mµ ®éng viªn ®Èy m¹nh thi ®ua s¶n xuÊt vµ c«ng t¸c.</w:t>
      </w:r>
    </w:p>
    <w:p>
      <w:pPr>
        <w:pStyle w:val="Normal"/>
        <w:spacing w:lineRule="exact" w:line="330"/>
        <w:rPr/>
      </w:pPr>
      <w:r>
        <w:rPr/>
        <w:t>3.</w:t>
      </w:r>
      <w:r>
        <w:rPr>
          <w:i/>
        </w:rPr>
        <w:t xml:space="preserve"> Sau §¹i héi</w:t>
      </w:r>
    </w:p>
    <w:p>
      <w:pPr>
        <w:pStyle w:val="Normal"/>
        <w:spacing w:lineRule="exact" w:line="330"/>
        <w:rPr/>
      </w:pPr>
      <w:r>
        <w:rPr/>
        <w:t>C¸c ®Þa ph</w:t>
        <w:softHyphen/>
        <w:t>¬ng, c¸c ngµnh tæ chøc ®ãn tiÕp anh hïng chiÕn sÜ ®i dù §¹i héi liªn hoan toµn quèc vÒ, kÞp thêi bè trÝ cho c¸c anh hïng chiÕn sÜ b¸o c¸o tr</w:t>
        <w:softHyphen/>
        <w:t>íc quÇn chóng vÒ kÕt qu¶ cña §¹i héi. Nh</w:t>
        <w:softHyphen/>
        <w:t>ng buæi b¸o c¸o nµy cÇn lµm cho tèt, kh«ng ®</w:t>
        <w:softHyphen/>
        <w:t>îc lµm qua loa lÊy lÖ, nh</w:t>
        <w:softHyphen/>
        <w:t>ng viÖc tæ chøc ph¶i thiÕt thùc, bæ Ých, gän gµng, tr¸nh g©y ¶nh h</w:t>
        <w:softHyphen/>
        <w:t>ëng kh«ng tèt ®Õn s¶n xuÊt vµ c«ng t¸c.</w:t>
      </w:r>
    </w:p>
    <w:p>
      <w:pPr>
        <w:pStyle w:val="Normal"/>
        <w:rPr/>
      </w:pPr>
      <w:r>
        <w:rPr/>
        <w:t>C¸c b¸o chÝ, ®µi ph¸t thanh, th«ng tÊn x· tiÕp tôc giíi thiÖu c¸c ®¬n vÞ tiªn tiÕn, c¸c anh hïng chiÕn sÜ ®· ®</w:t>
        <w:softHyphen/>
        <w:t>îc tuyªn d</w:t>
        <w:softHyphen/>
        <w:t>¬ng ë §¹i héi liªn hoan toµn quèc, h</w:t>
        <w:softHyphen/>
        <w:t>íng dÉn c¸c ngµnh, c¸c ®Þa ph</w:t>
        <w:softHyphen/>
        <w:t>¬ng ph¸t huy kÕt qu¶ cña §¹i héi, ra søc thi ®ua hoµn thµnh toµn diÖn vµ v</w:t>
        <w:softHyphen/>
        <w:t>ît møc kÕ ho¹ch nhµ n</w:t>
        <w:softHyphen/>
        <w:t>íc n¨m 1962.</w:t>
      </w:r>
    </w:p>
    <w:p>
      <w:pPr>
        <w:pStyle w:val="Normal"/>
        <w:rPr/>
      </w:pPr>
      <w:r>
        <w:rPr/>
        <w:t>C¸c nhµ xuÊt b¶n tuú theo tÝnh chÊt vµ ®èi t</w:t>
        <w:softHyphen/>
        <w:t>îng cña m×nh lÇn l</w:t>
        <w:softHyphen/>
        <w:t>ît xuÊt b¶n nh÷ng t¸c phÈm giíi thiÖu thµnh qu¶ cña §¹i héi liªn hoan toµn quèc, ®Æc biÖt lµ giíi thiÖu mét c¸ch chän läc nh÷ng ®¬n vÞ tiªn tiÕn, nh÷ng anh hïng chiÕn sÜ thi ®ua, nh÷ng kinh nghiÖm tiªn tiÕn n¶y në trong phong trµo thi ®ua trªn c¸c lÜnh vùc s¶n xuÊt, x©y dùng vµ c«ng t¸c. CÇn cã sù ph©n c«ng râ rµng gi÷a c¸c nhµ xuÊt b¶n ®Ó tr¸nh lµm trïng nhau.</w:t>
      </w:r>
    </w:p>
    <w:p>
      <w:pPr>
        <w:pStyle w:val="Tacsao"/>
        <w:rPr/>
      </w:pPr>
      <w:r>
        <w:rPr/>
        <w:t>*</w:t>
        <w:br/>
        <w:t>* *</w:t>
      </w:r>
    </w:p>
    <w:p>
      <w:pPr>
        <w:pStyle w:val="Normal"/>
        <w:rPr/>
      </w:pPr>
      <w:r>
        <w:rPr/>
        <w:t>C«ng t¸c tuyªn truyÒn gi¸o dôc vÒ §¹i héi liªn hoan anh hïng chiÕn sÜ thi ®ua toµn quèc lÇn nµy cã t¸c dông rÊt lín ®èi víi viÖc ®Èy m¹nh phong trµo thi ®ua thùc hiÖn kÕ ho¹ch nhµ n</w:t>
        <w:softHyphen/>
        <w:t xml:space="preserve">íc n¨m 1962 vµ 5 n¨m. C¸c cÊp, c¸c ngµnh cÇn nghiªn cøu kü </w:t>
      </w:r>
      <w:r>
        <w:rPr>
          <w:rFonts w:cs=".VnCentury SchoolbookH" w:ascii=".VnCentury SchoolbookH" w:hAnsi=".VnCentury SchoolbookH"/>
        </w:rPr>
        <w:t>c</w:t>
      </w:r>
      <w:r>
        <w:rPr/>
        <w:t>hØ thÞ nµy vµ cã kÕ ho¹ch tæ chøc l·nh ®¹o chÆt chÏ, b¶o ®¶m cho ®ît tuyªn truyÒn gi¸o dôc ®¹t ®</w:t>
        <w:softHyphen/>
        <w:t>îc kÕt qu¶ tèt.</w:t>
      </w:r>
    </w:p>
    <w:p>
      <w:pPr>
        <w:pStyle w:val="Takyten"/>
        <w:rPr/>
      </w:pPr>
      <w:r>
        <w:rPr/>
        <w:t>T/M Ban bÝ th</w:t>
        <w:softHyphen/>
        <w:br/>
      </w:r>
      <w:r>
        <w:rPr>
          <w:b/>
        </w:rPr>
        <w:t>Tè H÷u</w:t>
      </w:r>
    </w:p>
    <w:p>
      <w:pPr>
        <w:pStyle w:val="Taluu"/>
        <w:rPr/>
      </w:pPr>
      <w:r>
        <w:rPr/>
        <w:t>L</w:t>
        <w:softHyphen/>
        <w:t xml:space="preserve">u t¹i Kho </w:t>
      </w:r>
      <w:r>
        <w:rPr>
          <w:rFonts w:cs=".VnCentury SchoolbookH" w:ascii=".VnCentury SchoolbookH" w:hAnsi=".VnCentury SchoolbookH"/>
        </w:rPr>
        <w:t>l</w:t>
      </w:r>
      <w:r>
        <w:rPr/>
        <w:softHyphen/>
        <w:t xml:space="preserve">u tr÷ </w:t>
        <w:br/>
        <w:t xml:space="preserve">Trung </w:t>
        <w:softHyphen/>
        <w:t>¬ng §¶ng.</w:t>
      </w:r>
    </w:p>
    <w:p>
      <w:pPr>
        <w:sectPr>
          <w:headerReference w:type="default" r:id="rId9"/>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ChØ thÞ cña ban bÝ th</w:t>
        <w:softHyphen/>
        <w:t xml:space="preserve"> </w:t>
        <w:br/>
      </w:r>
      <w:r>
        <w:rPr>
          <w:rFonts w:cs=".VnCentury Schoolbook" w:ascii=".VnCentury Schoolbook" w:hAnsi=".VnCentury Schoolbook"/>
          <w:b w:val="false"/>
        </w:rPr>
        <w:t xml:space="preserve">Sè 40-CT/TW, ngµy 23 th¸ng 3 n¨m 1962 </w:t>
        <w:br/>
      </w:r>
      <w:r>
        <w:rPr>
          <w:rFonts w:cs=".VnCentury Schoolbook" w:ascii=".VnCentury Schoolbook" w:hAnsi=".VnCentury Schoolbook"/>
        </w:rPr>
        <w:t>VÒ viÖc më cuéc vËn ®éng "b¶o mËt phßng gian" trong c¸c c¬ quan, xÝ nghiÖp, ®¬n vÞ vò trang</w:t>
      </w:r>
    </w:p>
    <w:p>
      <w:pPr>
        <w:pStyle w:val="Normal"/>
        <w:rPr/>
      </w:pPr>
      <w:r>
        <w:rPr/>
        <w:t xml:space="preserve">Bé ChÝnh trÞ ®· ra NghÞ quyÕt vÒ viÖc </w:t>
      </w:r>
      <w:r>
        <w:rPr>
          <w:i/>
        </w:rPr>
        <w:t>T¨ng c</w:t>
        <w:softHyphen/>
        <w:t>êng ®Êu tranh chèng c¸c bän ph¶n c¸ch m¹ng ®Ó phôc vô tèt c«ng t¸c x©y dùng chñ nghÜa x· héi ë miÒn B¾c vµ ®Êu tranh nh»m thùc hiÖn hoµ b×nh thèng nhÊt n</w:t>
        <w:softHyphen/>
        <w:t>íc nhµ.</w:t>
      </w:r>
    </w:p>
    <w:p>
      <w:pPr>
        <w:pStyle w:val="Ta157"/>
        <w:spacing w:lineRule="exact" w:line="320"/>
        <w:rPr/>
      </w:pPr>
      <w:r>
        <w:rPr/>
        <w:t>§Ó ®èi phã cã hiÖu qu¶ víi ©m m</w:t>
        <w:softHyphen/>
        <w:t>u cña ®Þch cho tay ch©n chui vµo néi bé ta hßng tiÕn hµnh ho¹t ®éng t×nh b¸o vµ ph¸ ho¹i néi bé, ph¸ ho¹i c¬ së vËt chÊt vµ kü thuËt cña ta, NghÞ quyÕt cña Bé ChÝnh trÞ ®· nªu râ yªu cÇu cña c«ng t¸c b¶o vÖ néi bé nh</w:t>
        <w:softHyphen/>
        <w:t xml:space="preserve"> sau:</w:t>
      </w:r>
    </w:p>
    <w:p>
      <w:pPr>
        <w:pStyle w:val="TextBodyIndent"/>
        <w:rPr/>
      </w:pPr>
      <w:r>
        <w:rPr/>
        <w:t>"HÕt n¨m 1962 sang nöa n¨m ®Çu 1963, b¶o ®¶m lµm cho c¬ quan ®Çu n·o, c¸c c¬ quan, xÝ nghiÖp quan träng, c¸c ®¬n vÞ vò trang th</w:t>
        <w:softHyphen/>
        <w:t>êng trùc ®</w:t>
        <w:softHyphen/>
        <w:t>îc thuÇn khiÕt vµ ®</w:t>
        <w:softHyphen/>
        <w:t>îc b¶o vÖ mét c¸ch nghiªm mËt...".</w:t>
      </w:r>
    </w:p>
    <w:p>
      <w:pPr>
        <w:pStyle w:val="Normal"/>
        <w:rPr/>
      </w:pPr>
      <w:r>
        <w:rPr/>
        <w:t>VÒ h×nh thøc vËn ®éng ®Êu tranh chèng ph¶n c¸nh m¹ng, NghÞ quyÕt cña Bé ChÝnh trÞ còng nªu râ lµ: "HiÖn nay, h×nh thøc thÝch hîp nhÊt vµ phæ biÕn nhÊt ë kh¾p n¬i lµ tiÕn hµnh tuyªn truyÒn gi¸o dôc s©u réng vÒ tinh thÇn yªu n</w:t>
        <w:softHyphen/>
        <w:t>íc vµ ý thøc c¶nh gi¸c c¸ch m¹ng, ®Ó ph¸t huy khÝ thÕ c¸ch m¹ng cña quÇn chóng, ®éng viªn quÇn chóng tÝch cùc tham gia c«ng t¸c ®Êu tranh trÊn ¸p bän ph¶n c¸ch m¹ng, gi÷ g×n trËt tù, trÞ an, b¶o vÖ nh÷ng thµnh qu¶ cña c¸ch m¹ng, b¶o vÖ s¶n xuÊt, b¶o vÖ bÝ mËt nhµ n</w:t>
        <w:softHyphen/>
        <w:t>íc, chÊp hµnh nghiªm chØnh c¸c chÕ ®é, thÓ lÖ, néi quy ®· ban hµnh. Trong néi bé c¸c c¬ quan, xÝ nghiÖp, ®¬n vÞ qu©n ®éi, th× gäi lµ cuéc vËn ®éng "b¶o mËt phßng gian...".</w:t>
      </w:r>
    </w:p>
    <w:p>
      <w:pPr>
        <w:pStyle w:val="Normal"/>
        <w:rPr/>
      </w:pPr>
      <w:r>
        <w:rPr/>
        <w:t xml:space="preserve">§Ó thi hµnh NghÞ quyÕt cña Bé ChÝnh trÞ vÒ c«ng t¸c b¶o vÖ néi bé, </w:t>
      </w:r>
      <w:r>
        <w:rPr>
          <w:i/>
        </w:rPr>
        <w:t>Ban BÝ th</w:t>
        <w:softHyphen/>
        <w:t xml:space="preserve"> ra ChØ thÞ vÒ viÖc më mét ®ît vËn ®éng "b¶o mËt phßng gian" trong néi bé c¸c c¬ quan, xÝ nghiÖp, c¸c ®¬n vÞ vò trang.</w:t>
      </w:r>
    </w:p>
    <w:p>
      <w:pPr>
        <w:pStyle w:val="Ta11capth"/>
        <w:rPr/>
      </w:pPr>
      <w:r>
        <w:rPr/>
        <w:t xml:space="preserve">I- Môc ®Ých, yªu cÇu vµ ph¹m vi </w:t>
        <w:br/>
        <w:t>cña cuéc vËn ®éng</w:t>
      </w:r>
    </w:p>
    <w:p>
      <w:pPr>
        <w:pStyle w:val="Ta157"/>
        <w:rPr/>
      </w:pPr>
      <w:r>
        <w:rPr>
          <w:i/>
        </w:rPr>
        <w:t xml:space="preserve">Môc ®Ých vµ yªu cÇu cña cuéc vËn ®éng </w:t>
      </w:r>
      <w:r>
        <w:rPr/>
        <w:t>nµy chñ yÕu lµ nh»m ph¸t huy cao ®é tÝnh c¶nh gi¸c c¸ch m¹ng, tinh thÇn tr¸ch nhiÖm, tÝnh tÝch cùc cña toµn thÓ c¸n bé, c«ng nh©n, nh©n viªn, chiÕn sÜ trong viÖc b¶o vÖ néi bé, b¶o vÖ bÝ mËt cña §¶ng vµ Nhµ n</w:t>
        <w:softHyphen/>
        <w:t>íc, tÝch cùc bæ sung vµ chÊp hµnh c¸c luËt lÖ, chÕ ®é, néi quy b¶o vÖ, tÝch cùc ®Êu tranh chèng c¸c ho¹t ®éng ph¸ ho¹i, ph¸t hiÖn kÎ ®Þch t¹o ®iÒu kiÖn thuËn lîi cho viÖc ®Èy m¹nh s¶n xuÊt, ®oµn kÕt néi bé, thùc hiÖn tèt c¸c chÝnh s¸ch cña §¶ng vµ Nhµ n</w:t>
        <w:softHyphen/>
        <w:t>íc, dÇn dÇn lµm cho c¬ quan, xÝ nghiÖp, ®¬n vÞ bé ®éi ®</w:t>
        <w:softHyphen/>
        <w:t>îc thuÇn thiÕt vµ ®</w:t>
        <w:softHyphen/>
        <w:t>îc b¶o vÖ mét c¸ch nghiªm mËt.</w:t>
      </w:r>
    </w:p>
    <w:p>
      <w:pPr>
        <w:pStyle w:val="Heading2"/>
        <w:rPr/>
      </w:pPr>
      <w:r>
        <w:rPr/>
        <w:t>Yªu cÇu cô thÓ lµ</w:t>
      </w:r>
    </w:p>
    <w:p>
      <w:pPr>
        <w:sectPr>
          <w:headerReference w:type="default" r:id="rId10"/>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1. N©ng cao thªm mét b</w:t>
        <w:softHyphen/>
        <w:t>íc tÝnh c¶nh gi¸c c¸ch m¹ng, lßng c¨m thï kÎ ®Þch, tinh thÇn tr¸ch nhiÖm vµ tr×nh ®é t</w:t>
        <w:softHyphen/>
        <w:t xml:space="preserve"> t</w:t>
        <w:softHyphen/>
        <w:t xml:space="preserve">ëng chÝnh s¸ch trong cuéc ®Êu tranh chèng bän ph¶n c¸ch </w:t>
      </w:r>
    </w:p>
    <w:p>
      <w:pPr>
        <w:pStyle w:val="TextBody"/>
        <w:rPr/>
      </w:pPr>
      <w:r>
        <w:rPr/>
        <w:t>m¹ng, b¶o vÖ néi bé, b¶o vÖ s¶n xuÊt, b¶o vÖ c¬ së vËt chÊt vµ kü thuËt cña chñ nghÜa x· héi, b¶o vÖ c«ng cuéc x©y dùng chñ nghÜa x· héi, lµm cho toµn thÓ c¸n bé, c«ng nh©n, nh©n viªn, chiÕn sÜ cã ý thøc tham gia tÝch cùc vµo c«ng t¸c b¶o vÖ néi bé, phª ph¸n kh¾c phôc nh÷ng hiÖn t</w:t>
        <w:softHyphen/>
        <w:t>îng s¬ hë, mÊt c¶nh gi¸c, th¸i ®é rôt rÌ, bµng quan, v« tr¸ch nhiÖm, v.v., ph¸t hiÖn ra kÎ ®Þch, ®Êu tranh chèng nh÷ng hiÖn t</w:t>
        <w:softHyphen/>
        <w:t>îng ph¸ ho¹i. §èi víi c¸c ®¶ng viªn th× ngoµi nh÷ng yªu cÇu trªn cßn ph¶i th«ng qua cuéc vËn ®éng nµy ®Ó n©ng cao thªm nhËn thøc vÒ tr¸ch nhiÖm thùc hiÖn nhiÖm vô ®· nªu trong §iÒu lÖ §¶ng, vÒ gi÷ g×n bÝ mËt cña §¶ng vµ Nhµ n</w:t>
        <w:softHyphen/>
        <w:t>íc vµ c¶nh gi¸c víi ©m m</w:t>
        <w:softHyphen/>
        <w:t>u ph¸ ho¹i cña kÎ ®Þch (®iÓm 10 ®iÒu 2 trong ch</w:t>
        <w:softHyphen/>
        <w:t>¬ng ®¶ng viªn).</w:t>
      </w:r>
    </w:p>
    <w:p>
      <w:pPr>
        <w:pStyle w:val="Normal"/>
        <w:rPr/>
      </w:pPr>
      <w:r>
        <w:rPr/>
        <w:t>2. Trªn c¬ së tÝnh c¶nh gi¸c vµ tinh thÇn tr¸ch nhiÖm ®èi víi c«ng t¸c b¶o vÖ ®</w:t>
        <w:softHyphen/>
        <w:t>îc n©ng cao, ®éng viªn c¸n bé, ®¶ng viªn, c«ng nh©n, nh©n viªn, chiÕn sÜ tham gia x©y dùng, bæ sung c¸c chÕ ®é néi quy b¶o vÖ cho ®Çy ®ñ, vµ ph¸t ®éng quÇn chóng nghiªm chØnh chÊp hµnh c¸c chÕ ®é néi quy ®· ®</w:t>
        <w:softHyphen/>
        <w:t>îc quy ®Þnh.</w:t>
      </w:r>
    </w:p>
    <w:p>
      <w:pPr>
        <w:pStyle w:val="Normal"/>
        <w:rPr/>
      </w:pPr>
      <w:r>
        <w:rPr/>
        <w:t>3. Thu thËp tµi liÖu vÒ nh÷ng ho¹t ®éng ph¸ ho¹i hoÆc nh÷ng hiÖn t</w:t>
        <w:softHyphen/>
        <w:t>îng hiÒm nghi chÝnh trÞ vµ vÒ nh÷ng phÇn tö ph¶n c¸ch m¹ng, ®Ó phôc vô cho cuéc ®Êu tranh chèng ph¶n c¸ch m¹ng.</w:t>
      </w:r>
    </w:p>
    <w:p>
      <w:pPr>
        <w:pStyle w:val="Normal"/>
        <w:rPr/>
      </w:pPr>
      <w:r>
        <w:rPr/>
        <w:t>4. N©ng cao tinh thÇn tr¸ch nhiÖm cña c¸c ®¶ng uû vµ c¸c thñ tr</w:t>
        <w:softHyphen/>
        <w:t>ëng trong viÖc l·nh ®¹o th</w:t>
        <w:softHyphen/>
        <w:t>êng xuyªn c«ng t¸c b¶o vÖ néi bé vµ t¨ng c</w:t>
        <w:softHyphen/>
        <w:t>êng c¸c tæ chøc b¶o vÖ cña c¬ quan, xÝ nghiÖp vµ cña c¸c ®¬n vÞ vò trang.</w:t>
      </w:r>
    </w:p>
    <w:p>
      <w:pPr>
        <w:pStyle w:val="Heading2"/>
        <w:rPr/>
      </w:pPr>
      <w:r>
        <w:rPr/>
        <w:t>Ph¹m vi cuéc vËn ®éng</w:t>
      </w:r>
    </w:p>
    <w:p>
      <w:pPr>
        <w:pStyle w:val="Normal"/>
        <w:rPr/>
      </w:pPr>
      <w:r>
        <w:rPr/>
        <w:t>Cuéc vËn ®éng "b¶o mËt phßng gian" sÏ tiÕn hµnh ë:</w:t>
      </w:r>
    </w:p>
    <w:p>
      <w:pPr>
        <w:pStyle w:val="Normal"/>
        <w:rPr/>
      </w:pPr>
      <w:r>
        <w:rPr/>
        <w:t>- C¸c c¬ quan, ®¶ng, ®oµn thÓ quÇn chóng vµ nhµ n</w:t>
        <w:softHyphen/>
        <w:t>íc tõ cÊp huyÖn trë lªn;</w:t>
      </w:r>
    </w:p>
    <w:p>
      <w:pPr>
        <w:pStyle w:val="Normal"/>
        <w:rPr/>
      </w:pPr>
      <w:r>
        <w:rPr/>
        <w:t>- C¸c xÝ nghiÖp quèc doanh (kÓ c¶ c¸c c«ng tr</w:t>
        <w:softHyphen/>
        <w:t>êng, n«ng tr</w:t>
        <w:softHyphen/>
        <w:t>êng, ®¬n vÞ giao th«ng vËn t¶i, cöa hµng mËu dÞch, nhµ th</w:t>
        <w:softHyphen/>
        <w:t>¬ng, tr</w:t>
        <w:softHyphen/>
        <w:t>êng häc, c¸c xÝ nghiÖp c«ng t</w:t>
        <w:softHyphen/>
        <w:t xml:space="preserve"> hîp doanh (kh«ng kÓ c¸c xÝ nghiÖp hîp t¸c x·);</w:t>
      </w:r>
    </w:p>
    <w:p>
      <w:pPr>
        <w:pStyle w:val="Normal"/>
        <w:rPr/>
      </w:pPr>
      <w:r>
        <w:rPr/>
        <w:t>- C¸c ®¬n vÞ thuéc lùc l</w:t>
        <w:softHyphen/>
        <w:t>îng vò trang th</w:t>
        <w:softHyphen/>
        <w:t>êng trùc;</w:t>
      </w:r>
    </w:p>
    <w:p>
      <w:pPr>
        <w:pStyle w:val="Normal"/>
        <w:rPr/>
      </w:pPr>
      <w:r>
        <w:rPr/>
        <w:t>- C¸c tr</w:t>
        <w:softHyphen/>
        <w:t>êng ®¹i häc vµ c¸c tr</w:t>
        <w:softHyphen/>
        <w:t>êng chuyªn nghiÖp (ë c¸c tr</w:t>
        <w:softHyphen/>
        <w:t>êng phæ th«ng cuéc vËn ®éng chØ tiÕn hµnh ®èi víi c¸c gi¸o viªn vµ kh«ng lµm ®èi víi häc sinh).</w:t>
      </w:r>
    </w:p>
    <w:p>
      <w:pPr>
        <w:pStyle w:val="Ta11capth"/>
        <w:rPr/>
      </w:pPr>
      <w:r>
        <w:rPr/>
        <w:t>II- Ph</w:t>
        <w:softHyphen/>
        <w:t>¬ng ch©m vµ ph</w:t>
        <w:softHyphen/>
        <w:t>¬ng ph¸p tiÕn hµnh</w:t>
      </w:r>
    </w:p>
    <w:p>
      <w:pPr>
        <w:pStyle w:val="Normal"/>
        <w:spacing w:lineRule="exact" w:line="310"/>
        <w:rPr/>
      </w:pPr>
      <w:r>
        <w:rPr/>
        <w:t xml:space="preserve">Trong khi tiÕn hµnh cÇn ph¶i n¾m v÷ng </w:t>
      </w:r>
      <w:r>
        <w:rPr>
          <w:i/>
        </w:rPr>
        <w:t>ph</w:t>
        <w:softHyphen/>
        <w:t xml:space="preserve">¬ng ch©m nguyªn t¾c </w:t>
      </w:r>
      <w:r>
        <w:rPr/>
        <w:t>sau ®©y:</w:t>
      </w:r>
    </w:p>
    <w:p>
      <w:pPr>
        <w:pStyle w:val="Normal"/>
        <w:spacing w:lineRule="exact" w:line="310"/>
        <w:rPr/>
      </w:pPr>
      <w:r>
        <w:rPr/>
        <w:t xml:space="preserve">1. Ph¶i qu¸n triÖt tinh thÇn </w:t>
      </w:r>
      <w:r>
        <w:rPr>
          <w:i/>
        </w:rPr>
        <w:t xml:space="preserve">kiªn quyÕt, tÝch cùc, thËn träng, </w:t>
      </w:r>
      <w:r>
        <w:rPr/>
        <w:t>v÷ng ch¾c.</w:t>
      </w:r>
    </w:p>
    <w:p>
      <w:pPr>
        <w:pStyle w:val="Normal"/>
        <w:spacing w:lineRule="exact" w:line="310"/>
        <w:rPr/>
      </w:pPr>
      <w:r>
        <w:rPr/>
        <w:t>2. Dùa vµo quÇn chóng, kÕt hîp tÝnh tÝch cùc cña quÇn chóng víi c«ng t¸c cña c¸c c¬ quan chuyªn m«n.</w:t>
      </w:r>
    </w:p>
    <w:p>
      <w:pPr>
        <w:pStyle w:val="Ta157"/>
        <w:rPr/>
      </w:pPr>
      <w:r>
        <w:rPr/>
        <w:t>3. §¶ng uû l·nh ®¹o, thñ tr</w:t>
        <w:softHyphen/>
        <w:t>ëng phô tr¸ch, c«ng an h</w:t>
        <w:softHyphen/>
        <w:t>íng dÉn nghiÖp vô.</w:t>
      </w:r>
    </w:p>
    <w:p>
      <w:pPr>
        <w:pStyle w:val="Ta157"/>
        <w:rPr/>
      </w:pPr>
      <w:r>
        <w:rPr/>
        <w:t xml:space="preserve">Trong </w:t>
      </w:r>
      <w:r>
        <w:rPr>
          <w:i/>
        </w:rPr>
        <w:t>ph</w:t>
        <w:softHyphen/>
        <w:t xml:space="preserve">¬ng ph¸p tiÕn hµnh </w:t>
      </w:r>
      <w:r>
        <w:rPr/>
        <w:t>cÇn ph¶i chó ý nh÷ng ®iÓm sau ®©y:</w:t>
      </w:r>
    </w:p>
    <w:p>
      <w:pPr>
        <w:pStyle w:val="Ta157"/>
        <w:rPr/>
      </w:pPr>
      <w:r>
        <w:rPr/>
        <w:t>1. Trªn c¬ së tiÕn hµnh häc tËp gi¸o dôc cho toµn thÓ c¸n bé, ®¶ng viªn, c«ng nh©n, nh©n viªn, chiÕn sÜ nhËn râ ©m m</w:t>
        <w:softHyphen/>
        <w:t>u cña bän ph¶n c¸ch m¹ng, hiÓu râ chÝnh s¸ch cña §¶ng vµ Nhµ n</w:t>
        <w:softHyphen/>
        <w:t>íc vÒ ®Êu tranh trÊn ¸p ph¶n c¸ch m¹ng, n©ng cao tÝnh c¶nh gi¸c c¸ch m¹ng vµ tinh thÇn tr¸ch nhiÖm, v.v. mµ liªn hÖ kiÓm ®iÓm vÒ ý thøc c¶nh gi¸c, ý thøc chuyªn chÝnh ®èi víi kÎ ®Þch, vÒ c«ng t¸c b¶o vÖ néi bé, vÒ chÕ ®é néi quy b¶o mËt phßng gian, vµ tinh thÇn chÊp hµnh c¸c chÕ ®é néi quy ®ã, ph¸t hiÖn nh÷ng hiÖn t</w:t>
        <w:softHyphen/>
        <w:t>îng s¬ hë mÊt c¶nh gi¸c, nh÷ng hiÖn t</w:t>
        <w:softHyphen/>
        <w:t>îng hiÒm nghi cã ®Þch ho¹t ®éng, ph¸t hiÖn t×nh h×nh vÒ nh÷ng phÇn tö ph¶n c¸ch m¹ng, ph¸t hiÖn nh÷ng ho¹t ®éng ph¸ ho¹i cña ®Þch.</w:t>
      </w:r>
    </w:p>
    <w:p>
      <w:pPr>
        <w:pStyle w:val="Normal"/>
        <w:rPr/>
      </w:pPr>
      <w:r>
        <w:rPr/>
        <w:t>2. ViÖc häc tËp vµ ph¸t ®éng t</w:t>
        <w:softHyphen/>
        <w:t xml:space="preserve"> t</w:t>
        <w:softHyphen/>
        <w:t>ëng ph¶i lµm tõ c¬ quan l·nh ®¹o ®Õn c¸n bé, c«ng nh©n, nh©n viªn, chiÕn sÜ, tõ trong chi bé ra ngoµi c¸n bé, c«ng nh©n, nh©n viªn, chiÕn sÜ theo trËt tù sau ®©y:</w:t>
      </w:r>
    </w:p>
    <w:p>
      <w:pPr>
        <w:pStyle w:val="Normal"/>
        <w:rPr/>
      </w:pPr>
      <w:r>
        <w:rPr/>
        <w:t>a) C¬ quan l·nh ®¹o (gåm c¸c ®ång chÝ ®¶ng uû vµ thñ tr</w:t>
        <w:softHyphen/>
        <w:t>ëng c¬ quan xÝ nghiÖp...) häc tËp vµ ®</w:t>
        <w:softHyphen/>
        <w:t>îc ph¸t ®éng t</w:t>
        <w:softHyphen/>
        <w:t xml:space="preserve"> t</w:t>
        <w:softHyphen/>
        <w:t>ëng tr</w:t>
        <w:softHyphen/>
        <w:t>íc. Trªn c¬ së ®ã c¬ quan l·nh ®¹o lµm b¸o c¸o vÒ t×nh h×nh chÝnh trÞ trong néi bé ®¬n vÞ m×nh, kiÓm ®iÓm vÒ tinh thÇn tr¸ch nhiÖm, vÒ ý thøc c¶nh gi¸c, vÒ ý thøc vµ c«ng t¸c b¶o vÖ néi bé, b¶o vÖ s¶n xuÊt, vÒ chÕ ®é b¶o mËt phßng gian, v.v. trong ®¬n vÞ m×nh. Dù kiÕn kÕ ho¹ch cô thÓ tiÕn hµnh cuéc vËn ®éng trong ®¬n vÞ.</w:t>
      </w:r>
    </w:p>
    <w:p>
      <w:pPr>
        <w:pStyle w:val="Normal"/>
        <w:rPr/>
      </w:pPr>
      <w:r>
        <w:rPr/>
        <w:t>b) Chi bé häc tËp liªn hÖ kiÓm ®iÓm bæ sung b¸o c¸o cña l·nh ®¹o vµ ph¸t hiÖn c¸c vÊn ®Ò vÒ s¬ hë mÊt c¶nh gi¸c, vÒ hiÖn t</w:t>
        <w:softHyphen/>
        <w:t>îng hiÒm nghi chÝnh trÞ, vÒ t×nh h×nh bän ph¶n c¸ch m¹ng; bµn b¹c tham gia ý kiÕn vÒ kÕ ho¹ch tiÕn hµnh cuéc vËn ®éng ra ngoµi quÇn chóng.</w:t>
      </w:r>
    </w:p>
    <w:p>
      <w:pPr>
        <w:pStyle w:val="Normal"/>
        <w:rPr/>
      </w:pPr>
      <w:r>
        <w:rPr/>
        <w:t>c) Toµn thÓ c¸n bé, c«ng nh©n, nh©n viªn, chiÕn sÜ tiÕn hµnh häc tËp, liªn hÖ bæ sung b¸o c¸o cña l·nh ®¹o ®· ®</w:t>
        <w:softHyphen/>
        <w:t>îc chi bé bæ sung vµ ph¸t hiÖn vÊn ®Ò.</w:t>
      </w:r>
    </w:p>
    <w:p>
      <w:pPr>
        <w:pStyle w:val="Normal"/>
        <w:rPr/>
      </w:pPr>
      <w:r>
        <w:rPr/>
        <w:t>d) Dùa trªn ý kiÕn cña chi bé vµ toµn thÓ c¸n bé, c«ng nh©n, nh©n viªn, chiÕn sÜ, c¬ quan l·nh ®¹o lµm b¸o c¸o tæng kÕt, kiÓm ®iÓm kÕt qu¶ rót kinh nghiÖm cuéc vËn ®éng, dù th¶o bæ sung c¸c chÕ ®é, néi quy vµ dù kiÕn kÕ ho¹ch cñng cè lùc l</w:t>
        <w:softHyphen/>
        <w:t>îng b¶o vÖ, kÕ ho¹ch cñng cè vµ ph¸t huy th¾ng lîi cña cuéc vËn ®éng nµy vµ ®</w:t>
        <w:softHyphen/>
        <w:t>a c«ng t¸c b¶o vÖ vµo th</w:t>
        <w:softHyphen/>
        <w:t>êng xuyªn, nghiªm mËt.</w:t>
      </w:r>
    </w:p>
    <w:p>
      <w:pPr>
        <w:pStyle w:val="Ta157"/>
        <w:rPr/>
      </w:pPr>
      <w:r>
        <w:rPr/>
        <w:t>®) QuÇn chóng c«ng nh©n, nh©n viªn, chiÕn sÜ th¶o luËn, tham gia ý kiÕn vµo b¶n dù th¶o bæ sung c¸c chÕ ®é, néi quy b¶o vÖ cña c¬ quan, xÝ nghiÖp, ®¬n vÞ. Sau ®ã c¬ quan l·nh ®¹o xÐt duyÖt vµ c«ng bè chÝnh thøc ban hµnh c¸c chÕ ®é, néi quy b¶o vÖ míi vµ ph©n c«ng tr¸ch nhiÖm ®«n ®èc viÖc chÊp hµnh nghiªm chØnh.</w:t>
      </w:r>
    </w:p>
    <w:p>
      <w:pPr>
        <w:pStyle w:val="Ta157"/>
        <w:rPr/>
      </w:pPr>
      <w:r>
        <w:rPr/>
        <w:t>3. Trong qu¸ tr×nh cuéc vËn ®éng, ®èi víi c¸c vÊn ®Ò chÝnh trÞ hoÆc nghi vÊn chÝnh trÞ mµ quÇn chóng ph¸t hiÖn, c¬ quan l·nh ®¹o cÇn phèi hîp chÆt chÏ víi c¬ quan c«ng an lÇn l</w:t>
        <w:softHyphen/>
        <w:t>ît x¸c minh nhanh chãng vµ thËn träng, ®Ó cã kÕ ho¹ch cñng cè chÊn chØnh néi bé, ®iÒu chuyÓn nh÷ng phÇn tö cã vÊn ®Ò chÝnh trÞ ra khái c¸c bé phËn c¬ mËt, thiÕt yÕu, quan träng, vµ cã kÕ ho¹ch xö lý ®èi víi sè Ýt tr</w:t>
        <w:softHyphen/>
        <w:t>êng hîp cÇn thiÕt, nh»m dÇn dÇn thuÇn khiÕt néi bé.</w:t>
      </w:r>
    </w:p>
    <w:p>
      <w:pPr>
        <w:pStyle w:val="Ta157"/>
        <w:rPr>
          <w:spacing w:val="-4"/>
        </w:rPr>
      </w:pPr>
      <w:r>
        <w:rPr>
          <w:spacing w:val="-4"/>
        </w:rPr>
        <w:t>4. §Ó lµm tèt cuéc vËn ®éng nµy mçi ®Þa ph</w:t>
        <w:softHyphen/>
        <w:t>¬ng, mçi ngµnh cÇn tiÕn hµnh thÝ ®iÓm, rót kinh nghiÖm, råi míi më réng ra c¸c n¬i kh¸c. Khi më réng diÖn cuéc vËn ®éng th× tuú theo t×nh h×nh ®Þa ph</w:t>
        <w:softHyphen/>
        <w:t>¬ng, tuú theo kh¶ n¨ng cña ®Þa ph</w:t>
        <w:softHyphen/>
        <w:t>¬ng mµ chia ra tõng ®ît tiÕn hµnh cho s¸t nh»m b¶o ®¶m l·nh ®¹o chÆt chÏ cuéc vËn ®éng. Trong khi më cuéc vËn ®éng, cÇn chó ý lµm tr</w:t>
        <w:softHyphen/>
        <w:t>íc ë nh÷ng c¬ quan ®Çu n·o, c¬ quan, xÝ nghiÖp quan träng vµ ë nh÷ng n¬i cã nhiÒu vÊn ®Ò phøc t¹p.</w:t>
      </w:r>
    </w:p>
    <w:p>
      <w:pPr>
        <w:pStyle w:val="Ta11capth"/>
        <w:rPr/>
      </w:pPr>
      <w:r>
        <w:rPr/>
        <w:t>III- Mét sè vÊn ®Ò cÇn chó ý trong</w:t>
        <w:br/>
        <w:t>c«ng t¸c l·nh ®¹o</w:t>
      </w:r>
    </w:p>
    <w:p>
      <w:pPr>
        <w:pStyle w:val="Normal"/>
        <w:rPr/>
      </w:pPr>
      <w:r>
        <w:rPr/>
        <w:t>§Ó b¶o ®¶m l·nh ®¹o tèt cuéc vËn ®éng nµy, cÇn ®Æc biÖt chó ý mÊy vÊn ®Ò sau ®©y:</w:t>
      </w:r>
    </w:p>
    <w:p>
      <w:pPr>
        <w:pStyle w:val="Normal"/>
        <w:rPr/>
      </w:pPr>
      <w:r>
        <w:rPr/>
        <w:t xml:space="preserve">1. Ph¶i lµm cho mäi c¸n bé, ®¶ng viªn, c«ng nh©n, nh©n viªn, chiÕn sÜ, sinh viªn </w:t>
      </w:r>
      <w:r>
        <w:rPr>
          <w:i/>
        </w:rPr>
        <w:t>nhËn thøc ®óng tÇm quan träng cña cuéc vËn ®éng lÇn nµy,</w:t>
      </w:r>
      <w:r>
        <w:rPr/>
        <w:t xml:space="preserve"> chèng mäi t</w:t>
        <w:softHyphen/>
        <w:t xml:space="preserve"> t</w:t>
        <w:softHyphen/>
        <w:t>ëng chñ quan, mÊt c¶nh gi¸c, coi th</w:t>
        <w:softHyphen/>
        <w:t>êng ©m m</w:t>
        <w:softHyphen/>
        <w:t>u ®Þch, hoÆc cho cuéc vËn ®éng kiÓu nµy ®· tiÕn hµnh nhiÒu lÇn kh«ng cã g× míi, nªn kh«ng cÇn thiÕt. CÇn n¾m v÷ng c¸c t×nh h×nh diÔn biÕn ®Ó kÞp thêi uèn n¾n nh÷ng sai lÖch cã thÓ x¶y ra.</w:t>
      </w:r>
    </w:p>
    <w:p>
      <w:pPr>
        <w:pStyle w:val="Normal"/>
        <w:rPr/>
      </w:pPr>
      <w:r>
        <w:rPr/>
        <w:t>2. §èi víi nh÷ng ng</w:t>
        <w:softHyphen/>
        <w:t>êi trong thêi kú kh¸ng chiÕn ®· tham gia tÒ nguþ hoÆc ®· tham gia c¸c tæ chøc ph¶n ®éng cò th× cÇn th«ng qua viÖc gi¶i thÝch gi¸o dôc chÝnh s¸ch cña §¶ng vÒ trÊn ¸p ph¶n c¸ch m¹ng mµ gióp hä c¶i t¹o thªm mét b</w:t>
        <w:softHyphen/>
        <w:t>íc, ®éng viªn hä tÝch cùc tham gia cuéc vËn ®éng nµy vµ tè c¸o nh÷ng hµnh vi ph¸ ho¹i cña bän ph¶n c¸ch m¹ng. §èi víi mét sè phÇn tö cã nhiÒu hµnh ®éng chèng ph¸ mµ tµi liÖu ®· râ rµng nh</w:t>
        <w:softHyphen/>
        <w:t>ng ch</w:t>
        <w:softHyphen/>
        <w:t>a ®Õn møc ®é b¾t vµ trõng trÞ th× cã thÓ tiÕn hµnh kiÓm th¶o tr</w:t>
        <w:softHyphen/>
        <w:t>íc quÇn chóng nh</w:t>
        <w:softHyphen/>
        <w:t>ng diÖn kh«ng nªn nhiÒu vµ ph¹m vi kh«ng nªn qu¸ réng.</w:t>
      </w:r>
    </w:p>
    <w:p>
      <w:pPr>
        <w:pStyle w:val="Ta157"/>
        <w:rPr/>
      </w:pPr>
      <w:r>
        <w:rPr/>
        <w:t>3. Trong cuéc vËn ®éng, nÕu ai muèn b¸o c¸o cung cÊp nh÷ng tin tøc, tµi liÖu vÒ hµnh ®éng cô thÓ vÒ ph¸ ho¹i hoÆc nghi ph¸ ho¹i, cã liªn quan ®Õn con ng</w:t>
        <w:softHyphen/>
        <w:t xml:space="preserve">êi cô thÓ th× </w:t>
      </w:r>
      <w:r>
        <w:rPr>
          <w:i/>
        </w:rPr>
        <w:t>h</w:t>
        <w:softHyphen/>
        <w:t>íng dÉn hä gÆp riªng c¸n bé l·nh ®¹o hoÆc c¬ quan c«ng an ®Ó b¸o c¸o riªng, kh«ng b¸o c¸o c«ng khai hoÆc nãi víi ng</w:t>
        <w:softHyphen/>
        <w:t xml:space="preserve">êi kh«ng cã tr¸ch nhiÖm. </w:t>
      </w:r>
      <w:r>
        <w:rPr/>
        <w:t>Trong khi häc tËp ë tæ th× chØ liªn hÖ t×nh h×nh chung trong c¬ quan, xÝ nghiÖp, cã thÓ nªu lªn nh÷ng hiÖn t</w:t>
        <w:softHyphen/>
        <w:t>îng s¬ hë mÊt c¶nh gi¸c hoÆc nh÷ng hiÖn t</w:t>
        <w:softHyphen/>
        <w:t>îng ph¸ ho¹i ®· râ rµng nh</w:t>
        <w:softHyphen/>
        <w:t>ng kh«ng nªn nãi tªn ng</w:t>
        <w:softHyphen/>
        <w:t>êi cô thÓ.</w:t>
      </w:r>
    </w:p>
    <w:p>
      <w:pPr>
        <w:pStyle w:val="Ta157"/>
        <w:rPr/>
      </w:pPr>
      <w:r>
        <w:rPr/>
        <w:t>4. Khi ph¸t hiÖn nh÷ng tr</w:t>
        <w:softHyphen/>
        <w:t>êng hîp cã vÊn ®Ò chÝnh trÞ hoÆc nh÷ng hiÖn t</w:t>
        <w:softHyphen/>
        <w:t xml:space="preserve">îng hiÒm nghi th× </w:t>
      </w:r>
      <w:r>
        <w:rPr>
          <w:i/>
        </w:rPr>
        <w:t>nãi chung kh«ng xö lý ngay trong khi tiÕn hµnh cuéc vËn ®éng,</w:t>
      </w:r>
      <w:r>
        <w:rPr/>
        <w:t xml:space="preserve"> mµ ph¶i ®iÒu tra x¸c minh cho chÝnh x¸c ®Ó xö lý mét c¸ch thÝch ®¸ng sau. Nh</w:t>
        <w:softHyphen/>
        <w:t>ng víi nh÷ng tªn cã chøng lý râ rµng vµ xÐt thÊy cÇn thiÕt th× vÉn cã thÓ xö lý ngay trong thêi gian vËn ®éng. Trong khi ®iÒu tra x¸c minh vµ nghiªn cøu xö lý, cÇn rÊt chó ý ph©n biÖt nh÷ng hµnh ®éng l¹c hËu hay bÊt m·n nhÊt thêi víi nh÷ng ho¹t ®éng ph¸ ho¹i cña bän ph¶n c¸ch m¹ng, ph©n biÖt gi÷a nh÷ng hµnh ®éng v« tr¸ch nhiÖm, lµm Èu hoÆc kÐm kü thuËt víi nh÷ng ho¹t ®éng ph¸ ho¹i.</w:t>
      </w:r>
    </w:p>
    <w:p>
      <w:pPr>
        <w:pStyle w:val="Normal"/>
        <w:rPr/>
      </w:pPr>
      <w:r>
        <w:rPr/>
        <w:t>Khi ph¸t hiÖn nh÷ng phÇn tö ph¶n c¸ch m¹ng hoÆc phÇn tö ph¹m téi kh¸c cÇn ph¶i trõng trÞ th× cÇn giao sang c¸c c¬ quan cã tr¸ch nhiÖm tiÕn hµnh ®iÒu tra vµ xö lý theo ph¸p luËt nhµ n</w:t>
        <w:softHyphen/>
        <w:t>íc.</w:t>
      </w:r>
    </w:p>
    <w:p>
      <w:pPr>
        <w:pStyle w:val="Ta11capth"/>
        <w:rPr/>
      </w:pPr>
      <w:r>
        <w:rPr/>
        <w:t>IV- Thêi gian vµ tæ chøc thùc hiÖn</w:t>
      </w:r>
    </w:p>
    <w:p>
      <w:pPr>
        <w:pStyle w:val="Normal"/>
        <w:rPr/>
      </w:pPr>
      <w:r>
        <w:rPr/>
        <w:t>1. Thêi gian tiÕn hµnh b¾t ®Çu tõ nay ®Õn hÕt n¨m 1962 cè g¾ng xong vÒ c¨n b¶n. Nh÷ng c¬ quan ®Çu n·o, c¬ quan, xÝ nghiÖp quan träng, nh÷ng n¬i phøc t¹p cÇn ph¶i lµm xong sím h¬n.</w:t>
      </w:r>
    </w:p>
    <w:p>
      <w:pPr>
        <w:pStyle w:val="Ta157"/>
        <w:rPr/>
      </w:pPr>
      <w:r>
        <w:rPr/>
        <w:t xml:space="preserve">2. C¸c cÊp uû khu, thµnh, tØnh, c¸c ban, c¸c ®¶ng ®oµn, ban chÊp hµnh ®¶ng bé c¸c c¬ quan ®¶ng d©n chÝnh ë trung </w:t>
        <w:softHyphen/>
        <w:t>¬ng chÞu tr¸ch nhiÖm tr</w:t>
        <w:softHyphen/>
        <w:t xml:space="preserve">íc Trung </w:t>
        <w:softHyphen/>
        <w:t>¬ng vÒ cuéc vËn ®éng nµy trong ph¹m vi m×nh phô tr¸ch.</w:t>
      </w:r>
    </w:p>
    <w:p>
      <w:pPr>
        <w:pStyle w:val="Ta157"/>
        <w:rPr/>
      </w:pPr>
      <w:r>
        <w:rPr>
          <w:rFonts w:cs=".VnCentury SchoolbookH" w:ascii=".VnCentury SchoolbookH" w:hAnsi=".VnCentury SchoolbookH"/>
        </w:rPr>
        <w:t>ë</w:t>
      </w:r>
      <w:r>
        <w:rPr/>
        <w:t xml:space="preserve"> mçi c¬ quan, xÝ nghiÖp, c«ng tr</w:t>
        <w:softHyphen/>
        <w:t>êng, n«ng tr</w:t>
        <w:softHyphen/>
        <w:t>êng, ®¬n vÞ bé ®éi, tr</w:t>
        <w:softHyphen/>
        <w:t>êng ®¹i häc vµ tr</w:t>
        <w:softHyphen/>
        <w:t>êng chuyªn nghiÖp th× ph¶i do ®¶ng uû hoÆc chi uû vµ ®ång chÝ thñ tr</w:t>
        <w:softHyphen/>
        <w:t>ëng chÞu tr¸ch nhiÖm l·nh ®¹o trùc tiÕp cuéc vËn ®éng nµy.</w:t>
      </w:r>
    </w:p>
    <w:p>
      <w:pPr>
        <w:sectPr>
          <w:headerReference w:type="default" r:id="rId11"/>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C¸c c¬ quan, xÝ nghiÖp thuéc c¸c khu, thµnh, tØnh th× nhiÖm vô l·nh ®¹o lµ do c¸c cÊp uû ®Þa ph</w:t>
        <w:softHyphen/>
        <w:t>¬ng khu, thµnh, tØnh; nh</w:t>
        <w:softHyphen/>
        <w:t xml:space="preserve">ng c¸c ®¶ng ®oµn cña c¸c bé, cña c¸c ngµnh cã </w:t>
      </w:r>
    </w:p>
    <w:p>
      <w:pPr>
        <w:pStyle w:val="Ta157"/>
        <w:ind w:hanging="0"/>
        <w:rPr/>
      </w:pPr>
      <w:r>
        <w:rPr/>
        <w:t>nhiÖm vô theo dâi n¾m t×nh h×nh ®«n ®èc cuéc vËn ®éng ë c¸c c¬ së ë c¸c cÊp d</w:t>
        <w:softHyphen/>
        <w:t>íi thuéc ngµnh m×nh.</w:t>
      </w:r>
    </w:p>
    <w:p>
      <w:pPr>
        <w:pStyle w:val="Normal"/>
        <w:rPr/>
      </w:pPr>
      <w:r>
        <w:rPr/>
        <w:t xml:space="preserve">3. Qu©n uû Trung </w:t>
        <w:softHyphen/>
        <w:t>¬ng sÏ c¨n cø vµo tinh thÇn ChØ thÞ nµy vµ t×nh h×nh cô thÓ cña qu©n ®éi mµ cã kÕ ho¹ch thi hµnh trong c¸c lùc l</w:t>
        <w:softHyphen/>
        <w:t>îng vò trang cho thÝch hîp.</w:t>
      </w:r>
    </w:p>
    <w:p>
      <w:pPr>
        <w:pStyle w:val="Normal"/>
        <w:rPr/>
      </w:pPr>
      <w:r>
        <w:rPr/>
        <w:t>4. C¸c cÊp uû khu, thµnh, tØnh, c¸c ban, c¸c ®¶ng ®oµn ph¶i b¸o c¸o kÕ ho¹ch tiÕn hµnh cuéc vËn ®éng trong ph¹m vi m×nh phô tr¸ch lªn Ban BÝ th</w:t>
        <w:softHyphen/>
        <w:t>; trong khi tiÕn hµnh ph¶i h»ng th¸ng b¸o c¸o vµ sau mçi ®ît th× b¸o c¸o tæng kÕt c¶ ®ît lªn Ban BÝ th</w:t>
        <w:softHyphen/>
        <w:t>. C¸c b¸o c¸o kÓ trªn ®Òu sao göi cho §¶ng ®oµn Bé C«ng an mét b¶n.</w:t>
      </w:r>
    </w:p>
    <w:p>
      <w:pPr>
        <w:pStyle w:val="Normal"/>
        <w:rPr/>
      </w:pPr>
      <w:r>
        <w:rPr/>
        <w:t>5. §¶ng ®oµn Bé C«ng an cã tr¸ch nhiÖm gióp Ban BÝ th</w:t>
        <w:softHyphen/>
        <w:t xml:space="preserve"> chØ ®¹o cuéc vËn ®éng nµy. Ph¶i th</w:t>
        <w:softHyphen/>
        <w:t>êng xuyªn theo dâi t×nh h×nh, gãp ý kiÕn vµ gióp ®ì kinh nghiÖm cho c¸c cÊp uû, c¸c ban, c¸c ®¶ng ®oµn. Tõng thêi gian, §¶ng ®oµn Bé C«ng an ph¶i tæng hîp t×nh h×nh cuéc vËn ®éng, b¸o c¸o lªn Ban BÝ th</w:t>
        <w:softHyphen/>
        <w:t>; c¸c cÊp c«ng an cã tr¸ch nhiÖm gióp c¸c cÊp uû l·nh ®¹o c«ng t¸c nµy trong ph¹m vi cÊp uû m×nh phô tr¸ch.</w:t>
      </w:r>
    </w:p>
    <w:p>
      <w:pPr>
        <w:pStyle w:val="Takyten"/>
        <w:rPr/>
      </w:pPr>
      <w:r>
        <w:rPr/>
        <w:t>T/M Ban BÝ th</w:t>
        <w:softHyphen/>
        <w:t xml:space="preserve"> </w:t>
        <w:br/>
      </w:r>
      <w:r>
        <w:rPr>
          <w:b/>
        </w:rPr>
        <w:t>Lª V¨n L</w:t>
        <w:softHyphen/>
        <w:t>¬ng</w:t>
      </w:r>
    </w:p>
    <w:p>
      <w:pPr>
        <w:pStyle w:val="Taluu"/>
        <w:rPr/>
      </w:pPr>
      <w:r>
        <w:rPr/>
        <w:t>L</w:t>
        <w:softHyphen/>
        <w:t>u t¹i Kho L</w:t>
        <w:softHyphen/>
        <w:t>u tr÷</w:t>
        <w:br/>
        <w:t xml:space="preserve">Trung </w:t>
        <w:softHyphen/>
        <w:t>¬ng §¶ng.</w:t>
      </w:r>
    </w:p>
    <w:p>
      <w:pPr>
        <w:pStyle w:val="Normal"/>
        <w:rPr/>
      </w:pPr>
      <w:r>
        <w:rPr/>
      </w:r>
    </w:p>
    <w:p>
      <w:pPr>
        <w:pStyle w:val="Ta12capdam"/>
        <w:rPr/>
      </w:pPr>
      <w:r>
        <w:br w:type="column"/>
      </w:r>
      <w:r>
        <w:rPr/>
        <w:t>Th«ng b¸o VÒ héi nghÞ Ban BÝ th</w:t>
        <w:softHyphen/>
        <w:br/>
      </w:r>
      <w:r>
        <w:rPr>
          <w:rFonts w:cs=".VnCentury Schoolbook" w:ascii=".VnCentury Schoolbook" w:hAnsi=".VnCentury Schoolbook"/>
          <w:b w:val="false"/>
        </w:rPr>
        <w:t xml:space="preserve">Sè 16-TB/HN, ngµy 26 th¸ng 3 n¨m 1962 </w:t>
        <w:br/>
      </w:r>
      <w:r>
        <w:rPr>
          <w:rFonts w:cs=".VnCentury Schoolbook" w:ascii=".VnCentury Schoolbook" w:hAnsi=".VnCentury Schoolbook"/>
        </w:rPr>
        <w:t>Bµn vÒ c«ng t¸c toµ ¸n</w:t>
      </w:r>
    </w:p>
    <w:p>
      <w:pPr>
        <w:pStyle w:val="Normal"/>
        <w:rPr/>
      </w:pPr>
      <w:r>
        <w:rPr/>
        <w:t>S¸ng ngµy 12-2-1962, Ban BÝ th</w:t>
        <w:softHyphen/>
        <w:t xml:space="preserve"> ®· häp bµn vÒ c«ng t¸c cña ngµnh toµ ¸n. Héi nghÞ cã c¸c ®ång chÝ Ph¹m Hïng, Tè H÷u, Lª V¨n L</w:t>
        <w:softHyphen/>
        <w:t xml:space="preserve">¬ng. Ngoµi ra, cã c¸c ®ång chÝ TrÇn Quèc Hoµn, Hoµng Quèc ViÖt, c¸c ®ång chÝ NguyÔn Tr¸c, Lª Gi¶n, DiÖp Ba, NguyÔn H¶i Thanh (§¶ng ®oµn Toµ ¸n tèi cao), Ph¹m Chung (V¨n phßng Trung </w:t>
        <w:softHyphen/>
        <w:t>¬ng).</w:t>
      </w:r>
    </w:p>
    <w:p>
      <w:pPr>
        <w:pStyle w:val="Normal"/>
        <w:rPr/>
      </w:pPr>
      <w:r>
        <w:rPr/>
        <w:t>Sau khi nghe b¸o c¸o vµ th¶o luËn, Ban BÝ th</w:t>
        <w:softHyphen/>
        <w:t xml:space="preserve"> ®· cã nh÷ng nhËn ®Þnh vµ quyÕt ®Þnh chÝnh vÒ nhiÖm vô c«ng t¸c n¨m 1962 cña ngµnh toµ ¸n nh</w:t>
        <w:softHyphen/>
        <w:t xml:space="preserve"> sau:</w:t>
      </w:r>
    </w:p>
    <w:p>
      <w:pPr>
        <w:pStyle w:val="Normal"/>
        <w:rPr/>
      </w:pPr>
      <w:r>
        <w:rPr/>
        <w:t>1. C«ng t¸c cña ngµnh toµ ¸n trong n¨m 1961 ®· cã nhiÒu tiÕn bé, gãp phÇn gi÷ g×n trËt tù an ninh chung. Tuy nhiªn viÖc xÐt xö cßn cã phÇn chËm, ch</w:t>
        <w:softHyphen/>
        <w:t>a ®</w:t>
        <w:softHyphen/>
        <w:t>îc kÞp thêi; ®èi víi kÎ ®Þch cã mét sè tr</w:t>
        <w:softHyphen/>
        <w:t>êng hîp thiÕu kiªn quyÕt vµ ®èi víi nh÷ng ng</w:t>
        <w:softHyphen/>
        <w:t>êi trong nh©n d©n ph¹m ph¸p còng ch</w:t>
        <w:softHyphen/>
        <w:t>a cã th¸i ®é thÝch ®¸ng. ViÖc vËn dông ®</w:t>
        <w:softHyphen/>
        <w:t>êng lèi chÝnh s¸ch cña §¶ng trong c«ng t¸c xÐt xö ch</w:t>
        <w:softHyphen/>
        <w:t>a ®</w:t>
        <w:softHyphen/>
        <w:t>îc ®Çy ®ñ. Ngµnh toµ ¸n cÇn ®</w:t>
        <w:softHyphen/>
        <w:t>îc tiÕp tôc t¨ng c</w:t>
        <w:softHyphen/>
        <w:t>êng c¶ vÒ chuyªn m«n vµ chÝnh trÞ.</w:t>
      </w:r>
    </w:p>
    <w:p>
      <w:pPr>
        <w:sectPr>
          <w:headerReference w:type="default" r:id="rId12"/>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 xml:space="preserve">2. Ngµnh toµ ¸n ph¶i lÊy nhiÖm vô chung cña §¶ng lµm c¬ së cho nhiÖm vô c«ng t¸c cña ngµnh m×nh, tøc lµ ph¶i phôc vô tèt viÖc x©y dùng chñ nghÜa x· héi ë miÒn B¾c, mµ </w:t>
      </w:r>
    </w:p>
    <w:p>
      <w:pPr>
        <w:pStyle w:val="TextBody"/>
        <w:rPr/>
      </w:pPr>
      <w:r>
        <w:rPr/>
        <w:t>träng t©m lµ vÊn ®Ò c«ng nghiÖp ho¸, vÊn ®Ò x©y dùng c¬ së vËt chÊt vµ kü thuËt cña chñ nghÜa x· héi, ®ång thêi cñng cè c¸c quan hÖ s¶n xuÊt míi, vµ viÖc ®Êu tranh nh»m thùc hiÖn thèng nhÊt n</w:t>
        <w:softHyphen/>
        <w:t>íc nhµ. Lµ mét c«ng cô chuyªn chÝnh cña §¶ng vµ Nhµ n</w:t>
        <w:softHyphen/>
        <w:t>íc, cïng víi c¸c ngµnh kh¸c, ngµnh toµ ¸n ph¶i nhËn râ ®èi t</w:t>
        <w:softHyphen/>
        <w:t>îng chuyªn chÝnh hiÖn nay, c¨n cø NghÞ quyÕt cña Bé ChÝnh trÞ míi ®©y vÒ c«ng t¸c ®Êu tranh chèng bän ph¶n c¸ch m¹ng: tr</w:t>
        <w:softHyphen/>
        <w:t>íc hÕt nh»m trõng trÞ bän ph¶n c¸ch m¹ng, bän gi¸n ®iÖp, biÖt kÝch, thæ phØ víi tinh thÇn khÈn tr</w:t>
        <w:softHyphen/>
        <w:t>¬ng, s¾c bÐn, kÞp thêi; mÆt kh¸c ph¶i chó ý ®óng møc nh÷ng phÇn tö t</w:t>
        <w:softHyphen/>
        <w:t xml:space="preserve"> s¶n, ®Þa chñ kh«ng chÞu tu©n theo ph¸p luËt; sau n÷a ph¶i chó ý ®Õn mÆt trÞ an x· héi, trõng trÞ thÝch ®¸ng bän téi ph¹m h×nh sù. Ngµnh toµ ¸n ph¶i phôc vô tèt c«ng cuéc x©y dùng kinh tÕ, v¨n ho¸, gãp phÇn ®¶m b¶o vµ thóc ®Èy viÖc hoµn thµnh tèt kÕ ho¹ch nhµ n</w:t>
        <w:softHyphen/>
        <w:t>íc. N¨m nay, ngµnh toµ ¸n cÇn chó ý phôc vô tèt cuéc vËn ®éng "N©ng cao ý thøc tr¸ch nhiÖm, t¨ng c</w:t>
        <w:softHyphen/>
        <w:t>êng qu¶n lý, chèng l·ng phÝ, tham « vµ quan liªu".</w:t>
      </w:r>
    </w:p>
    <w:p>
      <w:pPr>
        <w:pStyle w:val="Ta157"/>
        <w:rPr/>
      </w:pPr>
      <w:r>
        <w:rPr/>
        <w:t>3. VÊn ®Ò x©y dùng c¸c bé luËt h×nh sù, d©n sù… lµ mét vÊn ®Ò rÊt cÇn thiÕt. Nh</w:t>
        <w:softHyphen/>
        <w:t>ng ph¶i thÊy ®Êy lµ mét viÖc rÊt lín vµ rÊt phøc t¹p, ph¶i nghiªn cøu kü, ph¶i lµm dÇn tõng b</w:t>
        <w:softHyphen/>
        <w:t>íc ch¾c ch¾n, kh«ng thÓ nãng véi. Trong khi chê ®îi, ®èi víi nh÷ng viÖc ®· cã luËt ban hµnh råi, toµ ¸n cÇn cè g¾ng ¸p dông cho tèt, ®èi víi nh÷ng viÖc ch</w:t>
        <w:softHyphen/>
        <w:t>a cã luËt ban hµnh th× c¨n cø c¸c chÝnh s¸ch cña §¶ng vµ Nhµ n</w:t>
        <w:softHyphen/>
        <w:t>íc mµ nghiªn cøu, ®Ò nghÞ x©y dùng dÇn.</w:t>
      </w:r>
    </w:p>
    <w:p>
      <w:pPr>
        <w:pStyle w:val="Ta157"/>
        <w:rPr/>
      </w:pPr>
      <w:r>
        <w:rPr/>
        <w:t>4. VÊn ®Ò t¨ng c</w:t>
        <w:softHyphen/>
        <w:t>êng vµ cñng cè ®éi ngò c¸n bé t</w:t>
        <w:softHyphen/>
        <w:t xml:space="preserve"> ph¸p ph¶i ®</w:t>
        <w:softHyphen/>
        <w:t>îc coi träng; viÖc gi¶ng d¹y ë tr</w:t>
        <w:softHyphen/>
        <w:t>êng cÇn ®</w:t>
        <w:softHyphen/>
        <w:t>îc c¶i tiÕn, nh»m ®¹t nh÷ng yªu cÇu cô thÓ râ rµng, s¸t víi t×nh h×nh vµ nhiÖm vô chung cña ViÖt Nam hiÖn nay. Mét mÆt cÇn ®µo t¹o nhiÒu c¸n bé míi ®Ó ®¸p øng kÞp thêi nhu cÇu ngµy mét më réng, mét mÆt ®èi víi c¸n bé cò trong ngµnh ph¶i cã kÕ ho¹ch båi d</w:t>
        <w:softHyphen/>
        <w:t>ìng gióp ®ì vµ sö dông ®óng tõng ng</w:t>
        <w:softHyphen/>
        <w:t>êi; nÕu cã phÇn tö xÊu ph¶i tuú t×nh h×nh cô thÓ, cã sù xö trÝ thÝch ®¸ng. Tr</w:t>
        <w:softHyphen/>
        <w:t>íc m¾t, ngµnh toµ ¸n cÇn ®</w:t>
        <w:softHyphen/>
        <w:t>îc t¨ng c</w:t>
        <w:softHyphen/>
        <w:t xml:space="preserve">êng mét sè c¸n bé v÷ng ë trung </w:t>
        <w:softHyphen/>
        <w:t>¬ng còng nh</w:t>
        <w:softHyphen/>
        <w:t xml:space="preserve"> ë ®Þa ph</w:t>
        <w:softHyphen/>
        <w:t xml:space="preserve">¬ng (Ban Tæ chøc Trung </w:t>
        <w:softHyphen/>
        <w:t>¬ng, cïng §¶ng ®oµn Toµ ¸n nh©n d©n tèi cao bµn gi¶i quyÕt vÊn ®Ò nµy).</w:t>
      </w:r>
    </w:p>
    <w:p>
      <w:pPr>
        <w:pStyle w:val="Normal"/>
        <w:rPr/>
      </w:pPr>
      <w:r>
        <w:rPr/>
        <w:t>5. Ngµnh toµ ¸n cÇn ®</w:t>
        <w:softHyphen/>
        <w:t>îc tæ chøc theo hÖ thèng däc vµ ®Æt d</w:t>
        <w:softHyphen/>
        <w:t>íi sù l·nh ®¹o chÆt chÏ cña §¶ng. Sù l·nh ®¹o cña §¶ng chñ yÕu lµ vÒ mÆt chÝnh trÞ nh»m gióp ngµnh toµ ¸n lµm ®óng nhiÖm vô c«ng t¸c cô thÓ tõng thêi gian, s¸t víi t×nh h×nh mçi ®Þa ph</w:t>
        <w:softHyphen/>
        <w:t>¬ng, ®¶m b¶o chÊp hµnh ®óng ®</w:t>
        <w:softHyphen/>
        <w:t>êng lèi, nhiÖm vô chÝnh s¸ch chung cña §¶ng; tr¸nh lèi rót hÑp viÖc l·nh ®¹o cña cÊp uû ®¶ng thµnh viÖc th¶o luËn quy ®Þnh tõng vô ¸n (lµm thay c«ng viÖc cña ngµnh toµ ¸n). Ngµnh toµ ¸n cÇn phèi hîp chÆt chÏ víi c¸c ngµnh c«ng an, kiÓm s¸t, trong c«ng t¸c thanh to¸n mét vµi hiÖn t</w:t>
        <w:softHyphen/>
        <w:t>îng thiÕu ¨n khíp hiÖn cßn tån t¹i; nÕu trong qu¸ tr×nh c«ng t¸c cã nh÷ng vÊn ®Ò kh«ng nhÊt trÝ th× cÇn b¸o c¸o xin ý kiÕn cÊp uû.</w:t>
      </w:r>
    </w:p>
    <w:p>
      <w:pPr>
        <w:pStyle w:val="Takyten"/>
        <w:rPr/>
      </w:pPr>
      <w:r>
        <w:rPr/>
        <w:t>T/L Ban bÝ th</w:t>
        <w:softHyphen/>
        <w:br/>
      </w:r>
      <w:r>
        <w:rPr>
          <w:rFonts w:cs=".VnCentury Schoolbook" w:ascii=".VnCentury Schoolbook" w:hAnsi=".VnCentury Schoolbook"/>
          <w:b/>
        </w:rPr>
        <w:t>Phã V¨n phßng</w:t>
        <w:br/>
      </w:r>
      <w:r>
        <w:rPr>
          <w:b/>
        </w:rPr>
        <w:t>Ph¹m Chung</w:t>
      </w:r>
    </w:p>
    <w:p>
      <w:pPr>
        <w:sectPr>
          <w:headerReference w:type="default" r:id="rId13"/>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luu"/>
        <w:rPr/>
      </w:pPr>
      <w:r>
        <w:rPr/>
        <w:t>L</w:t>
        <w:softHyphen/>
        <w:t>u t¹i Kho L</w:t>
        <w:softHyphen/>
        <w:t xml:space="preserve">u tr÷ </w:t>
        <w:br/>
        <w:t xml:space="preserve">Trung </w:t>
        <w:softHyphen/>
        <w:t>¬ng §¶ng.</w:t>
      </w:r>
    </w:p>
    <w:p>
      <w:pPr>
        <w:pStyle w:val="Ta12capdam"/>
        <w:rPr/>
      </w:pPr>
      <w:r>
        <w:rPr/>
        <w:t>B¸o c¸o vÒ nhiÖm vô vµ ph</w:t>
        <w:softHyphen/>
        <w:t>¬ng h</w:t>
        <w:softHyphen/>
        <w:t xml:space="preserve">íng x©y dùng ph¸t triÓn c«ng nghiÖp t¹i Héi nghÞ lÇn thø b¶y Ban ChÊp hµnh Trung </w:t>
        <w:softHyphen/>
        <w:t>¬ng §¶ng (kho¸ III)</w:t>
      </w:r>
    </w:p>
    <w:p>
      <w:pPr>
        <w:pStyle w:val="Tachuog"/>
        <w:rPr/>
      </w:pPr>
      <w:r>
        <w:rPr/>
        <w:t>PhÇn thø nhÊt</w:t>
      </w:r>
    </w:p>
    <w:p>
      <w:pPr>
        <w:pStyle w:val="Tachuongten"/>
        <w:rPr/>
      </w:pPr>
      <w:r>
        <w:rPr/>
        <w:t xml:space="preserve">T×nh h×nh vµ nhiÖm vô chung vÒ ph¸t triÓn </w:t>
        <w:br/>
        <w:t>c«ng nghiÖp</w:t>
      </w:r>
    </w:p>
    <w:p>
      <w:pPr>
        <w:pStyle w:val="Ta11capth"/>
        <w:rPr/>
      </w:pPr>
      <w:r>
        <w:rPr/>
        <w:t>I- T×nh h×nh kinh tÕ vµ t×nh h×nh c«ng nghiÖp cña miÒn B¾c n</w:t>
        <w:softHyphen/>
        <w:t xml:space="preserve">íc ta qua b¶y n¨m kh«i phôc, c¶i t¹o vµ ph¸t triÓn </w:t>
      </w:r>
    </w:p>
    <w:p>
      <w:pPr>
        <w:pStyle w:val="Normal"/>
        <w:rPr/>
      </w:pPr>
      <w:r>
        <w:rPr/>
      </w:r>
    </w:p>
    <w:p>
      <w:pPr>
        <w:pStyle w:val="Normal"/>
        <w:rPr/>
      </w:pPr>
      <w:r>
        <w:rPr/>
        <w:t>1. Tõ khi hoµ b×nh lËp l¹i, miÒn B¾c n</w:t>
        <w:softHyphen/>
        <w:t>íc ta b</w:t>
        <w:softHyphen/>
        <w:t>íc vµo thêi kú qu¸ ®é tiÕn lªn chñ nghÜa x· héi. Nhê ®</w:t>
        <w:softHyphen/>
        <w:t>êng lèi ®óng ®¾n cña §¶ng ta, nhê tinh thÇn nç lùc thi ®ua yªu n</w:t>
        <w:softHyphen/>
        <w:t>íc cña giai cÊp c«ng nh©n vµ toµn thÓ nh©n d©n ta, nhê sù gióp ®ì hÕt lßng cña Liªn X«, Trung Quèc vµ c¸c n</w:t>
        <w:softHyphen/>
        <w:t>íc x· héi chñ nghÜa anh em, chóng ta ®· giµnh hÕt th¾ng lîi nµy ®Õn th¾ng lîi kh¸c.</w:t>
      </w:r>
    </w:p>
    <w:p>
      <w:pPr>
        <w:pStyle w:val="Normal"/>
        <w:rPr/>
      </w:pPr>
      <w:r>
        <w:rPr/>
        <w:t>Sau nh÷ng th¾ng lîi to lín cña thêi kú kh«i phôc kinh tÕ cña ba n¨m c¶i t¹o vµ ph¸t triÓn kinh tÕ, ph¸t triÓn v¨n ho¸, chóng ta võa hoµn thµnh n¨m ®Çu cña kÕ ho¹ch 5 n¨m lÇn thø nhÊt. §Õn nay nÒn kinh tÕ cña miÒn B¾c n</w:t>
        <w:softHyphen/>
        <w:t>íc ta ®· cã nh÷ng chuyÓn biÕn s©u s¾c vµ toµn diÖn.</w:t>
      </w:r>
    </w:p>
    <w:p>
      <w:pPr>
        <w:pStyle w:val="Normal"/>
        <w:rPr/>
      </w:pPr>
      <w:r>
        <w:rPr/>
        <w:t>a)</w:t>
      </w:r>
      <w:r>
        <w:rPr>
          <w:i/>
        </w:rPr>
        <w:t xml:space="preserve"> C«ng cuéc c¶i t¹o x· héi chñ nghÜa ®èi víi n«ng nghiÖp, thñ c«ng nghiÖp vµ c«ng th</w:t>
        <w:softHyphen/>
        <w:t>¬ng nghiÖp t</w:t>
        <w:softHyphen/>
        <w:t xml:space="preserve"> b¶n chñ nghÜa ®· thu ®</w:t>
        <w:softHyphen/>
        <w:t>îc nh÷ng th¾ng lîi cã tÝnh chÊt quyÕt ®Þnh, nÒn kinh tÕ miÒn B¾c n</w:t>
        <w:softHyphen/>
        <w:t>íc ta ®· ph¸t triÓn nhanh chãng.</w:t>
      </w:r>
    </w:p>
    <w:p>
      <w:pPr>
        <w:pStyle w:val="Normal"/>
        <w:rPr/>
      </w:pPr>
      <w:r>
        <w:rPr/>
        <w:t>N«ng nghiÖp ®· hoµn thµnh hîp t¸c ho¸ ë bËc thÊp. Hîp t¸c x· n«ng nghiÖp bao gåm 89% sè n«ng hé toµn miÒn B¾c. Hîp t¸c x· bËc cao gåm kho¶ng 29% tæng sè n«ng hé. N«ng tr</w:t>
        <w:softHyphen/>
        <w:t>êng quèc doanh còng b¾t ®Çu t¨ng c</w:t>
        <w:softHyphen/>
        <w:t>êng vµ më réng. NÒn n«ng nghiÖp ®éc canh nay ®· b¾t ®Çu ph¸t triÓn toµn diÖn; sang n¨m 1961 viÖc t¨ng vô, khai hoang, më réng diÖn tÝch canh t¸c ®ang trªn ®µ ph¸t triÓn, phong trµo ch¨n nu«i gia sóc, nu«i c¸ ®ang lan réng.</w:t>
      </w:r>
    </w:p>
    <w:p>
      <w:pPr>
        <w:sectPr>
          <w:headerReference w:type="default" r:id="rId14"/>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ViÖc c¶i t¹o x· héi chñ nghÜa ®èi víi c«ng th</w:t>
        <w:softHyphen/>
        <w:t>¬ng nghiÖp t</w:t>
        <w:softHyphen/>
        <w:t xml:space="preserve"> b¶n chñ nghÜa ®· hoµn thµnh, cuéc vËn ®éng hîp t¸c ho¸ thñ c«ng nghiÖp vµ nh÷ng ng</w:t>
        <w:softHyphen/>
        <w:t>êi bu«n b¸n nhá ®· cã nhiÒu kÕt qu¶ tèt. C«ng nghiÖp quèc doanh ph¸t triÓn nhanh chãng, tØ träng cña c«ng nghiÖp quèc doanh trong tæng gi¸ trÞ s¶n l</w:t>
        <w:softHyphen/>
        <w:t>îng c«ng nghiÖp tõ 12% n¨m 1955 ®· lªn ®Õn 57% n¨m 1961. Khu vùc c«ng th</w:t>
        <w:softHyphen/>
        <w:t>¬ng nghiÖp t</w:t>
        <w:softHyphen/>
        <w:t xml:space="preserve"> b¶n chñ nghÜa ®· hoµn toµn ®</w:t>
        <w:softHyphen/>
        <w:t>îc c¶i t¹o, chÕ ®é ng</w:t>
        <w:softHyphen/>
        <w:t>êi bãc lét ng</w:t>
        <w:softHyphen/>
        <w:t>êi bÞ xo¸ bá. Tr</w:t>
        <w:softHyphen/>
        <w:t>íc kia, c«ng nghiÖp n</w:t>
        <w:softHyphen/>
        <w:t>íc ta vèn l¹c hËu, phô thuéc vµo nÒn kinh tÕ ®Õ quèc chñ nghÜa, trong mÊy n¨m qua tõ nh÷ng c¬ së khai th¸c nguyªn liÖu vµ söa ch÷a chóng ta ®· ra søc kh«i phôc, më réng vµ x©y dùng míi nhiÒu xÝ nghiÖp. Do ®ã c«ng nghiÖp chóng ta ®· s¶n xuÊt ®</w:t>
        <w:softHyphen/>
        <w:t>îc mét phÇn t</w:t>
        <w:softHyphen/>
        <w:t xml:space="preserve"> liÖu s¶n </w:t>
      </w:r>
    </w:p>
    <w:p>
      <w:pPr>
        <w:pStyle w:val="Ta157"/>
        <w:ind w:hanging="0"/>
        <w:rPr/>
      </w:pPr>
      <w:r>
        <w:rPr/>
        <w:t>xuÊt cÇn thiÕt vµ gi¶i quyÕt ®¹i bé phËn nhu cÇu vËt phÈm tiªu dïng phæ th«ng cho nh©n d©n. Thñ c«ng nghiÖp còng ®</w:t>
        <w:softHyphen/>
        <w:t>îc kh«i phôc vµ ph¸t triÓn. C¸c ngµnh kinh tÕ kh¸c nh</w:t>
        <w:softHyphen/>
        <w:t xml:space="preserve"> giao th«ng vËn t¶i, kiÕn tróc, th</w:t>
        <w:softHyphen/>
        <w:t>¬ng nghiÖp ®Òu ph¸t triÓn nhanh chãng.</w:t>
      </w:r>
    </w:p>
    <w:p>
      <w:pPr>
        <w:pStyle w:val="Normal"/>
        <w:rPr/>
      </w:pPr>
      <w:r>
        <w:rPr>
          <w:spacing w:val="-2"/>
        </w:rPr>
        <w:t>Trong thêi kú kh«i phôc kinh tÕ, tèc ®é t¨ng b×nh qu©n h»ng n¨m cña n«ng nghiÖp lµ 10%, cña c«ng nghiÖp lµ 65,3% vµ trong thêi kú kÕ ho¹ch ba n¨m (1958 - 1960), tèc ®é t¨ng b×nh qu©n h»ng n¨m cña n«ng nghiÖp lµ 4,4%, cña c«ng nghiÖp lµ 22,6%. N¨m 1961, n«ng nghiÖp vÉn tiÕp tôc t¨ng</w:t>
      </w:r>
      <w:r>
        <w:rPr/>
        <w:t xml:space="preserve"> 9% vµ c«ng nghiÖp t¨ng 13,5% so víi n¨m 1960. Ngµnh th</w:t>
        <w:softHyphen/>
        <w:t>¬ng nghiÖp nhÊt lµ th</w:t>
        <w:softHyphen/>
        <w:t>¬ng nghiÖp quèc doanh vµ c¸c tæ chøc th</w:t>
        <w:softHyphen/>
        <w:t>¬ng nghiÖp hîp t¸c ho¸ ®· ph¸t huy t¸c dông tÝch cùc trong viÖc qu¶n lý thÞ tr</w:t>
        <w:softHyphen/>
        <w:t>êng, b×nh æn vËt gi¸, më réng viÖc l</w:t>
        <w:softHyphen/>
        <w:t>u th«ng hµng ho¸ phôc vô cho s¶n xuÊt vµ ®êi sèng nh©n d©n cã nhiÒu tiÕn bé. ViÖc trao ®æi bu«n b¸n víi c¸c n</w:t>
        <w:softHyphen/>
        <w:t>íc x· héi chñ nghÜa anh em ®</w:t>
        <w:softHyphen/>
        <w:t>îc t¨ng c</w:t>
        <w:softHyphen/>
        <w:t>êng, ph¹m vi bu«n b¸n víi c¸c n</w:t>
        <w:softHyphen/>
        <w:t xml:space="preserve">íc </w:t>
      </w:r>
      <w:r>
        <w:rPr>
          <w:rFonts w:cs=".VnCentury SchoolbookH" w:ascii=".VnCentury SchoolbookH" w:hAnsi=".VnCentury SchoolbookH"/>
        </w:rPr>
        <w:t>¸</w:t>
      </w:r>
      <w:r>
        <w:rPr/>
        <w:t xml:space="preserve"> - Phi còng ®</w:t>
        <w:softHyphen/>
        <w:t>îc më réng.</w:t>
      </w:r>
    </w:p>
    <w:p>
      <w:pPr>
        <w:pStyle w:val="Normal"/>
        <w:rPr/>
      </w:pPr>
      <w:r>
        <w:rPr/>
        <w:t>Trªn c¬ së cña c¸c ngµnh kinh tÕ quèc d©n kh«ng ngõng ph¸t triÓn, møc thu nhËp quèc d©n vµ tÝch luü x· héi chñ nghÜa còng t¨ng lªn; tØ träng vay m</w:t>
        <w:softHyphen/>
        <w:t>în trong kÕt cÊu ng©n s¸ch nhµ n</w:t>
        <w:softHyphen/>
        <w:t>íc gi¶m dÇn vµ kh¶ n¨ng tÝch luü trong n</w:t>
        <w:softHyphen/>
        <w:t>íc ngµy cµng t¨ng lªn râ rÖt (n¨m 1957 viÖn trî vµ vay chiÕm 37,8%, n¨m 1960 viÖn trî vµ vay chØ cßn 15,7% vµ thu trong n</w:t>
        <w:softHyphen/>
        <w:t>íc chiÕm 84,3%). HÖ thèng tµi chÝnh, ng©n hµng, tÝn dông ®Òu ®</w:t>
        <w:softHyphen/>
        <w:t>îc ph¸t triÓn, tiÒn tÖ ngµy cµng ®</w:t>
        <w:softHyphen/>
        <w:t>îc cñng cè v÷ng ch¾c. §êi sèng vËt chÊt vµ v¨n ho¸ cña nh©n d©n lao ®éng ®· ®</w:t>
        <w:softHyphen/>
        <w:t>îc c¶i thiÖn thªm mét b</w:t>
        <w:softHyphen/>
        <w:t>íc.</w:t>
      </w:r>
    </w:p>
    <w:p>
      <w:pPr>
        <w:pStyle w:val="Normal"/>
        <w:rPr/>
      </w:pPr>
      <w:r>
        <w:rPr/>
        <w:t>NÒn kinh tÕ miÒn B¾c n</w:t>
        <w:softHyphen/>
        <w:t xml:space="preserve">íc ta tõ chç bao gåm nhiÒu thµnh phÇn, sau ba n¨m c¶i t¹o vµ ph¸t triÓn, ®Õn nay thµnh phÇn kinh tÕ x· héi chñ nghÜa ®· chiÕm </w:t>
        <w:softHyphen/>
        <w:t>u thÕ vµ ph¸t huy t¸c dông l·nh ®¹o ngµy cµng râ rÖt ®èi víi toµn bé nÒn kinh tÕ quèc d©n. Quan hÖ s¶n xuÊt x· héi chñ nghÜa ®· më ®</w:t>
        <w:softHyphen/>
        <w:t>êng vµ ®ang t¹o ®iÒu kiÖn cho lùc l</w:t>
        <w:softHyphen/>
        <w:t>îng s¶n xuÊt ph¸t triÓn m¹nh mÏ, t¹o c¬ së tèt cho viÖc kÕ ho¹ch ho¸ nÒn kinh tÕ quèc d©n.</w:t>
      </w:r>
    </w:p>
    <w:p>
      <w:pPr>
        <w:pStyle w:val="Normal"/>
        <w:rPr/>
      </w:pPr>
      <w:r>
        <w:rPr/>
        <w:t>b)</w:t>
      </w:r>
      <w:r>
        <w:rPr>
          <w:i/>
        </w:rPr>
        <w:t xml:space="preserve"> C¬ cÊu cña c«ng nghiÖp ®· ®</w:t>
        <w:softHyphen/>
        <w:t>îc ®iÒu chØnh b</w:t>
        <w:softHyphen/>
        <w:t>íc ®Çu</w:t>
      </w:r>
    </w:p>
    <w:p>
      <w:pPr>
        <w:pStyle w:val="Ta157"/>
        <w:rPr/>
      </w:pPr>
      <w:r>
        <w:rPr/>
        <w:t>§Ó b¶o ®¶m ph¸t triÓn c«ng nghiÖp, chóng ta ®· ®Çu t</w:t>
        <w:softHyphen/>
        <w:t xml:space="preserve"> vµo c«ng nghiÖp, tõ n¨m 1955 ®Õn n¨m 1960 lµ 719,9 triÖu ®ång, b»ng 33,7% tæng sè vèn ®Çu t</w:t>
        <w:softHyphen/>
        <w:t xml:space="preserve"> cña Nhµ n</w:t>
        <w:softHyphen/>
        <w:t>íc, n¨m 1961 lµ 336,7 triÖu ®ång, n¨m 1962 t¨ng lªn ®Õn 386,7 triÖu ®ång, do ®ã mµ tµi s¶n cè ®Þnh míi trong c«ng nghiÖp ®· t¨ng lªn râ rÖt.</w:t>
      </w:r>
    </w:p>
    <w:p>
      <w:pPr>
        <w:pStyle w:val="Normal"/>
        <w:rPr/>
      </w:pPr>
      <w:r>
        <w:rPr/>
        <w:t>Tõ n¨m 1955 ®Õn n¨m 1961 tØ träng cña nhãm A ®· tõ 27% lªn 37%, nhãm B tõ 73% cßn 62,6%.</w:t>
      </w:r>
    </w:p>
    <w:p>
      <w:pPr>
        <w:pStyle w:val="Normal"/>
        <w:rPr/>
      </w:pPr>
      <w:r>
        <w:rPr/>
        <w:t>Trong tæng gi¸ trÞ s¶n l</w:t>
        <w:softHyphen/>
        <w:t>îng c«ng nghiÖp, c«ng nghiÖp hiÖn ®¹i ®· tõ 20,2% n¨m 1955 lªn 40,7% n¨m 1960.</w:t>
      </w:r>
    </w:p>
    <w:p>
      <w:pPr>
        <w:pStyle w:val="Ta157"/>
        <w:rPr/>
      </w:pPr>
      <w:r>
        <w:rPr/>
        <w:t>N¨ng lùc s¶n xuÊt trong c«ng nghiÖp, s¶n l</w:t>
        <w:softHyphen/>
        <w:t>îng s¶n phÈm chñ yÕu trong c¸c ngµnh c«ng nghiÖp ®Òu t¨ng lªn nhanh chãng.</w:t>
      </w:r>
    </w:p>
    <w:p>
      <w:pPr>
        <w:pStyle w:val="Ta157"/>
        <w:rPr/>
      </w:pPr>
      <w:r>
        <w:rPr/>
        <w:t>C«ng nghiÖp ®Þa ph</w:t>
        <w:softHyphen/>
        <w:t>¬ng vµ thñ c«ng nghiÖp ®· ®ãng mét vai trß quan träng trong nÒn s¶n xuÊt c«ng nghiÖp cña ta. TÝnh ®Õn cuèi n¨m 1961 c«ng nghiÖp ®Þa ph</w:t>
        <w:softHyphen/>
        <w:t>¬ng vµ thñ c«ng nghiÖp chiÕm tíi 55,8% tæng gi¸ trÞ s¶n l</w:t>
        <w:softHyphen/>
        <w:t>îng c«ng nghiÖp, riªng thñ c«ng nghiÖp chiÕm 38%. §Æc biÖt vÒ s¶n xuÊt hµng tiªu dïng, c«ng nghiÖp ®Þa ph</w:t>
        <w:softHyphen/>
        <w:t>¬ng vµ thñ c«ng nghiÖp chiÕm tíi 61,6%.</w:t>
      </w:r>
    </w:p>
    <w:p>
      <w:pPr>
        <w:pStyle w:val="Normal"/>
        <w:rPr/>
      </w:pPr>
      <w:r>
        <w:rPr/>
        <w:t>Do tèc ®é s¶n xuÊt c«ng nghiÖp t¨ng nhanh h¬n n«ng nghiÖp nªn tØ träng cña c«ng nghiÖp (kÓ c¶ thñ c«ng nghiÖp), trong tæng gi¸ trÞ s¶n l</w:t>
        <w:softHyphen/>
        <w:t>îng c«ng n«ng nghiÖp ®· tõ 16,9% n¨m 1955 lªn 43,5% n¨m 1961.</w:t>
      </w:r>
    </w:p>
    <w:p>
      <w:pPr>
        <w:pStyle w:val="Normal"/>
        <w:rPr/>
      </w:pPr>
      <w:r>
        <w:rPr/>
        <w:t>PhÇn ®ãng gãp cña c«ng nghiÖp trong nguån thu cña ng©n s¸ch nhµ n</w:t>
        <w:softHyphen/>
        <w:t>íc ngµy cµng lín, n¨m 1955 thu cña xÝ nghiÖp vµ sù nghiÖp (mµ chñ yÕu lµ xÝ nghiÖp) chiÕm 5,9% tæng sè thu cña ng©n s¸ch, n¨m 1961 chiÕm 57% (</w:t>
        <w:softHyphen/>
        <w:t>íc tÝnh).</w:t>
      </w:r>
    </w:p>
    <w:p>
      <w:pPr>
        <w:pStyle w:val="Ta157"/>
        <w:rPr/>
      </w:pPr>
      <w:r>
        <w:rPr/>
        <w:t xml:space="preserve">N¨m 1955, chóng ta míi cã 20 xÝ nghiÖp quèc doanh thuéc c¸c bé trung </w:t>
        <w:softHyphen/>
        <w:t xml:space="preserve">¬ng qu¶n lý, ®Õn cuèi th¸ng 12-1961 c«ng nghiÖp trung </w:t>
        <w:softHyphen/>
        <w:t xml:space="preserve">¬ng ®· cã 184 xÝ nghiÖp gåm 106 xÝ nghiÖp thuéc nhãm A vµ 78 xÝ nghiÖp thuéc nhãm B, trong ®ã cã 131 xÝ nghiÖp thuéc lo¹i hiÖn ®¹i vµ 53 xÝ nghiÖp thuéc </w:t>
      </w:r>
      <w:r>
        <w:rPr>
          <w:spacing w:val="2"/>
        </w:rPr>
        <w:t>lo¹i thñ c«ng, vµ ngãt mét ngh×n c¬ së c«ng nghiÖp ®Þa ph</w:t>
        <w:softHyphen/>
        <w:t>¬ng trong 32 tØnh vµ thµnh phè (cuèi n¨m 1960 ®· cã 977 c¬ së). Trong c¬ cÊu c«ng nghiÖp n</w:t>
        <w:softHyphen/>
        <w:t>íc ta ®· h×nh thµnh mét sè ngµnh míi quan träng, nh</w:t>
        <w:softHyphen/>
        <w:t xml:space="preserve"> c¬ khÝ chÕ t¹o, luyÖn kim, ph©n bãn, ho¸ chÊt, vËt liÖu x©y dùng vµ mét sè ngµnh vËt liÖu tiªu dïng kh¸c. </w:t>
      </w:r>
      <w:r>
        <w:rPr>
          <w:rFonts w:cs=".VnCentury SchoolbookH" w:ascii=".VnCentury SchoolbookH" w:hAnsi=".VnCentury SchoolbookH"/>
          <w:spacing w:val="2"/>
        </w:rPr>
        <w:t>ë</w:t>
      </w:r>
      <w:r>
        <w:rPr>
          <w:spacing w:val="2"/>
        </w:rPr>
        <w:t xml:space="preserve"> miÒn B¾c n</w:t>
        <w:softHyphen/>
        <w:t>íc ta ®· h×nh thµnh mét</w:t>
      </w:r>
      <w:r>
        <w:rPr/>
        <w:t xml:space="preserve"> sè khu vùc c«ng nghiÖp quan träng (Th¸i </w:t>
        <w:br/>
        <w:t>Nguyªn, ViÖt Tr×, Vinh…).</w:t>
      </w:r>
    </w:p>
    <w:p>
      <w:pPr>
        <w:pStyle w:val="Ta157"/>
        <w:rPr/>
      </w:pPr>
      <w:r>
        <w:rPr/>
        <w:t>TØ träng mét sè ngµnh c«ng nghiÖp chñ chèt còng ®</w:t>
        <w:softHyphen/>
        <w:t>îc n©ng lªn nh</w:t>
        <w:softHyphen/>
        <w:t xml:space="preserve"> ®iÖn lùc, c¬ khÝ, khai th¸c vµ chÕ biÕn gç, v.v...</w:t>
      </w:r>
    </w:p>
    <w:p>
      <w:pPr>
        <w:pStyle w:val="Ta157"/>
        <w:rPr/>
      </w:pPr>
      <w:r>
        <w:rPr/>
        <w:t>c)</w:t>
      </w:r>
      <w:r>
        <w:rPr>
          <w:i/>
        </w:rPr>
        <w:t xml:space="preserve"> Tr×nh ®é qu¶n lý c«ng nghiÖp ®· ®</w:t>
        <w:softHyphen/>
        <w:t>îc n©ng cao mét b</w:t>
        <w:softHyphen/>
        <w:t>íc, lùc l</w:t>
        <w:softHyphen/>
        <w:t>îng c¸n bé, c«ng nh©n kü thuËt vµ nghiÖp vô ®ang trªn ®µ ph¸t triÓn.</w:t>
      </w:r>
    </w:p>
    <w:p>
      <w:pPr>
        <w:pStyle w:val="Ta157"/>
        <w:rPr/>
      </w:pPr>
      <w:r>
        <w:rPr/>
        <w:t>Khi hoµ b×nh lËp l¹i, c«ng t¸c qu¶n lý c«ng nghiÖp ®èi víi chóng ta cßn hÕt søc míi mÎ. §Õn nay, chóng ta ®· tr</w:t>
        <w:softHyphen/>
        <w:t>ëng thµnh mét b</w:t>
        <w:softHyphen/>
        <w:t>íc, tr×nh ®é kÕ ho¹ch ho¸ s¶n xuÊt, h¹ch to¸n kinh tÕ, ®Òu cã nh÷ng b</w:t>
        <w:softHyphen/>
        <w:t>íc tiÕn bé.</w:t>
      </w:r>
    </w:p>
    <w:p>
      <w:pPr>
        <w:pStyle w:val="Ta157"/>
        <w:rPr/>
      </w:pPr>
      <w:r>
        <w:rPr>
          <w:spacing w:val="4"/>
        </w:rPr>
        <w:t>§éi ngò c¸n bé, c«ng nh©n, viªn chøc ph¸t triÓn m¹nh vÒ sè l</w:t>
        <w:softHyphen/>
        <w:t>îng còng nh</w:t>
        <w:softHyphen/>
        <w:t xml:space="preserve"> chÊt l</w:t>
        <w:softHyphen/>
        <w:t>îng. N¨m 1955, trong c¸c ngµnh c«ng nghiÖp, chóng ta cã 21.200 c«ng nh©n viªn chøc, ®Õn</w:t>
      </w:r>
      <w:r>
        <w:rPr/>
        <w:t xml:space="preserve"> n¨m 1961 ®· cã 142.700 ng</w:t>
        <w:softHyphen/>
        <w:t>êi. Sè c«ng nh©n kü thuËt t¨ng tõ 27.127 ng</w:t>
        <w:softHyphen/>
        <w:t>êi n¨m 1958 lªn 58.985 ng</w:t>
        <w:softHyphen/>
        <w:t>êi n¨m 1960, c¸n bé kü thuËt trung cÊp hiÖn cã 6.256 ng</w:t>
        <w:softHyphen/>
        <w:t>êi vµ cao cÊp 1.351 ng</w:t>
        <w:softHyphen/>
        <w:t>êi.</w:t>
      </w:r>
    </w:p>
    <w:p>
      <w:pPr>
        <w:pStyle w:val="Normal"/>
        <w:rPr/>
      </w:pPr>
      <w:r>
        <w:rPr/>
        <w:t>Qua c¸c cuéc vËn ®éng c¶i tiÕn qu¶n lý xÝ nghiÖp, hîp lý ho¸ s¶n xuÊt, c¶i tiÕn kü thuËt, phong trµo thi ®ua tiªn tiÕn, ®Æc biÖt qua phong trµo thi ®ua víi Nhµ m¸y c¬ khÝ Duyªn H¶i còng nh</w:t>
        <w:softHyphen/>
        <w:t xml:space="preserve"> qua cuéc chØnh huÊn mïa xu©n n¨m 1961, tr×nh ®é gi¸c ngé x· héi chñ nghÜa ®· ®</w:t>
        <w:softHyphen/>
        <w:t>îc n©ng cao, c¸n bé vµ c«ng nh©n ®· ph¸t huy nhiÒu s¸ng kiÕn vÒ hîp lý ho¸ s¶n xuÊt, c¶i tiÕn kü thuËt. Phong trµo thi ®ua víi Nhµ m¸y Duyªn H¶i lµ mét phong trµo c¸ch m¹ng cña c«ng nh©n ®· thu ®</w:t>
        <w:softHyphen/>
        <w:t>îc nh÷ng th¾ng lîi lín c¶ vÒ chÝnh trÞ, t</w:t>
        <w:softHyphen/>
        <w:t xml:space="preserve"> t</w:t>
        <w:softHyphen/>
        <w:t>ëng, kinh tÕ vµ kü thuËt, ch¼ng nh÷ng trong c¸c nhµ m¸y mµ cßn lan réng ra c¸c c«ng tr</w:t>
        <w:softHyphen/>
        <w:t>êng, l©m tr</w:t>
        <w:softHyphen/>
        <w:t>êng, c¸c ®oµn th¨m dß ®Þa chÊt vµ ngµnh giao th«ng vËn t¶i.</w:t>
      </w:r>
    </w:p>
    <w:p>
      <w:pPr>
        <w:pStyle w:val="Ta157"/>
        <w:rPr/>
      </w:pPr>
      <w:r>
        <w:rPr/>
        <w:t>Tãm l¹i, trong b¶y n¨m qua, chóng ta ®· hoµn thµnh viÖc kh«i phôc kinh tÕ vµ c¨n b¶n hoµn thµnh c¶i t¹o x· héi chñ nghÜa ®èi víi c¸c thµnh phÇn kinh tÕ phi x· héi chñ nghÜa, nÒn kinh tÕ miÒn B¾c n</w:t>
        <w:softHyphen/>
        <w:t>íc ta ®· thay ®æi nhanh chãng. Chóng ta ®· b</w:t>
        <w:softHyphen/>
        <w:t>íc ®Çu x©y dùng vµ ph¸t triÓn nÒn c«ng nghiÖp non trÎ, cã kh¶ n¨ng ®¸p øng ®</w:t>
        <w:softHyphen/>
        <w:t>îc ®¹i bé phËn nhu cÇu thiÕt yÕu vÒ vËt phÈm tiªu dïng vµ mét phÇn t</w:t>
        <w:softHyphen/>
        <w:t xml:space="preserve"> liÖu s¶n xuÊt. C¬ së vËt chÊt vµ kü thuËt cña chñ nghÜa x· héi ®ang ®</w:t>
        <w:softHyphen/>
        <w:t>îc x©y dùng b</w:t>
        <w:softHyphen/>
        <w:t>íc ®Çu.</w:t>
      </w:r>
    </w:p>
    <w:p>
      <w:pPr>
        <w:pStyle w:val="Ta157"/>
        <w:rPr/>
      </w:pPr>
      <w:r>
        <w:rPr/>
        <w:t>2.</w:t>
      </w:r>
      <w:r>
        <w:rPr>
          <w:i/>
        </w:rPr>
        <w:t xml:space="preserve"> Nh</w:t>
        <w:softHyphen/>
        <w:t>ng nh×n chung, nÒn kinh tÕ vµ nÒn c«ng nghiÖp n</w:t>
        <w:softHyphen/>
        <w:t xml:space="preserve">íc ta vÉn cßn thÊp kÐm, c¬ së vËt chÊt kü thuËt cña nÒn kinh tÕ quèc d©n cßn nhá bÐ. </w:t>
      </w:r>
    </w:p>
    <w:p>
      <w:pPr>
        <w:pStyle w:val="Ta157"/>
        <w:rPr/>
      </w:pPr>
      <w:r>
        <w:rPr/>
        <w:t>NÒn kinh tÕ miÒn B¾c n</w:t>
        <w:softHyphen/>
        <w:t>íc ta tuy cã ph¸t triÓn, s¶n xuÊt c«ng nghiÖp tuy t¨ng t</w:t>
        <w:softHyphen/>
        <w:t>¬ng ®èi nhanh, quy m« tuy ®</w:t>
        <w:softHyphen/>
        <w:t>îc më réng, nh</w:t>
        <w:softHyphen/>
        <w:t>ng nÒn c«ng nghiÖp n</w:t>
        <w:softHyphen/>
        <w:t>íc ta tho¸t thai tõ mét nÒn kinh tÕ n«ng nghiÖp l¹c hËu, c¬ së vËt chÊt kü thuËt tr</w:t>
        <w:softHyphen/>
        <w:t>íc ®©y ch</w:t>
        <w:softHyphen/>
        <w:t>a cã g×, nay míi b¾t ®Çu x©y dùng nªn ch</w:t>
        <w:softHyphen/>
        <w:t>a ®¸p øng ®</w:t>
        <w:softHyphen/>
        <w:t>îc yªu cÇu ph¸t triÓn s¶n xuÊt cña c¸c ngµnh kinh tÕ.</w:t>
      </w:r>
    </w:p>
    <w:p>
      <w:pPr>
        <w:pStyle w:val="Normal"/>
        <w:rPr/>
      </w:pPr>
      <w:r>
        <w:rPr/>
        <w:t>a)</w:t>
      </w:r>
      <w:r>
        <w:rPr>
          <w:i/>
        </w:rPr>
        <w:t xml:space="preserve"> N«ng nghiÖp ®· ®</w:t>
        <w:softHyphen/>
        <w:t>îc hîp t¸c ho¸ nh</w:t>
        <w:softHyphen/>
        <w:t>ng s¶n xuÊt vÉn cßn l¹c hËu, thÊp kÐm, ch</w:t>
        <w:softHyphen/>
        <w:t>a lµm ®</w:t>
        <w:softHyphen/>
        <w:t>îc c¬ së v÷ng ch¾c cho c«ng nghiÖp ph¸t triÓn.</w:t>
      </w:r>
    </w:p>
    <w:p>
      <w:pPr>
        <w:pStyle w:val="Ta157"/>
        <w:rPr/>
      </w:pPr>
      <w:r>
        <w:rPr/>
        <w:t>Chóng ta thùc hiÖn c«ng nghiÖp ho¸ x· héi chñ nghÜa tõ mét nÒn kinh tÕ n«ng nghiÖp l¹c hËu. C¬ së vËt chÊt kü thuËt trong n«ng nghiÖp cßn qu¸ nhá bÐ. DiÖn tÝch b×nh qu©n ®Çu ng</w:t>
        <w:softHyphen/>
        <w:t>êi chØ h¬n ba sµo B¾c Bé. Kü thuËt canh t¸c cßn th« s¬, n</w:t>
        <w:softHyphen/>
        <w:t>íc, ph©n, søc kÐo hiÖn nay ®Òu thiÕu. N¨ng suÊt ruéng ®Êt cßn thÊp, b×nh qu©n kho¶ng trªn 20 t¹ 1 hÐcta, thiªn tai h»ng n¨m ®e do¹, thu ho¹ch ®· thÊp l¹i cßn ch</w:t>
        <w:softHyphen/>
        <w:t>a v÷ng ch¾c, ch</w:t>
        <w:softHyphen/>
        <w:t>a ®¸p øng ®</w:t>
        <w:softHyphen/>
        <w:t>îc ®Çy ®ñ c¸c nhu cÇu vÒ l</w:t>
        <w:softHyphen/>
        <w:t>¬ng thùc cho nh©n d©n vµ nguyªn liÖu cho c«ng nghiÖp ph¸t triÓn. C¸c lo¹i c©y c«ng nghiÖp nh</w:t>
        <w:softHyphen/>
        <w:t xml:space="preserve"> b«ng, mÝa, thuèc l¸, chÌ t¨ng rÊt chËm so víi yªu cÇu ph¸t triÓn c«ng nghiÖp, thËm chÝ mét sè c©y c«ng nghiÖp kh«ng t¨ng mµ l¹i gi¶m vµ trong khi ®ã th× nhu cÇu vÒ s¶n phÈm c«ng nghiÖp nhÑ vÉn tiÕp tôc t¨ng lªn. Nguyªn liÖu n«ng nghiÖp cung cÊp cho c«ng nghiÖp lu«n lu«n bÞ c¨ng th¼ng, cã lóc lµm cho c«ng nghiÖp trung </w:t>
        <w:softHyphen/>
        <w:t>¬ng, c«ng nghiÖp ®Þa ph</w:t>
        <w:softHyphen/>
        <w:t>¬ng vµ thñ c«ng nghiÖp ph¶i thu hÑp quy m« s¶n xuÊt hoÆc t¹m thêi gi¸n ®o¹n s¶n xuÊt. MÆt kh¸c, n«ng nghiÖp ph¸t triÓn chËm l¹i h¹n chÕ kh¶ n¨ng tÝch luü x· héi chñ nghÜa, kh¶ n¨ng më réng thÞ tr</w:t>
        <w:softHyphen/>
        <w:t>êng tiªu thô s¶n phÈm c«ng nghiÖp, do ®ã ¶nh h</w:t>
        <w:softHyphen/>
        <w:t>ëng tíi tèc ®é c«ng nghiÖp hãa. NÕu kh«ng gÊp rót t¨ng c</w:t>
        <w:softHyphen/>
        <w:t>êng c¬ së vËt chÊt kü thuËt cña n«ng nghiÖp, ®Èy m¹nh n«ng nghiÖp ph¸t triÓn toµn diÖn vµ nhanh chãng th× n«ng nghiÖp kh«ng thÓ nµo lµm tèt ®</w:t>
        <w:softHyphen/>
        <w:t>îc nhiÖm vô lµm c¬ së ®Ó ph¸t triÓn c«ng nghiÖp.</w:t>
      </w:r>
    </w:p>
    <w:p>
      <w:pPr>
        <w:pStyle w:val="Normal"/>
        <w:rPr>
          <w:i/>
          <w:i/>
        </w:rPr>
      </w:pPr>
      <w:r>
        <w:rPr>
          <w:i/>
        </w:rPr>
        <w:t>b) C¸c ngµnh c«ng nghiÖp nÆng cßn rÊt nhá bÐ, ch</w:t>
        <w:softHyphen/>
        <w:t>a ®ñ søc trang bÞ kü thuËt hiÖn ®¹i cho n«ng nghiÖp, c«ng nghiÖp nhÑ vµ c¸c ngµnh kinh tÕ kh¸c.</w:t>
      </w:r>
    </w:p>
    <w:p>
      <w:pPr>
        <w:pStyle w:val="Normal"/>
        <w:rPr/>
      </w:pPr>
      <w:r>
        <w:rPr>
          <w:spacing w:val="4"/>
        </w:rPr>
        <w:t xml:space="preserve">- </w:t>
      </w:r>
      <w:r>
        <w:rPr>
          <w:i/>
          <w:spacing w:val="4"/>
        </w:rPr>
        <w:t>VÒ ®iÖn lùc,</w:t>
      </w:r>
      <w:r>
        <w:rPr>
          <w:spacing w:val="4"/>
        </w:rPr>
        <w:t xml:space="preserve"> tÝnh theo c«ng suÊt thiÕt kÕ ®Õn cuèi n¨m 1961</w:t>
      </w:r>
      <w:r>
        <w:rPr>
          <w:i/>
          <w:spacing w:val="4"/>
        </w:rPr>
        <w:t xml:space="preserve">, </w:t>
      </w:r>
      <w:r>
        <w:rPr>
          <w:spacing w:val="4"/>
        </w:rPr>
        <w:t>ta míi cã 116.960 kw So víi yªu cÇu ph¸t triÓn th× ®iÖn lùc cßn thiÕu nhiÒu, vµ t×nh h×nh Êy cßn kÐo dµi ®Õn n¨m 1962 - 1963. ViÖc x©y dùng c¸c ®</w:t>
        <w:softHyphen/>
        <w:t>êng d©y kh«ng theo kÞp viÖc x©y dùng c¸c nhµ m¸y ®iÖn, gi÷a c¸c nhµ m¸y ®iÖn ch</w:t>
        <w:softHyphen/>
        <w:t>a h×nh thµnh mét hÖ thèng l</w:t>
        <w:softHyphen/>
        <w:t>íi ®iÖn thèng nhÊt, nªn sù ®iÒu hoµ, ph©n phèi ë n¬i thõa cho n¬i thiÕu cßn bÞ h¹n chÕ vµ c«ng suÊt cña mét vµi nhµ m¸y ®iÖn ch</w:t>
        <w:softHyphen/>
        <w:t>a sö dông hÕt.</w:t>
      </w:r>
    </w:p>
    <w:p>
      <w:pPr>
        <w:pStyle w:val="Normal"/>
        <w:rPr/>
      </w:pPr>
      <w:r>
        <w:rPr/>
        <w:t>Ngµnh ®iÖn lùc ch</w:t>
        <w:softHyphen/>
        <w:t>a ®ãng ®</w:t>
        <w:softHyphen/>
        <w:t>îc vai trß tiªn phong, ch</w:t>
        <w:softHyphen/>
        <w:t>a b¶o ®¶m cung cÊp ®Çy ®ñ ®iÖn lùc cho c¸c ngµnh kinh tÕ kh¸c ph¸t triÓn.</w:t>
      </w:r>
    </w:p>
    <w:p>
      <w:pPr>
        <w:pStyle w:val="Ta157"/>
        <w:rPr/>
      </w:pPr>
      <w:r>
        <w:rPr/>
        <w:t>C«ng nghiÖp gang thÐp míi b¾t ®Çu x©y dùng, Khu gang thÐp Th¸i Nguyªn sang n¨m 1962 míi s¶n xuÊt ra gang vµ n¨m 1963 míi ra thÐp. HiÖn chóng ta míi cã 2 lß luyÖn thÐp b»ng ®iÖn cña Nhµ m¸y c¬ khÝ Hµ Néi s¶n xuÊt ®é 3.000 tÊn/n¨m vµ 5 lß cao nhá luyÖn gang s¶n xuÊt ®é 1 v¹n tÊn/n¨m; ®Õn n¨m 1965,</w:t>
      </w:r>
      <w:r>
        <w:rPr>
          <w:i/>
        </w:rPr>
        <w:t xml:space="preserve"> </w:t>
      </w:r>
      <w:r>
        <w:rPr/>
        <w:t>nÕu Khu gang thÐp Th¸i Nguyªn s¶n xuÊt ®</w:t>
        <w:softHyphen/>
        <w:t>îc c¶ gang lÉn thÐp (10 v¹n tÊn/n¨m) th× chØ ®¸p øng ®</w:t>
        <w:softHyphen/>
        <w:t>îc trªn 20% nhu cÇu. §Õn nay vÒ luyÖn kim mµu ta chØ míi cã mét c¬ së luyÖn thiÕc.</w:t>
      </w:r>
    </w:p>
    <w:p>
      <w:pPr>
        <w:pStyle w:val="Ta157"/>
        <w:rPr/>
      </w:pPr>
      <w:r>
        <w:rPr/>
        <w:t>C«ng nghiÖp luyÖn kim chñ yÕu lµ gang thÐp cßn qu¸ yÕu, nªn nguyªn liÖu, vËt liÖu cÇn thiÕt cña c«ng nghiÖp, x©y dùng c¬ b¶n vµ giao th«ng vËn t¶i ®¹i bé phËn cßn phô thuéc bªn ngoµi. §ã lµ mét kh©u thiÕu c©n ®èi nghiªm träng trong nÒn c«ng nghiÖp cña chóng ta.</w:t>
      </w:r>
    </w:p>
    <w:p>
      <w:pPr>
        <w:pStyle w:val="Ta157"/>
        <w:rPr/>
      </w:pPr>
      <w:r>
        <w:rPr>
          <w:i/>
        </w:rPr>
        <w:t>- Ngµnh c«ng nghiÖp c¬ khÝ</w:t>
      </w:r>
      <w:r>
        <w:rPr/>
        <w:t xml:space="preserve"> cã tiÕn bé, nhÊt lµ tõ n¨m 1961 ®· b¾t ®Çu ph©n c«ng s¶n xuÊt, chuyªn m«n ho¸ s¶n phÈm. Nh</w:t>
        <w:softHyphen/>
        <w:t>ng t×nh h×nh qu¶n lý hiÖn nay vÉn cßn ph©n t¸n, trõ mét sè nhµ m¸y nh</w:t>
        <w:softHyphen/>
        <w:t xml:space="preserve"> c¬ khÝ Hµ Néi, TrÇn H</w:t>
        <w:softHyphen/>
        <w:t>ng §¹o, Duyªn H¶i, v.v. cßn ë c¸c nhµ m¸y kh¸c h×nh thøc s¶n xuÊt ch</w:t>
        <w:softHyphen/>
        <w:t>a cao, sè l</w:t>
        <w:softHyphen/>
        <w:t>îng Ýt, mµ chñng lo¹i nhiÒu. Tr×nh ®é chuyªn m«n ho¸ cßn rÊt thÊp, ch</w:t>
        <w:softHyphen/>
        <w:t>a quy c¸ch ho¸, tiªu chuÈn ho¸ vµ thèng nhÊt mÉu mùc. S¶n phÈm s¶n xuÊt ra cßn trïng nhau, cã lo¹i th× khan hiÕm, cã lo¹i l¹i thõa. §óc rÌn cßn ph©n t¸n ë nhiÒu x</w:t>
        <w:softHyphen/>
        <w:t>ëng, kh¶ n¨ng s¶n xuÊt toµn ngµnh míi ®</w:t>
        <w:softHyphen/>
        <w:t>îc 5.000 tÊn/n¨m kÓ c¶ thiÕt bÞ phô tïng c¸c lo¹i, riªng c¬ khÝ chÕ t¹o ®é 3.000 tÊn/n¨m. C«ng nghiÖp c¬ khÝ tuy cã nhiÒu tiÕn bé nh</w:t>
        <w:softHyphen/>
        <w:t>ng míi tõ tr×nh ®é söa ch÷a, chÕ t¹o phô tïng lÎ chuyÓn sang chÕ t¹o m¸y mãc c¾t gät h¹ng trung b×nh chÝnh x¸c cÊp 2: ®ãng xµ lan, can« lo¹i nhá, s¶n xuÊt m¸y b¬m, m¸y mãc n«ng nghiÖp nöa c¬ giíi vµ c¶i tiÕn, c¸c lo¹i m¸y chÕ biÕn n«ng s¶n phÈm, ®éng c¬ ®iÖn lo¹i nhá vµ mét sè m¸y mãc th«ng dông kh¸c cho c¸c ngµnh x©y dùng vµ giao th«ng vËn t¶i... Chóng ta míi b¾t ®Çu chÕ t¹o thÝ nghiÖm m¸y næ diesel. ViÖc chÕ t¹o m¸y mãc chuyªn dïng cho c¸c ngµnh kinh tÕ nh</w:t>
        <w:softHyphen/>
        <w:t xml:space="preserve"> m¸y mãc thiÕt bÞ, cho má, cho x©y dùng, cho khai th¸c… cßn rÊt Ýt. S¶n xuÊt m¸y mãc n«ng nghiÖp ch</w:t>
        <w:softHyphen/>
        <w:t>a ®</w:t>
        <w:softHyphen/>
        <w:t>îc nhiÒu. HiÖn nay, c«ng nghiÖp c¬ khÝ ch</w:t>
        <w:softHyphen/>
        <w:t>a ®¸p øng ®</w:t>
        <w:softHyphen/>
        <w:t>îc yªu cÇu trang bÞ kü thuËt hiÖn ®¹i cho c¸c ngµnh s¶n xuÊt nhÊt lµ s¶n xuÊt n«ng nghiÖp.</w:t>
      </w:r>
    </w:p>
    <w:p>
      <w:pPr>
        <w:pStyle w:val="Ta157"/>
        <w:rPr/>
      </w:pPr>
      <w:r>
        <w:rPr/>
        <w:t xml:space="preserve">- </w:t>
      </w:r>
      <w:r>
        <w:rPr>
          <w:i/>
        </w:rPr>
        <w:t>Ngµnh ho¸ chÊt</w:t>
      </w:r>
      <w:r>
        <w:rPr/>
        <w:t xml:space="preserve"> nãi chung vµ ho¸ chÊt c¬ b¶n nãi riªng míi ph«i thai. Chóng ta míi cã mét Nhµ m¸y xót clo ViÖt Tr×, Nhµ m¸y supe phèt ph¸t L©m Thao s¾p hoµn thµnh, Nhµ m¸y ph©n ®¹m B¾c Giang cßn ®ang x©y dùng, ngoµi ra lµ nh÷ng c¬ së s¶n xuÊt thñ c«ng cña ®Þa ph</w:t>
        <w:softHyphen/>
        <w:t>¬ng chØ cung cÊp ®é vµi chôc tÊn ho¸ chÊt c¸c lo¹i trong mét n¨m. Thuèc nhuém ch</w:t>
        <w:softHyphen/>
        <w:t>a lµm ®</w:t>
        <w:softHyphen/>
        <w:t>îc, ho¸ chÊt thùc vËt ch</w:t>
        <w:softHyphen/>
        <w:t>a cã, ho¸ chÊt d</w:t>
        <w:softHyphen/>
        <w:t>îc liÖu rÊt Ýt. Thuèc trõ s©u cho n«ng nghiÖp s¶n xuÊt ch</w:t>
        <w:softHyphen/>
        <w:t>a ®</w:t>
        <w:softHyphen/>
        <w:t>îc nhiÒu. Do ®ã ®Õn nay ngµnh nµy chØ míi ®¸p øng ®</w:t>
        <w:softHyphen/>
        <w:t>îc phÇn nhá yªu cÇu vµ nguyªn liÖu cña c«ng nghiÖp vµ n«ng nghiÖp.</w:t>
      </w:r>
    </w:p>
    <w:p>
      <w:pPr>
        <w:pStyle w:val="Normal"/>
        <w:rPr/>
      </w:pPr>
      <w:r>
        <w:rPr>
          <w:i/>
        </w:rPr>
        <w:t xml:space="preserve">- C«ng nghiÖp khai kho¸ng, c«ng nghiÖp vËt liÖu x©y dùng </w:t>
      </w:r>
      <w:r>
        <w:rPr/>
        <w:t>cã</w:t>
      </w:r>
      <w:r>
        <w:rPr>
          <w:i/>
        </w:rPr>
        <w:t xml:space="preserve"> </w:t>
      </w:r>
      <w:r>
        <w:rPr/>
        <w:t>c¬ së t</w:t>
        <w:softHyphen/>
        <w:t>¬ng ®èi l©u ®êi nhÊt lµ than, xi m¨ng, v«i, g¹ch, ngãi, nh</w:t>
        <w:softHyphen/>
        <w:t>ng hiÖn nay ch</w:t>
        <w:softHyphen/>
        <w:t>a tho¶ m·n ®</w:t>
        <w:softHyphen/>
        <w:t>îc nhu cÇu ph¸t triÓn cña c¸c ngµnh kinh tÕ. Gi÷a g¹ch, ngãi vµ xi m¨ng th× xi m¨ng ph¸t triÓn chËm, ch</w:t>
        <w:softHyphen/>
        <w:t>a ®¸p øng ®</w:t>
        <w:softHyphen/>
        <w:t>îc nhu cÇu.</w:t>
      </w:r>
    </w:p>
    <w:p>
      <w:pPr>
        <w:pStyle w:val="Ta157"/>
        <w:rPr/>
      </w:pPr>
      <w:r>
        <w:rPr>
          <w:i/>
        </w:rPr>
        <w:t>- C«ng nghiÖp khai th¸c vµ chÕ biÕn gç</w:t>
      </w:r>
      <w:r>
        <w:rPr/>
        <w:t xml:space="preserve"> ph¸t triÓn ch</w:t>
        <w:softHyphen/>
        <w:t>a kÞp víi yªu cÇu, tr×nh ®é c¬ giíi ho¸ cßn thÊp, ph</w:t>
        <w:softHyphen/>
        <w:t>¬ng tiÖn vËn chuyÓn gÆp nhiÒu khã kh¨n. ViÖc trång c©y g©y rõng, b¶o vÖ rõng cßn kÐm.</w:t>
      </w:r>
    </w:p>
    <w:p>
      <w:pPr>
        <w:pStyle w:val="Ta157"/>
        <w:rPr/>
      </w:pPr>
      <w:r>
        <w:rPr>
          <w:i/>
        </w:rPr>
        <w:t xml:space="preserve">- C«ng nghiÖp x©y dùng </w:t>
      </w:r>
      <w:r>
        <w:rPr/>
        <w:t>míi tr</w:t>
        <w:softHyphen/>
        <w:t>ëng thµnh, ®ang b</w:t>
        <w:softHyphen/>
        <w:t>íc ®Çu chuyªn m«n ho¸, n¨ng lùc thiÕt kÕ cßn yÕu, tèc ®é thi c«ng cßn chËm, lùc l</w:t>
        <w:softHyphen/>
        <w:t>îng x©y l¾p cßn nhá bÐ vµ ph©n t¸n.</w:t>
      </w:r>
    </w:p>
    <w:p>
      <w:pPr>
        <w:pStyle w:val="Ta157"/>
        <w:rPr/>
      </w:pPr>
      <w:r>
        <w:rPr/>
        <w:t>Nh×n chung, c¸c ngµnh c«ng nghiÖp nÆng cña ta hiÖn nay cßn rÊt yÕu, ch</w:t>
        <w:softHyphen/>
        <w:t>a ®ñ kh¶ n¨ng tù cung cÊp m¸y mãc, thiÕt bÞ, nguyªn liÖu, vËt liÖu... cho m×nh vµ cho c¸c ngµnh kinh tÕ kh¸c.</w:t>
      </w:r>
    </w:p>
    <w:p>
      <w:pPr>
        <w:pStyle w:val="Normal"/>
        <w:rPr/>
      </w:pPr>
      <w:r>
        <w:rPr/>
        <w:t>c)</w:t>
      </w:r>
      <w:r>
        <w:rPr>
          <w:i/>
        </w:rPr>
        <w:t xml:space="preserve"> C«ng nghiÖp n</w:t>
        <w:softHyphen/>
        <w:t>íc ta hiÖn nay cßn nhiÒu tÝnh chÊt thñ c«ng, lùc l</w:t>
        <w:softHyphen/>
        <w:t>îng thñ c«ng nghiÖp chiÕm tØ träng kh¸ lín trong tæng s¶n phÈm c«ng nghiÖp.</w:t>
      </w:r>
    </w:p>
    <w:p>
      <w:pPr>
        <w:pStyle w:val="Normal"/>
        <w:rPr/>
      </w:pPr>
      <w:r>
        <w:rPr/>
        <w:t>N¨m 1960, tØ träng cña c«ng nghiÖp hiÖn ®¹i míi chiÕm 40,7% tæng gi¸ trÞ s¶n l</w:t>
        <w:softHyphen/>
        <w:t>îng c«ng nghiÖp vµ 17,3% tæng gi¸ trÞ s¶n l</w:t>
        <w:softHyphen/>
        <w:t>îng c«ng n«ng nghiÖp.</w:t>
      </w:r>
    </w:p>
    <w:p>
      <w:pPr>
        <w:pStyle w:val="Ta157"/>
        <w:spacing w:lineRule="exact" w:line="320"/>
        <w:rPr/>
      </w:pPr>
      <w:r>
        <w:rPr/>
        <w:t>Tr×nh ®é c¬ giíi ho¸ cña c¸c ngµnh c«ng nghiÖp cßn thÊp. Ngµnh khai th¸c má míi ®</w:t>
        <w:softHyphen/>
        <w:t>îc c¬ giíi ho¸ ®é 30% trªn mÆt ®Êt, cßn hÇm lß th× gÇn nh</w:t>
        <w:softHyphen/>
        <w:t xml:space="preserve"> hoµn toµn s¶n xuÊt thñ c«ng. Ngµnh x©y dùng míi ®</w:t>
        <w:softHyphen/>
        <w:t>îc c¬ giíi ho¸ ®é 10%. Trong tæng gi¸ trÞ s¶n l</w:t>
        <w:softHyphen/>
        <w:t xml:space="preserve">îng c«ng nghiÖp n¨m 1960 th× thñ c«ng nghiÖp chiÕm ®Õn 41%. Riªng trong ngµnh c«ng nghiÖp s¶n xuÊt vËt phÈm tiªu dïng, s¶n xuÊt nöa c¬ giíi vµ thñ c«ng cßn chiÕm trªn 80%. Trong 184 xÝ nghiÖp do c¸c ngµnh trung </w:t>
        <w:softHyphen/>
        <w:t xml:space="preserve">¬ng qu¶n lý hiÖn nay cßn ®Õn 53 xÝ nghiÖp thuéc lo¹i thñ c«ng, vµ trong nhiÒu xÝ nghiÖp c«ng nghiÖp hiÖn ®¹i vÉn cßn nhiÒu bé </w:t>
      </w:r>
      <w:r>
        <w:rPr>
          <w:spacing w:val="-4"/>
        </w:rPr>
        <w:t>phËn s¶n xuÊt thñ c«ng bªn c¹nh nh÷ng bé phËn s¶n xuÊt c¬ giíi, do ®ã, n¨ng suÊt lao ®éng kh«ng cao, hao phÝ lao ®éng nhiÒu, gi¸ thµnh s¶n phÈm ®¾t. ViÖc x©y dùng c¬ së vËt chÊt vµ kü thuËt cña c¸c ngµnh kinh tÕ ®Ó c¬ giíi ho¸ c¸c qu¸ tr×nh s¶n xuÊt thñ c«ng cña c¸c ngµnh nµy vµ c¶i t¹o kü thuËt ngµnh thñ c«ng nghiÖp lµ mét yªu cÇu hÕt søc cÊp thiÕt.</w:t>
      </w:r>
    </w:p>
    <w:p>
      <w:pPr>
        <w:pStyle w:val="Normal"/>
        <w:rPr/>
      </w:pPr>
      <w:r>
        <w:rPr/>
        <w:t>d)</w:t>
      </w:r>
      <w:r>
        <w:rPr>
          <w:i/>
        </w:rPr>
        <w:t xml:space="preserve"> Tr×nh ®é khoa häc, kü thuËt cßn non yÕu, c¸n bé, c«ng nh©n kü thuËt rÊt thiÕu, c«ng t¸c qu¶n lý c«ng nghiÖp ch</w:t>
        <w:softHyphen/>
        <w:t>a tiÕn kÞp yªu cÇu</w:t>
      </w:r>
    </w:p>
    <w:p>
      <w:pPr>
        <w:pStyle w:val="Ta157"/>
        <w:rPr/>
      </w:pPr>
      <w:r>
        <w:rPr/>
        <w:t>Qua mÊy n¨m x©y dùng vµ ph¸t triÓn c«ng nghiÖp, tr×nh ®é khoa häc - kü thuËt vµ tr×nh ®é qu¶n lý cña chóng ta cã tiÕn bé, nh</w:t>
        <w:softHyphen/>
        <w:t>ng nh×n chung cßn thÊp. Chóng ta ch</w:t>
        <w:softHyphen/>
        <w:t>a gi¶i quyÕt tèt ®</w:t>
        <w:softHyphen/>
        <w:t>îc nh÷ng khã kh¨n lín vÒ kü thuËt nhÊt lµ vÒ thiÕt kÕ c¬ khÝ, chÕ t¹o c¬ khÝ, thiÕt kÕ x©y dùng; ch</w:t>
        <w:softHyphen/>
        <w:t>a nghiªn cøu ®</w:t>
        <w:softHyphen/>
        <w:t>îc ®Æc ®iÓm tµi nguyªn, khÝ hËu vïng nhiÖt ®íi vµ øng dông nh÷ng thµnh tùu vÒ khoa häc, kü thuËt hiÖn ®¹i vµo c¸c ngµnh kü thuËt kh¸c nhau. Phong trµo c¶i tiÕn kü thuËt cña ta míi b¾t ®Çu ph¸t triÓn vµ ë tr×nh ®é thÊp, ch</w:t>
        <w:softHyphen/>
        <w:t>a ®ñ søc gi¶i quyÕt nh÷ng vÊn ®Ò kü thuËt phøc t¹p. C¸n bé kü thuËt trung cÊp, cao cÊp, c«ng nh©n chuyªn nghiÖp, c¸n bé qu¶n lý kinh tÕ, nghiÖp vô cßn thiÕu nhiÒu.</w:t>
      </w:r>
    </w:p>
    <w:p>
      <w:pPr>
        <w:pStyle w:val="Normal"/>
        <w:rPr/>
      </w:pPr>
      <w:r>
        <w:rPr/>
        <w:t>Tr×nh ®é kü thuËt cña c«ng nh©n ta cßn thÊp, vÝ dô trong ngµnh c¬ khÝ, c«ng nh©n tõ bËc 1 ®Õn bËc 4 chiÕm ®Õn 81,3%. Trong c«ng t¸c l·nh ®¹o qu¶n lý kinh tÕ, c¸n bé cã kiÕn thøc cao ®¼ng vÒ khoa häc kinh tÕ, tµi chÝnh rÊt hiÕm. C«ng t¸c qu¶n lý kinh tÕ cßn yÕu, ch</w:t>
        <w:softHyphen/>
        <w:t>a toµn diÖn, chØ míi chó ý qu¶n lý vÒ mÆt kÕ ho¹ch s¶n l</w:t>
        <w:softHyphen/>
        <w:t>îng, cßn c¸c mÆt kÕ ho¹ch kh¸c, nhÊt lµ kÕ ho¹ch lao ®éng, vËt t</w:t>
        <w:softHyphen/>
        <w:t>, gi¸ thµnh, tµi vô th× ch</w:t>
        <w:softHyphen/>
        <w:t>a chó ý ®Çy ®ñ vµ toµn diÖn. HiÖu qu¶ kinh doanh cña xÝ nghiÖp hiÖn nay ch</w:t>
        <w:softHyphen/>
        <w:t>a cao, viÖc sö dông vèn cßn nhiÒu l·ng phÝ. ChÊt l</w:t>
        <w:softHyphen/>
        <w:t>îng s¶n phÈm ch</w:t>
        <w:softHyphen/>
        <w:t>a tèt, gi¸ thµnh cßn cao. C«ng suÊt thiÕt bÞ cã ®</w:t>
        <w:softHyphen/>
        <w:t>îc n©ng cao dÇn, nh</w:t>
        <w:softHyphen/>
        <w:t>ng thêi gian sö dông thiÕt bÞ cßn thÊp. N¨ng suÊt lao ®éng tõng ng</w:t>
        <w:softHyphen/>
        <w:t>êi, tõng bé phËn cã tiÕn bé, nh</w:t>
        <w:softHyphen/>
        <w:t>ng n¨ng suÊt b×nh qu©n l¹i kh«ng t¨ng lªn mÊy lµ do tæ chøc vµ qu¶n lý lao ®éng ch</w:t>
        <w:softHyphen/>
        <w:t>a hîp lý vµ chÆt chÏ… ChÕ ®é h¹ch to¸n kinh tÕ trong c¸c xÝ nghiÖp, c«ng tr</w:t>
        <w:softHyphen/>
        <w:t>êng ch</w:t>
        <w:softHyphen/>
        <w:t>a ®</w:t>
        <w:softHyphen/>
        <w:t>îc më réng vµ n©ng cao, tèc ®é h¹ gi¸ thµnh chËm.</w:t>
      </w:r>
    </w:p>
    <w:p>
      <w:pPr>
        <w:pStyle w:val="Normal"/>
        <w:rPr/>
      </w:pPr>
      <w:r>
        <w:rPr/>
        <w:t>3.</w:t>
      </w:r>
      <w:r>
        <w:rPr>
          <w:i/>
        </w:rPr>
        <w:t xml:space="preserve"> NhËn xÐt vÒ l·nh ®¹o vµ chØ ®¹o cña §¶ng ®èi víi viÖc x©y dùng vµ ph¸t triÓn c«ng nghiÖp trong mÊy n¨m qua</w:t>
      </w:r>
    </w:p>
    <w:p>
      <w:pPr>
        <w:pStyle w:val="Ta157"/>
        <w:rPr/>
      </w:pPr>
      <w:r>
        <w:rPr/>
        <w:t>Tõ khi hoµ b×nh ®</w:t>
        <w:softHyphen/>
        <w:t>îc lËp l¹i ®Õn nay, d</w:t>
        <w:softHyphen/>
        <w:t>íi sù l·nh ®¹o ®óng ®¾n cña §¶ng ta, c«ng t¸c l·nh ®¹o, chØ ®¹o x©y dùng vµ ph¸t triÓn c«ng nghiÖp ®· thu ®</w:t>
        <w:softHyphen/>
        <w:t xml:space="preserve">îc nh÷ng </w:t>
      </w:r>
      <w:r>
        <w:rPr>
          <w:i/>
        </w:rPr>
        <w:t xml:space="preserve">thµnh tÝch to lín vµ c¨n b¶n. </w:t>
      </w:r>
      <w:r>
        <w:rPr/>
        <w:t>Trong thêi kú kh«i phôc kinh tÕ, xuÊt ph¸t tõ mét nÒn n«ng nghiÖp l¹c hËu, c«ng nghiÖp nhá bÐ, quÌ quÆt l¹i bÞ chiÕn tranh tµn ph¸ nÆng nÒ, ®êi sèng cña nh©n d©n rÊt khã kh¨n, tµi nguyªn ch</w:t>
        <w:softHyphen/>
        <w:t>a th¨m dß, vèn liÕng Ýt, c¸n bé khoa häc vµ kü thuËt rÊt thiÕu, giao th«ng vËn t¶i ®×nh ®èn, v.v… V× vËy, §¶ng ®· chñ tr</w:t>
        <w:softHyphen/>
        <w:t>¬ng: "HiÖn nay cÇn chó ý phôc håi vµ x©y dùng ngay mét sè c«ng x</w:t>
        <w:softHyphen/>
        <w:t>ëng chÕ t¹o hµng cÇn thiÕt cho nh©n d©n, x</w:t>
        <w:softHyphen/>
        <w:t>ëng söa ch÷a ph</w:t>
        <w:softHyphen/>
        <w:t>¬ng tiÖn giao th«ng vËn t¶i vµ mét sè c«ng x</w:t>
        <w:softHyphen/>
        <w:t>ëng thuéc c«ng nghiÖp nhÑ, bá vèn Ýt mµ hiÖu qu¶ nhanh ®Ó gi¶i quyÕt nh÷ng vÊn ®Ò cÇn thiÕt cho ®êi sèng cña nh©n d©n"</w:t>
      </w:r>
      <w:r>
        <w:rPr>
          <w:rStyle w:val="FootnoteCharacters"/>
          <w:rStyle w:val="FootnoteAnchor"/>
        </w:rPr>
        <w:footnoteReference w:customMarkFollows="1" w:id="3"/>
        <w:t>1</w:t>
      </w:r>
      <w:r>
        <w:rPr>
          <w:rStyle w:val="FootnoteCharacters"/>
        </w:rPr>
        <w:t>)</w:t>
      </w:r>
      <w:r>
        <w:rPr/>
        <w:t>.</w:t>
      </w:r>
    </w:p>
    <w:p>
      <w:pPr>
        <w:pStyle w:val="Normal"/>
        <w:rPr/>
      </w:pPr>
      <w:r>
        <w:rPr/>
        <w:t>Sau ba n¨m kh«i phôc kinh tÕ, phÇn lín nh÷ng xÝ nghiÖp c«ng nghiÖp cò ®· ®</w:t>
        <w:softHyphen/>
        <w:t>îc kh«i phôc, më réng; nh÷ng xÝ nghiÖp míi ®</w:t>
        <w:softHyphen/>
        <w:t>îc x©y dùng thªm, s¶n xuÊt thñ c«ng nghiÖp ®· ®</w:t>
        <w:softHyphen/>
        <w:t>îc kh«i phôc vµ ph¸t triÓn. Tuy vËy, kinh tÕ n</w:t>
        <w:softHyphen/>
        <w:t xml:space="preserve">íc ta c¨n b¶n vÉn lµ mét nÒn kinh tÕ n«ng nghiÖp l¹c hËu, c«ng nghiÖp cßn nhá bÐ. §Ó t¹o ®iÒu kiÖn thùc hiÖn </w:t>
        <w:softHyphen/>
        <w:t>u tiªn ph¸t triÓn c«ng nghiÖp nÆng, trong kÕ ho¹ch ba n¨m ph¸t triÓn vµ c¶i t¹o kinh tÕ, §¶ng ta ®· chñ tr</w:t>
        <w:softHyphen/>
        <w:t>¬ng "ra søc ph¸t triÓn c«ng nghiÖp s¶n xuÊt t</w:t>
        <w:softHyphen/>
        <w:t xml:space="preserve"> liÖu s¶n xuÊt, ®ång thêi tiÕp tôc ®Èy m¹nh ph¸t triÓn c«ng nghiÖp s¶n xuÊt hµng tiªu dïng"</w:t>
      </w:r>
      <w:r>
        <w:rPr>
          <w:rStyle w:val="FootnoteCharacters"/>
          <w:rStyle w:val="FootnoteAnchor"/>
        </w:rPr>
        <w:footnoteReference w:customMarkFollows="1" w:id="4"/>
        <w:t>2</w:t>
      </w:r>
      <w:r>
        <w:rPr>
          <w:rStyle w:val="FootnoteCharacters"/>
        </w:rPr>
        <w:t>)</w:t>
      </w:r>
      <w:r>
        <w:rPr/>
        <w:t>.</w:t>
      </w:r>
    </w:p>
    <w:p>
      <w:pPr>
        <w:pStyle w:val="Ta157"/>
        <w:spacing w:lineRule="exact" w:line="320"/>
        <w:rPr>
          <w:spacing w:val="-2"/>
        </w:rPr>
      </w:pPr>
      <w:r>
        <w:rPr>
          <w:spacing w:val="-2"/>
        </w:rPr>
        <w:t>Cuèi n¨m 1960, trªn c¬ së tæng kÕt kinh nghiÖm c¶i t¹o x©y dùng vµ ph¸t triÓn kinh tÕ, §¹i héi §¶ng lÇn thø III ®· ®Ò ra ®</w:t>
        <w:softHyphen/>
        <w:t>êng lèi chung trong thêi kú qu¸ ®é tiÕn lªn chñ nghÜa x· héi, ®Ò ra chñ tr</w:t>
        <w:softHyphen/>
        <w:t>¬ng vÒ c«ng nghiÖp ho¸ x· héi chñ nghÜa. §ã lµ mét b</w:t>
        <w:softHyphen/>
        <w:t>íc tr</w:t>
        <w:softHyphen/>
        <w:t>ëng thµnh míi cña sù l·nh ®¹o cña §¶ng ®èi víi viÖc x©y dùng vµ ph¸t triÓn c«ng nghiÖp ë n</w:t>
        <w:softHyphen/>
        <w:t>íc ta.</w:t>
      </w:r>
    </w:p>
    <w:p>
      <w:pPr>
        <w:pStyle w:val="Normal"/>
        <w:rPr/>
      </w:pPr>
      <w:r>
        <w:rPr/>
        <w:t>§i ®«i víi viÖc ®Ò ra nh÷ng chñ tr</w:t>
        <w:softHyphen/>
        <w:t>¬ng, chÝnh s¸ch lín trªn ®©y, vÒ mÆt tæ chøc chØ ®¹o, §¶ng ®· t¨ng c</w:t>
        <w:softHyphen/>
        <w:t>êng c«ng t¸c kÕ ho¹ch, ph¸t triÓn c«ng t¸c th¨m dß tµi nguyªn, ®iÒu tra c¬ b¶n, xóc tiÕn ®µo t¹o c¸n bé, c¶i tiÕn chÕ ®é qu¶n lý xÝ nghiÖp, dÇn dÇn t¨ng c</w:t>
        <w:softHyphen/>
        <w:t>êng bé m¸y qu¶n lý c«ng nghiÖp, ®ång thêi kh«ng ngõng n©ng cao gi¸c ngé x· héi chñ nghÜa cho ®¶ng viªn vµ quÇn chóng c«ng nh©n, ®éng viªn phong trµo quÇn chóng thi ®ua t¨ng gia s¶n xuÊt, thùc hµnh tiÕt kiÖm, lµm cho c«ng t¸c qu¶n lý c«ng nghiÖp cña chóng ta ®· cã nh÷ng tiÕn bé ®¸ng kÓ.</w:t>
      </w:r>
    </w:p>
    <w:p>
      <w:pPr>
        <w:pStyle w:val="Normal"/>
        <w:rPr/>
      </w:pPr>
      <w:r>
        <w:rPr/>
        <w:t>Nh</w:t>
        <w:softHyphen/>
        <w:t>ng trong qu¸ tr×nh l·nh ®¹o vµ chØ ®¹o sù nghiÖp to lín Êy, chóng ta kh«ng tr¸nh khái nh÷ng khuyÕt ®iÓm vµ nh</w:t>
        <w:softHyphen/>
        <w:t>îc ®iÓm.</w:t>
      </w:r>
    </w:p>
    <w:p>
      <w:pPr>
        <w:pStyle w:val="Ta157"/>
        <w:rPr/>
      </w:pPr>
      <w:r>
        <w:rPr>
          <w:i/>
        </w:rPr>
        <w:t>VÒ ®</w:t>
        <w:softHyphen/>
        <w:t>êng lèi, chñ tr</w:t>
        <w:softHyphen/>
        <w:t>¬ng,</w:t>
      </w:r>
      <w:r>
        <w:rPr/>
        <w:t xml:space="preserve"> khuyÕt ®iÓm vµ nh</w:t>
        <w:softHyphen/>
        <w:t>îc ®iÓm næi bËt nhÊt lµ chóng ta ch</w:t>
        <w:softHyphen/>
        <w:t>a nhËn thøc kÞp thêi sù chuyÓn biÕn giai ®o¹n c¸ch m¹ng ë miÒn B¾c ngay sau khi hoµ b×nh ®</w:t>
        <w:softHyphen/>
        <w:t>îc lËp l¹i, ch</w:t>
        <w:softHyphen/>
        <w:t>a nhËn thøc ®Çy ®ñ vµ s©u s¾c tÝnh chÊt l¹c hËu, quÌ quÆt cña nÒn kinh tÕ n«ng nghiÖp n</w:t>
        <w:softHyphen/>
        <w:t>íc ta, ch</w:t>
        <w:softHyphen/>
        <w:t>a nhËn thøc ®Çy ®ñ vµ s©u s¾c nhiÖm vô c«ng nghiÖp ho¸ x· héi chñ nghÜa lµ nhiÖm vô trung t©m cña thêi kú qu¸ ®é ë n</w:t>
        <w:softHyphen/>
        <w:t>íc ta, lµ x©y dùng c¬ së vËt chÊt kü thuËt cña chñ nghÜa x· héi, nh»m c¶i biÕn t×nh h×nh l¹c hËu cña nÒn kinh tÕ n</w:t>
        <w:softHyphen/>
        <w:t>íc ta vµ ®Èy m¹nh lùc l</w:t>
        <w:softHyphen/>
        <w:t>îng s¶n xuÊt ph¸t triÓn. Do ®ã, ch</w:t>
        <w:softHyphen/>
        <w:t>a kÞp thêi ®Ò ra ph</w:t>
        <w:softHyphen/>
        <w:t>¬ng h</w:t>
        <w:softHyphen/>
        <w:t>íng vµ néi dung cô thÓ c«ng nghiÖp ho¸ x· héi chñ nghÜa ë n</w:t>
        <w:softHyphen/>
        <w:t>íc ta. C¸c chñ tr</w:t>
        <w:softHyphen/>
        <w:t xml:space="preserve">¬ng lín cña Trung </w:t>
        <w:softHyphen/>
        <w:t>¬ng §¶ng vÒ kh«i phôc vµ ph¸t triÓn c«ng nghiÖp trong c¸c thêi kú kÕ ho¹ch võa qua nãi chung lµ ®óng, nh</w:t>
        <w:softHyphen/>
        <w:t>ng ch</w:t>
        <w:softHyphen/>
        <w:t>a thËt cô thÓ ®Ó soi s¸ng cho c«ng t¸c chØ ®¹o x©y dùng vµ ph¸t triÓn c«ng nghiÖp cña c¸c ngµnh, c¸c cÊp. Ngay tõ ®Çu, chóng ta còng ch</w:t>
        <w:softHyphen/>
        <w:t xml:space="preserve">a qu¸n triÖt c«ng nghiÖp ho¸ x· héi chñ nghÜa mµ mÊu chèt lµ ph¶i </w:t>
        <w:softHyphen/>
        <w:t>u tiªn ph¸t triÓn c«ng nghiÖp nÆng, vµ ®ã lµ quy luËt t¸i s¶n xuÊt më réng x· héi chñ nghÜa. Ch</w:t>
        <w:softHyphen/>
        <w:t>a qu¸n triÖt nhiÖm vô cña c«ng nghiÖp lµ ph¶i phôc vô vµ thóc ®Èy n«ng nghiÖp ph¸t triÓn, ng</w:t>
        <w:softHyphen/>
        <w:t>îc l¹i còng ch</w:t>
        <w:softHyphen/>
        <w:t>a nhËn thøc ®Çy ®ñ s©u s¾c nhiÖm vô cña n«ng nghiÖp lµ ph¶i phôc vô c«ng nghiÖp ph¸t triÓn vµ lµm c¬ së cho c«ng nghiÖp.</w:t>
      </w:r>
    </w:p>
    <w:p>
      <w:pPr>
        <w:pStyle w:val="Normal"/>
        <w:rPr/>
      </w:pPr>
      <w:r>
        <w:rPr/>
        <w:t>Trong thêi kú kh«i phôc kinh tÕ, chóng ta nhÊn m¹nh ph¸t triÓn n«ng nghiÖp vµ c«ng nghiÖp nhÑ ®Ó s¶n xuÊt hµng tiªu dïng lµ ®óng, nh</w:t>
        <w:softHyphen/>
        <w:t>ng mÆt kh¸c l¹i thiÕu xóc tiÕn viÖc chuÈn bÞ nh÷ng ®iÒu kiÖn cÇn thiÕt cho viÖc ph¸t triÓn c«ng nghiÖp nÆng.</w:t>
      </w:r>
    </w:p>
    <w:p>
      <w:pPr>
        <w:pStyle w:val="Normal"/>
        <w:rPr/>
      </w:pPr>
      <w:r>
        <w:rPr/>
        <w:t>Trong thêi kú ba n¨m ph¸t triÓn vµ c¶i t¹o kinh tÕ, chñ tr</w:t>
        <w:softHyphen/>
        <w:t>¬ng ra søc ph¸t triÓn c«ng nghiÖp s¶n xuÊt t</w:t>
        <w:softHyphen/>
        <w:t xml:space="preserve"> liÖu s¶n xuÊt lµ ®óng, nh</w:t>
        <w:softHyphen/>
        <w:t>ng ®Ò ra chËm vµ thiÕu cô thÓ. NhËn thøc ch</w:t>
        <w:softHyphen/>
        <w:t>a ®Çy ®ñ vµ s©u s¾c vÒ vÞ trÝ vµ ph</w:t>
        <w:softHyphen/>
        <w:t>¬ng h</w:t>
        <w:softHyphen/>
        <w:t xml:space="preserve">íng ph¸t triÓn cña c¸c ngµnh c«ng nghiÖp nÆng, vÒ mèi quan hÖ mËt thiÕt gi÷a c«ng nghiÖp vµ n«ng nghiÖp, gi÷a c«ng nghiÖp nÆng vµ c«ng nghiÖp nhÑ, gi÷a c«ng nghiÖp trung </w:t>
        <w:softHyphen/>
        <w:t>¬ng vµ c«ng nghiÖp ®Þa ph</w:t>
        <w:softHyphen/>
        <w:t>¬ng, gi÷a c«ng nghiÖp vµ thñ c«ng nghiÖp trong c«ng cuéc c«ng nghiÖp ho¸ x· héi chñ nghÜa ë n</w:t>
        <w:softHyphen/>
        <w:t>íc ta.</w:t>
      </w:r>
    </w:p>
    <w:p>
      <w:pPr>
        <w:pStyle w:val="Normal"/>
        <w:rPr/>
      </w:pPr>
      <w:r>
        <w:rPr/>
        <w:t>Tõ sau §¹i héi §¶ng lÇn thø III, ®</w:t>
        <w:softHyphen/>
        <w:t>êng lèi vµ chñ tr</w:t>
        <w:softHyphen/>
        <w:t>¬ng vÒ c«ng nghiÖp ho¸ x· héi chñ nghÜa ë n</w:t>
        <w:softHyphen/>
        <w:t>íc ta ®· ®</w:t>
        <w:softHyphen/>
        <w:t>îc ®Ò ra, nh</w:t>
        <w:softHyphen/>
        <w:t>ng ®Õn nay c¸c ngµnh, c¸c cÊp vÉn ch</w:t>
        <w:softHyphen/>
        <w:t>a qu¸n triÖt ®</w:t>
        <w:softHyphen/>
        <w:t>êng lèi chñ tr</w:t>
        <w:softHyphen/>
        <w:t>¬ng Êy cho nªn ý thøc phôc vô c«ng nghiÖp ho¸ x· héi chñ nghÜa ch</w:t>
        <w:softHyphen/>
        <w:t>a ®</w:t>
        <w:softHyphen/>
        <w:t>îc râ rÖt trong toµn §¶ng, toµn d©n ta.</w:t>
      </w:r>
    </w:p>
    <w:p>
      <w:pPr>
        <w:pStyle w:val="Ta157"/>
        <w:rPr/>
      </w:pPr>
      <w:r>
        <w:rPr/>
        <w:t>Do nhËn thøc ch</w:t>
        <w:softHyphen/>
        <w:t>a râ vÒ ph</w:t>
        <w:softHyphen/>
        <w:t>¬ng h</w:t>
        <w:softHyphen/>
        <w:t>íng vµ néi dung c«ng nghiÖp ho¸ x· héi chñ nghÜa, cho nªn trong c«ng t¸c kÕ ho¹ch, trong viÖc ph©n bæ vèn ®Çu t</w:t>
        <w:softHyphen/>
        <w:t xml:space="preserve"> cã nh÷ng chç ch</w:t>
        <w:softHyphen/>
        <w:t>a hîp lý: ®Çu t</w:t>
        <w:softHyphen/>
        <w:t xml:space="preserve"> vµo c«ng nghiÖp vµ n«ng nghiÖp nãi chung cßn thÊp. Trong kÕ ho¹ch x©y dùng c¬ b¶n thiÕu ®Ò ra träng ®iÓm; do ®ã thiÕu tËp trung lùc l</w:t>
        <w:softHyphen/>
        <w:t>îng ®Èy m¹nh x©y dùng mét sè c¬ së c«ng nghiÖp nÆng chñ chèt nh</w:t>
        <w:softHyphen/>
        <w:t>: ®iÖn lùc, c¬ khÝ, ph©n ®¹m hoÆc x©y dùng sím h¬n mét chót nh</w:t>
        <w:softHyphen/>
        <w:t xml:space="preserve"> gang thÐp, ho¸ chÊt c¬ b¶n; ch</w:t>
        <w:softHyphen/>
        <w:t>a ph¸t huy m¹nh mÏ t¸c dông cña lùc l</w:t>
        <w:softHyphen/>
        <w:t>îng c«ng nghiÖp ®Þa ph</w:t>
        <w:softHyphen/>
        <w:t>¬ng vµ thñ c«ng nghiÖp, ch</w:t>
        <w:softHyphen/>
        <w:t>a h</w:t>
        <w:softHyphen/>
        <w:t>íng c«ng nghiÖp phôc vô ®¾c lùc cho viÖc ph¸t triÓn n«ng nghiÖp. C¸c c«ng t¸c th¨m dß tµi nguyªn, ®iÒu tra kinh tÕ, thiÕt kÕ, ®µo t¹o c¸n bé, nghiªn cøu khoa häc, kü thuËt còng ch</w:t>
        <w:softHyphen/>
        <w:t>a nh»m ®óng h</w:t>
        <w:softHyphen/>
        <w:t>íng ®Ó phôc vô kÞp thêi nhiÖm vô c«ng nghiÖp ho¸.</w:t>
      </w:r>
    </w:p>
    <w:p>
      <w:pPr>
        <w:pStyle w:val="Normal"/>
        <w:rPr/>
      </w:pPr>
      <w:r>
        <w:rPr/>
        <w:t xml:space="preserve">VÒ mÆt </w:t>
      </w:r>
      <w:r>
        <w:rPr>
          <w:i/>
        </w:rPr>
        <w:t xml:space="preserve">chØ ®¹o vµ tæ chøc thùc hiÖn, </w:t>
      </w:r>
      <w:r>
        <w:rPr/>
        <w:t>cßn cã nhiÒu thiÕu sãt. C«ng t¸c tæ chøc vµ chØ ®¹o thùc hiÖn ch</w:t>
        <w:softHyphen/>
        <w:t>a ®¸p øng ®</w:t>
        <w:softHyphen/>
        <w:t xml:space="preserve">îc yªu cÇu cña nhiÖm vô ph¸t triÓn c«ng nghiÖp, </w:t>
      </w:r>
      <w:r>
        <w:rPr>
          <w:i/>
        </w:rPr>
        <w:t>cßn lµ mét trë ng¹i lín</w:t>
      </w:r>
      <w:r>
        <w:rPr/>
        <w:t xml:space="preserve"> trong viÖc thùc hiÖn nhiÖm vô c«ng nghiÖp ho¸ x· héi chñ nghÜa. Nh÷ng khuyÕt ®iÓm vµ nh</w:t>
        <w:softHyphen/>
        <w:t>îc ®iÓm Êy biÓu hiÖn trªn c¸c mÆt chñ yÕu sau ®©y:</w:t>
      </w:r>
    </w:p>
    <w:p>
      <w:pPr>
        <w:pStyle w:val="Ta157"/>
        <w:rPr/>
      </w:pPr>
      <w:r>
        <w:rPr/>
        <w:t>- VÒ c«ng t¸c l·nh ®¹o t</w:t>
        <w:softHyphen/>
        <w:t xml:space="preserve"> t</w:t>
        <w:softHyphen/>
        <w:t>ëng, trong mÊy n¨m qua chóng ta ®· chó ý n©ng cao tr×nh ®é gi¸c ngé x· héi chñ nghÜa cho c¸n bé vµ c«ng nh©n; nh</w:t>
        <w:softHyphen/>
        <w:t>ng viÖc gi¸o dôc vÒ c«ng nghiÖp ho¸ x· héi chñ nghÜa cßn chËm, ch</w:t>
        <w:softHyphen/>
        <w:t xml:space="preserve">a s©u s¾c, </w:t>
      </w:r>
      <w:r>
        <w:rPr>
          <w:i/>
        </w:rPr>
        <w:t xml:space="preserve">kh«ng kÞp thêi ph¸t huy tinh thÇn tù lùc c¸nh sinh, cÇn kiÖm x©y dùng chñ nghÜa x· héi trong toµn §¶ng vµ toµn d©n. </w:t>
      </w:r>
      <w:r>
        <w:rPr/>
        <w:t>V× vËy, t</w:t>
        <w:softHyphen/>
        <w:t xml:space="preserve"> t</w:t>
        <w:softHyphen/>
        <w:t>ëng û l¹i vµo sù gióp ®ì cña c¸c n</w:t>
        <w:softHyphen/>
        <w:t>íc anh em, t</w:t>
        <w:softHyphen/>
        <w:t xml:space="preserve"> t</w:t>
        <w:softHyphen/>
        <w:t>ëng b¶o thñ, tù ti, rôt rÌ, ®· ¶nh h</w:t>
        <w:softHyphen/>
        <w:t>ëng kh«ng tèt ®Õn chñ tr</w:t>
        <w:softHyphen/>
        <w:t>¬ng, kÕ ho¹ch vÒ x©y dùng vµ ph¸t triÓn c«ng nghiÖp. T</w:t>
        <w:softHyphen/>
        <w:t xml:space="preserve"> t</w:t>
        <w:softHyphen/>
        <w:t>ëng tù do, v« tr¸ch nhiÖm, côc bé, b¶n vÞ, tÖ n¹n tham « l·ng phÝ cßn kh¸ phæ biÕn trong c¸c xÝ nghiÖp, c«ng tr</w:t>
        <w:softHyphen/>
        <w:t>êng vµ c¬ quan.</w:t>
      </w:r>
    </w:p>
    <w:p>
      <w:pPr>
        <w:pStyle w:val="Ta157"/>
        <w:rPr/>
      </w:pPr>
      <w:r>
        <w:rPr/>
        <w:t>ViÖc phæ biÕn ®</w:t>
        <w:softHyphen/>
        <w:t>êng lèi, chñ tr</w:t>
        <w:softHyphen/>
        <w:t>¬ng cña §¶ng ch</w:t>
        <w:softHyphen/>
        <w:t>a ®</w:t>
        <w:softHyphen/>
        <w:t>îc th«ng suèt tõ trªn xuèng d</w:t>
        <w:softHyphen/>
        <w:t xml:space="preserve">íi, tõ trung </w:t>
        <w:softHyphen/>
        <w:t>¬ng ®Õn c¸c ngµnh, c¸c cÊp, ®Õn quÇn chóng nh©n d©n. Chóng ta chËm nghiªn cøu ®Ò ra vµ bæ sung kÞp thêi nh÷ng chÝnh s¸ch cô thÓ, nh÷ng biÖn ph¸p vÒ kinh tÕ, kü thuËt vµ nh÷ng chÕ ®é, thÓ lÖ cô thÓ ®Ó b¶o ®¶m thùc hiÖn c¸c chñ tr</w:t>
        <w:softHyphen/>
        <w:t>¬ng cña §¶ng.</w:t>
      </w:r>
    </w:p>
    <w:p>
      <w:pPr>
        <w:pStyle w:val="Normal"/>
        <w:rPr/>
      </w:pPr>
      <w:r>
        <w:rPr/>
        <w:t>Chóng ta sö dông tiÒn viÖn trî cña c¸c n</w:t>
        <w:softHyphen/>
        <w:t>íc anh em thiÕu hîp lý, thiÕu chÆt chÏ; hµng ho¸, thiÕt bÞ m¸y mãc ®Ò ra kh«ng s¸t víi nhu cÇu, viÖc b¶o qu¶n, sö dông kh«ng tèt, nhiÒu thø bÞ h</w:t>
        <w:softHyphen/>
        <w:t xml:space="preserve"> háng, mÊt m¸t; nhiÒu kinh nghiÖm tiªn tiÕn cña chuyªn gia b¹n kh«ng ®</w:t>
        <w:softHyphen/>
        <w:t>îc nghiªn cøu, phæ biÕn vµ ¸p dông réng r·i vµ kÞp thêi.</w:t>
      </w:r>
    </w:p>
    <w:p>
      <w:pPr>
        <w:pStyle w:val="Normal"/>
        <w:rPr/>
      </w:pPr>
      <w:r>
        <w:rPr/>
        <w:t>Trong qu¸ tr×nh l·nh ®¹o vµ tæ chøc phong trµo thi ®ua thùc hiÖn kÕ ho¹ch, chóng ta ch</w:t>
        <w:softHyphen/>
        <w:t>a chó träng ®óng møc viÖc khen th</w:t>
        <w:softHyphen/>
        <w:t>ëng, khuyÕn khÝch vÒ vËt chÊt mét c¸ch thÝch ®¸ng ®èi víi nh÷ng c«ng nh©n, c¸n bé vµ ®¬n vÞ cã thµnh tÝch trong s¶n xuÊt vµ x©y dùng. ChÕ ®é th</w:t>
        <w:softHyphen/>
        <w:t>ëng t¨ng n¨ng suÊt, tr¶ l</w:t>
        <w:softHyphen/>
        <w:t>¬ng theo s¶n phÈm, th</w:t>
        <w:softHyphen/>
        <w:t>ëng s¸ng kiÕn, ph¸t minh thi hµnh cßn rôt rÌ, chËm trÔ nªn t¸c dông khuyÕn khÝch s¶n xuÊt cßn bÞ h¹n chÕ.</w:t>
      </w:r>
    </w:p>
    <w:p>
      <w:pPr>
        <w:pStyle w:val="Ta165"/>
        <w:rPr/>
      </w:pPr>
      <w:r>
        <w:rPr/>
        <w:t xml:space="preserve">Bé m¸y gióp viÖc Trung </w:t>
        <w:softHyphen/>
        <w:t>¬ng §¶ng nghiªn cøu chÝnh s¸ch vµ kiÓm tra viÖc thùc hiÖn chÝnh s¸ch vÒ c«ng nghiÖp thµnh lËp chËm vµ ch</w:t>
        <w:softHyphen/>
        <w:t>a ®</w:t>
        <w:softHyphen/>
        <w:t>îc kiÖn toµn. Bé m¸y qu¶n lý c«ng nghiÖp cña Nhµ n</w:t>
        <w:softHyphen/>
        <w:t xml:space="preserve">íc qu¸ tËp trung ë cÊp trung </w:t>
        <w:softHyphen/>
        <w:t>¬ng, tæ chøc ë c¬ së vµ ®Þa ph</w:t>
        <w:softHyphen/>
        <w:t>¬ng rÊt yÕu. NhiÖm vô chøc tr¸ch cña c¸c bé m¸y qu¶n lý c«ng nghiÖp quy ®Þnh cßn thiÕu cô thÓ, chÕ ®é tr¸ch nhiÖm, chÕ ®é kû luËt ch</w:t>
        <w:softHyphen/>
        <w:t>a ®</w:t>
        <w:softHyphen/>
        <w:t xml:space="preserve">îc quy ®Þnh râ rµng. ViÖc ph©n cÊp qu¶n lý c«ng nghiÖp gi÷a trung </w:t>
        <w:softHyphen/>
        <w:t>¬ng vµ c¸c ®Þa ph</w:t>
        <w:softHyphen/>
        <w:t>¬ng lµm chËm; sù ph©n c«ng gi÷a c¸c ngµnh qu¶n lý c«ng nghiÖp vµ gi÷a c¸c ngµnh phôc vô c«ng nghiÖp ch</w:t>
        <w:softHyphen/>
        <w:t>a thËt hîp lý, thiÕu phèi hîp vµ hîp t¸c chÆt chÏ.</w:t>
      </w:r>
    </w:p>
    <w:p>
      <w:pPr>
        <w:pStyle w:val="Ta165"/>
        <w:rPr/>
      </w:pPr>
      <w:r>
        <w:rPr/>
        <w:t>T¸c phong l·nh ®¹o, lÒ lèi lµm viÖc gi÷a c¸c c¬ quan qu¶n lý c«ng nghiÖp hiÖn cßn nÆng quan liªu, sù vô, thñ c«ng, chËm ch¹p, ch</w:t>
        <w:softHyphen/>
        <w:t>a phï hîp víi tÝnh chÊt khÈn tr</w:t>
        <w:softHyphen/>
        <w:t>¬ng, chÝnh x¸c vµ quy m« ngµy cµng to lín cña viÖc ph¸t triÓn c«ng nghiÖp. NÒn nÕp phª b×nh, tù phª b×nh, ý thøc tæ chøc ch</w:t>
        <w:softHyphen/>
        <w:t>a ®</w:t>
        <w:softHyphen/>
        <w:t>îc thÓ hiÖn s©u s¾c, m¹nh mÏ vµ th</w:t>
        <w:softHyphen/>
        <w:t>êng xuyªn.</w:t>
      </w:r>
    </w:p>
    <w:p>
      <w:pPr>
        <w:pStyle w:val="Normal"/>
        <w:rPr/>
      </w:pPr>
      <w:r>
        <w:rPr/>
        <w:t>Nh</w:t>
        <w:softHyphen/>
        <w:t>îc ®iÓm nÆng nhÊt lµ c¸n bé phô tr¸ch l·nh ®¹o c¸c ngµnh c«ng nghiÖp, c¸c xÝ nghiÖp ch</w:t>
        <w:softHyphen/>
        <w:t>a thËt ®i s©u vµo</w:t>
      </w:r>
      <w:r>
        <w:rPr>
          <w:i/>
        </w:rPr>
        <w:t xml:space="preserve"> häc tËp vµ n¾m v÷ng nh÷ng kiÕn thøc vÒ kü thuËt vµ kinh tÕ </w:t>
      </w:r>
      <w:r>
        <w:rPr/>
        <w:t>cÇn thiÕt cho viÖc l·nh ®¹o vµ chØ ®¹o c«ng nghiÖp, ch</w:t>
        <w:softHyphen/>
        <w:t>a t¨ng c</w:t>
        <w:softHyphen/>
        <w:t xml:space="preserve">êng </w:t>
      </w:r>
      <w:r>
        <w:rPr>
          <w:i/>
        </w:rPr>
        <w:t>c«ng t¸c kiÓm tra, ®«n ®èc, ch</w:t>
        <w:softHyphen/>
        <w:t xml:space="preserve">a thËt ®i s©u vµo thùc tÕ, ®i s¸t víi quÇn chóng </w:t>
      </w:r>
      <w:r>
        <w:rPr/>
        <w:t>®Ó kÞp thêi ph¸t hiÖn vµ gi¶i quyÕt nh÷ng vÊn ®Ò cÇn thiÕt b¶o ®¶m viÖc thùc hiÖn kÕ ho¹ch c«ng nghiÖp.</w:t>
      </w:r>
    </w:p>
    <w:p>
      <w:pPr>
        <w:pStyle w:val="Normal"/>
        <w:rPr/>
      </w:pPr>
      <w:r>
        <w:rPr/>
        <w:t xml:space="preserve">Nh÷ng nhËn xÐt trªn ®©y lµ nh÷ng bµi häc kinh nghiÖm vÒ l·nh ®¹o vµ chØ ®¹o ph¸t triÓn c«ng nghiÖp cña chóng ta trong mÊy n¨m qua. Chóng ta cÇn ra søc ph¸t huy </w:t>
        <w:softHyphen/>
        <w:t>u ®iÓm, kiªn quyÕt kh¾c phôc khuyÕt ®iÓm vµ nh</w:t>
        <w:softHyphen/>
        <w:t>îc ®iÓm, häc tËp nh÷ng kinh nghiÖm ®· qua ®Ó ®Èy m¹nh sù nghiÖp c«ng nghiÖp ho¸ x· héi chñ nghÜa ë miÒn B¾c n</w:t>
        <w:softHyphen/>
        <w:t>íc ta.</w:t>
      </w:r>
    </w:p>
    <w:p>
      <w:pPr>
        <w:pStyle w:val="Ta11capth"/>
        <w:rPr/>
      </w:pPr>
      <w:r>
        <w:rPr/>
        <w:t>*</w:t>
        <w:br/>
        <w:t>* *</w:t>
      </w:r>
    </w:p>
    <w:p>
      <w:pPr>
        <w:pStyle w:val="Ta165"/>
        <w:rPr/>
      </w:pPr>
      <w:r>
        <w:rPr/>
        <w:t>Tãm l¹i, nÒn kinh tÕ miÒn B¾c n</w:t>
        <w:softHyphen/>
        <w:t>íc ta tuy ®· cã nh÷ng chuyÓn biÕn s©u s¾c vµ nÒn c«ng nghiÖp tuy ®</w:t>
        <w:softHyphen/>
        <w:t>îc ph¸t triÓn nhiÒu so víi thêi kú thùc d©n Ph¸p thèng trÞ, nh</w:t>
        <w:softHyphen/>
        <w:t>ng vÉn cßn thÊp kÐm, nhá yÕu, vµ hiÖn nay ®ang tån t¹i mét sè khã kh¨n vµ thiÕu c©n ®èi lín lµ:</w:t>
      </w:r>
    </w:p>
    <w:p>
      <w:pPr>
        <w:pStyle w:val="Ta165"/>
        <w:rPr/>
      </w:pPr>
      <w:r>
        <w:rPr/>
        <w:t>- N«ng nghiÖp ®· ®</w:t>
        <w:softHyphen/>
        <w:t>îc hîp t¸c ho¸, nh</w:t>
        <w:softHyphen/>
        <w:t>ng vÉn cßn l¹c hËu, thÊp kÐm ch</w:t>
        <w:softHyphen/>
        <w:t>a b¶o ®¶m cung cÊp ®Çy ®ñ l</w:t>
        <w:softHyphen/>
        <w:t>¬ng thùc cho nh©n d©n, vµ nguyªn liÖu cho c«ng nghiÖp ph¸t triÓn.</w:t>
      </w:r>
    </w:p>
    <w:p>
      <w:pPr>
        <w:pStyle w:val="Ta165"/>
        <w:rPr/>
      </w:pPr>
      <w:r>
        <w:rPr/>
        <w:t>- C«ng nghiÖp nÆng cßn qu¸ nhá yÕu so víi yªu cÇu trang bÞ m¸y mãc, thiÕt bÞ, nguyªn liÖu cho c¸c ngµnh kinh tÕ quèc d©n, nhÊt lµ cho n«ng nghiÖp.</w:t>
      </w:r>
    </w:p>
    <w:p>
      <w:pPr>
        <w:pStyle w:val="Ta165"/>
        <w:rPr/>
      </w:pPr>
      <w:r>
        <w:rPr/>
        <w:t>- Lùc l</w:t>
        <w:softHyphen/>
        <w:t>îng c«ng nghiÖp nhÑ (gåm c¶ c«ng nghiÖp ®Þa ph</w:t>
        <w:softHyphen/>
        <w:t>¬ng vµ thñ c«ng nghiÖp) ch</w:t>
        <w:softHyphen/>
        <w:t>a b¶o ®¶m ®</w:t>
        <w:softHyphen/>
        <w:t>îc nhu cÇu ngµy cµng t¨ng lªn vÒ vËt phÈm tiªu dïng cña nh©n d©n.</w:t>
      </w:r>
    </w:p>
    <w:p>
      <w:pPr>
        <w:pStyle w:val="Normal"/>
        <w:rPr/>
      </w:pPr>
      <w:r>
        <w:rPr/>
        <w:t>- Tr×nh ®é, kh¶ n¨ng vÒ khoa häc kü thuËt vµ nghiÖp vô trong viÖc l·nh ®¹o, chØ ®¹o vµ tæ chøc ph¸t triÓn qu¶n lý kinh tÕ, ph¸t triÓn vµ qu¶n lý c«ng nghiÖp cña chóng ta cßn kÐm cái, ch</w:t>
        <w:softHyphen/>
        <w:t>a tiÕn kÞp yªu cÇu.</w:t>
      </w:r>
    </w:p>
    <w:p>
      <w:pPr>
        <w:pStyle w:val="Normal"/>
        <w:rPr/>
      </w:pPr>
      <w:r>
        <w:rPr>
          <w:spacing w:val="-4"/>
        </w:rPr>
        <w:t xml:space="preserve">§ã lµ nh÷ng biÓu hiÖn cô thÓ cña </w:t>
      </w:r>
      <w:r>
        <w:rPr>
          <w:i/>
          <w:spacing w:val="-4"/>
        </w:rPr>
        <w:t>m©u thuÉn gi÷a yªu cÇu ph¸t triÓn s¶n xuÊt cña nÒn kinh tÕ x· héi chñ nghÜa ë miÒn B¾c n</w:t>
        <w:softHyphen/>
        <w:t xml:space="preserve">íc ta víi c¬ së vËt chÊt kü thuËt hiÖn nay cña c¸c ngµnh kinh tÕ cßn nhá yÕu. </w:t>
      </w:r>
      <w:r>
        <w:rPr>
          <w:spacing w:val="-4"/>
        </w:rPr>
        <w:t>Nã ®ßi hái chóng ta ph¶i cÊp thiÕt x©y dùng c¬ së vËt chÊt vµ kü thuËt cña chñ nghÜa x· héi.</w:t>
      </w:r>
    </w:p>
    <w:p>
      <w:pPr>
        <w:pStyle w:val="Ta11capth"/>
        <w:rPr/>
      </w:pPr>
      <w:r>
        <w:rPr/>
        <w:t>II - NhiÖm vô vµ ph</w:t>
        <w:softHyphen/>
        <w:t>¬ng h</w:t>
        <w:softHyphen/>
        <w:t>íng c«ng nghiÖp ho¸ x· héi chñ nghÜa ë n</w:t>
        <w:softHyphen/>
        <w:t>íc ta</w:t>
      </w:r>
    </w:p>
    <w:p>
      <w:pPr>
        <w:pStyle w:val="Ta165"/>
        <w:rPr/>
      </w:pPr>
      <w:r>
        <w:rPr/>
        <w:t>§Ó kh¾c phôc nh÷ng khã kh¨n vµ t×nh tr¹ng thiÕu c©n ®èi trong nÒn kinh tÕ n</w:t>
        <w:softHyphen/>
        <w:t>íc ta ®Ó c¶i biÕn n</w:t>
        <w:softHyphen/>
        <w:t>íc ta tõ mét n</w:t>
        <w:softHyphen/>
        <w:t>íc n«ng nghiÖp l¹c hËu thµnh mét n</w:t>
        <w:softHyphen/>
        <w:t>íc cã c«ng nghiÖp hiÖn ®¹i, n«ng nghiÖp hiÖn ®¹i, th× con ®</w:t>
        <w:softHyphen/>
        <w:t>êng duy nhÊt lµ thùc hiÖn c«ng nghiÖp ho¸ x· héi chñ nghÜa. §¹i héi §¶ng lÇn thø III ®· quyÕt ®Þnh "nhiÖm vô trung t©m cña thêi kú qu¸ ®é ë miÒn B¾c n</w:t>
        <w:softHyphen/>
        <w:t xml:space="preserve">íc ta lµ c«ng nghiÖp ho¸ x· héi chñ nghÜa, mµ mÊu chèt lµ </w:t>
        <w:softHyphen/>
        <w:t>u tiªn ph¸t triÓn c«ng nghiÖp nÆng".</w:t>
      </w:r>
    </w:p>
    <w:p>
      <w:pPr>
        <w:pStyle w:val="Ta165"/>
        <w:rPr/>
      </w:pPr>
      <w:r>
        <w:rPr/>
        <w:t>Muèn x¸c ®Þnh cô thÓ nhiÖm vô, ph</w:t>
        <w:softHyphen/>
        <w:t>¬ng h</w:t>
        <w:softHyphen/>
        <w:t>íng vµ b</w:t>
        <w:softHyphen/>
        <w:t>íc ®i cña c«ng nghiÖp ho¸ x· héi chñ nghÜa cho phï hîp víi hoµn c¶nh n</w:t>
        <w:softHyphen/>
        <w:t>íc ta, chóng ta ph¶i xuÊt ph¸t tõ nh÷ng ®Æc ®iÓm cña t×nh h×nh n</w:t>
        <w:softHyphen/>
        <w:t>íc ta, vµ ph¶i c¨n cø vµo chñ tr</w:t>
        <w:softHyphen/>
        <w:t>¬ng c«ng nghiÖp ho¸ x· héi chñ nghÜa cña §¹i héi §¶ng ®· ®Ò ra.</w:t>
      </w:r>
    </w:p>
    <w:p>
      <w:pPr>
        <w:pStyle w:val="Normal"/>
        <w:rPr/>
      </w:pPr>
      <w:r>
        <w:rPr/>
        <w:t>VÒ ®Æc ®iÓm t×nh h×nh:</w:t>
      </w:r>
    </w:p>
    <w:p>
      <w:pPr>
        <w:pStyle w:val="Ta157"/>
        <w:rPr/>
      </w:pPr>
      <w:r>
        <w:rPr/>
        <w:t>1. Sau khi hoµn thµnh kÕ ho¹ch ba n¨m ph¸t triÓn vµ c¶i t¹o kinh tÕ ph¸t triÓn v¨n ho¸, c«ng cuéc c¶i t¹o x· héi chñ nghÜa ®· thu ®</w:t>
        <w:softHyphen/>
        <w:t>îc th¾ng lîi cã tÝnh chÊt quyÕt ®Þnh, viÖc x©y dùng chñ nghÜa x· héi ®· thu ®</w:t>
        <w:softHyphen/>
        <w:t>îc nh÷ng th¾ng lîi to lín, ®êi sèng cña nh©n d©n ta b</w:t>
        <w:softHyphen/>
        <w:t>íc ®Çu ®</w:t>
        <w:softHyphen/>
        <w:t>îc c¶i thiÖn. Nh</w:t>
        <w:softHyphen/>
        <w:t>ng nh×n chung, nÒn kinh tÕ miÒn B¾c n</w:t>
        <w:softHyphen/>
        <w:t xml:space="preserve">íc ta vÉn cßn lµ nÒn kinh tÕ </w:t>
      </w:r>
      <w:r>
        <w:rPr>
          <w:i/>
        </w:rPr>
        <w:t xml:space="preserve">n«ng nghiÖp l¹c hËu, </w:t>
      </w:r>
      <w:r>
        <w:rPr/>
        <w:t>®êi sèng cña nh©n d©n cßn cã nhiÒu khã kh¨n, c«ng nghiÖp nÆng cßn non yÕu, c«ng nghiÖp nhÑ míi b</w:t>
        <w:softHyphen/>
        <w:t>íc ®Çu ph¸t triÓn. N«ng nghiÖp ph¸t triÓn chËm ch¹p, ch</w:t>
        <w:softHyphen/>
        <w:t>a v÷ng ch¾c, diÖn tÝch ruéng ®Êt canh t¸c b×nh qu©n theo ®Çu ng</w:t>
        <w:softHyphen/>
        <w:t>êi cßn qu¸ Ýt, tr×nh ®é canh t¸c cßn l¹c hËu, n¨ng suÊt ruéng ®Êt cßn thÊp. Giao th«ng vËn t¶i ch</w:t>
        <w:softHyphen/>
        <w:t>a ®¸p øng ®</w:t>
        <w:softHyphen/>
        <w:t>îc nhu cÇu kinh tÕ vµ quèc phßng. C«ng t¸c x©y dùng c¬ b¶n ch</w:t>
        <w:softHyphen/>
        <w:t>a ph¸t triÓn mÊy vµ ch</w:t>
        <w:softHyphen/>
        <w:t>a b¶o ®¶m ®</w:t>
        <w:softHyphen/>
        <w:t>îc nhu cÇu x©y dùng, kinh tÕ v¨n ho¸. Tr×nh ®é v¨n ho¸, khoa häc, kü thuËt cña c¸n bé vµ nh©n d©n ta cßn thÊp kÐm. C¸c nguån tµi nguyªn ch</w:t>
        <w:softHyphen/>
        <w:t>a ®</w:t>
        <w:softHyphen/>
        <w:t>îc ®iÒu tra, th¨m dß vµ khai th¸c bao nhiªu. T×nh h×nh Êy chØ râ r»ng c¬ së vËt chÊt kü thuËt cña chñ nghÜa x· héi ë miÒn B¾c n</w:t>
        <w:softHyphen/>
        <w:t xml:space="preserve">íc ta cßn nhá yÕu. §Ó cñng cè vµ hoµn thiÖn quan hÖ s¶n xuÊt x· héi chñ nghÜa võa míi x©y dùng t¹o ®iÒu kiÖn cho chñ nghÜa x· héi th¾ng lîi </w:t>
      </w:r>
      <w:r>
        <w:rPr>
          <w:spacing w:val="-4"/>
        </w:rPr>
        <w:t>hoµn toµn vµ triÖt ®Ó ë miÒn B¾c n</w:t>
        <w:softHyphen/>
        <w:t>íc ta, b¾t ®Çu tõ kÕ ho¹ch 5 n¨m lÇn thø nhÊt, chóng ta ph¶i ra søc ®Èy m¹nh c«ng nghiÖp ho¸ x· héi chñ nghÜa, x©y dùng c¬ së vËt chÊt kü thuËt cña chñ nghÜa x· héi, tr</w:t>
        <w:softHyphen/>
        <w:t>íc hÕt nh»m kh¾c phôc t×nh tr¹ng l¹c hËu, kh«ng v÷ng ch¾c cña s¶n xuÊt n«ng nghiÖp lµm cho n«ng nghiÖp ph¸t triÓn m¹nh mÏ, toµn diÖn, v÷ng ch¾c, lµm c¬ së cho viÖc ph¸t triÓn c«ng nghiÖp, vµ gãp phÇn tÝch cùc vµo viÖc n©ng cao ®êi sèng cña nh©n d©n. §ång thêi ®Æc ®iÓm Êy còng ®Æt cho chóng ta mét yªu cÇu lµ ph¶i thùc hiÖn c«ng nghiÖp ho¸ nh</w:t>
        <w:softHyphen/>
        <w:t xml:space="preserve"> thÕ nµo cho hîp lý nhÊt, nhanh</w:t>
      </w:r>
      <w:r>
        <w:rPr/>
        <w:t xml:space="preserve"> nhÊt vµ v÷ng ch¾c nhÊt.</w:t>
      </w:r>
    </w:p>
    <w:p>
      <w:pPr>
        <w:pStyle w:val="Ta157"/>
        <w:rPr>
          <w:spacing w:val="4"/>
        </w:rPr>
      </w:pPr>
      <w:r>
        <w:rPr>
          <w:spacing w:val="4"/>
        </w:rPr>
        <w:t>2. Chóng ta ®Èy m¹nh c«ng nghiÖp ho¸ x· héi chñ nghÜa trong hoµn c¶nh n</w:t>
        <w:softHyphen/>
        <w:t>íc ta vÉn cßn bÞ chia c¾t lµm hai miÒn: miÒn B¾c ®ang tiÕn lªn chñ nghÜa x· héi, miÒn Nam ®ang ®Êu tranh ngµy cµng th¾ng lîi chèng ®Õ quèc Mü vµ tay sai Ng« §×nh DiÖm ®Ó hoµn thµnh cuéc c¸ch m¹ng d©n téc d©n chñ nh©n d©n. §Æc ®iÓm t×nh h×nh Êy, mét mÆt lµm cho viÖc thùc hiÖn c«ng nghiÖp ho¸ x· héi chñ nghÜa ë miÒn B¾c n</w:t>
        <w:softHyphen/>
        <w:t>íc ta còng bÞ nh÷ng h¹n chÕ, khã kh¨n nhÊt ®Þnh, nh</w:t>
        <w:softHyphen/>
        <w:t>ng mét mÆt kh¸c còng ®Ò ra cho chóng ta mét nhiÖm vô chÝnh trÞ rÊt quan träng lµ ph¶i nhanh chãng thùc hiÖn c«ng nghiÖp ho¸ x· héi chñ nghÜa ®Ó nhanh chãng c¶i thiÖn ®êi sèng cña nh©n d©n, ph¸t huy h¬n n÷a tÝnh h¬n h¼n cña chÕ ®é x· héi chñ nghÜa ë miÒn B¾c ®èi víi chÕ ®é ¸p bøc bãc lét ë miÒn Nam, x©y dùng miÒn B¾c lµm c¬ së v÷ng m¹nh cho cuéc ®Êu tranh thùc hiÖn thèng nhÊt n</w:t>
        <w:softHyphen/>
        <w:t>íc nhµ. Trong khi thùc hiÖn c«ng nghiÖp ho¸ x· héi chñ nghÜa, chóng ta ph¶i khÐo gi¶i quyÕt ®óng ®¾n mèi quan hÖ gi÷a tÝch luü vµ tiªu dïng, kÕt hîp ®óng ®¾n gi÷a yªu cÇu ph¸t triÓn kinh tÕ víi cñng cè quèc phßng, kÕt hîp ®óng ®¾n yªu cÇu x©y dùng miÒn B¾c víi viÖc chuÈn bÞ ®Ó kiÕn thiÕt miÒn Nam sau nµy.</w:t>
      </w:r>
    </w:p>
    <w:p>
      <w:pPr>
        <w:pStyle w:val="Ta157"/>
        <w:rPr/>
      </w:pPr>
      <w:r>
        <w:rPr/>
        <w:t>3. Chóng ta thùc hiÖn c«ng nghiÖp ho¸ x· héi chñ nghÜa trong ®iÒu kiÖn phe x· héi chñ nghÜa cã nÒn kinh tÕ ph¸t triÓn m¹nh mÏ, tr×nh ®é khoa häc kü thuËt ph¸t triÓn cao. §Æc ®iÓm t×nh h×nh Êy cho phÐp chóng ta nhê sù gióp ®ì cña c¸c n</w:t>
        <w:softHyphen/>
        <w:t>íc anh em vµ tiÕp thu nh÷ng thµnh tùu khoa häc, kü thuËt míi nhÊt, nhanh chãng ®</w:t>
        <w:softHyphen/>
        <w:t>a tr×nh ®é c«ng nghiÖp cña n</w:t>
        <w:softHyphen/>
        <w:t>íc ta ®¹t tíi tr×nh ®é hiÖn ®¹i; ®ång thêi, dùa vµo nguyªn t¾c ph©n c«ng hîp t¸c quèc tÕ, chóng ta kh«ng nhÊt thiÕt ph¶i x©y dùng ®Çy ®ñ c¸c ngµnh c«ng nghiÖp. MÆt kh¸c, trong khi sö dông sù gióp ®ì cña c¸c n</w:t>
        <w:softHyphen/>
        <w:t>íc anh em, chóng ta ph¶i ra søc ph¸t huy tinh thÇn tù lùc c¸nh sinh, cÇn kiÖm x©y dùng chñ nghÜa x· héi ®Ó nhanh chãng ph¸t triÓn nÒn kinh tÕ n</w:t>
        <w:softHyphen/>
        <w:t>íc ta, tÝch cùc gãp phÇn vµo viÖc thùc hiÖn nguyªn t¾c ph©n c«ng hîp t¸c quèc tÕ vµ t¨ng c</w:t>
        <w:softHyphen/>
        <w:t>êng lùc l</w:t>
        <w:softHyphen/>
        <w:t>îng cña phe x· héi chñ nghÜa.</w:t>
      </w:r>
    </w:p>
    <w:p>
      <w:pPr>
        <w:pStyle w:val="Normal"/>
        <w:rPr/>
      </w:pPr>
      <w:r>
        <w:rPr/>
        <w:t>XuÊt ph¸t tõ nh÷ng ®Æc ®iÓm trªn ®©y, §¹i héi §¶ng lÇn thø III ®· ®Ò ra chñ tr</w:t>
        <w:softHyphen/>
        <w:t>¬ng c«ng nghiÖp ho¸ x· héi chñ nghÜa ë miÒn B¾c n</w:t>
        <w:softHyphen/>
        <w:t>íc ta lµ:</w:t>
      </w:r>
    </w:p>
    <w:p>
      <w:pPr>
        <w:pStyle w:val="Normal"/>
        <w:rPr/>
      </w:pPr>
      <w:r>
        <w:rPr/>
        <w:t xml:space="preserve">"X©y dùng mét nÒn kinh tÕ x· héi chñ nghÜa c©n ®èi vµ hiÖn ®¹i, kÕt hîp c«ng nghiÖp víi n«ng nghiÖp vµ lÊy c«ng nghiÖp nÆng lµm nÒn t¶ng, </w:t>
        <w:softHyphen/>
        <w:t>u tiªn ph¸t triÓn c«ng nghiÖp nÆng mét c¸ch hîp lý, ®ång thêi ra søc ph¸t triÓn n«ng nghiÖp vµ c«ng nghiÖp nhÑ nh»m biÕn n</w:t>
        <w:softHyphen/>
        <w:t>íc ta tõ mét n</w:t>
        <w:softHyphen/>
        <w:t>íc n«ng nghiÖp l¹c hËu thµnh mét n</w:t>
        <w:softHyphen/>
        <w:t>íc cã c«ng nghiÖp hiÖn ®¹i, n«ng nghiÖp hiÖn ®¹i".</w:t>
      </w:r>
    </w:p>
    <w:p>
      <w:pPr>
        <w:pStyle w:val="Ta157"/>
        <w:spacing w:lineRule="exact" w:line="320"/>
        <w:rPr>
          <w:spacing w:val="4"/>
        </w:rPr>
      </w:pPr>
      <w:r>
        <w:rPr>
          <w:spacing w:val="4"/>
        </w:rPr>
        <w:t>Chñ tr</w:t>
        <w:softHyphen/>
        <w:t>¬ng vÒ c«ng nghiÖp ho¸ x· héi chñ nghÜa cña §¹i héi §¶ng ®· nªu râ ®</w:t>
        <w:softHyphen/>
        <w:t>îc yªu cÇu c¬ b¶n cña nhiÖm vô c«ng nghiÖp ho¸ x· héi chñ nghÜa ë n</w:t>
        <w:softHyphen/>
        <w:t>íc ta lµ x©y dùng c¬ së vËt chÊt kü thuËt cña chñ nghÜa x· héi. §ång thêi chñ tr</w:t>
        <w:softHyphen/>
        <w:t>¬ng Êy còng nªu lªn mét c¸ch kh¸i qu¸t vÞ trÝ cña c¸c ngµnh: c«ng nghiÖp nÆng, n«ng nghiÖp vµ c«ng nghiÖp nhÑ trong nÒn kinh tÕ quèc d©n vµ ®Ò ra ph</w:t>
        <w:softHyphen/>
        <w:t>¬ng h</w:t>
        <w:softHyphen/>
        <w:t>íng tæng qu¸t ph¸t triÓn c¸c ngµnh Êy mét c¸ch phï hîp víi ®Æc ®iÓm t×nh h×nh n</w:t>
        <w:softHyphen/>
        <w:t>íc ta.</w:t>
      </w:r>
    </w:p>
    <w:p>
      <w:pPr>
        <w:pStyle w:val="Normal"/>
        <w:rPr>
          <w:i/>
          <w:i/>
        </w:rPr>
      </w:pPr>
      <w:r>
        <w:rPr>
          <w:i/>
        </w:rPr>
        <w:t>NhiÖm vô c«ng nghiÖp ho¸ x· héi chñ nghÜa ë n</w:t>
        <w:softHyphen/>
        <w:t>íc ta lµ x©y dùng c¬ së vËt chÊt kü thuËt cña chñ nghÜa x· héi nh»m n©ng cao ®êi sèng vËt chÊt vµ v¨n ho¸ cña nh©n d©n vµ ®¶m b¶o cñng cè quèc phßng vµ ®Ó thùc hiÖn x· héi x· héi chñ nghÜa.</w:t>
      </w:r>
    </w:p>
    <w:p>
      <w:pPr>
        <w:pStyle w:val="Normal"/>
        <w:rPr/>
      </w:pPr>
      <w:r>
        <w:rPr/>
        <w:t>BÊt cø mét ph</w:t>
        <w:softHyphen/>
        <w:t>¬ng thøc s¶n xuÊt nµo ®Òu cã mét c¬ së vËt chÊt vµ kü thuËt t</w:t>
        <w:softHyphen/>
        <w:t>¬ng øng víi nã, mµ "c¬ së vËt chÊt duy nhÊt cña chñ nghÜa x· héi chØ cã thÓ lµ nÒn ®¹i c«ng nghiÖp c¬ khÝ ho¸ cã kh¶ n¨ng c¶i t¹o c¶ n«ng nghiÖp" (Lªnin).</w:t>
      </w:r>
    </w:p>
    <w:p>
      <w:pPr>
        <w:pStyle w:val="Normal"/>
        <w:rPr/>
      </w:pPr>
      <w:r>
        <w:rPr/>
        <w:t>C¬ së vËt chÊt kü thuËt cña chñ nghÜa x· héi chÝnh lµ nÒn s¶n xuÊt c¬ khÝ ho¸ lín m¹nh trong kh¾p c¸c ngµnh kinh tÕ quèc d©n dùa trªn chÕ ®é c«ng h÷u vÒ t</w:t>
        <w:softHyphen/>
        <w:t xml:space="preserve"> liÖu s¶n xuÊt. Nã biÓu thÞ mét nÒn kü thuËt s¶n xuÊt tiªn tiÕn, ph¸t triÓn m¹nh mÏ, toµn diÖn vµ mét nÒn s¶n xuÊt tæ chøc hîp lý nhÊt. Nã biÓu thÞ sù ph¸t triÓn cao vÒ tr×nh ®é v¨n ho¸, kü thuËt cña nh©n d©n lao ®éng vµ b¶o ®¶m sö dông ®Çy ®ñ h¬n n÷a tÊt c¶ nh÷ng nh©n tè cña søc s¶n xuÊt, nh»m môc ®Ých </w:t>
      </w:r>
      <w:r>
        <w:rPr>
          <w:i/>
        </w:rPr>
        <w:t xml:space="preserve">kh«ng ngõng n©ng cao n¨ng suÊt lao ®éng x· héi </w:t>
      </w:r>
      <w:r>
        <w:rPr/>
        <w:t>cña nÒn kinh tÕ n</w:t>
        <w:softHyphen/>
        <w:t>íc ta.</w:t>
      </w:r>
    </w:p>
    <w:p>
      <w:pPr>
        <w:pStyle w:val="Ta165"/>
        <w:rPr/>
      </w:pPr>
      <w:r>
        <w:rPr/>
        <w:t>Nh</w:t>
        <w:softHyphen/>
        <w:t xml:space="preserve"> lêi Hå Chñ tÞch ®· ph¸t biÓu t¹i §¹i héi lÇn thø XXII cña §¶ng Céng s¶n Liªn X«, chóng ta ph¶i cè g¾ng ®Ó "trong kho¶ng vµi m</w:t>
        <w:softHyphen/>
        <w:t>¬i n¨m cã thÓ thùc hiÖn chñ nghÜa x· héi vµ b¾t ®Çu tiÕn lªn chñ nghÜa céng s¶n". Nh</w:t>
        <w:softHyphen/>
        <w:t xml:space="preserve"> thÕ lµ trong kho¶ng thêi gian Êy, chóng ta ph¶i phÊn ®Êu ®Ó hoµn thµnh x©y dùng (c¬ së vËt chÊt kü thuËt cña) chñ nghÜa x· héi, nghÜa lµ ph¶i ®¹t ®</w:t>
        <w:softHyphen/>
        <w:t>îc nh÷ng yªu cÇu c¨n b¶n sau ®©y:</w:t>
      </w:r>
    </w:p>
    <w:p>
      <w:pPr>
        <w:pStyle w:val="Ta165"/>
        <w:rPr/>
      </w:pPr>
      <w:r>
        <w:rPr/>
        <w:t>- N</w:t>
        <w:softHyphen/>
        <w:t>íc ta sÏ cã mét hÖ thèng c«ng nghiÖp nÆng t</w:t>
        <w:softHyphen/>
        <w:t>¬ng ®èi hoµn chØnh vµ hïng hËu, ®ñ b¶o ®¶m trang bÞ kü thuËt hiÖn ®¹i cho toµn bé nÒn kinh tÕ quèc d©n vµ gi¶i quyÕt mét phÇn nhu cÇu trang bÞ kü thuËt cho qu©n ®éi n</w:t>
        <w:softHyphen/>
        <w:t>íc ta.</w:t>
      </w:r>
    </w:p>
    <w:p>
      <w:pPr>
        <w:pStyle w:val="Ta165"/>
        <w:rPr/>
      </w:pPr>
      <w:r>
        <w:rPr/>
        <w:t>- C«ng nghiÖp nhÑ sÏ ph¸t triÓn m¹nh mÏ, tõ thµnh thÞ ®Õn n«ng th«n, tõ miÒn xu«i ®Õn miÒn nói, b¶o ®¶m cung cÊp ®Çy ®ñ vËt phÈm tiªu dïng cÇn thiÕt cña nh©n d©n.</w:t>
      </w:r>
    </w:p>
    <w:p>
      <w:pPr>
        <w:pStyle w:val="Normal"/>
        <w:rPr/>
      </w:pPr>
      <w:r>
        <w:rPr/>
        <w:t>- NÒn n«ng nghiÖp sÏ ph¸t triÓn toµn diÖn, m¹nh mÏ vµ v÷ng ch¾c trªn c¬ së kü thuËt hiÖn ®¹i, b¶o ®¶m cung cÊp ®Çy ®ñ nhu cÇu l</w:t>
        <w:softHyphen/>
        <w:t>¬ng thùc cña nh©n d©n vµ nh÷ng nguyªn liÖu cÇn thiÕt cho c«ng nghiÖp nhÑ.</w:t>
      </w:r>
    </w:p>
    <w:p>
      <w:pPr>
        <w:pStyle w:val="Normal"/>
        <w:rPr/>
      </w:pPr>
      <w:r>
        <w:rPr/>
        <w:t>- Ngµnh x©y dùng c¬ b¶n vµ giao th«ng vËn t¶i ph¸t triÓn réng r·i, b¶o ®¶m nhu cÇu x©y dùng vµ ph¸t triÓn kinh tÕ, ph¸t triÓn v¨n ho¸.</w:t>
      </w:r>
    </w:p>
    <w:p>
      <w:pPr>
        <w:pStyle w:val="Normal"/>
        <w:rPr/>
      </w:pPr>
      <w:r>
        <w:rPr/>
        <w:t>- C«ng t¸c khoa häc - kü thuËt sÏ ®</w:t>
        <w:softHyphen/>
        <w:t>îc ph¸t triÓn m¹nh mÏ, tr×nh ®é v¨n ho¸ kü thuËt cña c¸n bé vµ nh©n d©n lao ®éng sÏ ®</w:t>
        <w:softHyphen/>
        <w:t>îc n©ng cao, b¶o ®¶m gi¶i quyÕt c¸c vÊn ®Ò khoa häc kü thuËt trong nÒn kinh tÕ quèc d©n.</w:t>
      </w:r>
    </w:p>
    <w:p>
      <w:pPr>
        <w:pStyle w:val="Ta157"/>
        <w:rPr/>
      </w:pPr>
      <w:r>
        <w:rPr/>
        <w:t>- Trªn c¬ së c¸c ngµnh kinh tÕ vµ v¨n ho¸ ph¸t triÓn m¹nh mÏ, chóng ta sÏ gi¶i quyÕt tèt vÊn ®Ò ¨n, mÆc, ë, thuèc men, häc tËp cña nh©n d©n, lµm cho nh©n d©n ta cã ®êi sèng Êm no, h¹nh phóc.</w:t>
      </w:r>
    </w:p>
    <w:p>
      <w:pPr>
        <w:pStyle w:val="Ta157"/>
        <w:rPr/>
      </w:pPr>
      <w:r>
        <w:rPr/>
        <w:t>§Ó b¶o ®¶m hoµn thµnh nhiÖm vô x©y dùng c¬ së vËt chÊt kü thuËt cña chñ nghÜa x· héi, trong qu¸ tr×nh c«ng nghiÖp ho¸, víi sù gióp ®ì cña c¸c n</w:t>
        <w:softHyphen/>
        <w:t xml:space="preserve">íc anh em, chóng ta ph¶i ra søc x©y dùng mét </w:t>
      </w:r>
      <w:r>
        <w:rPr>
          <w:i/>
        </w:rPr>
        <w:t>nÒn c«ng nghiÖp t</w:t>
        <w:softHyphen/>
        <w:t>¬ng ®èi hoµn chØnh</w:t>
      </w:r>
      <w:r>
        <w:rPr/>
        <w:t xml:space="preserve"> lµm nÒn t¶ng cho nÒn kinh tÕ tù chñ cña n</w:t>
        <w:softHyphen/>
        <w:t>íc ta.</w:t>
      </w:r>
    </w:p>
    <w:p>
      <w:pPr>
        <w:pStyle w:val="Ta157"/>
        <w:rPr/>
      </w:pPr>
      <w:r>
        <w:rPr/>
        <w:t>N</w:t>
        <w:softHyphen/>
        <w:t>íc ta tuy kh«ng ph¶i lµ mét n</w:t>
        <w:softHyphen/>
        <w:t>íc lín, nh</w:t>
        <w:softHyphen/>
        <w:t>ng cã diÖn tÝch t</w:t>
        <w:softHyphen/>
        <w:t>¬ng ®èi réng, d©n sè t</w:t>
        <w:softHyphen/>
        <w:t>¬ng ®èi ®«ng, tØ lÖ t¨ng d©n sè nhanh; tµi nguyªn kho¸ng s¶n, n«ng s¶n, l©m s¶n, thuû s¶n t</w:t>
        <w:softHyphen/>
        <w:t>¬ng ®èi dåi dµo. §iÒu kiÖn nhiÖt ®íi cña n</w:t>
        <w:softHyphen/>
        <w:t>íc ta cã nhiÒu thuËn lîi cho viÖc ph¸t triÓn trång trät, ch¨n nu«i, nghÒ rõng, nghÒ c¸ vµ còng ®Ò ra nhiÒu vÊn ®Ò cô thÓ, míi mÎ vÒ khoa häc - kü thuËt cÇn ®</w:t>
        <w:softHyphen/>
        <w:t>îc gi¶i quyÕt. Víi sù gióp ®ì cña phe x· héi chñ nghÜa, chóng ta cã thÓ nhanh chãng x©y dùng mét nÒn c«ng nghiÖp t</w:t>
        <w:softHyphen/>
        <w:t>¬ng ®èi hoµn chØnh lµm nÒn t¶ng cho nÒn kinh tÕ tù chñ cña n</w:t>
        <w:softHyphen/>
        <w:t>íc ta, t¹o ®iÒu kiÖn thuËn lîi ®Ó chñ ®éng gi¶i quyÕt kÞp thêi nhu cÇu ph¸t triÓn kinh tÕ cña n</w:t>
        <w:softHyphen/>
        <w:t>íc ta, do ®ã t¨ng thªm kh¶ n¨ng ®Ó thùc hiÖn sù ph©n c«ng hîp t¸c quèc tÕ trong phe x· héi chñ nghÜa. H¬n n÷a, viÖc x©y dùng nÒn c«ng nghiÖp t</w:t>
        <w:softHyphen/>
        <w:t>¬ng ®èi hoµn chØnh cßn cã ¶nh h</w:t>
        <w:softHyphen/>
        <w:t xml:space="preserve">ëng tèt ®èi víi phong trµo c¸ch m¹ng ë §«ng Nam </w:t>
      </w:r>
      <w:r>
        <w:rPr>
          <w:rFonts w:cs=".VnCentury SchoolbookH" w:ascii=".VnCentury SchoolbookH" w:hAnsi=".VnCentury SchoolbookH"/>
        </w:rPr>
        <w:t>¸</w:t>
      </w:r>
      <w:r>
        <w:rPr/>
        <w:t>. V× vËy, ch¼ng nh÷ng chóng ta cÇn thiÕt x©y dùng mµ cßn cã ®ñ ®iÒu kiÖn ®Ó x©y dùng mét nÒn c«ng nghiÖp t</w:t>
        <w:softHyphen/>
        <w:t>¬ng ®èi hoµn chØnh.</w:t>
      </w:r>
    </w:p>
    <w:p>
      <w:pPr>
        <w:pStyle w:val="Tadanngang"/>
        <w:rPr/>
      </w:pPr>
      <w:r>
        <w:rPr/>
        <w:t>§Ó ®¹t ®</w:t>
        <w:softHyphen/>
        <w:t>îc môc tiªu Êy, mét nhiÖm vô cÊp b¸ch ®Æt ra tr</w:t>
        <w:softHyphen/>
        <w:t>íc m¾t chóng ta lµ ph¶i ra søc kh¾c phôc tõng b</w:t>
        <w:softHyphen/>
        <w:t>íc t×nh tr¹ng phô thuéc vÒ thiÕt bÞ, nguyªn liÖu, vËt liÖu, nhiªn liÖu vµ ®éng lùc hiÖn nay trong nÒn c«ng nghiÖp nãi riªng vµ trong nÒn kinh tÕ nãi chung. Trong qu¸ tr×nh c«ng nghiÖp ho¸ x· héi chñ nghÜa, chóng ta ph¶i phÊn ®Êu ®Ó trong mét thêi gian ng¾n nhÊt, nÒn c«ng nghiÖp n</w:t>
        <w:softHyphen/>
        <w:t>íc ta cã thÓ s¶n xuÊt vµ cung cÊp ®</w:t>
        <w:softHyphen/>
        <w:t>îc ®¹i bé phËn nhu cÇu vÒ thiÕt bÞ kü thuËt chñ yÕu cho nÒn kinh tÕ quèc d©n; cã thÓ dùa vµo nguån nguyªn liÖu, vËt liÖu, nhiªn liÖu, ®éng lùc vµ thÞ tr</w:t>
        <w:softHyphen/>
        <w:t>êng trong n</w:t>
        <w:softHyphen/>
        <w:t>íc lµ chñ yÕu ®Ó ph¸t triÓn s¶n xuÊt.</w:t>
      </w:r>
    </w:p>
    <w:p>
      <w:pPr>
        <w:pStyle w:val="Normal"/>
        <w:rPr/>
      </w:pPr>
      <w:r>
        <w:rPr/>
        <w:t>Tãm l¹i, nhiÖm vô cña c«ng nghiÖp ho¸ x· héi chñ nghÜa lµ x©y dùng c¬ së vËt chÊt kü thuËt cña chñ nghÜa x· héi nh»m kh«ng ngõng n©ng cao ®êi sèng vËt chÊt vµ v¨n ho¸ cña nh©n d©n ta vµ b¶o ®¶m cñng cè quèc phßng. Muèn lµm ®</w:t>
        <w:softHyphen/>
        <w:t>îc nhiÖm vô Êy, chóng ta ph¶i tÝch cùc x©y dùng nÒn c«ng nghiÖp t</w:t>
        <w:softHyphen/>
        <w:t>¬ng ®èi hoµn chØnh lµm nÒn t¶ng cho nÒn kinh tÕ tù chñ cña n</w:t>
        <w:softHyphen/>
        <w:t>íc ta. §ã lµ mét nhiÖm vô c¸ch m¹ng vÜ ®¹i ch</w:t>
        <w:softHyphen/>
        <w:t>a tõng cã trong lÞch sö n</w:t>
        <w:softHyphen/>
        <w:t>íc ta, nã ®ßi hái mét sù cè g¾ng lín lao vµ bÒn bØ cña toµn §¶ng, toµn d©n ta trong mét thêi gian t</w:t>
        <w:softHyphen/>
        <w:t>¬ng ®èi dµi.</w:t>
      </w:r>
    </w:p>
    <w:p>
      <w:pPr>
        <w:pStyle w:val="TextBodyIndent"/>
        <w:rPr/>
      </w:pPr>
      <w:r>
        <w:rPr/>
        <w:t>Ph</w:t>
        <w:softHyphen/>
        <w:t>¬ng h</w:t>
        <w:softHyphen/>
        <w:t>íng chung vÒ c«ng nghiÖp ho¸ x· héi chñ nghÜa ë n</w:t>
        <w:softHyphen/>
        <w:t>íc ta</w:t>
      </w:r>
    </w:p>
    <w:p>
      <w:pPr>
        <w:pStyle w:val="Ta157"/>
        <w:rPr/>
      </w:pPr>
      <w:r>
        <w:rPr/>
        <w:t>C«ng nghiÖp ho¸ x· héi chñ nghÜa lµ qu¸ tr×nh thùc hiÖn cuéc c¸ch m¹ng vÒ kü thuËt trong toµn bé c¸c ngµnh kinh tÕ quèc d©n. Trong giai ®o¹n x©y dùng c¬ së vËt chÊt vµ kü thuËt cña chñ nghÜa x· héi, néi dung vµ ph</w:t>
        <w:softHyphen/>
        <w:t>¬ng ch©m c¬ b¶n cña c¸ch m¹ng vÒ kü thuËt Êy lµ lÊy viÖc thùc hiÖn c¬ giíi ho¸ lµm chñ yÕu, ®ång thêi tõng b</w:t>
        <w:softHyphen/>
        <w:t xml:space="preserve">íc thùc hiÖn tù ®éng ho¸, ®iÖn khÝ ho¸ vµ </w:t>
      </w:r>
      <w:r>
        <w:rPr>
          <w:i/>
        </w:rPr>
        <w:t>ho¸ häc ho¸</w:t>
      </w:r>
      <w:r>
        <w:rPr/>
        <w:t xml:space="preserve"> nÒn kinh tÕ, lµm cho tr×nh ®é khoa häc kü thuËt cña n</w:t>
        <w:softHyphen/>
        <w:t>íc ta ®</w:t>
        <w:softHyphen/>
        <w:t>îc n©ng cao lªn mét b</w:t>
        <w:softHyphen/>
        <w:t>íc c¨n b¶n. §ång thêi qu¸ tr×nh c«ng nghiÖp ho¸ còng lµ qu¸ tr×nh më réng sù ph©n c«ng lao ®éng x· héi, ph©n bè søc s¶n xuÊt vµ sö dông ngµy cµng hîp lý søc lao ®éng ë n</w:t>
        <w:softHyphen/>
        <w:t>íc ta. Dùa trªn c¬ së tiÕn hµnh cuéc c¸ch m¹ng vÒ kü thuËt vµ sö dông ngµy cµng hîp lý søc lao ®éng, n¨ng suÊt lao ®éng x· héi ë n</w:t>
        <w:softHyphen/>
        <w:t>íc ta sÏ kh«ng ngõng ®</w:t>
        <w:softHyphen/>
        <w:t xml:space="preserve">îc n©ng cao. Vµ chØ trªn c¬ së t¨ng n¨ng suÊt lao ®éng, chóng ta míi b¶o ®¶m kh«ng ngõng n©ng cao vèn tÝch luü ®Ó thùc hiÖn t¸i s¶n xuÊt më réng trong nÒn kinh tÕ quèc d©n vµ b¶o ®¶m kh«ng ngõng n©ng cao ®êi sèng nh©n d©n. Cho nªn qu¸ tr×nh c«ng nghiÖp ho¸ x· héi chñ nghÜa còng lµ qu¸ tr×nh </w:t>
      </w:r>
      <w:r>
        <w:rPr>
          <w:i/>
        </w:rPr>
        <w:t>më réng tÝch luü x· héi chñ nghÜa.</w:t>
      </w:r>
    </w:p>
    <w:p>
      <w:pPr>
        <w:pStyle w:val="Normal"/>
        <w:rPr/>
      </w:pPr>
      <w:r>
        <w:rPr/>
        <w:t>XuÊt ph¸t tõ ®Æc ®iÓm t×nh h×nh n</w:t>
        <w:softHyphen/>
        <w:t>íc ta, c¨n cø vµo chñ tr</w:t>
        <w:softHyphen/>
        <w:t xml:space="preserve">¬ng c«ng nghiÖp ho¸ cña §¹i héi §¶ng </w:t>
      </w:r>
      <w:r>
        <w:rPr>
          <w:i/>
        </w:rPr>
        <w:t>ph</w:t>
        <w:softHyphen/>
        <w:t>¬ng h</w:t>
        <w:softHyphen/>
        <w:t xml:space="preserve">íng </w:t>
      </w:r>
      <w:r>
        <w:rPr/>
        <w:t>c«ng nghiÖp ho¸ x· héi chñ nghÜa ë n</w:t>
        <w:softHyphen/>
        <w:t xml:space="preserve">íc ta lµ ph¶i nh»m: </w:t>
      </w:r>
      <w:r>
        <w:rPr>
          <w:i/>
        </w:rPr>
        <w:t>tr</w:t>
        <w:softHyphen/>
        <w:t>íc tiªn trang bÞ kü thuËt hiÖn ®¹i cho c«ng nghiÖp vµ n«ng nghiÖp.</w:t>
      </w:r>
      <w:r>
        <w:rPr/>
        <w:t xml:space="preserve"> Lµm nh</w:t>
        <w:softHyphen/>
        <w:t xml:space="preserve"> thÕ, chóng ta míi cã thÓ nhanh chãng khai th¸c, tËn dông ®</w:t>
        <w:softHyphen/>
        <w:t>îc nguån tµi nguyªn to lín cña n</w:t>
        <w:softHyphen/>
        <w:t>íc ta vÒ n«ng s¶n, kho¸ng s¶n, l©m s¶n vµ thuû s¶n, sö dông mét c¸ch hîp lý nhÊt søc lao ®éng hiÖn cßn dåi dµo trong n«ng th«n, mµ tËn dông søc lao ®éng cßn thõa hiÖn nay lµ mét kh©u rÊt cÊp b¸ch ®Ó n©ng cao toµn bé n¨ng suÊt lao ®éng x· héi cña n</w:t>
        <w:softHyphen/>
        <w:t>íc ta.</w:t>
      </w:r>
    </w:p>
    <w:p>
      <w:pPr>
        <w:pStyle w:val="Tacongang"/>
        <w:rPr/>
      </w:pPr>
      <w:r>
        <w:rPr/>
        <w:t>Trong qu¸ tr×nh thùc hiÖn c«ng nghiÖp ho¸ x· héi chñ nghÜa, c¨n cø vµo nh÷ng ®Æc ®iÓm vÒ tµi nguyªn cña n</w:t>
        <w:softHyphen/>
        <w:t>íc ta, chóng ta h</w:t>
        <w:softHyphen/>
        <w:t>íng m¹nh viÖc ph¸t triÓn c«ng nghiÖp vµo nh÷ng ngµnh mµ ta cã ®iÒu kiÖn ph¸t triÓn m¹nh nhÊt nh</w:t>
        <w:softHyphen/>
        <w:t>: hîp kim, chÕ biÕn n«ng phÈm, khai th¸c vµ chÕ biÕn gç, ®¸nh c¸ vµ chÕ biÕn c¸, v.v.. §ã lµ nh÷ng ngµnh s¶n xuÊt nh÷ng s¶n phÈm cã gi¸ trÞ kinh tÕ cao, l¹i cã thÓ phï hîp víi sù ph©n c«ng hîp t¸c gi÷a n</w:t>
        <w:softHyphen/>
        <w:t>íc ta víi c¸c n</w:t>
        <w:softHyphen/>
        <w:t>íc trong phe x· héi chñ nghÜa.</w:t>
      </w:r>
    </w:p>
    <w:p>
      <w:pPr>
        <w:pStyle w:val="Tacongang"/>
        <w:spacing w:lineRule="exact" w:line="330"/>
        <w:rPr/>
      </w:pPr>
      <w:r>
        <w:rPr/>
        <w:t>§Ó ®¹t ®</w:t>
        <w:softHyphen/>
        <w:t>îc yªu cÇu c«ng nghiÖp ho¸ víi tèc ®é cao, b¶o ®¶m thùc hiÖn th¾ng lîi nhiÖm vô c«ng nghiÖp ho¸ ®· ®Ò ra, chóng ta ph¶i thùc hiÖn theo ®óng c¸c ph</w:t>
        <w:softHyphen/>
        <w:t>¬ng h</w:t>
        <w:softHyphen/>
        <w:t>íng sau ®©y:</w:t>
      </w:r>
    </w:p>
    <w:p>
      <w:pPr>
        <w:pStyle w:val="Tacongang"/>
        <w:spacing w:lineRule="exact" w:line="330"/>
        <w:rPr/>
      </w:pPr>
      <w:r>
        <w:rPr/>
        <w:t>1.</w:t>
      </w:r>
      <w:r>
        <w:rPr>
          <w:i/>
        </w:rPr>
        <w:t xml:space="preserve"> ¦u tiªn ph¸t triÓn c«ng nghiÖp nÆng mét c¸ch hîp lý</w:t>
      </w:r>
    </w:p>
    <w:p>
      <w:pPr>
        <w:pStyle w:val="Tacongang"/>
        <w:spacing w:lineRule="exact" w:line="330"/>
        <w:rPr/>
      </w:pPr>
      <w:r>
        <w:rPr/>
        <w:t xml:space="preserve">C«ng nghiÖp nÆng lµ nÒn t¶ng cña toµn bé nÒn kinh tÕ quèc d©n. Thùc hiÖn </w:t>
        <w:softHyphen/>
        <w:t xml:space="preserve">u tiªn ph¸t triÓn c«ng nghiÖp nÆng thùc chÊt lµ </w:t>
        <w:softHyphen/>
        <w:t>u tiªn ph¸t triÓn t</w:t>
        <w:softHyphen/>
        <w:t xml:space="preserve"> liÖu s¶n xuÊt, lµ quy luËt cña t¸i s¶n xuÊt më réng x· héi chñ nghÜa. ChØ cã </w:t>
        <w:softHyphen/>
        <w:t>u tiªn ph¸t triÓn c«ng nghiÖp nÆng míi cã thÓ b¶o ®¶m trang bÞ kü thuËt hiÖn ®¹i cho c¸c ngµnh kinh tÕ quèc d©n lµm cho nÒn kinh tÕ n</w:t>
        <w:softHyphen/>
        <w:t>íc ta ph¸t triÓn mét c¸ch m¹nh mÏ, trªn c¬ së Êy kh«ng ngõng n©ng cao n¨ng suÊt lao ®éng x· héi, më réng tÝch luü x· héi chñ nghÜa vµ c¶i thiÖn ®êi sèng nh©n d©n. ¦u tiªn ph¸t triÓn c«ng nghiÖp nÆng cßn t¹o ®iÒu kiÖn ®Ó cñng cè vµ t¨ng c</w:t>
        <w:softHyphen/>
        <w:t>êng lùc l</w:t>
        <w:softHyphen/>
        <w:t>îng quèc phßng.</w:t>
      </w:r>
    </w:p>
    <w:p>
      <w:pPr>
        <w:pStyle w:val="Tacongang"/>
        <w:rPr/>
      </w:pPr>
      <w:r>
        <w:rPr/>
        <w:t xml:space="preserve">Trong khi thùc hiÖn </w:t>
        <w:softHyphen/>
        <w:t>u tiªn ph¸t triÓn c«ng nghiÖp nÆng ®øng vÒ l©u dµi mµ xÐt chóng ta ph¶i b¶o ®¶m cho c¸c ngµnh s¶n xuÊt t</w:t>
        <w:softHyphen/>
        <w:t xml:space="preserve"> liÖu s¶n xuÊt ®Ó chÕ t¹o ra t</w:t>
        <w:softHyphen/>
        <w:t xml:space="preserve"> liÖu s¶n xuÊt ph¸t triÓn nhanh nhÊt. Nh</w:t>
        <w:softHyphen/>
        <w:t>ng v× chóng ta thùc hiÖn c«ng nghiÖp ho¸ x· héi chñ nghÜa trong ®iÒu kiÖn phe x· héi chñ nghÜa cã nÒn c«ng nghiÖp nÆng ph¸t triÓn cao, cã lùc l</w:t>
        <w:softHyphen/>
        <w:t>îng quèc phßng hïng m¹nh, cho nªn mét mÆt chóng ta ph¶i x©y dùng c¸c ngµnh c«ng nghiÖp nÆng cÇn thiÕt mµ ta cã ®iÒu kiÖn x©y dùng nh</w:t>
        <w:softHyphen/>
        <w:t xml:space="preserve"> ®iÖn lùc, c¬ khÝ, luyÖn kim, ho¸ chÊt, nhiªn liÖu, vËt liÖu x©y dùng, nh</w:t>
        <w:softHyphen/>
        <w:t xml:space="preserve">ng trong mçi ngµnh Êy cÇn </w:t>
      </w:r>
      <w:r>
        <w:rPr>
          <w:i/>
        </w:rPr>
        <w:t>tranh thñ x©y dùng tr</w:t>
        <w:softHyphen/>
        <w:t xml:space="preserve">íc nh÷ng c¬ së cã t¸c dông trùc tiÕp trang bÞ kü thuËt hiÖn ®¹i cho n«ng nghiÖp vµ c«ng nghiÖp nhÑ, </w:t>
      </w:r>
      <w:r>
        <w:rPr/>
        <w:t>nh»m gi¶i quyÕt nhanh chãng vÊn ®Ò ¨n, mÆc, ë, häc tËp vµ thuèc men cña nh©n d©n. Trªn c¬ së Êy, chóng ta tiÕn lªn ph¸t triÓn réng r·i nhiÒu ngµnh c«ng nghiÖp nÆng kh¸c, phï hîp víi ®iÒu kiÖn nguyªn liÖu, tr×nh ®é kü thuËt vµ yªu cÇu tiªu thô cña n</w:t>
        <w:softHyphen/>
        <w:t>íc ta. §èi víi nh÷ng ngµnh c«ng nghiÖp võa cã t¸c dông phôc vô kinh tÕ, l¹i võa cã t¸c dông phôc vô quèc phßng hoÆc trong thêi kú hoµ b×nh phôc vô yªu cÇu kinh tÕ, trong chiÕn tranh cã thÓ chuyÓn sang phôc vô nhu cÇu qu©n sù, chóng ta còng cÇn ph¶i ra søc x©y dùng vµ ph¸t triÓn.</w:t>
      </w:r>
    </w:p>
    <w:p>
      <w:pPr>
        <w:pStyle w:val="Ta157"/>
        <w:spacing w:lineRule="exact" w:line="320"/>
        <w:rPr/>
      </w:pPr>
      <w:r>
        <w:rPr/>
        <w:t>C¨n cø vµo ph</w:t>
        <w:softHyphen/>
        <w:t>¬ng h</w:t>
        <w:softHyphen/>
        <w:t>íng ph¸t triÓn c«ng nghiÖp nÆng trªn ®©y, c¬ cÊu cña ngµnh c«ng nghiÖp nÆng cña n</w:t>
        <w:softHyphen/>
        <w:t>íc ta kh«ng cÇn thiÕt ph¶i x©y dùng ®Çy ®ñ c¸c ngµnh, nhÊt lµ ®èi víi nh÷ng ngµnh mµ yªu cÇu kü thuËt qu¸ phøc t¹p, nhu cÇu s¶n phÈm cña n</w:t>
        <w:softHyphen/>
        <w:t>íc ta ch</w:t>
        <w:softHyphen/>
        <w:t>a nhiÒu, nguyªn liÖu trong n</w:t>
        <w:softHyphen/>
        <w:t>íc kh«ng dåi dµo.</w:t>
      </w:r>
    </w:p>
    <w:p>
      <w:pPr>
        <w:pStyle w:val="Normal"/>
        <w:rPr/>
      </w:pPr>
      <w:r>
        <w:rPr/>
        <w:t xml:space="preserve">VÒ quy m« </w:t>
      </w:r>
      <w:r>
        <w:rPr>
          <w:i/>
        </w:rPr>
        <w:t>c¸c</w:t>
      </w:r>
      <w:r>
        <w:rPr/>
        <w:t xml:space="preserve"> </w:t>
      </w:r>
      <w:r>
        <w:rPr>
          <w:i/>
        </w:rPr>
        <w:t>xÝ nghiÖp c«ng nghiÖp nÆng, nãi chung nªn lÊy quy m« lín</w:t>
      </w:r>
      <w:r>
        <w:rPr>
          <w:rStyle w:val="FootnoteCharacters"/>
          <w:rStyle w:val="FootnoteAnchor"/>
          <w:i/>
        </w:rPr>
        <w:footnoteReference w:customMarkFollows="1" w:id="5"/>
        <w:t>1</w:t>
      </w:r>
      <w:r>
        <w:rPr>
          <w:rStyle w:val="FootnoteCharacters"/>
        </w:rPr>
        <w:t>)</w:t>
      </w:r>
      <w:r>
        <w:rPr>
          <w:i/>
        </w:rPr>
        <w:t xml:space="preserve"> vµ kü thuËt hiÖn ®¹i lµm chÝnh. </w:t>
      </w:r>
      <w:r>
        <w:rPr/>
        <w:t>Nh</w:t>
        <w:softHyphen/>
        <w:t>ng trong khi x©y dùng tõng xÝ nghiÖp, chóng ta ph¶i c¨n cø vµo kh¶ n¨ng vÒ vèn ®Çu t</w:t>
        <w:softHyphen/>
        <w:t>, vÒ tµi nguyªn, vÒ kü thuËt, mµ cã kÕ ho¹ch ph¸t triÓn tõng ®ît tõ nhá ®Õn lín. Ngoµi nh÷ng xÝ nghiÖp quy m« lín, chóng ta còng cÇn x©y dùng nh÷ng xÝ nghiÖp quy m« võa phï hîp víi ®iÒu kiÖn nguyªn liÖu ph©n t¸n ë c¸c ®Þa ph</w:t>
        <w:softHyphen/>
        <w:t>¬ng vµ phï hîp víi kh¶ n¨ng thiÕt kÕ, chÕ t¹o thiÕt bÞ cña n</w:t>
        <w:softHyphen/>
        <w:t>íc ta trong thêi kú ®Çu.</w:t>
      </w:r>
    </w:p>
    <w:p>
      <w:pPr>
        <w:pStyle w:val="Normal"/>
        <w:rPr/>
      </w:pPr>
      <w:r>
        <w:rPr/>
        <w:t>ViÖc x©y dùng c¸c xÝ nghiÖp c«ng nghiÖp nÆng ®ßi hái ph¶i cã nhiÒu vèn, thêi gian x©y dùng nãi chung t</w:t>
        <w:softHyphen/>
        <w:t>¬ng ®èi l©u. Cho nªn ®èi víi nh÷ng c«ng tr×nh c«ng nghiÖp chñ yÕu, quy m« lín, chóng ta ph¶i cã dù kiÕn l©u dµi vµ sím quyÕt ®Þnh vÒ chñ tr</w:t>
        <w:softHyphen/>
        <w:t>¬ng, ®Ó chuÈn bÞ thiÕt kÕ, x©y dùng cho kÞp thêi. §ång thêi, trong lóc x©y dùng ph¶i kiªn quyÕt tËp trung nh©n tµi, vËt lùc nh»m hoµn thµnh cµng sím cµng tèt viÖc x©y dùng ®Ó nhanh chãng ®</w:t>
        <w:softHyphen/>
        <w:t>a xÝ nghiÖp míi vµo s¶n xuÊt.</w:t>
      </w:r>
    </w:p>
    <w:p>
      <w:pPr>
        <w:pStyle w:val="Tadanngang"/>
        <w:spacing w:lineRule="exact" w:line="330"/>
        <w:rPr/>
      </w:pPr>
      <w:r>
        <w:rPr/>
        <w:t>VÒ tèc ®é ph¸t triÓn c«ng nghiÖp nÆng, hiÖn nay nh÷ng c¬ së chñ yÕu vÒ c«ng nghiÖp nÆng cña n</w:t>
        <w:softHyphen/>
        <w:t>íc ta ch</w:t>
        <w:softHyphen/>
        <w:t>a cã, cho nªn lóc ®Çu cã thÓ tËp trung kh¸ lín sè vèn ®Çu t</w:t>
        <w:softHyphen/>
        <w:t xml:space="preserve"> vµo c«ng nghiÖp nÆng, song chóng ta cÇn ph¶i lu«n lu«n b¶o ®¶m cho c¸c ngµnh c«ng nghiÖp nÆng, n«ng nghiÖp, c«ng nghiÖp nhÑ, x©y dùng c¬ b¶n vµ giao th«ng vËn t¶i ®ång thêi ph¸t triÓn thËt c©n ®èi nhÞp nhµng víi nhau, vµ tr¸nh nh÷ng c¨ng th¼ng kh«ng cÇn thiÕt gi÷a tÝch luü vµ tiªu dïng.</w:t>
      </w:r>
    </w:p>
    <w:p>
      <w:pPr>
        <w:pStyle w:val="Ta157"/>
        <w:spacing w:lineRule="exact" w:line="330"/>
        <w:rPr/>
      </w:pPr>
      <w:r>
        <w:rPr/>
        <w:t>Trong viÖc chuÈn bÞ ®Ó ph¸t triÓn c«ng nghiÖp nÆng, mét trong nh÷ng vÊn ®Ò cã ý nghÜa quyÕt ®Þnh ®èi víi tèc ®é ph¸t triÓn c«ng nghiÖp nÆng lµ ph¶i rÊt coi träng ®Èy m¹nh c«ng t¸c t×m kiÕm, th¨m dß tµi nguyªn, ®Æc biÖt lµ ®èi víi c¸c lo¹i kho¸ng s¶n chñ yÕu.</w:t>
      </w:r>
    </w:p>
    <w:p>
      <w:pPr>
        <w:pStyle w:val="Normal"/>
        <w:rPr/>
      </w:pPr>
      <w:r>
        <w:rPr/>
        <w:t>Do tµi nguyªn kho¸ng s¶n n</w:t>
        <w:softHyphen/>
        <w:t>íc ta cã nhiÒu lo¹i, vµ cã nh÷ng lo¹i tr÷ l</w:t>
        <w:softHyphen/>
        <w:t>îng t</w:t>
        <w:softHyphen/>
        <w:t>¬ng ®èi lín, nh</w:t>
        <w:softHyphen/>
        <w:t>ng v× vèn ®Çu t</w:t>
        <w:softHyphen/>
        <w:t xml:space="preserve"> cña n</w:t>
        <w:softHyphen/>
        <w:t>íc ta cã h¹n, cho nªn cÇn ph¶i nghiªn cøu nh÷ng h×nh thøc hîp t¸c ®Çu t</w:t>
        <w:softHyphen/>
        <w:t xml:space="preserve"> vèn gi÷a n</w:t>
        <w:softHyphen/>
        <w:t>íc ta víi c¸c n</w:t>
        <w:softHyphen/>
        <w:t>íc anh em ®Ó ph¸t triÓn mét sè ngµnh c«ng nghiÖp nÆng cÇn thiÕt vµ cã ®iÒu kiÖn. §ã còng lµ h×nh thøc tèt ®Ó tÝch cùc thùc hiÖn nguyªn t¾c ph©n c«ng hîp t¸c quèc tÕ gi÷a c¸c n</w:t>
        <w:softHyphen/>
        <w:t>íc trong phe x· héi chñ nghÜa.</w:t>
      </w:r>
    </w:p>
    <w:p>
      <w:pPr>
        <w:pStyle w:val="Normal"/>
        <w:rPr/>
      </w:pPr>
      <w:r>
        <w:rPr/>
        <w:t>2.</w:t>
      </w:r>
      <w:r>
        <w:rPr>
          <w:i/>
        </w:rPr>
        <w:t xml:space="preserve"> KÕt hîp chÆt chÏ c«ng nghiÖp vµ n«ng nghiÖp</w:t>
      </w:r>
    </w:p>
    <w:p>
      <w:pPr>
        <w:pStyle w:val="Ta157"/>
        <w:rPr/>
      </w:pPr>
      <w:r>
        <w:rPr/>
        <w:t>C«ng nghiÖp vµ n«ng nghiÖp lµ hai ngµnh s¶n xuÊt chñ yÕu cña nÒn kinh tÕ quèc d©n. C«ng nghiÖp, tr</w:t>
        <w:softHyphen/>
        <w:t>íc hÕt lµ c«ng nghiÖp nÆng, lµ ngµnh kinh tÕ chñ ®¹o vµ lµ nÒn mãng cña kinh tÕ quèc d©n. N«ng nghiÖp lµ c¬ së ®Ó ph¸t triÓn c«ng nghiÖp. N«ng nghiÖp cung cÊp l</w:t>
        <w:softHyphen/>
        <w:t>¬ng thùc lµ vËt phÈm tiªu dïng chñ yÕu nhÊt cña ®êi sèng nh©n d©n vµ phÇn lín nguyªn liÖu cho nhu cÇu ph¸t triÓn c«ng nghiÖp nhÑ. N«ng th«n lµ thÞ tr</w:t>
        <w:softHyphen/>
        <w:t>êng tiªu thô chñ yÕu cña s¶n phÈm c«ng nghiÖp. HiÖn nay, trong nÒn kinh tÕ n</w:t>
        <w:softHyphen/>
        <w:t>íc ta, n«ng nghiÖp chiÕm gÇn 60%; trong d©n sè n</w:t>
        <w:softHyphen/>
        <w:t>íc ta n«ng d©n chiÕm trªn 85%. N«ng nghiÖp n</w:t>
        <w:softHyphen/>
        <w:t>íc ta cã nhiÒu ®iÒu kiÖn thiªn nhiªn thuËn lîi cho viÖc ph¸t triÓn trång trät, ch¨n nu«i, nghÒ rõng, nghÒ c¸. N</w:t>
        <w:softHyphen/>
        <w:t>íc ta cã nhiÒu thø n«ng s¶n, l©m s¶n, thuû s¶n dåi dµo vµ cã gi¸ trÞ xuÊt khÈu. Trong thêi gian qua, §¶ng ta ®· lÊy viÖc kh«i phôc, c¶i t¹o, ph¸t triÓn n«ng nghiÖp lµm träng t©m ®Ó c¶i thiÖn mét b</w:t>
        <w:softHyphen/>
        <w:t>íc ®êi sèng cña nh©n d©n ta vµ t¹o ra nh÷ng ®iÒu kiÖn cÇn thiÕt cho viÖc thùc hiÖn c«ng nghiÖp ho¸ x· héi chñ nghÜa. ViÖc hoµn thµnh hîp t¸c ho¸ n«ng nghiÖp ë bËc thÊp ®· t¹o ra ®iÒu kiÖn thóc ®Èy s¶n xuÊt n«ng nghiÖp. Nh</w:t>
        <w:softHyphen/>
        <w:t>ng v× c¬ së vËt chÊt kü thuËt cña n«ng nghiÖp cßn qu¸ l¹c hËu, cho nªn s¶n xuÊt n«ng nghiÖp trong vµi ba n¨m gÇn ®©y ph¸t triÓn chËm ch¹p. HiÖn nay, ®Ó cho n«ng nghiÖp ph¸t triÓn mét c¸ch toµn diÖn m¹nh mÏ vµ v÷ng ch¾c, ®i ®«i víi viÖc tiÕp tôc hoµn thµnh c¶i t¹o x· héi chñ nghÜa, vÊn ®Ò quan träng lµ ph¶i thùc hiÖn c¶i t¹o kü thuËt toµn diÖn trong n«ng nghiÖp, ®</w:t>
        <w:softHyphen/>
        <w:t>a n«ng nghiÖp tiÕn lªn ph¸t triÓn trªn c¬ së kü thuËt hiÖn ®¹i. Trang bÞ kü thuËt hiÖn ®¹i cho n«ng nghiÖp cßn cã ý nghÜa chÝnh trÞ rÊt lín ®èi víi viÖc cñng cè vµ ph¸t triÓn c¸c hîp t¸c x· n«ng nghiÖp hiÖn nay. Kh«ng cã mét nÒn c«ng nghiÖp nÆng hïng hËu cung cÊp m¸y b¬m n</w:t>
        <w:softHyphen/>
        <w:t>íc, ph©n bãn ho¸ häc, thuèc trõ s©u, m¸y kÐo, m¸y mãc n«ng nghiÖp… th× kh«ng thÓ nµo ph¸t triÓn n«ng nghiÖp ®</w:t>
        <w:softHyphen/>
        <w:t>îc; ng</w:t>
        <w:softHyphen/>
        <w:t>îc l¹i n«ng nghiÖp ph¸t triÓn chËm vµ kh«ng v÷ng ch¾c, nhÊt ®Þnh sÏ h¹n chÕ ph¸t triÓn c«ng nghiÖp. V× vËy, trong qu¸ tr×nh thùc hiÖn c«ng nghiÖp ho¸ x· héi chñ nghÜa, mét trong nh÷ng ph</w:t>
        <w:softHyphen/>
        <w:t>¬ng h</w:t>
        <w:softHyphen/>
        <w:t xml:space="preserve">íng quan träng nhÊt lµ ph¶i </w:t>
      </w:r>
      <w:r>
        <w:rPr>
          <w:i/>
        </w:rPr>
        <w:t>kÕt hîp ph¸t triÓn c«ng nghiÖp víi ph¸t triÓn n«ng nghiÖp.</w:t>
      </w:r>
      <w:r>
        <w:rPr/>
        <w:t xml:space="preserve"> §ã lµ vÊn ®Ò ch¼ng nh÷ng cã ý nghÜa kinh tÕ rÊt quan träng mµ cßn cã t¸c dông cñng cè sù liªn minh gi÷a c«ng nh©n vµ n«ng d©n, nguyªn t¾c cao nhÊt cña chuyªn chÝnh v« s¶n.</w:t>
      </w:r>
    </w:p>
    <w:p>
      <w:pPr>
        <w:pStyle w:val="Ta157"/>
        <w:spacing w:lineRule="exact" w:line="320"/>
        <w:rPr>
          <w:spacing w:val="4"/>
        </w:rPr>
      </w:pPr>
      <w:r>
        <w:rPr>
          <w:spacing w:val="4"/>
        </w:rPr>
        <w:t>KÕt hîp c«ng nghiÖp víi n«ng nghiÖp, cã ý nghÜa lµ b¶o ®¶m cho c«ng nghiÖp vµ n«ng nghiÖp ph¸t triÓn mét c¸ch nhÞp nhµng, c©n ®èi víi tèc ®é cao, b¶o ®¶m cho c«ng nghiÖp phôc vô n«ng nghiÖp ph¸t triÓn m¹nh mÏ, vµ ng</w:t>
        <w:softHyphen/>
        <w:t>îc l¹i n«ng nghiÖp phôc vô ®Çy ®ñ nhu cÇu cña ph¸t triÓn c«ng nghiÖp.</w:t>
      </w:r>
    </w:p>
    <w:p>
      <w:pPr>
        <w:pStyle w:val="Ta157"/>
        <w:rPr/>
      </w:pPr>
      <w:r>
        <w:rPr>
          <w:spacing w:val="4"/>
        </w:rPr>
        <w:t>Trong kÕ ho¹ch ph¸t triÓn c«ng nghiÖp nÆng, tr</w:t>
        <w:softHyphen/>
        <w:t xml:space="preserve">íc hÕt ph¶i nh×n ®Õn nhu cÇu c¸ch m¹ng kü thuËt cña n«ng nghiÖp trong tõng thêi kú ®Ó x©y dùng sím nh÷ng c¬ së cã liªn quan trùc tiÕp ®Õn ph¸t triÓn s¶n xuÊt n«ng nghiÖp. VÒ biÖn ph¸p kü thuËt n«ng nghiÖp, Héi nghÞ Trung </w:t>
        <w:softHyphen/>
        <w:t xml:space="preserve">¬ng §¶ng lÇn thø n¨m lÊy thuû lîi lµ biÖn ph¸p hµng ®Çu. V× vËy, ngµnh chÕ t¹o c¬ khÝ vµ vËt liÖu x©y dùng ph¶i ra søc cung cÊp cho n«ng nghiÖp: </w:t>
      </w:r>
      <w:r>
        <w:rPr>
          <w:i/>
          <w:spacing w:val="4"/>
        </w:rPr>
        <w:t>b¬m n</w:t>
        <w:softHyphen/>
        <w:t xml:space="preserve">íc, </w:t>
      </w:r>
      <w:r>
        <w:rPr>
          <w:spacing w:val="4"/>
        </w:rPr>
        <w:t xml:space="preserve">®éng lùc, m¸y ®µo ®Êt, nÖn ®Êt, vµ </w:t>
      </w:r>
      <w:r>
        <w:rPr>
          <w:i/>
          <w:spacing w:val="4"/>
        </w:rPr>
        <w:t>c¸c vËt liÖu x©y dùng</w:t>
      </w:r>
      <w:r>
        <w:rPr>
          <w:spacing w:val="4"/>
        </w:rPr>
        <w:t xml:space="preserve"> ®Ó x©y dùng nh÷ng c«ng tr×nh thuû lîi, nh»m dÇn dÇn thu hÑp diÖn tÝch ruéng h¹n, ruéng óng, tiÕn lªn b¶o ®¶m cho ruéng ®Êt khái h¹n, khái óng vµ ®</w:t>
        <w:softHyphen/>
        <w:t>îc trång trät quanh n¨m. §Ó chèng n¹n ®Êt b¹c mµu, ®Êt chua, ®Ò phßng s©u bÖnh, chuét,... ngµnh ho¸ chÊt ph¶i cung cÊp thËt nhiÒu c¸c lo¹i ph©n bãn, thuèc trõ s©u vµ c¸c thø ho¸ chÊt cÇn thiÕt cho n«ng nghiÖp. §Ó b¶o ®¶m cho n«ng nghiÖp t¨ng ®</w:t>
        <w:softHyphen/>
        <w:t>îc n¨ng suÊt vµ më réng diÖn tÝch, ngµnh chÕ t¹o c¬ khÝ ph¶i cung cÊp cho n«ng nghiÖp ®Çy ®ñ c«ng cô c¶i tiÕn vµ nöa c¬ giíi, tiÕn lªn s¶n xuÊt m¸y kÐo, m¸y gÆt vµ c¸c n«ng cô kh¸c ®Ó thùc hiÖn c¬ khÝ ho¸ s¶n xuÊt n«ng nghiÖp. §Ó thóc ®Èy ch¨n nu«i lín ph¸t triÓn, c«ng nghiÖp ph¶i kÞp thêi s¶n xuÊt c¸c thiÕt bÞ cÇn thiÕt ®Ó chÕ biÕn l</w:t>
        <w:softHyphen/>
        <w:t xml:space="preserve">¬ng thùc vµ ch¨m sãc ¨n uèng cña gia sóc. §Ó thóc ®Èy ngµnh l©m nghiÖp ph¸t triÓn: ngµnh c«ng nghiÖp nÆng ph¶i cung cÊp </w:t>
      </w:r>
      <w:r>
        <w:rPr>
          <w:i/>
          <w:spacing w:val="4"/>
        </w:rPr>
        <w:t>«t«, cÇn trôc, m¸y c</w:t>
        <w:softHyphen/>
        <w:t xml:space="preserve">a, m¸y trång c©y </w:t>
      </w:r>
      <w:r>
        <w:rPr>
          <w:spacing w:val="4"/>
        </w:rPr>
        <w:t xml:space="preserve">vµ </w:t>
      </w:r>
      <w:r>
        <w:rPr>
          <w:i/>
          <w:spacing w:val="4"/>
        </w:rPr>
        <w:t>khai th¸c rõng.</w:t>
      </w:r>
    </w:p>
    <w:p>
      <w:pPr>
        <w:pStyle w:val="Tacongang"/>
        <w:rPr/>
      </w:pPr>
      <w:r>
        <w:rPr/>
        <w:t>C¸c ngµnh c«ng nghiÖp nhÑ ph¶i c¨n cø vµo nguån l</w:t>
        <w:softHyphen/>
        <w:t>¬ng thùc vµ nguyªn liÖu do c«ng nghiÖp s¶n xuÊt mµ cã kÕ ho¹ch ph¸t triÓn nh÷ng xÝ nghiÖp chÕ biÕn l</w:t>
        <w:softHyphen/>
        <w:t>¬ng thùc vµ n«ng phÈm b¶o ®¶m dù tr÷ ®</w:t>
        <w:softHyphen/>
        <w:t>îc l</w:t>
        <w:softHyphen/>
        <w:t>¬ng thùc vµ n«ng phÈm, t¨ng thªm gi¸ trÞ hµng ho¸ cña n«ng phÈm, gãp phÇn t¨ng thªm thu nhËp cña n«ng d©n, kÝch thÝch n«ng d©n t¨ng gia s¶n xuÊt. Ngµnh c«ng nghiÖp nhÑ ph¶i nh×n vµo nhu cÇu ®êi sèng cña n«ng d©n, chÕ biÕn nhiÒu lo¹i s¶n phÈm, t¨ng thªm mÆt hµng, h¹ gi¸ thµnh ®Ó gãp phÇn c¶i thiÖn ®êi sèng cña n«ng d©n.</w:t>
      </w:r>
    </w:p>
    <w:p>
      <w:pPr>
        <w:pStyle w:val="Normal"/>
        <w:rPr/>
      </w:pPr>
      <w:r>
        <w:rPr/>
        <w:t>Trong nhiÖm vô c«ng nghiÖp phôc vô n«ng nghiÖp, ®i ®«i víi ®Èy m¹nh t¨ng vô, t¨ng n¨ng suÊt trªn diÖn tÝch ruéng ®Êt ë vïng ®ång b»ng, chóng ta ph¶i ®Æc biÖt chó träng phôc vô cho viÖc khai th¸c miÒn nói vµ miÒn trung du cña n</w:t>
        <w:softHyphen/>
        <w:t>íc ta. Cã nh</w:t>
        <w:softHyphen/>
        <w:t xml:space="preserve"> thÕ míi cã thÓ nhanh chãng ®Èy m¹nh s¶n xuÊt n«ng nghiÖp ph¸t triÓn lµm c¬ së ®Ó ph¸t triÓn c«ng nghiÖp, míi kÕt hîp ®</w:t>
        <w:softHyphen/>
        <w:t>îc yªu cÇu ph¸t triÓn kinh tÕ víi cñng cè quèc phßng trong qu¸ tr×nh thùc hiÖn c«ng nghiÖp ho¸ x· héi chñ nghÜa.</w:t>
      </w:r>
    </w:p>
    <w:p>
      <w:pPr>
        <w:pStyle w:val="Ta157"/>
        <w:rPr/>
      </w:pPr>
      <w:r>
        <w:rPr/>
        <w:t>N«ng nghiÖp ph¶i nh×n vµo nhu cÇu l</w:t>
        <w:softHyphen/>
        <w:t>¬ng thùc vµ nguyªn liÖu cña c«ng nghiÖp ®Ó ra søc s¶n xuÊt l</w:t>
        <w:softHyphen/>
        <w:t>¬ng thùc, më réng diÖn tÝch trång c©y c«ng nghiÖp, lµm cho c«ng nghiÖp nhÑ cã c¬ së nguyªn liÖu v÷ng ch¾c ë trong n</w:t>
        <w:softHyphen/>
        <w:t>íc. C¸c hîp t¸c x· n«ng nghiÖp, ch¨n nu«i ph¶i hÕt søc t¨ng gia s¶n xuÊt, thùc hµnh tiÕt kiÖm ®Ó t¨ng tÝch luü, nhê ®ã cã thÓ mua s¾m ngµy cµng nhiÒu c¸c thiÕt bÞ kü thuËt do c«ng nghiÖp cung cÊp, ®ång thêi t¨ng thªm nh÷ng n«ng phÈm nhiÖt ®íi cã gi¸ trÞ xuÊt khÈu ®Ó ®æi lÊy m¸y mãc thiÕt bÞ cÇn thiÕt cho c«ng nghiÖp ho¸ x· héi chñ nghÜa. N«ng nghiÖp cµng ph¸t triÓn, ®êi sèng cña n«ng d©n cµng n©ng cao, thÞ tr</w:t>
        <w:softHyphen/>
        <w:t>êng tiªu thô s¶n phÈm c«ng nghiÖp ë n«ng th«n cµng më réng, do ®ã cµng thóc ®Èy c«ng nghiÖp nÆng vµ c«ng nghiÖp nhÑ ph¸t triÓn. N«ng nghiÖp cµng ph¸t triÓn m¹nh mÏ trªn c¬ së kü thuËt hiÖn ®¹i, th× cµng cã kh¶ n¨ng cung cÊp søc lao ®éng cho nhu cÇu ph¸t triÓn c«ng nghiÖp. Ph¶i lµm cho mçi x· viªn hîp t¸c x· n«ng nghiÖp ®Òu th«ng hiÓu nhiÖm vô c«ng nghiÖp ho¸ x· héi chñ nghÜa kh«ng ph¶i lµ nhiÖm vô riªng cña Nhµ n</w:t>
        <w:softHyphen/>
        <w:t>íc, cña giai cÊp c«ng nh©n mµ chÝnh lµ nhiÖm vô cña toµn d©n, cña b¶n th©n giai cÊp n«ng d©n. N«ng d©n c¸c hîp t¸c x· ph¶i ra søc ®ãng gãp søc m×nh vµo sù nghiÖp c«ng nghiÖp ho¸ x· héi chñ nghÜa b»ng c¸ch ra søc t¨ng gia s¶n xuÊt, thùc hµnh tiÕt kiÖm, chÊp hµnh tèt chÝnh s¸ch thu mua vµ c¸c chÝnh s¸ch kh¸c cña §¶ng vµ ChÝnh phñ.</w:t>
      </w:r>
    </w:p>
    <w:p>
      <w:pPr>
        <w:pStyle w:val="Normal"/>
        <w:rPr/>
      </w:pPr>
      <w:r>
        <w:rPr/>
        <w:t>3.</w:t>
      </w:r>
      <w:r>
        <w:rPr>
          <w:i/>
        </w:rPr>
        <w:t xml:space="preserve"> Ra søc ph¸t triÓn c«ng nghiÖp nhÑ ®ång thêi víi </w:t>
        <w:softHyphen/>
        <w:t>u tiªn ph¸t triÓn c«ng nghiÖp nÆng</w:t>
      </w:r>
    </w:p>
    <w:p>
      <w:pPr>
        <w:pStyle w:val="Tadanngang"/>
        <w:spacing w:lineRule="exact" w:line="314"/>
        <w:rPr/>
      </w:pPr>
      <w:r>
        <w:rPr/>
        <w:t>¦u tiªn ph¸t triÓn c«ng nghiÖp nÆng s¶n xuÊt t</w:t>
        <w:softHyphen/>
        <w:t xml:space="preserve"> liÖu s¶n xuÊt xÐt cho cïng còng lµ ®Ó b¶o ®¶m kh«ng ngõng t¨ng thªm vËt phÈm tiªu dïng cho x· héi. Ph¸t triÓn m¹nh mÏ c«ng nghiÖp nhÑ chÝnh lµ trùc tiÕp s¶n xuÊt ngµy cµng nhiÒu vËt phÈm tiªu dïng, n©ng cao kh«ng ngõng møc tiªu dïng c¸ nh©n cña mäi thµnh viªn trong x· héi. Nh</w:t>
        <w:softHyphen/>
        <w:t>ng c«ng nghiÖp nhÑ cã ph¸t triÓn ®</w:t>
        <w:softHyphen/>
        <w:t>îc m¹nh mÏ hay kh«ng tr</w:t>
        <w:softHyphen/>
        <w:t>íc hÕt lµ do c«ng nghiÖp nÆng. C«ng nghiÖp nhÑ lµ mét trong nh÷ng thÞ tr</w:t>
        <w:softHyphen/>
        <w:t>êng tiªu thô s¶n phÈm cña c«ng nghiÖp nÆng vµ cung cÊp mét sè l</w:t>
        <w:softHyphen/>
        <w:t>îng to lín vËt phÈm tiªu dïng cho c«ng nh©n ë c¸c ngµnh c«ng nghiÖp nÆng, cho nªn c«ng nghiÖp nhÑ ph¸t triÓn sÏ cã t¸c dông thóc ®Èy c«ng nghiÖp nÆng ph¸t triÓn. §Èy m¹nh c«ng nghiÖp nhÑ ph¸t triÓn cßn cã t¸c dông khuyÕn khÝch n«ng d©n ph¸t triÓn s¶n xuÊt. C«ng nghiÖp nhÑ cã ph¸t triÓn th× viÖc giao l</w:t>
        <w:softHyphen/>
        <w:t>u hµng ho¸ gi÷a thµnh thÞ vµ n«ng th«n míi ®Òu hoµ vµ ngµy cµng më réng, do ®ã huy ®éng nguån tÝch luü to lín trong tõng líp nh©n d©n ®Ó x©y dùng kinh tÕ, ph¸t triÓn v¨n ho¸, c«ng nghiÖp nhÑ nhÊt lµ ngµnh chÕ biÕn thùc phÈm ph¸t triÓn th× cµng cã nhiÒu mÆt hµng xuÊt khÈu ®Ó më réng quan hÖ ngo¹i th</w:t>
        <w:softHyphen/>
        <w:t>¬ng, ®æi lÊy m¸y mãc, thiÕt bÞ vµ t</w:t>
        <w:softHyphen/>
        <w:t xml:space="preserve"> liÖu s¶n xuÊt cÇn cho sù nghiÖp c«ng nghiÖp ho¸ x· héi chñ nghÜa n</w:t>
        <w:softHyphen/>
        <w:t>íc ta. H¬n n÷a thêi gian x©y dùng xÝ nghiÖp c«ng nghiÖp nhÑ l¹i t</w:t>
        <w:softHyphen/>
        <w:t>¬ng ®èi nhanh, do ®ã, cã thÓ huy ®éng nhanh c¸c xÝ nghiÖp vµo s¶n xuÊt, ph¸t huy nhanh hiÖu qu¶ vèn ®Çu t</w:t>
        <w:softHyphen/>
        <w:t>, b¶o ®¶m thu håi vèn ®Çu t</w:t>
        <w:softHyphen/>
        <w:t xml:space="preserve"> nhanh chãng. C«ng nghiÖp nhÑ còng lµ ngµnh cã quan hÖ ®Õn viÖc phôc vô yªu cÇu x©y dùng qu©n ®éi. V× vËy trong khi </w:t>
        <w:softHyphen/>
        <w:t>u tiªn ph¸t triÓn c«ng nghiÖp nÆng chóng ta ph¶i ®ång thêi ra søc ph¸t triÓn c«ng nghiÖp nhÑ. Trong khi ®Æt kÕ ho¹ch kinh tÕ quèc d©n, ph¶i b¶o ®¶m mét tØ lÖ thÝch ®¸ng gi÷a ph¸t triÓn c«ng nghiÖp nÆng vµ ph¸t triÓn c«ng nghiÖp nhÑ. Trong mÊy n¨m qua, chóng ta ®· ®Çu t</w:t>
        <w:softHyphen/>
        <w:t xml:space="preserve"> kh¸ nhiÒu vµo viÖc ph¸t triÓn c«ng nghiÖp nhÑ nh</w:t>
        <w:softHyphen/>
        <w:t>ng v× c«ng nghiÖp nÆng cña ta cßn qu¸ nhá yÕu cho nªn ch</w:t>
        <w:softHyphen/>
        <w:t>a t¹o ®</w:t>
        <w:softHyphen/>
        <w:t>îc c¬ së vËt chÊt kü thuËt ®Ó thóc ®Èy c«ng nghiÖp nhÑ vµ c¸c ngµnh kinh tÕ kh¸c ph¸t triÓn thËt nhanh chãng ®</w:t>
        <w:softHyphen/>
        <w:t>îc. V× vËy, b¾t ®Çu tõ kÕ ho¹ch 5 n¨m lÇn thø nhÊt chóng ta cÇn thiÕt ph¶i tËp trung mét sè vèn t</w:t>
        <w:softHyphen/>
        <w:t>¬ng ®èi lín vµo viÖc ph¸t triÓn c«ng nghiÖp nÆng.</w:t>
      </w:r>
    </w:p>
    <w:p>
      <w:pPr>
        <w:pStyle w:val="Ta157"/>
        <w:spacing w:lineRule="exact" w:line="320"/>
        <w:rPr/>
      </w:pPr>
      <w:r>
        <w:rPr/>
        <w:t>Nh</w:t>
        <w:softHyphen/>
        <w:t>ng mÆt kh¸c, ph¶i nh×n thÊy ®êi sèng cña nh©n d©n ta ngµy cµng ®</w:t>
        <w:softHyphen/>
        <w:t>îc c¶i thiÖn, nhu cÇu s¶n phÈm c«ng nghiÖp nhÑ cµng nhiÒu cho nªn trong khi tËp trung lùc l</w:t>
        <w:softHyphen/>
        <w:t>îng ph¸t triÓn c«ng nghiÖp nÆng, chóng ta ph¶i ®ång thêi ra søc ph¸t triÓn c«ng nghiÖp nhÑ. NhiÖm vô cña ngµnh c«ng nghiÖp nhÑ n</w:t>
        <w:softHyphen/>
        <w:t>íc ta tr</w:t>
        <w:softHyphen/>
        <w:t>íc hÕt lµ ph¶i b¶o ®¶m nhu cÇu phæ th«ng cña nh©n d©n vÒ ¨n, mÆc, ë, häc tËp, thuèc men. §ång thêi cÇn c¶i tiÕn mÆt hµng n©ng cao chÊt l</w:t>
        <w:softHyphen/>
        <w:t>îng ®Ó phôc vô yªu cÇu xuÊt khÈu. Trong c¸c ngµnh c«ng nghiÖp nhÑ, chóng ta ph¶i hÕt søc chó träng c¸c ngµnh thùc phÈm, da vµ chÕ biÕn gç… lµ nh÷ng ngµnh s¶n xuÊt nh÷ng mÆt hµng cã gi¸ trÞ mµ n</w:t>
        <w:softHyphen/>
        <w:t>íc ta cã nhiÒu nguyªn liÖu.</w:t>
      </w:r>
    </w:p>
    <w:p>
      <w:pPr>
        <w:pStyle w:val="Normal"/>
        <w:rPr/>
      </w:pPr>
      <w:r>
        <w:rPr/>
        <w:t>Chóng ta ph¶i tiÕn tíi lµm cho m¹ng l</w:t>
        <w:softHyphen/>
        <w:t xml:space="preserve">íi c«ng nghiÖp nhÑ cña ta ph¸t triÓn tõ trung </w:t>
        <w:softHyphen/>
        <w:t>¬ng ®Õn tËn c¸c huyÖn, x· vµ ph¶i ®Æc biÖt chó träng ph¸t triÓn c«ng nghiÖp nhÑ ë miÒn nói vµ miÒn trung du. VÒ quy m« ph¸t triÓn c«ng nghiÖp nhÑ, trong mét thêi gian dµi chóng ta ph¶i lÊy lo¹i võa vµ nhá lµm chñ yÕu vµ ph¶i tËn dông mäi kh¶ n¨ng ph¸t triÓn c«ng nghiÖp ®Þa ph</w:t>
        <w:softHyphen/>
        <w:t>¬ng (bao gåm c¶ thñ c«ng nghiÖp).</w:t>
      </w:r>
    </w:p>
    <w:p>
      <w:pPr>
        <w:pStyle w:val="Ta157"/>
        <w:rPr/>
      </w:pPr>
      <w:r>
        <w:rPr/>
        <w:t xml:space="preserve">§Ó b¶o ®¶m cho c«ng nghiÖp nhÑ ph¸t triÓn m¹nh mÏ, mét mÆt c«ng nghiÖp nÆng ph¶i </w:t>
      </w:r>
      <w:r>
        <w:rPr>
          <w:i/>
        </w:rPr>
        <w:t xml:space="preserve">b¶o ®¶m cung cÊp thiÕt bÞ m¸y mãc cho c«ng nghiÖp nhÑ vµ thñ c«ng nghiÖp, </w:t>
      </w:r>
      <w:r>
        <w:rPr/>
        <w:t>ngµnh ho¸ chÊt ph¶i ra søc ph¸t triÓn nh÷ng c¬ së s¶n xuÊt nguyªn liÖu, mÆt kh¸c, n«ng nghiÖp ph¶i ®Èy m¹nh ph¸t triÓn s¶n xuÊt n«ng nghiÖp nhÊt lµ c©y c«ng nghiÖp vµ ch¨n nu«i ®Ó phôc vô kÞp thêi cho quy m« ph¸t triÓn c«ng nghiÖp nhÑ. Ph¶i tËn dông mäi nguån nguyªn liÖu lín nhá ë c¸c n¬i ®Ó chÕ biÕn nhiÒu lo¹i mÆt hµng thÝch hîp, gi¸ thµnh h¹, b¶o ®¶m nhu cÇu cña nh©n d©n. §i ®«i víi viÖc x©y dùng thªm nh÷ng xÝ nghiÖp c«ng nghiÖp nhÑ, cÇn ph¶i ra søc tËn dông c«ng suÊt thiÕt bÞ cña nh÷ng c¬ së s¶n xuÊt s½n cã.</w:t>
      </w:r>
    </w:p>
    <w:p>
      <w:pPr>
        <w:pStyle w:val="Normal"/>
        <w:rPr/>
      </w:pPr>
      <w:r>
        <w:rPr/>
        <w:t>Tãm l¹i, ra søc ph¸t triÓn c«ng nghiÖp nhÑ ®Ó gi÷ v÷ng sù c©n ®èi gi÷a c«ng nghiÖp nÆng víi c«ng nghiÖp nhÑ vµ n«ng nghiÖp lµ mét nguyªn t¾c rÊt quan träng trong viÖc thùc hiÖn c«ng nghiÖp ho¸ x· héi chñ nghÜa.</w:t>
      </w:r>
    </w:p>
    <w:p>
      <w:pPr>
        <w:pStyle w:val="Ta157"/>
        <w:rPr/>
      </w:pPr>
      <w:r>
        <w:rPr/>
        <w:t xml:space="preserve">4. </w:t>
      </w:r>
      <w:r>
        <w:rPr>
          <w:i/>
        </w:rPr>
        <w:t xml:space="preserve">KÕt hîp c«ng nghiÖp trung </w:t>
        <w:softHyphen/>
        <w:t>¬ng víi c«ng nghiÖp ®Þa ph</w:t>
        <w:softHyphen/>
        <w:t>¬ng, kÕt hîp x©y dùng xÝ nghiÖp quy m« lín víi x©y dùng xÝ nghiÖp quy m« võa vµ nhá, kÕt hîp kü thuËt hiÖn ®¹i víi kü thuËt th« s¬.</w:t>
      </w:r>
      <w:r>
        <w:rPr/>
        <w:t xml:space="preserve"> Trong ®iÒu kiÖn cã phe x· héi chñ nghÜa, chóng ta cÇn ph¶i dùa vµo sù gióp ®ì cña c¸c n</w:t>
        <w:softHyphen/>
        <w:t>íc anh em, nhanh chãng x©y dùng nh÷ng xÝ nghiÖp c«ng nghiÖp nhÊt lµ c«ng nghiÖp nÆng, víi quy m« lín, kü thuËt hiÖn ®¹i. X©y dùng nh÷ng xÝ nghiÖp c«ng nghiÖp quy m« lín, kü thuËt hiÖn ®¹i, thùc hiÖn chuyªn m«n ho¸ vµ hîp t¸c ho¸ s¶n xuÊt cao ®é, sÏ t¨ng nhanh ®</w:t>
        <w:softHyphen/>
        <w:t>îc n¨ng suÊt lao ®éng, n©ng cao s¶n l</w:t>
        <w:softHyphen/>
        <w:t>îng c«ng nghiÖp, b¶o ®¶m chÊt l</w:t>
        <w:softHyphen/>
        <w:t>îng s¶n phÈm tèt, gi¸ thµnh s¶n phÈm h¹, n©ng cao nhanh chãng tr×nh ®é khoa häc vµ kü thuËt cña c¸n bé vµ c«ng nh©n ta, nhanh chãng ®</w:t>
        <w:softHyphen/>
        <w:t>a tr×nh ®é c«ng nghiÖp n</w:t>
        <w:softHyphen/>
        <w:t>íc ta tiÕn kÞp tr×nh ®é cña c¸c n</w:t>
        <w:softHyphen/>
        <w:t>íc tiªn tiÕn trªn thÕ giíi. Tuú theo ®iÒu kiÖn th¨m dß tµi nguyªn, tuú theo kh¶ n¨ng vèn ®Çu t</w:t>
        <w:softHyphen/>
        <w:t xml:space="preserve">, tuú theo yªu cÇu kü thuËt s¶n </w:t>
      </w:r>
      <w:r>
        <w:rPr>
          <w:spacing w:val="-4"/>
        </w:rPr>
        <w:t>xuÊt, chóng ta nhÊt thiÕt ph¶i tranh thñ x©y dùng nh÷ng xÝ nghiÖp c«ng nghiÖp víi quy m« lín, kü thuËt tiªn tiÕn nhÊt. Nh÷ng xÝ nghiÖp nµy sÏ h×nh thµnh bé x</w:t>
        <w:softHyphen/>
        <w:t>¬ng sèng cña nÒn c«ng nghiÖp n</w:t>
        <w:softHyphen/>
        <w:t>íc ta. §ã lµ ®iÒu cã ý nghÜa quan träng bËc nhÊt ®èi víi tiÒn ®å ph¸t triÓn kinh tÕ n</w:t>
        <w:softHyphen/>
        <w:t>íc ta. Chóng ta cÇn ph¶i n¾m v÷ng ph</w:t>
        <w:softHyphen/>
        <w:t>¬ng h</w:t>
        <w:softHyphen/>
        <w:t>íng ®ã ®Ó m¹nh b¹o trong viÖc x©y dùng nh÷ng ngµnh c«ng nghiÖp chñ yÕu nh</w:t>
        <w:softHyphen/>
        <w:t xml:space="preserve"> ®iÖn lùc, luyÖn kim, c¬ khÝ, ho¸ chÊt… Nh</w:t>
        <w:softHyphen/>
        <w:t xml:space="preserve"> thÕ, chóng ta míi tr¸nh ®</w:t>
        <w:softHyphen/>
        <w:t>îc t×nh tr¹ng ®i ®</w:t>
        <w:softHyphen/>
        <w:t>êng vßng, míi nhanh chãng thùc hiÖn ®</w:t>
        <w:softHyphen/>
        <w:t>îc nhiÖm vô c«ng nghiÖp ho¸ x· héi chñ nghÜa</w:t>
      </w:r>
      <w:r>
        <w:rPr/>
        <w:t xml:space="preserve"> n</w:t>
        <w:softHyphen/>
        <w:t>íc nhµ.</w:t>
      </w:r>
    </w:p>
    <w:p>
      <w:pPr>
        <w:pStyle w:val="Ta157"/>
        <w:rPr/>
      </w:pPr>
      <w:r>
        <w:rPr/>
        <w:t>Nh</w:t>
        <w:softHyphen/>
        <w:t>ng mÆt kh¸c, chóng ta l¹i ph¶i tÝnh ®Õn ®iÒu kiÖn kinh tÕ cña n</w:t>
        <w:softHyphen/>
        <w:t>íc ta cßn l¹c hËu, d©n ta cßn nghÌo, kh¶ n¨ng tÝch luü vèn cã h¹n, tµi nguyªn ch</w:t>
        <w:softHyphen/>
        <w:t>a th¨m dß ®</w:t>
        <w:softHyphen/>
        <w:t>îc bao nhiªu, tr×nh ®é v¨n ho¸ vµ kü thuËt cña sè ®«ng c¸n bé vµ nh©n d©n ta ch</w:t>
        <w:softHyphen/>
        <w:t>a cao, nhu cÇu vÒ s¶n phÈm c«ng nghiÖp cña ta cã nhiÒu thø nh</w:t>
        <w:softHyphen/>
        <w:t>ng cã thø ch</w:t>
        <w:softHyphen/>
        <w:t>a thËt nhiÒu. VËy mµ, x©y dùng xÝ nghiÖp c«ng nghiÖp quy m« lín, kü thuËt hiÖn ®¹i th× ®ßi hái vèn ®Çu t</w:t>
        <w:softHyphen/>
        <w:t xml:space="preserve"> lín, tr×nh ®é kü thuËt cao, thêi gian x©y dùng t</w:t>
        <w:softHyphen/>
        <w:t>¬ng ®èi l©u. T×nh h×nh nãi trªn kh«ng cho phÐp chóng ta trong mét thêi gian ng¾n cã thÓ x©y dùng ngay ®</w:t>
        <w:softHyphen/>
        <w:t>îc hÕt c¸c xÝ nghiÖp víi quy m« lín, kü thuËt hiÖn ®¹i. Chóng ta l¹i cã mét lùc l</w:t>
        <w:softHyphen/>
        <w:t>îng thñ c«ng nghiÖp t</w:t>
        <w:softHyphen/>
        <w:t>¬ng ®èi lín vµ cã truyÒn thèng l©u ®êi, s¶n xuÊt hµng ngh×n mÆt hµng kh¸c nhau, trong ®ã cã nhiÒu mÆt hµng cã gi¸ trÞ xuÊt khÈu. C«ng nghiÖp ®Þa ph</w:t>
        <w:softHyphen/>
        <w:t>¬ng mÊy n¨m nay còng ph¸t triÓn kh¸, kh¶ n¨ng tiÒm tµng cã nhiÒu mµ ch</w:t>
        <w:softHyphen/>
        <w:t>a ®</w:t>
        <w:softHyphen/>
        <w:t>îc ph¸t huy m¹nh mÏ. Lùc l</w:t>
        <w:softHyphen/>
        <w:t>îng lao ®éng ë n«ng th«n ta hiÖn cßn rÊt dåi dµo, ch</w:t>
        <w:softHyphen/>
        <w:t>a ®</w:t>
        <w:softHyphen/>
        <w:t>îc sö dông hîp lý. Trong t×nh h×nh nh</w:t>
        <w:softHyphen/>
        <w:t xml:space="preserve"> vËy, biÖn ph¸p hîp lý nhÊt ®Ó t¨ng nhanh s¶n l</w:t>
        <w:softHyphen/>
        <w:t xml:space="preserve">îng c«ng nghiÖp nÆng lµ: </w:t>
      </w:r>
      <w:r>
        <w:rPr>
          <w:i/>
        </w:rPr>
        <w:t xml:space="preserve">®ång thêi víi viÖc ph¸t triÓn c«ng nghiÖp trung </w:t>
        <w:softHyphen/>
        <w:t xml:space="preserve">¬ng víi kü thuËt hiÖn ®¹i, </w:t>
      </w:r>
      <w:r>
        <w:rPr/>
        <w:t xml:space="preserve">quy m« lín, chóng ta ph¶i ra søc ®éng viªn mäi kh¶ n¨ng cña nh©n d©n </w:t>
      </w:r>
      <w:r>
        <w:rPr>
          <w:i/>
        </w:rPr>
        <w:t>®Èy m¹nh ph¸t triÓn c«ng nghiÖp ®Þa ph</w:t>
        <w:softHyphen/>
        <w:t xml:space="preserve">¬ng vµ thñ c«ng nghiÖp víi quy m« võa vµ nhá, </w:t>
      </w:r>
      <w:r>
        <w:rPr/>
        <w:t>kü thuËt c¬ giíi vµ thñ c«ng kÕt hîp. Lµm nh</w:t>
        <w:softHyphen/>
        <w:t xml:space="preserve"> thÕ ®ßi hái vèn ®Çu t</w:t>
        <w:softHyphen/>
        <w:t xml:space="preserve"> kh«ng nhiÒu, thêi gian x©y dùng nhanh, yªu cÇu kü thuËt Ýt phøc t¹p, tËn dông ®</w:t>
        <w:softHyphen/>
        <w:t>îc nguån vèn vµ søc lao ®éng thõa vµ mäi nguån nguyªn liÖu ph©n t¸n c¸c n¬i, ®¸p øng ®</w:t>
        <w:softHyphen/>
        <w:t>îc nhu cÇu s¶n phÈm c«ng nghiÖp vÒ t</w:t>
        <w:softHyphen/>
        <w:t xml:space="preserve"> liÖu s¶n xuÊt còng nh</w:t>
        <w:softHyphen/>
        <w:t xml:space="preserve"> vÒ vËt phÈm tiªu dïng cña nh©n d©n. Ph¸t triÓn m¹nh mÏ c«ng nghiÖp ®Þa ph</w:t>
        <w:softHyphen/>
        <w:t>¬ng (kÓ c¶ thñ c«ng nghiÖp) cã t¸c dông phôc vô kÞp thêi nhu cÇu s¶n xuÊt n«ng nghiÖp, ®ång thêi t¹o ra nhiÒu vïng kinh tÕ cã n«ng nghiÖp vµ c«ng nghiÖp kÕt hîp víi nhau, lµm cho quan hÖ gi÷a c«ng nh©n vµ n«ng d©n ®</w:t>
        <w:softHyphen/>
        <w:t>îc th¾t chÆt, cã lîi cho viÖc n©ng cao tr×nh ®é cña n«ng d©n tiÕn kÞp víi tr×nh ®é cña c«ng nh©n.</w:t>
      </w:r>
    </w:p>
    <w:p>
      <w:pPr>
        <w:pStyle w:val="Normal"/>
        <w:rPr/>
      </w:pPr>
      <w:r>
        <w:rPr/>
        <w:t>§èi víi miÒn nói, viÖc ph¸t triÓn c«ng nghiÖp ®Þa ph</w:t>
        <w:softHyphen/>
        <w:t>¬ng vµ thñ c«ng nghiÖp sÏ tËn dông ®</w:t>
        <w:softHyphen/>
        <w:t>îc nguån lîi thiªn nhiªn vÒ n«ng s¶n, l©m s¶n, thuû s¶n ë ®Þa ph</w:t>
        <w:softHyphen/>
        <w:t>¬ng rÊt cã lîi vÒ kinh tÕ, l¹i cßn cã t¸c dông n©ng dÇn tr×nh ®é mäi mÆt cña miÒn nói tiÕn kÞp miÒn xu«i, thùc hiÖn chÝnh s¸ch d©n téc cña §¶ng, kÕt hîp ®</w:t>
        <w:softHyphen/>
        <w:t>îc yªu cÇu kinh tÕ víi cñng cè quèc phßng ë n</w:t>
        <w:softHyphen/>
        <w:t>íc ta.</w:t>
      </w:r>
    </w:p>
    <w:p>
      <w:pPr>
        <w:pStyle w:val="Ta157"/>
        <w:rPr/>
      </w:pPr>
      <w:r>
        <w:rPr/>
        <w:t xml:space="preserve">KÕt hîp ph¸t triÓn c«ng nghiÖp trung </w:t>
        <w:softHyphen/>
        <w:t>¬ng vµ c«ng nghiÖp ®Þa ph</w:t>
        <w:softHyphen/>
        <w:t xml:space="preserve">¬ng cã nghÜa lµ c«ng nghiÖp trung </w:t>
        <w:softHyphen/>
        <w:t>¬ng ph¶i gióp ®ì c«ng nghiÖp ®Þa ph</w:t>
        <w:softHyphen/>
        <w:t>¬ng ph¸t triÓn vµ ng</w:t>
        <w:softHyphen/>
        <w:t>îc l¹i c«ng nghiÖp ®Þa ph</w:t>
        <w:softHyphen/>
        <w:t xml:space="preserve">¬ng cã t¸c dông t¹o thªm ®iÒu kiÖn ®Ó ®Èy m¹nh c«ng nghiÖp trung </w:t>
        <w:softHyphen/>
        <w:t xml:space="preserve">¬ng ph¸t triÓn. Ph¶i tr¸nh t×nh tr¹ng c«ng nghiÖp trung </w:t>
        <w:softHyphen/>
        <w:t>¬ng ph¸t triÓn th× l¹i h¹n chÕ vµ bãp chÕt c«ng nghiÖp ®Þa ph</w:t>
        <w:softHyphen/>
        <w:t>¬ng vµ thñ c«ng nghiÖp vµ c«ng nghiÖp ®Þa ph</w:t>
        <w:softHyphen/>
        <w:t>¬ng ph¸t triÓn th× l¹i ¶nh h</w:t>
        <w:softHyphen/>
        <w:t xml:space="preserve">ëng kh«ng tèt ®Õn viÖc cung cÊp nguyªn liÖu, vËt liÖu vµ søc lao ®éng cho c«ng nghiÖp trung </w:t>
        <w:softHyphen/>
        <w:t>¬ng.</w:t>
      </w:r>
    </w:p>
    <w:p>
      <w:pPr>
        <w:pStyle w:val="Ta157"/>
        <w:rPr/>
      </w:pPr>
      <w:r>
        <w:rPr/>
        <w:t>§Ó ®Èy m¹nh ph¸t triÓn s¶n xuÊt cña c«ng nghiÖp ®Þa ph</w:t>
        <w:softHyphen/>
        <w:t xml:space="preserve">¬ng c«ng nghiÖp trung </w:t>
        <w:softHyphen/>
        <w:t>¬ng ph¶i cã kÕ ho¹ch s¶n xuÊt nh÷ng thiÕt bÞ, m¸y mãc cÇn thiÕt nh»m trang bÞ kü thuËt hiÖn ®¹i cho c«ng nghiÖp ®Þa ph</w:t>
        <w:softHyphen/>
        <w:t xml:space="preserve">¬ng. C«ng nghiÖp trung </w:t>
        <w:softHyphen/>
        <w:t>¬ng ph¶i gióp ®ì ®µo t¹o c¸n bé vµ c«ng nh©n kü thuËt, h</w:t>
        <w:softHyphen/>
        <w:t>íng dÉn gióp ®ì vÒ mÆt c¶i tiÕn s¶n xuÊt, n©ng cao sè l</w:t>
        <w:softHyphen/>
        <w:t>îng vµ chÊt l</w:t>
        <w:softHyphen/>
        <w:t>îng s¶n phÈm c«ng nghiÖp ®Þa ph</w:t>
        <w:softHyphen/>
        <w:t>¬ng vµ thñ c«ng nghiÖp. §èi víi nh÷ng s¶n phÈm mµ c«ng nghiÖp ®Þa ph</w:t>
        <w:softHyphen/>
        <w:t>¬ng vµ thñ c«ng nghiÖp cã thÓ b¶o ®¶m ®</w:t>
        <w:softHyphen/>
        <w:t>îc nhu cÇu th× ch</w:t>
        <w:softHyphen/>
        <w:t xml:space="preserve">a cÇn ph¶i x©y dùng xÝ nghiÖp trung </w:t>
        <w:softHyphen/>
        <w:t>¬ng hiÖn ®¹i, quy m« lín, ®Ó tËp trung vèn ®Çu t</w:t>
        <w:softHyphen/>
        <w:t xml:space="preserve"> cña Nhµ n</w:t>
        <w:softHyphen/>
        <w:t>íc vµo x©y dùng nh÷ng c¬ së c«ng nghiÖp cÇn thiÕt h¬n. §èi víi nh÷ng s¶n phÈm mµ nhu cÇu cña n</w:t>
        <w:softHyphen/>
        <w:t>íc ta rÊt lín, nguyªn liÖu ë c¸c ®Þa ph</w:t>
        <w:softHyphen/>
        <w:t>¬ng cã nhiÒu nh</w:t>
        <w:softHyphen/>
        <w:t xml:space="preserve"> ph©n l©n, vËt liÖu x©y dùng, chÕ biÕn n«ng s¶n, l©m s¶n, thuû s¶n… th× ®ång thêi víi viÖc x©y dùng nh÷ng xÝ nghiÖp trung </w:t>
        <w:softHyphen/>
        <w:t>¬ng chóng ta ph¶i dùa vµo lùc l</w:t>
        <w:softHyphen/>
        <w:t>îng cña nh©n d©n ®Ó ph¸t triÓn m¹nh mÏ c¸c c¬ së c«ng nghiÖp ®Þa ph</w:t>
        <w:softHyphen/>
        <w:t>¬ng vµ thñ c«ng nghiÖp.</w:t>
      </w:r>
    </w:p>
    <w:p>
      <w:pPr>
        <w:pStyle w:val="Tadanngang"/>
        <w:rPr/>
      </w:pPr>
      <w:r>
        <w:rPr/>
        <w:t>C«ng nghiÖp ®Þa ph</w:t>
        <w:softHyphen/>
        <w:t>¬ng vµ thñ c«ng nghiÖp cÇn tËn dông mäi thø nguyªn liÖu vËt liÖu nh</w:t>
        <w:softHyphen/>
        <w:t>: s¾t vôn, gç vôn, than xØ lß cao... ®Ó chÕ biÕn vµ s¶n xuÊt nh÷ng mÆt hµng thÝch hîp víi nhu cÇu. Trong ngµnh c¬ khÝ vµ gia c«ng kim lo¹i, c«ng nghiÖp ®Þa ph</w:t>
        <w:softHyphen/>
        <w:t xml:space="preserve">¬ng ph¶i cè g¾ng b¶o ®¶m nhiÖm vô söa ch÷a nhá vµ võa, hoÆc tiÕn hµnh gia c«ng nh÷ng m¸y mãc gi¶n ®¬n cho c«ng nghiÖp trung </w:t>
        <w:softHyphen/>
        <w:t>¬ng, tËp trung lùc l</w:t>
        <w:softHyphen/>
        <w:t>îng cho viÖc s¶n xuÊt nh÷ng m¸y mãc phøc t¹p ®ßi hái kü thuËt cao.</w:t>
      </w:r>
    </w:p>
    <w:p>
      <w:pPr>
        <w:pStyle w:val="Ta157"/>
        <w:rPr/>
      </w:pPr>
      <w:r>
        <w:rPr/>
        <w:t>Chñ tr</w:t>
        <w:softHyphen/>
        <w:t>¬ng cña ta ®èi víi c«ng nghiÖp ®Þa ph</w:t>
        <w:softHyphen/>
        <w:t>¬ng vµ thñ c«ng nghiÖp lµ tËn dông mäi nguån nguyªn liÖu, tiÒn vèn vµ søc lao ®éng cña ®Þa ph</w:t>
        <w:softHyphen/>
        <w:t xml:space="preserve">¬ng ®Ó ph¸t triÓn s¶n xuÊt. Trªn c¬ së Êy, </w:t>
      </w:r>
      <w:r>
        <w:rPr>
          <w:i/>
        </w:rPr>
        <w:t>ra søc tÝch luü vèn, t¨ng thªm thiÕt bÞ hiÖn ®¹i, n©ng tr×nh ®é kü thuËt tõ th« s¬ lªn nöa c¬ giíi vµ c¬ giíi, ph¸t triÓn quy m« xÝ nghiÖp tõ nhá ®Õn lín. §èi víi thñ c«ng nghiÖp con ®</w:t>
        <w:softHyphen/>
        <w:t>êng duy nhÊt lµ tæ chøc lµm ¨n tËp thÓ trong c¸c hîp t¸c x·, tõ hîp t¸c x· bËc thÊp tiÕn lªn hîp t¸c x· bËc cao vµ dÇn dÇn ®</w:t>
        <w:softHyphen/>
        <w:t>a hîp t¸c x· bËc cao lªn c«ng nghiÖp quèc doanh ®Þa ph</w:t>
        <w:softHyphen/>
        <w:t>¬ng ®èi víi mét sè ngµnh nghÒ cã ®ñ ®iÒu kiÖn.</w:t>
      </w:r>
    </w:p>
    <w:p>
      <w:pPr>
        <w:pStyle w:val="Normal"/>
        <w:rPr/>
      </w:pPr>
      <w:r>
        <w:rPr/>
        <w:t>Ph</w:t>
        <w:softHyphen/>
        <w:t>¬ng h</w:t>
        <w:softHyphen/>
        <w:t>íng s¶n xuÊt cña c«ng nghiÖp ®Þa ph</w:t>
        <w:softHyphen/>
        <w:t>¬ng tr</w:t>
        <w:softHyphen/>
        <w:t xml:space="preserve">íc hÕt lµ tÝch cùc phôc vô nhu cÇu s¶n xuÊt n«ng nghiÖp vµ vËt phÈm tiªu dïng cña nh©n d©n, ®ång thêi phôc vô s¶n xuÊt c«ng nghiÖp, x©y dùng c¬ b¶n, giao th«ng vËn t¶i vµ nhu cÇu xuÊt khÈu. Trong kÕ ho¹ch ph¸t triÓn c«ng nghiÖp cÇn cã quy ho¹ch toµn diÖn, ph©n c«ng phèi hîp chÆt chÏ vµ nhÞp nhµng gi÷a c«ng nghiÖp trung </w:t>
        <w:softHyphen/>
        <w:t>¬ng víi c«ng nghiÖp ®Þa ph</w:t>
        <w:softHyphen/>
        <w:t>¬ng vµ thñ c«ng nghiÖp.</w:t>
      </w:r>
    </w:p>
    <w:p>
      <w:pPr>
        <w:pStyle w:val="Normal"/>
        <w:rPr/>
      </w:pPr>
      <w:r>
        <w:rPr/>
        <w:t>K</w:t>
      </w:r>
      <w:r>
        <w:rPr>
          <w:spacing w:val="4"/>
        </w:rPr>
        <w:t xml:space="preserve">Õt hîp ph¸t triÓn c«ng nghiÖp trung </w:t>
        <w:softHyphen/>
        <w:t>¬ng vµ c«ng nghiÖp ®Þa ph</w:t>
        <w:softHyphen/>
        <w:t>¬ng (kÓ c¶ thñ c«ng nghiÖp), cã nghÜa lµ kÕt hîp ®óng ®¾n lùc l</w:t>
        <w:softHyphen/>
        <w:t>îng cña Nhµ n</w:t>
        <w:softHyphen/>
        <w:t>íc víi lùc l</w:t>
        <w:softHyphen/>
        <w:t xml:space="preserve">îng cña ®«ng ®¶o nh©n d©n, kÕt hîp sù l·nh ®¹o tËp trung thèng nhÊt cña trung </w:t>
        <w:softHyphen/>
        <w:t>¬ng víi viÖc ph¸t huy tÝnh tÝch cùc chñ ®éng vµ tÝnh s¸ng t¹o cña ®Þa ph</w:t>
        <w:softHyphen/>
        <w:t>¬ng trong viÖc thùc hiÖn c«ng nghiÖp ho¸ x· héi chñ nghÜa ë n</w:t>
        <w:softHyphen/>
        <w:t xml:space="preserve">íc ta. §ã kh«ng ph¶i chØ lµ biÖn ph¸p t¹m thêi, mµ lµ </w:t>
      </w:r>
      <w:r>
        <w:rPr>
          <w:i/>
          <w:spacing w:val="4"/>
        </w:rPr>
        <w:t>mét trong nh÷ng ph</w:t>
        <w:softHyphen/>
        <w:t>¬ng h</w:t>
        <w:softHyphen/>
        <w:t xml:space="preserve">íng c«ng nghiÖp ho¸ x· héi chñ nghÜa mét c¸ch tÝch cùc </w:t>
      </w:r>
      <w:r>
        <w:rPr>
          <w:spacing w:val="4"/>
        </w:rPr>
        <w:t>ë n</w:t>
        <w:softHyphen/>
        <w:t>íc ta.</w:t>
      </w:r>
    </w:p>
    <w:p>
      <w:pPr>
        <w:pStyle w:val="Tacsao"/>
        <w:rPr/>
      </w:pPr>
      <w:r>
        <w:rPr/>
        <w:t>*</w:t>
        <w:br/>
        <w:t>*     *</w:t>
      </w:r>
    </w:p>
    <w:p>
      <w:pPr>
        <w:pStyle w:val="Normal"/>
        <w:spacing w:lineRule="exact" w:line="314"/>
        <w:rPr/>
      </w:pPr>
      <w:r>
        <w:rPr>
          <w:spacing w:val="4"/>
        </w:rPr>
        <w:t>Trªn ®©y lµ nh÷ng ®</w:t>
        <w:softHyphen/>
        <w:t>êng h</w:t>
        <w:softHyphen/>
        <w:t>íng chung vÒ c«ng nghiÖp ho¸ x· héi chñ nghÜa ë miÒn B¾c n</w:t>
        <w:softHyphen/>
        <w:t>íc ta. §Ó b¶o ®¶m thùc hiÖn th¾ng lîi nhiÖm vô c«ng nghiÖp ho¸ x· héi chñ nghÜa, mét mÆt chóng ta ph¶i n¾m v÷ng nh÷ng ®</w:t>
        <w:softHyphen/>
        <w:t>êng h</w:t>
        <w:softHyphen/>
        <w:t>íng</w:t>
      </w:r>
      <w:r>
        <w:rPr>
          <w:i/>
          <w:spacing w:val="4"/>
        </w:rPr>
        <w:t xml:space="preserve"> </w:t>
      </w:r>
      <w:r>
        <w:rPr>
          <w:spacing w:val="4"/>
        </w:rPr>
        <w:t>nãi trªn, mÆt kh¸c ph¶i qu¸n triÖt s©u s¾c c¸c ph</w:t>
        <w:softHyphen/>
        <w:t>¬ng ch©m chung vÒ x©y dùng chñ nghÜa x· héi ë miÒn B¾c n</w:t>
        <w:softHyphen/>
        <w:t xml:space="preserve">íc ta do §¹i héi §¶ng lÇn thø III ®Ò ra lµ: </w:t>
      </w:r>
      <w:r>
        <w:rPr>
          <w:i/>
          <w:spacing w:val="4"/>
        </w:rPr>
        <w:t>ph¸t huy tinh thÇn cÇn kiÖm x©y dùng Tæ quèc; gi¶i quyÕt ®óng ®¾n mèi quan hÖ gi÷a tÝch luü vµ tiªu dïng; ph¸t triÓn c«ng nghiÖp ph¶i kÕt hîp chÆt chÏ víi ph¸t triÓn c«ng t¸c khoa häc, kü thuËt; ®i ®«i víi ph¸t triÓn kinh tÕ ph¶i kÕt hîp víi t¨ng c</w:t>
        <w:softHyphen/>
        <w:t>êng cñng cè quèc phßng; kÕt hîp chÆt chÏ viÖc ph¸t huy tinh thÇn tù lùc c¸nh sinh vµ viÖc sö dông tèt sù gióp ®ì cña c¸c n</w:t>
        <w:softHyphen/>
        <w:t>íc anh em.</w:t>
      </w:r>
    </w:p>
    <w:p>
      <w:pPr>
        <w:pStyle w:val="Ta11capth"/>
        <w:spacing w:lineRule="exact" w:line="314"/>
        <w:rPr/>
      </w:pPr>
      <w:r>
        <w:rPr/>
        <w:t>III- Ph</w:t>
        <w:softHyphen/>
        <w:t>¬ng h</w:t>
        <w:softHyphen/>
        <w:t xml:space="preserve">íng ph¸t triÓn cña tõng ngµnh c«ng nghiÖp </w:t>
      </w:r>
    </w:p>
    <w:p>
      <w:pPr>
        <w:pStyle w:val="Tadanngang"/>
        <w:spacing w:lineRule="exact" w:line="326"/>
        <w:rPr/>
      </w:pPr>
      <w:r>
        <w:rPr/>
        <w:t>C¸c ngµnh c«ng nghiÖp cã quan hÖ mËt thiÕt víi nhau trong nÒn kinh tÕ thèng nhÊt. Nh</w:t>
        <w:softHyphen/>
        <w:t>ng v× ®Æc ®iÓm kü thuËt vµ t¸c dông cña mçi ngµnh ®èi víi s¶n xuÊt cña x· héi cã chç kh¸c nhau, cho nªn vÞ trÝ vµ ph</w:t>
        <w:softHyphen/>
        <w:t>¬ng h</w:t>
        <w:softHyphen/>
        <w:t>íng ph¸t triÓn cña mçi ngµnh còng kh«ng thÓ gièng nhau, nh</w:t>
        <w:softHyphen/>
        <w:t xml:space="preserve">ng ph¶i c©n ®èi nhÞp nhµng víi nhau th× míi b¶o ®¶m ph¸t triÓn kinh tÕ víi tèc ®é cao. </w:t>
      </w:r>
    </w:p>
    <w:p>
      <w:pPr>
        <w:pStyle w:val="Normal"/>
        <w:spacing w:lineRule="exact" w:line="326"/>
        <w:rPr/>
      </w:pPr>
      <w:r>
        <w:rPr/>
        <w:t>Chóng ta ph¶i c¨n cø vµo t¸c dông cña tõng ngµnh vµ quan hÖ gi÷a c¸c ngµnh víi nhau, xuÊt ph¸t tõ ®iÒu kiÖn nguyªn liÖu cña n</w:t>
        <w:softHyphen/>
        <w:t>íc ta, ®ång thêi ph¶i qu¸n triÖt c¸c ph</w:t>
        <w:softHyphen/>
        <w:t>¬ng h</w:t>
        <w:softHyphen/>
        <w:t>íng chung vÒ c«ng nghiÖp ho¸ x· héi chñ nghÜa, ®Ó cã ph</w:t>
        <w:softHyphen/>
        <w:t>¬ng h</w:t>
        <w:softHyphen/>
        <w:t xml:space="preserve">íng ph¸t triÓn tõng ngµnh mét c¸ch cã lîi nhÊt vÒ kinh tÕ. </w:t>
      </w:r>
    </w:p>
    <w:p>
      <w:pPr>
        <w:pStyle w:val="Normal"/>
        <w:spacing w:lineRule="exact" w:line="326"/>
        <w:rPr/>
      </w:pPr>
      <w:r>
        <w:rPr/>
        <w:t>1.</w:t>
      </w:r>
      <w:r>
        <w:rPr>
          <w:i/>
        </w:rPr>
        <w:t xml:space="preserve"> C«ng nghiÖp nÆng</w:t>
      </w:r>
    </w:p>
    <w:p>
      <w:pPr>
        <w:pStyle w:val="Tadanngang"/>
        <w:spacing w:lineRule="exact" w:line="326"/>
        <w:rPr/>
      </w:pPr>
      <w:r>
        <w:rPr/>
        <w:t xml:space="preserve">a) </w:t>
      </w:r>
      <w:r>
        <w:rPr>
          <w:i/>
        </w:rPr>
        <w:t>§iÖn lùc vµ nhiªn liÖu lµ c¬ së ®éng lùc cña nÒn ®¹i c«ng nghiÖp c¬ khÝ vµ c¸c ngµnh kinh tÕ quèc d©n</w:t>
      </w:r>
      <w:r>
        <w:rPr/>
        <w:t>. Muèn ph¸t triÓn c¸c ngµnh kinh tÕ, tr</w:t>
        <w:softHyphen/>
        <w:t>íc hÕt ph¶i ph¸t triÓn c«ng nghiÖp ®iÖn lùc vµ nhiªn liÖu. §iÖn lùc vµ nhiªn liÖu cßn rÊt cÇn thiÕt cho viÖc phôc vô ®êi sèng nh©n d©n. Cuéc c¸ch m¹ng vÒ kü thuËt cµng ph¸t triÓn, th× nhu cÇu ®iÖn lùc vµ nhiªn liÖu cµng t¨ng lªn rÊt nhiÒu. V× vËy, chóng ta ph¶i ®</w:t>
        <w:softHyphen/>
        <w:t xml:space="preserve">a </w:t>
      </w:r>
      <w:r>
        <w:rPr>
          <w:i/>
        </w:rPr>
        <w:t>®iÖn lùc ®i tr</w:t>
        <w:softHyphen/>
        <w:t>íc mét b</w:t>
        <w:softHyphen/>
        <w:t xml:space="preserve">íc </w:t>
      </w:r>
      <w:r>
        <w:rPr/>
        <w:t>vµ ®Èy m¹nh c¸c ngµnh c«ng nghiÖp khai th¸c nhiªn liÖu.</w:t>
      </w:r>
    </w:p>
    <w:p>
      <w:pPr>
        <w:pStyle w:val="Normal"/>
        <w:rPr/>
      </w:pPr>
      <w:r>
        <w:rPr/>
        <w:t>N</w:t>
        <w:softHyphen/>
        <w:t>íc ta cã nhiÒu s«ng ngßi, cã nguån thuû lùc rÊt lín</w:t>
      </w:r>
      <w:r>
        <w:rPr>
          <w:rStyle w:val="FootnoteCharacters"/>
          <w:rStyle w:val="FootnoteAnchor"/>
        </w:rPr>
        <w:footnoteReference w:customMarkFollows="1" w:id="6"/>
        <w:t>1</w:t>
      </w:r>
      <w:r>
        <w:rPr>
          <w:rStyle w:val="FootnoteCharacters"/>
        </w:rPr>
        <w:t>)</w:t>
      </w:r>
      <w:r>
        <w:rPr/>
        <w:t xml:space="preserve"> vµ cã mét tr÷ l</w:t>
        <w:softHyphen/>
        <w:t>îng than còng kh¸ lín.</w:t>
      </w:r>
    </w:p>
    <w:p>
      <w:pPr>
        <w:pStyle w:val="Normal"/>
        <w:rPr/>
      </w:pPr>
      <w:r>
        <w:rPr/>
        <w:t xml:space="preserve">Nhµ m¸y nhiÖt ®iÖn cã </w:t>
        <w:softHyphen/>
        <w:t>u ®iÓm lµ x©y dùng nhanh, vèn ®Çu t</w:t>
        <w:softHyphen/>
        <w:t xml:space="preserve"> t</w:t>
        <w:softHyphen/>
        <w:t>¬ng ®èi Ýt, cã thÓ kÕt hîp cung cÊp h¬i cho s¶n xuÊt, lîi dông ®</w:t>
        <w:softHyphen/>
        <w:t>îc nh÷ng lo¹i than xÊu mµ ta cã s½n, nh</w:t>
        <w:softHyphen/>
        <w:t>ng cã nh</w:t>
        <w:softHyphen/>
        <w:t>îc ®iÓm lµ tèn tiÒn ®Çu t</w:t>
        <w:softHyphen/>
        <w:t xml:space="preserve"> vµo viÖc khai th¸c vµ vËn t¶i than, qu¶n lý phøc t¹p, gi¸ thµnh s¶n xuÊt ®iÖn ®¾t.</w:t>
      </w:r>
    </w:p>
    <w:p>
      <w:pPr>
        <w:pStyle w:val="Normal"/>
        <w:rPr/>
      </w:pPr>
      <w:r>
        <w:rPr/>
        <w:t>Thuû ®iÖn ®ßi hái thêi gian x©y dùng t</w:t>
        <w:softHyphen/>
        <w:t>¬ng ®èi l©u, gÆp khi h¹n h¸n th× c«ng suÊt ph¸t ®iÖn cã thÓ gi¶m bít, nh</w:t>
        <w:softHyphen/>
        <w:t>ng l¹i kÕt hîp phôc vô ®</w:t>
        <w:softHyphen/>
        <w:t>îc cho thuû lîi, ph¸t triÓn giao th«ng vËn t¶i vµ ch¨n nu«i, qu¶n lý Ýt phøc t¹p, gi¸ thµnh s¶n xuÊt ®iÖn rÊt h¹.</w:t>
      </w:r>
    </w:p>
    <w:p>
      <w:pPr>
        <w:pStyle w:val="Normal"/>
        <w:rPr/>
      </w:pPr>
      <w:r>
        <w:rPr/>
        <w:t xml:space="preserve">C¨n cø vµo t×nh h×nh trªn, </w:t>
      </w:r>
      <w:r>
        <w:rPr>
          <w:i/>
        </w:rPr>
        <w:t>ph</w:t>
        <w:softHyphen/>
        <w:t>¬ng h</w:t>
        <w:softHyphen/>
        <w:t>íng</w:t>
      </w:r>
      <w:r>
        <w:rPr/>
        <w:t xml:space="preserve"> ph¸t triÓn l©u dµi cña ngµnh ®iÖn lùc cña n</w:t>
        <w:softHyphen/>
        <w:t>íc ta nh</w:t>
        <w:softHyphen/>
        <w:t xml:space="preserve"> sau: </w:t>
      </w:r>
    </w:p>
    <w:p>
      <w:pPr>
        <w:pStyle w:val="TextBodyIndent"/>
        <w:spacing w:lineRule="exact" w:line="310"/>
        <w:rPr/>
      </w:pPr>
      <w:r>
        <w:rPr/>
        <w:t>KÕt hîp ph¸t triÓn nhiÖt ®iÖn víi ph¸t triÓn thuû ®iÖn, kÕt hîp ph¸t triÓn ®iÖn lùc víi viÖc trÞ thuû vµ phôc vô n«ng nghiÖp, ph¸t triÓn giao th«ng vËn t¶i, ph¸t triÓn nu«i c¸. Tr</w:t>
        <w:softHyphen/>
        <w:t>íc m¾t, ra søc ph¸t triÓn nhiÖt ®iÖn, ®ång thêi tÝch cùc ®Èy m¹nh ph¸t triÓn thuû ®iÖn, dÇn dÇn n©ng cao tØ träng thuû ®iÖn cao h¬n nhiÖt ®iÖn.</w:t>
      </w:r>
    </w:p>
    <w:p>
      <w:pPr>
        <w:pStyle w:val="Normal"/>
        <w:rPr/>
      </w:pPr>
      <w:r>
        <w:rPr/>
        <w:t>§i ®«i víi x©y dùng c¸c xÝ nghiÖp ph¸t ®iÖn lín, cÇn chó ý x©y dùng c¸c tr¹m ph¸t ®iÖn nhá ë c¸c ®Þa ph</w:t>
        <w:softHyphen/>
        <w:t>¬ng nhÊt lµ miÒn nói ®Ó kÞp thêi phôc vô cho s¶n xuÊt vµ ®êi sèng cña c¸c thÞ trÊn vµ n«ng th«n. X©y dùng xÝ nghiÖp ph¸t ®iÖn cÇn ®i ®«i víi ph¸t triÓn c¸c ®</w:t>
        <w:softHyphen/>
        <w:t>êng d©y t¶i ®iÖn, tiÕn lªn thèng nhÊt m¹ng l</w:t>
        <w:softHyphen/>
        <w:t>íi ®iÖn trong toµn miÒn B¾c, ®Ó b¶o ®¶m cung cÊp ®iÖn mét c¸ch ®Òu hoµ cho c¸c ngµnh kinh tÕ vµ cung cÊp ®iÖn tiªu dïng cho thµnh thÞ vµ n«ng th«n.</w:t>
      </w:r>
    </w:p>
    <w:p>
      <w:pPr>
        <w:pStyle w:val="Normal"/>
        <w:rPr/>
      </w:pPr>
      <w:r>
        <w:rPr>
          <w:i/>
        </w:rPr>
        <w:t>Ph</w:t>
        <w:softHyphen/>
        <w:t>¬ng h</w:t>
        <w:softHyphen/>
        <w:t>íng</w:t>
      </w:r>
      <w:r>
        <w:rPr/>
        <w:t xml:space="preserve"> ph¸t triÓn nhiªn liÖu cña n</w:t>
        <w:softHyphen/>
        <w:t xml:space="preserve">íc ta chñ yÕu lµ </w:t>
      </w:r>
      <w:r>
        <w:rPr>
          <w:i/>
        </w:rPr>
        <w:t>®Èy m¹nh khai th¸c c¸c lo¹i than gÇy hiÖn cã, ®ång thêi tÝch cùc t×m kiÕm th¨m dß than mì vµ c¸c lo¹i nhiªn liÖu kh¸c nhÊt lµ nhiªn liÖu láng.</w:t>
      </w:r>
      <w:r>
        <w:rPr/>
        <w:t xml:space="preserve"> Ph¸t triÓn m¹nh mÏ c«ng nghiÖp khai th¸c than ®Ó b¶o ®¶m nhu cÇu nhiªn liÖu cho c«ng nghiÖp, b¶o ®¶m nhiªn liÖu cho c«ng nghiÖp ho¸ chÊt ngµy cµng ph¸t triÓn, ch¼ng nh÷ng ®Ó b¶o ®¶m nhu cÇu trong n</w:t>
        <w:softHyphen/>
        <w:t>íc mµ cßn phôc vô cho nhu cÇu xuÊt khÈu.</w:t>
      </w:r>
    </w:p>
    <w:p>
      <w:pPr>
        <w:pStyle w:val="Normal"/>
        <w:rPr/>
      </w:pPr>
      <w:r>
        <w:rPr/>
        <w:t>Ph¶i ¸p dông réng r·i ph</w:t>
        <w:softHyphen/>
        <w:t>¬ng ph¸p khai th¸c c¬ giíi hiÖn ®¹i nhÊt lµ ®èi víi viÖc khai th¸c hÇm lß, nghiªn cøu ¸p dông søc n</w:t>
        <w:softHyphen/>
        <w:t>íc vµo viÖc khai th¸c ®Ó t¨ng nhanh s¶n l</w:t>
        <w:softHyphen/>
        <w:t>îng than ®ång thêi c¶i thiÖn ®iÒu kiÖn lao ®éng cho c«ng nh©n.</w:t>
      </w:r>
    </w:p>
    <w:p>
      <w:pPr>
        <w:pStyle w:val="Ta157"/>
        <w:rPr/>
      </w:pPr>
      <w:r>
        <w:rPr/>
        <w:t xml:space="preserve">b) </w:t>
      </w:r>
      <w:r>
        <w:rPr>
          <w:i/>
        </w:rPr>
        <w:t>ChÕ t¹o c¬ khÝ lµ trung t©m</w:t>
      </w:r>
      <w:r>
        <w:rPr/>
        <w:t xml:space="preserve">, </w:t>
      </w:r>
      <w:r>
        <w:rPr>
          <w:i/>
        </w:rPr>
        <w:t>lµ then chèt cña c«ng nghiÖp nÆng vµ gi÷ mét vai trß ®Æc biÖt quan träng trong nÒn kinh tÕ quèc d©n.</w:t>
      </w:r>
      <w:r>
        <w:rPr/>
        <w:t xml:space="preserve"> §Ó kh«ng ngõng n©ng cao n¨ng suÊt lao ®éng lµ vÊn ®Ò cã ý nghÜa quyÕt ®Þnh ®èi víi sù ph¸t triÓn s¶n xuÊt, ph¶i kh«ng ngõng c¶i tiÕn c«ng cô lao ®éng, m¸y mãc, thiÕt bÞ. Ngµnh chÕ t¹o c¬ khÝ lµ ngµnh trùc tiÕp s¶n xuÊt ra c«ng cô lao ®éng, thiÕt bÞ, m¸y mãc ®Ó trang bÞ cho c¸c ngµnh kinh tÕ quèc d©n b»ng ph</w:t>
        <w:softHyphen/>
        <w:t>¬ng tiÖn kü thuËt hiÖn ®¹i; ®ã lµ nguån gèc chñ yÕu nhÊt cña tiÕn bé kü thuËt. Cho nªn muèn ph¸t triÓn m¹nh mÏ c¸c ngµnh kinh tÕ, th× ph¶i ph¸t triÓn m¹nh mÏ ngµnh chÕ t¹o c¬ khÝ. Qua mÊy n¨m kh«i phôc vµ ph¸t triÓn c«ng nghiÖp, ngµnh chÕ t¹o c¬ khÝ cña n</w:t>
        <w:softHyphen/>
        <w:t>íc ta ®· b</w:t>
        <w:softHyphen/>
        <w:t>íc ®Çu ph¸t triÓn ®¸p øng ®</w:t>
        <w:softHyphen/>
        <w:t>îc mét phÇn nhu cÇu söa ch÷a thiÕt bÞ vµ b¾t ®Çu s¶n xuÊt ®</w:t>
        <w:softHyphen/>
        <w:t>îc mét sè m¸y mãc, thiÕt bÞ lÎ, m¸y c«ng cô h¹ng võa... Nh</w:t>
        <w:softHyphen/>
        <w:t>ng ngµnh chÕ t¹o c¬ khÝ cña ta hiÖn nay ch</w:t>
        <w:softHyphen/>
        <w:t>a cung cÊp ®</w:t>
        <w:softHyphen/>
        <w:t>îc nh÷ng thiÕt bÞ chñ yÕu cho c¸c ngµnh kinh tÕ quèc d©n. Ngµnh c¬ khÝ l¹i ®ßi hái tr×nh ®é kü thuËt phøc t¹p vµ chÝnh x¸c cao ®é. NÕu kÐo dµi t×nh tr¹ng phô thuéc vÒ thiÕt bÞ nh</w:t>
        <w:softHyphen/>
        <w:t xml:space="preserve"> hiÖn nay th× ch¼ng nh÷ng viÖc ph¸t triÓn kinh tÕ n</w:t>
        <w:softHyphen/>
        <w:t xml:space="preserve">íc ta sÏ bÞ ®éng, chËm ch¹p mµ </w:t>
      </w:r>
      <w:r>
        <w:rPr>
          <w:i/>
        </w:rPr>
        <w:t xml:space="preserve">tÝnh chÊt söa ch÷a c¬ khÝ </w:t>
      </w:r>
      <w:r>
        <w:rPr/>
        <w:t>cña c«ng nghiÖp n</w:t>
        <w:softHyphen/>
        <w:t xml:space="preserve">íc ta sÏ </w:t>
      </w:r>
      <w:r>
        <w:rPr>
          <w:i/>
        </w:rPr>
        <w:t xml:space="preserve">cµng thªm phøc t¹p. </w:t>
      </w:r>
      <w:r>
        <w:rPr/>
        <w:t>V× vËy, chóng ta ph¶i ra søc ®Èy m¹nh tèc ®é ph¸t triÓn c¸c ngµnh chÕ t¹o c¬ khÝ t¨ng nhanh h¬n so víi c¸c ngµnh c«ng nghiÖp kh¸c, x©y dùng nhanh chãng ngµnh chÕ t¹o c¬ khÝ n</w:t>
        <w:softHyphen/>
        <w:t>íc ta ®Ó ®¸p øng ®</w:t>
        <w:softHyphen/>
        <w:t>îc nhu cÇu vÒ thiÕt bÞ m¸y mãc cña nÒn kinh tÕ.</w:t>
      </w:r>
    </w:p>
    <w:p>
      <w:pPr>
        <w:pStyle w:val="Normal"/>
        <w:rPr/>
      </w:pPr>
      <w:r>
        <w:rPr>
          <w:i/>
        </w:rPr>
        <w:t>Ph</w:t>
        <w:softHyphen/>
        <w:t>¬ng h</w:t>
        <w:softHyphen/>
        <w:t>íng</w:t>
      </w:r>
      <w:r>
        <w:rPr/>
        <w:t xml:space="preserve"> ph¸t triÓn cña ngµnh chÕ t¹o c¬ khÝ n</w:t>
        <w:softHyphen/>
        <w:t xml:space="preserve">íc ta lµ: </w:t>
      </w:r>
      <w:r>
        <w:rPr>
          <w:i/>
        </w:rPr>
        <w:t>®</w:t>
        <w:softHyphen/>
        <w:t>a ngµnh c¬ khÝ cña ta tõ chç chñ yÕu phôc vô cho nhu cÇu söa ch÷a tiÕn lªn chÕ t¹o c¬ khÝ lµ chñ yÕu, tõ chç s¶n xuÊt ®</w:t>
        <w:softHyphen/>
        <w:t>îc m¸y mãc gi¶n ®¬n tiÕn lªn s¶n xuÊt ®</w:t>
        <w:softHyphen/>
        <w:t>îc m¸y mãc phøc t¹p, tr×nh ®é chÝnh x¸c cao; tõ chç chÕ t¹o nöa thµnh phÈm tiÕn lªn chÕ t¹o thµnh phÈm, tõ chç s¶n xuÊt ®</w:t>
        <w:softHyphen/>
        <w:t>îc m¸y mãc h¹ng nhá vµ võa tiÕn lªn s¶n xuÊt ®</w:t>
        <w:softHyphen/>
        <w:t>îc m¸y mãc h¹ng nÆng, tõ chç s¶n xuÊt ®</w:t>
        <w:softHyphen/>
        <w:t>îc thiÕt bÞ lÎ tiÕn lªn s¶n xuÊt ®</w:t>
        <w:softHyphen/>
        <w:t>îc thiÕt bÞ toµn bé.</w:t>
      </w:r>
    </w:p>
    <w:p>
      <w:pPr>
        <w:pStyle w:val="Ta157"/>
        <w:spacing w:lineRule="exact" w:line="320"/>
        <w:rPr/>
      </w:pPr>
      <w:r>
        <w:rPr/>
        <w:t>Ngµnh chÕ t¹o c¬ khÝ ph¶i cung cÊp thiÕt bÞ kü thuËt cho c«ng nghiÖp, n«ng nghiÖp, x©y dùng c¬ b¶n, giao th«ng vËn t¶i.</w:t>
      </w:r>
    </w:p>
    <w:p>
      <w:pPr>
        <w:pStyle w:val="Normal"/>
        <w:rPr/>
      </w:pPr>
      <w:r>
        <w:rPr/>
        <w:t>Ngµnh c¬ khÝ, chia ra lµm ngµnh nhá kh¸c nhau theo ®Æc ®iÓm kü thuËt cña thiÕt bÞ m¸y mãc chÕ t¹o ra nh</w:t>
        <w:softHyphen/>
        <w:t>: m¸y c¸i, thiÕt bÞ ®éng lùc, thiÕt bÞ khai kho¸ng, thiÕt bÞ luyÖn kim, m¸y mãc n«ng nghiÖp, thiÕt bÞ c«ng nghiÖp nhÑ, thiÕt bÞ vËn t¶i, thiÕt bÞ x©y dùng... Trong c¸c ngµnh Êy, ph¶i ra søc ®Èy m¹nh ngµnh chÕ t¹o m¸y c¸i v× ngµnh nµy b¶o ®¶m trang bÞ kü thuËt cho toµn bé ngµnh chÕ t¹o c¬ khÝ vµ c¸c ngµnh kinh tÕ kh¸c. Ph</w:t>
        <w:softHyphen/>
        <w:t>¬ng h</w:t>
        <w:softHyphen/>
        <w:t xml:space="preserve">íng kü thuËt chÕ t¹o c¬ khÝ lµ ph¶i thùc hiÖn nguyªn t¾c chuyªn m«n ho¸ vµ hîp t¸c s¶n xuÊt cao ®é, </w:t>
      </w:r>
      <w:r>
        <w:rPr>
          <w:spacing w:val="4"/>
        </w:rPr>
        <w:t>thèng nhÊt mÉu mùc chÕ t¹o vµ tiªu chuÈn kü thuËt trong toµn quèc nh»m b¶o ®¶m chÊt l</w:t>
        <w:softHyphen/>
        <w:t>îng m¸y mãc vµ t¨ng nhanh n¨ng suÊt lao ®éng. Tuy vËy, vÉn ph¶i khÐo kÕt hîp xÝ nghiÖp c¬ khÝ chuyªn m«n ho¸ víi xÝ nghiÖp c¬ khÝ th«ng dông. CÇn ph¸t triÓn réng r·i m¹ng l</w:t>
        <w:softHyphen/>
        <w:t xml:space="preserve">íi c¬ khÝ tõ trung </w:t>
        <w:softHyphen/>
        <w:t>¬ng ®Õn ®Þa ph</w:t>
        <w:softHyphen/>
        <w:t>¬ng, b¶o ®¶m ph¸t triÓn ®Õn c¸c hîp t¸c x·.</w:t>
      </w:r>
    </w:p>
    <w:p>
      <w:pPr>
        <w:pStyle w:val="Ta157"/>
        <w:rPr/>
      </w:pPr>
      <w:r>
        <w:rPr/>
        <w:t>Chóng ta ph¶i hÕt søc häc tËp kü thuËt tiªn tiÕn cña c¸c n</w:t>
        <w:softHyphen/>
        <w:t>íc anh em, chÕ t¹o nh÷ng m¸y mãc cã hiÖu suÊt cao nhÊt nh</w:t>
        <w:softHyphen/>
        <w:t>ng ph¶i thÝch hîp víi t×nh h×nh khÝ hËu, nguyªn liÖu cña n</w:t>
        <w:softHyphen/>
        <w:t>íc ta. §ång thêi, chóng ta ph¶i kiªn quyÕt dùa vµo lùc l</w:t>
        <w:softHyphen/>
        <w:t>îng cña c¸n bé ta, ph¸t huy s¸ng kiÕn cña c¸n bé vµ c«ng nh©n, ®Èy m¹nh chÕ t¹o nh÷ng thiÕt bÞ vµ m¸y mãc trong n</w:t>
        <w:softHyphen/>
        <w:t>íc, nh</w:t>
        <w:softHyphen/>
        <w:t xml:space="preserve"> thÕ võa n©ng cao ®</w:t>
        <w:softHyphen/>
        <w:t>îc tr×nh ®é kü thuËt cña c¸n bé vµ c«ng nh©n ta, võa b¶o ®¶m ®¸p øng kÞp thêi nhu cÇu thiÕt bÞ cña c¸c ngµnh. Ph¶i hÕt søc h¹n chÕ viÖc nhËp nh÷ng thiÕt bÞ m¸y mãc mµ ta cã kh¶ n¨ng chÕ t¹o ®</w:t>
        <w:softHyphen/>
        <w:t>îc trong n</w:t>
        <w:softHyphen/>
        <w:t>íc, võa tiÕt kiÖm ngo¹i tÖ l¹i võa thóc ®Èy ®</w:t>
        <w:softHyphen/>
        <w:t>îc ngµnh chÕ t¹o c¬ khÝ chãng tr</w:t>
        <w:softHyphen/>
        <w:t>ëng thµnh.</w:t>
      </w:r>
    </w:p>
    <w:p>
      <w:pPr>
        <w:pStyle w:val="Ta157"/>
        <w:rPr/>
      </w:pPr>
      <w:r>
        <w:rPr/>
        <w:t xml:space="preserve">c) </w:t>
      </w:r>
      <w:r>
        <w:rPr>
          <w:i/>
        </w:rPr>
        <w:t>C«ng nghiÖp luyÖn kim, nhÊt lµ gang thÐp, lµ c¬ së nguyªn liÖu chñ yÕu</w:t>
      </w:r>
      <w:r>
        <w:rPr/>
        <w:t xml:space="preserve"> cña c«ng nghiÖp chÕ t¹o c¬ khÝ vµ c«ng nghiÖp x©y dùng c¬ b¶n. Tèc ®é ph¸t triÓn cña c«ng nghiÖp chÕ t¹o c¬ khÝ, gia c«ng kim lo¹i vµ c«ng nghiÖp x©y dùng cßn tuú thuéc vµo c¬ së nguyªn liÖu, vËt liÖu gang thÐp vµ kim lo¹i mµu. C«ng cuéc c«ng nghiÖp ho¸ cµng ®</w:t>
        <w:softHyphen/>
        <w:t>îc ®Èy m¹nh th× nhu cÇu vÒ gang thÐp vµ kim lo¹i mµu, kim lo¹i hiÕm cµng lín. ViÖc nhËp khÈu kim lo¹i lµ mét vÊn ®Ò khã kh¨n. C¬ së luyÖn kim cña ta hiÖn nay hÇu nh</w:t>
        <w:softHyphen/>
        <w:t xml:space="preserve"> ch</w:t>
        <w:softHyphen/>
        <w:t>a cã g×, nhu cÇu vÒ kim lo¹i, nhÊt lµ gang thÐp rÊt khÈn tr</w:t>
        <w:softHyphen/>
        <w:t>¬ng. Nguån nguyªn liÖu vÒ luyÖn kim cña n</w:t>
        <w:softHyphen/>
        <w:t>íc ta (trõ mét vµi thø quÆng) nãi chung ch</w:t>
        <w:softHyphen/>
        <w:t>a ®</w:t>
        <w:softHyphen/>
        <w:t>îc dåi dµo l¾m. Song hiÖn nay chóng ta còng ®· cã ®ñ sè dù tr÷ ®Ó x©y dùng ph¸t triÓn ngµnh c«ng nghiÖp luyÖn kim ®i ®«i víi ph¸t triÓn ®iÖn lùc vµ c¬ khÝ.</w:t>
      </w:r>
    </w:p>
    <w:p>
      <w:pPr>
        <w:pStyle w:val="Normal"/>
        <w:rPr/>
      </w:pPr>
      <w:r>
        <w:rPr>
          <w:i/>
        </w:rPr>
        <w:t>Ph</w:t>
        <w:softHyphen/>
        <w:t>¬ng h</w:t>
        <w:softHyphen/>
        <w:t>íng</w:t>
      </w:r>
      <w:r>
        <w:rPr/>
        <w:t xml:space="preserve"> ph¸t triÓn c«ng nghiÖp luyÖn kim lµ: </w:t>
      </w:r>
      <w:r>
        <w:rPr>
          <w:i/>
        </w:rPr>
        <w:t>tr</w:t>
        <w:softHyphen/>
        <w:t xml:space="preserve">íc hÕt ph¶i chó träng ngµnh luyÖn kim ®en, lÊy ph¸t triÓn gang thÐp lµm träng t©m, ®ång thêi hÕt søc chó träng c¸c kim lo¹i mµu. </w:t>
      </w:r>
      <w:r>
        <w:rPr/>
        <w:t xml:space="preserve">§èi víi luyÖn kim cã mµu, chóng ta ph¶i chó ý x©y dùng vµ ph¸t triÓn ngµnh </w:t>
      </w:r>
      <w:r>
        <w:rPr>
          <w:i/>
        </w:rPr>
        <w:t>luyÖn nh«m vµ ®ång.</w:t>
      </w:r>
      <w:r>
        <w:rPr/>
        <w:t xml:space="preserve"> Trong luyÖn kim, ph¶i </w:t>
      </w:r>
      <w:r>
        <w:rPr>
          <w:i/>
        </w:rPr>
        <w:t xml:space="preserve">hÕt søc chó träng hîp kim. </w:t>
      </w:r>
      <w:r>
        <w:rPr/>
        <w:t>Cã nh</w:t>
        <w:softHyphen/>
        <w:t xml:space="preserve"> thÕ míi ph¸t huy ®</w:t>
        <w:softHyphen/>
        <w:t xml:space="preserve">îc </w:t>
        <w:softHyphen/>
        <w:t>u thÕ vÒ tµi nguyªn cña chóng ta mµ cßn t¨ng gi¸ trÞ cña kim lo¹i, b¶o ®¶m cho ngµnh chÕ t¹o c¬ khÝ ph¸t triÓn m¹nh mÏ.</w:t>
      </w:r>
    </w:p>
    <w:p>
      <w:pPr>
        <w:pStyle w:val="Ta157"/>
        <w:rPr/>
      </w:pPr>
      <w:r>
        <w:rPr/>
        <w:t>Trong c«ng nghiÖp luyÖn kim, ph¶i nghiªn cøu sö dông nguån than s½n cã cña ta (than gÇy) lµm cho ngµnh luyÖn kim cã thÓ dùa vµo nguån nhiªn liÖu trong n</w:t>
        <w:softHyphen/>
        <w:t>íc ®Ó ph¸t triÓn mét c¸ch m¹nh mÏ, chñ ®éng vµ cã lîi vÒ kinh tÕ.</w:t>
      </w:r>
    </w:p>
    <w:p>
      <w:pPr>
        <w:pStyle w:val="Ta157"/>
        <w:rPr/>
      </w:pPr>
      <w:r>
        <w:rPr/>
        <w:t>VÒ quy m« xÝ nghiÖp luyÖn kim, ph¶i lÊy quy m« lín, kü thuËt hiÖn ®¹i lµ chÝnh, nh</w:t>
        <w:softHyphen/>
        <w:t>ng mÆt kh¸c ph¶i chó ý x©y dùng mét sè c¬ së luyÖn kim quy m« võa vµ nhá, kü thuËt hiÖn ®¹i phï hîp víi t×nh h×nh nguyªn liÖu ph©n t¸n ë c¸c ®Þa ph</w:t>
        <w:softHyphen/>
        <w:t>¬ng, ®Ó kÞp thêi ®¸p øng mét sè nhu cÇu vÒ kim lo¹i th«ng dông.</w:t>
      </w:r>
    </w:p>
    <w:p>
      <w:pPr>
        <w:pStyle w:val="Ta157"/>
        <w:rPr/>
      </w:pPr>
      <w:r>
        <w:rPr>
          <w:spacing w:val="2"/>
        </w:rPr>
        <w:t xml:space="preserve">d) </w:t>
      </w:r>
      <w:r>
        <w:rPr>
          <w:i/>
          <w:spacing w:val="2"/>
        </w:rPr>
        <w:t>C«ng nghiÖp ho¸ häc lµ mét trong nh÷ng ngµnh quan träng nhÊt cña nÒn c«ng nghiÖp</w:t>
      </w:r>
      <w:r>
        <w:rPr>
          <w:spacing w:val="2"/>
        </w:rPr>
        <w:t>. C«ng nghiÖp ho¸ häc cã t¸c dông t¨ng nhanh qu¸ tr×nh c«ng nghiÖp ho¸, gãp phÇn quan träng trong viÖc t¨ng n¨ng suÊt lao ®éng c«ng nghiÖp vµ n«ng nghiÖp, lîi dông ®</w:t>
        <w:softHyphen/>
        <w:t>îc tæng hîp mäi nguån nguyªn liÖu, vËt liÖu tù nhiªn ®Ó t¹o ra nhiÒu lo¹i nguyªn liÖu míi, chÊt l</w:t>
        <w:softHyphen/>
        <w:t>îng cao lµm t¨ng thªm cña c¶i vËt chÊt cña x· héi. Quy m« c«ng nghiÖp cµng më réng, tr×nh ®é kü thuËt cµng cao, th× vÞ trÝ cña c«ng nghiÖp ho¸ häc cµng quan träng.</w:t>
      </w:r>
    </w:p>
    <w:p>
      <w:pPr>
        <w:pStyle w:val="Ta157"/>
        <w:rPr/>
      </w:pPr>
      <w:r>
        <w:rPr>
          <w:i/>
          <w:spacing w:val="2"/>
        </w:rPr>
        <w:t>Ph</w:t>
        <w:softHyphen/>
        <w:t>¬ng h</w:t>
        <w:softHyphen/>
        <w:t>íng</w:t>
      </w:r>
      <w:r>
        <w:rPr>
          <w:spacing w:val="2"/>
        </w:rPr>
        <w:t xml:space="preserve"> ph¸t triÓn c«ng nghiÖp ho¸ häc lµ </w:t>
      </w:r>
      <w:r>
        <w:rPr>
          <w:i/>
          <w:spacing w:val="2"/>
        </w:rPr>
        <w:t xml:space="preserve">trªn c¬ së ph¸t triÓn m¹nh mÏ nh÷ng thø ho¸ chÊt c¬ b¶n b¶o ®¶m cho nhu cÇu c«ng nghiÖp, ®Èy m¹nh s¶n xuÊt c¸c lo¹i ph©n ho¸ häc, thuèc trõ s©u b¶o ®¶m </w:t>
      </w:r>
      <w:r>
        <w:rPr>
          <w:spacing w:val="2"/>
        </w:rPr>
        <w:t xml:space="preserve">cho nhu cÇu ph¸t triÓn n«ng nghiÖp, </w:t>
      </w:r>
      <w:r>
        <w:rPr>
          <w:i/>
          <w:spacing w:val="2"/>
        </w:rPr>
        <w:t>®Èy m¹nh s¶n xuÊt c¸c lo¹i d</w:t>
        <w:softHyphen/>
        <w:t>îc liÖu th«ng dông.</w:t>
      </w:r>
      <w:r>
        <w:rPr>
          <w:spacing w:val="2"/>
        </w:rPr>
        <w:t xml:space="preserve"> Dùa vµo viÖc s¶n xuÊt c¸c lo¹i ho¸ chÊt c¬ b¶n, lîi dông nguån than, c¸c nguån kho¸ng s¶n kh¸c vµ thùc vËt s½n cã cña n</w:t>
        <w:softHyphen/>
        <w:t xml:space="preserve">íc ta, chóng ta sÏ cÇn x©y dùng nh÷ng xÝ nghiÖp c«ng nghiÖp ho¸ chÊt quy m« lín ®Ó </w:t>
      </w:r>
      <w:r>
        <w:rPr>
          <w:i/>
          <w:spacing w:val="2"/>
        </w:rPr>
        <w:t xml:space="preserve">s¶n xuÊt c¸c chÊt ho¸ häc h÷u c¬, nh÷ng chÊt cao ph©n tö, </w:t>
      </w:r>
      <w:r>
        <w:rPr>
          <w:spacing w:val="2"/>
        </w:rPr>
        <w:t>b¶o ®¶m ®Çy ®ñ b«ng t¬ nh©n t¹o cho ngµnh c«ng nghiÖp dÖt, gi¶i quyÕt tèt vÊn ®Ò mÆc cña nh©n d©n, ®ång thêi b¶o ®¶m nguyªn liÖu ®Ó s¶n xuÊt c¸c ®å dïng h»ng ngµy. N</w:t>
        <w:softHyphen/>
        <w:t>íc ta ë vïng nhiÖt ®íi, cã nhiÒu lo¹i c©y thùc vËt lµm nguyªn liÖu cho c«ng nghiÖp ho¸ häc, cho nªn ph¸t triÓn ngµnh ho¸ chÊt thùc vËt còng lµ mét ph</w:t>
        <w:softHyphen/>
        <w:t>¬ng h</w:t>
        <w:softHyphen/>
        <w:t>íng quan träng trong viÖc ph¸t triÓn c«ng nghiÖp ho¸ häc ë n</w:t>
        <w:softHyphen/>
        <w:t>íc ta.</w:t>
      </w:r>
    </w:p>
    <w:p>
      <w:pPr>
        <w:pStyle w:val="Ta157"/>
        <w:rPr/>
      </w:pPr>
      <w:r>
        <w:rPr>
          <w:spacing w:val="2"/>
        </w:rPr>
        <w:t xml:space="preserve">®) </w:t>
      </w:r>
      <w:r>
        <w:rPr>
          <w:i/>
          <w:spacing w:val="2"/>
        </w:rPr>
        <w:t>VËt liÖu x©y dùng lµ ngµnh c«ng nghiÖp cã t¸c dông quyÕt ®Þnh ®èi víi tèc ®é x©y dùng c¬ b¶n, do ®ã cã ¶nh h</w:t>
        <w:softHyphen/>
        <w:t>ëng lín tíi tèc ®é ph¸t triÓn c«ng nghiÖp, ph¸t triÓn sù nghiÖp v¨n ho¸, x· héi vµ nhµ ë cña nh©n d©n.</w:t>
      </w:r>
    </w:p>
    <w:p>
      <w:pPr>
        <w:pStyle w:val="Ta157"/>
        <w:rPr>
          <w:spacing w:val="2"/>
        </w:rPr>
      </w:pPr>
      <w:r>
        <w:rPr>
          <w:spacing w:val="2"/>
        </w:rPr>
        <w:t>Ngoµi nguyªn liÖu s¾t thÐp vµ gç th× n</w:t>
        <w:softHyphen/>
        <w:t>íc ta cã nguån nguyªn liÖu cho c«ng nghiÖp vËt liÖu x©y dùng dåi dµo. Nhu cÇu vËt liÖu x©y dùng cho viÖc ph¸t triÓn kinh tÕ vµ x©y dùng nhµ ë cho nh©n d©n sÏ ngµy cµng ®ßi hái rÊt lín. V× vËy, cÇn ph¶i ®Æc biÖt ®Èy m¹nh c¸c ngµnh c«ng nghiÖp s¶n xuÊt vËt liÖu x©y dùng.</w:t>
      </w:r>
    </w:p>
    <w:p>
      <w:pPr>
        <w:pStyle w:val="Normal"/>
        <w:rPr/>
      </w:pPr>
      <w:r>
        <w:rPr>
          <w:i/>
          <w:spacing w:val="2"/>
        </w:rPr>
        <w:t>Ph</w:t>
        <w:softHyphen/>
        <w:t>¬ng h</w:t>
        <w:softHyphen/>
        <w:t>íng</w:t>
      </w:r>
      <w:r>
        <w:rPr>
          <w:spacing w:val="2"/>
        </w:rPr>
        <w:t xml:space="preserve"> ph¸t triÓn c«ng nghiÖp vËt liÖu x©y dùng ë n</w:t>
        <w:softHyphen/>
        <w:t xml:space="preserve">íc ta lµ: </w:t>
      </w:r>
      <w:r>
        <w:rPr>
          <w:i/>
          <w:spacing w:val="2"/>
        </w:rPr>
        <w:t>tr</w:t>
        <w:softHyphen/>
        <w:t>íc hÕt chó träng ®Èy m¹nh s¶n xuÊt xi m¨ng, g¹ch, ngãi, v«i, ®ång thêi chó träng ®óng møc c¸c ngµnh s¶n xuÊt thuû tinh, ®å dïng vÖ sinh vµ c¸c lo¹i sø c¸ch ®iÖn cao thÕ, h¹ thÕ, tiÕn lªn nghiªn cøu s¶n xuÊt c¸c lo¹i vËt liÖu rÎ tiÒn, bÒn, ch¾c nh</w:t>
        <w:softHyphen/>
        <w:t xml:space="preserve"> g¹ch xilic¸t... </w:t>
      </w:r>
      <w:r>
        <w:rPr>
          <w:spacing w:val="2"/>
        </w:rPr>
        <w:t>®Ó thay thÕ bít vËt liÖu ®¾t tiÒn. Trong c«ng nghiÖp vËt liÖu x©y dùng, trªn c¬ së ®Èy m¹nh s¶n xuÊt xi m¨ng vµ s¾t thÐp, cÇn ph¸t triÓn m¹nh mÏ c¸c bé phËn bª t«ng ®óc s½n theo quy c¸ch vµ tiªu chuÈn thèng nhÊt ®Ó ®Èy m¹nh c¬ giíi ho¸ c«ng t¸c x©y dùng mét c¸ch réng r·i. §i ®«i víi viÖc ph¸t triÓn nh÷ng c¬ së c«ng nghiÖp s¶n xuÊt vËt liÖu x©y dùng ë c¸c thµnh phè, thÞ trÊn nhÊt lµ khu tËp trung c«ng nghiÖp cÇn ®Èy m¹nh ph¸t triÓn ngµnh c«ng nghiÖp vËt liÖu x©y dùng theo quy m« võa vµ nhá ë c¸c ®Þa ph</w:t>
        <w:softHyphen/>
        <w:t>¬ng ®èi víi mét sè lo¹i vËt liÖu cÇn thiÕt ®Ó ®Èy m¹nh viÖc x©y dùng c¬ b¶n ë c¸c hîp t¸c x· n«ng nghiÖp, gãp phÇn c¶i thiÖn ®êi sèng nh©n d©n.</w:t>
      </w:r>
    </w:p>
    <w:p>
      <w:pPr>
        <w:pStyle w:val="Ta157"/>
        <w:rPr/>
      </w:pPr>
      <w:r>
        <w:rPr>
          <w:spacing w:val="2"/>
        </w:rPr>
        <w:t xml:space="preserve">e) </w:t>
      </w:r>
      <w:r>
        <w:rPr>
          <w:i/>
          <w:spacing w:val="2"/>
        </w:rPr>
        <w:t xml:space="preserve">C«ng nghiÖp khai th¸c gç. </w:t>
      </w:r>
      <w:r>
        <w:rPr>
          <w:spacing w:val="2"/>
        </w:rPr>
        <w:t xml:space="preserve">Gç lµ mét ngµnh nguyªn liÖu quan träng cã quan hÖ mËt thiÕt víi ngµnh x©y dùng c¬ b¶n vµ c«ng nghiÖp nhÑ s¶n xuÊt hµng tiªu dïng. </w:t>
      </w:r>
      <w:r>
        <w:rPr>
          <w:rFonts w:cs=".VnCentury SchoolbookH" w:ascii=".VnCentury SchoolbookH" w:hAnsi=".VnCentury SchoolbookH"/>
          <w:spacing w:val="2"/>
        </w:rPr>
        <w:t xml:space="preserve">ë </w:t>
      </w:r>
      <w:r>
        <w:rPr>
          <w:spacing w:val="2"/>
        </w:rPr>
        <w:t>n</w:t>
        <w:softHyphen/>
        <w:t>íc ta, gç lµ mét kho tµi nguyªn to lín, chóng ta ph¶i biÕt sö dông nguån lîi thiªn nhiªn ®ã mét c¸ch cã lîi nhÊt cho c«ng cuéc kiÕn thiÕt kinh tÕ n</w:t>
        <w:softHyphen/>
        <w:t>íc nhµ.</w:t>
      </w:r>
    </w:p>
    <w:p>
      <w:pPr>
        <w:pStyle w:val="Ta157"/>
        <w:rPr/>
      </w:pPr>
      <w:r>
        <w:rPr>
          <w:spacing w:val="2"/>
        </w:rPr>
        <w:t xml:space="preserve">Ngµnh c«ng nghiÖp khai th¸c gç ph¶i ph¸t triÓn m¹nh mÏ, v÷ng ch¾c, b¶o ®¶m tho¶ m·n kÞp thêi nhu cÇu vÒ gç cña tÊt c¶ c¸c ngµnh kinh tÕ quèc d©n vµ cña nh©n d©n. Ph¶i thùc hiÖn c©n ®èi trªn c¸c mÆt: </w:t>
      </w:r>
      <w:r>
        <w:rPr>
          <w:i/>
          <w:spacing w:val="2"/>
        </w:rPr>
        <w:t>khai th¸c sö dông rõng; trång c©y, g©y l¹i rõng; tu bæ, b¶o vÖ, më réng rõng.</w:t>
      </w:r>
      <w:r>
        <w:rPr>
          <w:spacing w:val="2"/>
        </w:rPr>
        <w:t xml:space="preserve"> Ph¶i tÝch cùc x©y dùng vµ cñng cè c¸c l©m tr</w:t>
        <w:softHyphen/>
        <w:t>êng quèc doanh khai th¸c gç (kÓ c¶ tre, nøa) ®ång thêi ®Èy m¹nh x©y dùng lùc l</w:t>
        <w:softHyphen/>
        <w:t>îng s¬n trµng chuyªn nghiÖp trong c¸c hîp t¸c x· n«ng nghiÖp, cñng cè tæ chøc, h</w:t>
        <w:softHyphen/>
        <w:t>íng dÉn kü thuËt khai th¸c, b¶o qu¶n, vËn chuyÓn gç, tr¸nh n¹n ph¸ ho¹i rõng. Ra søc c¶i thiÖn c«ng cô, c¬ giíi ho¸ dÇn viÖc khai th¸c gç vµ trång c©y, c¬ giíi ho¸ nhanh chãng viÖc vËn chuyÓn, lµm ®</w:t>
        <w:softHyphen/>
        <w:t>êng. §i ®«i víi viÖc khai th¸c gç, ph¶i tÝch cùc ph¸t triÓn viÖc chÕ biÕn gç ®Ó tiÕt kiÖm vµ tËn dông mäi thø gç, b¶o ®¶m cung cÊp ®ñ cho nhu cÇu kiÕn thiÕt ë thµnh thÞ vµ n«ng th«n; vµ b¶o ®¶m nhu cÇu xuÊt khÈu. Dùa trªn c¬ së chÕ biÕn hiÖn cã, chÊn chØnh, t¨ng c</w:t>
        <w:softHyphen/>
        <w:t>êng c¸c lùc l</w:t>
        <w:softHyphen/>
        <w:t>îng c</w:t>
        <w:softHyphen/>
        <w:t>a xÎ, chÕ biÕn gç, nh»m thèng nhÊt vÒ c¸c mÆt: kÕ ho¹ch, tiªu chuÈn, quy c¸ch mÉu mùc vµ kü thuËt chÕ biÕn. §ång thêi, cÇn quy ®Þnh thèng nhÊt c¸c tiªu chuÈn sö dông gç cho thËt tiÕt kiÖm, hîp lý vµ cã lîi nhÊt vÒ kinh tÕ.</w:t>
      </w:r>
    </w:p>
    <w:p>
      <w:pPr>
        <w:pStyle w:val="Normal"/>
        <w:rPr/>
      </w:pPr>
      <w:r>
        <w:rPr>
          <w:spacing w:val="2"/>
        </w:rPr>
        <w:t>2.</w:t>
      </w:r>
      <w:r>
        <w:rPr>
          <w:i/>
          <w:spacing w:val="2"/>
        </w:rPr>
        <w:t xml:space="preserve"> C«ng nghiÖp nhÑ</w:t>
      </w:r>
    </w:p>
    <w:p>
      <w:pPr>
        <w:pStyle w:val="Normal"/>
        <w:rPr/>
      </w:pPr>
      <w:r>
        <w:rPr>
          <w:i/>
          <w:spacing w:val="2"/>
        </w:rPr>
        <w:t>Ph</w:t>
        <w:softHyphen/>
        <w:t>¬ng h</w:t>
        <w:softHyphen/>
        <w:t>íng</w:t>
      </w:r>
      <w:r>
        <w:rPr>
          <w:spacing w:val="2"/>
        </w:rPr>
        <w:t xml:space="preserve"> ph¸t triÓn chung cña c«ng nghiÖp nhÑ lµ tr</w:t>
        <w:softHyphen/>
        <w:t xml:space="preserve">íc hÕt </w:t>
      </w:r>
      <w:r>
        <w:rPr>
          <w:i/>
          <w:spacing w:val="2"/>
        </w:rPr>
        <w:t>ph¶i b¶o ®¶m nhu cÇu phæ th«ng</w:t>
      </w:r>
      <w:r>
        <w:rPr>
          <w:spacing w:val="2"/>
        </w:rPr>
        <w:t xml:space="preserve"> cña nh©n d©n; tÝch cùc </w:t>
      </w:r>
      <w:r>
        <w:rPr>
          <w:i/>
          <w:spacing w:val="2"/>
        </w:rPr>
        <w:t xml:space="preserve">c¶i tiÕn phÈm chÊt, t¨ng mÆt hµng phôc vô kÞp thêi nhu cÇu ®êi sèng ngµy cµng n©ng cao cña nh©n d©n </w:t>
      </w:r>
      <w:r>
        <w:rPr>
          <w:spacing w:val="2"/>
        </w:rPr>
        <w:t>vµ nhu cÇu xuÊt khÈu. Trong c¸c ngµnh c«ng nghiÖp nhÑ, tr</w:t>
        <w:softHyphen/>
        <w:t xml:space="preserve">íc hÕt, ph¶i </w:t>
      </w:r>
      <w:r>
        <w:rPr>
          <w:i/>
          <w:spacing w:val="2"/>
        </w:rPr>
        <w:t xml:space="preserve">chó träng ph¸t triÓn ngµnh thùc phÈm vµ ngµnh dÖt, </w:t>
      </w:r>
      <w:r>
        <w:rPr>
          <w:spacing w:val="2"/>
        </w:rPr>
        <w:t>lµ hai ngµnh rÊt quan thiÕt ®Õn ®êi sèng cña nh©n d©n.</w:t>
      </w:r>
    </w:p>
    <w:p>
      <w:pPr>
        <w:pStyle w:val="Normal"/>
        <w:rPr/>
      </w:pPr>
      <w:r>
        <w:rPr>
          <w:spacing w:val="2"/>
        </w:rPr>
        <w:t xml:space="preserve">a) </w:t>
      </w:r>
      <w:r>
        <w:rPr>
          <w:i/>
          <w:spacing w:val="2"/>
        </w:rPr>
        <w:t>C«ng nghiÖp thùc phÈm</w:t>
      </w:r>
      <w:r>
        <w:rPr>
          <w:spacing w:val="2"/>
        </w:rPr>
        <w:t xml:space="preserve"> lµ ngµnh g¾n liÒn víi s¶n xuÊt n«ng nghiÖp, ng</w:t>
        <w:softHyphen/>
        <w:t xml:space="preserve"> nghiÖp, ch¨n nu«i nh»m gi¶i quyÕt vÊn ®Ò ¨n cña nh©n d©n, b¶o ®¶m chÕ biÕn kÞp thêi thùc phÈm cÇn thiÕt cho nh©n d©n vµ cÇn cho nhu cÇu xuÊt khÈu. Nã b¶o ®¶m dù tr÷ l©u dµi thùc phÈm cho nh©n d©n vµ qu©n ®éi.</w:t>
      </w:r>
    </w:p>
    <w:p>
      <w:pPr>
        <w:pStyle w:val="Normal"/>
        <w:rPr/>
      </w:pPr>
      <w:r>
        <w:rPr>
          <w:spacing w:val="2"/>
        </w:rPr>
        <w:t xml:space="preserve">Trong viÖc ph¸t triÓn c«ng nghiÖp thùc phÈm, </w:t>
      </w:r>
      <w:r>
        <w:rPr>
          <w:i/>
          <w:spacing w:val="2"/>
        </w:rPr>
        <w:t>mét mÆt chóng ta chó träng ph¸t triÓn c¸c ngµnh thùc phÈm cÇn thiÕt nhÊt cña nh©n d©n nh</w:t>
        <w:softHyphen/>
        <w:t>: xay x¸t vµ chÕ biÕn g¹o, chÕ biÕn ng«, khoai, s¾n, chÕ biÕn c¸, lµm muèi, chÕ biÕn n</w:t>
        <w:softHyphen/>
        <w:t>íc m¾m, ®</w:t>
        <w:softHyphen/>
        <w:t xml:space="preserve">êng, thÞt... </w:t>
      </w:r>
      <w:r>
        <w:rPr>
          <w:spacing w:val="2"/>
        </w:rPr>
        <w:t>§èi víi c¸c lo¹i thùc phÈm kh¸c tuy kh«ng ph¶i lµ nhu cÇu bøc thiÕt cña nh©n d©n nh</w:t>
        <w:softHyphen/>
        <w:t>ng n</w:t>
        <w:softHyphen/>
        <w:t>íc ta cßn cã nhiÒu kh¶ n¨ng ph¸t triÓn nguyªn liÖu vµ s¶n phÈm cã gi¸ trÞ kinh tÕ cao nh</w:t>
        <w:softHyphen/>
        <w:t>: chÕ biÕn hoa qu¶, l¹c, dÇu dõa, dÇu võng, dÇu c¸, cµ phª, chÌ chóng ta cÇn hÕt søc chó träng ph¸t triÓn. Ngoµi ra, ®èi víi mét sè ngµnh c«ng nghiÖp chÕ biÕn chÊt dÇu cã gi¸ trÞ kinh tÕ quan träng nh</w:t>
        <w:softHyphen/>
        <w:t xml:space="preserve"> Ðp dÇu thÇu dÇu, dÇu trÈu, dÇu c¸m, chóng ta còng cÇn ph¶i quan t©m ph¸t triÓn ®óng møc ®Ó t¨ng thªm cña c¶i vËt chÊt n</w:t>
        <w:softHyphen/>
        <w:t>íc ta. Trong c«ng nghiÖp thùc phÈm, vÊn ®Ò quan träng nhÊt lµ ph¶i b¶o ®¶m vÖ sinh, tinh khiÕt ®Ó b¶o ®¶m g×n gi÷ søc khoÎ cña nh©n d©n vµ gi÷ tÝn nhiÖm ®èi víi thÞ tr</w:t>
        <w:softHyphen/>
        <w:t>êng quèc tÕ.</w:t>
      </w:r>
    </w:p>
    <w:p>
      <w:pPr>
        <w:pStyle w:val="Normal"/>
        <w:rPr/>
      </w:pPr>
      <w:r>
        <w:rPr>
          <w:spacing w:val="2"/>
        </w:rPr>
        <w:t xml:space="preserve">b) </w:t>
      </w:r>
      <w:r>
        <w:rPr>
          <w:i/>
          <w:spacing w:val="2"/>
        </w:rPr>
        <w:t xml:space="preserve">C«ng nghiÖp dÖt lµ mét trong nh÷ng ngµnh quan träng bËc nhÊt cña ngµnh c«ng nghiÖp nhÑ, </w:t>
      </w:r>
      <w:r>
        <w:rPr>
          <w:spacing w:val="2"/>
        </w:rPr>
        <w:t>v× nã gi¶i quyÕt vÊn ®Ò mÆc lµ nhu cÇu rÊt quan träng cña nh©n d©n. C«ng nghiÖp dÖt ch¼ng nh÷ng b¶o ®¶m v¶i mÆc cña nh©n d©n mµ cßn ph¶i b¶o ®¶m c¸c mÆt hµng dÖt kh¸c nh</w:t>
        <w:softHyphen/>
        <w:t xml:space="preserve"> chiÕu, ch¨n, bao b×, th¶m... cÇn thiÕt cho ®êi sèng vµ cßn cã quan hÖ ®Õn s¶n xuÊt cña c¸c ngµnh kinh tÕ quèc d©n.</w:t>
      </w:r>
    </w:p>
    <w:p>
      <w:pPr>
        <w:pStyle w:val="Ta157"/>
        <w:rPr/>
      </w:pPr>
      <w:r>
        <w:rPr>
          <w:i/>
          <w:spacing w:val="2"/>
        </w:rPr>
        <w:t>Ph</w:t>
        <w:softHyphen/>
        <w:t>¬ng h</w:t>
        <w:softHyphen/>
        <w:t>íng</w:t>
      </w:r>
      <w:r>
        <w:rPr>
          <w:spacing w:val="2"/>
        </w:rPr>
        <w:t xml:space="preserve"> ph¸t triÓn c«ng nghiÖp dÖt lµ </w:t>
      </w:r>
      <w:r>
        <w:rPr>
          <w:i/>
          <w:spacing w:val="2"/>
        </w:rPr>
        <w:t>®Èy m¹nh ph¸t triÓn ngµnh dÖt v¶i vµ t¬ lôa, lÊy viÖc dÖt v¶i phæ th«ng lµm chñ yÕu, ®ång thêi tÝch cùc ph¸t triÓn c¸c ngµnh dÖt kh¸c nh</w:t>
        <w:softHyphen/>
        <w:t xml:space="preserve"> chiÕu, ch¨n, bao b×, th¶m cãi</w:t>
      </w:r>
      <w:r>
        <w:rPr>
          <w:spacing w:val="2"/>
        </w:rPr>
        <w:t>... §Ó b¶o ®¶m nguyªn liÖu cho c«ng nghiÖp dÖt, cÇn ®Èy m¹nh trång b«ng, nu«i t»m, më réng diÖn tÝch trång c¸c c©y cã sîi nh</w:t>
        <w:softHyphen/>
        <w:t>: ®ay, gai, cãi... ®ång thêi hÕt søc ph¸t triÓn ngµnh c«ng nghiÖp s¶n xuÊt b«ng t¬ nh©n t¹o, trång c¸c lo¹i c©y cÇn cho b«ng t¬ nh©n t¹o. Ph¶i kÞp thêi c¶i tiÕn kü thuËt tiÕn lªn c¬ giíi ho¸ c¸c ngµnh dÖt thñ c«ng nh</w:t>
        <w:softHyphen/>
        <w:t xml:space="preserve"> dÖt chiÕu, cãi... ®Ó t¨ng phÈm chÊt vµ tiÕt kiÖm nguyªn liÖu, t¨ng n¨ng suÊt lao ®éng.</w:t>
      </w:r>
    </w:p>
    <w:p>
      <w:pPr>
        <w:pStyle w:val="Normal"/>
        <w:rPr/>
      </w:pPr>
      <w:r>
        <w:rPr>
          <w:spacing w:val="2"/>
        </w:rPr>
        <w:t xml:space="preserve">c) Cuéc c¸ch m¹ng v¨n ho¸ cµng ph¸t triÓn th× nhu cÇu vÒ giÊy, Ên lo¸t phÈm, v¨n phßng phÈm ngµy cµng t¨ng. V× vËy, cÇn chó träng ph¸t triÓn </w:t>
      </w:r>
      <w:r>
        <w:rPr>
          <w:i/>
          <w:spacing w:val="2"/>
        </w:rPr>
        <w:t>c«ng nghiÖp lµm giÊy vµ c¸c ngµnh c«ng nghiÖp s¶n xuÊt v¨n phßng phÈm, v¨n ho¸ phÈm... trong ®ã lÊy c«ng nghiÖp giÊy lµm chñ yÕu.</w:t>
      </w:r>
      <w:r>
        <w:rPr>
          <w:spacing w:val="2"/>
        </w:rPr>
        <w:t xml:space="preserve"> Ph¶i kÕt hîp chÆt chÏ s¶n xuÊt giÊy víi s¶n xuÊt t¬ b«ng nh©n t¹o, s¶n xuÊt ®</w:t>
        <w:softHyphen/>
        <w:t>êng ®Ó lîi dông tæng hîp c¸c nguån nguyªn liÖu cña n</w:t>
        <w:softHyphen/>
        <w:t>íc ta.</w:t>
      </w:r>
    </w:p>
    <w:p>
      <w:pPr>
        <w:pStyle w:val="Normal"/>
        <w:rPr/>
      </w:pPr>
      <w:r>
        <w:rPr>
          <w:spacing w:val="2"/>
        </w:rPr>
        <w:t xml:space="preserve">d) Ngoµi ra, cÇn ®Èy m¹nh s¶n xuÊt c¸c </w:t>
      </w:r>
      <w:r>
        <w:rPr>
          <w:i/>
          <w:spacing w:val="2"/>
        </w:rPr>
        <w:t xml:space="preserve">vËt phÈm tiªu dïng kh¸c </w:t>
      </w:r>
      <w:r>
        <w:rPr>
          <w:spacing w:val="2"/>
        </w:rPr>
        <w:t>nh</w:t>
        <w:softHyphen/>
        <w:t>: xe ®¹p, ®å dïng b»ng cao su, b»ng chÊt dÎo, ®å gç, dông cô nhµ bÕp, chÕ biÕn da, dông cô y tÕ vµ c¸c ®å dïng gia ®×nh kh¸c nh</w:t>
        <w:softHyphen/>
        <w:t>: sµnh, sø, thuû tinh, ®å gèm...</w:t>
      </w:r>
    </w:p>
    <w:p>
      <w:pPr>
        <w:pStyle w:val="Normal"/>
        <w:rPr/>
      </w:pPr>
      <w:r>
        <w:rPr>
          <w:spacing w:val="2"/>
        </w:rPr>
        <w:t xml:space="preserve">3. </w:t>
      </w:r>
      <w:r>
        <w:rPr>
          <w:i/>
          <w:spacing w:val="2"/>
        </w:rPr>
        <w:t xml:space="preserve">X©y dùng c¬ b¶n </w:t>
      </w:r>
    </w:p>
    <w:p>
      <w:pPr>
        <w:pStyle w:val="Ta157"/>
        <w:spacing w:lineRule="exact" w:line="320"/>
        <w:rPr>
          <w:spacing w:val="2"/>
        </w:rPr>
      </w:pPr>
      <w:r>
        <w:rPr>
          <w:spacing w:val="2"/>
        </w:rPr>
        <w:t>- Tèc ®é ph¸t triÓn cña c«ng nghiÖp, cña c¸c ngµnh kinh tÕ kh¸c còng nh</w:t>
        <w:softHyphen/>
        <w:t xml:space="preserve"> c¸c ngµnh v¨n ho¸, x· héi trªn mét chõng mùc rÊt lín lµ tuú thuéc ë tèc ®é ph¸t triÓn cña ngµnh x©y dùng c¬ b¶n. S¶n xuÊt cµng ph¸t triÓn, ®êi sèng cña nh©n d©n cµng t¨ng th× nhu cÇu nhµ ë vµ v¨n ho¸ cña nh©n d©n thµnh thÞ vµ n«ng th«n cµng ®ßi hái nhiÒu. V× vËy, ph¶i hÕt søc coi träng viÖc ph¸t triÓn ngµnh x©y dùng c¬ b¶n.</w:t>
      </w:r>
    </w:p>
    <w:p>
      <w:pPr>
        <w:pStyle w:val="Ta157"/>
        <w:rPr/>
      </w:pPr>
      <w:r>
        <w:rPr>
          <w:spacing w:val="2"/>
        </w:rPr>
        <w:t>NhiÖm vô cña ngµnh x©y dùng c¬ b¶n lµ ph¶i b¶o ®¶m phôc vô nhu cÇu x©y dùng c«ng nghiÖp, n«ng nghiÖp, giao th«ng vËn t¶i, nhu cÇu x©y dùng v¨n ho¸ vµ nhµ cöa cña nh©n d©n theo ®óng nhiÖm vô kÕ ho¹ch nhµ n</w:t>
        <w:softHyphen/>
        <w:t>íc ®· quy ®Þnh. Dùa trªn kÕ ho¹ch ph©n vïng kinh tÕ, cÇn ph¸t triÓn lùc l</w:t>
        <w:softHyphen/>
        <w:t>îng x©y dùng c¬ b¶n réng r·i nhÊt lµ ®èi víi khu c«ng nghiÖp. Ngµnh x©y dùng c¬ b¶n ph¶i ph¸t triÓn m¹nh mÏ theo ph</w:t>
        <w:softHyphen/>
        <w:t>¬ng h</w:t>
        <w:softHyphen/>
        <w:t xml:space="preserve">íng sau ®©y: </w:t>
      </w:r>
      <w:r>
        <w:rPr>
          <w:i/>
          <w:spacing w:val="2"/>
        </w:rPr>
        <w:t xml:space="preserve">quy c¸ch ho¸ vµ tiªu chuÈn ho¸ vËt liÖu ®óc s½n, c¸c thiÕt kÕ ®Þnh h×nh, nöa c¬ giíi ho¸ vµ c¬ giíi ho¸ thi c«ng, c«ng nghiÖp ho¸ c«ng viÖc x©y dùng. </w:t>
      </w:r>
      <w:r>
        <w:rPr>
          <w:spacing w:val="2"/>
        </w:rPr>
        <w:t>§èi víi quy c¸ch ho¸ thiÕt kÕ ®Þnh h×nh th× tr</w:t>
        <w:softHyphen/>
        <w:t>íc tiªn ph¶i chó träng c¸c thiÕt kÕ nhµ ë, tr</w:t>
        <w:softHyphen/>
        <w:t>êng häc, bÖnh viÖn, r¹p h¸t, c©u l¹c bé, nhµ göi trÎ. Trong viÖc c¬ giíi ho¸ thi c«ng th× chó ý tr</w:t>
        <w:softHyphen/>
        <w:t>íc tiªn lµ ®èi víi viÖc ®µo ®Êt, san nÒn, x©y tr</w:t>
        <w:softHyphen/>
        <w:t>êng, lîp nhµ vµ vËn chuyÓn ë c«ng tr</w:t>
        <w:softHyphen/>
        <w:t>êng.</w:t>
      </w:r>
    </w:p>
    <w:p>
      <w:pPr>
        <w:pStyle w:val="Normal"/>
        <w:spacing w:lineRule="exact" w:line="326"/>
        <w:rPr>
          <w:spacing w:val="2"/>
        </w:rPr>
      </w:pPr>
      <w:r>
        <w:rPr>
          <w:spacing w:val="2"/>
        </w:rPr>
        <w:t>CÇn chuyªn m«n ho¸ c¸c ®éi x©y dùng, l¾p m¸y ®i ®«i víi viÖc trang bÞ nh÷ng m¸y mãc x©y dùng hiÖn ®¹i. Trong khi x©y dùng, cÇn ph¶i nghiªm chØnh chÊp hµnh tr×nh tù x©y dùng vµ ph¶i hÕt søc tËp trung lùc l</w:t>
        <w:softHyphen/>
        <w:t>îng x©y dùng c¸c c«ng tr×nh träng ®iÓm, rót ng¾n thêi gian x©y dùng, ®</w:t>
        <w:softHyphen/>
        <w:t>a nhanh c«ng tr×nh vµo s¶n xuÊt.</w:t>
      </w:r>
    </w:p>
    <w:p>
      <w:pPr>
        <w:pStyle w:val="Normal"/>
        <w:spacing w:lineRule="exact" w:line="326"/>
        <w:rPr>
          <w:spacing w:val="2"/>
        </w:rPr>
      </w:pPr>
      <w:r>
        <w:rPr>
          <w:spacing w:val="2"/>
        </w:rPr>
        <w:t>Ph¶i thùc hµnh triÖt ®Ó chÕ ®é tiÕt kiÖm trong c«ng t¸c x©y dùng c¬ b¶n nhÊt lµ trong kh©u thiÕt kÕ, trong viÖc sö dông nh©n lùc vµ vËt liÖu x©y dùng, lµm thÕ nµo thùc hµnh ®óng khÈu hiÖu "TiÒn Ýt, x©y dùng nhiÒu, nhanh, tèt". Nghiªn cøu sö dông phæ biÕn c¸c vËt liÖu bÒn, rÎ, ch¾c, nhÑ trong x©y dùng c¬ b¶n, chèng h×nh thøc, ph« tr</w:t>
        <w:softHyphen/>
        <w:t>¬ng trong c¸c c«ng tr×nh x©y dùng.</w:t>
      </w:r>
    </w:p>
    <w:p>
      <w:pPr>
        <w:pStyle w:val="Normal"/>
        <w:rPr/>
      </w:pPr>
      <w:r>
        <w:rPr>
          <w:spacing w:val="2"/>
        </w:rPr>
        <w:t>4.</w:t>
      </w:r>
      <w:r>
        <w:rPr>
          <w:i/>
          <w:spacing w:val="2"/>
        </w:rPr>
        <w:t xml:space="preserve"> Giao th«ng vËn t¶i, b</w:t>
        <w:softHyphen/>
        <w:t>u ®iÖn</w:t>
      </w:r>
    </w:p>
    <w:p>
      <w:pPr>
        <w:pStyle w:val="Normal"/>
        <w:spacing w:lineRule="exact" w:line="326"/>
        <w:rPr/>
      </w:pPr>
      <w:r>
        <w:rPr>
          <w:spacing w:val="4"/>
        </w:rPr>
        <w:t xml:space="preserve">a) </w:t>
      </w:r>
      <w:r>
        <w:rPr>
          <w:i/>
          <w:spacing w:val="4"/>
        </w:rPr>
        <w:t xml:space="preserve">Giao th«ng vËn t¶i </w:t>
      </w:r>
      <w:r>
        <w:rPr>
          <w:spacing w:val="4"/>
        </w:rPr>
        <w:t xml:space="preserve">lµ </w:t>
      </w:r>
      <w:r>
        <w:rPr>
          <w:i/>
          <w:spacing w:val="4"/>
        </w:rPr>
        <w:t xml:space="preserve">ngµnh s¶n xuÊt vËt chÊt quan träng, </w:t>
      </w:r>
      <w:r>
        <w:rPr>
          <w:spacing w:val="4"/>
        </w:rPr>
        <w:t>lµ mét kh©u tiÕp tôc qu¸ t×nh s¶n xuÊt cña c¶i vËt chÊt cña x· héi, lµ kh©u nèi liÒn gi÷a cung cÊp víi s¶n xuÊt, gi÷a s¶n xuÊt víi tiªu thô, ®ång thêi b¶o ®¶m c«ng cuéc quèc phßng vµ sù ®i l¹i cña nh©n d©n. C¸c ngµnh kinh tÕ cµng ph¸t triÓn, th× khèi l</w:t>
        <w:softHyphen/>
        <w:t>îng hµng ho¸ cÇn giao l</w:t>
        <w:softHyphen/>
        <w:t>u kinh tÕ cµng lín. NÕu ngµnh giao th«ng vËn t¶i chËm ph¸t triÓn còng kh«ng thÓ ph¸t triÓn c«ng nghiÖp vµ n«ng nghiÖp m¹nh mÏ ®</w:t>
        <w:softHyphen/>
        <w:t>îc. V× vËy, ®i ®«i víi viÖc ph¸t triÓn c«ng nghiÖp vµ n«ng nghiÖp, ph¶i ra søc ph¸t triÓn giao th«ng vËn t¶i mét c¸ch c©n ®èi víi c¸c ngµnh kinh tÕ kh¸c.</w:t>
      </w:r>
    </w:p>
    <w:p>
      <w:pPr>
        <w:pStyle w:val="Normal"/>
        <w:rPr/>
      </w:pPr>
      <w:r>
        <w:rPr>
          <w:i/>
        </w:rPr>
        <w:t>NhiÖm vô</w:t>
      </w:r>
      <w:r>
        <w:rPr/>
        <w:t xml:space="preserve"> cña ngµnh giao th«ng vËn t¶i lµ c¨n cø vµo khèi l</w:t>
        <w:softHyphen/>
        <w:t xml:space="preserve">îng hµng ho¸ ngµy cµng t¨ng cña nÒn kinh tÕ quèc d©n, </w:t>
      </w:r>
      <w:r>
        <w:rPr>
          <w:i/>
        </w:rPr>
        <w:t>b¶o ®¶m sù giao l</w:t>
        <w:softHyphen/>
        <w:t>u kinh tÕ gi÷a thµnh thÞ vµ n«ng th«n, gi÷a miÒn xu«i vµ miÒn nói, tr</w:t>
        <w:softHyphen/>
        <w:t>íc hÕt lµ gi÷a c¸c vïng kinh tÕ tËp trung vµ gi÷a c¸c khu c«ng nghiÖp ph¸t triÓn, ®ång thêi b¶o ®¶m më réng sù giao l</w:t>
        <w:softHyphen/>
        <w:t>u kinh tÕ gi÷a n</w:t>
        <w:softHyphen/>
        <w:t>íc ta víi c¸c n</w:t>
        <w:softHyphen/>
        <w:t>íc ngoµi.</w:t>
      </w:r>
    </w:p>
    <w:p>
      <w:pPr>
        <w:pStyle w:val="Normal"/>
        <w:rPr/>
      </w:pPr>
      <w:r>
        <w:rPr/>
        <w:t>Dùa vµo ph</w:t>
        <w:softHyphen/>
        <w:t>¬ng h</w:t>
        <w:softHyphen/>
        <w:t>íng c«ng nghiÖp ho¸ x· héi chñ nghÜa ë n</w:t>
        <w:softHyphen/>
        <w:t>íc ta, c¨n cø vµo ®Þa lý ë n</w:t>
        <w:softHyphen/>
        <w:t>íc ta cã bê biÓn kÐo dµi, cã nhiÒu s«ng ngßi, n</w:t>
        <w:softHyphen/>
        <w:t xml:space="preserve">íc ta l¹i ®øng ë tiÒn ®ån cña phe x· héi </w:t>
      </w:r>
      <w:r>
        <w:rPr>
          <w:spacing w:val="-4"/>
        </w:rPr>
        <w:t xml:space="preserve">chñ nghÜa vÒ phÝa §«ng Nam </w:t>
      </w:r>
      <w:r>
        <w:rPr>
          <w:rFonts w:cs=".VnCentury SchoolbookH" w:ascii=".VnCentury SchoolbookH" w:hAnsi=".VnCentury SchoolbookH"/>
          <w:spacing w:val="-4"/>
        </w:rPr>
        <w:t>¸</w:t>
      </w:r>
      <w:r>
        <w:rPr>
          <w:spacing w:val="-4"/>
        </w:rPr>
        <w:t xml:space="preserve">, </w:t>
      </w:r>
      <w:r>
        <w:rPr>
          <w:i/>
          <w:spacing w:val="-4"/>
        </w:rPr>
        <w:t>ph</w:t>
        <w:softHyphen/>
        <w:t>¬ng h</w:t>
        <w:softHyphen/>
        <w:t>íng</w:t>
      </w:r>
      <w:r>
        <w:rPr>
          <w:spacing w:val="-4"/>
        </w:rPr>
        <w:t xml:space="preserve"> ph¸t triÓn giao th«ng vËn t¶i cña ta lµ </w:t>
      </w:r>
      <w:r>
        <w:rPr>
          <w:i/>
          <w:spacing w:val="-4"/>
        </w:rPr>
        <w:t>chó träng vËn t¶i ®</w:t>
        <w:softHyphen/>
        <w:t>êng s¾t, ra søc ph¸t triÓn vËn t¶i ®</w:t>
        <w:softHyphen/>
        <w:t>êng thuû, ®ång thêi coi träng ph¸t triÓn vËn t¶i ®</w:t>
        <w:softHyphen/>
        <w:t>êng «t«, x©y dùng ph¸t triÓn ®</w:t>
        <w:softHyphen/>
        <w:t xml:space="preserve">êng hµng kh«ng, kÕt hîp nhu cÇu vËn t¶i hµng ho¸ víi nhu cÇu thuû lîi vµ nhu cÇu quèc phßng, </w:t>
      </w:r>
      <w:r>
        <w:rPr>
          <w:spacing w:val="-4"/>
        </w:rPr>
        <w:t>ph¸t triÓn c¸c trôc giao th«ng chÝnh nèi liÒn gi÷a c¸c thµnh phè, c¸c thÞ x·, gi÷a c¸c vïng kinh tÕ tËp trung, ®ång thêi dùa vµo lùc l</w:t>
        <w:softHyphen/>
        <w:t>îng cña nh©n d©n nèi liÒn c¸c trôc giao th«ng chÝnh víi c¸c hîp t¸c x· n«ng nghiÖp h×nh thµnh mét m¹ng l</w:t>
        <w:softHyphen/>
        <w:t>íi giao th«ng vËn t¶i hîp lý nhÊt.</w:t>
      </w:r>
    </w:p>
    <w:p>
      <w:pPr>
        <w:pStyle w:val="Ta157"/>
        <w:rPr/>
      </w:pPr>
      <w:r>
        <w:rPr>
          <w:i/>
        </w:rPr>
        <w:t>§</w:t>
        <w:softHyphen/>
        <w:t>êng s¾t,</w:t>
      </w:r>
      <w:r>
        <w:rPr/>
        <w:t xml:space="preserve"> b¶o ®¶m mét khèi l</w:t>
        <w:softHyphen/>
        <w:t>îng vËn chuyÓn chñ yÕu cña nÒn kinh tÕ quèc d©n rÊt thuËn tiÖn cho viÖc kÕt hîp vËn chuyÓn ®</w:t>
        <w:softHyphen/>
        <w:t>êng xa víi vËn chuyÓn ®</w:t>
        <w:softHyphen/>
        <w:t>êng gÇn. V× vËy, ®i ®«i víi sù ph¸t triÓn thªm nh÷ng ®</w:t>
        <w:softHyphen/>
        <w:t>êng míi, kÐo dµi thÝch ®¸ng c¸c tuyÕn ®</w:t>
        <w:softHyphen/>
        <w:t>êng, cÇn tiÕn lªn më réng ®</w:t>
        <w:softHyphen/>
        <w:t>êng hîp víi tiªu chuÈn chung cña phe x· héi chñ nghÜa, tr</w:t>
        <w:softHyphen/>
        <w:t>íc hÕt lµ ®èi víi ®</w:t>
        <w:softHyphen/>
        <w:t>êng liªn vËn quèc tÕ. Ph</w:t>
        <w:softHyphen/>
        <w:t>¬ng h</w:t>
        <w:softHyphen/>
        <w:t>íng c¶i tiÕn kü thuËt ®</w:t>
        <w:softHyphen/>
        <w:t xml:space="preserve">êng s¾t cña chóng ta lµ </w:t>
      </w:r>
      <w:r>
        <w:rPr>
          <w:i/>
        </w:rPr>
        <w:t>trªn c¬ së ph¸t triÓn ®éng lùc b»ng h¬i n</w:t>
        <w:softHyphen/>
        <w:t>íc, tiÕn dÇn lªn ®iÖn khÝ ho¸ ®</w:t>
        <w:softHyphen/>
        <w:t xml:space="preserve">êng s¾t </w:t>
      </w:r>
      <w:r>
        <w:rPr/>
        <w:t>mét c¸ch phï hîp víi kÕ ho¹ch ph¸t triÓn l</w:t>
        <w:softHyphen/>
        <w:t>íi ®iÖn cña n</w:t>
        <w:softHyphen/>
        <w:t>íc ta.</w:t>
      </w:r>
    </w:p>
    <w:p>
      <w:pPr>
        <w:pStyle w:val="Normal"/>
        <w:rPr/>
      </w:pPr>
      <w:r>
        <w:rPr>
          <w:i/>
        </w:rPr>
        <w:t>§</w:t>
        <w:softHyphen/>
        <w:t>êng thuû</w:t>
      </w:r>
      <w:r>
        <w:rPr/>
        <w:t xml:space="preserve"> b¶o ®¶m mét khèi l</w:t>
        <w:softHyphen/>
        <w:t>îng vËn chuyÓn ngµy cµng lín cña nÒn kinh tÕ quèc d©n nhÊt lµ ®èi víi ®</w:t>
        <w:softHyphen/>
        <w:t>êng xa; l¹i rÊt thÝch hîp víi ®iÒu kiÖn s«ng biÓn cña n</w:t>
        <w:softHyphen/>
        <w:t>íc ta. CÇn kÕt hîp chÆt chÏ víi yªu cÇu thuû lîi vµ yªu cÇu ph¸t triÓn nghÒ c¸, ra søc ph¸t triÓn m¹nh mÏ c¸c ®</w:t>
        <w:softHyphen/>
        <w:t>êng tµu biÓn, ®</w:t>
        <w:softHyphen/>
        <w:t>êng s«ng vµ c¸c kªnh ngßi ®Ó b¶o ®¶m kÞp thêi yªu cÇu vËn t¶i, víi gi¸ thµnh ngµy cµng h¹. §i ®«i víi ph¸t triÓn m¹nh mÏ c¸c tµu, thuyÒn m¸y, xµlan cÇn ®Èy m¹nh ph¸t triÓn c¸c thuyÒn bÌ; chó träng n¹o vÐt s«ng ngßi, ®ång thêi víi viÖc tu söa, cÇn më réng vµ c¶i tiÕn c¸c bÕn c¶ng.</w:t>
      </w:r>
    </w:p>
    <w:p>
      <w:pPr>
        <w:pStyle w:val="Normal"/>
        <w:rPr/>
      </w:pPr>
      <w:r>
        <w:rPr>
          <w:i/>
          <w:spacing w:val="-4"/>
        </w:rPr>
        <w:t>§</w:t>
        <w:softHyphen/>
        <w:t>êng bé</w:t>
      </w:r>
      <w:r>
        <w:rPr>
          <w:spacing w:val="-4"/>
        </w:rPr>
        <w:t xml:space="preserve"> cã t¸c dông quyÕt ®Þnh ®èi víi vËn t¶i ®</w:t>
        <w:softHyphen/>
        <w:t>êng ng¾n. §i ®«i víi viÖc b¶o vÖ, söa ch÷a, n©ng cÊp c¸c ®</w:t>
        <w:softHyphen/>
        <w:t>êng hiÖn cã, cÇn ph¸t triÓn réng r·i c¸c tuyÕn ®</w:t>
        <w:softHyphen/>
        <w:t>êng míi, lµm cho ph</w:t>
        <w:softHyphen/>
        <w:t>¬ng tiÖn vËn t¶i c¬ giíi cã thÓ ®i l¹i tõ thµnh phè ®Õn c¸c thÞ x·, c¸c huyÖn lþ, c¸c vïng kinh tÕ tËp trung; ®Æc biÖt chó träng ph¸t triÓn c¸c ®</w:t>
        <w:softHyphen/>
        <w:t>êng ë vïng nói, vïng trung du mét c¸ch phï hîp víi kÕ ho¹ch ph¸t triÓn kinh tÕ ë c¸c vïng nµy, ®ång thêi phôc vô kÞp thêi cho kÕ ho¹ch cñng cè quèc phßng.</w:t>
      </w:r>
    </w:p>
    <w:p>
      <w:pPr>
        <w:pStyle w:val="Ta157"/>
        <w:rPr/>
      </w:pPr>
      <w:r>
        <w:rPr/>
        <w:t>Trong viÖc x©y dùng vµ ph¸t triÓn ®</w:t>
        <w:softHyphen/>
        <w:t xml:space="preserve">êng </w:t>
      </w:r>
      <w:r>
        <w:rPr>
          <w:i/>
        </w:rPr>
        <w:t>hµng kh«ng</w:t>
      </w:r>
      <w:r>
        <w:rPr/>
        <w:t>, cÇn kÕt hîp chÆt chÏ yªu cÇu kinh tÕ víi yªu cÇu qu©n sù, nh»m phôc vô viÖc giao th«ng trong n</w:t>
        <w:softHyphen/>
        <w:t>íc ta ®ång thêi phôc vô cho viÖc liªn l¹c gi÷a n</w:t>
        <w:softHyphen/>
        <w:t>íc ta víi n</w:t>
        <w:softHyphen/>
        <w:t>íc ngoµi.</w:t>
      </w:r>
    </w:p>
    <w:p>
      <w:pPr>
        <w:pStyle w:val="Ta157"/>
        <w:rPr/>
      </w:pPr>
      <w:r>
        <w:rPr/>
        <w:t xml:space="preserve">b) </w:t>
      </w:r>
      <w:r>
        <w:rPr>
          <w:i/>
        </w:rPr>
        <w:t>B</w:t>
        <w:softHyphen/>
        <w:t>u ®iÖn</w:t>
      </w:r>
      <w:r>
        <w:rPr/>
        <w:t xml:space="preserve"> lµ ph</w:t>
        <w:softHyphen/>
        <w:t>¬ng tiÖn th«ng tin liªn l¹c kh«ng thÓ thiÕu ®</w:t>
        <w:softHyphen/>
        <w:t>îc trªn mäi lÜnh vùc ho¹t ®éng cña x· héi. C«ng cuéc c«ng nghiÖp ho¸ cµng tiÕn lªn th× nhu cÇu th«ng tin liªn l¹c cµng nhiÒu, ®ßi hái ngµnh b</w:t>
        <w:softHyphen/>
        <w:t>u ®iÖn ph¶i më réng thÝch ®¸ng míi phôc vô kÞp thêi cho viÖc chØ ®¹o ph¸t triÓn kinh tÕ vµ cñng cè quèc phßng. V× vËy, cÇn ra søc ph¸t triÓn vµ cñng cè m¹ng l</w:t>
        <w:softHyphen/>
        <w:t>íi b</w:t>
        <w:softHyphen/>
        <w:t xml:space="preserve">u ®iÖn, nh»m b¶o ®¶m sù liªn l¹c gi÷a trung </w:t>
        <w:softHyphen/>
        <w:t>¬ng víi ®Þa ph</w:t>
        <w:softHyphen/>
        <w:t>¬ng, gi÷a c¸c ®Þa ph</w:t>
        <w:softHyphen/>
        <w:t>¬ng víi nhau vµ cho ®Õn tËn c¸c c¬ së s¶n xuÊt c«ng nghiÖp, n«ng nghiÖp, vµ gi÷a n</w:t>
        <w:softHyphen/>
        <w:t>íc ta víi c¸c n</w:t>
        <w:softHyphen/>
        <w:t>íc ngoµi.</w:t>
      </w:r>
    </w:p>
    <w:p>
      <w:pPr>
        <w:pStyle w:val="Tachuog"/>
        <w:rPr/>
      </w:pPr>
      <w:r>
        <w:rPr/>
        <w:t>PhÇn thø hai</w:t>
      </w:r>
    </w:p>
    <w:p>
      <w:pPr>
        <w:pStyle w:val="Tachuongten"/>
        <w:rPr/>
      </w:pPr>
      <w:r>
        <w:rPr/>
        <w:t>NhiÖm vô ph¸t triÓn c«ng nghiÖp</w:t>
        <w:br/>
        <w:t>trong kÕ ho¹ch 5 n¨m lÇn thø nhÊt (1961 - 1965)</w:t>
      </w:r>
    </w:p>
    <w:p>
      <w:pPr>
        <w:pStyle w:val="Ta11capth"/>
        <w:rPr/>
      </w:pPr>
      <w:r>
        <w:rPr/>
        <w:t>I- NhiÖm vô chung cña ngµnh c«ng nghiÖp trong 5 n¨m (1961 - 1965)</w:t>
      </w:r>
    </w:p>
    <w:p>
      <w:pPr>
        <w:pStyle w:val="Normal"/>
        <w:rPr/>
      </w:pPr>
      <w:r>
        <w:rPr/>
        <w:t>Trªn c¬ së nh÷ng th¾ng lîi ®· thu ®</w:t>
        <w:softHyphen/>
        <w:t>îc trong nh÷ng n¨m qua vÒ c¶i t¹o vµ ph¸t triÓn kinh tÕ, ph¸t triÓn v¨n ho¸ ë miÒn B¾c n</w:t>
        <w:softHyphen/>
        <w:t>íc ta, §¹i héi §¶ng lÇn thø III ®· ®Ò ra nhiÖm vô cña kÕ ho¹ch 5 n¨m lÇn thø nhÊt nh»m môc tiªu phÊn ®Êu x©y dùng b</w:t>
        <w:softHyphen/>
        <w:t>íc ®Çu c¬ së vËt chÊt - kü thuËt cña chñ nghÜa x· héi, thùc hiÖn mét b</w:t>
        <w:softHyphen/>
        <w:t>íc c«ng nghiÖp ho¸ x· héi chñ nghÜa vµ hoµn thµnh c«ng cuéc c¶i t¹o x· héi, tiÕp tôc ®</w:t>
        <w:softHyphen/>
        <w:t>a miÒn B¾c tiÕn nhanh, tiÕn m¹nh, tiÕn v÷ng ch¾c lªn chñ nghÜa x· héi. B</w:t>
        <w:softHyphen/>
        <w:t>íc ®Çu x©y dùng c¬ së vËt chÊt - kü thuËt cña chñ nghÜa x· héi lµ nh»m c¶i thiÖn ®êi sèng vËt chÊt vµ v¨n ho¸ cña nh©n d©n ta thªm mét b</w:t>
        <w:softHyphen/>
        <w:t>íc, lµm cho nh©n d©n ta ¨n no, mÆc Êm, t¨ng thªm søc khoÎ, cã thªm nhµ ë vµ ®</w:t>
        <w:softHyphen/>
        <w:t>îc häc tËp, më mang sù nghiÖp phóc lîi c«ng céng, x©y dùng ®êi sèng míi ë n«ng th«n vµ thµnh thÞ.</w:t>
      </w:r>
    </w:p>
    <w:p>
      <w:pPr>
        <w:pStyle w:val="Normal"/>
        <w:rPr/>
      </w:pPr>
      <w:r>
        <w:rPr/>
        <w:t>Trong viÖc thùc hiÖn nhiÖm vô ®ã, vai trß cña n«ng nghiÖp vµ c«ng nghiÖp nhÑ hÕt søc quan träng, nh</w:t>
        <w:softHyphen/>
        <w:t xml:space="preserve">ng muèn ph¸t triÓn n«ng nghiÖp vµ c«ng nghiÖp nhÑ th× ph¶i </w:t>
        <w:softHyphen/>
        <w:t>u tiªn ph¸t triÓn c«ng nghiÖp nÆng ®Ó t¹o ra c¬ së vËt chÊt vµ kü thuËt cho n«ng nghiÖp vµ c«ng nghiÖp nhÑ ph¸t triÓn. Do ®ã, nhiÖm vô cña ngµnh c«ng nghiÖp trong kÕ ho¹ch 5 n¨m lÇn thø nhÊt lµ:</w:t>
      </w:r>
    </w:p>
    <w:p>
      <w:pPr>
        <w:pStyle w:val="Ta157"/>
        <w:rPr/>
      </w:pPr>
      <w:r>
        <w:rPr/>
        <w:t>1. B</w:t>
        <w:softHyphen/>
        <w:t>íc ®Çu x©y dùng c¬ së vËt chÊt vµ kü thuËt cho n«ng nghiÖp, nh»m c¶i t¹o kü thuËt vµ thóc ®Èy n«ng nghiÖp ph¸t triÓn. HiÖn nay, vÊn ®Ò l</w:t>
        <w:softHyphen/>
        <w:t>¬ng thùc lµ vÊn ®Ò mÊu chèt cÇn quan t©m ®Çy ®ñ, c«ng nghiÖp ph¶i lÊy nhiÖm vô phôc vô vµ thóc ®Èy n«ng nghiÖp ph¸t triÓn lµm träng t©m. Chóng ta ph¶i lµm thÕ nµo trong mét thêi gian kh«ng l©u, xo¸ bá t×nh tr¹ng l¹c hËu cña c«ng nghiÖp vµ tr</w:t>
        <w:softHyphen/>
        <w:t>íc m¾t t¹o ®iÒu kiÖn giµnh ®</w:t>
        <w:softHyphen/>
        <w:t xml:space="preserve">îc nh÷ng vô thu ho¹ch th¾ng lîi, thùc hiÖn tèt NghÞ quyÕt Héi nghÞ lÇn thø n¨m cña Ban ChÊp hµnh Trung </w:t>
        <w:softHyphen/>
        <w:t>¬ng §¶ng. Tr</w:t>
        <w:softHyphen/>
        <w:t>íc hÕt c«ng nghiÖp ph¶i tËn lùc cung cÊp thiÕt bÞ vµ vËt t</w:t>
        <w:softHyphen/>
        <w:t xml:space="preserve"> cho thuû lîi, ph¶i tÝch cùc s¶n xuÊt ph©n bãn, thuèc trõ s©u, n«ng cô nöa c¬ giíi vµ c¶i tiÕn m¸y mãc n«ng nghiÖp, ph</w:t>
        <w:softHyphen/>
        <w:t>¬ng tiÖn vËn t¶i, m¸y mãc chÕ biÕn n«ng s¶n..., ®Èy m¹nh n«ng nghiÖp ph¸t triÓn lµm c¬ së v÷ng ch¾c cho c«ng nghiÖp ph¸t triÓn. CÇn ®Æc biÖt chó träng cung cÊp nh÷ng thiÕt bÞ vµ vËt t</w:t>
        <w:softHyphen/>
        <w:t xml:space="preserve"> phôc vô cho viÖc khai hoang ë vïng trung du vµ miÒn nói.</w:t>
      </w:r>
    </w:p>
    <w:p>
      <w:pPr>
        <w:pStyle w:val="Ta157"/>
        <w:rPr/>
      </w:pPr>
      <w:r>
        <w:rPr/>
        <w:t>2. §Èy m¹nh x©y dùng mét sè c¬ së chñ yÕu cña c«ng nghiÖp nÆng ®Ó tiÕn lªn x©y dùng mét nÒn c«ng nghiÖp t</w:t>
        <w:softHyphen/>
        <w:t>¬ng ®èi hoµn chØnh. CÇn gÊp rót t¨ng c</w:t>
        <w:softHyphen/>
        <w:t>êng ®iÖn lùc lµm cho nã ®i tr</w:t>
        <w:softHyphen/>
        <w:t>íc mét b</w:t>
        <w:softHyphen/>
        <w:t>íc, tÝch cùc ph¸t triÓn ngµnh c«ng nghiÖp nguyªn liÖu, tr</w:t>
        <w:softHyphen/>
        <w:t>íc hÕt lµ c«ng nghiÖp gang thÐp vµ c«ng nghiÖp ho¸ chÊt, ph©n bãn, b«ng nh©n t¹o, ®ång thêi tÝch cùc ph¸t triÓn ngµnh chÕ t¹o c¬ khÝ, b</w:t>
        <w:softHyphen/>
        <w:t>íc ®Çu tù trang bÞ kü thuËt hiÖn ®¹i cho c«ng nghiÖp, n«ng nghiÖp, x©y dùng c¬ b¶n vµ giao th«ng vËn t¶i, tiÕp tôc ph¸t triÓn ngµnh nhiªn liÖu, ngµnh vËt liÖu x©y dùng. HiÖn nay trong s¶n xuÊt vµ x©y dùng cña chóng ta, kh©u yÕu nhÊt lµ cung cÊp nguyªn liÖu vµ vËt liÖu, cho nªn chóng ta ph¶i hÕt søc coi träng s¶n xuÊt nguyªn liÖu, tr</w:t>
        <w:softHyphen/>
        <w:t>íc hÕt ph¶i coi träng gang thÐp vµ ph©n bãn.</w:t>
      </w:r>
    </w:p>
    <w:p>
      <w:pPr>
        <w:pStyle w:val="Ta157"/>
        <w:rPr/>
      </w:pPr>
      <w:r>
        <w:rPr/>
        <w:t>3. CÇn ph¶i tiÕp tôc ®Èy m¹nh ph¸t triÓn c«ng nghiÖp nhÑ, b¶o ®¶m nhu cÇu th«ng th</w:t>
        <w:softHyphen/>
        <w:t>êng cña nh©n d©n vÒ ¨n, mÆc, thuèc men, häc tËp, ®å dïng trong nhµ, më réng trao ®æi gi÷a thµnh thÞ vµ n«ng th«n, gi÷a c«ng nghiÖp vµ n«ng nghiÖp lµm cho ®êi sèng cña nh©n d©n ta ngµy ®</w:t>
        <w:softHyphen/>
        <w:t>îc n©ng cao. Th«ng qua ph¸t triÓn hµng tiªu dïng mµ kÝch thÝch viÖc ph¸t triÓn s¶n xuÊt cña c¸c ngµnh kinh tÕ quèc d©n, gãp phÇn t¨ng tÝch luü cho sù nghiÖp c«ng nghiÖp ho¸ n</w:t>
        <w:softHyphen/>
        <w:t>íc nhµ. Chóng ta ph¶i hÕt søc coi träng c«ng nghiÖp nhÑ, nh</w:t>
        <w:softHyphen/>
        <w:t xml:space="preserve">ng ph¶i n¾m v÷ng mÊu chèt lµ </w:t>
        <w:softHyphen/>
        <w:t>u tiªn ph¸t triÓn c«ng nghiÖp nÆng. ChØ trªn c¬ së thùc sù tËp trung lùc l</w:t>
        <w:softHyphen/>
        <w:t>îng nhµ n</w:t>
        <w:softHyphen/>
        <w:t xml:space="preserve">íc cho viÖc </w:t>
        <w:softHyphen/>
        <w:t>u tiªn ph¸t triÓn c«ng nghiÖp nÆng míi cã thÓ dÇn dÇn t¹o nªn sù c©n ®èi gi÷a c¸c ngµnh kinh tÕ quèc d©n, kh¾c phôc ®</w:t>
        <w:softHyphen/>
        <w:t>îc t×nh tr¹ng bÊp bªnh cña n«ng nghiÖp, míi t¹o ra ®</w:t>
        <w:softHyphen/>
        <w:t>îc c¬ së nguyªn liÖu v÷ng ch¾c cho c«ng nghiÖp nhÑ.</w:t>
      </w:r>
    </w:p>
    <w:p>
      <w:pPr>
        <w:pStyle w:val="Normal"/>
        <w:rPr/>
      </w:pPr>
      <w:r>
        <w:rPr/>
        <w:t xml:space="preserve">4. §i ®«i víi ph¸t triÓn c«ng nghiÖp trung </w:t>
        <w:softHyphen/>
        <w:t>¬ng, cÇn ra søc ph¸t triÓn c«ng nghiÖp ®Þa ph</w:t>
        <w:softHyphen/>
        <w:t>¬ng vµ thñ c«ng nghiÖp lµm cho nã thùc sù lµ lùc l</w:t>
        <w:softHyphen/>
        <w:t xml:space="preserve">îng bæ sung ®¾c lùc cho c«ng nghiÖp trung </w:t>
        <w:softHyphen/>
        <w:t>¬ng. Trong thêi gian s¾p tíi, nhu cÇu vÒ vËt phÈm tiªu dïng rÊt lín, nh</w:t>
        <w:softHyphen/>
        <w:t>ng kh«ng nhÊt thiÕt ph¶i cã nhiÒu mÆt hµng cao cÊp. NhiÖm vô tr</w:t>
        <w:softHyphen/>
        <w:t>íc m¾t cña chóng ta lµ lµm sao cung cÊp ®ñ vËt phÈm tiªu dïng phæ th«ng cho nh©n d©n, b¶o ®¶m ¨n ch¾c, mÆc bÒn tr</w:t>
        <w:softHyphen/>
        <w:t>íc ®·, cho nªn trong viÖc ph¸t triÓn hµng tiªu dïng cÇn ph¶i tËn dông lùc l</w:t>
        <w:softHyphen/>
        <w:t>îng rÊt to lín cña thñ c«ng nghiÖp vµ c«ng nghiÖp ®Þa ph</w:t>
        <w:softHyphen/>
        <w:t xml:space="preserve">¬ng. Chóng ta ph¶i biÕt kÕt hîp gi÷a c«ng nghiÖp trung </w:t>
        <w:softHyphen/>
        <w:t>¬ng víi c«ng nghiÖp ®Þa ph</w:t>
        <w:softHyphen/>
        <w:t>¬ng vµ thñ c«ng nghiÖp mét c¸ch cã lîi nhÊt. CÇn ph¶i huy ®éng mäi lùc l</w:t>
        <w:softHyphen/>
        <w:t>îng cña c¸c ®Þa ph</w:t>
        <w:softHyphen/>
        <w:t>¬ng, ®éng viªn réng r·i quÇn chóng tham gia x©y dùng vµ ph¸t triÓn c«ng nghiÖp ®Þa ph</w:t>
        <w:softHyphen/>
        <w:t>¬ng vµ thñ c«ng nghiÖp, tËn dông mäi kh¶ n¨ng s½n cã vµ tiÒm tµng cña c«ng nghiÖp ®Þa ph</w:t>
        <w:softHyphen/>
        <w:t>¬ng vµ thñ c«ng nghiÖp, ra søc ph¸t triÓn s¶n xuÊt t</w:t>
        <w:softHyphen/>
        <w:t xml:space="preserve"> liÖu s¶n xuÊt phôc vô cho nhu cÇu ph¸t triÓn s¶n xuÊt n«ng nghiÖp, ®ång thêi tÝch cùc ph¸t triÓn s¶n xuÊt vËt phÈm tiªu dïng cung cÊp cho nhu cÇu cña nh©n d©n vµ xuÊt khÈu. CÇn ra søc ph¸t triÓn thñ c«ng nghiÖp vµ c«ng nghiÖp ®Þa ph</w:t>
        <w:softHyphen/>
        <w:t>¬ng ë miÒn nói ®Ó dÇn dÇn n©ng cao tr×nh ®é kinh tÕ ë miÒn nói tiÕn kÞp ®ång b»ng.</w:t>
      </w:r>
    </w:p>
    <w:p>
      <w:pPr>
        <w:pStyle w:val="Ta157"/>
        <w:rPr>
          <w:spacing w:val="-2"/>
        </w:rPr>
      </w:pPr>
      <w:r>
        <w:rPr>
          <w:spacing w:val="-2"/>
        </w:rPr>
        <w:t>5. Trong viÖc ph¸t triÓn s¶n xuÊt c«ng nghiÖp, tr</w:t>
        <w:softHyphen/>
        <w:t>íc hÕt ph¶i nh»m gi¶i quyÕt nhu cÇu cña s¶n xuÊt vµ tiªu dïng trong n</w:t>
        <w:softHyphen/>
        <w:t>íc, nh</w:t>
        <w:softHyphen/>
        <w:t>ng ®ång thêi ph¶i chó träng ph¸t triÓn nh÷ng ngµnh cã kh¶ n¨ng xuÊt khÈu ®Ó trao ®æi lÊy nh÷ng thiÕt bÞ vµ vËt t</w:t>
        <w:softHyphen/>
        <w:t xml:space="preserve"> kh¸c cÇn thiÕt cho ph¸t triÓn kinh tÕ cña ta vµ më réng hîp t¸c quèc tÕ. CÇn ®Æc biÖt chó träng vÒ kho¸ng s¶n vµ hµng c«ng nghiÖp nhÑ nhÊt lµ viÖc chÕ biÕn c¸c n«ng s¶n, ®Æc s¶n cña n</w:t>
        <w:softHyphen/>
        <w:t>íc ta mµ c¸c n</w:t>
        <w:softHyphen/>
        <w:t>íc anh em cÇn ®Õn.</w:t>
      </w:r>
    </w:p>
    <w:p>
      <w:pPr>
        <w:pStyle w:val="Ta157"/>
        <w:rPr/>
      </w:pPr>
      <w:r>
        <w:rPr/>
        <w:t>6. Chóng ta cÇn ph¶i chó träng kÕt hîp x©y dùng vµ ph¸t triÓn kinh tÕ víi nhiÖm vô cñng cè quèc phßng. Mét mÆt, cÇn chó träng gi¶i quyÕt ®Çy ®ñ vÒ ¨n, mÆc, thuèc men, qu©n trang, qu©n dông h»ng ngµy cho qu©n ®éi; mÆt kh¸c cÇn chó träng kÕt hîp víi quèc phßng vÒ mÆt ®Þa ®iÓm, trang bÞ kü thuËt, dù tr÷ vËt t</w:t>
        <w:softHyphen/>
        <w:t>; chuÈn bÞ mäi ®iÒu kiÖn ®Ó khi cÇn thiÕt cã thÓ chuyÓn vµo s¶n xuÊt phôc vô quèc phßng mét c¸ch mau lÑ, kh«ng bÞ ®éng.</w:t>
      </w:r>
    </w:p>
    <w:p>
      <w:pPr>
        <w:pStyle w:val="Ta157"/>
        <w:rPr/>
      </w:pPr>
      <w:r>
        <w:rPr/>
        <w:t>7. CÇn ph¶i n©ng cao mét b</w:t>
        <w:softHyphen/>
        <w:t>íc ®êi sèng cña nh©n d©n nãi chung vµ c«ng nh©n viªn chøc, c¸n bé nãi riªng. CÇn ph¶i thùc hiÖn thªm mét b</w:t>
        <w:softHyphen/>
        <w:t>íc t¨ng l</w:t>
        <w:softHyphen/>
        <w:t>¬ng vµ c¶i tiÕn tiÒn l</w:t>
        <w:softHyphen/>
        <w:t>¬ng, tr</w:t>
        <w:softHyphen/>
        <w:t>íc m¾t ph¶i b×nh æn gi¸ c¶ thùc phÈm, thùc hiÖn tr¶ l</w:t>
        <w:softHyphen/>
        <w:t>¬ng theo s¶n phÈm; thùc hiÖn nguyªn t¾c khuyÕn khÝch lîi Ých vËt chÊt, thùc hiÖn ®Çy ®ñ chÕ ®é b¶o hiÓm lao ®éng; më mang thªm c¸c c«ng tr×nh phóc lîi c«ng céng vµ x©y thªm nhµ ë, nhµ ¨n cho c«ng nh©n. C¶i thiÖn ®iÒu kiÖn lao ®éng thùc hiÖn ®Çy ®ñ chÕ ®é phßng hé lao ®éng.</w:t>
      </w:r>
    </w:p>
    <w:p>
      <w:pPr>
        <w:pStyle w:val="Ta157"/>
        <w:rPr/>
      </w:pPr>
      <w:r>
        <w:rPr/>
        <w:t>Môc tiªu phÊn ®Êu lµ ®Õn n¨m 1965, chóng ta ph¶i ®¹t gi¸ trÞ tæng s¶n l</w:t>
        <w:softHyphen/>
        <w:t xml:space="preserve">îng c«ng nghiÖp vµ thñ c«ng nghiÖp kho¶ng </w:t>
      </w:r>
      <w:r>
        <w:rPr>
          <w:i/>
        </w:rPr>
        <w:t>4.150 triÖu ®ång t¨ng 160% so víi 1960</w:t>
      </w:r>
      <w:r>
        <w:rPr/>
        <w:t xml:space="preserve">, b×nh qu©n </w:t>
      </w:r>
      <w:r>
        <w:rPr>
          <w:i/>
        </w:rPr>
        <w:t xml:space="preserve">h»ng n¨m t¨ng 21%. </w:t>
      </w:r>
      <w:r>
        <w:rPr/>
        <w:t xml:space="preserve">Trong sè ®ã, </w:t>
      </w:r>
      <w:r>
        <w:rPr>
          <w:i/>
        </w:rPr>
        <w:t>t</w:t>
        <w:softHyphen/>
        <w:t xml:space="preserve"> liÖu s¶n xuÊt </w:t>
      </w:r>
      <w:r>
        <w:rPr/>
        <w:t>sÏ ®</w:t>
        <w:softHyphen/>
        <w:t xml:space="preserve">îc kho¶ng 1.955 triÖu ®ång, </w:t>
      </w:r>
      <w:r>
        <w:rPr>
          <w:i/>
        </w:rPr>
        <w:t>chiÕm 47,1%</w:t>
      </w:r>
      <w:r>
        <w:rPr/>
        <w:t xml:space="preserve"> trong tæng sè, t¨ng 250% so víi 1960, b×nh qu©n </w:t>
      </w:r>
      <w:r>
        <w:rPr>
          <w:i/>
        </w:rPr>
        <w:t>h»ng n¨m t¨ng 28,5%. VËt phÈm tiªu dïng</w:t>
      </w:r>
      <w:r>
        <w:rPr/>
        <w:t xml:space="preserve"> sÏ ®</w:t>
        <w:softHyphen/>
        <w:t xml:space="preserve">îc kho¶ng 2.195 triÖu ®ång </w:t>
      </w:r>
      <w:r>
        <w:rPr>
          <w:i/>
        </w:rPr>
        <w:t xml:space="preserve">chiÕm 52,9%, </w:t>
      </w:r>
      <w:r>
        <w:rPr/>
        <w:t xml:space="preserve">t¨ng 112% so víi 1960, b×nh qu©n </w:t>
      </w:r>
      <w:r>
        <w:rPr>
          <w:i/>
        </w:rPr>
        <w:t>h»ng n¨m</w:t>
      </w:r>
      <w:r>
        <w:rPr/>
        <w:t xml:space="preserve"> </w:t>
      </w:r>
      <w:r>
        <w:rPr>
          <w:i/>
        </w:rPr>
        <w:t>t¨ng 16,2%.</w:t>
      </w:r>
      <w:r>
        <w:rPr/>
        <w:t xml:space="preserve"> TÝnh theo thµnh phÇn kinh tÕ, th× c«ng nghiÖp quèc doanh sÏ ®</w:t>
        <w:softHyphen/>
        <w:t>îc 2.867 triÖu ®ång chiÕm 69,1% trong tæng sè, b×nh qu©n h»ng n¨m t¨ng 27,6%, c«ng t</w:t>
        <w:softHyphen/>
        <w:t xml:space="preserve"> hîp doanh sÏ chiÕm 5,3%, thñ c«ng nghiÖp sÏ chiÕm 25,6%. N¨ng suÊt lao ®éng b×nh qu©n h»ng n¨m t¨ng 9%, gi¸ thµnh h¹...</w:t>
      </w:r>
    </w:p>
    <w:p>
      <w:pPr>
        <w:pStyle w:val="Normal"/>
        <w:rPr/>
      </w:pPr>
      <w:r>
        <w:rPr/>
        <w:t>Muèn thùc hiÖn th¾ng lîi nh÷ng nhiÖm vô to lín trªn ®©y, chóng ta cÇn ph¸t huy m¹nh mÏ h¬n n÷a tinh thÇn tù lùc c¸nh sinh, cÇn kiÖm x©y dùng chñ nghÜa x· héi ®ång thêi sö dông tèt sù gióp ®ì cña c¸c n</w:t>
        <w:softHyphen/>
        <w:t>íc anh em.</w:t>
      </w:r>
    </w:p>
    <w:p>
      <w:pPr>
        <w:pStyle w:val="Ta157"/>
        <w:spacing w:lineRule="exact" w:line="320"/>
        <w:rPr>
          <w:spacing w:val="-4"/>
        </w:rPr>
      </w:pPr>
      <w:r>
        <w:rPr>
          <w:spacing w:val="-4"/>
        </w:rPr>
        <w:t>Chóng ta ph¶i hÕt søc coi träng sù hîp t¸c vµ gióp ®ì cña c¸c n</w:t>
        <w:softHyphen/>
        <w:t>íc anh em, ph¶i chó träng t¨ng thªm kh¶ n¨ng Êy, nh</w:t>
        <w:softHyphen/>
        <w:t>ng ph¶i lu«n lu«n n©ng cao tù lùc c¸nh sinh, khai th¸c mäi kh¶ n¨ng s½n cã vµ tiÒm tµng cña n</w:t>
        <w:softHyphen/>
        <w:t>íc ta. Chóng ta cÇn ph¶i ph¸t huy mäi nh©n tè tÝch cùc ®Ó tù gi¶i quyÕt lÊy nhu cÇu ®</w:t>
        <w:softHyphen/>
        <w:t>îc cµng nhiÒu cµng tèt. C¸i g× cã thÓ tù lµm ®</w:t>
        <w:softHyphen/>
        <w:t>îc, dÇu t¹m thêi cã kÐm hoÆc ®¾t mét chót còng kiªn quyÕt lµm, cã nh</w:t>
        <w:softHyphen/>
        <w:t xml:space="preserve"> thÕ míi cã thÓ tr</w:t>
        <w:softHyphen/>
        <w:t>ëng thµnh mau chãng ®</w:t>
        <w:softHyphen/>
        <w:t>îc. Ph¶i ph¸t huy m¹nh mÏ tinh thÇn d¸m nghÜ d¸m lµm cña c«ng nh©n, c¸n bé, kiªn quyÕt chèng mäi t</w:t>
        <w:softHyphen/>
        <w:t xml:space="preserve"> t</w:t>
        <w:softHyphen/>
        <w:t>ëng û l¹i, b¶o thñ, do dù, thiÕu tin t</w:t>
        <w:softHyphen/>
        <w:t>ëng vµo søc s¸ng t¹o cña quÇn chóng. Ph¶i ph¸t huy m¹nh mÏ tinh thÇn ®Êu tranh anh dòng, cÇn kiÖm lao ®éng cña nh©n d©n ta trong sù nghiÖp c«ng nghiÖp ho¸ n</w:t>
        <w:softHyphen/>
        <w:t>íc nhµ, kiªn quyÕt chèng mäi tÖ n¹n tham « l·ng phÝ, kû luËt lao ®éng láng lÎo.</w:t>
      </w:r>
    </w:p>
    <w:p>
      <w:pPr>
        <w:pStyle w:val="Ta11capth"/>
        <w:rPr/>
      </w:pPr>
      <w:r>
        <w:rPr/>
        <w:t>II- NhiÖm vô cô thÓ cña tõng ngµnh c«ng nghiÖp trong kÕ ho¹ch 5 n¨m lÇn thø nhÊt</w:t>
      </w:r>
    </w:p>
    <w:p>
      <w:pPr>
        <w:pStyle w:val="Normal"/>
        <w:rPr>
          <w:i/>
          <w:i/>
        </w:rPr>
      </w:pPr>
      <w:r>
        <w:rPr>
          <w:i/>
        </w:rPr>
        <w:t>C«ng nghiÖp nÆng</w:t>
      </w:r>
    </w:p>
    <w:p>
      <w:pPr>
        <w:pStyle w:val="Normal"/>
        <w:rPr/>
      </w:pPr>
      <w:r>
        <w:rPr/>
        <w:t>1.</w:t>
      </w:r>
      <w:r>
        <w:rPr>
          <w:i/>
        </w:rPr>
        <w:t xml:space="preserve"> §iÖn lùc</w:t>
      </w:r>
    </w:p>
    <w:p>
      <w:pPr>
        <w:pStyle w:val="Normal"/>
        <w:rPr/>
      </w:pPr>
      <w:r>
        <w:rPr/>
        <w:t xml:space="preserve">Nhu cÇu ®iÖn lùc trong n¨m 1965 </w:t>
        <w:softHyphen/>
        <w:t>íc tÝnh kho¶ng 800 triÖu kw/giê; ®Õn n¨m 1970 cã thÓ lªn ®Õn kho¶ng 3.000 triÖu kw/giê. NhiÖm vô cña ngµnh ®iÖn lùc lµ ph¶i ®¹t tíi s¶n l</w:t>
        <w:softHyphen/>
        <w:t>îng Êy nh»m b¶o ®¶m nhu cÇu cho c«ng nghiÖp, n«ng nghiÖp vµ tiªu dïng th«ng th</w:t>
        <w:softHyphen/>
        <w:t>êng cña nh©n d©n ë c¸c ®« thÞ, thÞ trÊn, dÇn dÇn cung cÊp ¸nh s¸ng cho n«ng th«n ë nh÷ng n¬i cã ®iÒu kiÖn</w:t>
      </w:r>
      <w:r>
        <w:rPr>
          <w:rStyle w:val="FootnoteCharacters"/>
          <w:rStyle w:val="FootnoteAnchor"/>
        </w:rPr>
        <w:footnoteReference w:customMarkFollows="1" w:id="7"/>
        <w:t>1</w:t>
      </w:r>
      <w:r>
        <w:rPr>
          <w:rStyle w:val="FootnoteCharacters"/>
        </w:rPr>
        <w:t>)</w:t>
      </w:r>
      <w:r>
        <w:rPr/>
        <w:t xml:space="preserve"> ®ång thêi chuÈn bÞ lùc l</w:t>
        <w:softHyphen/>
        <w:t>îng dù tr÷ cho c¸c n¨m ®Çu cña kÕ ho¹ch 5 n¨m lÇn thø hai.</w:t>
      </w:r>
    </w:p>
    <w:p>
      <w:pPr>
        <w:pStyle w:val="Normal"/>
        <w:rPr/>
      </w:pPr>
      <w:r>
        <w:rPr/>
        <w:t>Muèn ®¹t tíi s¶n l</w:t>
        <w:softHyphen/>
        <w:t>îng ®ã, chóng ta cÇn ph¶i cã vµo cuèi n¨m 1965 ®Çu n¨m 1966 kho¶ng 30 v¹n kw. Do ®ã cÇn ph¶i ®Èy m¹nh tèc ®é x©y dùng c¬ b¶n ngµnh ®iÖn lùc nhanh chãng h¬n n÷a.</w:t>
      </w:r>
    </w:p>
    <w:p>
      <w:pPr>
        <w:pStyle w:val="Normal"/>
        <w:rPr/>
      </w:pPr>
      <w:r>
        <w:rPr/>
        <w:t>Chóng ta cÇn cè g¾ng hoµn thµnh vÒ c¨n b¶n Nhµ m¸y Cao Ng¹n (36 mw) vµo cuèi n¨m 1963, Nhµ m¸y U«ng BÝ (40mw) vµo cuèi n¨m 1964 vµ Nhµ m¸y thuû ®iÖn Th¸c Bµ (100 -120 mw) vµo cuèi n¨m 1965. CÇn ph¶i më réng c¸c nhµ m¸y ®iÖn hiÖn cã: ViÖt Tr×, Nam §Þnh, Vinh, Lµo Cai. CÇn tu söa tèt vµ c¶i tiÕn thiÕt bÞ cho c¸c nhµ m¸y ®iÖn hiÖn cã ®Ó cã thÓ lîi dông c«ng suÊt ®</w:t>
        <w:softHyphen/>
        <w:t>îc tèt h¬n. §ång thêi, cÇn trang bÞ gÊp mét sè bé ph¸t ®iÖn di ®éng (1.500 kva) ®Ó hç trî cho c¸c n¬i thiÕu ®iÖn. CÇn ph¸t triÓn nhiÒu tr¹m ph¸t ®iÖn nhá ë n«ng th«n b»ng søc n</w:t>
        <w:softHyphen/>
        <w:t>íc vµ søc giã.</w:t>
      </w:r>
    </w:p>
    <w:p>
      <w:pPr>
        <w:pStyle w:val="Normal"/>
        <w:rPr/>
      </w:pPr>
      <w:r>
        <w:rPr/>
        <w:t>HÖ thèng l</w:t>
        <w:softHyphen/>
        <w:t>íi t¶i ®iÖn cao thÕ nèi liÒn c¸c trung t©m ®iÖn lùc: Th¸c Bµ, ViÖt Tr×, Th¸i Nguyªn, Hµ Néi, U«ng BÝ, Nam §Þnh, B¾c Giang cÇn ®</w:t>
        <w:softHyphen/>
        <w:t>îc hoµn thµnh tèt. §ång thêi chó träng x©y dùng hÖ thèng t¶i ®iÖn cao thÕ vµ h¹ thÕ ®Õn c¸c n¬i tiªu thô ®iÖn.</w:t>
      </w:r>
    </w:p>
    <w:p>
      <w:pPr>
        <w:pStyle w:val="Ta157"/>
        <w:rPr/>
      </w:pPr>
      <w:r>
        <w:rPr/>
        <w:t>CÇn lµm mét sè tr¹m biÕn thÕ vµ b¬m l</w:t>
        <w:softHyphen/>
        <w:t>u ®éng ®Ó chèng h¹n, chèng óng. CÇn t¨ng c</w:t>
        <w:softHyphen/>
        <w:t>êng qu¶n lý c¸c nhµ m¸y ®iÖn hiÖn cã vµ s¾p b</w:t>
        <w:softHyphen/>
        <w:t>íc vµo s¶n xuÊt, tiÕp tôc ®iÒu hoµ c«ng suÊt vµ tiÕt kiÖm ®iÖn.</w:t>
      </w:r>
    </w:p>
    <w:p>
      <w:pPr>
        <w:pStyle w:val="Ta157"/>
        <w:rPr/>
      </w:pPr>
      <w:r>
        <w:rPr/>
        <w:t>CÇn cã kÕ ho¹ch chuyÓn tiÕp ngay cho kÕ ho¹ch 5 n¨m lÇn thø hai, nhÊt lµ viÖc kh¶o s¸t vµ thiÕt kÕ. CÇn më réng Nhµ m¸y U«ng BÝ lªn 100 mw vµ x©y dùng ë Nam §Þnh (hoÆc CÈm Ph¶) mét nhµ m¸y nhiÖt ®iÖn 100mw. §èi víi thuû ®iÖn, cÇn tiÕn hµnh kh¶o s¸t vµ thiÕt kÕ ®Ó sau khi lµm xong ®Ëp n</w:t>
        <w:softHyphen/>
        <w:t>íc Th¸c Bµ, cÇn chuyÓn qua lµm ®Ëp n</w:t>
        <w:softHyphen/>
        <w:t>íc Th¸c C¸i hoÆc s«ng L«, G©m. Chóng ta còng cÇn tiÕn hµnh kh¶o s¸t vµ thiÕt kÕ ngay c«ng tr×nh trªn s«ng §µ ®Ó cã thÓ b¾t ®Çu thi c«ng trong kÕ ho¹ch 5 n¨m lÇn thø hai.</w:t>
      </w:r>
    </w:p>
    <w:p>
      <w:pPr>
        <w:pStyle w:val="Normal"/>
        <w:rPr/>
      </w:pPr>
      <w:r>
        <w:rPr/>
        <w:t>2.</w:t>
      </w:r>
      <w:r>
        <w:rPr>
          <w:i/>
        </w:rPr>
        <w:t xml:space="preserve"> C¬ khÝ</w:t>
      </w:r>
    </w:p>
    <w:p>
      <w:pPr>
        <w:pStyle w:val="Normal"/>
        <w:rPr/>
      </w:pPr>
      <w:r>
        <w:rPr/>
        <w:t>Nhu cÇu vÒ s¶n phÈm c¬ khÝ (kÓ c¶ chÕ t¹o c¬ khÝ vµ chÕ biÕn kim lo¹i) trong nh÷ng n¨m s¾p tíi rÊt lín. S¬ bé tÝnh to¸n riªng n¨m 1965, nhu cÇu lªn ®Õn 13 hoÆc 15 v¹n tÊn (ch</w:t>
        <w:softHyphen/>
        <w:t>a tÝnh nh÷ng thiÕt bÞ toµn bé do c¸c n</w:t>
        <w:softHyphen/>
        <w:t>íc anh em cung cÊp), nhÊt lµ yªu cÇu cña n«ng nghiÖp rÊt lín. VÝ dô cÇn cho n¨m 1965: b¬m n</w:t>
        <w:softHyphen/>
        <w:t xml:space="preserve">íc ®Õn 2.000 bé, m¸y kÐo 3.000 chiÕc (tiªu chuÈn 15 CV), </w:t>
      </w:r>
      <w:r>
        <w:rPr>
          <w:i/>
        </w:rPr>
        <w:t xml:space="preserve">n«ng cô nöa c¬ giíi trªn 1 triÖu c¸i, </w:t>
      </w:r>
      <w:r>
        <w:rPr/>
        <w:t>thuyÒn g¾n m¸y ®¸nh c¸ 300 - 400 chiÕc. NhiÖm vô cña ngµnh c¬ khÝ lµ ph¶i v</w:t>
        <w:softHyphen/>
        <w:t>¬n lªn, ph¸t huy tinh thÇn tù lùc c¸nh sinh, khai th¸c mäi kh¶ n¨ng tiÒm tµng, b¶o ®¶m phÇn lín nhu cÇu trong n</w:t>
        <w:softHyphen/>
        <w:t>íc vÒ c¸c m¸y mãc thiÕt bÞ lo¹i võa, lo¹i nhá vµ vÒ chÕ biÕn kim lo¹i, cô thÓ nh</w:t>
        <w:softHyphen/>
        <w:t xml:space="preserve"> sau:</w:t>
      </w:r>
    </w:p>
    <w:p>
      <w:pPr>
        <w:pStyle w:val="Ta157"/>
        <w:rPr/>
      </w:pPr>
      <w:r>
        <w:rPr/>
        <w:t>§èi víi nhu cÇu n«ng nghiÖp: ph¶i b¶o ®¶m c¸c lo¹i b¬m cì 1.300 m</w:t>
      </w:r>
      <w:r>
        <w:rPr>
          <w:vertAlign w:val="superscript"/>
        </w:rPr>
        <w:t>3</w:t>
      </w:r>
      <w:r>
        <w:rPr/>
        <w:t xml:space="preserve"> giê trë xuèng, ph¶i s¶n xuÊt ®ñ nhu cÇu vÒ n«ng cô nöa c¬ giíi, c¶i tiÕn vµ th« s¬, ph</w:t>
        <w:softHyphen/>
        <w:t>¬ng tiÖn vËn t¶i th« s¬, c¶i tiÕn. Ph¶i nghiªn cøu s¶n xuÊt thö m¸y kÐo (1962-1963) vµ b¾t ®Çu s¶n xuÊt víi sè l</w:t>
        <w:softHyphen/>
        <w:t>îng t</w:t>
        <w:softHyphen/>
        <w:t>¬ng ®èi lín trong n¨m 1965; gi¶i quyÕt nhu cÇu vÒ c¸c lo¹i m¸y chÕ biÕn n«ng s¶n: x¸t g¹o, Ðp mÝa, chÕ biÕn khoai s¾n, chÕ biÕn bét, Ðp dÇu...</w:t>
      </w:r>
    </w:p>
    <w:p>
      <w:pPr>
        <w:pStyle w:val="Ta157"/>
        <w:rPr/>
      </w:pPr>
      <w:r>
        <w:rPr/>
        <w:t>§èi víi c¸c lo¹i thiÕt bÞ lÎ, cÇn gi¶i quyÕt ®ñ nhu cÇu vÒ c¸c thiÕt bÞ võa vµ nhá dïng trong c¸c ngµnh c«ng nghiÖp, giao th«ng, kiÕn tróc, th«ng tin, v¨n ho¸. CÇn ph¶i tù lùc gi¶i quyÕt vÒ m¸y c«ng cô h¹ng võa trë xuèng; c¸c lo¹i ®éng lùc diesel vµ m¸y næ d</w:t>
        <w:softHyphen/>
        <w:t>íi 54 CV, m¸y h¬i n</w:t>
        <w:softHyphen/>
        <w:t>íc d</w:t>
        <w:softHyphen/>
        <w:t>íi 650 CV, c¸c lo¹i nåi h¬i d</w:t>
        <w:softHyphen/>
        <w:t>íi 5 tÊn/giê vµ b¾t ®Çu nghiªn cøu s¶n xuÊt c¸c lo¹i nåi h¬i lín h¬n; c¸c lo¹i thiÕt bÞ ®iÖn nh</w:t>
        <w:softHyphen/>
        <w:t xml:space="preserve"> ®éng c¬ ®iÖn, m¸y ph¸t ®iÖn lo¹i nhá, m¸y biÕn thÕ 35 kva, dông cô ®iÖn, v.v., c¸c lo¹i thiÕt bÞ má nh</w:t>
        <w:softHyphen/>
        <w:t xml:space="preserve"> m¸y khoan, qu¹t giã, m¸y dËp quÆng, b¨ng chuyÒn; c¸c thiÕt bÞ luyÖn gang thÐp nh</w:t>
        <w:softHyphen/>
        <w:t xml:space="preserve"> thiÕt bÞ lß cao cì nhá, m¸y c¸n thÐp 450 ly trë xuèng, lß ®iÖn hå quang, qu¹t giã cao ¸p; c¸c thiÕt bÞ cho ho¸ chÊt vµ vËt liÖu x©y dùng nh</w:t>
        <w:softHyphen/>
        <w:t xml:space="preserve"> m¸y nghiÒn, nåi ph¶n øng, nåi ¸p suÊt cao; c¸c thiÕt bÞ thi c«ng kiÕn tróc nh</w:t>
        <w:softHyphen/>
        <w:t xml:space="preserve"> cÈu trôc th¸p, tµu lu, m¸y trén v÷a, m¸y ®ãng cäc, m¸y khoan ®Êt; c¸c ph</w:t>
        <w:softHyphen/>
        <w:t>¬ng tiÖn giao th«ng vËn t¶i nh</w:t>
        <w:softHyphen/>
        <w:t xml:space="preserve"> tµu thuû 1.000 tÊn, thuyÒn m¸y, tµu kÐo, thuyÒn ®¸nh c¸, toa xe löa, r¬moãc, c¸c lo¹i xe th« s¬; c¸c thiÕt bÞ cho khai th¸c rõng vµ trång rõng nh</w:t>
        <w:softHyphen/>
        <w:t xml:space="preserve"> ®½n gç, kÐo gç, ®µo lç...; c¸c thiÕt bÞ cho c«ng nghiÖp nhÑ vµ thñ c«ng nghiÖp nh</w:t>
        <w:softHyphen/>
        <w:t xml:space="preserve"> m¸y dÖt, m¸y xe b«ng, chÎ cãi, m¸y v¾t ly t©m, m¸y cÊt tinh r</w:t>
        <w:softHyphen/>
        <w:t>îu, tinh dÇu...; c¸c lo¹i thiÕt bÞ th«ng tin vµ truyÒn thanh nh</w:t>
        <w:softHyphen/>
        <w:t xml:space="preserve"> </w:t>
      </w:r>
      <w:r>
        <w:rPr>
          <w:i/>
        </w:rPr>
        <w:t xml:space="preserve">m¸y ®iÖn tho¹i, m¸y thu thanh...; </w:t>
      </w:r>
      <w:r>
        <w:rPr/>
        <w:t>thiÕt bÞ cho y tÕ, v¨n ho¸ nh</w:t>
        <w:softHyphen/>
        <w:t xml:space="preserve"> </w:t>
      </w:r>
      <w:r>
        <w:rPr>
          <w:i/>
        </w:rPr>
        <w:t>m¸y in</w:t>
      </w:r>
      <w:r>
        <w:rPr/>
        <w:t>, nåi hÊp, m¸y cÊt n</w:t>
        <w:softHyphen/>
        <w:t xml:space="preserve">íc, </w:t>
      </w:r>
      <w:r>
        <w:rPr>
          <w:i/>
        </w:rPr>
        <w:t>m¸y chiÕu phim...</w:t>
      </w:r>
    </w:p>
    <w:p>
      <w:pPr>
        <w:pStyle w:val="Ta157"/>
        <w:rPr/>
      </w:pPr>
      <w:r>
        <w:rPr/>
        <w:t>§èi víi thiÕt bÞ toµn bé, cÇn ph¶i tù cung cÊp c¸c lo¹i võa vµ nhá, nhÊt lµ cho c«ng nghiÖp nhÑ nh</w:t>
        <w:softHyphen/>
        <w:t xml:space="preserve"> m¸y xay g¹o, chÕ biÕn ®</w:t>
        <w:softHyphen/>
        <w:t>êng, hoa qu¶, chÌ, r</w:t>
        <w:softHyphen/>
        <w:t>îu, ®å gç, c¬ khÝ, gang thÐp nhá, ph©n l©n, xi m¨ng... ®ång thêi ph¶i tù b¶o ®¶m mét phÇn thiÕt bÞ trong thiÕt bÞ toµn bé do c¸c n</w:t>
        <w:softHyphen/>
        <w:t>íc b¹n cung cÊp nhÊt lµ c¸c thiÕt bÞ phi tiªu chuÈn.</w:t>
      </w:r>
    </w:p>
    <w:p>
      <w:pPr>
        <w:pStyle w:val="Normal"/>
        <w:rPr/>
      </w:pPr>
      <w:r>
        <w:rPr/>
        <w:t>§èi víi viÖc söa ch÷a lín cÇn ph¶i tù gi¶i quyÕt tèt trong n</w:t>
        <w:softHyphen/>
        <w:t>íc nh</w:t>
        <w:softHyphen/>
        <w:t xml:space="preserve"> söa ch÷a lín c¸c nhµ m¸y c«ng nghiÖp nÆng, c¸c thiÕt bÞ lín, tµu thuû, tµu ho¶, m¸y ph¸t ®iÖn... tù cung cÊp phÇn lín phô tïng cho c¸c m¸y mãc, thiÕt bÞ cÇn söa ch÷a.</w:t>
      </w:r>
    </w:p>
    <w:p>
      <w:pPr>
        <w:pStyle w:val="Normal"/>
        <w:rPr/>
      </w:pPr>
      <w:r>
        <w:rPr/>
        <w:t>CÇn ph¶i tù cung cÊp c¸c lo¹i dông cô dïng cho c¬ khÝ nh</w:t>
        <w:softHyphen/>
        <w:t xml:space="preserve"> dao c¾t, c</w:t>
        <w:softHyphen/>
        <w:t>a, dòa, que hµn, dông cô ®o l</w:t>
        <w:softHyphen/>
        <w:t>êng...</w:t>
      </w:r>
    </w:p>
    <w:p>
      <w:pPr>
        <w:pStyle w:val="Normal"/>
        <w:rPr/>
      </w:pPr>
      <w:r>
        <w:rPr/>
        <w:t>NhiÖm vô trªn ®©y cña ngµnh c¬ khÝ rÊt nÆng nÒ vµ phøc t¹p, chóng ta ph¶i n¾m v÷ng kh©u chÝnh cña nã th× míi cã thÓ ®Èy m¹nh ngµnh c¬ khÝ lªn ®</w:t>
        <w:softHyphen/>
        <w:t>îc. HiÖn nay kh©u yÕu nhÊt cña ngµnh chÕ t¹o c¬ khÝ lµ thiÕu ®éng lùc, cho nªn trong thêi gian nµy chóng ta ph¶i lÊy viÖc chÕ t¹o m¸y ®éng lùc lµm kh©u chÝnh. CÇn ph¶i quy ®Þnh tØ lÖ gi÷a c¸c lo¹i ®éng c¬ diesel, khÝ than, h¬i n</w:t>
        <w:softHyphen/>
        <w:t xml:space="preserve">íc cho thÝch hîp: m¸y mãc di ®éng cÇn nhÑ nhµng th× dïng diesel; </w:t>
      </w:r>
      <w:r>
        <w:rPr>
          <w:i/>
        </w:rPr>
        <w:t>m¸y nöa di ®éng th× dïng khÝ than, m¸y cè ®Þnh th× dïng m¸y h¬i n</w:t>
        <w:softHyphen/>
        <w:t>íc.</w:t>
      </w:r>
    </w:p>
    <w:p>
      <w:pPr>
        <w:pStyle w:val="Ta157"/>
        <w:rPr/>
      </w:pPr>
      <w:r>
        <w:rPr/>
        <w:t>§Ó lµm trßn nhiÖm vô trªn ®©y, cÇn ph¶i gÊp rót t¨ng c</w:t>
        <w:softHyphen/>
        <w:t>êng lùc l</w:t>
        <w:softHyphen/>
        <w:t>îng c¬ khÝ, ®Èy m¹nh x©y dùng c¸c xÝ nghiÖp míi trang bÞ hiÖn ®¹i, ®ång thêi më réng vµ t¨ng c</w:t>
        <w:softHyphen/>
        <w:t>êng thiÕt bÞ cho c¸c xÝ nghiÖp hiÖn cã, chuyÓn mét sè x</w:t>
        <w:softHyphen/>
        <w:t>ëng söa ch÷a thµnh nh÷ng x</w:t>
        <w:softHyphen/>
        <w:t>ëng chÕ t¹o cã tr×nh ®é kü thuËt hiÖn ®¹i. CÇn lîi dông tèt vµ ph¸t huy kh¶ n¨ng chÕ t¹o cña c¸c ph©n x</w:t>
        <w:softHyphen/>
        <w:t>ëng c¬ khÝ söa ch÷a thuéc c¸c ngµnh kh¸c.</w:t>
      </w:r>
    </w:p>
    <w:p>
      <w:pPr>
        <w:pStyle w:val="Ta157"/>
        <w:rPr/>
      </w:pPr>
      <w:r>
        <w:rPr/>
        <w:t>CÇn më réng sím Nhµ m¸y c¬ khÝ Hµ Néi vµ x©y dùng thªm nh÷ng nhµ m¸y c¬ khÝ chuyªn dïng nh</w:t>
        <w:softHyphen/>
        <w:t xml:space="preserve"> nhµ m¸y chÕ t¹o m¸y diesel, phô tïng xe h¬i vµ m¸y kÐo, </w:t>
      </w:r>
      <w:r>
        <w:rPr>
          <w:i/>
        </w:rPr>
        <w:t>nhµ m¸y chÕ t¹o m¸y kÐo</w:t>
      </w:r>
      <w:r>
        <w:rPr/>
        <w:t xml:space="preserve">, nhµ m¸y ®ãng tµu thuû, nhµ m¸y ®éng c¬ ®iÖn, </w:t>
      </w:r>
      <w:r>
        <w:rPr>
          <w:i/>
        </w:rPr>
        <w:t>nhµ m¸y vßng bi</w:t>
      </w:r>
      <w:r>
        <w:rPr/>
        <w:t>, nhµ m¸y dông cô c¾t gät, nhµ m¸y d©y ®iÖn..., ®ång thêi x©y dùng mét vµi nhµ m¸y c¬ khÝ th«ng dông vµ hÖ thèng c¬ khÝ söa ch÷a xuèng c¸c ®Þa ph</w:t>
        <w:softHyphen/>
        <w:t>¬ng.</w:t>
      </w:r>
    </w:p>
    <w:p>
      <w:pPr>
        <w:pStyle w:val="Ta157"/>
        <w:rPr/>
      </w:pPr>
      <w:r>
        <w:rPr>
          <w:spacing w:val="-4"/>
        </w:rPr>
        <w:t>CÇn t¨ng c</w:t>
        <w:softHyphen/>
        <w:t xml:space="preserve">êng qu¶n lý ngµnh c¬ khÝ, thùc hiÖn ®Çy ®ñ viÖc thèng nhÊt qu¶n lý, thèng nhÊt tiªu chuÈn, thèng nhÊt quy c¸ch. CÇn tiÕn hµnh s¾p xÕp l¹i c¸c c¬ së c¬ khÝ vµ ph©n c«ng hîp t¸c gi÷a c¸c xÝ nghiÖp trung </w:t>
        <w:softHyphen/>
        <w:t xml:space="preserve">¬ng víi nhau, gi÷a xÝ nghiÖp trung </w:t>
        <w:softHyphen/>
        <w:t>¬ng vµ ®Þa ph</w:t>
        <w:softHyphen/>
        <w:t>¬ng, gi÷a c¬ khÝ d©n dông vµ c¬ khÝ quèc phßng, ®Ó dÇn dÇn ®i vµo chuyªn m«n ho¸. CÇn ®Æc biÖt t¨ng c</w:t>
        <w:softHyphen/>
        <w:t>êng lùc l</w:t>
        <w:softHyphen/>
        <w:t>îng thiÕt kÕ chÕ t¹o c¬ khÝ, më réng viÖc nghiªn cøu chÕ thö s¶n phÈm míi ®Ó më réng s¶n xuÊt c¸c mÆt hµng c¬ khÝ. CÇn chuÈn bÞ nguyªn liÖu, vËt liÖu cho ®Çy ®ñ, t¨ng c</w:t>
        <w:softHyphen/>
        <w:t>êng lùc l</w:t>
        <w:softHyphen/>
        <w:t>îng dù tr÷ vËt t</w:t>
        <w:softHyphen/>
        <w:t xml:space="preserve"> cña xÝ nghiÖp vµ Nhµ n</w:t>
        <w:softHyphen/>
        <w:t>íc ®Ó tr¸nh bÞ ®éng. TÝch cùc ®µo t¹o c¸n bé vµ c«ng</w:t>
      </w:r>
      <w:r>
        <w:rPr/>
        <w:t xml:space="preserve"> nh©n kü thuËt c¬ khÝ.</w:t>
      </w:r>
    </w:p>
    <w:p>
      <w:pPr>
        <w:pStyle w:val="Ta157"/>
        <w:rPr/>
      </w:pPr>
      <w:r>
        <w:rPr/>
        <w:t>3.</w:t>
      </w:r>
      <w:r>
        <w:rPr>
          <w:i/>
        </w:rPr>
        <w:t xml:space="preserve"> LuyÖn kim</w:t>
      </w:r>
    </w:p>
    <w:p>
      <w:pPr>
        <w:pStyle w:val="Ta157"/>
        <w:rPr/>
      </w:pPr>
      <w:r>
        <w:rPr/>
        <w:t>Ngµnh luyÖn kim ph¶i lÊy s¾t thÐp lµm träng t©m ®ång thêi ph¶i chó träng kim lo¹i mµu.</w:t>
      </w:r>
    </w:p>
    <w:p>
      <w:pPr>
        <w:pStyle w:val="Ta157"/>
        <w:rPr/>
      </w:pPr>
      <w:r>
        <w:rPr>
          <w:i/>
        </w:rPr>
        <w:t xml:space="preserve">S¾t thÐp: </w:t>
      </w:r>
      <w:r>
        <w:rPr/>
        <w:softHyphen/>
        <w:t xml:space="preserve">íc tÝnh ®Õn </w:t>
      </w:r>
      <w:r>
        <w:rPr>
          <w:i/>
        </w:rPr>
        <w:t>n¨m 1965 cÇn kho¶ng 25 ®Õn 30 v¹n tÊn</w:t>
      </w:r>
      <w:r>
        <w:rPr/>
        <w:t xml:space="preserve"> trong ®ã lo¹i thÐp cao cÊp cÇn cho ngµnh chÕ t¹o c¬ khÝ vµo kho¶ng 3 ®Õn 4 v¹n tÊn. §Õn kho¶ng n¨m </w:t>
      </w:r>
      <w:r>
        <w:rPr>
          <w:i/>
        </w:rPr>
        <w:t>1970,</w:t>
      </w:r>
      <w:r>
        <w:rPr/>
        <w:t xml:space="preserve"> chóng ta </w:t>
      </w:r>
      <w:r>
        <w:rPr>
          <w:i/>
        </w:rPr>
        <w:t xml:space="preserve">cÇn ®Õn 70-80 v¹n tÊn. </w:t>
      </w:r>
      <w:r>
        <w:rPr/>
        <w:t>Chóng ta ph¶i nç lùc lµm sao cã thÓ gi¶i quyÕt lÊy kho¶ng 25 - 30% nhu cÇu cña n¨m 1965 vµ tiÕn tíi gi¶i quyÕt phÇn lín nhu cÇu cña n¨m 1970.</w:t>
      </w:r>
    </w:p>
    <w:p>
      <w:pPr>
        <w:pStyle w:val="Normal"/>
        <w:rPr/>
      </w:pPr>
      <w:r>
        <w:rPr/>
        <w:t>CÇn ph¶i ®Èy m¹nh tèc ®é thi c«ng Khu gang thÐp Th¸i Nguyªn, cè g¾ng hoµn thµnh x©y dùng ®ît 2 (20 v¹n tÊn) ®Ó cã thÓ chuyÓn vµo s¶n xuÊt trong n¨m 1965. CÇn tËp trung mäi lùc l</w:t>
        <w:softHyphen/>
        <w:t>îng ®Ó ®Èy m¹nh tèc ®é thi c«ng h¬n n÷a, ®Æc biÖt chó träng x©y dùng nhanh x</w:t>
        <w:softHyphen/>
        <w:t>ëng luyÖn thÐp vµ c¸n thÐp. CÇn x©y dùng ë Khu gang thÐp Th¸i Nguyªn mét ph©n x</w:t>
        <w:softHyphen/>
        <w:t>ëng luyÖn s¾t h¹t vµ lß ®iÖn ®Ó luyÖn thÐp hîp kim víi quy m« kho¶ng 4 - 5 v¹n tÊn/n¨m. §èi víi gang thÐp nhá, cÇn x©y dùng ë mét sè n¬i cã ®iÒu kiÖn nh</w:t>
        <w:softHyphen/>
        <w:t xml:space="preserve"> Vinh, Thanh Ho¸, Hång Qu¶ng, Phó Thä... Tranh thñ x©y dùng sím Nhµ m¸y c¸n thÐp Vinh 1 v¹n tÊn/n¨m trong n¨m 1962 - 1963.</w:t>
      </w:r>
    </w:p>
    <w:p>
      <w:pPr>
        <w:pStyle w:val="Normal"/>
        <w:rPr/>
      </w:pPr>
      <w:r>
        <w:rPr/>
        <w:t>§Ó phôc vô cho c«ng nghiÖp luyÖn s¾t thÐp, cÇn ph¸t triÓn c«ng nghiÖp luyÖn c¸c lo¹i gang hîp kim. ¦íc tÝnh nhu cÇu cho n¨m 1965 nh</w:t>
        <w:softHyphen/>
        <w:t xml:space="preserve"> sau: gang silÝc 3.000 tÊn, gang m¨nggan 3.500 tÊn, gang c¬r«m 800 tÊn, gang kÒn 250 tÊn. Chóng ta ph¶i gi¶i quyÕt c¸c lo¹i nµy th× míi cã ®Ó luyÖn thÐp, nhÊt lµ thÐp hîp kim cho c¬ khÝ. CÇn x©y dùng mét x</w:t>
        <w:softHyphen/>
        <w:t>ëng luyÖn gang silÝc víi quy m« 3.000 tÊn/n¨m, sau nµy më réng lªn 1 v¹n tÊn; mét x</w:t>
        <w:softHyphen/>
        <w:t>ëng luyÖn gang c¬r«m 800 tÊn sau nµy më réng thµnh 2.000 tÊn. Gang m¨nggan sÏ luyÖn ë lß cao nhá, gang kÒn sÏ do xØ ë nhµ m¸y ph©n l©n thuû tinh. CÇn më réng thªm s¶n xuÊt quÆng c¬r«m b»ng c¸ch x©y dùng thªm mét x</w:t>
        <w:softHyphen/>
        <w:t>ëng chän quÆng c¬ giíi. CÇn nghiªn cøu thu håi kÒn trong ®Êt th¶i cña quÆng c¬r«m.</w:t>
      </w:r>
    </w:p>
    <w:p>
      <w:pPr>
        <w:pStyle w:val="Normal"/>
        <w:rPr/>
      </w:pPr>
      <w:r>
        <w:rPr/>
        <w:t xml:space="preserve">§Ó chuÈn bÞ cho </w:t>
      </w:r>
      <w:r>
        <w:rPr>
          <w:i/>
        </w:rPr>
        <w:t>kÕ ho¹ch 5 n¨m lÇn thø hai</w:t>
      </w:r>
      <w:r>
        <w:rPr/>
        <w:t xml:space="preserve">, chóng ta </w:t>
      </w:r>
      <w:r>
        <w:rPr>
          <w:spacing w:val="-4"/>
        </w:rPr>
        <w:t>cÇn nghiªn cøu</w:t>
      </w:r>
      <w:r>
        <w:rPr>
          <w:i/>
          <w:spacing w:val="-4"/>
        </w:rPr>
        <w:t xml:space="preserve"> më réng Khu gang thÐp Th¸i Nguyªn lªn 70 v¹n tÊn hoÆc 1 triÖu tÊn/n¨m. </w:t>
      </w:r>
      <w:r>
        <w:rPr>
          <w:spacing w:val="-4"/>
        </w:rPr>
        <w:t>MÆt kh¸c, cÇn nghiªn cøu x©y</w:t>
      </w:r>
      <w:r>
        <w:rPr/>
        <w:t xml:space="preserve"> dùng mét khu gang thÐp thø hai víi quy m« tõ 2 ®Õn 3 triÖu tÊn/n¨m ®Ó cã thÓ khëi c«ng trong kÕ ho¹ch 5 n¨m lÇn thø hai. CÇn ®Èy m¹nh th¨m dß quÆng s¾t cã ®ñ tr÷ l</w:t>
        <w:softHyphen/>
        <w:t>îng ®Ó cã thÓ thiÕt kÕ ®Õn kho¶ng 4-5 triÖu tÊn thÐp/n¨m.</w:t>
      </w:r>
    </w:p>
    <w:p>
      <w:pPr>
        <w:pStyle w:val="Normal"/>
        <w:rPr/>
      </w:pPr>
      <w:r>
        <w:rPr/>
        <w:t>H</w:t>
        <w:softHyphen/>
        <w:t xml:space="preserve">íng gi¶i quyÕt than cèc chñ yÕu lµ nghiªn cøu sö dông than gÇy Hßn Gai ®Ó luyÖn, ®ång thêi tÝch cùc th¨m dß c¸c má than mì hiÖn cã vµ tÝch cùc t×m mäi kh¶ n¨ng ®Ó khai th¸c. </w:t>
      </w:r>
    </w:p>
    <w:p>
      <w:pPr>
        <w:pStyle w:val="Ta157"/>
        <w:rPr/>
      </w:pPr>
      <w:r>
        <w:rPr/>
        <w:t>VÒ kim lo¹i mµu, chóng ta cã nhiÒu kh¶ n¨ng ®Æc biÖt lµ nh«m, ch×, kÏm.</w:t>
      </w:r>
    </w:p>
    <w:p>
      <w:pPr>
        <w:pStyle w:val="Ta157"/>
        <w:rPr/>
      </w:pPr>
      <w:r>
        <w:rPr/>
        <w:t xml:space="preserve">Nhu cÇu </w:t>
      </w:r>
      <w:r>
        <w:rPr>
          <w:i/>
        </w:rPr>
        <w:t>®ång</w:t>
      </w:r>
      <w:r>
        <w:rPr/>
        <w:t xml:space="preserve"> trong </w:t>
      </w:r>
      <w:r>
        <w:rPr>
          <w:i/>
        </w:rPr>
        <w:t>n¨m 1965</w:t>
      </w:r>
      <w:r>
        <w:rPr/>
        <w:t xml:space="preserve"> </w:t>
        <w:softHyphen/>
        <w:t xml:space="preserve">íc tÝnh </w:t>
      </w:r>
      <w:r>
        <w:rPr>
          <w:i/>
        </w:rPr>
        <w:t>4.500 tÊn</w:t>
      </w:r>
      <w:r>
        <w:rPr/>
        <w:t>. CÇn tÝch cùc nghiªn cøu viÖc khai th¸c ®ång vµ luyÖn ®ång, tù gi¶i quyÕt lÊy mét phÇn nhu cÇu.</w:t>
      </w:r>
    </w:p>
    <w:p>
      <w:pPr>
        <w:pStyle w:val="Tadanngang"/>
        <w:rPr/>
      </w:pPr>
      <w:r>
        <w:rPr/>
        <w:t>§Ó thay thÕ ®ång, chóng ta cÇn tÝch cùc luyÖn nh«m. CÇn x©y dùng x</w:t>
        <w:softHyphen/>
        <w:t>ëng luyÖn nh«m kho¶ng 2.000 tÊn/n¨m ë L« S¬n, ®ång thêi nghiªn cøu hîp t¸c víi c¸c n</w:t>
        <w:softHyphen/>
        <w:t xml:space="preserve">íc anh em ®Ó </w:t>
      </w:r>
      <w:r>
        <w:rPr>
          <w:spacing w:val="0"/>
        </w:rPr>
        <w:t>cã thÓ x©y dùng mét nhµ m¸y luyÖn nh«m cì lín trong kÕ ho¹ch 5 n¨m lÇn thø hai. C¸c lo¹i ch×, kÏm, ¨ngtimon... nhu cÇu kh«ng lín l¾m, cã thÓ gi¶i quyÕt</w:t>
      </w:r>
      <w:r>
        <w:rPr/>
        <w:t xml:space="preserve"> b»ng c¸ch luyÖn thñ c«ng hoÆc kh«i phôc c¬ së cò. CÇn kh«i phôc l¹i má kÏm Chî §iÒu vµ lß kÏm sè 4 cña Nhµ m¸y kÏm Qu¶ng Yªn, x©y dùng x</w:t>
        <w:softHyphen/>
        <w:t>ëng luyÖn ch× thñ c«ng ë B¾c K¹n. §èi víi thiÕc, chñ yÕu lµ lîi dông tèt nhµ m¸y hiÖn t¹i, ®ång thêi tiÕp tôc th¨m dß chuÈn bÞ ®Ó më réng khai th¸c sau nµy. CÇn chó träng luyÖn hîp kim mµu ®Ó cung cÊp cho ngµnh c¬ khÝ vµ c¸c ngµnh kh¸c.</w:t>
      </w:r>
    </w:p>
    <w:p>
      <w:pPr>
        <w:pStyle w:val="Ta157"/>
        <w:rPr/>
      </w:pPr>
      <w:r>
        <w:rPr/>
        <w:t>4.</w:t>
      </w:r>
      <w:r>
        <w:rPr>
          <w:i/>
        </w:rPr>
        <w:t xml:space="preserve"> Ho¸ chÊt vµ ph©n bãn</w:t>
      </w:r>
    </w:p>
    <w:p>
      <w:pPr>
        <w:pStyle w:val="Ta157"/>
        <w:rPr/>
      </w:pPr>
      <w:r>
        <w:rPr/>
        <w:t>Träng t©m cña ngµnh ho¸ chÊt trong kÕ ho¹ch 5 n¨m lÇn thø nhÊt lµ ph©n bãn vµ thuèc trõ s©u, ®ång thêi tÝch cùc gi¶i quyÕt b«ng nh©n t¹o vµ mét phÇn c¸c ho¸ chÊt c¬ b¶n cung cÊp cho c¸c ngµnh c«ng nghiÖp.</w:t>
      </w:r>
    </w:p>
    <w:p>
      <w:pPr>
        <w:pStyle w:val="Ta157"/>
        <w:rPr/>
      </w:pPr>
      <w:r>
        <w:rPr/>
        <w:t xml:space="preserve">VÒ </w:t>
      </w:r>
      <w:r>
        <w:rPr>
          <w:i/>
        </w:rPr>
        <w:t xml:space="preserve">ph©n bãn, nhu cÇu n¨m 1965 </w:t>
      </w:r>
      <w:r>
        <w:rPr/>
        <w:t xml:space="preserve">vÒ </w:t>
      </w:r>
      <w:r>
        <w:rPr>
          <w:i/>
        </w:rPr>
        <w:t>ph©n l©n lªn ®Õn 30 v¹n tÊn, ph©n ®¹m 20 v¹n tÊn, v«i kho¶ng 50 v¹n tÊn.</w:t>
      </w:r>
      <w:r>
        <w:rPr/>
        <w:t xml:space="preserve"> CÇn tho¶ m·n nhu cÇu vÒ c¸c lo¹i ph©n l©n, ph©n v«i, mét phÇn ph©n ®¹m.</w:t>
      </w:r>
    </w:p>
    <w:p>
      <w:pPr>
        <w:pStyle w:val="Ta157"/>
        <w:rPr/>
      </w:pPr>
      <w:r>
        <w:rPr/>
        <w:t>§i ®«i víi viÖc ®</w:t>
        <w:softHyphen/>
        <w:t>a Nhµ m¸y supe l©n L©m Thao vµo s¶n xuÊt tèt, ph¶i ph¸t triÓn thªm c¸c nhµ m¸y ph©n l©n nung ch¶y vµ apatÝt nghiÒn. §Õn n¨m 1965, cÇn ®¹t tíi 10 v¹n tÊn supe l©n, 10 v¹n tÊn ph©n l©n nung ch¶y, 10 v¹n tÊn ph©n thiªn nhiªn (apatÝt vµ phètphorÝt). Ngoµi ra, cÇn ph¸t triÓn ph©n l©n n</w:t>
        <w:softHyphen/>
        <w:t>íc ãt ë c¸c ®ång muèi.</w:t>
      </w:r>
    </w:p>
    <w:p>
      <w:pPr>
        <w:pStyle w:val="Tadanngang"/>
        <w:rPr/>
      </w:pPr>
      <w:r>
        <w:rPr/>
        <w:t>CÇn ph¶i më réng x</w:t>
        <w:softHyphen/>
        <w:t>ëng ph©n l©n nung ch¶y ë Thanh Ho¸, x©y thªm ë Nam §Þnh, VÜnh Phóc. Ngoµi ra, cÇn ph¸t triÓn c¸c lß ph©n l©n nung ch¶y nhá ë c¸c ®Þa ph</w:t>
        <w:softHyphen/>
        <w:t>¬ng cã ®iÒu kiÖn. CÇn më réng khai th¸c má apatÝt trªn 1 triÖu r</w:t>
        <w:softHyphen/>
        <w:t>ìi tÊn vµ x©y dùng nhµ m¸y lµm giµu quÆng. CÇn th¨m dß má ®¸ xa v©n (Thanh Ho¸) ®Ó khai th¸c víi quy m« t</w:t>
        <w:softHyphen/>
        <w:t>¬ng ®èi lín.</w:t>
      </w:r>
    </w:p>
    <w:p>
      <w:pPr>
        <w:pStyle w:val="Ta157"/>
        <w:rPr/>
      </w:pPr>
      <w:r>
        <w:rPr/>
        <w:t>VÒ ph©n ®¹m, cÇn x©y dùng nhanh vµ tèt Nhµ m¸y ph©n ®¹m B¾c Giang vµ ®</w:t>
        <w:softHyphen/>
        <w:t>a vµo s¶n xuÊt cho tèt. CÇn cè g¾ng ®Õn n¨m 1965 ph¶i s¶n xuÊt ®</w:t>
        <w:softHyphen/>
        <w:t>îc kho¶ng 2,5 - 3 v¹n tÊn. X©y dùng mét nhµ m¸y ph©n ®¹m lín thø hai kho¶ng 10 v¹n tÊn am«ni¾c (®</w:t>
        <w:softHyphen/>
        <w:t>îc 25 - 30 v¹n tÊn ph©n ®¹m) ®Ó cã thÓ b¾t ®Çu ®</w:t>
        <w:softHyphen/>
        <w:t>a vµo s¶n xuÊt ®Çu kÕ ho¹ch 5 n¨m lÇn thø hai.</w:t>
      </w:r>
    </w:p>
    <w:p>
      <w:pPr>
        <w:pStyle w:val="Normal"/>
        <w:rPr/>
      </w:pPr>
      <w:r>
        <w:rPr/>
        <w:t>CÇn më c¸c lß v«i ë c¸c n¬i cã má ®¸, tÝch cùc khai th¸c phï sa s«ng Hång vµ ph¸t triÓn s¶n xuÊt ph©n vi khuÈn ë c¸c ®Þa ph</w:t>
        <w:softHyphen/>
        <w:t>¬ng. CÇn nghiªn cøu s¶n xuÊt ph©n kali, nghiªn cøu vµ kÕt luËn vÒ c¸c lo¹i ph©n thÝch hîp bãn cho c¸c lo¹i ch©n ruéng ë n</w:t>
        <w:softHyphen/>
        <w:t>íc ta.</w:t>
      </w:r>
    </w:p>
    <w:p>
      <w:pPr>
        <w:pStyle w:val="Normal"/>
        <w:rPr/>
      </w:pPr>
      <w:r>
        <w:rPr/>
        <w:t xml:space="preserve">§Ó phôc vô kÕ ho¹ch 5 n¨m lÇn thø hai, cÇn nghiªn cøu më réng Nhµ m¸y ph©n ®¹m 10 v¹n tÊn am«ni¾c lªn 25 v¹n tÊn, më réng Nhµ m¸y supe l©n L©m Thao lªn 15 v¹n tÊn, ®ång thêi x©y dùng thªm c¸c nhµ m¸y ph©n l©n nung ch¶y kho¶ng 30 - 40 v¹n tÊn; </w:t>
      </w:r>
      <w:r>
        <w:rPr>
          <w:i/>
        </w:rPr>
        <w:t>nghiÒn apatÝt</w:t>
      </w:r>
      <w:r>
        <w:rPr/>
        <w:t xml:space="preserve"> kho¶ng 30 v¹n tÊn. CÇn tÝch cùc ®iÒu tra th¨m dß ph©n kali vµ má tr</w:t>
        <w:softHyphen/>
        <w:t>êng th¹ch ®Ó lµm ph©n kali.</w:t>
      </w:r>
    </w:p>
    <w:p>
      <w:pPr>
        <w:pStyle w:val="Ta157"/>
        <w:rPr/>
      </w:pPr>
      <w:r>
        <w:rPr/>
        <w:t xml:space="preserve">VÒ </w:t>
      </w:r>
      <w:r>
        <w:rPr>
          <w:i/>
        </w:rPr>
        <w:t xml:space="preserve">thuèc trõ s©u, </w:t>
      </w:r>
      <w:r>
        <w:rPr/>
        <w:t xml:space="preserve">cÇn ph¶i t×m mäi biÖn ph¸p ®Ó cung cÊp thuèc trõ s©u cho n«ng nghiÖp, kÕt hîp s¶n xuÊt thuèc ho¸ häc víi c¸c lo¹i thuèc rót trong c©y cá. ¦íc tÝnh nhu cÇu cho </w:t>
      </w:r>
      <w:r>
        <w:rPr>
          <w:i/>
        </w:rPr>
        <w:t>n¨m 1965</w:t>
      </w:r>
      <w:r>
        <w:rPr/>
        <w:t xml:space="preserve"> kho¶ng </w:t>
      </w:r>
      <w:r>
        <w:rPr>
          <w:i/>
        </w:rPr>
        <w:t>1,5 - 2 v¹n tÊn thuèc ®· pha</w:t>
      </w:r>
      <w:r>
        <w:rPr/>
        <w:t xml:space="preserve"> (kho¶ng 3.000 - 4.000 tÊn nguyªn chÊt). CÇn më réng </w:t>
      </w:r>
      <w:r>
        <w:rPr>
          <w:i/>
        </w:rPr>
        <w:t>Nhµ m¸y thuèc trõ s©u ViÖt Tr×</w:t>
      </w:r>
      <w:r>
        <w:rPr/>
        <w:t xml:space="preserve"> lªn kho¶ng 1.500 tÊn thuèc 666 (nguyªn chÊt 12% gamma), ®ång thêi x©y dùng thªm mét nhµ m¸y thø hai ®Ó s¶n xuÊt thuèc DDT vµ 666 kho¶ng 6.000 - 8.000 tÊn/n¨m. TÝch cùc nghiªn cøu sö dông c¸c lo¹i thuèc phô phÈm cña ph©n l©n nung ch¶y vµ supe l©n nh</w:t>
        <w:softHyphen/>
        <w:t xml:space="preserve"> fiuorua natri (NaF) vµ xilic« flucorua natri ®Ó trõ s©u. Më réng s¶n xuÊt c¸c lo¹i thuèc c¬lor«thepet, t«cxapen polysulfua bary.</w:t>
      </w:r>
    </w:p>
    <w:p>
      <w:pPr>
        <w:pStyle w:val="Ta157"/>
        <w:rPr/>
      </w:pPr>
      <w:r>
        <w:rPr/>
        <w:t>CÇn h</w:t>
        <w:softHyphen/>
        <w:t>íng dÉn vµ më réng viÖc s¶n xuÊt thuèc trõ s©u lÊy ë c©y cá: th¸t m¸t, mÇn ®Ò, rÏ khay, hét cñ ®Ëu, c©y thuèc l¸...</w:t>
      </w:r>
    </w:p>
    <w:p>
      <w:pPr>
        <w:pStyle w:val="Ta157"/>
        <w:rPr/>
      </w:pPr>
      <w:r>
        <w:rPr/>
        <w:t>MÆt kh¸c, cÇn nghiªn cøu s¶n xuÊt thuèc trõ s©u b»ng l©n (parati«ng, v«phatèc) lµ thø thuèc hiÖu nghiÖm ®èi víi nhiÒu lo¹i s©u.</w:t>
      </w:r>
    </w:p>
    <w:p>
      <w:pPr>
        <w:pStyle w:val="Ta157"/>
        <w:rPr/>
      </w:pPr>
      <w:r>
        <w:rPr>
          <w:i/>
        </w:rPr>
        <w:t>Ho¸ chÊt c¬ b¶n:</w:t>
      </w:r>
      <w:r>
        <w:rPr/>
        <w:t xml:space="preserve"> n¨m 1965 cÇn kho¶ng 2,5 v¹n tÊn xót, nhiÒu nhÊt dïng cho ngµnh giÊy. CÇn më réng Nhµ m¸y xót ViÖt Tr× lªn 3.000 tÊn, x©y dùng thªm mét nhµ m¸y ®iÖn gi¶i thø hai kho¶ng 1 v¹n tÊn/n¨m (kÕt hîp s¶n xuÊt thuèc trõ s©u nh</w:t>
        <w:softHyphen/>
        <w:t xml:space="preserve"> ®· nãi ë ®o¹n trªn) më réng ph©n x</w:t>
        <w:softHyphen/>
        <w:t>ëng xót c¸cb«n¸t B¾c Giang lªn gÊp ®«i (thµnh 12.000 tÊn), x©y dùng thªm mét x</w:t>
        <w:softHyphen/>
        <w:t>ëng xót c¸cb«n¸t thø hai, lóc ®Çu cã thÓ lµm cì 6.000 tÊn, sau më réng thµnh 2-3 v¹n tÊn. Trong kÕ ho¹ch 5 n¨m lÇn thø hai, kÕt hîp víi nhµ m¸y ph©n ®¹m 10 v¹n tÊn am«ni¾c nãi trªn, x©y dùng mét ph©n x</w:t>
        <w:softHyphen/>
        <w:t>ëng xót víi quy m« kho¶ng 10 v¹n tÊn/n¨m sau ®ã cã thÓ më réng thµnh 20-25 v¹n tÊn/n¨m.</w:t>
      </w:r>
    </w:p>
    <w:p>
      <w:pPr>
        <w:pStyle w:val="Ta157"/>
        <w:rPr/>
      </w:pPr>
      <w:r>
        <w:rPr/>
        <w:t>AxÝt sulfuarÝc ®Õn n¨m 1965 cÇn kho¶ng 6 v¹n tÊn. CÇn më réng Nhµ m¸y L©m Thao thµnh 6 v¹n tÊn/n¨m, ®ång thêi chuÈn bÞ ®Ó më réng lªn thµnh 10-12 v¹n tÊn/n¨m trong kÕ ho¹ch 5 n¨m lÇn thø hai.</w:t>
      </w:r>
    </w:p>
    <w:p>
      <w:pPr>
        <w:pStyle w:val="Ta157"/>
        <w:rPr/>
      </w:pPr>
      <w:r>
        <w:rPr/>
        <w:t>CÇn ®Æc biÖt nghiªn cøu khai th¸c vµ sö dông quÆng pyrÝt nghÌo vµ quÆng kÏm sulfua, ®ång thêi tÝch cùc t×m kiÕm th¨m dß thªm pyrÝt.</w:t>
      </w:r>
    </w:p>
    <w:p>
      <w:pPr>
        <w:pStyle w:val="Normal"/>
        <w:rPr/>
      </w:pPr>
      <w:r>
        <w:rPr>
          <w:i/>
        </w:rPr>
        <w:t xml:space="preserve">§Êt ®Ìn lµ c¬ së cho c«ng nghiÖp cao ph©n tö, </w:t>
      </w:r>
      <w:r>
        <w:rPr/>
        <w:t>tr</w:t>
        <w:softHyphen/>
        <w:t>íc m¾t cÇn cho</w:t>
      </w:r>
      <w:r>
        <w:rPr>
          <w:i/>
        </w:rPr>
        <w:t xml:space="preserve"> Nhµ m¸y trung hîp PVC ë ViÖt Tr×</w:t>
      </w:r>
      <w:r>
        <w:rPr/>
        <w:t>. Ngoµi ra, cÇn rÊt nhiÒu trong khai má vµ nh©n d©n. ¦íc tÝnh nhu cÇu n¨m 1965 kho¶ng 7.000 - 8000 tÊn vµ cã thÓ h¬n n÷a. CÇn x©y dùng mét x</w:t>
        <w:softHyphen/>
        <w:t>ëng kho¶ng 1 v¹n tÊn/n¨m, sau nµy sÏ më réng thªm.</w:t>
      </w:r>
    </w:p>
    <w:p>
      <w:pPr>
        <w:pStyle w:val="Normal"/>
        <w:rPr/>
      </w:pPr>
      <w:r>
        <w:rPr/>
        <w:t>Ngoµi ra c¸c lo¹i ho¸ chÊt kh¸c nh</w:t>
        <w:softHyphen/>
        <w:t xml:space="preserve"> axÝt nit¬rÝc, axÝt clohy®¬rÝc, axÝt axªtÝc, r</w:t>
        <w:softHyphen/>
        <w:t>îu cån... ®Òu cÇn ph¶i gi¶i quyÕt nhu cÇu.</w:t>
      </w:r>
    </w:p>
    <w:p>
      <w:pPr>
        <w:pStyle w:val="Normal"/>
        <w:rPr/>
      </w:pPr>
      <w:r>
        <w:rPr>
          <w:i/>
        </w:rPr>
        <w:t>B«ng t¬ nh©n t¹o</w:t>
      </w:r>
      <w:r>
        <w:rPr/>
        <w:t xml:space="preserve"> ®Õn </w:t>
      </w:r>
      <w:r>
        <w:rPr>
          <w:i/>
        </w:rPr>
        <w:t>n¨m 1965</w:t>
      </w:r>
      <w:r>
        <w:rPr/>
        <w:t xml:space="preserve"> chóng ta </w:t>
      </w:r>
      <w:r>
        <w:rPr>
          <w:i/>
        </w:rPr>
        <w:t>cÇn kho¶ng 2,8 v¹n tÊn b«ng vµ sîi</w:t>
      </w:r>
      <w:r>
        <w:rPr/>
        <w:t xml:space="preserve">. Chóng ta ph¶i phÊn ®Êu lµm sao tù cung cÊp lÊy mét phÇn sè b«ng Êy vµ sau nµy tiÕn lªn tù gi¶i quyÕt lÊy ®ñ sè b«ng cÇn dïng. Song song víi viÖc ph¸t triÓn trång b«ng vµ nu«i t»m, cÇn ph¶i tÝch cùc x©y dùng b«ng nh©n t¹o. </w:t>
      </w:r>
      <w:r>
        <w:rPr>
          <w:i/>
        </w:rPr>
        <w:t xml:space="preserve">CÇn x©y dùng mét nhµ m¸y b«ng nh©n t¹o visc« víi quy m« mçi n¨m kho¶ng mét v¹n tÊn, </w:t>
      </w:r>
      <w:r>
        <w:rPr/>
        <w:t>cè g¾ng ®Ó cã thÓ b</w:t>
        <w:softHyphen/>
        <w:t>íc vµo s¶n xuÊt mét phÇn trong n¨m 1966. Trong kÕ ho¹ch 5 n¨m lÇn thø hai, chóng ta cã thÓ më réng nhµ m¸y nµy lªn 2 v¹n tÊn hoÆc x©y dùng mét nhµ m¸y b«ng visc« thø hai víi quy m« 2 v¹n tÊn b«ng, ®ång thêi nghiªn cøu viÖc x©y dùng mét nhµ m¸y vinil«ng cã thÓ sÏ khëi c«ng trong kÕ ho¹ch 5 n¨m lÇn thø hai.</w:t>
      </w:r>
    </w:p>
    <w:p>
      <w:pPr>
        <w:pStyle w:val="Normal"/>
        <w:rPr/>
      </w:pPr>
      <w:r>
        <w:rPr/>
        <w:t>ViÖc tr</w:t>
        <w:softHyphen/>
        <w:t xml:space="preserve">íc m¾t lµ ph¶i trång rõng: </w:t>
      </w:r>
      <w:r>
        <w:rPr>
          <w:i/>
        </w:rPr>
        <w:t xml:space="preserve">gç hu </w:t>
      </w:r>
      <w:r>
        <w:rPr/>
        <w:t xml:space="preserve">vµ </w:t>
      </w:r>
      <w:r>
        <w:rPr>
          <w:i/>
        </w:rPr>
        <w:t>gç b¹ch ®µn</w:t>
      </w:r>
      <w:r>
        <w:rPr/>
        <w:t xml:space="preserve"> lµ nh÷ng lo¹i gç chãng lín vµ cã xenlul« rÊt tèt.</w:t>
      </w:r>
    </w:p>
    <w:p>
      <w:pPr>
        <w:pStyle w:val="Ta157"/>
        <w:rPr/>
      </w:pPr>
      <w:r>
        <w:rPr>
          <w:i/>
        </w:rPr>
        <w:t>Ho¸ d</w:t>
        <w:softHyphen/>
        <w:t xml:space="preserve">îc: </w:t>
      </w:r>
      <w:r>
        <w:rPr/>
        <w:t>hiÖn nay phÇn lín ho¸ phÈm dïng cho ngµnh d</w:t>
        <w:softHyphen/>
        <w:t>îc ®Òu do nhËp khÈu. CÇn cè g¾ng gi¶i quyÕt mét phÇn nhu cÇu trong n</w:t>
        <w:softHyphen/>
        <w:t>íc ®ång thêi xuÊt khÈu mét sè d</w:t>
        <w:softHyphen/>
        <w:t>îc liÖu mµ ta cã kh¶ n¨ng.</w:t>
      </w:r>
    </w:p>
    <w:p>
      <w:pPr>
        <w:pStyle w:val="Ta157"/>
        <w:rPr/>
      </w:pPr>
      <w:r>
        <w:rPr/>
        <w:t>CÇn x©y dùng nhanh nhµ m¸y thuèc kh¸ng sinh, m¸y d</w:t>
        <w:softHyphen/>
        <w:t>îc liÖu (lÊy ë c©y cá), nhµ m¸y t¹ng liÖu (lÊy ë sóc vËt), x©y dùng bªn c¹nh x</w:t>
        <w:softHyphen/>
        <w:t>ëng thÞt, x©y dùng mét sè x</w:t>
        <w:softHyphen/>
        <w:t>ëng s¬ chÕ d</w:t>
        <w:softHyphen/>
        <w:t>îc liÖu ë c¸c ®Þa ph</w:t>
        <w:softHyphen/>
        <w:t>¬ng, më réng nhµ m¸y ho¸ d</w:t>
        <w:softHyphen/>
        <w:t>îc v« c¬ hiÖn cã lªn kho¶ng 400 tÊn/n¨m, x©y dùng nhµ m¸y thuèc thó y. §ång thêi nghiªn cøu x©y dùng mét nhµ m¸y ho¸ d</w:t>
        <w:softHyphen/>
        <w:t>îc h÷u c¬ kho¶ng 350 tÊn/n¨m (gåm suynfamÝt, atpirin, xint«mixin).</w:t>
      </w:r>
    </w:p>
    <w:p>
      <w:pPr>
        <w:pStyle w:val="Ta157"/>
        <w:rPr/>
      </w:pPr>
      <w:r>
        <w:rPr>
          <w:i/>
        </w:rPr>
        <w:t>C¸c ho¸ chÊt nhÑ vµ ho¸ chÊt thùc vËt:</w:t>
      </w:r>
      <w:r>
        <w:rPr/>
        <w:t xml:space="preserve"> cÇn ph¶i tÝch cùc gi¶i quyÕt mét phÇn vÒ ho¸ chÊt nhÑ nhÊt lµ nh÷ng thø cÇn nhiÒu vµ nh÷ng thø rÊt khã nhËp.</w:t>
      </w:r>
    </w:p>
    <w:p>
      <w:pPr>
        <w:pStyle w:val="Ta157"/>
        <w:rPr/>
      </w:pPr>
      <w:r>
        <w:rPr/>
        <w:t>CÇn hoµn thµnh x©y dùng nhµ m¸y thuèc nhuém, nhµ m¸y thuèc næ vµ x©y dùng mét sè nhµ m¸y ho¸ chÊt tæng hîp. CÇn tÝch cùc nghiªn cøu chÕ t¹o thö, sau khi thµnh c«ng th× ®</w:t>
        <w:softHyphen/>
        <w:t>a ra s¶n xuÊt c«ng nghiÖp.</w:t>
      </w:r>
    </w:p>
    <w:p>
      <w:pPr>
        <w:pStyle w:val="Ta157"/>
        <w:rPr/>
      </w:pPr>
      <w:r>
        <w:rPr/>
        <w:t>CÇn tÝch cùc gióp ®ì cho c«ng nghiÖp ®Þa ph</w:t>
        <w:softHyphen/>
        <w:t>¬ng vµ thñ c«ng nghiÖp ph¸t triÓn ngµnh ho¸ chÊt nhÑ. CÇn ph¸t triÓn c«ng nghiÖp chÕ biÕn thuèc thuéc da b»ng vá c©y, c«ng nghiÖp hÇm gç (cµnh, ngän) ë c¸c l©m tr</w:t>
        <w:softHyphen/>
        <w:t>êng ®Ó thu håi ho¸ chÊt. §Èy m¹nh c«ng nghiÖp chiÕt xuÊt tinh dÇu th¶o méc nh</w:t>
        <w:softHyphen/>
        <w:t xml:space="preserve"> dÇu s¶, dÇu håi, cam, quÝt... b»ng c¸ch ph¸t triÓn c¸c lß s¬ chÕ ë c¸c n«ng tr</w:t>
        <w:softHyphen/>
        <w:t>êng, c¸c ®Þa ph</w:t>
        <w:softHyphen/>
        <w:t>¬ng vµ më réng nhµ m¸y tinh chÕ dÇu hiÖn cã.</w:t>
      </w:r>
    </w:p>
    <w:p>
      <w:pPr>
        <w:pStyle w:val="Ta157"/>
        <w:rPr/>
      </w:pPr>
      <w:r>
        <w:rPr>
          <w:i/>
        </w:rPr>
        <w:t>Cao su</w:t>
      </w:r>
      <w:r>
        <w:rPr/>
        <w:t>, chñ yÕu lµ lîi dông tèt Nhµ m¸y cao su Sao vµng, më réng s¶n xuÊt thªm mÆt hµng ®Ó ®¸p øng nhu cÇu kü thuËt míi nh</w:t>
        <w:softHyphen/>
        <w:t xml:space="preserve"> nhu cÇu cña m¸y kÐo, xe h¬i. Gi¶i quyÕt ®ñ nhu cÇu vÒ c¸c lo¹i s¨m lèp, xe h¬i, m¸y kÐo, xe ®¹p, c¸c lo¹i èng, b¨ng chuyÒn, v¶i ®i m</w:t>
        <w:softHyphen/>
        <w:t>a..., mÆt kh¸c, khuyÕn khÝch c¸c hîp t¸c x· thñ c«ng nghiÖp më réng s¶n xuÊt hµng tiªu dïng cho nh©n d©n.</w:t>
      </w:r>
    </w:p>
    <w:p>
      <w:pPr>
        <w:pStyle w:val="Normal"/>
        <w:rPr/>
      </w:pPr>
      <w:r>
        <w:rPr/>
        <w:t>5. Nhiªn liÖu: nhiÖm vô cña c«ng nghiÖp nhiªn liÖu lµ tho¶ m·n nhu cÇu than ®¸ trong n</w:t>
        <w:softHyphen/>
        <w:t xml:space="preserve">íc vµ xuÊt khÈu, ®ång thêi tÝch cùc t×m kiÕm nhiªn liÖu láng vµ khÝ thiªn nhiªn. Môc tiªu ph¶i lµ trong </w:t>
      </w:r>
      <w:r>
        <w:rPr>
          <w:i/>
        </w:rPr>
        <w:t>n¨m 1965 lµ 4,5 - 5 triÖu tÊn than ®¸</w:t>
      </w:r>
      <w:r>
        <w:rPr/>
        <w:t>. Do ®ã, cÇn më réng vµ c¶i t¹o má than Hßn Gai, CÈm Ph¶, x©y dùng má than U«ng BÝ, më réng than Na D</w:t>
        <w:softHyphen/>
        <w:t>¬ng, khai th¸c má than Lµng CÈm vµ më réng khai th¸c c¸c má than ®Þa ph</w:t>
        <w:softHyphen/>
        <w:t>¬ng. TÝch cùc nghiªn cøu sö dông than Hßn Gai ®Ó luyÖn cèc, ®ång thêi tiÕp tôc th¨m dß than mì vµ t¹o mäi kh¶ n¨ng ®Ó khai th¸c.</w:t>
      </w:r>
    </w:p>
    <w:p>
      <w:pPr>
        <w:pStyle w:val="Normal"/>
        <w:rPr/>
      </w:pPr>
      <w:r>
        <w:rPr/>
        <w:t>T¨ng c</w:t>
        <w:softHyphen/>
        <w:t>êng biÖn ph¸p khai th¸c ®Ó t¨ng tØ lÖ than cò ®ång thêi nghiªn cøu sö dông than bïn cña nhµ m¸y sµng th¶i ra, më réng viÖc sö dông than c¸m. CÇn cã chÝnh s¸ch gi¸ c¶ thÝch hîp ®Ó khuyÕn khÝch dïng than ®¸ trong c«ng nghiÖp chÕ biÕn n«ng s¶n vµ trong sinh ho¹t.</w:t>
      </w:r>
    </w:p>
    <w:p>
      <w:pPr>
        <w:pStyle w:val="Normal"/>
        <w:rPr/>
      </w:pPr>
      <w:r>
        <w:rPr/>
        <w:t>CÇn tÝch cùc th¨m dß c¸c lo¹i than vµ nghiªn cøu thiÕt kÕ ®Ó qua kÕ ho¹ch 5 n¨m lÇn thø hai cã ®iÒu kiÖn ®</w:t>
        <w:softHyphen/>
        <w:t xml:space="preserve">a lªn kho¶ng 8 ®Õn 10 triÖu tÊn. </w:t>
      </w:r>
      <w:r>
        <w:rPr>
          <w:i/>
        </w:rPr>
        <w:t>TÝch cùc th¨m dß dÇu löa.</w:t>
      </w:r>
    </w:p>
    <w:p>
      <w:pPr>
        <w:pStyle w:val="Normal"/>
        <w:rPr/>
      </w:pPr>
      <w:r>
        <w:rPr>
          <w:i/>
        </w:rPr>
        <w:t>Má quÆng kh«ng kim lo¹i</w:t>
      </w:r>
      <w:r>
        <w:rPr/>
        <w:t>:</w:t>
      </w:r>
      <w:r>
        <w:rPr>
          <w:i/>
        </w:rPr>
        <w:t xml:space="preserve"> </w:t>
      </w:r>
      <w:r>
        <w:rPr/>
        <w:t>®èi víi c¸c lo¹i má quÆng kh«ng kim lo¹i, cÇn chó träng c¸c lo¹i quÆng phôc vô cho luyÖn kim, cho vËt liÖu x©y dùng vµ cho c«ng nghiÖp nhÑ nh</w:t>
        <w:softHyphen/>
        <w:t xml:space="preserve"> ®«l«mÝt, tr</w:t>
        <w:softHyphen/>
        <w:t>êng th¹ch, th¹ch anh, ho¹t th¹ch g¬raphÝt, cao lanh, ®Êt chÞu löa, ®¸ v«i, th¹ch miÕn...</w:t>
      </w:r>
    </w:p>
    <w:p>
      <w:pPr>
        <w:pStyle w:val="Ta157"/>
        <w:rPr/>
      </w:pPr>
      <w:r>
        <w:rPr/>
        <w:t>7. Khai th¸c gç, nøa: ®Õn n¨m 1965, cÇn khai th¸c kho¶ng 1,8 - 2 triÖu m</w:t>
      </w:r>
      <w:r>
        <w:rPr>
          <w:vertAlign w:val="superscript"/>
        </w:rPr>
        <w:t>3</w:t>
      </w:r>
      <w:r>
        <w:rPr/>
        <w:t xml:space="preserve"> gç trßn ®Ó cung cÊp cho c¸c ngµnh. CÇn më réng khai th¸c gç b»ng c¸ch x©y dùng thªm c¸c l©m tr</w:t>
        <w:softHyphen/>
        <w:t>êng quèc doanh, n©ng cao kü thuËt khai th¸c, kü thuËt b¶o qu¶n vµ vËn xuÊt, c¬ giíi ho¸ tõng b</w:t>
        <w:softHyphen/>
        <w:t>íc viÖc khai th¸c, viÖc vËn chuyÓn vµ viÖc lµm ®</w:t>
        <w:softHyphen/>
        <w:t>êng, ®ång thêi hÕt søc quan t©m khuyÕn khÝch s¬n trµng vµ n«ng d©n khai th¸c, h</w:t>
        <w:softHyphen/>
        <w:t>íng dÉn hä khai th¸c ®óng kü thuËt. §i ®«i víi viÖc khai th¸c cã kÕ ho¹ch, b¶o ®¶m kü thuËt, ph¶i ra søc trång l¹i rõng. Ph¸t ®éng quÇn chóng trång rõng, kÕt hîp viÖc trång rõng ®Ó lÊy gç víi viÖc ch¾n giã b¶o vÖ n«ng nghiÖp.</w:t>
      </w:r>
    </w:p>
    <w:p>
      <w:pPr>
        <w:pStyle w:val="Ta157"/>
        <w:rPr/>
      </w:pPr>
      <w:r>
        <w:rPr/>
        <w:t>CÇn ra søc tiÕt kiÖm gç, tËn dông b×a b¾p, lîi dông gç vôn, vá bµo Ðp thµnh v¸n, quy c¸ch ho¸ viÖc sö dông gç ®Ó cã thÓ chÕ biÕn s½n ®ì hao phÝ vµ h¹ ®</w:t>
        <w:softHyphen/>
        <w:t>îc gi¸ thµnh. CÇn lîi dông tèt c¸c nhµ m¸y xÎ hiÖn cã, ®iÒu chØnh ®Þa ®iÓm cho thÝch hîp vµ tæ chøc mét sè x</w:t>
        <w:softHyphen/>
        <w:t>ëng xÎ ë ®Çu rõng ®Ó lîi dông cµnh ngän.</w:t>
      </w:r>
    </w:p>
    <w:p>
      <w:pPr>
        <w:pStyle w:val="Ta157"/>
        <w:rPr/>
      </w:pPr>
      <w:r>
        <w:rPr/>
        <w:t>CÇn tÝch cùc khai th¸c tre, nøa ®ñ cung cÊp cho c«ng nghiÖp giÊy vµ cho x©y dùng c¬ b¶n, ®ång thêi hÕt søc quan t©m ®Õn nhu cÇu x©y dùng vµ söa ch÷a nhµ ë cña nh©n d©n. §i ®«i víi viÖc khai th¸c, cÇn ra søc trång l¹i rõng tre, nøa ®Ó b¶o ®¶m nhu cÇu l©u dµi.</w:t>
      </w:r>
    </w:p>
    <w:p>
      <w:pPr>
        <w:pStyle w:val="Ta157"/>
        <w:rPr/>
      </w:pPr>
      <w:r>
        <w:rPr/>
        <w:t xml:space="preserve">8. </w:t>
      </w:r>
      <w:r>
        <w:rPr>
          <w:i/>
        </w:rPr>
        <w:t>VËt liÖu x©y dùng</w:t>
      </w:r>
      <w:r>
        <w:rPr/>
        <w:t>: nhiÖm vô cña ngµnh s¶n xuÊt vËt liÖu x©y dùng lµ ph¶i b¶o ®¶m ®Çy ®ñ vËt liÖu x©y dùng cho x©y dùng c¬ b¶n c¸c ngµnh kinh tÕ, v¨n ho¸ vµ d©n dông. CÇn lÊy viÖc s¶n xuÊt xi m¨ng lµm träng t©m ®ång thêi ®Èy m¹nh s¶n xuÊt g¹ch, ngãi, v«i vµ bª t«ng ®óc s½n, cung cÊp ®ñ kÝnh, c¸c thiÕt bÞ vÖ sinh, c¸c lo¹i èng vµ g¹ch men, c¸c lo¹i g¹ch chÞu löa, c¸c lo¹i sø c¸ch ®iÖn.</w:t>
      </w:r>
    </w:p>
    <w:p>
      <w:pPr>
        <w:pStyle w:val="Ta157"/>
        <w:rPr/>
      </w:pPr>
      <w:r>
        <w:rPr/>
        <w:t>VÒ xi m¨ng: nhu cÇu trong n</w:t>
        <w:softHyphen/>
        <w:t xml:space="preserve">íc </w:t>
      </w:r>
      <w:r>
        <w:rPr>
          <w:i/>
        </w:rPr>
        <w:t>n¨m 1965</w:t>
      </w:r>
      <w:r>
        <w:rPr/>
        <w:t xml:space="preserve"> kho¶ng </w:t>
      </w:r>
      <w:r>
        <w:rPr>
          <w:i/>
        </w:rPr>
        <w:t>60 v¹n tÊn</w:t>
      </w:r>
      <w:r>
        <w:rPr/>
        <w:t xml:space="preserve"> vµ </w:t>
      </w:r>
      <w:r>
        <w:rPr>
          <w:i/>
        </w:rPr>
        <w:t>n¨m</w:t>
      </w:r>
      <w:r>
        <w:rPr/>
        <w:t xml:space="preserve"> </w:t>
      </w:r>
      <w:r>
        <w:rPr>
          <w:i/>
        </w:rPr>
        <w:t>1970, 1 triÖu r</w:t>
        <w:softHyphen/>
        <w:t>ìi tÊn</w:t>
      </w:r>
      <w:r>
        <w:rPr/>
        <w:t>. §Õn n¨m 1965 cÇn ®¹t tíi 75</w:t>
      </w:r>
      <w:r>
        <w:rPr>
          <w:spacing w:val="-4"/>
        </w:rPr>
        <w:t xml:space="preserve"> - 80 v¹n tÊn xi m¨ng c¸c lo¹i. CÇn ph¶i lîi dông tèt Nhµ m¸y xi m¨ng H¶i Phßng, kh«i phôc bèn lß ®øng vµ më réng ®ît hai lªn thµnh 1 triÖu tÊn. X©y dùng thªm nhµ m¸y xi m¨ng than xØ vµ mét sè nhµ m¸y xi m¨ng lß ®øng ë c¸c ®Þa ph</w:t>
        <w:softHyphen/>
        <w:t>¬ng. MÆt kh¸c, cÇn ph¸t triÓn c¸c lß v«i thuû, xi m¨ng p«d¬lan vµ v«i ®¸ ®Þa ph</w:t>
        <w:softHyphen/>
        <w:t>¬ng ®Ó sö dông vµo nh÷ng c«ng tr×nh kh«ng cÇn thiÕt chÊt l</w:t>
        <w:softHyphen/>
        <w:t>îng cao. Ngoµi ra, cÇn nghiªn cøu thiÕt kÕ mét nhµ m¸y xi m¨ng thø hai víi quy m« 1 triÖu tÊn ®Ó phôc vô cho nhu cÇu cuèi kÕ ho¹ch 5 n¨m lÇn thø hai vµ ®Çu kÕ ho¹ch 5 n¨m lÇn thø ba, ®Æc biÖt lµ nhu cÇu cña c¸c ®Ëp thuû ®iÖn.</w:t>
      </w:r>
    </w:p>
    <w:p>
      <w:pPr>
        <w:pStyle w:val="Normal"/>
        <w:rPr/>
      </w:pPr>
      <w:r>
        <w:rPr>
          <w:spacing w:val="-4"/>
        </w:rPr>
        <w:t xml:space="preserve">- </w:t>
      </w:r>
      <w:r>
        <w:rPr>
          <w:i/>
          <w:spacing w:val="-4"/>
        </w:rPr>
        <w:t>G¹ch, ngãi</w:t>
      </w:r>
      <w:r>
        <w:rPr>
          <w:spacing w:val="-4"/>
        </w:rPr>
        <w:t xml:space="preserve"> chñ yÕu lµ dùa vµo lùc l</w:t>
        <w:softHyphen/>
        <w:t xml:space="preserve">îng cña hîp t¸c x· thñ c«ng nghiÖp, ®ång thêi </w:t>
      </w:r>
      <w:r>
        <w:rPr>
          <w:i/>
          <w:spacing w:val="-4"/>
        </w:rPr>
        <w:t>x©y dùng mét Ýt nhµ m¸y g¹ch c¬ khÝ</w:t>
      </w:r>
      <w:r>
        <w:rPr>
          <w:spacing w:val="-4"/>
        </w:rPr>
        <w:t xml:space="preserve"> ®Ó b¶o ®¶m chÊt l</w:t>
        <w:softHyphen/>
        <w:t>îng cho c¸c c«ng tr×nh nÆng, tr</w:t>
        <w:softHyphen/>
        <w:t>íc hÕt lµ b¶o ®¶m nhu cÇu ngãi m¸y. C¬ giíi ho¸ tõng phÇn (nhµo,</w:t>
      </w:r>
      <w:r>
        <w:rPr/>
        <w:t xml:space="preserve"> Ðp) vµ c¶i tiÕn lß cho thñ c«ng nghiÖp. §ång thêi chó träng g¹ch xilic¸t (v«i, c¸t) ®Ó cã chÊt l</w:t>
        <w:softHyphen/>
        <w:t>îng cao, gi¸ rÎ.</w:t>
      </w:r>
    </w:p>
    <w:p>
      <w:pPr>
        <w:pStyle w:val="Normal"/>
        <w:rPr/>
      </w:pPr>
      <w:r>
        <w:rPr>
          <w:i/>
        </w:rPr>
        <w:t>Bª t«ng ®óc s½n</w:t>
      </w:r>
      <w:r>
        <w:rPr/>
        <w:t>: cÇn m¹nh d¹n ph¸t triÓn, ®Æc biÖt cÇn ph¸t triÓn c¸c x</w:t>
        <w:softHyphen/>
        <w:t>ëng ®óc bª t«ng l</w:t>
        <w:softHyphen/>
        <w:t>u ®éng. CÇn ph¸t triÓn bª t«ng nhÑ. CÇn quy c¸ch ho¸ trong x©y dùng c¬ b¶n nhÊt lµ ®èi víi c«ng tr×nh d©n dông ®Ó cã thÓ ®Èy m¹nh viÖc sö dông bª t«ng ®óc s½n.</w:t>
      </w:r>
    </w:p>
    <w:p>
      <w:pPr>
        <w:pStyle w:val="Normal"/>
        <w:rPr/>
      </w:pPr>
      <w:r>
        <w:rPr/>
        <w:t>CÇn ph¸t triÓn ngµnh sái ®¸ theo h</w:t>
        <w:softHyphen/>
        <w:t>íng nghiÒn ®¸ thay sái vµ nghiªn cøu s¶n xuÊt sái nhÑ nh©n t¹o.</w:t>
      </w:r>
    </w:p>
    <w:p>
      <w:pPr>
        <w:pStyle w:val="Normal"/>
        <w:rPr/>
      </w:pPr>
      <w:r>
        <w:rPr>
          <w:spacing w:val="-4"/>
        </w:rPr>
        <w:t xml:space="preserve">VÒ c¸c </w:t>
      </w:r>
      <w:r>
        <w:rPr>
          <w:i/>
          <w:spacing w:val="-4"/>
        </w:rPr>
        <w:t>vËt liÖu ngò kim</w:t>
      </w:r>
      <w:r>
        <w:rPr>
          <w:spacing w:val="-4"/>
        </w:rPr>
        <w:t>, cÇn t¨ng chÊt l</w:t>
        <w:softHyphen/>
        <w:t>îng, dÇn dÇn tiÕn hµnh s¶n xuÊt theo c¬ khÝ ®Ó b¶o ®¶m chÊt l</w:t>
        <w:softHyphen/>
        <w:t>îng l©u dµi.</w:t>
      </w:r>
    </w:p>
    <w:p>
      <w:pPr>
        <w:pStyle w:val="Normal"/>
        <w:rPr>
          <w:i/>
          <w:i/>
        </w:rPr>
      </w:pPr>
      <w:r>
        <w:rPr>
          <w:i/>
        </w:rPr>
        <w:t>C«ng nghiÖp nhÑ vµ c«ng nghiÖp thùc phÈm</w:t>
      </w:r>
    </w:p>
    <w:p>
      <w:pPr>
        <w:pStyle w:val="Ta157"/>
        <w:rPr/>
      </w:pPr>
      <w:r>
        <w:rPr/>
        <w:t xml:space="preserve">1. </w:t>
      </w:r>
      <w:r>
        <w:rPr>
          <w:i/>
        </w:rPr>
        <w:t>Thùc phÈm</w:t>
      </w:r>
      <w:r>
        <w:rPr/>
        <w:t>: chóng ta cÇn ph¸t triÓn ngµnh c«ng nghiÖp thùc phÈm, tr</w:t>
        <w:softHyphen/>
        <w:t>íc hÕt nh»m gi¶i quyÕt nhu cÇu cña nh©n d©n vÒ c¸ muèi, n</w:t>
        <w:softHyphen/>
        <w:t>íc m¾m, ®</w:t>
        <w:softHyphen/>
        <w:t>êng, s÷a ®ång thêi ph¸t triÓn ngµnh chÕ biÕn c¸c lo¹i bét, c¸c lo¹i ®Æc s¶n cña ta ®Ó xuÊt khÈu.</w:t>
      </w:r>
    </w:p>
    <w:p>
      <w:pPr>
        <w:pStyle w:val="Ta157"/>
        <w:rPr/>
      </w:pPr>
      <w:r>
        <w:rPr/>
        <w:t xml:space="preserve">Muèi: cÇn ®Èy m¹nh s¶n xuÊt lªn kho¶ng </w:t>
      </w:r>
      <w:r>
        <w:rPr>
          <w:i/>
        </w:rPr>
        <w:t>23 - 25 v¹n tÊn</w:t>
      </w:r>
      <w:r>
        <w:rPr/>
        <w:t xml:space="preserve"> hoÆc h¬n n÷a. CÇn x©y dùng c¬ së s¶n xuÊt muèi quèc doanh, c¶i tiÕn kü thuËt lµm muèi hiÖn t¹i ®Ó t¨ng n¨ng suÊt lao ®éng vµ t¨ng chÊt l</w:t>
        <w:softHyphen/>
        <w:t>îng muèi, kh«i phôc vµ më thªm ruéng muèi ë nh÷ng n¬i cã ®iÒu kiÖn. Cñng cè vµ t¨ng c</w:t>
        <w:softHyphen/>
        <w:t>êng ®ª biÓn ®Ó b¶o vÖ ®ång muèi.</w:t>
      </w:r>
    </w:p>
    <w:p>
      <w:pPr>
        <w:pStyle w:val="Ta157"/>
        <w:rPr/>
      </w:pPr>
      <w:r>
        <w:rPr>
          <w:i/>
        </w:rPr>
        <w:t>C¸ vµ n</w:t>
        <w:softHyphen/>
        <w:t>íc m¾m:</w:t>
      </w:r>
      <w:r>
        <w:rPr/>
        <w:t xml:space="preserve"> ®</w:t>
        <w:softHyphen/>
        <w:t>a s¶n l</w:t>
        <w:softHyphen/>
        <w:t xml:space="preserve">îng </w:t>
      </w:r>
      <w:r>
        <w:rPr>
          <w:i/>
        </w:rPr>
        <w:t>c¸ biÓn lªn kho¶ng 26 v¹n tÊn</w:t>
      </w:r>
      <w:r>
        <w:rPr/>
        <w:t xml:space="preserve"> vµ </w:t>
      </w:r>
      <w:r>
        <w:rPr>
          <w:i/>
        </w:rPr>
        <w:t>n</w:t>
        <w:softHyphen/>
        <w:t>íc m¾m lªn 70 triÖu lÝt.</w:t>
      </w:r>
      <w:r>
        <w:rPr/>
        <w:t xml:space="preserve"> T¨ng c</w:t>
        <w:softHyphen/>
        <w:t>êng lùc l</w:t>
        <w:softHyphen/>
        <w:t>îng vµ tæ chøc qu¶n lý ®éi tµu ®¸nh c¸ vµ c¸c xÝ nghiÖp quèc doanh hiÖn cã. Gióp trang bÞ cho c¸c hîp t¸c x· ®¸nh c¸ vÒ thuyÒn, l</w:t>
        <w:softHyphen/>
        <w:t>íi vµ dÇn dÇn trang bÞ b»ng thuyÒn m¸y. Lµm thªm ng</w:t>
        <w:softHyphen/>
        <w:t xml:space="preserve"> c¶ng cho ®éi tµu vµ c¸c hîp t¸c x· ®¸nh c¸. Ph¸t triÓn ngµnh nu«i c¸ bÓ, c¸ ao, hå vµ c¸c thuû s¶n kh¸c.</w:t>
      </w:r>
    </w:p>
    <w:p>
      <w:pPr>
        <w:pStyle w:val="Ta157"/>
        <w:rPr/>
      </w:pPr>
      <w:r>
        <w:rPr/>
        <w:t>Kh«i phôc vµ ph¸t triÓn nghÒ lµm n</w:t>
        <w:softHyphen/>
        <w:t>íc m¾m, chñ yÕu dùa vµo hîp t¸c x· vµ xÝ nghiÖp c«ng t</w:t>
        <w:softHyphen/>
        <w:t xml:space="preserve"> hîp doanh, gióp hä c¶i tiÕn kü thuËt. Ph¸t triÓn s¶n xuÊt c¸c lo¹i n</w:t>
        <w:softHyphen/>
        <w:t>íc chÊm thùc vËt.</w:t>
      </w:r>
    </w:p>
    <w:p>
      <w:pPr>
        <w:pStyle w:val="Ta157"/>
        <w:rPr/>
      </w:pPr>
      <w:r>
        <w:rPr>
          <w:i/>
        </w:rPr>
        <w:t>§</w:t>
        <w:softHyphen/>
        <w:t xml:space="preserve">êng vµ b¸nh, møt, kÑo: </w:t>
      </w:r>
      <w:r>
        <w:rPr/>
        <w:t xml:space="preserve">®Õn </w:t>
      </w:r>
      <w:r>
        <w:rPr>
          <w:i/>
        </w:rPr>
        <w:t>n¨m 1965</w:t>
      </w:r>
      <w:r>
        <w:rPr/>
        <w:t xml:space="preserve"> cÇn ®¹t tíi b×nh qu©n </w:t>
      </w:r>
      <w:r>
        <w:rPr>
          <w:i/>
        </w:rPr>
        <w:t>®Çu ng</w:t>
        <w:softHyphen/>
        <w:t>êi kho¶ng 3,5 - 4 kg ®</w:t>
        <w:softHyphen/>
        <w:t xml:space="preserve">êng </w:t>
      </w:r>
      <w:r>
        <w:rPr/>
        <w:t xml:space="preserve">vµ kho¶ng </w:t>
      </w:r>
      <w:r>
        <w:rPr>
          <w:i/>
        </w:rPr>
        <w:t>1 kg b¸nh, møt, kÑo</w:t>
      </w:r>
      <w:r>
        <w:rPr/>
        <w:t xml:space="preserve"> c¸c lo¹i. CÇn më réng hai nhµ m¸y ®</w:t>
        <w:softHyphen/>
        <w:t xml:space="preserve">êng </w:t>
      </w:r>
      <w:r>
        <w:rPr>
          <w:spacing w:val="-4"/>
        </w:rPr>
        <w:t>S«ng Lam vµ ViÖt Tr× vµ x©y thªm hai nhµ m¸y ®</w:t>
        <w:softHyphen/>
        <w:t>êng míi 350 tÊn mÝa/ngµy. CÇn cã kÕ ho¹ch quy vïng trång mÝa thµnh nh÷ng khu tËp trung quanh c¸c nhµ m¸y ®</w:t>
        <w:softHyphen/>
        <w:t>êng ®Ó lîi dông c¸c nhµ m¸y Êy ®</w:t>
        <w:softHyphen/>
        <w:t>îc tèt, nhÊt lµ Nhµ m¸y ®</w:t>
        <w:softHyphen/>
        <w:t>êng V¹n §iÓm.</w:t>
      </w:r>
    </w:p>
    <w:p>
      <w:pPr>
        <w:pStyle w:val="Ta157"/>
        <w:rPr>
          <w:spacing w:val="-4"/>
        </w:rPr>
      </w:pPr>
      <w:r>
        <w:rPr>
          <w:spacing w:val="-4"/>
        </w:rPr>
        <w:t>CÇn ph¶i ra søc ph¸t triÓn thªm nhiÒu c¸c nhµ m¸y ®</w:t>
        <w:softHyphen/>
        <w:t>êng nhá ë c¸c ®Þa ph</w:t>
        <w:softHyphen/>
        <w:t>¬ng, ®ång thêi khuyÕn khÝch c¸c hîp t¸c x· ph¸t triÓn c¸c che Ðp mÝa. C¶i tiÕn che Ðp mÝa vµ kü thuËt nÊu ®</w:t>
        <w:softHyphen/>
        <w:t>êng thñ c«ng nghiÖp ®</w:t>
        <w:softHyphen/>
        <w:t>a dÇn lªn b¸n c¬ giíi ®Ó t¨ng tØ lÖ thu ®</w:t>
        <w:softHyphen/>
        <w:t>êng vµ phÈm chÊt tèt h¬n. §Èy m¹nh nghÒ nÊu m¹ch nha b»ng khoai s¾n, x©y dùng mét sè x</w:t>
        <w:softHyphen/>
        <w:t>ëng nÊu ®</w:t>
        <w:softHyphen/>
        <w:t>êng g¬luc« vµ khuyÕn khÝch ph¸t triÓn ngµnh nÊu ®</w:t>
        <w:softHyphen/>
        <w:t>êng g¬luc«. Ph¸t triÓn ngµnh lµm b¸nh, møt, kÑo ®Ó cung cÊp cho nh©n d©n, chñ yÕu dùa vµo c¸c hîp t¸c x· vµ c¸c xÝ nghiÖp c«ng t</w:t>
        <w:softHyphen/>
        <w:t xml:space="preserve"> hîp doanh hiÖn cã, ®ång thêi tæ chøc s¶n xuÊt b¸nh møt kÑo bªn c¹nh c¸c x</w:t>
        <w:softHyphen/>
        <w:t>ëng ®</w:t>
        <w:softHyphen/>
        <w:t>êng ®Ó c«ng nh©n cã viÖc lµm khi hÕt mïa mÝa.</w:t>
      </w:r>
    </w:p>
    <w:p>
      <w:pPr>
        <w:pStyle w:val="Normal"/>
        <w:rPr/>
      </w:pPr>
      <w:r>
        <w:rPr>
          <w:i/>
        </w:rPr>
        <w:t>ChÕ biÕn l</w:t>
        <w:softHyphen/>
        <w:t>¬ng thùc</w:t>
      </w:r>
      <w:r>
        <w:rPr/>
        <w:t>:</w:t>
      </w:r>
      <w:r>
        <w:rPr>
          <w:i/>
        </w:rPr>
        <w:t xml:space="preserve"> </w:t>
      </w:r>
      <w:r>
        <w:rPr/>
        <w:t xml:space="preserve">lîi dông tèt c¸c nhµ m¸y xay x¸t g¹o hiÖn cã, </w:t>
      </w:r>
      <w:r>
        <w:rPr>
          <w:i/>
        </w:rPr>
        <w:t>x©y dùng thªm mét sè nhµ m¸y xay x¸t nhá cì mét ®Õn n¨m tÊn, mçi ngµy ë c¸c ®Þa ph</w:t>
        <w:softHyphen/>
        <w:t xml:space="preserve">¬ng ®Ó cung cÊp cho c¸c trËn thi ®Êu, </w:t>
      </w:r>
      <w:r>
        <w:rPr/>
        <w:t>n¬i tËp trung d©n. Gióp c¸c hîp t¸c x· n«ng nghiÖp tæ chøc c¸c x</w:t>
        <w:softHyphen/>
        <w:t>ëng xay s¸t nhá ®Ó tiÕt kiÖm lao ®éng.</w:t>
      </w:r>
    </w:p>
    <w:p>
      <w:pPr>
        <w:pStyle w:val="Normal"/>
        <w:rPr/>
      </w:pPr>
      <w:r>
        <w:rPr/>
        <w:t>Ph¸t triÓn réng r·i viÖc chÕ biÕn khoai, s¾n, ng« chñ yÕu dùa vµo n«ng d©n; c«ng nghiÖp cÇn chó träng gióp ®ì ph</w:t>
        <w:softHyphen/>
        <w:t>¬ng tiÖn, m¸y mãc vµ kü thuËt.</w:t>
      </w:r>
    </w:p>
    <w:p>
      <w:pPr>
        <w:pStyle w:val="Normal"/>
        <w:rPr/>
      </w:pPr>
      <w:r>
        <w:rPr/>
        <w:t>Ph¸t triÓn m¹nh nghÒ chÕ biÕn bét chñ yÕu do c¸c hîp t¸c x· n«ng nghiÖp vµ thñ c«ng nghiÖp b¶o ®¶m, xÝ nghiÖp quèc doanh ®Þa ph</w:t>
        <w:softHyphen/>
        <w:t>¬ng, b¶o ®¶m mét phÇn ®Ó cã phÈm chÊt cao. Ph¸t triÓn nghÒ lµm miÕn, m×, b¸nh bét s¾n, tapi«ca, v.v..</w:t>
      </w:r>
    </w:p>
    <w:p>
      <w:pPr>
        <w:pStyle w:val="Normal"/>
        <w:rPr/>
      </w:pPr>
      <w:r>
        <w:rPr>
          <w:i/>
          <w:spacing w:val="-4"/>
        </w:rPr>
        <w:t>ThÞt vµ ®å hép: x©y dùng x</w:t>
        <w:softHyphen/>
        <w:t>ëng thÞt Phó Thuþ</w:t>
      </w:r>
      <w:r>
        <w:rPr>
          <w:spacing w:val="-4"/>
        </w:rPr>
        <w:t xml:space="preserve"> ®Ó xuÊt khÈu vµ cung cÊp cho thµnh phè. C¸c n¬i kh¸c nh</w:t>
        <w:softHyphen/>
        <w:t xml:space="preserve">: H¶i Phßng, NghÖ An, Thanh Ho¸, Th¸i Nguyªn, ViÖt Tr×, v.v.. Nªn x©y dùng nh÷ng </w:t>
      </w:r>
      <w:r>
        <w:rPr>
          <w:i/>
          <w:spacing w:val="-4"/>
        </w:rPr>
        <w:t xml:space="preserve">lß s¸t sinh hîp vÖ sinh cã buång </w:t>
        <w:softHyphen/>
        <w:t>íp l¹nh.</w:t>
      </w:r>
    </w:p>
    <w:p>
      <w:pPr>
        <w:pStyle w:val="Normal"/>
        <w:rPr/>
      </w:pPr>
      <w:r>
        <w:rPr/>
        <w:t>Ph¸t triÓn nghÒ chÕ biÕn thøc ¨n b»ng thÞt (l¹p x</w:t>
        <w:softHyphen/>
        <w:t>êng, xóc xÝch...) nhÊt lµ ë c¸c tØnh miÒn nói. X©y dùng mét sè x</w:t>
        <w:softHyphen/>
        <w:t>ëng nhá lµm bét cµ chua vµ ®å hép hoa qu¶, døa, cam... ë nh÷ng ®Þa ph</w:t>
        <w:softHyphen/>
        <w:t>¬ng cã ®iÒu kiÖn nguyªn liÖu ®Ó xuÊt khÈu. Sö dông tèt Nhµ m¸y ®å hép H¹ Long.</w:t>
      </w:r>
    </w:p>
    <w:p>
      <w:pPr>
        <w:pStyle w:val="Ta157"/>
        <w:rPr/>
      </w:pPr>
      <w:r>
        <w:rPr>
          <w:i/>
        </w:rPr>
        <w:t>S÷a</w:t>
      </w:r>
      <w:r>
        <w:rPr/>
        <w:t>:</w:t>
      </w:r>
      <w:r>
        <w:rPr>
          <w:i/>
        </w:rPr>
        <w:t xml:space="preserve"> </w:t>
      </w:r>
      <w:r>
        <w:rPr/>
        <w:t>tÝch cùc ph¸t triÓn s¶n xuÊt s÷a ®Æc ®Ó cung cÊp cho nhu cÇu trong n</w:t>
        <w:softHyphen/>
        <w:t>íc. TÝch cùc ph¸t triÓn ch¨n nu«i bß s÷a, dª s÷a vµ tr©u s÷a. Trang bÞ mét sè m¸y nhá, lµm s÷a ®Æc ë c¸c n«ng tr</w:t>
        <w:softHyphen/>
        <w:t>êng ch¨n nu«i. CÇn s¶n xuÊt s÷a ®Ëu nµnh ®Ó cã thªm s÷a cho nh©n d©n.</w:t>
      </w:r>
    </w:p>
    <w:p>
      <w:pPr>
        <w:pStyle w:val="Ta157"/>
        <w:rPr/>
      </w:pPr>
      <w:r>
        <w:rPr>
          <w:i/>
          <w:spacing w:val="-4"/>
        </w:rPr>
        <w:t>R</w:t>
        <w:softHyphen/>
        <w:t>îu vµ gi¶i kh¸t</w:t>
      </w:r>
      <w:r>
        <w:rPr>
          <w:spacing w:val="-4"/>
        </w:rPr>
        <w:t>: ph¸t triÓn r</w:t>
        <w:softHyphen/>
        <w:t>îu uèng b»ng c¸ch dïng khoai s¾n vµ tËn dông phÕ liÖu, lËp thªm c¸c x</w:t>
        <w:softHyphen/>
        <w:t>ëng nÊu r</w:t>
        <w:softHyphen/>
        <w:t>îu nhá ë ®Þa ph</w:t>
        <w:softHyphen/>
        <w:t>¬ng, bªn c¹nh c¸c x</w:t>
        <w:softHyphen/>
        <w:t>ëng ®</w:t>
        <w:softHyphen/>
        <w:t>êng hoÆc x</w:t>
        <w:softHyphen/>
        <w:t>ëng bét. Ph¸t triÓn c¸c lo¹i r</w:t>
        <w:softHyphen/>
        <w:t>îu mïi, r</w:t>
        <w:softHyphen/>
        <w:t>îu hoa qu¶ nh</w:t>
        <w:softHyphen/>
        <w:t xml:space="preserve"> r</w:t>
        <w:softHyphen/>
        <w:t>îu d©u, r</w:t>
        <w:softHyphen/>
        <w:t>îu chuèi, r</w:t>
        <w:softHyphen/>
        <w:t>îu døa, v.v. n©ng cao phÈm chÊt ®Ó xuÊt khÈu.</w:t>
      </w:r>
    </w:p>
    <w:p>
      <w:pPr>
        <w:pStyle w:val="Ta157"/>
        <w:rPr>
          <w:spacing w:val="-4"/>
        </w:rPr>
      </w:pPr>
      <w:r>
        <w:rPr>
          <w:spacing w:val="-4"/>
        </w:rPr>
        <w:t>Ph¸t triÓn s¶n xuÊt thªm bia, n</w:t>
        <w:softHyphen/>
        <w:t>íc ngät, n</w:t>
        <w:softHyphen/>
        <w:t>íc hoa qu¶, tho¶ m·n nhu cÇu gi¶i kh¸t cho nh©n d©n. TÝch cùc ph¸t triÓn trång lóa ®¹i m¹ch vµ hubêl«ng ®Ó cung cÊp cho s¶n xuÊt bia.</w:t>
      </w:r>
    </w:p>
    <w:p>
      <w:pPr>
        <w:pStyle w:val="Ta157"/>
        <w:rPr/>
      </w:pPr>
      <w:r>
        <w:rPr>
          <w:i/>
        </w:rPr>
        <w:t>ChÌ, cµ phª, thuèc l¸</w:t>
      </w:r>
      <w:r>
        <w:rPr/>
        <w:t>:</w:t>
      </w:r>
      <w:r>
        <w:rPr>
          <w:i/>
        </w:rPr>
        <w:t xml:space="preserve"> </w:t>
      </w:r>
      <w:r>
        <w:rPr/>
        <w:t>tuú kh¶ n¨ng ph¸t triÓn diÖn tÝch trång chÌ vµ cµ phª mµ x©y dùng mét sè x</w:t>
        <w:softHyphen/>
        <w:t>ëng chÕ biÕn ë c¸c n«ng tr</w:t>
        <w:softHyphen/>
        <w:t>êng. Tæ chøc chÕ biÕn s¬ bé ë c¸c hîp t¸c x· cã chÌ vµ ë nh÷ng n«ng tr</w:t>
        <w:softHyphen/>
        <w:t>êng mµ thu ho¹ch chÌ cßn Ýt.</w:t>
      </w:r>
    </w:p>
    <w:p>
      <w:pPr>
        <w:pStyle w:val="Ta157"/>
        <w:rPr>
          <w:spacing w:val="-4"/>
        </w:rPr>
      </w:pPr>
      <w:r>
        <w:rPr>
          <w:spacing w:val="-4"/>
        </w:rPr>
        <w:t>TËn dông c«ng suÊt Nhµ m¸y thuèc l¸ Th¨ng Long vµ më réng thªm ®Ó ®ñ chÕ biÕn sè thuèc l¸ trång ra. Ph¸t triÓn thªm c¸c lß sÊy ë c¸c hîp t¸c x· (hoÆc vïng) cã nhiÒu thuèc l¸.</w:t>
      </w:r>
    </w:p>
    <w:p>
      <w:pPr>
        <w:pStyle w:val="Ta157"/>
        <w:rPr/>
      </w:pPr>
      <w:r>
        <w:rPr>
          <w:rFonts w:cs=".VnCentury SchoolbookH" w:ascii=".VnCentury SchoolbookH" w:hAnsi=".VnCentury SchoolbookH"/>
        </w:rPr>
        <w:t>Ð</w:t>
      </w:r>
      <w:r>
        <w:rPr/>
        <w:t>p dÇu: tËn dông c¸c c¬ së hiÖn cã, më thªm mét sè x</w:t>
        <w:softHyphen/>
        <w:t>ëng nhá ë nh÷ng vïng cã nguyªn liÖu. TËn dông dÇu c¸m, dÇu ng« vµ c¸c lo¹i h¹t cã dÇu, tÝch cùc ph¸t triÓn c¸c lo¹i c©y cã dÇu, ®Æc biÖt lµ dõa vµ thÇu dÇu, tÝch cùc thu nhÆt c¸c lo¹i h¹t cã dÇu, nghiªn cøu chÕ biÕn dÇu ch¹y m¸y.</w:t>
      </w:r>
    </w:p>
    <w:p>
      <w:pPr>
        <w:pStyle w:val="Ta157"/>
        <w:rPr/>
      </w:pPr>
      <w:r>
        <w:rPr/>
        <w:t>2.</w:t>
      </w:r>
      <w:r>
        <w:rPr>
          <w:i/>
        </w:rPr>
        <w:t xml:space="preserve"> DÖt, da, may mÆc</w:t>
      </w:r>
    </w:p>
    <w:p>
      <w:pPr>
        <w:pStyle w:val="Ta157"/>
        <w:rPr/>
      </w:pPr>
      <w:r>
        <w:rPr>
          <w:i/>
        </w:rPr>
        <w:t>DÖt</w:t>
      </w:r>
      <w:r>
        <w:rPr/>
        <w:t>: cÇn ph¶i b¶o ®¶m ®ñ mÆc Êm, ®ñ ch¨n mµn vµ c¸c s¶n phÈm dÖt kh¸c nh</w:t>
        <w:softHyphen/>
        <w:t xml:space="preserve"> hµng dÖt kim, kh¨n mÆt, ch¨n len, bao t¶i... §Õn </w:t>
      </w:r>
      <w:r>
        <w:rPr>
          <w:i/>
        </w:rPr>
        <w:t>n¨m 1965</w:t>
      </w:r>
      <w:r>
        <w:rPr/>
        <w:t xml:space="preserve"> ph¶i ®¹t tíi: v¶i kho¶ng </w:t>
      </w:r>
      <w:r>
        <w:rPr>
          <w:i/>
        </w:rPr>
        <w:t>150 triÖu mÐt</w:t>
      </w:r>
      <w:r>
        <w:rPr/>
        <w:t xml:space="preserve"> (b×nh qu©n ®Çu kho¶ng 6,5 mÐt v¶i), lôa kho¶ng 10 - 12 triÖu mÐt, mµn kho¶ng 30 triÖu mÐt.</w:t>
      </w:r>
    </w:p>
    <w:p>
      <w:pPr>
        <w:pStyle w:val="Normal"/>
        <w:rPr/>
      </w:pPr>
      <w:r>
        <w:rPr/>
        <w:t>CÇn tËn dông c«ng suÊt Nhµ m¸y dÖt Nam §Þnh, c¶i tiÕn thiÕt bÞ ®Ó n©ng cao s¶n l</w:t>
        <w:softHyphen/>
        <w:t>îng vµ n¨ng suÊt lao ®éng.</w:t>
      </w:r>
      <w:r>
        <w:rPr>
          <w:i/>
        </w:rPr>
        <w:t xml:space="preserve"> Hoµn thµnh Nhµ m¸y dÖt 8-3</w:t>
      </w:r>
      <w:r>
        <w:rPr/>
        <w:t xml:space="preserve"> vµ ®</w:t>
        <w:softHyphen/>
        <w:t>a vµo s¶n xuÊt cho tèt. Thñ c«ng nghiÖp vÉn ph¶i b¶o ®¶m 36 triÖu mÐt vµ dÇn dÇn tiÕn lªn c¬ giíi ho¸. C¶i tiÕn nghÒ dÖt c¸c mÆt hµng d©n téc ë vïng nói theo h</w:t>
        <w:softHyphen/>
        <w:t>íng nöa c¬ giíi råi dÇn dÇn tiÕn lªn c¬ giíi.</w:t>
      </w:r>
    </w:p>
    <w:p>
      <w:pPr>
        <w:pStyle w:val="Normal"/>
        <w:rPr/>
      </w:pPr>
      <w:r>
        <w:rPr/>
        <w:t>§Èy m¹nh viÖc trång b«ng vµ sö dông b«ng trong n</w:t>
        <w:softHyphen/>
        <w:t>íc. Kh«i phôc vµ ph¸t triÓn nghÒ dÖt v¶i lanh, v¶i ®ay... Ph¸t triÓn nghÒ s¶n xuÊt b«ng nh©n t¹o theo ph</w:t>
        <w:softHyphen/>
        <w:t xml:space="preserve">¬ng ph¸p thñ c«ng tõ nh÷ng c©y cã sîi cøng, lîi dông c¸c phÕ liÖu vµ vËt liÖu cò ®Ó </w:t>
      </w:r>
      <w:r>
        <w:rPr>
          <w:i/>
        </w:rPr>
        <w:t>lµm b«ng t¸i sinh.</w:t>
      </w:r>
    </w:p>
    <w:p>
      <w:pPr>
        <w:pStyle w:val="Ta157"/>
        <w:spacing w:lineRule="exact" w:line="320"/>
        <w:rPr/>
      </w:pPr>
      <w:r>
        <w:rPr/>
        <w:t>§Èy m¹nh nghÒ trång d©u nu«i t»m kh¾p n¬i, nhÊt lµ t»m ¨n l¸ thÇu dÇu vµ l¸ s¾n, ph¸t triÓn nghÒ kÐo t¬ vµ dÖt lôa, nhÊt lµ ë nh÷ng vïng cã nghÒ cæ truyÒn vÒ t¬ lôa.</w:t>
      </w:r>
    </w:p>
    <w:p>
      <w:pPr>
        <w:pStyle w:val="Normal"/>
        <w:rPr/>
      </w:pPr>
      <w:r>
        <w:rPr/>
        <w:t>TËn dông vµ më réng Nhµ m¸y dÖt kim §«ng Xu©n, c¸c nhµ m¸y dÖt kim c«ng t</w:t>
        <w:softHyphen/>
        <w:t xml:space="preserve"> hîp doanh vµ hîp t¸c x·. §Èy m¹nh nghÒ dÖt ®ay, dÖt bao cãi, th¶m cãi, chiÕu cãi vµ c¸c mÆt hµng ®an, dÖt thñ c«ng ®Ó xuÊt khÈu. Gióp c¸c ngµnh nµy c¶i tiÕn trang bÞ vµ tiÕn lªn c¬ giíi.</w:t>
      </w:r>
    </w:p>
    <w:p>
      <w:pPr>
        <w:pStyle w:val="Normal"/>
        <w:rPr/>
      </w:pPr>
      <w:r>
        <w:rPr/>
        <w:t>§Èy m¹nh s¶n xuÊt quÇn ¸o may s½n ®Ó tiÕt kiÖm v¶i vµ h¹ gi¸ thµnh. Lîi dông c¸c c¬ së hiÖn cã cña quèc doanh, cñng cè c¸c hîp t¸c x· may mÆc, lÊy hîp t¸c x· lµm lùc l</w:t>
        <w:softHyphen/>
        <w:t>îng chñ yÕu cho viÖc may mÆc.</w:t>
      </w:r>
    </w:p>
    <w:p>
      <w:pPr>
        <w:pStyle w:val="Normal"/>
        <w:rPr/>
      </w:pPr>
      <w:r>
        <w:rPr>
          <w:i/>
        </w:rPr>
        <w:t>Da</w:t>
      </w:r>
      <w:r>
        <w:rPr/>
        <w:t>:</w:t>
      </w:r>
      <w:r>
        <w:rPr>
          <w:i/>
        </w:rPr>
        <w:t xml:space="preserve"> </w:t>
      </w:r>
      <w:r>
        <w:rPr/>
        <w:t>cÇn chÕ biÕn hÕt c¸c lo¹i da trong n</w:t>
        <w:softHyphen/>
        <w:t>íc vµ b¶o ®¶m phÈm chÊt tèt ®Ó b¶o ®¶m nhu cÇu trong n</w:t>
        <w:softHyphen/>
        <w:t xml:space="preserve">íc vµ xuÊt khÈu. X©y dùng </w:t>
      </w:r>
      <w:r>
        <w:rPr>
          <w:i/>
        </w:rPr>
        <w:t xml:space="preserve">Nhµ m¸y thuéc da Vinh, </w:t>
      </w:r>
      <w:r>
        <w:rPr/>
        <w:t>c¶i tiÕn Nhµ m¸y Thuþ Khª, n©ng cao chÊt l</w:t>
        <w:softHyphen/>
        <w:t>îng s¶n phÈm. TÝch cùc tæ chøc thu mua da sèng ë c¸c n¬i, h¹n chÕ viÖc dïng da ®Ó ¨n. T¨ng thªm s¶n l</w:t>
        <w:softHyphen/>
        <w:t>îng giµy dÐp vµ ®å da b»ng c¸ch tËn dông n¨ng lùc cña c¸c x</w:t>
        <w:softHyphen/>
        <w:t>ëng ®ãng giµy hiÖn cã vµ cña hîp t¸c x·.</w:t>
      </w:r>
    </w:p>
    <w:p>
      <w:pPr>
        <w:pStyle w:val="Normal"/>
        <w:rPr/>
      </w:pPr>
      <w:r>
        <w:rPr/>
        <w:t>3.</w:t>
      </w:r>
      <w:r>
        <w:rPr>
          <w:i/>
        </w:rPr>
        <w:t xml:space="preserve"> Thuèc ch÷a bÖnh </w:t>
      </w:r>
    </w:p>
    <w:p>
      <w:pPr>
        <w:pStyle w:val="Ta157"/>
        <w:rPr/>
      </w:pPr>
      <w:r>
        <w:rPr/>
        <w:t>§Èy m¹nh viÖc chÕ biÕn thuèc ch÷a bÖnh (kÓ c¶ thuèc T©y vµ thuèc Nam) c¶i tiÕn vµ më réng s¶n xuÊt ë c¸c xÝ nghiÖp d</w:t>
        <w:softHyphen/>
        <w:t>îc phÈm hiÖn cã. Quan t©m ®Çy ®ñ h¬n n÷a ®èi víi viÖc chÕ biÕn thuèc Nam, thuèc B¾c, lîi dông tèt c¸c c¬ së c«ng t</w:t>
        <w:softHyphen/>
        <w:t xml:space="preserve"> hîp doanh hiÖn cã vµ gióp ®ì c¸c hîp t¸c x· thuèc Nam, thuèc B¾c ph¸t triÓn vµ gióp ®ì hä c¶i tiÕn viÖc chÕ biÕn thuèc. TÝch cùc trång c©y thuèc, t×m kiÕm vµ thu nhÆt c¸c lo¹i c©y thuèc trong rõng.</w:t>
      </w:r>
    </w:p>
    <w:p>
      <w:pPr>
        <w:pStyle w:val="Ta157"/>
        <w:rPr/>
      </w:pPr>
      <w:r>
        <w:rPr/>
        <w:t>4.</w:t>
      </w:r>
      <w:r>
        <w:rPr>
          <w:i/>
        </w:rPr>
        <w:t xml:space="preserve"> GiÊy, gç</w:t>
      </w:r>
    </w:p>
    <w:p>
      <w:pPr>
        <w:pStyle w:val="Ta157"/>
        <w:rPr/>
      </w:pPr>
      <w:r>
        <w:rPr>
          <w:spacing w:val="2"/>
        </w:rPr>
        <w:t>CÇn phÊn ®Êu ®Õn n¨m 1965 b¶o ®¶m nhu cÇu kho¶ng 5 v¹n tÊn kÓ c¶ giÊy bao xi m¨ng vµ b×a. Nç lùc s¶n xuÊt c¸c t«ng ®Ó thay gç lµm thïng ®ùng hµng. Qu¶n lý tèt Nhµ m¸y giÊy ViÖt Tr×, x©y dùng thªm mét sè nhµ m¸y giÊy h¹ng võa bªn c¹nh c¸c nhµ m¸y ®</w:t>
        <w:softHyphen/>
        <w:t>êng vµ mét sè nhµ m¸y c¸c t«ng hoÆc bét giÊy cì nhá (kho¶ng 1 - 2 tÊn/ngµy ë c¸c ®Þa ph</w:t>
        <w:softHyphen/>
        <w:t>¬ng. CÇn ph¶i tËn dông mäi nguån nguyªn liÖu, phÕ liÖu vµ vËt liÖu cò, nghiªn cøu ¸p dông kü thuËt dïng Ýt xót vµ thu håi</w:t>
      </w:r>
      <w:r>
        <w:rPr/>
        <w:t xml:space="preserve"> xót.</w:t>
      </w:r>
    </w:p>
    <w:p>
      <w:pPr>
        <w:pStyle w:val="Ta157"/>
        <w:rPr/>
      </w:pPr>
      <w:r>
        <w:rPr/>
        <w:t>Trong n¨m 1965, nhu cÇu vÒ ®å gç cã thÓ trªn 1 triÖu bé bµn ghÕ vµ trªn 1 triÖu c¸i c¸c lo¹i kh¸c. Do ®ã nhu cÇu ph¸t triÓn m¹nh ngµnh ®å gç. Bªn c¹nh c¸c x</w:t>
        <w:softHyphen/>
        <w:t>ëng xÎ gç, cÇn më réng c¸c x</w:t>
        <w:softHyphen/>
        <w:t>ëng ®å gç ®Ó tËn dông b¾p, b×a. CÇn ph¸t triÓn s¶n xuÊt ë c¸c hîp t¸c x· thñ c«ng nghiÖp, gióp ®ì c¶i tiÕn thiÕt bÞ, dÇn dÇn tiÕn lªn c¬ giíi ho¸; tr</w:t>
        <w:softHyphen/>
        <w:t>íc hÕt cÇn trang bÞ c¸c m¸y c</w:t>
        <w:softHyphen/>
        <w:t>a, bµo ®Ó cã thÓ lîi dông ®</w:t>
        <w:softHyphen/>
        <w:t>îc gç b¾p, b×a víi gi¸ rÎ. Ph¸t triÓn thªm mét sè x</w:t>
        <w:softHyphen/>
        <w:t>ëng ®å gç ë huyÖn vµ vïng n«ng th«n tËp trung d©n.</w:t>
      </w:r>
    </w:p>
    <w:p>
      <w:pPr>
        <w:pStyle w:val="Ta157"/>
        <w:rPr/>
      </w:pPr>
      <w:r>
        <w:rPr/>
        <w:t>5.</w:t>
      </w:r>
      <w:r>
        <w:rPr>
          <w:i/>
        </w:rPr>
        <w:t xml:space="preserve"> Sµnh, sø, thuû tinh</w:t>
      </w:r>
    </w:p>
    <w:p>
      <w:pPr>
        <w:pStyle w:val="Ta157"/>
        <w:rPr/>
      </w:pPr>
      <w:r>
        <w:rPr/>
        <w:t>CÇn phÊn ®Êu ®Ó tho¶ m·n nhu cÇu: ®å sø 70 triÖu c¸i, sµnh gåm kho¶ng 13 triÖu c¸i, thuû tinh kho¶ng 15.000 tÊn (kÓ c¶ kÝnh).</w:t>
      </w:r>
    </w:p>
    <w:p>
      <w:pPr>
        <w:pStyle w:val="Ta157"/>
        <w:rPr/>
      </w:pPr>
      <w:r>
        <w:rPr/>
        <w:t>CÇn qu¶n lý tèt c¸c Nhµ m¸y sø H¶i D</w:t>
        <w:softHyphen/>
        <w:t>¬ng, Thuû tinh H¶i Phßng, Bãng ®Ìn phÝch n</w:t>
        <w:softHyphen/>
        <w:t>íc Hµ Néi, trªn c¬ së ®ã mµ më réng thªm s¶n xuÊt. §ång thêi ph¸t huy m¹nh mÏ n¨ng lùc cña thñ c«ng nghiÖp. C¶i tiÕn kü thuËt vµ ph¸t triÓn thªm c¸c c¬ së nÊu thuû tinh ë c¸c ®Þa ph</w:t>
        <w:softHyphen/>
        <w:t>¬ng, t¨ng thªm c¸c mÆt hµng tiªu dïng. Phôc håi vµ ph¸t triÓn c¸c lß chum v¹i, c¸c lß b¸t ë ®Þa ph</w:t>
        <w:softHyphen/>
        <w:t>¬ng vµ n©ng cao chÊt l</w:t>
        <w:softHyphen/>
        <w:t>îng s¶n phÈm.</w:t>
      </w:r>
    </w:p>
    <w:p>
      <w:pPr>
        <w:pStyle w:val="Normal"/>
        <w:rPr/>
      </w:pPr>
      <w:r>
        <w:rPr/>
        <w:t>§Æc biÖt ë c¸c vïng nói, ph¶i ra søc ph¸t triÓn ngµnh thuû tinh, gèm, sµnh tù cung lÊy phÇn lín nhu cÇu ë ®Þa ph</w:t>
        <w:softHyphen/>
        <w:t>¬ng.</w:t>
      </w:r>
    </w:p>
    <w:p>
      <w:pPr>
        <w:pStyle w:val="Normal"/>
        <w:rPr/>
      </w:pPr>
      <w:r>
        <w:rPr/>
        <w:t xml:space="preserve">6. </w:t>
      </w:r>
      <w:r>
        <w:rPr>
          <w:i/>
        </w:rPr>
        <w:t>C¸c ngµnh c«ng nghÖ nhÑ kh¸c</w:t>
      </w:r>
    </w:p>
    <w:p>
      <w:pPr>
        <w:pStyle w:val="Normal"/>
        <w:rPr/>
      </w:pPr>
      <w:r>
        <w:rPr/>
        <w:t>CÇn chó träng cung cÊp ®ñ nåi, ch¶o gang vµ mét phÇn nåi nh«m trong ph¹m vi kh¶ n¨ng vÒ nguyªn liÖu, chó träng tËn dông nguyªn liÖu vôn ®Ó s¶n xuÊt c¸c thø ®å dïng b»ng kim khÝ nh</w:t>
        <w:softHyphen/>
        <w:t xml:space="preserve"> ®Ìn, bÕp lß, dao kÐo... Gióp c¸c hîp t¸c x· thñ c«ng nghiÖp ph¸t triÓn mÆt hµng vµ c¶i tiÕn kü thuËt.</w:t>
      </w:r>
    </w:p>
    <w:p>
      <w:pPr>
        <w:pStyle w:val="Normal"/>
        <w:rPr/>
      </w:pPr>
      <w:r>
        <w:rPr/>
        <w:t>S¶n xuÊt ®ñ xe ®¹p vµ phô tïng, ®ñ qu¹t dïng cho nh÷ng n¬i cã ®iÖn. KhuyÕn khÝch c¸c hîp t¸c x· thñ c«ng nghiÖp tæ chøc thµnh nh÷ng x</w:t>
        <w:softHyphen/>
        <w:t>ëng s¶n xuÊt c¸c ®å dïng b»ng ®iÖn, m¸y thu thanh galen, ®ång hå, m¸y kh©u...</w:t>
      </w:r>
    </w:p>
    <w:p>
      <w:pPr>
        <w:pStyle w:val="Normal"/>
        <w:rPr/>
      </w:pPr>
      <w:r>
        <w:rPr/>
        <w:t>Ph¸t triÓn s¶n xuÊt c¸c lo¹i v¨n ho¸ phÈm, häc cô, s¸ch b¸o, tranh ¶nh, ph¸t triÓn s¶n xuÊt c¸c lo¹i ®å ch¬i trÎ em, chñ yÕu dùa vµo phÕ liÖu nh</w:t>
        <w:softHyphen/>
        <w:t xml:space="preserve"> t«n vôn, gç vôn, v¶i vôn...</w:t>
      </w:r>
    </w:p>
    <w:p>
      <w:pPr>
        <w:pStyle w:val="Normal"/>
        <w:rPr/>
      </w:pPr>
      <w:r>
        <w:rPr/>
        <w:t>KhuyÕn khÝch ph¸t triÓn vµ c¶i tiÕn hµng mü nghÖ ®Ó xuÊt khÈu: s¬n mµi, ®å sõng, ngµ, ch¹m b¹c, kh¶m.... Ph¸t triÓn s¶n xuÊt c¸c lo¹i nh¹c cô, c¸c lo¹i dông cô thÓ dôc thÓ thao b»ng c¸ch ph¸t triÓn c¸c c¬ së ®Þa ph</w:t>
        <w:softHyphen/>
        <w:t>¬ng vµ hîp t¸c x·.</w:t>
      </w:r>
    </w:p>
    <w:p>
      <w:pPr>
        <w:pStyle w:val="Normal"/>
        <w:rPr/>
      </w:pPr>
      <w:r>
        <w:rPr/>
        <w:t>CÇn b¶o ®¶m nhu cÇu xµ phßng cho mçi ng</w:t>
        <w:softHyphen/>
        <w:t>êi kho¶ng 0,6kg. Lîi dông tèt nhµ m¸y xµ phßng ë Th</w:t>
        <w:softHyphen/>
        <w:t>îng §×nh, ®ång thêi më réng mét sè c¬ së nÊu xµ phßng chÝn ë nh÷ng n¬i cã dÇu vµ vËn chuyÓn xa chñ yÕu lµ ë miÒn nói.</w:t>
      </w:r>
    </w:p>
    <w:p>
      <w:pPr>
        <w:pStyle w:val="Normal"/>
        <w:rPr/>
      </w:pPr>
      <w:r>
        <w:rPr/>
        <w:t>Ngoµi ra, cßn cã c¸c nhu cÇu linh tinh kh¸c víi sè l</w:t>
        <w:softHyphen/>
        <w:t>îng mÆt hµng kh¸ lín rÊt cÇn thiÕt ®Õn ®êi sèng cña nh©n d©n nh</w:t>
        <w:softHyphen/>
        <w:t xml:space="preserve"> g</w:t>
        <w:softHyphen/>
        <w:t>¬ng, l</w:t>
        <w:softHyphen/>
        <w:t>îc, dÇu b«i tãc, bµn ch¶i, bÊm mãng tay, v.v. còng cÇn ®</w:t>
        <w:softHyphen/>
        <w:t>îc quan t©m, b¶o ®¶m cung cÊp ®Çy ®ñ.</w:t>
      </w:r>
    </w:p>
    <w:p>
      <w:pPr>
        <w:pStyle w:val="Heading1"/>
        <w:rPr>
          <w:b w:val="false"/>
          <w:b w:val="false"/>
          <w:i/>
          <w:i/>
        </w:rPr>
      </w:pPr>
      <w:r>
        <w:rPr>
          <w:b w:val="false"/>
          <w:i/>
        </w:rPr>
        <w:t>C«ng nghiÖp ®Þa ph</w:t>
        <w:softHyphen/>
        <w:t>¬ng vµ thñ c«ng nghiÖp</w:t>
      </w:r>
    </w:p>
    <w:p>
      <w:pPr>
        <w:pStyle w:val="Normal"/>
        <w:rPr/>
      </w:pPr>
      <w:r>
        <w:rPr/>
        <w:t>NhiÖm vô vµ ph</w:t>
        <w:softHyphen/>
        <w:t>¬ng h</w:t>
        <w:softHyphen/>
        <w:t>íng cña c«ng nghiÖp ®Þa ph</w:t>
        <w:softHyphen/>
        <w:t xml:space="preserve">¬ng vµ thñ c«ng nghiÖp trong 5 n¨m nµy lµ cïng víi c«ng nghiÖp quèc doanh trung </w:t>
        <w:softHyphen/>
        <w:t>¬ng ra søc ph¸t triÓn s¶n xuÊt t</w:t>
        <w:softHyphen/>
        <w:t xml:space="preserve"> liÖu s¶n xuÊt, phôc vô n«ng nghiÖp, s¶n xuÊt nhiÒu hµng tiªu dïng, s¶n xuÊt vËt liÖu x©y dùng cho x©y dùng c¬ b¶n cña Nhµ n</w:t>
        <w:softHyphen/>
        <w:t xml:space="preserve">íc vµ nh©n d©n, hîp t¸c s¶n xuÊt víi c¸c xÝ nghiÖp trung </w:t>
        <w:softHyphen/>
        <w:t>¬ng vµ t¨ng thªm nguån hµng xuÊt khÈu.</w:t>
      </w:r>
    </w:p>
    <w:p>
      <w:pPr>
        <w:pStyle w:val="Normal"/>
        <w:rPr/>
      </w:pPr>
      <w:r>
        <w:rPr/>
        <w:t xml:space="preserve">Môc tiªu phÊn ®Êu lµ ®Õn </w:t>
      </w:r>
      <w:r>
        <w:rPr>
          <w:i/>
        </w:rPr>
        <w:t>n¨m 1965, c«ng nghiÖp quèc doanh ®Þa ph</w:t>
        <w:softHyphen/>
        <w:t>¬ng</w:t>
      </w:r>
      <w:r>
        <w:rPr/>
        <w:t xml:space="preserve"> sÏ ®</w:t>
        <w:softHyphen/>
        <w:t xml:space="preserve">îc 737 triÖu ®ång, </w:t>
      </w:r>
      <w:r>
        <w:rPr>
          <w:i/>
        </w:rPr>
        <w:t>chiÕm 17,7% trong gi¸ trÞ tæng s¶n l</w:t>
        <w:softHyphen/>
        <w:t>îng c«ng nghiÖp vµ thñ c«ng nghiÖp,</w:t>
      </w:r>
      <w:r>
        <w:rPr/>
        <w:t xml:space="preserve"> t¨ng 266% so víi n¨m 1960, b×nh qu©n h»ng n¨m t¨ng 29,6%. C«ng t</w:t>
        <w:softHyphen/>
        <w:t xml:space="preserve"> hîp doanh ®</w:t>
        <w:softHyphen/>
        <w:t>îc 220 triÖu ®ång, chiÕm 5,3% trong tæng sè, t¨ng 160% so víi n¨m 1960, b×nh qu©n h»ng n¨m t¨ng 21%. Thñ c«ng nghiÖp sÏ ®</w:t>
        <w:softHyphen/>
        <w:t>îc 1.000 - 1.200 triÖu ®ång, chiÕm 25,6% trong tæng sè, t¨ng 61% so víi n¨m 1960, b×nh qu©n h»ng n¨m t¨ng 10%.</w:t>
      </w:r>
    </w:p>
    <w:p>
      <w:pPr>
        <w:pStyle w:val="Ta157"/>
        <w:rPr/>
      </w:pPr>
      <w:r>
        <w:rPr/>
        <w:t>Quy m« cña xÝ nghiÖp ®Þa ph</w:t>
        <w:softHyphen/>
        <w:t>¬ng lµ võa vµ nhá, trang bÞ nöa c¬ giíi hoÆc c¬ giíi. CÇn x©y dùng mét sè xÝ nghiÖp h¹ng võa ®Ó lµm nßng cèt cho c«ng nghiÖp ®Þa ph</w:t>
        <w:softHyphen/>
        <w:t>¬ng, ®ång thêi chó träng s¾p xÕp nh÷ng c¬ së qu¸ nhá l¹i thµnh nh÷ng xÝ nghiÖp võa ®Ó t¹o ®iÒu kiÖn thuËn lîi cho viÖc ph¸t triÓn s¶n xuÊt.</w:t>
      </w:r>
    </w:p>
    <w:p>
      <w:pPr>
        <w:pStyle w:val="Ta157"/>
        <w:rPr/>
      </w:pPr>
      <w:r>
        <w:rPr/>
        <w:t>Quèc doanh ®Þa ph</w:t>
        <w:softHyphen/>
        <w:t>¬ng cÇn nh»m vµo nh÷ng ngµnh ®ßi hái ph¶i cã kü thuËt c¬ giíi, s¶n xuÊt tËp trung mµ thñ c«ng nghiÖp kh«ng b¶o ®¶m ®</w:t>
        <w:softHyphen/>
        <w:t>îc hoÆc cÇn ph¶i x©y dùng ®Ó h</w:t>
        <w:softHyphen/>
        <w:t>íng dÉn kü thuËt cho thñ c«ng nghiÖp. Cô thÓ nh»m vµo c¸c ngµnh: c¬ khÝ n«ng cô vµ c¬ khÝ söa ch÷a, ph©n bãn vµ thuèc trõ s©u; ph</w:t>
        <w:softHyphen/>
        <w:t>¬ng tiÖn vËn t¶i vµ thuyÒn ®¸nh c¸; g¹ch ngãi, xi m¨ng, v«i thuû, v«i, ®</w:t>
        <w:softHyphen/>
        <w:t>êng (30 tÊn mÝa/ngµy), x¸t g¹o, tinh bét, hoa qu¶, giÊy, thuû ®iÖn nhá; khai kho¸ng, luyÖn kim nhá, ho¸ chÊt nhá.</w:t>
      </w:r>
    </w:p>
    <w:p>
      <w:pPr>
        <w:pStyle w:val="Normal"/>
        <w:rPr/>
      </w:pPr>
      <w:r>
        <w:rPr/>
        <w:t>Thñ c«ng nghiÖp ph¸t triÓn nh»m vµo nh÷ng ngµnh ®· cã truyÒn thèng, kü thuËt kh«ng phøc t¹p hoÆc ®ßi hái cÇn cã sù khÐo lÐo ch©n tay, chñ yÕu nh»m vµo hµng tiªu dïng: cãi, chiÕu, th¶m, ®an len, giÊy, ®å méc, n</w:t>
        <w:softHyphen/>
        <w:t>íc m¾m, muèi, bét, sµnh, gèm, thuû tinh, ®å dïng trong nhµ, ®å mü nghÖ vµ mét sè t</w:t>
        <w:softHyphen/>
        <w:t xml:space="preserve"> liÖu s¶n xuÊt nh</w:t>
        <w:softHyphen/>
        <w:t xml:space="preserve"> n«ng cô nhá, ho¸ chÊt nhÑ. Nh÷ng ngµnh kh«ng cã tiÒn ®å (nåi ®ång) th× nªn chuyÓn nghÒ, nh÷ng thø cÇn cã chÊt l</w:t>
        <w:softHyphen/>
        <w:t>îng cao (®inh, b¶n lÒ, kho¸ cho kiÕn tróc) th× nªn c¬ giíi ho¸ s¶n xuÊt.</w:t>
      </w:r>
    </w:p>
    <w:p>
      <w:pPr>
        <w:pStyle w:val="Normal"/>
        <w:rPr/>
      </w:pPr>
      <w:r>
        <w:rPr/>
        <w:t>Thñ c«ng nghiÖp do hîp t¸c x· n«ng nghiÖp kinh doanh th× chñ yÕu phôc vô nhu cÇu trong hîp t¸c x·, chÕ biÕn n«ng s¶n vµ lµm nghÒ phô gia ®×nh: n«ng cô (rÌn, söa ch÷a...), ph©n, thuèc trõ s©u thùc vËt, v«i, g¹ch ngãi, ®å méc, s¬ chÕ khoai, s¾n, bét, Ðp mÝa, nghÒ phô: tre, m©y, cãi, thõng, ch·o, bét giÊy...</w:t>
      </w:r>
    </w:p>
    <w:p>
      <w:pPr>
        <w:pStyle w:val="Ta157"/>
        <w:rPr/>
      </w:pPr>
      <w:r>
        <w:rPr/>
        <w:t>ViÖc ph¸t triÓn c«ng nghiÖp ®Þa ph</w:t>
        <w:softHyphen/>
        <w:t>¬ng vµ thñ c«ng nghiÖp cÇn ph¶i tuú theo kh¶ n¨ng kü thuËt vµ tµi nguyªn thiªn nhiªn cña tõng vïng mµ ®Þnh h</w:t>
        <w:softHyphen/>
        <w:t xml:space="preserve">íng cho ®óng. </w:t>
      </w:r>
      <w:r>
        <w:rPr>
          <w:rFonts w:cs=".VnCentury SchoolbookH" w:ascii=".VnCentury SchoolbookH" w:hAnsi=".VnCentury SchoolbookH"/>
        </w:rPr>
        <w:t>ë</w:t>
      </w:r>
      <w:r>
        <w:rPr/>
        <w:t xml:space="preserve"> c¸c thµnh phè, ph¸t triÓn nh»m phôc vô cho nhu cÇu cña thµnh phè vµ cã thÓ s¶n xuÊt nhiÒu ®Ó cung cÊp chung cho c¸c ®Þa ph</w:t>
        <w:softHyphen/>
        <w:t xml:space="preserve">¬ng kh¸c, chó träng phôc vô cho c¸c xÝ nghiÖp quèc doanh trung </w:t>
        <w:softHyphen/>
        <w:t>¬ng, hîp t¸c s¶n xuÊt víi c¸c xÝ nghiÖp nµy ®ång thêi s¶n xuÊt hµng cã chÊt l</w:t>
        <w:softHyphen/>
        <w:t>îng cao ®Ó xuÊt khÈu vµ t</w:t>
        <w:softHyphen/>
        <w:t xml:space="preserve"> liÖu s¶n xuÊt ®Ó phôc vô cho n«ng nghiÖp chung quanh thµnh phè. </w:t>
      </w:r>
      <w:r>
        <w:rPr>
          <w:rFonts w:cs=".VnCentury SchoolbookH" w:ascii=".VnCentury SchoolbookH" w:hAnsi=".VnCentury SchoolbookH"/>
        </w:rPr>
        <w:t>ë</w:t>
      </w:r>
      <w:r>
        <w:rPr/>
        <w:t xml:space="preserve"> c¸c vïng n«ng th«n ®ång b»ng, c«ng nghiÖp ®Þa ph</w:t>
        <w:softHyphen/>
        <w:t>¬ng vµ thñ c«ng nghiÖp ph¸t triÓn nh»m phôc vô n«ng nghiÖp, s¶n xuÊt hµng tiªu dïng th«ng th</w:t>
        <w:softHyphen/>
        <w:t>êng, chÕ biÕn n«ng s¶n, s¶n xuÊt vËt liÖu x©y dùng n«ng th«n...</w:t>
      </w:r>
    </w:p>
    <w:p>
      <w:pPr>
        <w:pStyle w:val="Normal"/>
        <w:rPr/>
      </w:pPr>
      <w:r>
        <w:rPr>
          <w:rFonts w:cs=".VnCentury SchoolbookH" w:ascii=".VnCentury SchoolbookH" w:hAnsi=".VnCentury SchoolbookH"/>
        </w:rPr>
        <w:t>ë</w:t>
      </w:r>
      <w:r>
        <w:rPr/>
        <w:t xml:space="preserve"> miÒn nói, cÇn ®Æc biÖt chó träng ph¸t triÓn c«ng nghiÖp ®Þa ph</w:t>
        <w:softHyphen/>
        <w:t>¬ng vµ thñ c«ng nghiÖp, chó ý viÖc khai th¸c vµ chÕ biÕn gç, l©m s¶n, khai th¸c kho¸ng s¶n, chÕ biÕn bét giÊy, t</w:t>
        <w:softHyphen/>
        <w:t xml:space="preserve"> liÖu s¶n xuÊt th«ng th</w:t>
        <w:softHyphen/>
        <w:t>êng cho n«ng nghiÖp, cÇn hÕt søc chó träng tù tóc dÇn dÇn vÒ nh÷ng hµng tiªu dïng cång kÒnh hoÆc nÆng nÒ nh</w:t>
        <w:softHyphen/>
        <w:t xml:space="preserve"> gèm, sµnh, thuû tinh, ®å gç.</w:t>
      </w:r>
    </w:p>
    <w:p>
      <w:pPr>
        <w:pStyle w:val="Normal"/>
        <w:rPr/>
      </w:pPr>
      <w:r>
        <w:rPr/>
        <w:t>Muèn cho c«ng nghiÖp ®Þa ph</w:t>
        <w:softHyphen/>
        <w:t>¬ng vµ thñ c«ng nghiÖp ph¸t triÓn m¹nh mÏ, cÇn ph¶i hÕt søc gióp ®ì nã vÒ nhiÒu mÆt: thiÕt bÞ, nguyªn liÖu, vËt liÖu, kü thuËt, c¸n bé, c«ng nh©n vµ mét phÇn vèn.</w:t>
      </w:r>
    </w:p>
    <w:p>
      <w:pPr>
        <w:pStyle w:val="Heading1"/>
        <w:rPr>
          <w:b w:val="false"/>
          <w:b w:val="false"/>
          <w:i/>
          <w:i/>
        </w:rPr>
      </w:pPr>
      <w:r>
        <w:rPr>
          <w:b w:val="false"/>
          <w:i/>
        </w:rPr>
        <w:t>Giao th«ng vËn t¶i</w:t>
      </w:r>
    </w:p>
    <w:p>
      <w:pPr>
        <w:pStyle w:val="Normal"/>
        <w:rPr/>
      </w:pPr>
      <w:r>
        <w:rPr/>
        <w:t>§Ó phôc vô kÞp yªu cÇu ph¸t triÓn cña c¸c ngµnh kinh tÕ quèc d©n, cña c«ng nghiÖp ho¸ x· héi chñ nghÜa, yªu cÇu cñng cè quèc phßng vµ ®i l¹i cña nh©n d©n, cÇn ra søc ph¸t triÓn giao th«ng vËn t¶i, ®ång thêi tiÕp tôc c¶i t¹o m¹ng l</w:t>
        <w:softHyphen/>
        <w:t>íi hiÖn nay ®Ó x©y dùng tõng b</w:t>
        <w:softHyphen/>
        <w:t>íc m¹ng l</w:t>
        <w:softHyphen/>
        <w:t>íi giao th«ng hîp lý nhÊt. CÇn kÕt hîp gi÷a kinh tÕ vµ quèc phßng, gi÷a ®</w:t>
        <w:softHyphen/>
        <w:t>êng s¾t, ®</w:t>
        <w:softHyphen/>
        <w:t>êng thuû vµ ®</w:t>
        <w:softHyphen/>
        <w:t>êng bé, gi÷a c¸c ®</w:t>
        <w:softHyphen/>
        <w:t>êng trôc chÝnh vµ c¸c ®</w:t>
        <w:softHyphen/>
        <w:t>êng nh¸nh ®i s©u vµo n«ng th«n vµ miÒn nói, gi÷a ®</w:t>
        <w:softHyphen/>
        <w:t>êng giao th«ng vËn t¶i víi ®</w:t>
        <w:softHyphen/>
        <w:t>êng cho m¸y mãc n«ng nghiÖp vµ l©m nghiÖp, gi÷a ph</w:t>
        <w:softHyphen/>
        <w:t>¬ng tiÖn vËn t¶i c¬ giíi vµ ph</w:t>
        <w:softHyphen/>
        <w:t>¬ng tiÖn th« s¬ c¶i tiÕn, thùc hiÖn gi¶i phãng ®«i vai. B</w:t>
        <w:softHyphen/>
        <w:t>íc ®Çu ph¸t triÓn vËn t¶i ®</w:t>
        <w:softHyphen/>
        <w:t>êng biÓn ®i kh¬i vµ vËn t¶i hµng kh«ng.</w:t>
      </w:r>
    </w:p>
    <w:p>
      <w:pPr>
        <w:pStyle w:val="Ta157"/>
        <w:rPr/>
      </w:pPr>
      <w:r>
        <w:rPr/>
        <w:t>CÇn n©ng cao chÊt l</w:t>
        <w:softHyphen/>
        <w:t>îng vµ n¨ng lùc vËn chuyÓn cña ®</w:t>
        <w:softHyphen/>
        <w:t>êng s¾t. Kh«i phôc ®</w:t>
        <w:softHyphen/>
        <w:t>êng s¾t ®Õn Vinh, lµm mét sè c«ng tr×nh chuÈn bÞ më réng ®</w:t>
        <w:softHyphen/>
        <w:t>êng Hµ Néi - Nam Quan. Më réng c¶ng H¶i Phßng, c¶ng Hßn Gai, CÈm Ph¶, cñng cè vµ x©y dùng mét sè bÕn b·i cÇn thiÕt kh¸c, n¹o vÐt luång l¹ch ë mét sè cöa biÓn (cöa Nam TriÖu, Cöa Héi, Cöa L¹ch Trao, cöa s«ng Gianh...) nèi liÒn ®</w:t>
        <w:softHyphen/>
        <w:t>êng s«ng víi ®</w:t>
        <w:softHyphen/>
        <w:t>êng biÓn, n¹o vÐt vµ ph¸ ®¸ mét sè lßng s«ng ®Ó më réng vËn t¶i lªn miÒn ng</w:t>
        <w:softHyphen/>
        <w:t>îc, kÕt hîp ph¸t triÓn giao th«ng ®</w:t>
        <w:softHyphen/>
        <w:t>êng thuû víi thuû lîi. CÇn ph¸t triÓn ®</w:t>
        <w:softHyphen/>
        <w:t>êng bé ®Õn c¸c huyÖn, nhÊt lµ ë miÒn nói, ë c¸c vïng biªn giíi quan träng. N©ng cao chÊt l</w:t>
        <w:softHyphen/>
        <w:t>îng ®</w:t>
        <w:softHyphen/>
        <w:t>êng bé, nhÊt lµ ë c¸c trôc chÝnh vµ c¸c khu c«ng nghiÖp quan träng ®Ó b¶o ®¶m xe ch¹y nhanh, an toµn, n©ng cao hiÖu suÊt sö dông xe. §ång thêi, h</w:t>
        <w:softHyphen/>
        <w:t>íng dÉn c¸c hîp t¸c x· n«ng nghiÖp ph¸t triÓn ®</w:t>
        <w:softHyphen/>
        <w:t>êng bé ë n«ng th«n vµ miÒn nói. X©y dùng mét sè s©n bay cÇn thiÕt cho viÖc më réng vËn t¶i hµng kh«ng.</w:t>
      </w:r>
    </w:p>
    <w:p>
      <w:pPr>
        <w:pStyle w:val="Normal"/>
        <w:rPr/>
      </w:pPr>
      <w:r>
        <w:rPr/>
        <w:t>CÇn ph¶i trang bÞ thªm ph</w:t>
        <w:softHyphen/>
        <w:t>¬ng tiÖn vËn t¶i vµ bèc dì: ®Çu m¸y xe löa, toa xe, xµlan, tµu biÓn, xe h¬i vËn t¶i nÆng, thiÕt bÞ bèc dì ë c¸c c¶ng, c¸c ga, bÕn. T¨ng thªm thiÕt bÞ n¹o vÐt cho ®</w:t>
        <w:softHyphen/>
        <w:t>êng thuû.</w:t>
      </w:r>
    </w:p>
    <w:p>
      <w:pPr>
        <w:pStyle w:val="Normal"/>
        <w:rPr/>
      </w:pPr>
      <w:r>
        <w:rPr/>
        <w:t>T¨ng c</w:t>
        <w:softHyphen/>
        <w:t>êng c«ng t¸c tæ chøc vµ qu¶n lý ®</w:t>
        <w:softHyphen/>
        <w:t>êng s¾t, ®</w:t>
        <w:softHyphen/>
        <w:t>êng thuû, ®</w:t>
        <w:softHyphen/>
        <w:t>êng bé, c¶i tiÕn c«ng t¸c bèc dì, ph¸t huy n¨ng lùc tiÒm tµng, sö dông vµ b¶o qu¶n, b¶o d</w:t>
        <w:softHyphen/>
        <w:t>ìng tèt c¸c ph</w:t>
        <w:softHyphen/>
        <w:t>¬ng tiÖn vËn t¶i ®Ó n©ng cao hiÖu suÊt sö dông, tiÕt kiÖm nhiªn liÖu, h¹ gi¸ thµnh vËn t¶i.</w:t>
      </w:r>
    </w:p>
    <w:p>
      <w:pPr>
        <w:pStyle w:val="Tacsao"/>
        <w:rPr/>
      </w:pPr>
      <w:r>
        <w:rPr/>
        <w:t>*</w:t>
        <w:br/>
        <w:t>*      *</w:t>
      </w:r>
    </w:p>
    <w:p>
      <w:pPr>
        <w:pStyle w:val="Normal"/>
        <w:rPr/>
      </w:pPr>
      <w:r>
        <w:rPr/>
        <w:t>Sau khi thùc hiÖn nh÷ng chñ tr</w:t>
        <w:softHyphen/>
        <w:t>¬ng cô thÓ trªn ®©y, ®Õn n¨m 1965 bé mÆt kinh tÕ cña n</w:t>
        <w:softHyphen/>
        <w:t>íc ta sÏ cã nhiÒu thay ®æi.</w:t>
      </w:r>
    </w:p>
    <w:p>
      <w:pPr>
        <w:pStyle w:val="Normal"/>
        <w:rPr/>
      </w:pPr>
      <w:r>
        <w:rPr/>
        <w:t>Chóng ta sÏ tù tóc ®</w:t>
        <w:softHyphen/>
        <w:t>îc kho¶ng 25 - 30% nhu cÇu s¾t thÐp trong ®ã cã thÓ tù gi¶i quyÕt ®</w:t>
        <w:softHyphen/>
        <w:t>îc mét sè thÐp hîp kim, kho¶ng 30 - 40% nhu cÇu vÒ ho¸ chÊt c¬ b¶n. Chóng ta sÏ tù s¶n xuÊt phÇn lín c¸c lo¹i m¸y mãc lÎ vµ phô tïng (trõ nh÷ng lo¹i lín hoÆc sè l</w:t>
        <w:softHyphen/>
        <w:t>îng cÇn Ýt vµ kü thuËt chÕ t¹o tinh vi phøc t¹p), b¾t ®Çu chÕ t¹o ®</w:t>
        <w:softHyphen/>
        <w:t>îc m¸y kÐo, tµu thuû cì võa, cã kh¶ n¨ng b</w:t>
        <w:softHyphen/>
        <w:t>íc ®Çu trang bÞ kü thuËt hiÖn ®¹i cho n«ng nghiÖp, c«ng nghiÖp, l©m nghiÖp, x©y dùng c¬ b¶n vµ giao th«ng vËn t¶i.</w:t>
      </w:r>
    </w:p>
    <w:p>
      <w:pPr>
        <w:pStyle w:val="Normal"/>
        <w:rPr/>
      </w:pPr>
      <w:r>
        <w:rPr/>
        <w:t>§èi víi n«ng nghiÖp, chóng ta cã thÓ tù s¶n xuÊt ®ñ m¸y b¬m (8.000 bé trong 5 n¨m) nh</w:t>
        <w:softHyphen/>
        <w:t>ng vÒ ®éng c¬ kÐo m¸y b¬m th× chØ míi ®¸p øng ®</w:t>
        <w:softHyphen/>
        <w:t>îc kho¶ng 1.500 - 2.000 bé m¸y næ ch¸y trong vµ h¬i n</w:t>
        <w:softHyphen/>
        <w:t>íc, kho¶ng 2.000 ®éng c¬ ®iÖn, céng l¹i chØ míi ®</w:t>
        <w:softHyphen/>
        <w:t>îc 40 - 50% nhu cÇu vÒ ®éng c¬. VÒ ph©n l©n, ta ®ñ ®Ó b¶o ®¶m nhu cÇu, nh</w:t>
        <w:softHyphen/>
        <w:t>ng vÒ ph©n ®¹m ®Õn n¨m 1965 míi cã thÓ tù s¶n xuÊt kho¶ng 10% nhu cÇu vµ kho¶ng 50% nhu cÇu vÒ thuèc trõ s©u. VÒ m¸y kÐo, ta chØ míi b¾t ®Çu s¶n xuÊt, phÇn lín cßn ph¶i nhËp. Chóng ta cã thÓ gi¶i quyÕt ®ñ n«ng cô c¬ giíi ®i sau m¸y kÐo. Chóng ta cã thÓ cung cÊp cµy bõa nöa c¬ giíi cho 60 - 70% diÖn tÝch</w:t>
      </w:r>
      <w:r>
        <w:rPr>
          <w:rStyle w:val="FootnoteCharacters"/>
          <w:rStyle w:val="FootnoteAnchor"/>
        </w:rPr>
        <w:footnoteReference w:customMarkFollows="1" w:id="8"/>
        <w:t>1</w:t>
      </w:r>
      <w:r>
        <w:rPr>
          <w:rStyle w:val="FootnoteCharacters"/>
        </w:rPr>
        <w:t>)</w:t>
      </w:r>
      <w:r>
        <w:rPr/>
        <w:t>, ®ñ xe th« s¬ ®Ó thanh to¸n viÖc g¸nh ph©n, g¸nh thãc ë nh÷ng n¬i cã ®</w:t>
        <w:softHyphen/>
        <w:t>êng ®i ®</w:t>
        <w:softHyphen/>
        <w:t>îc, 50% viÖc chÕ biÕn n«ng s¶n sÏ lµm b»ng nöa c¬ giíi vµ c¬ giíi.</w:t>
      </w:r>
    </w:p>
    <w:p>
      <w:pPr>
        <w:pStyle w:val="Normal"/>
        <w:rPr/>
      </w:pPr>
      <w:r>
        <w:rPr/>
        <w:t>§èi víi nghÒ rõng, sÏ cung cÊp c¬ giíi cho 5 - 10% viÖc ®½n gç, 10 - 15% cho viÖc ®µo hè trång c©y. VÒ nghÒ c¸, vÒ kh¶ n¨ng chÕ t¹o ®éng c¬ cßn h¹n chÕ, nªn chØ míi gi¶i quyÕt mét phÇn nhu cÇu cho kÕ ho¹ch 5 n¨m nµy. §èi víi thñ c«ng nghiÖp th× cã thÓ trang bÞ c¬ giíi kho¶ng 15 - 20% vµ nöa c¬ giíi 25 - 30%) (tÝnh theo gi¸ trÞ tæng s¶n l</w:t>
        <w:softHyphen/>
        <w:t>îng). Chóng ta sÏ cung cÊp ®ñ vËt liÖu x©y dùng ch¼ng nh÷ng cho nhu cÇu cña Nhµ n</w:t>
        <w:softHyphen/>
        <w:t>íc mµ c¶ cho nhu cÇu cña nh©n d©n.</w:t>
      </w:r>
    </w:p>
    <w:p>
      <w:pPr>
        <w:pStyle w:val="Ta157"/>
        <w:spacing w:lineRule="exact" w:line="320"/>
        <w:rPr>
          <w:spacing w:val="4"/>
        </w:rPr>
      </w:pPr>
      <w:r>
        <w:rPr>
          <w:spacing w:val="4"/>
        </w:rPr>
        <w:t>VÒ vËt phÈm tiªu dïng, sÏ c¨n b¶n ®¸p øng ®ñ nhu cÇu thiÕt yÕu cña nh©n d©n vÒ ¨n, mÆc, thuèc men, häc tËp, thªm nhµ ë, thªm ®å dïng trong nhµ ®Ó c¶i thiÖn ®êi sèng nh©n d©n.</w:t>
      </w:r>
    </w:p>
    <w:p>
      <w:pPr>
        <w:pStyle w:val="Normal"/>
        <w:rPr/>
      </w:pPr>
      <w:r>
        <w:rPr/>
        <w:t>Tãm l¹i, chóng ta sÏ x©y dùng mét sè c¬ së quan träng cña c«ng nghiÖp nÆng cã kh¶ n¨ng ®¸p øng mét phÇn nhu cÇu tr</w:t>
        <w:softHyphen/>
        <w:t>íc m¾t, ®ång thêi t¹o ®iÒu kiÖn ®Ó qua kÕ ho¹ch 5 n¨m lÇn thø hai cã thÓ tù lùc b¶o ®¶m ®¹i bé phËn nhu cÇu vÒ t</w:t>
        <w:softHyphen/>
        <w:t xml:space="preserve"> liÖu s¶n xuÊt lµm c¬ së v÷ng ch¾c cho n«ng nghiÖp vµ c«ng nghiÖp nhÑ ph¸t triÓn.</w:t>
      </w:r>
    </w:p>
    <w:p>
      <w:pPr>
        <w:pStyle w:val="Normal"/>
        <w:rPr/>
      </w:pPr>
      <w:r>
        <w:rPr/>
        <w:t>Tuy trong nh÷ng n¨m tíi chóng ta cßn gÆp nhiÒu khã kh¨n, nh</w:t>
        <w:softHyphen/>
        <w:t>ng còng nhiÒu thuËn lîi. XÐt vÒ kh¶ n¨ng c¸c mÆt vèn liÕng, tµi nguyªn, kü thuËt, c¸n bé, c«ng nh©n... th× chóng ta cßn ®ñ kh¶ n¨ng thùc hiÖn ®</w:t>
        <w:softHyphen/>
        <w:t xml:space="preserve">îc nh÷ng nhiÖm vô trªn ®©y. §iÒu quan träng nhÊt, quyÕt ®Þnh nhÊt lµ ph¶i gi¶i quyÕt hai vÊn ®Ò: </w:t>
      </w:r>
      <w:r>
        <w:rPr>
          <w:i/>
        </w:rPr>
        <w:t>chÝnh s¸ch vµ biÖn ph¸p tèt, l·nh ®¹o vµ chØ ®¹o thùc hiÖn</w:t>
      </w:r>
      <w:r>
        <w:rPr/>
        <w:t>. Hai vÊn ®Ò nµy cÇn ®</w:t>
        <w:softHyphen/>
        <w:t>îc ®Ò ra mét c¸ch cô thÓ s¸t hîp, chÊp hµnh mét c¸ch ®óng ®¾n th× chóng ta ch¾c ch¾n cã thÓ hoµn thµnh nhiÖm vô ®· ®Ò ra.</w:t>
      </w:r>
    </w:p>
    <w:p>
      <w:pPr>
        <w:pStyle w:val="Tachuog"/>
        <w:rPr/>
      </w:pPr>
      <w:r>
        <w:rPr/>
        <w:t>PhÇn thø ba</w:t>
      </w:r>
    </w:p>
    <w:p>
      <w:pPr>
        <w:pStyle w:val="Tachuongten"/>
        <w:rPr/>
      </w:pPr>
      <w:r>
        <w:rPr/>
        <w:t>chÝnh s¸ch vµ biÖn ph¸p nh»m b¶o ®¶m nhiÖm vô x©y dùng vµ ph¸t triÓn c«ng nghiÖp</w:t>
      </w:r>
    </w:p>
    <w:p>
      <w:pPr>
        <w:pStyle w:val="Ta157"/>
        <w:spacing w:lineRule="exact" w:line="320"/>
        <w:rPr/>
      </w:pPr>
      <w:r>
        <w:rPr/>
        <w:t>§Ó thùc hiÖn th¾ng lîi nhiÖm vô ph¸t triÓn c«ng nghiÖp ®· nãi trªn, chóng ta ph¶i cã nh÷ng chÝnh s¸ch vµ biÖn ph¸p tÝch cùc, vµ ph¶i chØ ®¹o sÝt sao viÖc chÊp hµnh nh÷ng chÝnh s¸ch biÖn ph¸p ®ã.</w:t>
      </w:r>
    </w:p>
    <w:p>
      <w:pPr>
        <w:pStyle w:val="Ta157"/>
        <w:rPr/>
      </w:pPr>
      <w:r>
        <w:rPr/>
        <w:t xml:space="preserve">1. </w:t>
      </w:r>
      <w:r>
        <w:rPr>
          <w:i/>
        </w:rPr>
        <w:t>Ra søc tÝch luü vèn vµ sö dông vèn tiÕt kiÖm nhÊt, cã hiÖu qu¶ nhÊt</w:t>
      </w:r>
      <w:r>
        <w:rPr/>
        <w:t xml:space="preserve"> lµ vÊn ®Ò träng yÕu hµng ®Çu trong sù nghiÖp c«ng nghiÖp ho¸ x· héi chñ nghÜa n</w:t>
        <w:softHyphen/>
        <w:t>íc nhµ, tr</w:t>
        <w:softHyphen/>
        <w:t>íc hÕt lµ ®Ó hoµn thµnh kÕ ho¹ch 5 n¨m lÇn thø nhÊt. Ph¶i tÝch luü vèn ®Ó c«ng nghiÖp ho¸, ®ång thêi qu¸ tr×nh c«ng nghiÖp ho¸ còng chÝnh lµ qu¸ tr×nh tÝch luü x· héi chñ nghÜa. Ph¶i dùa vµo sù tÝch luü néi bé cña nÒn kinh tÕ quèc d©n n</w:t>
        <w:softHyphen/>
        <w:t>íc ta lµ chñ yÕu, ®ång thêi sö dông tèt sù gióp ®ì quý b¸u cña c¸c n</w:t>
        <w:softHyphen/>
        <w:t>íc anh em. Ph</w:t>
        <w:softHyphen/>
        <w:t>¬ng h</w:t>
        <w:softHyphen/>
        <w:t>íng chung lµ tæ chøc vµ ph©n c«ng hîp lý lao ®éng trong n</w:t>
        <w:softHyphen/>
        <w:t>íc trªn c¬ së tiÕn hµnh c¸ch m¹ng kü thuËt, khai th¸c triÖt ®Ó tµi nguyªn ®Êt ®ai, rõng nói, s«ng biÓn, ra søc ph¸t triÓn s¶n xuÊt c«ng nghiÖp vµ n«ng nghiÖp. Trªn c¬ së t¨ng gi¸ trÞ lao ®éng x· héi, t¨ng thu nhËp quèc d©n mµ t¨ng tÝch luü vèn. MÆt kh¸c, ph¶i sö dông vèn hîp lý, tiÕt kiÖm vµ cã hiÖu qu¶ nhÊt, tËp trung vèn cho viÖc x©y dùng vµ ph¸t triÓn c«ng nghiÖp, tr</w:t>
        <w:softHyphen/>
        <w:t>íc hÕt lµ c«ng nghiÖp nÆng, ®ång thêi b¶o ®¶m c©n ®èi gi÷a tÝch luü vµ tiªu dïng, gi÷a c«ng nghiÖp, n«ng nghiÖp vµ c¸c ngµnh kh¸c. Ph¶i ph¸t huy truyÒn thèng lao ®éng cÇn cï s¸ng t¹o, tinh thÇn tù lùc c¸nh sinh, kh¾c phôc khã kh¨n gian khæ cña toµn §¶ng vµ toµn d©n ®Ó ®Èy m¹nh s¶n xuÊt vµ thùc hµnh tiÕt kiÖm.</w:t>
      </w:r>
    </w:p>
    <w:p>
      <w:pPr>
        <w:pStyle w:val="Ta157"/>
        <w:rPr>
          <w:spacing w:val="2"/>
        </w:rPr>
      </w:pPr>
      <w:r>
        <w:rPr>
          <w:spacing w:val="2"/>
        </w:rPr>
        <w:t>Nguån thu vÒ xÝ nghiÖp quèc doanh lµ nguån thu quan träng nhÊt cña Nhµ n</w:t>
        <w:softHyphen/>
        <w:t>íc. C¸c xÝ nghiÖp cÇn khai th¸c mäi kh¶ n¨ng s½n cã vµ tiÒm tµng, kh«ng ngõng c¶i tiÕn kü thuËt, c¶i tiÕn tæ chøc s¶n xuÊt, tæ chøc lao ®éng, tËn dông c«ng suÊt m¸y mãc vµ tiÕt kiÖm nguyªn liÖu vËt liÖu nh»m t¨ng nhanh s¶n xuÊt, n©ng cao n¨ng suÊt lao ®éng vµ h¹ gi¸ thµnh.</w:t>
      </w:r>
    </w:p>
    <w:p>
      <w:pPr>
        <w:pStyle w:val="Normal"/>
        <w:rPr/>
      </w:pPr>
      <w:r>
        <w:rPr/>
        <w:t>Ph¸t triÓn n«ng nghiÖp m¹nh mÏ, sö dông hîp lý søc lao ®éng ë n«ng th«n vµo viÖc t¨ng diÖn tÝch, th©m canh vµ kinh doanh nhiÒu ngµnh nghÒ, ®</w:t>
        <w:softHyphen/>
        <w:t>a lao ®éng ë vïng ®ång b»ng lªn khai hoang ë ViÖt B¾c vµ T©y B¾c, do ®ã t¨ng thªm nhiÒu cña c¶i x· héi, t¨ng thªm tÝch luü cho hîp t¸c x· n«ng nghiÖp vµ cho c«ng nghiÖp ho¸ x· héi chñ nghÜa.</w:t>
      </w:r>
    </w:p>
    <w:p>
      <w:pPr>
        <w:pStyle w:val="Normal"/>
        <w:rPr/>
      </w:pPr>
      <w:r>
        <w:rPr/>
        <w:t>CÇn tËn dông kh¶ n¨ng cña c«ng nghiÖp ®Þa ph</w:t>
        <w:softHyphen/>
        <w:t>¬ng vµ thñ c«ng nghiÖp ®Ó më réng s¶n xuÊt. H</w:t>
        <w:softHyphen/>
        <w:t>íng dÉn, gióp ®ì c¸c hîp t¸c x· thñ c«ng nghiÖp c¶i tiÕn kü thuËt, c¶i tiÕn qu¶n lý, ®Ó ®Èy m¹nh s¶n xuÊt vµ gi¶i quyÕt ®óng ®¾n quan hÖ gi÷a tÝch luü vµ tiªu dïng.</w:t>
      </w:r>
    </w:p>
    <w:p>
      <w:pPr>
        <w:pStyle w:val="Ta157"/>
        <w:spacing w:lineRule="exact" w:line="320"/>
        <w:rPr>
          <w:spacing w:val="-4"/>
        </w:rPr>
      </w:pPr>
      <w:r>
        <w:rPr>
          <w:spacing w:val="-4"/>
        </w:rPr>
        <w:t>§èi víi c¸c hîp t¸c x· n«ng nghiÖp vµ thñ c«ng nghiÖp, ®i ®«i víi viÖc t¨ng tÝch luü cña tËp thÓ vµ t¨ng thu nhËp cña x· viªn, ph¶i b¶o ®¶m t¨ng thu nhËp tµi chÝnh cho Nhµ n</w:t>
        <w:softHyphen/>
        <w:t>íc.</w:t>
      </w:r>
    </w:p>
    <w:p>
      <w:pPr>
        <w:pStyle w:val="Ta157"/>
        <w:rPr/>
      </w:pPr>
      <w:r>
        <w:rPr/>
        <w:t>Th</w:t>
        <w:softHyphen/>
        <w:t>¬ng nghiÖp nhÊt lµ ngo¹i th</w:t>
        <w:softHyphen/>
        <w:t>¬ng gãp phÇn quan träng vµo tÝch luü x· héi chñ nghÜa. Ph¸t hiÖn tµi nguyªn tiÒm tµng, t¨ng mÆt hµng vµ chÊt l</w:t>
        <w:softHyphen/>
        <w:t>îng vËt t</w:t>
        <w:softHyphen/>
        <w:t xml:space="preserve"> xuÊt khÈu; qu¶n lý chÆt chÏ viÖc nhËp khÈu, hÕt søc tiÕt kiÖm ngo¹i hèi; ®iÒu tra n¾m ch¾c thÞ tr</w:t>
        <w:softHyphen/>
        <w:t>êng quèc tÕ ®Ó tranh thñ xuÊt nhËp khÈu víi nh÷ng ®iÒu kiÖn cã lîi nhÊt. CÇn vËn ®éng nh©n d©n tiÕt kiÖm tiªu dïng nh÷ng n«ng s¶n cã gi¸ trÞ xuÊt khÈu nh</w:t>
        <w:softHyphen/>
        <w:t xml:space="preserve"> l¹c, chÌ, ®ay, v.v. ®Ó ®æi lÊy m¸y mãc thiÕt bÞ.</w:t>
      </w:r>
    </w:p>
    <w:p>
      <w:pPr>
        <w:pStyle w:val="Ta157"/>
        <w:rPr/>
      </w:pPr>
      <w:r>
        <w:rPr/>
        <w:t>C¶i tiÕn c¸c h×nh thøc göi tiÒn tiÕt kiÖm vµ nghiªn cøu c¸c h×nh thøc thÝch hîp ®éng viªn mäi nguån vèn trong nh©n d©n; tiÕp tôc huy ®éng lao ®éng x· héi chñ nghÜa cña c¸n bé, bé ®éi vµ häc sinh, sö dông hîp lý vµ thiÕt thùc søc lao ®éng ®ã vµo s¶n xuÊt vµ x©y dùng. Nhµ n</w:t>
        <w:softHyphen/>
        <w:t>íc cÇn nghiªn cøu më quèc tr¸i, ®éng viªn m¹nh mÏ tinh thÇn yªu n</w:t>
        <w:softHyphen/>
        <w:t>íc, cÇn kiÖm x©y dùng n</w:t>
        <w:softHyphen/>
        <w:t>íc nhµ cña nh©n d©n ta, gãp tiÒn cña vµo sù nghiÖp c«ng nghiÖp ho¸ x· héi chñ nghÜa.</w:t>
      </w:r>
    </w:p>
    <w:p>
      <w:pPr>
        <w:pStyle w:val="Normal"/>
        <w:rPr/>
      </w:pPr>
      <w:r>
        <w:rPr/>
        <w:t>T¨ng c</w:t>
        <w:softHyphen/>
        <w:t xml:space="preserve">êng tÝch luü vèn ph¶i ®i ®«i víi sö dông vèn cho </w:t>
      </w:r>
      <w:r>
        <w:rPr>
          <w:spacing w:val="-4"/>
        </w:rPr>
        <w:t>hîp lý, cã hiÖu qu¶ nhÊt. Ph©n phèi vµ sö dông vèn ph¶i tËp trung cho yªu cÇu cña c«ng nghiÖp ho¸ x· héi chñ nghÜa, hÕt søc tr¸nh ph©n t¸n vèn, tiÕt kiÖm nh÷ng kho¶n chi vÒ tiªu dïng ch</w:t>
        <w:softHyphen/>
        <w:t>a cÇn thiÕt. TËn dông kh¶ n¨ng cña khu vùc kinh tÕ tËp thÓ, tËn dông vµ më réng c¸c c¬ së s½n cã, ®Ó tËp trung vèn cña Nhµ n</w:t>
        <w:softHyphen/>
        <w:t>íc vµo viÖc x©y dùng nh÷ng c«ng tr×nh chñ yÕu vÒ c«ng nghiÖp nÆng trong kÕ ho¹ch 5 n¨m lÇn thø nhÊt.</w:t>
      </w:r>
    </w:p>
    <w:p>
      <w:pPr>
        <w:pStyle w:val="Normal"/>
        <w:rPr/>
      </w:pPr>
      <w:r>
        <w:rPr/>
        <w:t>Trong x©y dùng c¬ b¶n, c¶i tiÕn c«ng t¸c kÕ ho¹ch, thiÕt kÕ, thi c«ng, chèng l·ng phÝ ph« tr</w:t>
        <w:softHyphen/>
        <w:t>¬ng vµ ®</w:t>
        <w:softHyphen/>
        <w:t>a sím c¸c c«ng tr×nh vµo s¶n xuÊt, do ®ã ph¸t huy nhanh hiÖu qu¶ cña vèn ®Çu t</w:t>
        <w:softHyphen/>
        <w:t>.</w:t>
      </w:r>
    </w:p>
    <w:p>
      <w:pPr>
        <w:pStyle w:val="Normal"/>
        <w:rPr/>
      </w:pPr>
      <w:r>
        <w:rPr/>
        <w:t>Trong s¶n xuÊt, cÇn t¨ng c</w:t>
        <w:softHyphen/>
        <w:t>êng qu¶n lý kinh doanh, ph¸t huy h¬n n÷a hiÖu qu¶ cña vèn cè ®Þnh vµ vèn l</w:t>
        <w:softHyphen/>
        <w:t>u th«ng.</w:t>
      </w:r>
    </w:p>
    <w:p>
      <w:pPr>
        <w:pStyle w:val="Normal"/>
        <w:rPr>
          <w:i/>
          <w:i/>
        </w:rPr>
      </w:pPr>
      <w:r>
        <w:rPr>
          <w:i/>
        </w:rPr>
        <w:t>T¨ng c</w:t>
        <w:softHyphen/>
        <w:t>êng qu¶n lý biªn chÕ, tinh gi¶n bé m¸y hµnh chÝnh, chÊp hµnh nghiªm ngÆt chØ tiªu cña Nhµ n</w:t>
        <w:softHyphen/>
        <w:t>íc vÒ lao ®éng tiÒn l</w:t>
        <w:softHyphen/>
        <w:t>¬ng.</w:t>
      </w:r>
    </w:p>
    <w:p>
      <w:pPr>
        <w:pStyle w:val="Ta157"/>
        <w:rPr/>
      </w:pPr>
      <w:r>
        <w:rPr/>
        <w:t>Cã chÕ ®é tiÕt kiÖm chÆt chÏ, kiªn quyÕt ®Êu tranh chèng tham «, l·ng phÝ, quan liªu.</w:t>
      </w:r>
    </w:p>
    <w:p>
      <w:pPr>
        <w:pStyle w:val="Ta157"/>
        <w:rPr/>
      </w:pPr>
      <w:r>
        <w:rPr/>
        <w:t xml:space="preserve">2. </w:t>
      </w:r>
      <w:r>
        <w:rPr>
          <w:i/>
        </w:rPr>
        <w:t>TÝch cùc ®µo t¹o c¸n bé kü thuËt, c¸n bé kinh tÕ vµ c«ng nh©n lµnh nghÒ</w:t>
      </w:r>
      <w:r>
        <w:rPr/>
        <w:t>, lµ vÊn ®Ò cã ý nghÜa quyÕt ®Þnh trong sù nghiÖp c«ng nghiÖp ho¸ n</w:t>
        <w:softHyphen/>
        <w:t>íc nhµ, trong cuéc c¸ch m¹ng x· héi chñ nghÜa vÒ v¨n ho¸ vµ kü thuËt.</w:t>
      </w:r>
    </w:p>
    <w:p>
      <w:pPr>
        <w:pStyle w:val="Ta157"/>
        <w:rPr/>
      </w:pPr>
      <w:r>
        <w:rPr/>
        <w:t>Ph¶i ra søc ®µo t¹o, båi d</w:t>
        <w:softHyphen/>
        <w:t xml:space="preserve">ìng c¸n bé, b¶o ®¶m ®Õn </w:t>
      </w:r>
      <w:r>
        <w:rPr>
          <w:i/>
        </w:rPr>
        <w:t>n¨m 1965</w:t>
      </w:r>
      <w:r>
        <w:rPr/>
        <w:t xml:space="preserve"> ph¶i cã kho¶ng </w:t>
      </w:r>
      <w:r>
        <w:rPr>
          <w:i/>
        </w:rPr>
        <w:t>7.800 c¸n bé kü thuËt cao cÊp</w:t>
      </w:r>
      <w:r>
        <w:rPr/>
        <w:t xml:space="preserve"> vµ </w:t>
      </w:r>
      <w:r>
        <w:rPr>
          <w:i/>
        </w:rPr>
        <w:t>26.500 trung cÊp</w:t>
      </w:r>
      <w:r>
        <w:rPr/>
        <w:t xml:space="preserve">, ®¹t tíi tØ lÖ b×nh qu©n ë c¸c </w:t>
      </w:r>
      <w:r>
        <w:rPr>
          <w:i/>
        </w:rPr>
        <w:t>c¬ së s¶n xuÊt c«ng nghiÖp lµ trong 1.000 c«ng nh©n cã kho¶ng 17 c¸n bé kü thuËt cao cÊp vµ 56 trung cÊp</w:t>
      </w:r>
      <w:r>
        <w:rPr/>
        <w:t>. Ph¶i chó träng nhiÒu ®Õn viÖc ®µo t¹o c¸n bé c¬ khÝ, luyÖn kim, ho¸ chÊt, c¸n bé thiÕt kÕ chÕ t¹o vµ thiÕt kÕ x©y dùng, c¸n bé nghiªn cøu, gi¶ng d¹y. §ång thêi ra søc ®µo t¹o c¸n bé qu¶n lý kinh tÕ, nhÊt lµ cho x©y dùng c¬ b¶n.</w:t>
      </w:r>
    </w:p>
    <w:p>
      <w:pPr>
        <w:pStyle w:val="Normal"/>
        <w:rPr/>
      </w:pPr>
      <w:r>
        <w:rPr/>
        <w:t>CÇn ®Æc biÖt quan t©m båi d</w:t>
        <w:softHyphen/>
        <w:t>ìng c¸n bé l·nh ®¹o vµ qu¶n lý ë c¸c ngµnh kinh tÕ vµ c¬ së s¶n xuÊt. Trong 5 n¨m nµy, ph¶i thùc hiÖn mét b</w:t>
        <w:softHyphen/>
        <w:t>íc viÖc tiªu chuÈn ho¸ c¸n bé. CÇn phÊn ®Êu ®Ó ®Õn n¨m 1965, phÇn lín c¸c ch¸nh phã gi¸m ®èc vµ tr</w:t>
        <w:softHyphen/>
        <w:t>ëng, phã phßng ë c¸c bé, c¸c ch¸nh phã gi¸m ®èc xÝ nghiÖp, c«ng tr</w:t>
        <w:softHyphen/>
        <w:t>êng cã tr×nh ®é v¨n ho¸ cÊp 3 vµ ®· hoÆc ®ang häc tËp ch</w:t>
        <w:softHyphen/>
        <w:t>¬ng tr×nh cao cÊp vÒ nghiÖp vô, kü thuËt, hoÆc kinh tÕ.</w:t>
      </w:r>
    </w:p>
    <w:p>
      <w:pPr>
        <w:pStyle w:val="Ta157"/>
        <w:rPr/>
      </w:pPr>
      <w:r>
        <w:rPr/>
        <w:t>Ph¶i cã nh÷ng biÖn ph¸p tÝch cùc vÒ tæ chøc, chÝnh s¸ch, chÕ ®é häc tËp. Ph¶i tÝch cùc tiÕn hµnh ®µo t¹o, båi d</w:t>
        <w:softHyphen/>
        <w:t>ìng c¸n bé võa ë c¸c tr</w:t>
        <w:softHyphen/>
        <w:t>êng tËp trung, võa ë c¸c tr</w:t>
        <w:softHyphen/>
        <w:t>êng t¹i c¸c xÝ nghiÖp theo lèi võa s¶n xuÊt võa häc. Bªn c¹nh hÖ thèng tr</w:t>
        <w:softHyphen/>
        <w:t>êng ®¹i häc vµ trung cÊp chÝnh quy, cÇn tÝch cùc x©y dùng hÖ thèng tr</w:t>
        <w:softHyphen/>
        <w:t>êng t¹i c¸c khu n«ng nghiÖp, c¸c xÝ nghiÖp lín hoÆc t¹i c¸c c¬ quan qu¶n lý, nh»m ®µo t¹o ®</w:t>
        <w:softHyphen/>
        <w:t>îc nhanh vµ rÎ, kÞp phôc vô yªu cÇu cña s¶n xuÊt. Trong viÖc tuyÓn sinh, cÇn tiÕp tôc t¨ng thªm thµnh phÇn c«ng n«ng, nhÊt lµ chó ý t¹o ®iÒu kiÖn ®Ó cã thÓ t¨ng nhiÒu h¬n n÷a thµnh phÇn c«ng nh©n ®ang s¶n xuÊt.</w:t>
      </w:r>
    </w:p>
    <w:p>
      <w:pPr>
        <w:pStyle w:val="Ta157"/>
        <w:rPr/>
      </w:pPr>
      <w:r>
        <w:rPr/>
        <w:t>CÇn hÕt søc më réng c¸c h×nh thøc häc t¹i chøc, buæi tèi, hµm thô, lµm cho tØ träng c¸n bé ®</w:t>
        <w:softHyphen/>
        <w:t>îc ®µo t¹o t¹i chøc ngµy cµng lín. Ph¶i cã nh÷ng chÕ ®é b¶o ®¶m cho häc sinh vµ gi¶ng viªn trong gi¶ng d¹y vµ häc tËp. Ph¶i tæ chøc qu¶n lý chÆt chÏ c¸c tr</w:t>
        <w:softHyphen/>
        <w:t>êng líp nµy ®Ó gióp ®ì, khuyÕn khÝch m¹nh mÏ viÖc häc tËp t¹i chøc. Tuú theo tµi n¨ng, häc viªn tèt nghiÖp ë c¸c tr</w:t>
        <w:softHyphen/>
        <w:t>êng t¹i chøc, buæi tèi, hµm thô còng cã gi¸ trÞ nh</w:t>
        <w:softHyphen/>
        <w:t xml:space="preserve"> c¸c häc viªn tèt nghiÖp ë c¸c tr</w:t>
        <w:softHyphen/>
        <w:t>êng chÝnh quy. Ph¶i lÊy viÖc ®µo t¹o trong n</w:t>
        <w:softHyphen/>
        <w:t>íc lµm chÝnh, ®ång thêi ph¶i rÊt chó träng ®</w:t>
        <w:softHyphen/>
        <w:t>a sinh viªn, nghiªn cøu sinh ra ngoµi n</w:t>
        <w:softHyphen/>
        <w:t>íc ®Ó häc tËp n¾m v÷ng kü thuËt míi cña c¸c n</w:t>
        <w:softHyphen/>
        <w:t xml:space="preserve">íc anh em. </w:t>
      </w:r>
    </w:p>
    <w:p>
      <w:pPr>
        <w:pStyle w:val="Ta157"/>
        <w:spacing w:lineRule="exact" w:line="320"/>
        <w:rPr>
          <w:spacing w:val="-2"/>
        </w:rPr>
      </w:pPr>
      <w:r>
        <w:rPr>
          <w:spacing w:val="-2"/>
        </w:rPr>
        <w:t>Ph¶i sö dông hîp lý c¸n bé kü thuËt cña ta, m¹nh d¹n giao nhiÖm vô cho hä; ra søc kh¾c phôc t</w:t>
        <w:softHyphen/>
        <w:t xml:space="preserve"> t</w:t>
        <w:softHyphen/>
        <w:t>ëng b¶o thñ, tù ti, û l¹i. Gióp ®ì ®iÒu kiÖn cho hä lµm viÖc, ph¸t huy kh¶ n¨ng.</w:t>
      </w:r>
    </w:p>
    <w:p>
      <w:pPr>
        <w:pStyle w:val="Normal"/>
        <w:rPr/>
      </w:pPr>
      <w:r>
        <w:rPr/>
        <w:t>Ph¶i t¨ng c</w:t>
        <w:softHyphen/>
        <w:t>êng c«ng t¸c qu¶n lý c¸n bé kü thuËt ®Ó n¾m v÷ng vµ lµm tèt viÖc ®µo t¹o, ph©n phèi, sö dông, ®Ò b¹t c¸n bé ë c¸c ngµnh, c¸c c¬ së. Ph¶i nghiªn cøu ngay quy ho¹ch dµi h¹n vÒ ®µo t¹o c¸n bé, vµ cã nh÷ng chÝnh s¸ch biÖn ph¸p thÝch ®¸ng.</w:t>
      </w:r>
    </w:p>
    <w:p>
      <w:pPr>
        <w:pStyle w:val="Normal"/>
        <w:rPr/>
      </w:pPr>
      <w:r>
        <w:rPr/>
        <w:t xml:space="preserve">§ång thêi víi viÖc ®µo t¹o c¸n bé, ph¶i hÕt søc ®Èy m¹nh viÖc ®µo t¹o c«ng nh©n kü thuËt, n©ng cao tr×nh ®é v¨n ho¸, kü thuËt cña c«ng nh©n. </w:t>
      </w:r>
      <w:r>
        <w:rPr>
          <w:i/>
        </w:rPr>
        <w:t xml:space="preserve">Trong 5 n¨m nµy, ph¶i ®µo t¹o thªm 146.000 c«ng nh©n cho c«ng nghiÖp, x©y dùng c¬ b¶n vµ giao th«ng vËn t¶i, </w:t>
      </w:r>
      <w:r>
        <w:rPr/>
        <w:t>®ång thêi phÊn ®Êu ®</w:t>
        <w:softHyphen/>
        <w:t xml:space="preserve">a cÊp bËc b×nh qu©n cña c«ng nh©n hiÖn nay </w:t>
      </w:r>
      <w:r>
        <w:rPr>
          <w:i/>
        </w:rPr>
        <w:t xml:space="preserve">kho¶ng 2,5 lªn tíi 3 hoÆc 3,2. </w:t>
      </w:r>
      <w:r>
        <w:rPr/>
        <w:t>Ph¶i b¾t ®Çu chó ý ®µo t¹o lùc l</w:t>
        <w:softHyphen/>
        <w:t>îng c«ng nh©n dù tr÷.</w:t>
      </w:r>
    </w:p>
    <w:p>
      <w:pPr>
        <w:pStyle w:val="Ta157"/>
        <w:rPr>
          <w:spacing w:val="2"/>
        </w:rPr>
      </w:pPr>
      <w:r>
        <w:rPr>
          <w:spacing w:val="2"/>
        </w:rPr>
        <w:t>LÊy h×nh thøc më líp kÌm cÆp ë xÝ nghiÖp lµm chñ yÕu ®ång thêi chó träng më nh÷ng tr</w:t>
        <w:softHyphen/>
        <w:t>êng chuyªn ®µo t¹o, sè nµy chØ nªn chiÕm ®é 20 - 25% tæng sè ®µo t¹o míi. CÇn n©ng cao chÊt l</w:t>
        <w:softHyphen/>
        <w:t>îng ®µo t¹o, biªn so¹n thèng nhÊt ch</w:t>
        <w:softHyphen/>
        <w:t>¬ng tr×nh tµi liÖu gi¶ng d¹y, ®µo t¹o båi d</w:t>
        <w:softHyphen/>
        <w:t>ìng gi¶ng viªn vµ t¨ng thªm thiÕt bÞ thùc tËp. Trong c¸c tr</w:t>
        <w:softHyphen/>
        <w:t>êng, kÕt hîp chÆt chÏ häc tËp víi s¶n xuÊt, tiÕn tíi tù tóc mét phÇn kh¸ lín kinh phÝ ®µo t¹o.</w:t>
      </w:r>
    </w:p>
    <w:p>
      <w:pPr>
        <w:pStyle w:val="Ta157"/>
        <w:rPr/>
      </w:pPr>
      <w:r>
        <w:rPr/>
        <w:t>§Èy m¹nh viÖc bæ tóc nghÒ nghiÖp vµ v¨n ho¸ cho c«ng nh©n ®ang s¶n xuÊt. H»ng n¨m cÇn tæ chøc kiÓm tra vµ x¸c nhËn tr×nh ®é, trªn c¬ së ®ã mµ ®Þnh bËc l</w:t>
        <w:softHyphen/>
        <w:t>¬ng míi.</w:t>
      </w:r>
    </w:p>
    <w:p>
      <w:pPr>
        <w:pStyle w:val="Normal"/>
        <w:rPr/>
      </w:pPr>
      <w:r>
        <w:rPr/>
        <w:t xml:space="preserve">3. </w:t>
      </w:r>
      <w:r>
        <w:rPr>
          <w:i/>
        </w:rPr>
        <w:t>Ra søc ph¸t triÓn c«ng t¸c khoa häc, kü thuËt</w:t>
      </w:r>
      <w:r>
        <w:rPr/>
        <w:t xml:space="preserve"> nh»m thùc hiÖn cuéc c¸ch m¹ng kü thuËt trong toµn bé c¸c ngµnh kinh tÕ quèc d©n lµ mét yªu cÇu cña c«ng nghiÖp ho¸ x· héi chñ nghÜa.</w:t>
      </w:r>
    </w:p>
    <w:p>
      <w:pPr>
        <w:pStyle w:val="Normal"/>
        <w:rPr/>
      </w:pPr>
      <w:r>
        <w:rPr/>
        <w:t>Do yªu cÇu ph¸t triÓn c«ng nghiÖp tr</w:t>
        <w:softHyphen/>
        <w:t>íc m¾t vµ l©u dµi, c«ng t¸c nghiªn cøu khoa häc kü thuËt ë n</w:t>
        <w:softHyphen/>
        <w:t>íc ta cÇn nh»m vµo nh÷ng h</w:t>
        <w:softHyphen/>
        <w:t>íng sau: nghiªn cøu kü thuËt nhiÖt ®íi ho¸; nghiªn cøu khai th¸c tËn dông nguyªn liÖu, vËt liÖu trong n</w:t>
        <w:softHyphen/>
        <w:t>íc vµ sö dông tæng hîp nguyªn liÖu, vËt liÖu; nghiªn cøu gi¶i quyÕt nh÷ng vÊn ®Ò khoa häc kü thuËt do t×nh h×nh ®Æc biÖt cña ViÖt Nam ®Ò ra.</w:t>
      </w:r>
    </w:p>
    <w:p>
      <w:pPr>
        <w:pStyle w:val="Ta157"/>
        <w:rPr/>
      </w:pPr>
      <w:r>
        <w:rPr/>
        <w:t>Theo nh÷ng h</w:t>
        <w:softHyphen/>
        <w:t>íng ®ã, chóng ta cÇn cã ch</w:t>
        <w:softHyphen/>
        <w:t>¬ng tr×nh nghiªn cøu l©u dµi, ®ång thêi trong 5 n¨m nµy cÇn tËp trung lùc l</w:t>
        <w:softHyphen/>
        <w:t>îng gi¶i quyÕt nh÷ng vÊn ®Ò cÊp b¸ch: vÒ nghiªn cøu nhiÖt ®íi ho¸ (tæng kÕt vµ quy ®Þnh chÕ ®é sö dông, b¶o qu¶n, nhÊt lµ cho thiÕt bÞ ®iÖn, v« tuyÕn ®iÖn vµ dông cô chÝnh x¸c; tiÕn tíi ®Ò ra nh÷ng tiªu chuÈn thiÕt kÕ vµ chÕ t¹o m¸y mãc, dông cô thÝch hîp víi ®iÒu kiÖn nhiÖt ®íi) vÒ phôc vô n«ng nghiÖp (m¸y b¬m, m¸y kÐo, ph©n bãn, thuèc trõ s©u, chÕ biÕn, b¶o qu¶n n«ng l©m thæ s¶n), vÒ luyÖn kim vµ ®iÖn lùc (s¶n xuÊt than cèc vµ nhiÖt luyÖn than gÇy; vÊn ®Ò khö ch×, kÏm; nghiªn cøu luyÖn s¾t h¹t, luyÖn gang b»ng ®iÖn; nghiªn cøu c¶i thiÖn lß ®èt trong nhµ m¸y ®iÖn ®Ó dïng ®</w:t>
        <w:softHyphen/>
        <w:t>îc than c¸m, v.v. ) vµ mét sè ®Ò tµi kh¸c phôc vô khai th¸c má, x©y dùng c¬ b¶n, giao th«ng vËn t¶i vµ thñ c«ng nghiÖp.</w:t>
      </w:r>
    </w:p>
    <w:p>
      <w:pPr>
        <w:pStyle w:val="Ta157"/>
        <w:rPr/>
      </w:pPr>
      <w:r>
        <w:rPr/>
        <w:t>Ph¶i rÊt coi träng nghiªn cøu x©y dùng tiªu chuÈn, quy ph¹m kü thuËt cña Nhµ n</w:t>
        <w:softHyphen/>
        <w:t>íc, nh»m thùc hiÖn tõng b</w:t>
        <w:softHyphen/>
        <w:t>íc tiªu chuÈn ho¸, quy c¸ch ho¸. Phæ biÕn vµ ¸p dông c¸c tiªu chuÈn quèc gia cña Liªn X« råi rót kinh nghiÖm, ®iÒu chØnh l¹i cho phï hîp víi t×nh h×nh cña ta, tiÕn tíi ban hµnh mét sè tiªu chuÈn cña Nhµ n</w:t>
        <w:softHyphen/>
        <w:t>íc vµ c¸c ngµnh ®Òu cã c¸c tiªu chuÈn chñ yÕu.</w:t>
      </w:r>
    </w:p>
    <w:p>
      <w:pPr>
        <w:pStyle w:val="Ta157"/>
        <w:rPr/>
      </w:pPr>
      <w:r>
        <w:rPr/>
        <w:t>§Ó hoµn thµnh nh÷ng nhiÖm vô trªn, ph¶i ph¸t triÓn nh÷ng c¬ së nghiªn cøu hiÖn cã vµ x©y dùng mét sè c¬ së míi cÇn thiÕt (nh</w:t>
        <w:softHyphen/>
        <w:t xml:space="preserve"> </w:t>
      </w:r>
      <w:r>
        <w:rPr>
          <w:i/>
        </w:rPr>
        <w:t>ViÖn Liªn hiÖp nghiªn cøu khoa häc, ViÖn ThiÕt kÕ c¬ khÝ, Côc Tiªu chuÈn vµ ®o l</w:t>
        <w:softHyphen/>
        <w:t>êng, Häc viÖn KiÕn tróc, v.v.),</w:t>
      </w:r>
      <w:r>
        <w:rPr/>
        <w:t xml:space="preserve"> ph¶i kÕt hîp chÆt chÏ c¸c c¬ quan nghiªn cøu ®ã víi nhau vµ víi xÝ nghiÖp, nhµ tr</w:t>
        <w:softHyphen/>
        <w:t>êng. Ph¶i t¨ng c</w:t>
        <w:softHyphen/>
        <w:t>êng hîp t¸c quèc tÕ, trao ®æi c¸n bé vµ tµi liÖu, häc hái vµ vËn dông nh÷ng kÕt qu¶ nghiªn cøu cña b¹n. TÝch cùc tæ chøc häc tËp chuyªn gia b¹n vµ tËn dông kh¶ n¨ng cña hä. Ph¶i tiÕn hµnh c¸ch m¹ng v¨n ho¸ trong toµn d©n, ¸p dông réng r·i chÕ ®é nghÜa vô phæ cËp v¨n ho¸ vµ trªn c¬ së Êy tÝch cùc më réng viÖc gi¸o dôc phæ cËp kü thuËt, g©y mét phong trµo quÇn chóng réng r·i, s«i næi tiÕn qu©n vµo khoa häc kü thuËt. C¸c c¬ quan nghiªn cøu vµ c¸n bé khoa häc kü thuËt ph¶i ®i s¸t c¬ së vµ quÇn chóng, häc hái kinh nghiÖm cña hä, ®ång thêi lµm nhiÖm vô phæ biÕn khoa häc kü thuËt réng r·i trong c«ng nh©n viªn chøc, x¸c minh, tæng kÕt, n©ng cao vµ phæ biÕn s¸ng kiÕn, kinh nghiÖm cña quÇn chóng, ®Èy m¹nh phong trµo thi ®ua hîp lý ho¸ s¶n xuÊt, c¶i tiÕn kü thuËt.</w:t>
      </w:r>
    </w:p>
    <w:p>
      <w:pPr>
        <w:pStyle w:val="Ta157"/>
        <w:rPr/>
      </w:pPr>
      <w:r>
        <w:rPr/>
        <w:t xml:space="preserve">4. </w:t>
      </w:r>
      <w:r>
        <w:rPr>
          <w:i/>
        </w:rPr>
        <w:t>T¨ng c</w:t>
        <w:softHyphen/>
        <w:t>êng c«ng t¸c ®iÒu tra c¬ b¶n,</w:t>
      </w:r>
      <w:r>
        <w:rPr/>
        <w:t xml:space="preserve"> lµm c¬ së v÷ng ch¾c cho viÖc nghiªn cøu vµ chØ ®¹o kÕ ho¹ch ph¸t triÓn c«ng nghiÖp, ph¸t triÓn kinh tÕ. Ph¶i ®Èy m¹nh c«ng t¸c ®iÒu tra tµi nguyªn thiªn nhiªn h¬n n÷a kÓ c¶ tµi nguyªn kho¸ng s¶n, thùc vËt vµ ®éng vËt, nh»m b¶o ®¶m nhu cÇu vÒ nguyªn liÖu cña kÕ ho¹ch 5 n¨m nµy, chuÈn bÞ cho kÕ ho¹ch 5 n¨m lÇn thø hai vµ lµm c¬ së cho viÖc nghiªn cøu quy ho¹ch dµi h¹n ph¸t triÓn c«ng nghiÖp. Ph¶i tËp trung vµo th¨m dß s¾t (250 - 300 triÖu tÊn), than mì, pyrÝt, ®ång (10 v¹n tÊn) vµ b«xÝt (30 triÖu tÊn), tÝch cùc t×m kiÕm dÇu ho¶; ®ång thêi ®Èy m¹nh th¨m dß mét sè kho¸ng s¶n cÇn thiÕt kh¸c (ch×, c¬r«m, niken...).</w:t>
      </w:r>
    </w:p>
    <w:p>
      <w:pPr>
        <w:pStyle w:val="Normal"/>
        <w:rPr/>
      </w:pPr>
      <w:r>
        <w:rPr/>
        <w:t>Ph¶i quan t©m gióp ®ì c«ng nghiÖp ®Þa ph</w:t>
        <w:softHyphen/>
        <w:t>¬ng, th¨m dß s¾t, than cho luyÖn gang thÐp nhá vµ th¨m dß nguyªn liÖu cho c«ng nghiÖp ph©n bãn.</w:t>
      </w:r>
    </w:p>
    <w:p>
      <w:pPr>
        <w:pStyle w:val="Normal"/>
        <w:rPr/>
      </w:pPr>
      <w:r>
        <w:rPr/>
        <w:t>CÇn hoµn thµnh chØnh lý b¶n ®å ®Þa chÊt 1/500.000, nghiªn cøu sù ph©n bè kho¸ng s¶n ë miÒn B¾c, lËp b¶n ®å lín h¬n cho tõng khu vùc. Ph¶i chó ý nhiÒu ®Õn khu T©y B¾c lµ mét khu vùc triÓn väng cã nhiÒu tµi nguyªn nh</w:t>
        <w:softHyphen/>
        <w:t>ng hiÓu biÕt cña ta cßn Ýt. Trong viÖc nghiªn cøu quy ho¹ch trÞ thuû vµ khai th¸c s«ng Hång vµ quy ho¹ch thuû lîi c¸c ®Þa ph</w:t>
        <w:softHyphen/>
        <w:t>¬ng, cÇn kh¶o s¸t vµ x¸c ®Þnh nh÷ng vÞ trÝ cã thÓ x©y dùng c¸c nhµ m¸y thuû ®iÖn lín, võa vµ nhá.</w:t>
      </w:r>
    </w:p>
    <w:p>
      <w:pPr>
        <w:pStyle w:val="Ta157"/>
        <w:rPr/>
      </w:pPr>
      <w:r>
        <w:rPr>
          <w:spacing w:val="-4"/>
        </w:rPr>
        <w:t>VÒ tµi nguyªn thùc vËt, ®iÒu tra tæng qu¸t tr÷ l</w:t>
        <w:softHyphen/>
        <w:t>îng gç ®¹t trªn 400 triÖu m</w:t>
      </w:r>
      <w:r>
        <w:rPr>
          <w:spacing w:val="-4"/>
          <w:vertAlign w:val="superscript"/>
        </w:rPr>
        <w:t>3</w:t>
      </w:r>
      <w:r>
        <w:rPr>
          <w:spacing w:val="-4"/>
        </w:rPr>
        <w:t>, ®ång thêi ®iÒu tra khai th¸c ®é 10 triÖu m</w:t>
      </w:r>
      <w:r>
        <w:rPr>
          <w:spacing w:val="-4"/>
          <w:vertAlign w:val="superscript"/>
        </w:rPr>
        <w:t>3</w:t>
      </w:r>
      <w:r>
        <w:rPr>
          <w:spacing w:val="-4"/>
        </w:rPr>
        <w:t>; ngoµi ra cÇn chó ý c¸c lo¹i c©y cã xenlul«, c©y cã dÇu, cã sîi, cã nhùa vµ lµm thuèc. VÒ ®éng vËt, träng ®iÓm</w:t>
      </w:r>
      <w:r>
        <w:rPr/>
        <w:t xml:space="preserve"> ®iÒu tra lµ nguån c¸ vÞnh B¾c Bé.</w:t>
      </w:r>
    </w:p>
    <w:p>
      <w:pPr>
        <w:pStyle w:val="Ta157"/>
        <w:rPr/>
      </w:pPr>
      <w:r>
        <w:rPr/>
        <w:t>Ph¶i ®Èy m¹nh mét sè c«ng t¸c ®iÒu tra thiªn nhiªn nh</w:t>
        <w:softHyphen/>
        <w:t xml:space="preserve"> ®o ®¹c ®Þa h×nh, quan tr¾c khÝ t</w:t>
        <w:softHyphen/>
        <w:t>îng, thuû v¨n, v.v.. CÇn t¨ng c</w:t>
        <w:softHyphen/>
        <w:t>êng sö dông c¸c ph</w:t>
        <w:softHyphen/>
        <w:t>¬ng ph¸p hiÖn ®¹i ®Ó t×m kiÕm, th¨m dß ®</w:t>
        <w:softHyphen/>
        <w:t>îc nhanh, chÝnh x¸c, ®ång thêi ph¸t ®éng quÇn chóng réng r·i tham gia ®iÒu tra thiªn nhiªn.</w:t>
      </w:r>
    </w:p>
    <w:p>
      <w:pPr>
        <w:pStyle w:val="Ta157"/>
        <w:rPr/>
      </w:pPr>
      <w:r>
        <w:rPr/>
        <w:t>Ngoµi ra, ph¶i t¨ng c</w:t>
        <w:softHyphen/>
        <w:t>êng viÖc ®iÒu tra vÒ kinh tÕ, x· héi ®Ó n¾m ch¾c h¬n t×nh h×nh vµ kh¶ n¨ng vÒ søc lao ®éng, vËt t</w:t>
        <w:softHyphen/>
        <w:t>, thiÕt bÞ cña c¸c ngµnh vµ c¸c ®Þa ph</w:t>
        <w:softHyphen/>
        <w:t>¬ng.</w:t>
      </w:r>
    </w:p>
    <w:p>
      <w:pPr>
        <w:pStyle w:val="Normal"/>
        <w:rPr/>
      </w:pPr>
      <w:r>
        <w:rPr/>
        <w:t xml:space="preserve">5. </w:t>
      </w:r>
      <w:r>
        <w:rPr>
          <w:i/>
        </w:rPr>
        <w:t>T¨ng c</w:t>
        <w:softHyphen/>
        <w:t>êng c«ng t¸c kÕ ho¹ch ho¸</w:t>
      </w:r>
      <w:r>
        <w:rPr/>
        <w:t xml:space="preserve"> b¶o ®¶m cho c«ng nghiÖp ph¸t triÓn nhÞp nhµng c©n ®èi vµ m¹nh mÏ. CÇn coi träng x©y dùng kÕ ho¹ch 5 n¨m ®Ó cã thÓ chñ ®éng s¾p xÕp toµn diÖn, ®ì lóng tóng vµ bÞ ®éng cho tõng n¨m. MÆt kh¸c, trong ®iÒu kiÖn hiÖn nay, viÖc x©y dùng kÕ ho¹ch dµi h¹n ch</w:t>
        <w:softHyphen/>
        <w:t>a thÓ chÝnh x¸c cho nªn ph¶i rÊt coi träng x©y dùng kÕ ho¹ch h»ng n¨m nh»m kÞp thêi ph¸t hiÖn, ®iÒu chØnh nh÷ng chç mÊt c©n ®èi. Ph¶i x©y dùng vµ chØ ®¹o tèt kÕ ho¹ch h»ng n¨m ë tõng ngµnh, tõng ®Þa ph</w:t>
        <w:softHyphen/>
        <w:t>¬ng, tõng xÝ nghiÖp, nh»m khai th¸c mäi kh¶ n¨ng tiÒm tµng, t¨ng tèc ®é ph¸t triÓn kinh tÕ, hoµn thµnh v</w:t>
        <w:softHyphen/>
        <w:t>ît møc kÕ ho¹ch 5 n¨m. Ph¶i sím b¾t tay vµo nghiªn cøu kÕ ho¹ch 5 n¨m lÇn thø hai ®ång thêi víi quy ho¹ch ph¸t triÓn kinh tÕ 15 - 20 n¨m (tiÕn hµnh trong n¨m 1963 - 1964).</w:t>
      </w:r>
    </w:p>
    <w:p>
      <w:pPr>
        <w:pStyle w:val="Ta157"/>
        <w:rPr/>
      </w:pPr>
      <w:r>
        <w:rPr/>
        <w:t>C¸c kÕ ho¹ch ph¸t triÓn c«ng nghiÖp, ph¸t triÓn kinh tÕ ph¶i thÓ hiÖn mét c¸ch ®óng ®¾n, sinh ®éng nhiÖm vô, ph</w:t>
        <w:softHyphen/>
        <w:t>¬ng h</w:t>
        <w:softHyphen/>
        <w:t xml:space="preserve">íng c«ng nghiÖp ho¸ x· héi chñ nghÜa cña §¶ng ®Ò ra cho c¶ thêi kú qu¸ ®é vµ cho tõng thêi kú kÕ ho¹ch. </w:t>
      </w:r>
      <w:r>
        <w:rPr>
          <w:i/>
        </w:rPr>
        <w:t>Tr</w:t>
        <w:softHyphen/>
        <w:t xml:space="preserve">íc hÕt, ph¶i xuÊt ph¸t tõ yªu cÇu cña nhiÖm vô chÝnh trÞ, n¾m v÷ng c©n ®èi gi÷a yªu cÇu vµ kh¶ n¨ng, cã tinh thÇn tÝch cùc trong c«ng t¸c c©n ®èi. </w:t>
      </w:r>
      <w:r>
        <w:rPr/>
        <w:t>Ph¶i ph¸t hiÖn nh÷ng chç mÊt c©n ®èi gi÷a c¸c ngµnh c«ng nghiÖp víi nhau, gi÷a c«ng nghiÖp víi c¸c ngµnh kh¸c nhÊt lµ gi÷a c«ng nghiÖp vµ n«ng nghiÖp, ®Æc biÖt chó träng c©n ®èi vÒ vËt t</w:t>
        <w:softHyphen/>
        <w:t>, lao ®éng, tiÒn tÖ, tµi chÝnh vµ ®iÒu quan träng h¬n n÷a lµ cÇn ®i s©u nghiªn cøu t×m ra mäi kh¶ n¨ng s½n cã vµ tiÒm tµng cña xÝ nghiÖp, cña ®Þa ph</w:t>
        <w:softHyphen/>
        <w:t>¬ng, ®Ò ra nh÷ng biÖn ph¸p tÝch cùc ®Ó kh¾c phôc nh÷ng chç mÊt c©n ®èi.</w:t>
      </w:r>
    </w:p>
    <w:p>
      <w:pPr>
        <w:pStyle w:val="Ta157"/>
        <w:rPr/>
      </w:pPr>
      <w:r>
        <w:rPr/>
        <w:t>Muèn kÕ ho¹ch ho¸ tèt, võa tÝch cùc, võa v÷ng ch¾c, ph¶i rÊt coi träng viÖc x©y dùng vµ c¶i tiÕn kh«ng ngõng hÖ thèng chØ tiªu kinh tÕ - kü thuËt lµm c¨n cø, b¶o ®¶m tÝnh chÊt khoa häc vµ tÝnh chÊt ph¸p lÖnh.</w:t>
      </w:r>
    </w:p>
    <w:p>
      <w:pPr>
        <w:pStyle w:val="Normal"/>
        <w:rPr/>
      </w:pPr>
      <w:r>
        <w:rPr/>
        <w:t>CÇn më réng d©n chñ h¬n n÷a trong viÖc x©y dùng kÕ ho¹ch. Khi x©y dùng con sè kiÓm tra còng nh</w:t>
        <w:softHyphen/>
        <w:t xml:space="preserve"> khi giao kÕ ho¹ch xuèng, ph¶i ®éng viªn, tæ chøc c¸n bé vµ c«ng nh©n tham gia réng r·i vµo viÖc x©y dùng kÕ ho¹ch, ®éng viªn hä ph¸t huy tÝnh s¸ng t¹o, ®Ò ra nh÷ng môc tiªu phÊn ®Êu tiªn tiÕn vµ nh÷ng biÖn ph¸p tÝch cùc ®Ó b¶o ®¶m hoµn thµnh v</w:t>
        <w:softHyphen/>
        <w:t>ît møc toµn bé chØ tiªu kÕ ho¹ch nhµ n</w:t>
        <w:softHyphen/>
        <w:t>íc.</w:t>
      </w:r>
    </w:p>
    <w:p>
      <w:pPr>
        <w:pStyle w:val="Normal"/>
        <w:rPr/>
      </w:pPr>
      <w:r>
        <w:rPr/>
        <w:t>Cïng víi viÖc ph©n cÊp qu¶n lý kinh tÕ nãi chung, cÇn tiÕn hµnh ph©n cÊp qu¶n lý kÕ ho¹ch, ®Þnh râ nh÷ng chØ tiªu do Nhµ n</w:t>
        <w:softHyphen/>
        <w:t>íc qu¶n lý vµ nh÷ng chØ tiªu do c¸c bé, c¸c ®Þa ph</w:t>
        <w:softHyphen/>
        <w:t>¬ng qu¶n lý, nh»m b¶o ®¶m sù chØ ®¹o tËp trung thèng nhÊt, ®ång thêi ph¸t huy tÝnh tÝch cùc, chñ ®éng cña c¸c ngµnh vµ ®Þa ph</w:t>
        <w:softHyphen/>
        <w:t>¬ng.</w:t>
      </w:r>
    </w:p>
    <w:p>
      <w:pPr>
        <w:pStyle w:val="Ta157"/>
        <w:rPr/>
      </w:pPr>
      <w:r>
        <w:rPr/>
        <w:t xml:space="preserve">6. </w:t>
      </w:r>
      <w:r>
        <w:rPr>
          <w:i/>
        </w:rPr>
        <w:t>TiÕn hµnh ph©n bè hîp lý nÒn c«ng nghiÖp</w:t>
      </w:r>
      <w:r>
        <w:rPr/>
        <w:t xml:space="preserve"> ®Ó b¶o ®¶m ph¸t triÓn kinh tÕ, ph¸t triÓn c«ng nghiÖp ®</w:t>
        <w:softHyphen/>
        <w:t>îc nhÞp nhµng c©n ®èi vµ m¹nh mÏ. Ph©n bè c«ng nghiÖp lµ mét vÊn ®Ò lín, phøc t¹p, cã ý nghÜa to lín vÒ kinh tÕ vµ chÝnh trÞ. Ngay tõ giê, ph¶i b¾t tay vµo nghiªn cøu vÊn ®Ò nµy mét c¸ch toµn diÖn, ®i ®«i víi viÖc nghiªn cøu ph©n vïng kinh tÕ vµ trªn c¬ së quy ho¹ch ph¸t triÓn kinh tÕ, ph¸t triÓn c«ng nghiÖp dµi h¹n. ViÖc ph©n bè c«ng nghiÖp ë n</w:t>
        <w:softHyphen/>
        <w:t>íc ta cÇn tiÕn hµnh theo nh÷ng nguyªn t¾c sau ®©y:</w:t>
      </w:r>
    </w:p>
    <w:p>
      <w:pPr>
        <w:pStyle w:val="Ta157"/>
        <w:rPr/>
      </w:pPr>
      <w:r>
        <w:rPr/>
        <w:t>a) Bè trÝ cho c¸c xÝ nghiÖp c«ng nghiÖp g¾n liÒn víi nguån nguyªn liÖu, nguån ®iÖn lùc vµ nhiªn liÖu, g¾n liÒn víi khu vùc tiªu thô s¶n phÈm ®Ó lîi dông tèt nhÊt nh÷ng nguån lîi thiªn nhiªn, gi¶m ®</w:t>
        <w:softHyphen/>
        <w:t>îc hao phÝ lao ®éng x· héi trong ®¬n vÞ s¶n phÈm vµ gi¶m chi phÝ vËn t¶i ®Õn møc thÊp nhÊt.</w:t>
      </w:r>
    </w:p>
    <w:p>
      <w:pPr>
        <w:pStyle w:val="Ta157"/>
        <w:rPr/>
      </w:pPr>
      <w:r>
        <w:rPr/>
        <w:t>b) C«ng nghiÖp ë tõng khu vùc ph¶i c¨n cø vµo tµi nguyªn thiªn nhiªn vµ ®iÒu kiÖn kinh tÕ cña khu vùc m×nh mµ ph¸t triÓn theo h</w:t>
        <w:softHyphen/>
        <w:t>íng chuyªn m«n ho¸, ®ång thêi ph¶i kÕt hîp chÆt chÏ víi sù ph¸t triÓn tæng hîp kinh tÕ cña khu vùc ®ã.</w:t>
      </w:r>
    </w:p>
    <w:p>
      <w:pPr>
        <w:pStyle w:val="Normal"/>
        <w:rPr/>
      </w:pPr>
      <w:r>
        <w:rPr/>
        <w:t>c) Ph©n bè c«ng nghiÖp mét c¸ch hîp lý gi÷a c¸c vïng trong n</w:t>
        <w:softHyphen/>
        <w:t>íc, b¶o ®¶m c¸c vïng ®Òu ph¸t triÓn c«ng nghiÖp mét c¸ch c©n ®èi, lµm cho n«ng nghiÖp cµng gÇn gòi víi c«ng nghiÖp, xo¸ bá dÇn sù c¸ch biÖt gi÷a thµnh thÞ vµ n«ng th«n, gi÷a miÒn xu«i vµ miÒn nói, nh»m t¨ng c</w:t>
        <w:softHyphen/>
        <w:t>êng liªn minh c«ng n«ng, ®oµn kÕt c¸c d©n téc.</w:t>
      </w:r>
    </w:p>
    <w:p>
      <w:pPr>
        <w:pStyle w:val="Normal"/>
        <w:rPr/>
      </w:pPr>
      <w:r>
        <w:rPr/>
        <w:t>d) Ph©n bè c«ng nghiÖp ph¶i kÕt hîp chÆt chÏ víi cñng cè quèc phßng.</w:t>
      </w:r>
    </w:p>
    <w:p>
      <w:pPr>
        <w:pStyle w:val="Ta157"/>
        <w:rPr/>
      </w:pPr>
      <w:r>
        <w:rPr/>
        <w:t>C¨n cø theo nh÷ng nguyªn t¾c trªn ®©y, chóng ta sÏ ph¸t triÓn m¹nh mÏ c«ng nghiÖp nÆng ë vïng trung du vµ vïng nói lµ nh÷ng vïng cã dåi dµo tµi nguyªn kho¸ng s¶n, n«ng s¶n, l©m s¶n vµ thuËn lîi vÒ mÆt kÕt hîp víi quèc phßng, ®ång thêi ph¸t triÓn m¹nh mÏ c¸c ngµnh c«ng nghiÖp s¶n xuÊt hµng tiªu dïng, t¹o ®iÒu kiÖn ®</w:t>
        <w:softHyphen/>
        <w:t xml:space="preserve">a miÒn nói tiÕn kÞp miÒn xu«i trong sù nghiÖp c«ng nghiÖp ho¸ x· héi chñ nghÜa, x©y dùng chñ nghÜa x· héi. Chóng ta còng chó träng ph¸t triÓn c«ng nghiÖp t¹i c¸c tØnh vïng ®ång b»ng vµ </w:t>
      </w:r>
      <w:r>
        <w:rPr>
          <w:rFonts w:cs=".VnCentury SchoolbookH" w:ascii=".VnCentury SchoolbookH" w:hAnsi=".VnCentury SchoolbookH"/>
        </w:rPr>
        <w:t>k</w:t>
      </w:r>
      <w:r>
        <w:rPr/>
        <w:t>hu 4 ®Ó kÕt hîp chÆt chÏ víi n«ng nghiÖp, tËn dông tµi nguyªn vµ ®¸p øng nhu cÇu to lín trong khu vùc ®ã. §èi víi thµnh phè Hµ Néi vµ H¶i Phßng lµ n¬i ®· tËp trung kh¸ nhiÒu xÝ nghiÖp, th× nãi chung kh«ng nªn x©y dùng thªm nhiÒu c¬ së c«ng nghiÖp ë ®©y n÷a.</w:t>
      </w:r>
    </w:p>
    <w:p>
      <w:pPr>
        <w:pStyle w:val="Ta157"/>
        <w:rPr/>
      </w:pPr>
      <w:r>
        <w:rPr/>
        <w:t>Trong ®iÒu kiÖn n</w:t>
        <w:softHyphen/>
        <w:t xml:space="preserve">íc ta, ®Ó ph©n bè c«ng nghiÖp hîp lý trong c¸c vïng, bªn c¹nh viÖc x©y dùng c«ng nghiÖp trung </w:t>
        <w:softHyphen/>
        <w:t>¬ng, cÇn ra søc ph¸t triÓn c«ng nghiÖp ®Þa ph</w:t>
        <w:softHyphen/>
        <w:t xml:space="preserve">¬ng, kÕt hîp chÆt chÏ gi÷a c«ng nghiÖp trung </w:t>
        <w:softHyphen/>
        <w:t>¬ng víi c«ng nghiÖp ®Þa ph</w:t>
        <w:softHyphen/>
        <w:t>¬ng.</w:t>
      </w:r>
    </w:p>
    <w:p>
      <w:pPr>
        <w:pStyle w:val="Ta157"/>
        <w:rPr/>
      </w:pPr>
      <w:r>
        <w:rPr/>
        <w:t>Uû ban kÕ ho¹ch Nhµ n</w:t>
        <w:softHyphen/>
        <w:t>íc cã tr¸ch nhiÖm chñ tr× viÖc ph©n c«ng, phèi hîp lùc l</w:t>
        <w:softHyphen/>
        <w:t>îng c¸c ngµnh vµ c¸c ®Þa ph</w:t>
        <w:softHyphen/>
        <w:t>¬ng, tæ chøc nghiªn cøu quy ho¹ch ph¸t triÓn kinh tÕ dµi h¹n vµ ph©n vïng tæng hîp kinh tÕ. §ång thêi, tiÕp tôc x©y dùng quy ho¹ch c¸c thµnh phè vµ khu c«ng nghiÖp, s¾p xÕp hîp lý c¸c c«ng tr×nh x©y dùng .</w:t>
      </w:r>
    </w:p>
    <w:p>
      <w:pPr>
        <w:pStyle w:val="Ta157"/>
        <w:rPr/>
      </w:pPr>
      <w:r>
        <w:rPr/>
        <w:t xml:space="preserve">7. </w:t>
      </w:r>
      <w:r>
        <w:rPr>
          <w:i/>
        </w:rPr>
        <w:t>Qu¶n lý tèt c«ng t¸c x©y dùng c¬ b¶n</w:t>
      </w:r>
      <w:r>
        <w:rPr/>
        <w:t>, phÊn ®Êu ®</w:t>
        <w:softHyphen/>
        <w:t>a sím c¸c c«ng tr×nh x©y dùng vµo s¶n xuÊt vµ b¶o ®¶m chÊt l</w:t>
        <w:softHyphen/>
        <w:t>îng, h¹ gi¸ thµnh c«ng tr×nh, cã ý nghÜa rÊt lín t¨ng nhanh tèc ®é t¸i s¶n xuÊt më réng x· héi chñ nghÜa vµ ph¸t huy hiÖu qu¶ cña vèn ®Çu t</w:t>
        <w:softHyphen/>
        <w:t>. Trong x©y dùng c¬ b¶n, cÇn tËp trung lùc l</w:t>
        <w:softHyphen/>
        <w:t>îng tiÕn hµnh cã träng ®iÓm, kh¾c phôc t×nh tr¹ng dµn ®Òu, ph©n t¸n. Trong kÕ ho¹ch 5 n¨m nµy, ph¶i tËp trung lùc l</w:t>
        <w:softHyphen/>
        <w:t>îng vµo viÖc x©y dùng Khu gang thÐp Th¸i Nguyªn, Nhµ m¸y ®iÖn Th¸c Bµ, ®iÖn U«ng BÝ, nhµ m¸y ph©n ®¹m, ®éng c¬ diesel vµ m¸y kÐo, b«ng t¬ nh©n t¹o... ®ång thêi vÉn ph¶i chó ý ®óng møc ®Õn c¸c c«ng tr×nh kh¸c.</w:t>
      </w:r>
    </w:p>
    <w:p>
      <w:pPr>
        <w:pStyle w:val="Ta157"/>
        <w:rPr/>
      </w:pPr>
      <w:r>
        <w:rPr/>
        <w:t>Chó ý t¨ng c</w:t>
        <w:softHyphen/>
        <w:t>êng c«ng t¸c thiÕt kÕ, xóc tiÕn lµm sím vµ kÞp thêi viÖc thiÕt kÕ c¸c c«ng tr×nh cña kÕ ho¹ch 5 n¨m nµy, ®ång thêi ph¶i b¾t tay nghiªn cøu thiÕt kÕ c¸c c«ng tr×nh träng ®iÓm cña kÕ ho¹ch 5 n¨m lÇn thø hai. Kh¾c phôc t</w:t>
        <w:softHyphen/>
        <w:t xml:space="preserve"> t</w:t>
        <w:softHyphen/>
        <w:t>ëng b¶o thñ, tù ti, û l¹i, m¹nh d¹n giao nhiÖm vô cho c¸c c¬ quan thiÕt kÕ cña ta, ®ång thêi cã nh÷ng h×nh thøc thÝch hîp vÒ hîp t¸c víi c¸c n</w:t>
        <w:softHyphen/>
        <w:t>íc b¹n trong thiÕt kÕ ®Ó cã thÓ ®Èy nhanh tèc ®é x©y dùng vµ ®µo t¹o, båi d</w:t>
        <w:softHyphen/>
        <w:t>ìng c¸n bé cña ta. Trong thiÕt kÕ, ph¶i qu¸n triÖt tinh thÇn cÇn kiÖm, kÕt hîp ®óng møc gi÷a hiÖn ®¹i vµ th« s¬, gi÷a quy m« lín víi quy m« võa vµ nhá. Tæ chøc thÈm tra, xÐt duyÖt thiÕt kÕ cho chÆt chÏ, quy ®Þnh ®iÒu lÖ xÐt duyÖt vµ ph©n cÊp qu¶n lý.</w:t>
      </w:r>
    </w:p>
    <w:p>
      <w:pPr>
        <w:pStyle w:val="Normal"/>
        <w:rPr/>
      </w:pPr>
      <w:r>
        <w:rPr/>
        <w:t>Thùc hiÖn tõng b</w:t>
        <w:softHyphen/>
        <w:t>íc c«ng nghiÖp ho¸ ngµnh x©y dùng, më réng c¬ giíi ho¸ thi c«ng, tr</w:t>
        <w:softHyphen/>
        <w:t>íc hÕt lµ ®èi víi nh÷ng c«ng viÖc nÆng nhäc vµ ë c¸c c«ng tr×nh träng ®iÓm. Trong kÕ ho¹ch 5 n¨m n©ng cao tr×nh ®é c¬ giíi hiÖn nay ®é 12% lªn tíi 30%. §ång thêi cÇn sö dông réng r·i c¸c c«ng cô c¶i tiÕn vµ nöa c¬ giíi. Më réng diÖn sö dông c¸c cÊu kiÖn ®óc s½n, c«ng x</w:t>
        <w:softHyphen/>
        <w:t>ëng ho¸ viÖc s¶n xuÊt c¸c cÊu kiÖn.</w:t>
      </w:r>
    </w:p>
    <w:p>
      <w:pPr>
        <w:pStyle w:val="Normal"/>
        <w:rPr/>
      </w:pPr>
      <w:r>
        <w:rPr/>
        <w:t>T¨ng c</w:t>
        <w:softHyphen/>
        <w:t>êng qu¶n lý nh©n lùc, nguyªn liÖu, vËt liÖu, chèng tham « l·ng phÝ.</w:t>
      </w:r>
    </w:p>
    <w:p>
      <w:pPr>
        <w:pStyle w:val="Normal"/>
        <w:rPr/>
      </w:pPr>
      <w:r>
        <w:rPr/>
        <w:t>N©ng cao h¬n n÷a chÊt l</w:t>
        <w:softHyphen/>
        <w:t>îng c«ng tr×nh x©y dùng, gi¸o dôc tinh thÇn tr¸ch nhiÖm trong c¸n bé, c«ng nh©n vµ t¨ng c</w:t>
        <w:softHyphen/>
        <w:t>êng kiÓm tra, gi¸m s¸t kü thuËt h¬n n÷a.</w:t>
      </w:r>
    </w:p>
    <w:p>
      <w:pPr>
        <w:pStyle w:val="Normal"/>
        <w:rPr/>
      </w:pPr>
      <w:r>
        <w:rPr/>
        <w:t>Ph¶i nghiªm chØnh chÊp hµnh ®óng tr×nh tù kiÕn thiÕt c¬ b¶n vµ cã quy ®Þnh chÆt chÏ vÒ thñ tôc khëi c«ng, giao nhËn c«ng tr×nh.</w:t>
      </w:r>
    </w:p>
    <w:p>
      <w:pPr>
        <w:pStyle w:val="Normal"/>
        <w:rPr/>
      </w:pPr>
      <w:r>
        <w:rPr/>
        <w:t>KÕ ho¹ch h»ng n¨m vÒ x©y dùng c¬ b¶n ph¶i ®</w:t>
        <w:softHyphen/>
        <w:t>îc lËp sím tõ gi÷a n¨m tr</w:t>
        <w:softHyphen/>
        <w:t>íc (®Õn cuèi n¨m khi lËp kÕ ho¹ch chung chØ ph¶i ®iÒu chØnh ®«i chót) ®Ó cã thÓ tiÕn hµnh chuÈn bÞ tõ quý 3, tranh thñ thi c«ng liªn tôc trong mïa kh«.</w:t>
      </w:r>
    </w:p>
    <w:p>
      <w:pPr>
        <w:pStyle w:val="Ta157"/>
        <w:rPr/>
      </w:pPr>
      <w:r>
        <w:rPr/>
        <w:t xml:space="preserve">8. </w:t>
      </w:r>
      <w:r>
        <w:rPr>
          <w:i/>
        </w:rPr>
        <w:t>PhÊn ®Êu t¨ng n¨ng suÊt lao ®éng vµ h¹ gi¸ thµnh,</w:t>
      </w:r>
      <w:r>
        <w:rPr/>
        <w:t xml:space="preserve"> lµ ®iÒu quyÕt ®Þnh ®Ó t¨ng nhanh tèc ®é vµ quy m« ph¸t triÓn s¶n xuÊt, t¨ng tÝch luü x· héi chñ nghÜa vµ c¶i thiÖn ®êi sèng cña nh©n d©n.</w:t>
      </w:r>
    </w:p>
    <w:p>
      <w:pPr>
        <w:pStyle w:val="Ta157"/>
        <w:rPr/>
      </w:pPr>
      <w:r>
        <w:rPr/>
        <w:t>Trong kÕ ho¹ch 5 n¨m nµy, ph¶i phÊn ®Êu ®Ó b¶o ®¶m b×nh qu©n h»ng n¨m trong s¶n xuÊt c«ng nghiÖp, n¨ng suÊt lao ®éng t¨ng 9%.</w:t>
      </w:r>
    </w:p>
    <w:p>
      <w:pPr>
        <w:pStyle w:val="Ta157"/>
        <w:rPr/>
      </w:pPr>
      <w:r>
        <w:rPr/>
        <w:t>Ph</w:t>
        <w:softHyphen/>
        <w:t>¬ng h</w:t>
        <w:softHyphen/>
        <w:t>íng phÊn ®Êu chñ yÕu ®Ó t¨ng n¨ng suÊt lao ®éng lµ ph¶i c¶i tiÕn kü thuËt m¹nh mÏ, hîp lý ho¸ tæ chøc s¶n xuÊt, tæ chøc lao ®éng vµ kh«ng ngõng båi d</w:t>
        <w:softHyphen/>
        <w:t>ìng n©ng cao tr×nh ®é nghÒ nghiÖp cña c«ng nh©n.</w:t>
      </w:r>
    </w:p>
    <w:p>
      <w:pPr>
        <w:pStyle w:val="Ta157"/>
        <w:rPr/>
      </w:pPr>
      <w:r>
        <w:rPr/>
        <w:t>TÝch cùc tiÕn hµnh c¬ giíi ho¸ tõng b</w:t>
        <w:softHyphen/>
        <w:t>íc, ®em lao ®éng sö dông m¸y mãc thay thÕ dÇn cho lao ®éng thñ c«ng, tr</w:t>
        <w:softHyphen/>
        <w:t>íc hÕt nh»m vµo nh÷ng kh©u yÕu vµ quan träng, tèn nhiÒu lao ®éng, kÐm an toµn vµ kÐm hiÖu qu¶ kinh tÕ.</w:t>
      </w:r>
    </w:p>
    <w:p>
      <w:pPr>
        <w:pStyle w:val="Normal"/>
        <w:rPr/>
      </w:pPr>
      <w:r>
        <w:rPr/>
        <w:t>CÇn khuyÕn khÝch c¸n bé, c«ng nh©n ph¸t huy s¸ng kiÕn, tÝch cùc nghiªn cøu c¶i tiÕn, ®æi míi thiÕt bÞ hoÆc tõng bé phËn nh÷ng thiÕt bÞ l¹c hËu, cò kü.</w:t>
      </w:r>
    </w:p>
    <w:p>
      <w:pPr>
        <w:pStyle w:val="Normal"/>
        <w:rPr/>
      </w:pPr>
      <w:r>
        <w:rPr/>
        <w:t>Chó träng c¶i tiÕn vµ t¨ng c</w:t>
        <w:softHyphen/>
        <w:t>êng thiÕt bÞ cho c«ng nghiÖp ®Þa ph</w:t>
        <w:softHyphen/>
        <w:t>¬ng vµ thñ c«ng nghiÖp.</w:t>
      </w:r>
    </w:p>
    <w:p>
      <w:pPr>
        <w:pStyle w:val="Normal"/>
        <w:rPr/>
      </w:pPr>
      <w:r>
        <w:rPr/>
        <w:t>Tr</w:t>
        <w:softHyphen/>
        <w:t>íc m¾t, ph¶i rÊt coi träng viÖc hîp lý ho¸ tæ chøc s¶n xuÊt vµ tæ chøc lao ®éng.</w:t>
      </w:r>
    </w:p>
    <w:p>
      <w:pPr>
        <w:pStyle w:val="Normal"/>
        <w:rPr/>
      </w:pPr>
      <w:r>
        <w:rPr/>
        <w:t>CÇn ®Þnh râ nhiÖm vô vµ ph</w:t>
        <w:softHyphen/>
        <w:t>¬ng h</w:t>
        <w:softHyphen/>
        <w:t>íng ph¸t triÓn s¶n xuÊt cho c¸c xÝ nghiÖp, thùc hiÖn mét b</w:t>
        <w:softHyphen/>
        <w:t>íc viÖc chuyªn m«n ho¸ vµ hîp t¸c ho¸ s¶n xuÊt gi÷a c¸c xÝ nghiÖp nhÊt lµ trong ngµnh c¬ khÝ. ChÊn chØnh vµ c¶i tiÕn d©y chuyÒn s¶n xuÊt, ®iÒu chØnh thiÕt bÞ cho c©n ®èi h¬n.</w:t>
      </w:r>
    </w:p>
    <w:p>
      <w:pPr>
        <w:pStyle w:val="Normal"/>
        <w:rPr/>
      </w:pPr>
      <w:r>
        <w:rPr/>
        <w:t>Ra søc tËn dông c«ng suÊt thiÕt bÞ, n©ng hÖ sè sö dông nãi chung hiÖn nay vµo kho¶ng 50% lªn tíi kho¶ng 75% trong n¨m 1965. CÇn t¨ng c</w:t>
        <w:softHyphen/>
        <w:t>êng qu¶n lý lao ®éng, cñng cè kû luËt lao ®éng, n©ng cao sè ngµy lµm viÖc trong n¨m vµ nhÊt lµ sè giê thùc sù lµm viÖc trong ngµy lªn h¬n n÷a.</w:t>
      </w:r>
    </w:p>
    <w:p>
      <w:pPr>
        <w:pStyle w:val="Normal"/>
        <w:rPr/>
      </w:pPr>
      <w:r>
        <w:rPr/>
        <w:t>Dùa vµo phong trµo thi ®ua cña quÇn chóng, kÕt hîp víi nghiªn cøu tÝnh to¸n khoa häc, tiÕn tíi x©y dùng c¸c ®Þnh møc lao ®éng tiªn tiÕn cã c¨n cø kü thuËt vµ ®</w:t>
        <w:softHyphen/>
        <w:t>a nh÷ng ®Þnh møc ®ã vµo s¶n xuÊt th</w:t>
        <w:softHyphen/>
        <w:t>êng xuyªn.</w:t>
      </w:r>
    </w:p>
    <w:p>
      <w:pPr>
        <w:pStyle w:val="Ta157"/>
        <w:rPr/>
      </w:pPr>
      <w:r>
        <w:rPr/>
        <w:t>Ngoµi viÖc n©ng cao n¨ng suÊt lao ®éng, th× tiÕt kiÖm nguyªn liÖu, nhiªn liÖu, vËt liÖu vµ gi¶m chi phÝ kh«ng s¶n xuÊt lµ mét nh©n tè cã ¶nh h</w:t>
        <w:softHyphen/>
        <w:t xml:space="preserve">ëng quyÕt ®Þnh ®Õn viÖc h¹ gi¸ </w:t>
      </w:r>
      <w:r>
        <w:rPr>
          <w:spacing w:val="2"/>
        </w:rPr>
        <w:t>thµnh. Trong kÕ ho¹ch 5 n¨m nµy, chóng ta ph¶i phÊn ®Êu h¹ gi¸ thµnh b×nh qu©n h»ng n¨m lµ 3,7%. CÇn ban hµnh vµ kiÓm tra chÆt chÏ viÖc thùc hiÖn c¸c ®Þnh møc tiªu hao nguyªn liÖu, vËt liÖu. CÇn ®Èy m¹nh vµ h</w:t>
        <w:softHyphen/>
        <w:t>íng phong trµo thi ®ua ph¸t huy s¸ng kiÕn cña quÇn chóng vµ c«ng t¸c nghiªn cøu khoa häc kü thuËt vµo viÖc c¶i tiÕn kü thuËt, c¶i tiÕn thiÕt kÕ s¶n phÈm nh»m tiÕt kiÖm vµ sö dông tæng hîp nguyªn liÖu, vËt liÖu, tËn dông nguyªn liÖu, vËt liÖu trong n</w:t>
        <w:softHyphen/>
        <w:t>íc, t×m nguyªn liÖu, vËt liÖu thay thÕ, lîi dông triÖt ®Ó vµ hîp lý c¸c nguyªn liÖu vôn, gi¶m tØ lÖ hµng háng vµ sai quy</w:t>
      </w:r>
      <w:r>
        <w:rPr/>
        <w:t xml:space="preserve"> c¸ch.</w:t>
      </w:r>
    </w:p>
    <w:p>
      <w:pPr>
        <w:pStyle w:val="Ta157"/>
        <w:rPr/>
      </w:pPr>
      <w:r>
        <w:rPr/>
        <w:t>Trong mçi ngµnh, mçi xÝ nghiÖp cÇn th</w:t>
        <w:softHyphen/>
        <w:t>êng xuyªn tiÕn hµnh ph©n tÝch ho¹t ®éng kinh tÕ, t×m ra ph</w:t>
        <w:softHyphen/>
        <w:t>¬ng h</w:t>
        <w:softHyphen/>
        <w:t>íng phÊn ®Êu cô thÓ ®Ó h¹ gi¸ thµnh.</w:t>
      </w:r>
    </w:p>
    <w:p>
      <w:pPr>
        <w:pStyle w:val="Ta157"/>
        <w:rPr/>
      </w:pPr>
      <w:r>
        <w:rPr/>
        <w:t xml:space="preserve">9. </w:t>
      </w:r>
      <w:r>
        <w:rPr>
          <w:i/>
        </w:rPr>
        <w:t>T¨ng c</w:t>
        <w:softHyphen/>
        <w:t>êng qu¶n lý vµ cung cÊp vËt t</w:t>
        <w:softHyphen/>
        <w:t xml:space="preserve"> kü thuËt </w:t>
      </w:r>
      <w:r>
        <w:rPr/>
        <w:t>lµ mét vÊn ®Ò lín vµ cã nhiÒu khã kh¨n, nÕu kh«ng gi¶i quyÕt th× kh«ng thÓ b¶o ®¶m kÕ ho¹ch s¶n xuÊt c«ng nghiÖp vµ kÕ ho¹ch x©y dùng c¬ b¶n. Ph¶i ph¸t huy tinh thÇn tù lùc c¸nh sinh ®Èy m¹nh khai th¸c vµ s¶n xuÊt nguyªn liÖu, vËt liÖu trong n</w:t>
        <w:softHyphen/>
        <w:t>íc. §Ò cao tinh thÇn tiÕt kiÖm, tÝch cùc thu nhÆt vËt liÖu cò vµ t×m tßi nguyªn liÖu thay thÕ. Cã kÕ ho¹ch sö dông, ph©n phèi sè vËt t</w:t>
        <w:softHyphen/>
        <w:t xml:space="preserve"> bÞ ø ®äng vµ thõa thiÕu gi÷a c¸c ngµnh.</w:t>
      </w:r>
    </w:p>
    <w:p>
      <w:pPr>
        <w:pStyle w:val="Ta157"/>
        <w:rPr/>
      </w:pPr>
      <w:r>
        <w:rPr/>
        <w:t>Mét phÇn vËt t</w:t>
        <w:softHyphen/>
        <w:t xml:space="preserve"> rÊt quan träng cßn ph¶i tr«ng ë nhËp khÈu cho nªn cÇn cã kÕ ho¹ch sím vµ ký hîp ®ång dµi h¹n. Tranh thñ khai th¸c thÞ tr</w:t>
        <w:softHyphen/>
        <w:t>êng t</w:t>
        <w:softHyphen/>
        <w:t xml:space="preserve"> b¶n chñ nghÜa trong nh÷ng ®iÒu kiÖn cã lîi.</w:t>
      </w:r>
    </w:p>
    <w:p>
      <w:pPr>
        <w:pStyle w:val="Normal"/>
        <w:rPr/>
      </w:pPr>
      <w:r>
        <w:rPr/>
        <w:t>Ph¶i t¨ng c</w:t>
        <w:softHyphen/>
        <w:t>êng lùc l</w:t>
        <w:softHyphen/>
        <w:t>îng dù tr÷ vËt t</w:t>
        <w:softHyphen/>
        <w:t xml:space="preserve"> nhiÒu h¬n n÷a nhÊt lµ c¸c vËt t</w:t>
        <w:softHyphen/>
        <w:t xml:space="preserve"> chñ yÕu nh</w:t>
        <w:softHyphen/>
        <w:t xml:space="preserve"> </w:t>
      </w:r>
      <w:r>
        <w:rPr>
          <w:i/>
        </w:rPr>
        <w:t>s¾t thÐp, kim lo¹i mµu, ho¸ chÊt...</w:t>
      </w:r>
    </w:p>
    <w:p>
      <w:pPr>
        <w:pStyle w:val="Normal"/>
        <w:rPr/>
      </w:pPr>
      <w:r>
        <w:rPr/>
        <w:t>CÇn x©y dùng c¸c chÝnh s¸ch vµ chÕ ®é vÒ cung cÊp, sö dông b¶o qu¶n vËt t</w:t>
        <w:softHyphen/>
        <w:t xml:space="preserve"> kü thuËt. Cã chÕ ®é khen th</w:t>
        <w:softHyphen/>
        <w:t xml:space="preserve">ëng, kû luËt thÝch ®¸ng. Trong viÖc ph©n phèi, cÇn theo nguyªn t¾c, </w:t>
        <w:softHyphen/>
        <w:t xml:space="preserve">u tiªn dµnh cho c¸c c«ng tr×nh träng ®iÓm, c«ng tr×nh s¾p hoµn thµnh, </w:t>
        <w:softHyphen/>
        <w:t>u tiªn dµnh cho c¸c xÝ nghiÖp chñ yÕu, c¸c xÝ nghiÖp s¶n xuÊt tèt, rÎ, dïng Ýt nguyªn liÖu, vËt liÖu.</w:t>
      </w:r>
    </w:p>
    <w:p>
      <w:pPr>
        <w:pStyle w:val="Normal"/>
        <w:rPr/>
      </w:pPr>
      <w:r>
        <w:rPr/>
        <w:t>KiÖn toµn hÖ thèng tæ chøc cung cÊp vËt t</w:t>
        <w:softHyphen/>
        <w:t>. Thùc hiÖn ph©n cÊp qu¶n lý vËt t</w:t>
        <w:softHyphen/>
        <w:t xml:space="preserve"> vµ thèng nhÊt qu¶n lý nh÷ng vËt t</w:t>
        <w:softHyphen/>
        <w:t xml:space="preserve"> chñ yÕu. C¶i tiÕn ph</w:t>
        <w:softHyphen/>
        <w:t>¬ng thøc cung cÊp, gi¶m bít kh©u trung gian.</w:t>
      </w:r>
    </w:p>
    <w:p>
      <w:pPr>
        <w:pStyle w:val="Normal"/>
        <w:rPr/>
      </w:pPr>
      <w:r>
        <w:rPr/>
        <w:t>Trong viÖc thu mua vµ cung cÊp vËt t</w:t>
        <w:softHyphen/>
        <w:t>, ®Ó khuyÕn khÝch s¶n xuÊt ph¸t triÓn, khuyÕn khÝch trang bÞ kü thuËt míi, khuyÕn khÝch s¶n xuÊt néi ®Þa vµ dïng hµng trong n</w:t>
        <w:softHyphen/>
        <w:t>íc, trong thêi gian tíi cÇn nghiªn cøu ®iÒu chØnh l¹i gi¸ c¶ mét c¸ch cã hÖ thèng.</w:t>
      </w:r>
    </w:p>
    <w:p>
      <w:pPr>
        <w:pStyle w:val="Ta157"/>
        <w:rPr/>
      </w:pPr>
      <w:r>
        <w:rPr/>
        <w:t xml:space="preserve">10. </w:t>
      </w:r>
      <w:r>
        <w:rPr>
          <w:i/>
        </w:rPr>
        <w:t>TiÕp tôc më réng vµ t¨ng c</w:t>
        <w:softHyphen/>
        <w:t xml:space="preserve">êng h¹ch to¸n kinh tÕ </w:t>
      </w:r>
      <w:r>
        <w:rPr/>
        <w:t>lµ mét ph</w:t>
        <w:softHyphen/>
        <w:t>¬ng ph¸p qu¶n lý kinh tÕ mét c¸ch toµn diÖn ®Ó thóc ®Èy s¶n xuÊt vµ x©y dùng nhiÒu, nhanh, tèt, rÎ.</w:t>
      </w:r>
    </w:p>
    <w:p>
      <w:pPr>
        <w:pStyle w:val="Ta157"/>
        <w:rPr/>
      </w:pPr>
      <w:r>
        <w:rPr/>
        <w:t>Ph¶i më réng h¹ch to¸n kinh tÕ trong c¸c ngµnh hiÖn nay cßn ch</w:t>
        <w:softHyphen/>
        <w:t>a thùc hiÖn nh</w:t>
        <w:softHyphen/>
        <w:t xml:space="preserve"> x©y dùng c¬ b¶n, l©m nghiÖp, c«ng nghiÖp ®Þa ph</w:t>
        <w:softHyphen/>
        <w:t>¬ng vµ c¸c ®¬n vÞ sù nghiÖp. TiÕp tôc c¶i tiÕn chÕ ®é qu¶n lý kinh doanh trong c¸c xÝ nghiÖp c«ng t</w:t>
        <w:softHyphen/>
        <w:t xml:space="preserve"> hîp doanh, t¨ng c</w:t>
        <w:softHyphen/>
        <w:t>êng c«ng t¸c kÕ ho¹ch vµ h¹ch to¸n kinh tÕ. Trong c¸c xÝ nghiÖp, ph¶i më réng h¹ch to¸n néi bé ®Õn ph©n x</w:t>
        <w:softHyphen/>
        <w:t>ëng vµ tæ s¶n xuÊt.</w:t>
      </w:r>
    </w:p>
    <w:p>
      <w:pPr>
        <w:pStyle w:val="Ta157"/>
        <w:rPr/>
      </w:pPr>
      <w:r>
        <w:rPr/>
        <w:t>CÇn cñng cè, n©ng cao chÊt l</w:t>
        <w:softHyphen/>
        <w:t>îng h¹ch to¸n kinh tÕ h¬n n÷a. Ph¶i t¨ng c</w:t>
        <w:softHyphen/>
        <w:t>êng sù l·nh ®¹o cña ®¶ng uû vµ gi¸m ®èc xÝ nghiÖp, kÕt hîp chÆt chÏ gi÷a c¸c bé m«n kÕ ho¹ch, tµi vô, kü thuËt... Ph¶i ®éng viªn quÇn chóng tham gia qu¶n lý xÝ nghiÖp vµ h¹ch to¸n kinh tÕ. CÇn tiÕp tôc x©y dùng vµ c¶i tiÕn c¸c ®Þnh møc kinh tÕ kü thuËt ®Ó lµm c¬ së cho h¹ch to¸n kinh tÕ. C¶i tiÕn c«ng t¸c thèng kª, kÕ to¸n, tµi vô, t¨ng c</w:t>
        <w:softHyphen/>
        <w:t>êng vai trß gi¸m ®èc cña c¸c c¬ quan tµi chÝnh vµ ng©n hµng, cñng cè chÕ ®é hîp ®ång kinh tÕ. CÇn thi hµnh chÕ ®é hîp ®ång kinh tÕ thu mua s¶n phÈm ®èi víi thñ c«ng nghiÖp, ®Ó t¹o ®iÒu kiÖn cho thñ c«ng nghiÖp ph¸t triÓn m¹nh mÏ.</w:t>
      </w:r>
    </w:p>
    <w:p>
      <w:pPr>
        <w:pStyle w:val="Normal"/>
        <w:rPr/>
      </w:pPr>
      <w:r>
        <w:rPr/>
        <w:t>Trong khi t¨ng c</w:t>
        <w:softHyphen/>
        <w:t>êng h¹ch to¸n kinh tÕ, ph¶i chèng t</w:t>
        <w:softHyphen/>
        <w:t xml:space="preserve"> t</w:t>
        <w:softHyphen/>
        <w:t>ëng cung cÊp, t</w:t>
        <w:softHyphen/>
        <w:t xml:space="preserve"> t</w:t>
        <w:softHyphen/>
        <w:t>ëng tù do t¶n m¹n, b¶n vÞ, côc bé, kinh doanh ®¬n thuÇn; ph¶i ®Ò cao tinh thÇn t</w:t>
        <w:softHyphen/>
        <w:t>¬ng trî hîp t¸c x· héi chñ nghÜa gi÷a c¸c ngµnh, c¸c xÝ nghiÖp, ®Æc biÖt ®Ò cao kû luËt h¹ch to¸n, kû luËt tµi vô.</w:t>
      </w:r>
    </w:p>
    <w:p>
      <w:pPr>
        <w:pStyle w:val="Normal"/>
        <w:rPr/>
      </w:pPr>
      <w:r>
        <w:rPr/>
        <w:t xml:space="preserve">11. </w:t>
      </w:r>
      <w:r>
        <w:rPr>
          <w:i/>
        </w:rPr>
        <w:t>CÇn ¸p dông réng r·i nguyªn t¾c lîi Ých vËt chÊt vµ ra søc ch¨m lo c¶i thiÖn ®êi sèng cña c«ng nh©n viªn chøc.</w:t>
      </w:r>
    </w:p>
    <w:p>
      <w:pPr>
        <w:pStyle w:val="Ta157"/>
        <w:rPr/>
      </w:pPr>
      <w:r>
        <w:rPr/>
        <w:t>TiÕp tôc c¶i tiÕn chÕ ®é tiÒn l</w:t>
        <w:softHyphen/>
        <w:t>¬ng, qu¸n triÖt h¬n n÷a nguyªn t¾c ph©n phèi theo lao ®éng. Trong kÕ ho¹ch 5 n¨m nµy, c¨n b¶n hoµn thµnh viÖc tr¶ l</w:t>
        <w:softHyphen/>
        <w:t>¬ng theo s¶n phÈm trong nh÷ng lo¹i c«ng viÖc cã thÓ tÝnh tr¶ theo s¶n phÈm. Tõng b</w:t>
        <w:softHyphen/>
        <w:t>íc c¶i tiÕn c¸c ®Þnh møc lao ®éng, s¾p xÕp cÊp bËc vµ viÖc lµm cña c«ng nh©n cho ®óng, t¨ng c</w:t>
        <w:softHyphen/>
        <w:t>êng thèng kª vµ h¹ch to¸n s¶n phÈm ®· chÕ t¹o. §Þnh râ chÕ ®é tr¸ch nhiÖm ®èi víi s¶n phÈm lµm háng vµ khi c«ng nh©n ph¶i ngõng viÖc ®Ó t¹o thªm ®iÒu kiÖn ®Èy m¹nh viÖc tr¶ l</w:t>
        <w:softHyphen/>
        <w:t>¬ng theo s¶n phÈm.</w:t>
      </w:r>
    </w:p>
    <w:p>
      <w:pPr>
        <w:pStyle w:val="Ta157"/>
        <w:rPr/>
      </w:pPr>
      <w:r>
        <w:rPr/>
        <w:t>§èi víi nh÷ng lo¹i c«ng viÖc kh«ng thÓ tÝnh tr¶ l</w:t>
        <w:softHyphen/>
        <w:t>¬ng theo s¶n phÈm, cÇn tiÕp tôc chuyÓn cho xong tõ h×nh thøc tr¶ l</w:t>
        <w:softHyphen/>
        <w:t>¬ng th¸ng sang tr¶ l</w:t>
        <w:softHyphen/>
        <w:t>¬ng ngµy.</w:t>
      </w:r>
    </w:p>
    <w:p>
      <w:pPr>
        <w:pStyle w:val="Ta157"/>
        <w:rPr/>
      </w:pPr>
      <w:r>
        <w:rPr/>
        <w:t>CÇn më réng thªm c¸c h×nh thøc khen th</w:t>
        <w:softHyphen/>
        <w:t>ëng b»ng vËt chÊt nh</w:t>
        <w:softHyphen/>
        <w:t xml:space="preserve"> khen th</w:t>
        <w:softHyphen/>
        <w:t>ëng vÒ chÊt l</w:t>
        <w:softHyphen/>
        <w:t>îng, vÒ tiÕt kiÖm, vÒ h¹ gi¸ thµnh, th</w:t>
        <w:softHyphen/>
        <w:t>ëng cho c¸n bé qu¶n lý... N©ng cao thªm møc th</w:t>
        <w:softHyphen/>
        <w:t>ëng cho thÝch ®¸ng. C¶i tiÕn viÖc khuyÕn khÝch vËt chÊt ®èi víi xÝ nghiÖp. Ph¶i chÊp hµnh ®Çy ®ñ vµ kÞp thêi c¸c chÕ ®é khen th</w:t>
        <w:softHyphen/>
        <w:t>ëng, kh¾c phôc t×nh tr¹ng x¸c minh, xÐt duyÖt qu¸ chËm.</w:t>
      </w:r>
    </w:p>
    <w:p>
      <w:pPr>
        <w:pStyle w:val="Normal"/>
        <w:rPr/>
      </w:pPr>
      <w:r>
        <w:rPr/>
        <w:t>TiÕp tôc c¶i tiÕn tiÒn l</w:t>
        <w:softHyphen/>
        <w:t>¬ng vµ phóc lîi trong c¸c xÝ nghiÖp c«ng t</w:t>
        <w:softHyphen/>
        <w:t xml:space="preserve"> hîp doanh theo nh</w:t>
        <w:softHyphen/>
        <w:t xml:space="preserve"> chÕ ®é ®èi víi xÝ nghiÖp quèc doanh.</w:t>
      </w:r>
    </w:p>
    <w:p>
      <w:pPr>
        <w:pStyle w:val="Normal"/>
        <w:rPr/>
      </w:pPr>
      <w:r>
        <w:rPr/>
        <w:t>CÇn ch¨m lo b¶o hé lao ®éng, t¨ng thªm thiÕt bÞ an toµn lao ®éng, x©y dùng quy t¾c an toµn vµ t¨ng c</w:t>
        <w:softHyphen/>
        <w:t>êng thanh tra vÒ an toµn lao ®éng. Tæ chøc thùc hiÖn tèt chÝnh s¸ch b¶o hiÓm x· héi. Tõng b</w:t>
        <w:softHyphen/>
        <w:t>íc t¨ng thªm nhµ ë, c¶i thiÖn viÖc ¨n, ë cho hîp vÖ sinh. Chó träng tíi sinh ho¹t v¨n ho¸ vµ gi¶i trÝ, qu¶n lý chÆt chÏ viÖc héi häp vµ häc tËp, b¶o ®¶m cho c«ng nh©n cã th× giê nghØ ng¬i, vui ch¬i, vµ häc tËp cã kÕt qu¶. Ph¶i kÕt hîp viÖc thùc hiÖn tèt c¸c chÕ ®é, chÝnh s¸ch cña §¶ng vµ ChÝnh phñ vÒ c¶i thiÖn ®êi sèng víi viÖc vËn ®éng c«ng nh©n thiÕt thùc tù tæ chøc c¶i thiÖn ®êi sèng.</w:t>
      </w:r>
    </w:p>
    <w:p>
      <w:pPr>
        <w:pStyle w:val="Normal"/>
        <w:rPr/>
      </w:pPr>
      <w:r>
        <w:rPr/>
        <w:t xml:space="preserve">12. </w:t>
      </w:r>
      <w:r>
        <w:rPr>
          <w:i/>
        </w:rPr>
        <w:t>§Èy m¹nh phong trµo thi ®ua yªu n</w:t>
        <w:softHyphen/>
        <w:t xml:space="preserve">íc, </w:t>
      </w:r>
      <w:r>
        <w:rPr/>
        <w:t>ph¸t huy nhiÖt t×nh yªu n</w:t>
        <w:softHyphen/>
        <w:t>íc, yªu chñ nghÜa x· héi vµ søc lao ®éng s¸ng t¹o cña quÇn chóng ®Ó phÊn ®Êu hoµn thµnh v</w:t>
        <w:softHyphen/>
        <w:t>ît møc vµ toµn diÖn kÕ ho¹ch 5 n¨m lÇn thø nhÊt.</w:t>
      </w:r>
    </w:p>
    <w:p>
      <w:pPr>
        <w:pStyle w:val="Ta157"/>
        <w:rPr/>
      </w:pPr>
      <w:r>
        <w:rPr/>
        <w:t>Ph¶i lµm cho mäi ng</w:t>
        <w:softHyphen/>
        <w:t>êi qu¸n triÖt s©u s¾c trong t</w:t>
        <w:softHyphen/>
        <w:t xml:space="preserve"> t</w:t>
        <w:softHyphen/>
        <w:t>ëng vµ hµnh ®éng "môc ®Ých cña phong trµo thi ®ua yªu n</w:t>
        <w:softHyphen/>
        <w:t>íc lµ lµm cho d©n giµu, n</w:t>
        <w:softHyphen/>
        <w:t>íc m¹nh, c¶i thiÖn ®êi sèng nh©n d©n" (Hå Chñ tÞch). Ph¶i n¾m v÷ng néi dung chñ yÕu cña phong trµo thi ®ua trong c«ng nghiÖp hiÖn nay lµ hîp lý ho¸ s¶n xuÊt, c¶i tiÕn kü thuËt nh»m s¶n xuÊt nhiÒu, nhanh, tèt rÎ, ®ång thêi qua thi ®ua s¶n xuÊt mµ x©y dùng con ng</w:t>
        <w:softHyphen/>
        <w:t>êi x· héi chñ nghÜa, rÌn luyÖn giai cÊp c«ng nh©n lín m¹nh vÒ mäi mÆt. Ph¶i ®i s©u vµo ph©n tÝch nh÷ng kh©u yÕu cña s¶n xuÊt vµ h</w:t>
        <w:softHyphen/>
        <w:t>íng dÉn quÇn chóng gi¶i quyÕt nh÷ng vÊn ®Ò kinh tÕ, kü thuËt cô thÓ cña mçi xÝ nghiÖp trong tõng thêi gian.</w:t>
      </w:r>
    </w:p>
    <w:p>
      <w:pPr>
        <w:pStyle w:val="Ta157"/>
        <w:rPr/>
      </w:pPr>
      <w:r>
        <w:rPr/>
        <w:t>CÇn coi träng h¬n n÷a vÊn ®Ò x¸c minh, phæ biÕn vµ ¸p dông réng r·i, kÞp thêi nh÷ng s¸ng kiÕn, ph¸t minh vµ kinh nghiÖm tiªn tiÕn. Chó ý båi d</w:t>
        <w:softHyphen/>
        <w:t>ìng c¸c anh hïng lao ®éng vµ chiÕn sÜ thi ®ua.</w:t>
      </w:r>
    </w:p>
    <w:p>
      <w:pPr>
        <w:pStyle w:val="Normal"/>
        <w:rPr/>
      </w:pPr>
      <w:r>
        <w:rPr/>
        <w:t>§Èy m¹nh phong trµo phÊn ®Êu trë thµnh tæ, ®éi lao ®éng x· héi chñ nghÜa trong c¸c ngµnh c«ng nghiÖp. H×nh thøc tæ, ®éi lao ®éng x· héi chñ nghÜa lµ sù ph¸t triÓn cña h×nh thøc tæ tiªn tiÕn víi nh÷ng tiªu chuÈn cao vµ toµn diÖn h¬n. N©ng cao tinh thÇn thi ®ua tËp thÓ, ý thøc t</w:t>
        <w:softHyphen/>
        <w:t>¬ng trî hîp t¸c x· héi chñ nghÜa.</w:t>
      </w:r>
    </w:p>
    <w:p>
      <w:pPr>
        <w:pStyle w:val="Normal"/>
        <w:rPr/>
      </w:pPr>
      <w:r>
        <w:rPr/>
        <w:t>Ph¶i t¨ng c</w:t>
        <w:softHyphen/>
        <w:t>êng sù l·nh ®¹o thèng nhÊt cña §¶ng ®èi víi phong trµo thi ®ua vµ t¨ng c</w:t>
        <w:softHyphen/>
        <w:t>êng sù phèi hîp chÆt chÏ gi÷a c¸c c¬ quan nhµ n</w:t>
        <w:softHyphen/>
        <w:t xml:space="preserve">íc, </w:t>
      </w:r>
      <w:r>
        <w:rPr>
          <w:rFonts w:cs=".VnCentury SchoolbookH" w:ascii=".VnCentury SchoolbookH" w:hAnsi=".VnCentury SchoolbookH"/>
        </w:rPr>
        <w:t>c</w:t>
      </w:r>
      <w:r>
        <w:rPr/>
        <w:t>«ng ®oµn vµ §oµn Thanh niªn Lao ®éng.</w:t>
      </w:r>
    </w:p>
    <w:p>
      <w:pPr>
        <w:pStyle w:val="Tachuog"/>
        <w:rPr/>
      </w:pPr>
      <w:r>
        <w:rPr/>
        <w:t>PhÇn thø t</w:t>
        <w:softHyphen/>
      </w:r>
    </w:p>
    <w:p>
      <w:pPr>
        <w:pStyle w:val="Tachuongten"/>
        <w:rPr/>
      </w:pPr>
      <w:r>
        <w:rPr/>
        <w:t xml:space="preserve">KiÖn toµn vµ c¶i tiÕn tæ chøc l·nh ®¹o </w:t>
        <w:br/>
        <w:t xml:space="preserve">c«ng nghiÖp </w:t>
      </w:r>
    </w:p>
    <w:p>
      <w:pPr>
        <w:pStyle w:val="Ta157"/>
        <w:spacing w:lineRule="exact" w:line="320"/>
        <w:rPr>
          <w:spacing w:val="4"/>
        </w:rPr>
      </w:pPr>
      <w:r>
        <w:rPr>
          <w:spacing w:val="4"/>
        </w:rPr>
        <w:t>Trong mÊy n¨m qua, sù l·nh ®¹o cña §¶ng ®èi víi c«ng nghiÖp ®· cã nhiÒu tiÕn bé, nh</w:t>
        <w:softHyphen/>
        <w:t>ng còng cã nh÷ng khuyÕt ®iÓm vµ nh</w:t>
        <w:softHyphen/>
        <w:t>îc ®iÓm: l·nh ®¹o vÒ ®</w:t>
        <w:softHyphen/>
        <w:t>êng lèi, chñ tr</w:t>
        <w:softHyphen/>
        <w:t>¬ng, chÝnh s¸ch th× ®óng ®¾n, nh</w:t>
        <w:softHyphen/>
        <w:t>ng tæ chøc chØ ®¹o thùc hiÖn thiÕu chÆt chÏ, kÞp thêi, ch</w:t>
        <w:softHyphen/>
        <w:t>a thËt s¸t thùc tÕ, thiÕu cô thÓ; l·nh ®¹o cßn ph©n t¸n, nh</w:t>
        <w:softHyphen/>
        <w:t>ng còng cã hiÖn t</w:t>
        <w:softHyphen/>
        <w:t>îng tËp trung quan liªu. Nãi chung, c«ng t¸c tæ chøc ch</w:t>
        <w:softHyphen/>
        <w:t>a tiÕn kÞp víi nhiÖm vô chÝnh trÞ, tr×nh ®é tæ chøc vµ l·nh ®¹o ch</w:t>
        <w:softHyphen/>
        <w:t>a ®¸p øng yªu cÇu l·nh ®¹o vµ qu¶n lý c«ng nghiÖp x· héi chñ nghÜa.</w:t>
      </w:r>
    </w:p>
    <w:p>
      <w:pPr>
        <w:pStyle w:val="Tadanngang"/>
        <w:rPr/>
      </w:pPr>
      <w:r>
        <w:rPr/>
        <w:t>Thùc hiÖn c«ng nghiÖp ho¸ x· héi chñ nghÜa lµ cuéc c¸ch m¹ng rÊt lín lao vÒ kü thuËt, vÒ t</w:t>
        <w:softHyphen/>
        <w:t xml:space="preserve"> t</w:t>
        <w:softHyphen/>
        <w:t>ëng vµ v¨n ho¸. Do ®ã cÇn ph¶i kiÖn toµn vµ c¶i tiÕn tæ chøc l·nh ®¹o cña §¶ng vµ Nhµ n</w:t>
        <w:softHyphen/>
        <w:t>íc ®Ó b¶o ®¶m thùc hiÖn th¾ng lîi chñ tr</w:t>
        <w:softHyphen/>
        <w:t>¬ng, ph</w:t>
        <w:softHyphen/>
        <w:t>¬ng h</w:t>
        <w:softHyphen/>
        <w:t xml:space="preserve">íng c«ng nghiÖp ho¸ x· héi chñ nghÜa mµ §¹i héi §¶ng lÇn thø III ®· ®Ò ra, b¶o ®¶m thùc hiÖn th¾ng lîi NghÞ quyÕt cña Héi nghÞ Trung </w:t>
        <w:softHyphen/>
        <w:t>¬ng lÇn nµy, b¶o ®¶m hoµn thµnh toµn diÖn, vµ v</w:t>
        <w:softHyphen/>
        <w:t>ît møc kÕ ho¹ch 5 n¨m lÇn thø nhÊt.</w:t>
      </w:r>
    </w:p>
    <w:p>
      <w:pPr>
        <w:pStyle w:val="Normal"/>
        <w:spacing w:lineRule="exact" w:line="330"/>
        <w:rPr/>
      </w:pPr>
      <w:r>
        <w:rPr/>
        <w:t>Ph</w:t>
        <w:softHyphen/>
        <w:t>¬ng h</w:t>
        <w:softHyphen/>
        <w:t xml:space="preserve">íng chung vÒ kiÖn toµn vµ c¶i tiÕn tæ chøc l·nh ®¹o c«ng nghiÖp lµ: </w:t>
      </w:r>
      <w:r>
        <w:rPr>
          <w:i/>
        </w:rPr>
        <w:t>qu¸n triÖt h¬n n÷a nguyªn t¾c tËp trung d©n chñ; t¨ng c</w:t>
        <w:softHyphen/>
        <w:t>êng tËp trung thèng nhÊt chØ ®¹o trªn c¬ së chuyªn m«n ho¸ qu¶n lý; t¨ng c</w:t>
        <w:softHyphen/>
        <w:t>êng tÝnh khoa häc, chÝnh x¸c, tÝnh mau lÑ kÞp thêi, t¨ng c</w:t>
        <w:softHyphen/>
        <w:t>êng quan hÖ mËt thiÕt gi÷a c¬ quan l·nh ®¹o vµ qu¶n lý c¸c cÊp víi c«ng nh©n, c¸n bé ë c¬ së; ®Ò cao chÕ ®é tr¸ch nhiÖm, ph©n ®Þnh nhiÖm vô vµ tr¸ch nhiÖm râ rµng gi÷a c¸c ngµnh, c¸c cÊp.</w:t>
      </w:r>
    </w:p>
    <w:p>
      <w:pPr>
        <w:pStyle w:val="Tacongang"/>
        <w:rPr/>
      </w:pPr>
      <w:r>
        <w:rPr/>
        <w:t>C¨n cø ph</w:t>
        <w:softHyphen/>
        <w:t>¬ng h</w:t>
        <w:softHyphen/>
        <w:t>íng chung ®ã, cÇn ph©n c«ng, ph©n cÊp hîp lý trong viÖc l·nh ®¹o vµ chØ ®¹o qu¶n lý c«ng nghiÖp; kiÖn toµn vµ c¶i tiÕn bé m¸y chØ ®¹o vµ qu¶n lý c«ng nghiÖp; kiÖn toµn chÕ ®é l·nh ®¹o qu¶n lý xÝ nghiÖp vµ t¨ng c</w:t>
        <w:softHyphen/>
        <w:t>êng sù l·nh ®¹o cña tæ chøc ®¶ng ë xÝ nghiÖp; c¶i tiÕn ph</w:t>
        <w:softHyphen/>
        <w:t>¬ng ph¸p vµ t¸c phong c«ng t¸c cña c¸c c¬ quan l·nh ®¹o §¶ng vµ Nhµ n</w:t>
        <w:softHyphen/>
        <w:t>íc.</w:t>
      </w:r>
    </w:p>
    <w:p>
      <w:pPr>
        <w:pStyle w:val="Ta11capth"/>
        <w:rPr/>
      </w:pPr>
      <w:r>
        <w:rPr/>
        <w:t xml:space="preserve">I- thùc hiÖn ph©n c«ng, ph©n cÊp hîp lý, ®Ò cao tr¸ch nhiÖm trong viÖc l·nh ®¹o, chØ ®¹o qu¶n lý c«ng nghiÖp </w:t>
      </w:r>
    </w:p>
    <w:p>
      <w:pPr>
        <w:pStyle w:val="Heading1"/>
        <w:spacing w:before="0" w:after="120"/>
        <w:rPr/>
      </w:pPr>
      <w:r>
        <w:rPr/>
        <w:t>a- VÒ ®¶ng</w:t>
      </w:r>
    </w:p>
    <w:p>
      <w:pPr>
        <w:pStyle w:val="Normal"/>
        <w:rPr/>
      </w:pPr>
      <w:r>
        <w:rPr/>
        <w:t>§Ó t¨ng c</w:t>
        <w:softHyphen/>
        <w:t>êng sù l·nh ®¹o cña §¶ng, mçi cÊp ñy ®¶ng cÇn n©ng cao n¨ng lùc tæ chøc l·nh ®¹o cña m×nh, mÆt kh¸c ph¸t huy chøc n¨ng cña bé m¸y vµ c¸n bé gióp viÖc cÊp uû; ®ång thêi t«n träng chøc n¨ng cña c¬ quan nhµ n</w:t>
        <w:softHyphen/>
        <w:t>íc, ®Ò cao hiÖu lùc chØ ®¹o vµ qu¶n lý c«ng nghiÖp, qu¶n lý xÝ nghiÖp cña c¬ quan chÝnh quyÒn c¸c cÊp.</w:t>
      </w:r>
    </w:p>
    <w:p>
      <w:pPr>
        <w:pStyle w:val="Ta157"/>
        <w:spacing w:lineRule="exact" w:line="320"/>
        <w:rPr/>
      </w:pPr>
      <w:r>
        <w:rPr/>
        <w:t xml:space="preserve">Ban C«ng nghiÖp Trung </w:t>
        <w:softHyphen/>
        <w:t xml:space="preserve">¬ng lµ bé m¸y chuyªn tr¸ch cña Trung </w:t>
        <w:softHyphen/>
        <w:t>¬ng, gióp Bé ChÝnh trÞ vµ Ban BÝ th</w:t>
        <w:softHyphen/>
        <w:t xml:space="preserve"> b¶o ®¶m nhiÖm vô l·nh ®¹o cña Trung </w:t>
        <w:softHyphen/>
        <w:t>¬ng vÒ c«ng nghiÖp. C¸c ®¶ng ®oµn, c¸c bé vµ uû ban trong khèi c«ng nghiÖp mét mÆt cã nhiÖm vô b¶o ®¶m thùc hiÖn ®</w:t>
        <w:softHyphen/>
        <w:t>êng lèi, chÝnh s¸ch cña §¶ng vµ kÕ ho¹ch cña Nhµ n</w:t>
        <w:softHyphen/>
        <w:t>íc trong ngµnh m×nh, mÆt kh¸c cã nhiÖm vô nghiªn cøu gióp Bé ChÝnh trÞ, Ban BÝ th</w:t>
        <w:softHyphen/>
        <w:t xml:space="preserve"> l·nh ®¹o c«ng nghiÖp.</w:t>
      </w:r>
    </w:p>
    <w:p>
      <w:pPr>
        <w:pStyle w:val="Ta157"/>
        <w:rPr/>
      </w:pPr>
      <w:r>
        <w:rPr/>
        <w:t>C¸c khu uû, tØnh uû, thµnh uû cã nhiÖm vô thùc hiÖn sù l·nh ®¹o cña §¶ng trong ph¹m vi khu, tØnh, thµnh, b¶o ®¶m ®</w:t>
        <w:softHyphen/>
        <w:t>êng lèi, chÝnh s¸ch chung cña §¶ng, ph¸p luËt, chÕ ®é, thÓ lÖ, kÕ ho¹ch cña Nhµ n</w:t>
        <w:softHyphen/>
        <w:t>íc ®</w:t>
        <w:softHyphen/>
        <w:t>îc thùc hiÖn ®óng ®¾n ë ®Þa ph</w:t>
        <w:softHyphen/>
        <w:t xml:space="preserve">¬ng m×nh. VÒ l·nh ®¹o c«ng nghiÖp, ®èi víi nh÷ng vÊn ®Ò thuéc quyÒn h¹n cña cÊp chÝnh quyÒn trung </w:t>
        <w:softHyphen/>
        <w:t>¬ng, cÊp uû ®Þa ph</w:t>
        <w:softHyphen/>
        <w:t xml:space="preserve">¬ng tham gia ý kiÕn víi Trung </w:t>
        <w:softHyphen/>
        <w:t>¬ng, §¶ng ®oµn ChÝnh phñ, ®¶ng ®oµn c¸c bé, hoÆc qua c¬ quan chÝnh quyÒn ®Þa ph</w:t>
        <w:softHyphen/>
        <w:t>¬ng kiÕn nghÞ víi ChÝnh phñ, víi c¸c bé. VÒ nh÷ng vÊn ®Ò thuéc ph¹m vi tr¸ch nhiÖm, quyÒn h¹n cña cÊp chÝnh quyÒn ®Þa ph</w:t>
        <w:softHyphen/>
        <w:t>¬ng, khu uû, tØnh uû, thµnh uû cã quyÒn quyÕt ®Þnh nh</w:t>
        <w:softHyphen/>
        <w:t>ng ph¶i theo ®óng ®</w:t>
        <w:softHyphen/>
        <w:t xml:space="preserve">êng lèi, chÝnh s¸ch cña Trung </w:t>
        <w:softHyphen/>
        <w:t>¬ng §¶ng, theo ®óng nguyªn t¾c, thÓ lÖ, chÕ ®é cña Nhµ n</w:t>
        <w:softHyphen/>
        <w:t>íc (kÓ c¶ cña c¸c bé, c¸c uû ban trong ChÝnh phñ).</w:t>
      </w:r>
    </w:p>
    <w:p>
      <w:pPr>
        <w:pStyle w:val="Ta157"/>
        <w:rPr/>
      </w:pPr>
      <w:r>
        <w:rPr/>
        <w:t>§èi víi c«ng t¸c néi bé §¶ng, c«ng t¸c quÇn chóng, c«ng t¸c chÝnh trÞ, t</w:t>
        <w:softHyphen/>
        <w:t xml:space="preserve"> t</w:t>
        <w:softHyphen/>
        <w:t>ëng trong c¸c c¬ quan ®Þa ph</w:t>
        <w:softHyphen/>
        <w:t>¬ng, c¸c xÝ nghiÖp ®Þa ph</w:t>
        <w:softHyphen/>
        <w:t xml:space="preserve">¬ng vµ trung </w:t>
        <w:softHyphen/>
        <w:t>¬ng, c¸c cÊp uû ®Þa ph</w:t>
        <w:softHyphen/>
        <w:t>¬ng phô tr¸ch lµ chÝnh. CÊp uû ®Þa ph</w:t>
        <w:softHyphen/>
        <w:t>¬ng cã tr¸ch nhiÖm kiÓm tra ®«n ®èc viÖc thùc hiÖn chñ tr</w:t>
        <w:softHyphen/>
        <w:t>¬ng, chÝnh s¸ch cña §¶ng, thùc hiÖn kÕ ho¹ch nhµ n</w:t>
        <w:softHyphen/>
        <w:t>íc cña c¸c c¬ quan ®Þa ph</w:t>
        <w:softHyphen/>
        <w:t>¬ng, c¸c xÝ nghiÖp, c«ng tr</w:t>
        <w:softHyphen/>
        <w:t>êng ®Þa ph</w:t>
        <w:softHyphen/>
        <w:t xml:space="preserve">¬ng vµ trung </w:t>
        <w:softHyphen/>
        <w:t>¬ng.</w:t>
      </w:r>
    </w:p>
    <w:p>
      <w:pPr>
        <w:pStyle w:val="Heading1"/>
        <w:rPr/>
      </w:pPr>
      <w:r>
        <w:rPr/>
        <w:t>b- VÒ chÝnh quyÒn</w:t>
      </w:r>
    </w:p>
    <w:p>
      <w:pPr>
        <w:pStyle w:val="Normal"/>
        <w:rPr/>
      </w:pPr>
      <w:r>
        <w:rPr/>
        <w:t>CÇn t¨ng c</w:t>
        <w:softHyphen/>
        <w:t>êng h¬n n÷a vai trß vµ tr¸ch nhiÖm cña c¸c c¬ quan nhµ n</w:t>
        <w:softHyphen/>
        <w:t xml:space="preserve">íc tõ trung </w:t>
        <w:softHyphen/>
        <w:t>¬ng ®Õn ®Þa ph</w:t>
        <w:softHyphen/>
        <w:t>¬ng trong viÖc chØ ®¹o vµ qu¶n lý c«ng nghiÖp.</w:t>
      </w:r>
    </w:p>
    <w:p>
      <w:pPr>
        <w:pStyle w:val="Normal"/>
        <w:rPr/>
      </w:pPr>
      <w:r>
        <w:rPr/>
        <w:t>V¨n phßng c«ng nghiÖp, Uû ban kÕ ho¹ch Nhµ n</w:t>
        <w:softHyphen/>
        <w:t>íc, Tæng côc Thèng kª, Uû ban khoa häc Nhµ n</w:t>
        <w:softHyphen/>
        <w:t>íc lµ c¬ quan chøc n¨ng trong bé m¸y cña Héi ®ång ChÝnh phñ, gióp Héi ®ång ChÝnh phñ vµ Thñ t</w:t>
        <w:softHyphen/>
        <w:t>íng ChÝnh phñ chØ ®¹o kÞp thêi, thiÕt thùc vµ cã hiÖu lùc.</w:t>
      </w:r>
    </w:p>
    <w:p>
      <w:pPr>
        <w:pStyle w:val="Normal"/>
        <w:rPr>
          <w:i/>
          <w:i/>
        </w:rPr>
      </w:pPr>
      <w:r>
        <w:rPr>
          <w:i/>
        </w:rPr>
        <w:t>Chñ tr</w:t>
        <w:softHyphen/>
        <w:t xml:space="preserve">¬ng ph©n c«ng, ph©n cÊp qu¶n lý c«ng nghiÖp </w:t>
      </w:r>
    </w:p>
    <w:p>
      <w:pPr>
        <w:pStyle w:val="Normal"/>
        <w:spacing w:lineRule="exact" w:line="326"/>
        <w:rPr/>
      </w:pPr>
      <w:r>
        <w:rPr/>
        <w:t>ChÝnh phñ giao tr¸ch nhiÖm cho c¸c bé thuéc khèi c«ng nghiÖp qu¶n lý c¸c xÝ nghiÖp, c¸c c«ng t¸c lín, quan träng, ®ång thêi chØ ®¹o, gióp ®ì c¸c ®Þa ph</w:t>
        <w:softHyphen/>
        <w:t>¬ng ph¸t triÓn, qu¶n lý tèt c«ng nghiÖp ®Þa ph</w:t>
        <w:softHyphen/>
        <w:t>¬ng vµ thñ c«ng nghiÖp. C¸c uû ban hµnh chÝnh khu, tØnh, thµnh, ®ång thêi víi nhiÖm vô ®Èy m¹nh ph¸t triÓn s¶n xuÊt n«ng nghiÖp vµ hoµn thµnh hîp t¸c ho¸ n«ng nghiÖp, cÇn tÝch cùc ph¸t triÓn vµ t¨ng c</w:t>
        <w:softHyphen/>
        <w:t>êng qu¶n lý c«ng nghiÖp ®Þa ph</w:t>
        <w:softHyphen/>
        <w:t>¬ng vµ thñ c«ng nghiÖp, t¨ng c</w:t>
        <w:softHyphen/>
        <w:t>êng kiÓm tra ho¹t ®éng cña c¸c xÝ nghiÖp, c«ng tr</w:t>
        <w:softHyphen/>
        <w:t xml:space="preserve">êng trung </w:t>
        <w:softHyphen/>
        <w:t>¬ng t¹i ®Þa ph</w:t>
        <w:softHyphen/>
        <w:t>¬ng, b¶o ®¶m cung cÊp nguyªn liÖu, vËt liÖu, l</w:t>
        <w:softHyphen/>
        <w:t>¬ng thùc, nh©n lùc t¹i ®Þa ph</w:t>
        <w:softHyphen/>
        <w:t>¬ng, b¶o ®¶m c«ng t¸c b¶o vÖ an ninh cho c¸c xÝ nghiÖp, c«ng tr</w:t>
        <w:softHyphen/>
        <w:t>êng. MÆt kh¸c, ChÝnh phñ cÇn giao thªm nhiÖm vô, më réng quyÒn h¹n qu¶n lý cho c¸c bé, c¸c ngµnh, c¸c ®Þa ph</w:t>
        <w:softHyphen/>
        <w:t>¬ng; c¸c bé, c¸c ngµnh, c¸c ®Þa ph</w:t>
        <w:softHyphen/>
        <w:t>¬ng cÇn giao thªm nhiÖm vô, më réng quyÒn h¹n cho c¸c xÝ nghiÖp, c«ng tr</w:t>
        <w:softHyphen/>
        <w:t>êng, ®Ó cÊp trªn bít sù vô, t¨ng c</w:t>
        <w:softHyphen/>
        <w:t>êng qu¶n lý tËp trung nh÷ng c«ng viÖc lín vµ cÊp d</w:t>
        <w:softHyphen/>
        <w:t>íi cã ®iÒu kiÖn linh ho¹t gi¶i quyÕt c«ng t¸c, b¶o ®¶m hoµn thµnh toµn diÖn, v</w:t>
        <w:softHyphen/>
        <w:t>ît møc kÕ ho¹ch nhµ n</w:t>
        <w:softHyphen/>
        <w:t>íc.</w:t>
      </w:r>
    </w:p>
    <w:p>
      <w:pPr>
        <w:pStyle w:val="Normal"/>
        <w:spacing w:lineRule="exact" w:line="326"/>
        <w:rPr>
          <w:i/>
          <w:i/>
        </w:rPr>
      </w:pPr>
      <w:r>
        <w:rPr/>
        <w:t>C¨n cø chñ tr</w:t>
        <w:softHyphen/>
        <w:t>¬ng ph©n cÊp nh</w:t>
        <w:softHyphen/>
        <w:t xml:space="preserve"> trªn, </w:t>
      </w:r>
      <w:r>
        <w:rPr>
          <w:i/>
        </w:rPr>
        <w:t xml:space="preserve">c¸c bé, c¸c ngµnh trung </w:t>
        <w:softHyphen/>
        <w:t>¬ng trùc tiÕp qu¶n lý:</w:t>
      </w:r>
    </w:p>
    <w:p>
      <w:pPr>
        <w:pStyle w:val="Normal"/>
        <w:spacing w:lineRule="exact" w:line="326"/>
        <w:rPr/>
      </w:pPr>
      <w:r>
        <w:rPr/>
        <w:t>- Nh÷ng xÝ nghiÖp, nh÷ng lo¹i c«ng t¸c cÇn cã sù chØ ®¹o vµ qu¶n lý thèng nhÊt trong toµn quèc, hoÆc trong ph¹m vi nhiÒu tØnh;</w:t>
      </w:r>
    </w:p>
    <w:p>
      <w:pPr>
        <w:pStyle w:val="Normal"/>
        <w:spacing w:lineRule="exact" w:line="326"/>
        <w:rPr/>
      </w:pPr>
      <w:r>
        <w:rPr/>
        <w:t>- Nh÷ng xÝ nghiÖp, nh÷ng lo¹i c«ng t¸c cã t¸c dông kinh tÕ quan träng, kü thuËt cao, phøc t¹p, khã kh¨n;</w:t>
      </w:r>
    </w:p>
    <w:p>
      <w:pPr>
        <w:pStyle w:val="Normal"/>
        <w:spacing w:lineRule="exact" w:line="326"/>
        <w:rPr/>
      </w:pPr>
      <w:r>
        <w:rPr/>
        <w:t>- Nh÷ng xÝ nghiÖp thùc hiÖn s¶n xuÊt theo sù ph©n c«ng hîp t¸c trong ph¹m vi réng lín víi nhiÒu xÝ nghiÖp kh¸c;</w:t>
      </w:r>
    </w:p>
    <w:p>
      <w:pPr>
        <w:pStyle w:val="Normal"/>
        <w:spacing w:lineRule="exact" w:line="326"/>
        <w:rPr/>
      </w:pPr>
      <w:r>
        <w:rPr/>
        <w:t>- Nh÷ng xÝ nghiÖp tuy nhá nh</w:t>
        <w:softHyphen/>
        <w:t>ng trùc tiÕp phôc vô c«ng t¸c cña c¸c bé, c¸c ngµnh (nh</w:t>
        <w:softHyphen/>
        <w:t xml:space="preserve"> x</w:t>
        <w:softHyphen/>
        <w:t>ëng söa ch÷a m¸y thi c«ng cña Bé KiÕn tróc, v.v.);</w:t>
      </w:r>
    </w:p>
    <w:p>
      <w:pPr>
        <w:pStyle w:val="Normal"/>
        <w:spacing w:lineRule="exact" w:line="326"/>
        <w:rPr/>
      </w:pPr>
      <w:r>
        <w:rPr/>
        <w:t>- Nh÷ng c«ng tr×nh c«ng nghiÖp lín, c«ng tr×nh giao th«ng quan träng, vèn ®Çu t</w:t>
        <w:softHyphen/>
        <w:t xml:space="preserve"> nhiÒu, thiÕt bÞ phøc t¹p, kü thuËt thi c«ng cao.</w:t>
      </w:r>
    </w:p>
    <w:p>
      <w:pPr>
        <w:pStyle w:val="Normal"/>
        <w:spacing w:lineRule="exact" w:line="326"/>
        <w:rPr/>
      </w:pPr>
      <w:r>
        <w:rPr/>
        <w:t>Trªn tinh thÇn ®ã, cÇn xem xÐt, nghiªn cøu t×nh h×nh c¸c xÝ nghiÖp, c«ng tr</w:t>
        <w:softHyphen/>
        <w:t>êng hiÖn do c¸c bé, c¸c ®Þa ph</w:t>
        <w:softHyphen/>
        <w:t xml:space="preserve">¬ng qu¶n lý mµ ph©n c«ng l¹i cho hîp lý gi÷a trung </w:t>
        <w:softHyphen/>
        <w:t>¬ng vµ ®Þa ph</w:t>
        <w:softHyphen/>
        <w:t>¬ng.</w:t>
      </w:r>
    </w:p>
    <w:p>
      <w:pPr>
        <w:pStyle w:val="Normal"/>
        <w:rPr>
          <w:i/>
          <w:i/>
        </w:rPr>
      </w:pPr>
      <w:r>
        <w:rPr>
          <w:i/>
        </w:rPr>
        <w:t xml:space="preserve">Tr¸ch nhiÖm cña c¸c bé, c¸c ngµnh trung </w:t>
        <w:softHyphen/>
        <w:t>¬ng sau khi ®· ph©n cÊp qu¶n lý</w:t>
      </w:r>
    </w:p>
    <w:p>
      <w:pPr>
        <w:pStyle w:val="Ta157"/>
        <w:rPr>
          <w:spacing w:val="4"/>
        </w:rPr>
      </w:pPr>
      <w:r>
        <w:rPr>
          <w:spacing w:val="4"/>
        </w:rPr>
        <w:t>C¸c bé, c¸c ngµnh chñ qu¶n xÝ nghiÖp, c«ng tr</w:t>
        <w:softHyphen/>
        <w:t xml:space="preserve">êng trung </w:t>
        <w:softHyphen/>
        <w:t>¬ng, cÇn liªn hÖ, phèi hîp chÆt chÏ víi ®Þa ph</w:t>
        <w:softHyphen/>
        <w:t>¬ng ®Ó qu¶n lý tèt xÝ nghiÖp; tranh thñ sù tham gia ý kiÕn cña ®Þa ph</w:t>
        <w:softHyphen/>
        <w:t>¬ng vµ lµm cho ®Þa ph</w:t>
        <w:softHyphen/>
        <w:t>¬ng n¾m ®</w:t>
        <w:softHyphen/>
        <w:t>îc kÕ ho¹ch vµ t×nh h×nh thùc hiÖn kÕ ho¹ch, viÖc thi hµnh c¸c thÓ lÖ, chÕ ®é qu¶n lý, ®Ó cho ®Þa ph</w:t>
        <w:softHyphen/>
        <w:t>¬ng t¨ng c</w:t>
        <w:softHyphen/>
        <w:t>êng kiÓm tra ®«n ®èc, gióp ®ì vµ l·nh ®¹o c«ng t¸c chÝnh trÞ, t</w:t>
        <w:softHyphen/>
        <w:t xml:space="preserve"> t</w:t>
        <w:softHyphen/>
        <w:t>ëng, l·nh ®¹o tæ chøc ®¶ng vµ c¸c ®oµn thÓ quÇn chóng ë xÝ nghiÖp, c«ng tr</w:t>
        <w:softHyphen/>
        <w:t>êng.</w:t>
      </w:r>
    </w:p>
    <w:p>
      <w:pPr>
        <w:pStyle w:val="Ta157"/>
        <w:rPr/>
      </w:pPr>
      <w:r>
        <w:rPr/>
        <w:t>§èi víi c¸c xÝ nghiÖp, c¸c lo¹i c«ng t¸c ®· giao cho ®Þa ph</w:t>
        <w:softHyphen/>
        <w:t>¬ng trùc tiÕp qu¶n lý, c¸c bé vµ c¸c ngµnh cã nhiÖm vô gióp ®ì vÒ chñ tr</w:t>
        <w:softHyphen/>
        <w:t>¬ng, vÒ c¸n bé, nhÊt lµ vÒ mÆt kü thuËt.</w:t>
      </w:r>
    </w:p>
    <w:p>
      <w:pPr>
        <w:pStyle w:val="Normal"/>
        <w:rPr/>
      </w:pPr>
      <w:r>
        <w:rPr>
          <w:i/>
        </w:rPr>
        <w:t xml:space="preserve">Uû ban hµnh chÝnh khu, tØnh, thµnh trùc tiÕp qu¶n lý </w:t>
      </w:r>
      <w:r>
        <w:rPr/>
        <w:t>nh÷ng xÝ nghiÖp, nh÷ng lo¹i c«ng t¸c nh</w:t>
        <w:softHyphen/>
        <w:t xml:space="preserve"> sau:</w:t>
      </w:r>
    </w:p>
    <w:p>
      <w:pPr>
        <w:pStyle w:val="Normal"/>
        <w:rPr/>
      </w:pPr>
      <w:r>
        <w:rPr/>
        <w:t>- Nh÷ng xÝ nghiÖp, nh÷ng lo¹i c«ng t¸c cã t¸c dông kinh tÕ Ýt quan träng ®èi víi toµn quèc, kü thuËt Ýt phøc t¹p, xÝ nghiÖp quy m« nhá vµ võa;</w:t>
      </w:r>
    </w:p>
    <w:p>
      <w:pPr>
        <w:pStyle w:val="Normal"/>
        <w:rPr/>
      </w:pPr>
      <w:r>
        <w:rPr/>
        <w:t>- Nh÷ng c¬ së chÕ t¹o vµ söa ch÷a c¬ khÝ cña ®Þa ph</w:t>
        <w:softHyphen/>
        <w:t>¬ng, nh÷ng c¬ së ph¸t ®iÖn nhá cña ®Þa ph</w:t>
        <w:softHyphen/>
        <w:t>¬ng;</w:t>
      </w:r>
    </w:p>
    <w:p>
      <w:pPr>
        <w:pStyle w:val="Normal"/>
        <w:rPr/>
      </w:pPr>
      <w:r>
        <w:rPr/>
        <w:t>- L©m tr</w:t>
        <w:softHyphen/>
        <w:t xml:space="preserve">êng khai th¸c gç b»ng thñ c«ng hoÆc mét phÇn c¬ giíi; </w:t>
      </w:r>
    </w:p>
    <w:p>
      <w:pPr>
        <w:pStyle w:val="Ta157"/>
        <w:spacing w:lineRule="exact" w:line="320"/>
        <w:rPr/>
      </w:pPr>
      <w:r>
        <w:rPr/>
        <w:t>- VËn t¶i ®</w:t>
        <w:softHyphen/>
        <w:t>êng bé, ®</w:t>
        <w:softHyphen/>
        <w:t>êng thuû trong ph¹m vi ®Þa ph</w:t>
        <w:softHyphen/>
        <w:t>¬ng hoÆc gi÷a c¸c tØnh víi quy m« nhá; x©y dùng ®</w:t>
        <w:softHyphen/>
        <w:t>êng giao th«ng trong tØnh hoÆc liªn tØnh;</w:t>
      </w:r>
    </w:p>
    <w:p>
      <w:pPr>
        <w:pStyle w:val="Normal"/>
        <w:rPr/>
      </w:pPr>
      <w:r>
        <w:rPr/>
        <w:t xml:space="preserve">- ViÖc x©y dùng nhµ ë, trô së cho c¬ quan, xÝ nghiÖp, c¶ cña trung </w:t>
        <w:softHyphen/>
        <w:t>¬ng vµ ®Þa ph</w:t>
        <w:softHyphen/>
        <w:t>¬ng.</w:t>
      </w:r>
    </w:p>
    <w:p>
      <w:pPr>
        <w:pStyle w:val="Ta157"/>
        <w:rPr/>
      </w:pPr>
      <w:r>
        <w:rPr>
          <w:i/>
        </w:rPr>
        <w:t>Riªng ®èi víi thµnh phè Hµ Néi, H¶i Phßng vµ mét vµi ®Þa ph</w:t>
        <w:softHyphen/>
        <w:t>¬ng tËp trung c«ng nghiÖp,</w:t>
      </w:r>
      <w:r>
        <w:rPr/>
        <w:t xml:space="preserve"> nÕu mét sè xÝ nghiÖp hoÆc c«ng t¸c giao th«ng vËn t¶i, x©y dùng c¬ b¶n thuéc lo¹i trung </w:t>
        <w:softHyphen/>
        <w:t>¬ng qu¶n lý, nh</w:t>
        <w:softHyphen/>
        <w:t>ng ®Þa ph</w:t>
        <w:softHyphen/>
        <w:t>¬ng cã kh¶ n¨ng qu¶n lý vµ qu¶n lý lîi h¬n, th× còng cã thÓ ph©n cÊp cho ®Þa ph</w:t>
        <w:softHyphen/>
        <w:t xml:space="preserve">¬ng qu¶n lý thay c¸c bé vÒ c¸c c¬ quan trung </w:t>
        <w:softHyphen/>
        <w:t>¬ng. Trong tr</w:t>
        <w:softHyphen/>
        <w:t>êng hîp nµy, xÝ nghiÖp giao vÒ ®Þa ph</w:t>
        <w:softHyphen/>
        <w:t>¬ng qu¶n lý vÉn lµ xÝ nghiÖp thuéc kinh tÕ toµn quèc; vÒ chñ tr</w:t>
        <w:softHyphen/>
        <w:t xml:space="preserve">¬ng, s¶n xuÊt më réng nhµ m¸y, chØ tiªu kÕ ho¹ch h»ng n¨m, quyÒn quyÕt ®Þnh vÉn do c¸c bé vµ c¸c ngµnh trung </w:t>
        <w:softHyphen/>
        <w:t>¬ng, vÒ tæ chøc chØ ®¹o thùc hiÖn do ®Þa ph</w:t>
        <w:softHyphen/>
        <w:t>¬ng chÞu tr¸ch nhiÖm.</w:t>
      </w:r>
    </w:p>
    <w:p>
      <w:pPr>
        <w:pStyle w:val="Normal"/>
        <w:rPr>
          <w:i/>
          <w:i/>
        </w:rPr>
      </w:pPr>
      <w:r>
        <w:rPr>
          <w:i/>
        </w:rPr>
        <w:t>Tr¸ch nhiÖm cña uû ban hµnh chÝnh khu, tØnh, thµnh sau khi ®· ph©n cÊp qu¶n lý</w:t>
      </w:r>
    </w:p>
    <w:p>
      <w:pPr>
        <w:pStyle w:val="Normal"/>
        <w:rPr/>
      </w:pPr>
      <w:r>
        <w:rPr/>
        <w:t>- §èi víi c¸c xÝ nghiÖp, c¸c c«ng t¸c ph©n cÊp cho ®Þa ph</w:t>
        <w:softHyphen/>
        <w:t>¬ng qu¶n lý, ®Þa ph</w:t>
        <w:softHyphen/>
        <w:t>¬ng cã tr¸ch nhiÖm qu¶n lý toµn diÖn: kÕ ho¹ch s¶n xuÊt, kü thuËt, tµi vô, lao ®éng tiÒn l</w:t>
        <w:softHyphen/>
        <w:t>¬ng, b¶o ®¶m cung cÊp vËt t</w:t>
        <w:softHyphen/>
        <w:t xml:space="preserve"> cho xÝ nghiÖp, b¶o qu¶n ph©n phèi s¶n phÈm theo ®óng chÝnh s¸ch cña §¶ng, theo ®óng kÕ ho¹ch vµ thÓ lÖ, chÕ ®é cña Nhµ n</w:t>
        <w:softHyphen/>
        <w:t>íc, theo ®óng nh÷ng quy ®Þnh vÒ chuyªn m«n, kü thuËt cña c¸c bé, c¸c c¬ quan trùc thuéc Héi ®ång ChÝnh phñ.</w:t>
      </w:r>
    </w:p>
    <w:p>
      <w:pPr>
        <w:pStyle w:val="Ta157"/>
        <w:rPr/>
      </w:pPr>
      <w:r>
        <w:rPr/>
        <w:t xml:space="preserve">- §èi víi c¸c xÝ nghiÖp, c¸c c«ng t¸c do c¸c bé, c¸c ngµnh trung </w:t>
        <w:softHyphen/>
        <w:t>¬ng trùc tiÕp qu¶n lý, ®Þa ph</w:t>
        <w:softHyphen/>
        <w:t>¬ng cã tr¸ch nhiÖm vµ quyÒn kiÓm tra ®«n ®èc viÖc thùc hiÖn kÕ ho¹ch nhµ n</w:t>
        <w:softHyphen/>
        <w:t>íc, thùc hiÖn c¸c chÝnh s¸ch cña §¶ng vµ c¸c chÕ ®é, thÓ lÖ cña Nhµ n</w:t>
        <w:softHyphen/>
        <w:t>íc; cã tr¸ch nhiÖm cung cÊp nguyªn liÖu, vËt liÖu, l</w:t>
        <w:softHyphen/>
        <w:t>¬ng thùc, nh©n lùc t¹i ®Þa ph</w:t>
        <w:softHyphen/>
        <w:t>¬ng vµ b¶o ®¶m an ninh cho c¸c xÝ nghiÖp, c«ng tr</w:t>
        <w:softHyphen/>
        <w:t>êng.</w:t>
      </w:r>
    </w:p>
    <w:p>
      <w:pPr>
        <w:pStyle w:val="Ta157"/>
        <w:rPr/>
      </w:pPr>
      <w:r>
        <w:rPr/>
        <w:t>- Trong tr</w:t>
        <w:softHyphen/>
        <w:t>êng hîp cÇn thiÕt, ®Þa ph</w:t>
        <w:softHyphen/>
        <w:t>¬ng cã thÓ ®Ò nghÞ víi c¸c ngµnh chñ qu¶n c¸c xÝ nghiÖp sö dông hîp lý nhÊt kh¶ n¨ng thiÕt bÞ, kü thuËt, nguyªn liÖu, vËt liÖu cña xÝ nghiÖp, mét mÆt b¶o ®¶m kÕ ho¹ch nhµ n</w:t>
        <w:softHyphen/>
        <w:t xml:space="preserve">íc, mÆt kh¸c thùc hiÖn sù kÕt hîp hç trî gi÷a xÝ nghiÖp trung </w:t>
        <w:softHyphen/>
        <w:t>¬ng víi xÝ nghiÖp ®Þa ph</w:t>
        <w:softHyphen/>
        <w:t>¬ng ®Ó phôc vô nhu cÇu ®Þa ph</w:t>
        <w:softHyphen/>
        <w:t>¬ng, nhu cÇu ph¸t triÓn n«ng nghiÖp.</w:t>
      </w:r>
    </w:p>
    <w:p>
      <w:pPr>
        <w:pStyle w:val="Heading1"/>
        <w:rPr/>
      </w:pPr>
      <w:r>
        <w:rPr/>
        <w:t xml:space="preserve">c- VÒ c¸c ®oµn thÓ quÇn chóng </w:t>
      </w:r>
    </w:p>
    <w:p>
      <w:pPr>
        <w:pStyle w:val="Normal"/>
        <w:rPr/>
      </w:pPr>
      <w:r>
        <w:rPr/>
        <w:t>Trong viÖc l·nh ®¹o vµ qu¶n lý c«ng nghiÖp, §¶ng vµ Nhµ n</w:t>
        <w:softHyphen/>
        <w:t xml:space="preserve">íc cÇn dùa v÷ng ch¾c vµo c¸c tæ chøc quÇn chóng, ®Æc biÖt lµ </w:t>
      </w:r>
      <w:r>
        <w:rPr>
          <w:i/>
        </w:rPr>
        <w:t>c«ng ®oµn vµ §oµn Thanh niªn Lao ®éng.</w:t>
      </w:r>
    </w:p>
    <w:p>
      <w:pPr>
        <w:pStyle w:val="Normal"/>
        <w:rPr/>
      </w:pPr>
      <w:r>
        <w:rPr>
          <w:i/>
        </w:rPr>
        <w:t>C«ng ®oµn</w:t>
      </w:r>
      <w:r>
        <w:rPr/>
        <w:t xml:space="preserve"> cÇn t¨ng c</w:t>
        <w:softHyphen/>
        <w:t>êng tr¸ch nhiÖm ®èi víi sù nghiÖp c«ng nghiÖp ho¸ x· héi chñ nghÜa n</w:t>
        <w:softHyphen/>
        <w:t>íc nhµ. C«ng ®oµn c¸c cÊp cã tr¸ch nhiÖm gi¸o dôc c«ng nh©n, viªn chøc n©ng cao gi¸c ngé giai cÊp, gi¸c ngé x· héi chñ nghÜa, båi d</w:t>
        <w:softHyphen/>
        <w:t>ìng th¸i ®é lao ®éng míi, dòng c¶m lao ®éng vµ c«ng t¸c; h¨ng h¸i thi ®ua yªu n</w:t>
        <w:softHyphen/>
        <w:t>íc, ®Èy m¹nh s¶n xuÊt, thùc hµnh tiÕt kiÖm, chèng tham « l·ng phÝ, quan liªu, n©ng cao tinh thÇn tr¸ch nhiÖm, ý thøc tæ chøc vµ kû luËt, c«ng ®oµn tÝch cùc tham gia qu¶n lý c«ng nghiÖp, ®ång thêi cïng c¸c c¬ quan nhµ n</w:t>
        <w:softHyphen/>
        <w:t>íc tæ chøc viÖc c¶i thiÖn ®êi sèng vËt chÊt vµ v¨n ho¸ cña c«ng nh©n, viªn chøc.</w:t>
      </w:r>
    </w:p>
    <w:p>
      <w:pPr>
        <w:pStyle w:val="Normal"/>
        <w:rPr/>
      </w:pPr>
      <w:r>
        <w:rPr/>
        <w:t>CÇn quy ®Þnh nhiÖm vô, néi dung c«ng t¸c cô thÓ cña c«ng ®oµn c¸c cÊp trong viÖc tham gia qu¶n lý kinh tÕ, ®Æc biÖt lµ c«ng ®oµn ë xÝ nghiÖp. C«ng ®oµn ph¶i ®éng viªn, tæ chøc c«ng nh©n, viªn chøc thi ®ua ph¸t huy s¸ng kiÕn, hîp lý ho¸ s¶n xuÊt, c¶i tiÕn kü thuËt ®Ó s¶n xuÊt "nhiÒu, nhanh, tèt, rÎ"; cïng víi gi¸m ®èc xÝ nghiÖp thùc hiÖn c¸c chÝnh s¸ch lao ®éng tiÒn l</w:t>
        <w:softHyphen/>
        <w:t>¬ng, c¸c chÕ ®é phóc lîi, b¶o ®¶m an toµn lao ®éng cho c«ng nh©n, viªn chøc. C«ng ®oµn ë xÝ nghiÖp ph¶i tæ chøc cho c«ng nh©n, viªn chøc häc tËp v¨n ho¸, kü thuËt vµ nghiÖp vô.</w:t>
      </w:r>
    </w:p>
    <w:p>
      <w:pPr>
        <w:pStyle w:val="Ta157"/>
        <w:rPr/>
      </w:pPr>
      <w:r>
        <w:rPr/>
        <w:t xml:space="preserve">§Ó lµm trßn tr¸ch nhiÖm cña m×nh, c«ng ®oµn c¸c cÊp tõ trung </w:t>
        <w:softHyphen/>
        <w:t>¬ng ®Õn c¬ së ph¶i kiªn quyÕt kh¾c phôc t¸c phong quan liªu hµnh chÝnh, t¸ch rêi s¶n xuÊt, thiÕu phèi hîp chÆt chÏ gi÷a c«ng ®oµn víi c¸c c¬ quan qu¶n lý c«ng nghiÖp. C«ng ®oµn ph¶i h</w:t>
        <w:softHyphen/>
        <w:t>íng toµn bé ho¹t ®éng cña m×nh tËp trung vµo môc tiªu phÊn ®Êu "</w:t>
      </w:r>
      <w:r>
        <w:rPr>
          <w:i/>
        </w:rPr>
        <w:t>tÊt c¶ cho s¶n xuÊt, cho th¾ng lîi cña sù nghiÖp c«ng nghiÖp ho¸ x· héi chñ nghÜa</w:t>
      </w:r>
      <w:r>
        <w:rPr/>
        <w:t>".</w:t>
      </w:r>
    </w:p>
    <w:p>
      <w:pPr>
        <w:pStyle w:val="Ta157"/>
        <w:rPr/>
      </w:pPr>
      <w:r>
        <w:rPr>
          <w:i/>
        </w:rPr>
        <w:t>§oµn Thanh niªn Lao ®éng</w:t>
      </w:r>
      <w:r>
        <w:rPr/>
        <w:t xml:space="preserve"> ph¶i lµ trî thñ ®¾c lùc cña §¶ng trong viÖc phæ biÕn, gi¸o dôc ®</w:t>
        <w:softHyphen/>
        <w:t>êng lèi, nhiÖm vô c«ng nghiÖp ho¸ x· héi chñ nghÜa trong nam n÷ thanh niªn. §oµn Thanh niªn Lao ®éng ph¶i lµ lùc l</w:t>
        <w:softHyphen/>
        <w:t>îng tÝch cùc, tiªn tiÕn trong phong trµo thi ®ua, h</w:t>
        <w:softHyphen/>
        <w:t>íng mäi ho¹t ®éng cña §oµn vµ cña quÇn chóng thanh niªn vµo nhiÖm vô trung t©m lµ ph¸t triÓn s¶n xuÊt, qu¶n lý tèt xÝ nghiÖp, ra søc häc tËp v¨n ho¸ vµ kü thuËt. Trong mäi ho¹t ®éng, §oµn Thanh niªn ph¶i phèi hîp chÆt chÏ víi c«ng ®oµn, lµm ®Çu tµu ®Èy m¹nh phong trµo quÇn chóng.</w:t>
      </w:r>
    </w:p>
    <w:p>
      <w:pPr>
        <w:pStyle w:val="Ta11capth"/>
        <w:rPr/>
      </w:pPr>
      <w:r>
        <w:rPr/>
        <w:t xml:space="preserve">II- KiÖn toµn vµ c¶i tiÕn bé m¸y chØ ®¹o </w:t>
        <w:br/>
        <w:t xml:space="preserve">vµ qu¶n lý c«ng nghiÖp </w:t>
      </w:r>
    </w:p>
    <w:p>
      <w:pPr>
        <w:pStyle w:val="Ta157"/>
        <w:rPr/>
      </w:pPr>
      <w:r>
        <w:rPr/>
        <w:t>Trong mÊy n¨m qua, bé m¸y chØ ®¹o vµ qu¶n lý c«ng nghiÖp cña c¸c ngµnh, c¸c cÊp ®</w:t>
        <w:softHyphen/>
        <w:t>îc t¨ng c</w:t>
        <w:softHyphen/>
        <w:t>êng vµ kiÖn toµn tõng b</w:t>
        <w:softHyphen/>
        <w:t>íc ®· cã t¸c dông quan träng trong viÖc hoµn thµnh th¾ng lîi nhiÖm vô kh«i phôc c¶i t¹o vµ ph¸t triÓn c«ng nghiÖp. Nh</w:t>
        <w:softHyphen/>
        <w:t xml:space="preserve">ng tæ chøc cßn cång kÒnh, qu¸ lín, sè nh©n viªn gi¸n tiÕp qu¸ cao; ë trung </w:t>
        <w:softHyphen/>
        <w:t xml:space="preserve">¬ng ph©n ra nhiÒu ngµnh, tæ chøc nhiÒu cÊp, c¸n bé phÇn lín tËp trung ë c¬ quan trung </w:t>
        <w:softHyphen/>
        <w:t>¬ng, nhÊt lµ c¸n bé khoa häc, kü thuËt. C«ng t¸c qu¶n lý cßn nÆng vÒ hµnh chÝnh, sù vô, giÊy tê; qu¶n lý kinh tÕ, qu¶n lý kü thuËt, nghiÖp vô cßn thiÕu s©u s¸t vµ ch</w:t>
        <w:softHyphen/>
        <w:t>a cã nÒn nÕp, ch</w:t>
        <w:softHyphen/>
        <w:t>a phï hîp víi yªu cÇu qu¶n lý c«ng nghiÖp x· héi chñ nghÜa. T×nh tr¹ng quan liªu, ph©n t¸n, chËm ch¹p, c¸ch bøc, thiÕu tr¸ch nhiÖm kh¸ phæ biÕn. Do ®ã, h¹n chÕ viÖc ph¸t huy tinh thÇn tÝch cùc, h¨ng h¸i thi ®ua cña quÇn chóng, h¹n chÕ viÖc t¨ng n¨ng suÊt lao ®éng, ph¸t triÓn s¶n xuÊt.</w:t>
      </w:r>
    </w:p>
    <w:p>
      <w:pPr>
        <w:pStyle w:val="Normal"/>
        <w:rPr/>
      </w:pPr>
      <w:r>
        <w:rPr/>
        <w:t>§Ó ®¸p øng yªu cÇu cña nhiÖm vô míi, ph</w:t>
        <w:softHyphen/>
        <w:t>¬ng h</w:t>
        <w:softHyphen/>
        <w:t>íng kiÖn toµn vµ c¶i tiÕn bé m¸y chØ ®¹o vµ qu¶n lý c«ng nghiÖp nh</w:t>
        <w:softHyphen/>
        <w:t xml:space="preserve"> sau:</w:t>
      </w:r>
    </w:p>
    <w:p>
      <w:pPr>
        <w:pStyle w:val="Normal"/>
        <w:rPr/>
      </w:pPr>
      <w:r>
        <w:rPr>
          <w:spacing w:val="-2"/>
        </w:rPr>
        <w:t xml:space="preserve">1. </w:t>
      </w:r>
      <w:r>
        <w:rPr>
          <w:i/>
          <w:spacing w:val="-2"/>
        </w:rPr>
        <w:t>Rót ng¾n hÖ thèng tæ chøc, bít cÊp trung gian,</w:t>
      </w:r>
      <w:r>
        <w:rPr>
          <w:spacing w:val="-2"/>
        </w:rPr>
        <w:t xml:space="preserve"> ®Ó cÊp trªn s¸t cÊp d</w:t>
        <w:softHyphen/>
        <w:t>íi, s¸t thùc tÕ s¶n xuÊt, s¸t víi quÇn chóng, kÞp thêi vµ thiÕt thùc chØ ®¹o s¶n xuÊt, t¹o ®iÒu kiÖn ph¸t huy cao ®é tÝnh tÝch cùc s¸ng t¹o cña quÇn chóng vµ kh¶ n¨ng cña thiÕt bÞ ®Ó ®Èy m¹nh tèc ®é ph¸t triÓn c«ng nghiÖp. Trong mçi bé, tõ bé tr</w:t>
        <w:softHyphen/>
        <w:t>ëng ®Õn gi¸m ®èc xÝ nghiÖp theo hÖ thèng hai cÊp hoÆc ba cÊp lµ tèi ®a. Bé m¸y lµm viÖc cña bé vµ xÝ nghiÖp ph¶i gän vµ nhÑ, ë bé, cã thÓ cã vô mµ kh«ng cã phßng.</w:t>
      </w:r>
    </w:p>
    <w:p>
      <w:pPr>
        <w:pStyle w:val="Ta165"/>
        <w:rPr/>
      </w:pPr>
      <w:r>
        <w:rPr/>
        <w:t xml:space="preserve">2. </w:t>
      </w:r>
      <w:r>
        <w:rPr>
          <w:i/>
        </w:rPr>
        <w:t xml:space="preserve">Thu gän bé m¸y qu¶n lý, bít ®Çu mèi phô tr¸ch, </w:t>
      </w:r>
      <w:r>
        <w:rPr/>
        <w:t>nh»m t¨ng c</w:t>
        <w:softHyphen/>
        <w:t>êng quan hÖ phèi hîp, hîp t¸c x· héi chñ nghÜa gi÷a c¸c ngµnh vµ c¸c xÝ nghiÖp ®</w:t>
        <w:softHyphen/>
        <w:t>îc thuËn lîi, nhanh chãng. TiÕn hµnh s¸p nhËp mét sè c¬ quan phô tr¸ch c«ng t¸c cã quan hÖ mËt thiÕt víi nhau nh</w:t>
        <w:softHyphen/>
        <w:t xml:space="preserve"> Tæng côc §Þa chÊt, Tæng côc §iÖn lùc víi Bé C«ng nghiÖp nÆng, hoÆc s¸p nhËp, thèng nhÊt mét sè c¬ së s¶n xuÊt nguyªn liÖu víi c¬ së s¶n xuÊt c«ng nghiÖp. Trong ®iÒu kiÖn hiÖn nay, thu gän bé m¸y lµ ®óng, nh</w:t>
        <w:softHyphen/>
        <w:t>ng còng cÇn tr¸nh khuynh h</w:t>
        <w:softHyphen/>
        <w:t>íng ®¬n gi¶n muèn nhËp côc nhiÒu bé phËn vµo mét mèi, g©y t×nh tr¹ng phøc t¹p cho viÖc qu¶n lý vµ lµm cho c¬ quan qu¶n lý tËp trung qu¸ ®¸ng dÔ sa vµo t×nh tr¹ng quan liªu.</w:t>
      </w:r>
    </w:p>
    <w:p>
      <w:pPr>
        <w:pStyle w:val="Normal"/>
        <w:rPr/>
      </w:pPr>
      <w:r>
        <w:rPr>
          <w:spacing w:val="4"/>
        </w:rPr>
        <w:t xml:space="preserve">3. </w:t>
      </w:r>
      <w:r>
        <w:rPr>
          <w:i/>
          <w:spacing w:val="4"/>
        </w:rPr>
        <w:t>Tæ chøc qu¶n lý kinh doanh thèng nhÊt tõng ngµnh chuyªn m«n</w:t>
      </w:r>
      <w:r>
        <w:rPr>
          <w:spacing w:val="4"/>
        </w:rPr>
        <w:t>. C¸c ngµnh c«ng nghiÖp sÏ h×nh thµnh víi quy m« ngµy cµng lín, cho nªn cÇn nghiªn cøu tæ chøc bé m¸y qu¶n lý s¶n xuÊt kinh doanh thèng nhÊt theo tõng ngµ</w:t>
      </w:r>
      <w:r>
        <w:rPr>
          <w:spacing w:val="-2"/>
        </w:rPr>
        <w:t>nh chuyªn m«n, ®Ó chØ ®¹o qu¶n lý ®i s©u vµo chuyªn m«n vÒ kinh tÕ, kü thuËt cña tõng ngµnh, t¨ng c</w:t>
        <w:softHyphen/>
        <w:t>êng sù phèi hîp, hîp t¸c x· héi chñ nghÜa gi÷a c¸c xÝ nghiÖp lín vµ nhá ®Ó tËn dông hÕt c«ng suÊt m¸y mãc, nguyªn liÖu, vËt liÖu vµ nh©n lùc. VÝ dô: tæ chøc côc qu¶n lý hay c«ng ty hoÆc xÝ nghiÖp liªn hiÖp vÒ tõng ngµnh nh</w:t>
        <w:softHyphen/>
        <w:t xml:space="preserve"> than, c¬ khÝ, ®iÖn, dÖt, v.v..</w:t>
      </w:r>
    </w:p>
    <w:p>
      <w:pPr>
        <w:pStyle w:val="Ta165"/>
        <w:rPr/>
      </w:pPr>
      <w:r>
        <w:rPr/>
        <w:t xml:space="preserve">4. </w:t>
      </w:r>
      <w:r>
        <w:rPr>
          <w:i/>
        </w:rPr>
        <w:t>Nghiªn cøu ®Ó ban hµnh sím c¸c chÕ ®é, thÓ lÖ, quy t¾c</w:t>
      </w:r>
      <w:r>
        <w:rPr/>
        <w:t xml:space="preserve"> vÒ qu¶n lý kü thuËt, nghiÖp vô, kinh tÕ, tæ chøc cho tõng ngµnh, tõng xÝ nghiÖp c«ng nghiÖp ®Ó quy ®Þnh tr¸ch nhiÖm râ rµng, qu¶n lý chÆt chÏ, b¶o ®¶m t</w:t>
        <w:softHyphen/>
        <w:t xml:space="preserve"> t</w:t>
        <w:softHyphen/>
        <w:t>ëng vµ hµnh ®éng thèng nhÊt trªn d</w:t>
        <w:softHyphen/>
        <w:t>íi, b¶o ®¶m d©y chuyÒn s¶n xuÊt cña xÝ nghiÖp vµ ho¹t ®éng cña c¸c ngµnh c«ng nghiÖp ®</w:t>
        <w:softHyphen/>
        <w:t>îc thèng nhÊt, ¨n khíp, chÝnh x¸c, phï hîp víi c¬ cÊu nÒn c«ng nghiÖp tËp trung, ngµy cµng c¬ khÝ ho¸, hiÖn ®¹i ho¸. §ång thêi tiÕp tôc c¶i tiÕn nh÷ng thÓ lÖ, chÕ ®é hiÖn nay kh«ng thÝch hîp, nhÊt lµ gi¶m bít thñ tôc hµnh chÝnh phiÒn phøc, g©y c¸ch bøc, chËm trÔ c«ng viÖc.</w:t>
      </w:r>
    </w:p>
    <w:p>
      <w:pPr>
        <w:pStyle w:val="Ta165"/>
        <w:rPr/>
      </w:pPr>
      <w:r>
        <w:rPr/>
        <w:t xml:space="preserve">5. </w:t>
      </w:r>
      <w:r>
        <w:rPr>
          <w:i/>
        </w:rPr>
        <w:t>T¨ng c</w:t>
        <w:softHyphen/>
        <w:t>êng c¸c c¬ quan chØ ®¹o qu¶n lý c«ng nghiÖp ë ®Þa ph</w:t>
        <w:softHyphen/>
        <w:t>¬ng vµ t¨ng c</w:t>
        <w:softHyphen/>
        <w:t>êng c¸c c¬ së xÝ nghiÖp, c«ng tr</w:t>
        <w:softHyphen/>
        <w:t>êng. KiÖn toµn c¸c ban c«ng nghiÖp cña khu uû, thµnh uû, tØnh uû</w:t>
      </w:r>
      <w:r>
        <w:rPr/>
        <w:t xml:space="preserve"> vÒ c¸c mÆt t¨ng c</w:t>
        <w:softHyphen/>
        <w:t>êng c¸n bé, x¸c ®Þnh nhiÖm vô, néi dung c«ng t¸c, lÒ lèi lµm viÖc. T¨ng c</w:t>
        <w:softHyphen/>
        <w:t>êng c¸c së, ty c«ng nghiÖp, giao th«ng vËn t¶i, l©m nghiÖp, uû ban kÕ ho¹ch, ban liªn hiÖp hîp t¸c x· thñ c«ng. §èi víi xÝ nghiÖp, c«ng tr</w:t>
        <w:softHyphen/>
        <w:t>êng, cÇn chó träng t¨ng c</w:t>
        <w:softHyphen/>
        <w:t>êng c¸n bé cã chÊt l</w:t>
        <w:softHyphen/>
        <w:t>îng, nhÊt lµ c¸n bé kü thuËt vµ kinh tÕ.</w:t>
      </w:r>
    </w:p>
    <w:p>
      <w:pPr>
        <w:pStyle w:val="Normal"/>
        <w:rPr/>
      </w:pPr>
      <w:r>
        <w:rPr/>
        <w:t xml:space="preserve">6. </w:t>
      </w:r>
      <w:r>
        <w:rPr>
          <w:i/>
        </w:rPr>
        <w:t xml:space="preserve">ChÊn chØnh tæ chøc biªn chÕ, ®iÒu chØnh s¾p xÕp c¸n bé trong c¸c c¬ quan qu¶n lý vµ xÝ nghiÖp. </w:t>
      </w:r>
      <w:r>
        <w:rPr/>
        <w:t xml:space="preserve">TÝch cùc gi¶m nhÑ bé m¸y cña c¸c c¬ quan cÊp trung </w:t>
        <w:softHyphen/>
        <w:t>¬ng, ®</w:t>
        <w:softHyphen/>
        <w:t>a c¸n bé cã n¨ng lùc vÒ c¸c xÝ nghiÖp, c«ng tr</w:t>
        <w:softHyphen/>
        <w:t>êng träng ®iÓm vµ c¸c ®Þa ph</w:t>
        <w:softHyphen/>
        <w:t>¬ng tËp trung c«ng nghiÖp.</w:t>
      </w:r>
    </w:p>
    <w:p>
      <w:pPr>
        <w:pStyle w:val="Normal"/>
        <w:rPr/>
      </w:pPr>
      <w:r>
        <w:rPr/>
        <w:t xml:space="preserve">7. </w:t>
      </w:r>
      <w:r>
        <w:rPr>
          <w:i/>
        </w:rPr>
        <w:t>KiÖn toµn vµ ®iÒu chØnh mét sè c¬ quan vµ c«ng t¸c cña c¸c ngµnh</w:t>
      </w:r>
    </w:p>
    <w:p>
      <w:pPr>
        <w:pStyle w:val="Normal"/>
        <w:rPr/>
      </w:pPr>
      <w:r>
        <w:rPr/>
        <w:t xml:space="preserve">(SÏ th¶o luËn cô thÓ ë Héi nghÞ Trung </w:t>
        <w:softHyphen/>
        <w:t>¬ng s¾p tíi bµn vÒ vÊn ®Ò tæ chøc).</w:t>
      </w:r>
    </w:p>
    <w:p>
      <w:pPr>
        <w:pStyle w:val="Ta11capth"/>
        <w:rPr/>
      </w:pPr>
      <w:r>
        <w:rPr/>
        <w:t>III- KiÖn toµn chÕ ®é qu¶n lý xÝ nghiÖp, t¨ng c</w:t>
        <w:softHyphen/>
        <w:t xml:space="preserve">êng sù l·nh ®¹o tæ chøc ®¶ng ë xÝ nghiÖp </w:t>
      </w:r>
    </w:p>
    <w:p>
      <w:pPr>
        <w:pStyle w:val="Ta157"/>
        <w:spacing w:lineRule="exact" w:line="326"/>
        <w:rPr/>
      </w:pPr>
      <w:r>
        <w:rPr/>
        <w:t>KiÖn toµn chÕ ®é qu¶n lý xÝ nghiÖp lµ kh©u rÊt quan träng trong hÖ thèng qu¶n lý c«ng nghiÖp. Tõ sau cuéc vËn ®éng c¶i tiÕn chÕ ®é qu¶n lý xÝ nghiÖp, nhÊt lµ tõ sau khi thi hµnh NghÞ quyÕt cña Bé ChÝnh trÞ vÒ chÕ ®é l·nh ®¹o qu¶n lý xÝ nghiÖp x· héi chñ nghÜa, c«ng t¸c qu¶n lý ë c¸c xÝ nghiÖp, c«ng tr</w:t>
        <w:softHyphen/>
        <w:t>êng ®· cã nhiÒu tiÕn bé míi: vai trß phô tr¸ch cña gi¸m ®èc xÝ nghiÖp ®· ®</w:t>
        <w:softHyphen/>
        <w:t>îc x¸c ®Þnh râ; c«ng nh©n, viªn chøc tÝch cùc tham gia qu¶n lý xÝ nghiÖp h¬n tr</w:t>
        <w:softHyphen/>
        <w:t>íc; ®¶ng uû xÝ nghiÖp ®· ®i vµo l·nh ®¹o s¶n xuÊt toµn diÖn h¬n. §iÒu ®ã x¸c nhËn chÕ ®é l·nh ®¹o qu¶n lý xÝ nghiÖp theo tinh thÇn nghÞ quyÕt cña Bé ChÝnh trÞ lµ ®óng ®¾n, phï hîp víi t×nh h×nh cña ta. Tuy vËy, còng cßn tån t¹i mét sè vÊn ®Ò cÇn ®</w:t>
        <w:softHyphen/>
        <w:t>îc bæ sung, uèn n¾n.</w:t>
      </w:r>
    </w:p>
    <w:p>
      <w:pPr>
        <w:pStyle w:val="Ta157"/>
        <w:rPr/>
      </w:pPr>
      <w:r>
        <w:rPr/>
        <w:t>Vai trß phô tr¸ch cña gi¸m ®èc xÝ nghiÖp ch</w:t>
        <w:softHyphen/>
        <w:t>a ®</w:t>
        <w:softHyphen/>
        <w:t>îc ph¸t huy ®óng møc, viÖc chØ huy s¶n xuÊt vµ qu¶n lý xÝ nghiÖp ch</w:t>
        <w:softHyphen/>
        <w:t>a ®</w:t>
        <w:softHyphen/>
        <w:t>îc thËt tËp trung thèng nhÊt, cã hiÖn t</w:t>
        <w:softHyphen/>
        <w:t>îng gi¸m ®èc û l¹i vµo ®¶ng uû, ch</w:t>
        <w:softHyphen/>
        <w:t xml:space="preserve">a lµm ®óng tr¸ch nhiÖm cña m×nh. Sù l·nh ®¹o cña ®¶ng uû cã phÇn bao biÖn, sù vô, lµm thay gi¸m ®èc. </w:t>
      </w:r>
      <w:r>
        <w:rPr>
          <w:i/>
        </w:rPr>
        <w:t>§¹i héi c«ng nh©n viªn chøc ch</w:t>
        <w:softHyphen/>
        <w:t xml:space="preserve">a häp ®Òu ®Æn, </w:t>
      </w:r>
      <w:r>
        <w:rPr/>
        <w:t>néi dung sinh ho¹t ch</w:t>
        <w:softHyphen/>
        <w:t>a g¾n thËt chÆt víi nhiÖm vô kÕ ho¹ch s¶n xuÊt; nhiÒu ý kiÕn ®óng ®¾n, nhiÒu ®Ò nghÞ hîp lý cña c«ng nh©n, viªn chøc ch</w:t>
        <w:softHyphen/>
        <w:t>a ®</w:t>
        <w:softHyphen/>
        <w:t>îc c¬ quan qu¶n lý nghiªn cøu thùc hiÖn.</w:t>
      </w:r>
    </w:p>
    <w:p>
      <w:pPr>
        <w:pStyle w:val="Ta157"/>
        <w:rPr/>
      </w:pPr>
      <w:r>
        <w:rPr/>
        <w:t>C¸c cÊp ®¶ng bé ®Þa ph</w:t>
        <w:softHyphen/>
        <w:t>¬ng vµ xÝ nghiÖp, ®¶ng ®oµn c¸c ngµnh c«ng nghiÖp cÇn tiÕn hµnh tæng kÕt viÖc thùc hiÖn nghÞ quyÕt cña Bé ChÝnh trÞ vÒ chÕ ®é l·nh ®¹o qu¶n lý xÝ nghiÖp, trªn c¬ së ®ã mµ kiÖn toµn chÕ ®é qu¶n lý xÝ nghiÖp, c¶i tiÕn c«ng t¸c qu¶n lý, c¶i tiÕn ph</w:t>
        <w:softHyphen/>
        <w:t>¬ng ph¸p c«ng t¸c cña gi¸m ®èc, ®¶ng uû, c«ng ®oµn ë xÝ nghiÖp, lµm cho chÕ ®é "thñ tr</w:t>
        <w:softHyphen/>
        <w:t>ëng phô tr¸ch qu¶n lý xÝ nghiÖp, d</w:t>
        <w:softHyphen/>
        <w:t>íi sù l·nh ®¹o cña ®¶ng uû, c«ng nh©n tham gia qu¶n lý" ®</w:t>
        <w:softHyphen/>
        <w:t>îc thùc hiÖn tèt h¬n.</w:t>
      </w:r>
    </w:p>
    <w:p>
      <w:pPr>
        <w:pStyle w:val="Ta157"/>
        <w:rPr/>
      </w:pPr>
      <w:r>
        <w:rPr/>
        <w:t>1. Gi¸m ®èc xÝ nghiÖp lµ ng</w:t>
        <w:softHyphen/>
        <w:t>êi ®</w:t>
        <w:softHyphen/>
        <w:t>îc Nhµ n</w:t>
        <w:softHyphen/>
        <w:t>íc uû nhiÖm phô tr¸ch qu¶n lý xÝ nghiÖp, chÞu tr¸ch nhiÖm qu¶n lý c¸c mÆt c«ng t¸c s¶n xuÊt, kü thuËt, kinh doanh cña xÝ nghiÖp vµ c«ng t¸c b¶o vÖ xÝ nghiÖp. VÒ mÆt s¶n xuÊt hµnh chÝnh, ë xÝ nghiÖp ph¶i qu¶n lý theo chÕ ®é gi¸m ®èc phô tr¸ch, mçi ph©n x</w:t>
        <w:softHyphen/>
        <w:t>ëng, mçi bé phËn s¶n xuÊt ph¶i cã mét ng</w:t>
        <w:softHyphen/>
        <w:t>êi phô tr¸ch.</w:t>
      </w:r>
    </w:p>
    <w:p>
      <w:pPr>
        <w:pStyle w:val="Ta157"/>
        <w:rPr/>
      </w:pPr>
      <w:r>
        <w:rPr/>
        <w:t>§èi víi nh÷ng chñ tr</w:t>
        <w:softHyphen/>
        <w:t>¬ng c«ng t¸c lín vµ quan träng vÒ qu¶n lý xÝ nghiÖp, qu¶n lý s¶n xuÊt vµ c¶i thiÖn ®êi sèng cña c«ng nh©n, viªn chøc, cÇn th¶o luËn nhÊt trÝ trong ®¶ng uû. Gi¸m ®èc cã tr¸ch nhiÖm chØ ®¹o vµ tæ chøc thùc hiÖn, biÕn nh÷ng nghÞ quyÕt ®ã thµnh chØ thÞ mÖnh lÖnh cña c¬ quan hµnh chÝnh chuyªn m«n, vµ ®iÒu khiÓn c«ng t¸c cña xÝ nghiÖp. Trong tr</w:t>
        <w:softHyphen/>
        <w:t>êng hîp ®¶ng uû vµ gi¸m ®èc ch</w:t>
        <w:softHyphen/>
        <w:t>a nhÊt trÝ th× cÇn n¾m v÷ng chñ tr</w:t>
        <w:softHyphen/>
        <w:t>¬ng, chÝnh s¸ch cña §¶ng vµ Nhµ n</w:t>
        <w:softHyphen/>
        <w:t>íc, n¾m v÷ng nguyªn t¾c kü thuËt, th¶o luËn ®i ®Õn nhÊt trÝ. NÕu cuèi cïng vÉn ch</w:t>
        <w:softHyphen/>
        <w:t>a nhÊt trÝ ph¶i b¸o c¸o lªn cÊp trªn, ®îi chØ thÞ cña cÊp trªn míi thi hµnh, nh</w:t>
        <w:softHyphen/>
        <w:t>ng nÕu xÐt cÇn thi hµnh ngay th× gi¸m ®èc ®</w:t>
        <w:softHyphen/>
        <w:t>îc thi hµnh theo ý kiÕn cña m×nh víi ®Çy ®ñ tr¸ch nhiÖm (®iÓm nµy cã kh¸c víi tinh thÇn nghÞ quyÕt cña Bé ChÝnh trÞ).</w:t>
      </w:r>
    </w:p>
    <w:p>
      <w:pPr>
        <w:pStyle w:val="Normal"/>
        <w:rPr/>
      </w:pPr>
      <w:r>
        <w:rPr/>
        <w:t>§Ó lµm trßn nhiÖm vô phô tr¸ch qu¶n lý xÝ nghiÖp, gi¸m ®èc xÝ nghiÖp ph¶i biÕt dùa vµo sù l·nh ®¹o cña §¶ng, phèi hîp chÆt chÏ víi c«ng ®oµn vµ §oµn Thanh niªn ®Ó ph¸t huy tÝnh tÝch cùc s¸ng t¹o cña ®«ng ®¶o c«ng nh©n, viªn chøc trong xÝ nghiÖp. Ph¶i kh¾c phôc mäi hiÖn t</w:t>
        <w:softHyphen/>
        <w:t>îng quan liªu, ®éc ®o¸n, b¶o thñ, rôt rÌ, û l¹i trong viÖc chØ ®¹o qu¶n lý s¶n xuÊt.</w:t>
      </w:r>
    </w:p>
    <w:p>
      <w:pPr>
        <w:pStyle w:val="Ta157"/>
        <w:rPr/>
      </w:pPr>
      <w:r>
        <w:rPr/>
        <w:t>2. KiÖn toµn chÕ ®é gi¸m ®èc phô tr¸ch, dùa trªn c¬ së thùc hiÖn qu¶n lý d©n chñ. CÇn thi hµnh ®óng ®¾n LuËt c«ng ®oµn, lµm tèt c¸c ®¹i héi c«ng nh©n viªn chøc, néi dung ho¹t ®éng cña §¹i héi ph¶i nh»m ®Èy m¹nh s¶n xuÊt ph¸t triÓn, b¶o ®¶m hoµn thµnh v</w:t>
        <w:softHyphen/>
        <w:t>ît møc toµn bé chØ tiªu kÕ ho¹ch nhµ n</w:t>
        <w:softHyphen/>
        <w:t>íc. Ph¶i vËn dông nhiÒu h×nh thøc phong phó ®Ó ph¸t huy tÝnh tÝch cùc, s¸ng t¹o cña quÇn chóng tham gia qu¶n lý xÝ nghiÖp, nh</w:t>
        <w:softHyphen/>
        <w:t xml:space="preserve"> héi nghÞ s¶n xuÊt, héi nghÞ chuyªn ®Ò vÒ kü thuËt, héi nghÞ nh÷ng ng</w:t>
        <w:softHyphen/>
        <w:t>êi lao ®éng tiªn tiÕn, v.v.. Ph¶i chó ý tæ chøc, h</w:t>
        <w:softHyphen/>
        <w:t>íng dÉn c«ng nh©n tham gia qu¶n lý thiÕt thùc h»ng ngµy ë tæ s¶n xuÊt.</w:t>
      </w:r>
    </w:p>
    <w:p>
      <w:pPr>
        <w:pStyle w:val="Ta157"/>
        <w:rPr/>
      </w:pPr>
      <w:r>
        <w:rPr/>
        <w:t>Ph¶i ®Ò cao chøc n¨ng gi¸m s¸t c«ng t¸c qu¶n lý xÝ nghiÖp cña c«ng ®oµn vµ quÇn chóng c«ng nh©n viªn chøc. Nh÷ng ý kiÕn phª b×nh, nh÷ng kiÕn nghÞ cña quÇn chóng ph¶i ®</w:t>
        <w:softHyphen/>
        <w:t>îc coi träng vµ nghiªn cøu gi¶i quyÕt mét c¸ch nghiªm tóc vµ kÞp thêi.</w:t>
      </w:r>
    </w:p>
    <w:p>
      <w:pPr>
        <w:pStyle w:val="Ta157"/>
        <w:rPr/>
      </w:pPr>
      <w:r>
        <w:rPr/>
        <w:t>CÇn ph¶i gi¸o dôc kü cµng nguyªn t¾c tËp trung d©n chñ, ®Ò cao ý thøc tæ chøc, kû luËt, chÊp hµnh nghiªm chØnh chØ thÞ, mÖnh lÖnh cña gi¸m ®èc trong viÖc chØ ®¹o s¶n xuÊt.</w:t>
      </w:r>
    </w:p>
    <w:p>
      <w:pPr>
        <w:pStyle w:val="Ta157"/>
        <w:rPr/>
      </w:pPr>
      <w:r>
        <w:rPr/>
        <w:t>3. T¨ng c</w:t>
        <w:softHyphen/>
        <w:t>êng sù l·nh ®¹o cña ®¶ng bé xÝ nghiÖp, c«ng tr</w:t>
        <w:softHyphen/>
        <w:t xml:space="preserve">êng ®Ó b¶o ®¶m thùc hiÖn ®óng ®¾n chÕ ®é qu¶n lý xÝ nghiÖp x· héi chñ nghÜa theo nguyªn t¾c tËp trung d©n chñ. </w:t>
      </w:r>
      <w:r>
        <w:rPr>
          <w:i/>
        </w:rPr>
        <w:t>NhiÖm vô cña ®¶ng uû xÝ nghiÖp lµ: l·nh ®¹o vµ kiÓm tra c¸c mÆt c«ng t¸c trong xÝ nghiÖp, l·nh ®¹o ®¶ng viªn vµ c«ng nh©n n©ng cao gi¸c ngé x· héi chñ nghÜa vµ tr×nh ®é v¨n ho¸, kü thuËt, ra søc thi ®ua ph¸t huy s¸ng kiÕn, hîp lý ho¸ s¶n xuÊt, c¶i tiÕn kü thuËt, n©ng cao n¨ng suÊt lao ®éng, nh»m hoµn thµnh toµn diÖn vµ v</w:t>
        <w:softHyphen/>
        <w:t>ît møc kÕ ho¹ch nhµ n</w:t>
        <w:softHyphen/>
        <w:t>íc giao cho xÝ nghiÖp, ®ång thêi hÕt søc ch¨m lo c¶i thiÖn ®êi sèng vËt chÊt, v¨n ho¸ cña c«ng nh©n, viªn chøc.</w:t>
      </w:r>
    </w:p>
    <w:p>
      <w:pPr>
        <w:pStyle w:val="Normal"/>
        <w:rPr/>
      </w:pPr>
      <w:r>
        <w:rPr/>
        <w:t>§Ó thùc hiÖn nhiÖm vô ®ã, ®¶ng bé xÝ nghiÖp, c«ng tr</w:t>
        <w:softHyphen/>
        <w:t>êng ph¶i n¾m t×nh h×nh vÒ mäi mÆt, n¾m ch¾c nh÷ng vÊn ®Ò kinh tÕ, kü thuËt chñ yÕu, ®i s©u vµo quÇn chóng, ph¸t hiÖn nh÷ng kh¶ n¨ng tiÒm tµng, quyÕt ®Þnh nh÷ng chñ tr</w:t>
        <w:softHyphen/>
        <w:t>¬ng, biÖn ph¸p lín, ®ång thêi t¨ng c</w:t>
        <w:softHyphen/>
        <w:t>êng c«ng t¸c kiÓm tra, c«ng t¸c tæ chøc, c«ng t¸c chÝnh trÞ, t</w:t>
        <w:softHyphen/>
        <w:t xml:space="preserve"> t</w:t>
        <w:softHyphen/>
        <w:t>ëng, ®éng viªn toµn thÓ c¸n bé, ®¶ng viªn, c«ng nh©n viªn chøc phÊn ®Êu hoµn thµnh v</w:t>
        <w:softHyphen/>
        <w:t>ît møc toµn bé chØ tiªu kÕ ho¹ch nhµ n</w:t>
        <w:softHyphen/>
        <w:t>íc, s¶n xuÊt "nhiÒu, nhanh, tèt, rÎ"; l·nh ®¹o tèt viÖc ®µo t¹o c¸n bé vµ c«ng nh©n lµnh nghÒ, cñng cè vµ ph¸t triÓn tæ chøc c«ng ®oµn vµ thanh niªn; b¶o vÖ xÝ nghiÖp an toµn; ph¸t triÓn ®éi ngò cña §¶ng thªm v÷ng m¹nh.</w:t>
      </w:r>
    </w:p>
    <w:p>
      <w:pPr>
        <w:pStyle w:val="Normal"/>
        <w:rPr/>
      </w:pPr>
      <w:r>
        <w:rPr/>
        <w:t>L·nh ®¹o cña ®¶ng bé xÝ nghiÖp ph¶i toµn diÖn, nh</w:t>
        <w:softHyphen/>
        <w:t>ng kh«ng ®</w:t>
        <w:softHyphen/>
        <w:t>îc bao biÖn, lµm thay gi¸m ®èc, ph¶i hÕt søc chó ý t¨ng c</w:t>
        <w:softHyphen/>
        <w:t>êng c«ng t¸c kiÓm tra.</w:t>
      </w:r>
    </w:p>
    <w:p>
      <w:pPr>
        <w:pStyle w:val="Ta157"/>
        <w:rPr/>
      </w:pPr>
      <w:r>
        <w:rPr/>
        <w:t>4. §Ó c¶i tiÕn vµ t¨ng c</w:t>
        <w:softHyphen/>
        <w:t>êng c«ng t¸c l·nh ®¹o qu¶n lý xÝ nghiÖp, c«ng tr</w:t>
        <w:softHyphen/>
        <w:t>êng, cÇn ph¶i n©ng cao n¨ng lùc l·nh ®¹o cña tæ chøc ®¶ng, tr</w:t>
        <w:softHyphen/>
        <w:t>íc hÕt lµ ®¶ng uû, chi uû. N©ng cao tr×nh ®é t</w:t>
        <w:softHyphen/>
        <w:t xml:space="preserve"> t</w:t>
        <w:softHyphen/>
        <w:t xml:space="preserve">ëng, tinh thÇn chiÕn ®Êu cña toµn thÓ ®¶ng </w:t>
      </w:r>
      <w:r>
        <w:rPr>
          <w:spacing w:val="-2"/>
        </w:rPr>
        <w:t xml:space="preserve">viªn. Trªn </w:t>
      </w:r>
      <w:r>
        <w:rPr>
          <w:i/>
          <w:spacing w:val="-2"/>
        </w:rPr>
        <w:t>mÆt trËn s¶n xuÊt c«ng nghiÖp, mçi ®¶ng viªn ph¶i phÊn ®Êu trë thµnh ng</w:t>
        <w:softHyphen/>
        <w:t xml:space="preserve">êi lao ®éng tiªn tiÕn, liªn hÖ mËt thiÕt víi quÇn chóng, vËn ®éng tæ chøc quÇn chóng thi ®ua s¶n xuÊt "nhiÒu, nhanh, tèt, rÎ". </w:t>
      </w:r>
      <w:r>
        <w:rPr>
          <w:spacing w:val="-2"/>
        </w:rPr>
        <w:t>§¶ng viªn ph¶i xung phong g</w:t>
        <w:softHyphen/>
        <w:t>¬ng mÉu trong lao ®éng s¶n xuÊt, kh«ng ngõng n©ng cao n¨ng suÊt lao ®éng, ra søc häc tËp kü thuËt, tÝch cùc ñng hé c¸i míi, chèng b¶o thñ, l¹c hËu trong s¶n xuÊt vµ ®êi sèng, chèng tham «, l·ng phÝ, quan liªu, th</w:t>
        <w:softHyphen/>
        <w:t>êng xuyªn n©ng cao c¶nh gi¸c c¸ch m¹ng, b¶o vÖ xÝ nghiÖp, c«ng tr</w:t>
        <w:softHyphen/>
        <w:t>êng.</w:t>
      </w:r>
    </w:p>
    <w:p>
      <w:pPr>
        <w:pStyle w:val="Normal"/>
        <w:rPr/>
      </w:pPr>
      <w:r>
        <w:rPr/>
        <w:t>Mçi ®¶ng viªn ®Òu cè g¾ng lµm ®</w:t>
        <w:softHyphen/>
        <w:t>îc nh</w:t>
        <w:softHyphen/>
        <w:t xml:space="preserve"> vËy lµ thiÕt thùc gãp phÇn tÝch cùc nhÊt ®Þnh cña m×nh vµo sù l·nh ®¹o cña §¶ng.</w:t>
      </w:r>
    </w:p>
    <w:p>
      <w:pPr>
        <w:pStyle w:val="Ta157"/>
        <w:rPr/>
      </w:pPr>
      <w:r>
        <w:rPr/>
        <w:t>C¸c xÝ nghiÖp, c«ng tr</w:t>
        <w:softHyphen/>
        <w:t>êng cÇn ph¶i tiÕp tôc tiÕn hµnh c«ng t¸c ph¸t triÓn ®¶ng mét c¸ch th</w:t>
        <w:softHyphen/>
        <w:t xml:space="preserve">êng xuyªn vµ tÝch cùc, </w:t>
      </w:r>
      <w:r>
        <w:rPr>
          <w:spacing w:val="-4"/>
        </w:rPr>
        <w:t>®ång thêi ®iÒu chØnh lùc l</w:t>
        <w:softHyphen/>
        <w:t>îng ®¶ng viªn gi÷a c¸c ph©n x</w:t>
        <w:softHyphen/>
        <w:t>ëng trong xÝ nghiÖp vµ gi÷a c¸c xÝ nghiÖp; ra søc cñng cè c¬ së ®¶ng vÒ mÆt t</w:t>
        <w:softHyphen/>
        <w:t xml:space="preserve"> t</w:t>
        <w:softHyphen/>
        <w:t>ëng, tæ chøc, t¸c phong l·nh ®¹o vµ lÒ lèi lµm viÖc. Trong thêi gian tíi, cè g¾ng phÊn ®Êu lµm cho c¸c tæ chøc s¶n xuÊt nãi chung ®Òu cã tæ ®¶ng. C¸c hîp t¸c x· thñ c«ng nghiÖp, sau kÕ ho¹ch 5 n¨m nµy, ®Òu ph¶i x©y dùng ®</w:t>
        <w:softHyphen/>
        <w:t>îc c¬ së ®¶ng. CÇn ph¶i s¾p xÕp hÖ thèng tæ chøc ®¶ng trong c¸c xÝ nghiÖp, c«ng tr</w:t>
        <w:softHyphen/>
        <w:t>êng cho hîp lý vµ phï hîp víi tæ chøc s¶n xuÊt. CÇn t¨ng c</w:t>
        <w:softHyphen/>
        <w:t>êng thªm ®¶ng viªn lµ c«ng nh©n trùc tiÕp s¶n xuÊt, ®¶ng viªn cã tr×nh ®é th«ng th¹o kü thuËt, vµ ®¶ng viªn trÎ cã nh÷ng tiÕn bé míi tham gia vµo cÊp uû; tr¸nh t×nh tr¹ng c¸n bé l·nh ®¹o ë xÝ nghiÖp ph¶i kiªm nhiÖm nhiÒu viÖc, bÝ th</w:t>
        <w:softHyphen/>
        <w:t xml:space="preserve"> ®¶ng uû kh«ng nªn kiªm lµm gi¸m ®èc.</w:t>
      </w:r>
    </w:p>
    <w:p>
      <w:pPr>
        <w:pStyle w:val="Ta11capth"/>
        <w:rPr/>
      </w:pPr>
      <w:r>
        <w:rPr/>
        <w:t>IV- T¨ng c</w:t>
        <w:softHyphen/>
        <w:t xml:space="preserve">êng l·nh ®¹o tæ chøc thùc hiÖn </w:t>
        <w:br/>
        <w:t>vµ c¶i tiÕn t¸c phong</w:t>
      </w:r>
    </w:p>
    <w:p>
      <w:pPr>
        <w:pStyle w:val="Normal"/>
        <w:rPr/>
      </w:pPr>
      <w:r>
        <w:rPr/>
        <w:t>L·nh ®¹o tæ chøc thùc hiÖn lµ kh©u yÕu nhÊt trong sù l·nh ®¹o cña §¶ng ta mÊy n¨m nay, nh</w:t>
        <w:softHyphen/>
        <w:t xml:space="preserve"> Héi nghÞ Trung </w:t>
        <w:softHyphen/>
        <w:t>¬ng lÇn thø t</w:t>
        <w:softHyphen/>
        <w:t xml:space="preserve"> ®· kÕt luËn, v× vËy vÊn ®Ò t¨ng c</w:t>
        <w:softHyphen/>
        <w:t xml:space="preserve">êng l·nh ®¹o tæ chøc thùc hiÖn cã ý nghÜa quan träng b¶o ®¶m thùc hiÖn th¾ng lîi NghÞ quyÕt cña §¹i héi §¶ng lÇn thø III vµ NghÞ quyÕt Héi nghÞ Trung </w:t>
        <w:softHyphen/>
        <w:t>¬ng lÇn nµy. CÇn t¨ng c</w:t>
        <w:softHyphen/>
        <w:t>êng l·nh ®¹o t</w:t>
        <w:softHyphen/>
        <w:t xml:space="preserve"> t</w:t>
        <w:softHyphen/>
        <w:t>ëng vµ chÝnh s¸ch, t¨ng c</w:t>
        <w:softHyphen/>
        <w:t>êng qu¶n lý c¸n bé, t¨ng c</w:t>
        <w:softHyphen/>
        <w:t>êng c«ng t¸c kiÓm tra cña §¶ng, c¶i tiÕn t¸c phong l·nh ®¹o vµ t¸c phong c«ng t¸c ®Ó ®¸p øng yªu cÇu cña sù nghiÖp c«ng nghiÖp ho¸ x· héi chñ nghÜa n</w:t>
        <w:softHyphen/>
        <w:t>íc nhµ.</w:t>
      </w:r>
    </w:p>
    <w:p>
      <w:pPr>
        <w:pStyle w:val="Normal"/>
        <w:rPr/>
      </w:pPr>
      <w:r>
        <w:rPr/>
        <w:t>1.</w:t>
      </w:r>
      <w:r>
        <w:rPr>
          <w:i/>
        </w:rPr>
        <w:t xml:space="preserve"> T¨ng c</w:t>
        <w:softHyphen/>
        <w:t>êng l·nh ®¹o t</w:t>
        <w:softHyphen/>
        <w:t xml:space="preserve"> t</w:t>
        <w:softHyphen/>
        <w:t xml:space="preserve">ëng vµ chÝnh s¸ch </w:t>
      </w:r>
    </w:p>
    <w:p>
      <w:pPr>
        <w:pStyle w:val="Ta157"/>
        <w:rPr/>
      </w:pPr>
      <w:r>
        <w:rPr/>
        <w:t>Trªn c¬ së kÕt qu¶ cuéc chØnh huÊn mïa xu©n n¨m 1961, cÇn tiÕp tôc t¨ng c</w:t>
        <w:softHyphen/>
        <w:t>êng c«ng t¸c gi¸o dôc t</w:t>
        <w:softHyphen/>
        <w:t xml:space="preserve"> t</w:t>
        <w:softHyphen/>
        <w:t>ëng ®èi víi c¸n bé, ®¶ng viªn, c«ng nh©n vµ nh©n d©n lao ®éng: qu¸n triÖt ®</w:t>
        <w:softHyphen/>
        <w:t xml:space="preserve">êng lèi, chÝnh s¸ch c«ng nghiÖp ho¸ x· héi chñ nghÜa cña §¶ng, nhËn thøc ®óng ®¾n vÒ c«ng nghiÖp ho¸ x· héi chñ nghÜa, </w:t>
        <w:softHyphen/>
        <w:t>u tiªn ph¸t triÓn c«ng nghiÖp nÆng lµ sù nghiÖp c¸ch m¹ng rÊt lín lao, lµm cho n</w:t>
        <w:softHyphen/>
        <w:t>íc nhµ giµu m¹nh, nh©n d©n ta Êm no, h¹nh phóc. Ph¶i g©y mét phong trµo quÇn chóng s©u réng ph¸t huy truyÒn thèng ®Êu tranh c¸ch m¹ng, kh¾c phôc mäi khã kh¨n gian khæ, nªu cao tinh thÇn tù lùc c¸nh sinh, ®Èy m¹nh phong trµo thi ®ua yªu n</w:t>
        <w:softHyphen/>
        <w:t>íc, t¨ng gia s¶n xuÊt, thùc hµnh tiÕt kiÖm, chèng mäi hiÖn t</w:t>
        <w:softHyphen/>
        <w:t>îng tham «, l·ng phÝ, ch©y l</w:t>
        <w:softHyphen/>
        <w:t>êi, ®ßi hái h</w:t>
        <w:softHyphen/>
        <w:t>ëng thô, v« tr¸ch nhiÖm trong c«ng t¸c s¶n xuÊt vµ qu¶n lý.</w:t>
      </w:r>
    </w:p>
    <w:p>
      <w:pPr>
        <w:pStyle w:val="Ta157"/>
        <w:rPr/>
      </w:pPr>
      <w:r>
        <w:rPr/>
        <w:t>N©ng cao h¬n n÷a tinh thÇn lµm chñ tËp thÓ, ý thøc tr¸ch nhiÖm cña c¸n bé, c«ng nh©n trong viÖc tham gia qu¶n lý xÝ nghiÖp, t«n träng chÕ ®é tËp trung thèng nhÊt, thùc hiÖn ®óng quy tr×nh, quy t¾c kü thuËt, t«n träng kû luËt lao ®éng, n©ng cao ý thøc tæ chøc vµ kû luËt ®èi víi viÖc chÊp hµnh c¸c chÝnh s¸ch cña §¶ng vµ c¸c chÕ ®é, thÓ lÖ cña Nhµ n</w:t>
        <w:softHyphen/>
        <w:t>íc. Kh¾c phôc hiÖn t</w:t>
        <w:softHyphen/>
        <w:t>îng quan liªu, mÖnh lÖnh, v« kû luËt, b¶n vÞ, côc bé, kh«ng phï hîp trong viÖc qu¶n lý s¶n xuÊt vµ x©y dùng c«ng nghiÖp x· héi chñ nghÜa.</w:t>
      </w:r>
    </w:p>
    <w:p>
      <w:pPr>
        <w:pStyle w:val="Normal"/>
        <w:rPr/>
      </w:pPr>
      <w:r>
        <w:rPr/>
        <w:t>§éng viªn toµn thÓ c¸n bé vµ c«ng nh©n nç lùc häc tËp khoa häc kü thuËt, d¸m nghÜ, d¸m lµm, c¶i tiÕn kü thuËt, s¸ng chÕ ph¸t minh, víi ®Çy ®ñ ý chÝ quyÕt t©m ®</w:t>
        <w:softHyphen/>
        <w:t>a nÒn c«ng nghiÖp n</w:t>
        <w:softHyphen/>
        <w:t>íc ta tiÕn nhanh lªn c¬ giíi ho¸, hiÖn ®¹i ho¸; kh¾c phôc t</w:t>
        <w:softHyphen/>
        <w:t xml:space="preserve"> t</w:t>
        <w:softHyphen/>
        <w:t>ëng b¶o thñ, tù ti, thÇn bÝ ho¸ khoa häc kü thuËt. Kh«ng ngõng n©ng cao tr×nh ®é lý luËn M¸c - Lªnin, lý luËn vÒ kinh tÕ, lµm cho mäi ng</w:t>
        <w:softHyphen/>
        <w:t>êi tr</w:t>
        <w:softHyphen/>
        <w:t>íc hÕt lµ c¸n bé, ®¶ng viªn qu¸n triÖt ®</w:t>
        <w:softHyphen/>
        <w:t>êng lèi, ph</w:t>
        <w:softHyphen/>
        <w:t>¬ng ch©m, chÝnh s¸ch cña §¶ng; chèng khuynh h</w:t>
        <w:softHyphen/>
        <w:t>íng chuyªn m«n kü thuËt thuÇn tuý, kinh tÕ mét chiÒu, kinh doanh kh«ng ®óng chÝnh s¸ch.</w:t>
      </w:r>
    </w:p>
    <w:p>
      <w:pPr>
        <w:pStyle w:val="Normal"/>
        <w:rPr/>
      </w:pPr>
      <w:r>
        <w:rPr/>
        <w:t>Ph¶i n©ng cao tinh thÇn yªu n</w:t>
        <w:softHyphen/>
        <w:t>íc, c¨m thï ®Þch, n©ng cao tinh thÇn chiÕn ®Êu c¸ch m¹ng, ®Ò cao c¶nh gi¸c, t¨ng c</w:t>
        <w:softHyphen/>
        <w:t>êng ®oµn kÕt ®Èy m¹nh s¶n xuÊt, ra søc phÊn ®Êu thùc hiÖn c«ng nghiÖp ho¸ x· héi chñ nghÜa, x©y dùng miÒn B¾c n</w:t>
        <w:softHyphen/>
        <w:t>íc ta v÷ng m¹nh lµm c¬ së ®Êu tranh thùc hiÖn thèng nhÊt Tæ quèc.</w:t>
      </w:r>
    </w:p>
    <w:p>
      <w:pPr>
        <w:pStyle w:val="Ta157"/>
        <w:rPr/>
      </w:pPr>
      <w:r>
        <w:rPr/>
        <w:t>C«ng t¸c t</w:t>
        <w:softHyphen/>
        <w:t xml:space="preserve"> t</w:t>
        <w:softHyphen/>
        <w:t>ëng ph¶i g¾n liÒn tõng b</w:t>
        <w:softHyphen/>
        <w:t>íc víi s¶n xuÊt vµ x©y dùng c«ng nghiÖp, ph¶i ®i s©u vµo thùc tÕ s¶n xuÊt vµ ®êi sèng cña quÇn chóng ë mçi ngµnh, mçi xÝ nghiÖp.</w:t>
      </w:r>
    </w:p>
    <w:p>
      <w:pPr>
        <w:pStyle w:val="Ta157"/>
        <w:rPr/>
      </w:pPr>
      <w:r>
        <w:rPr/>
        <w:t xml:space="preserve">Héi nghÞ Trung </w:t>
        <w:softHyphen/>
        <w:t>¬ng lÇn nµy quyÕt ®Þnh nh÷ng chñ tr</w:t>
        <w:softHyphen/>
        <w:t>¬ng ph</w:t>
        <w:softHyphen/>
        <w:t>¬ng h</w:t>
        <w:softHyphen/>
        <w:t>íng ph¸t triÓn c«ng nghiÖp, nh</w:t>
        <w:softHyphen/>
        <w:t>ng trong qu¸ tr×nh thùc hiÖn cßn nhiÒu vÊn ®Ò cô thÓ vÒ kinh tÕ, kü thuËt, tæ chøc... ®ßi hái §¶ng vµ Nhµ n</w:t>
        <w:softHyphen/>
        <w:t xml:space="preserve">íc ph¶i n¾m ch¾c vµ </w:t>
      </w:r>
      <w:r>
        <w:rPr>
          <w:i/>
        </w:rPr>
        <w:t xml:space="preserve">cã chÝnh s¸ch cô thÓ </w:t>
      </w:r>
      <w:r>
        <w:rPr/>
        <w:t>cho tõng mÆt c«ng t¸c ®Ó chØ ®¹o kÞp thêi nh</w:t>
        <w:softHyphen/>
        <w:t>: vÊn ®Ò tÝch luü, tiªu dïng; vÊn ®Ò trang bÞ kü thuËt cho c¸c ngµnh; vÊn ®Ò khuyÕn khÝch lîi Ých vËt chÊt; chÝnh s¸ch qu¶n lý vµ sö dông lao ®éng; chÝnh s¸ch gi¸ c¶ ®èi víi s¶n phÈm c«ng nghiÖp, v.v..</w:t>
      </w:r>
    </w:p>
    <w:p>
      <w:pPr>
        <w:pStyle w:val="Ta157"/>
        <w:rPr/>
      </w:pPr>
      <w:r>
        <w:rPr/>
        <w:t xml:space="preserve">§Ó ®¸p øng nhu cÇu trªn, Trung </w:t>
        <w:softHyphen/>
        <w:t>¬ng §¶ng vµ ChÝnh phñ cÇn n¾m v÷ng, kÞp thêi t×nh h×nh s¶n xuÊt vµ x©y dùng, t¨ng c</w:t>
        <w:softHyphen/>
        <w:t xml:space="preserve">êng c«ng t¸c ®iÒu tra nghiªn cøu, ban hµnh kÞp thêi c¸c chÝnh s¸ch cô thÓ. C¸c ban, c¸c ®¶ng ®oµn, c¸c bé xung quanh Trung </w:t>
        <w:softHyphen/>
        <w:t>¬ng, c¸c cÊp uû ®Þa ph</w:t>
        <w:softHyphen/>
        <w:t>¬ng cÇn n¾m ch¾c t×nh h×nh ®i s©u vµo c«ng t¸c, ph¸t hiÖn vÊn ®Ò sím, nghiªn cøu kü, ®Ò xuÊt ý kiÕn ®Ó gióp Bé ChÝnh trÞ, Ban BÝ th</w:t>
        <w:softHyphen/>
        <w:t xml:space="preserve"> l·nh ®¹o chÝnh s¸ch cô thÓ mét c¸ch chñ ®éng.</w:t>
      </w:r>
    </w:p>
    <w:p>
      <w:pPr>
        <w:pStyle w:val="Normal"/>
        <w:rPr/>
      </w:pPr>
      <w:r>
        <w:rPr/>
        <w:t>2.</w:t>
      </w:r>
      <w:r>
        <w:rPr>
          <w:i/>
        </w:rPr>
        <w:t xml:space="preserve"> T¨ng c</w:t>
        <w:softHyphen/>
        <w:t xml:space="preserve">êng qu¶n lý c¸n bé </w:t>
      </w:r>
    </w:p>
    <w:p>
      <w:pPr>
        <w:pStyle w:val="Ta157"/>
        <w:spacing w:lineRule="exact" w:line="320"/>
        <w:rPr/>
      </w:pPr>
      <w:r>
        <w:rPr/>
        <w:t>Sau khi ®· cã chñ tr</w:t>
        <w:softHyphen/>
        <w:t>¬ng, chÝnh s¸ch c«ng nghiÖp ho¸, vÊn ®Ò lùa chän, ph©n c«ng c¸n bé phô tr¸ch thùc hiÖn cã ý nghÜa quyÕt ®Þnh rÊt lín. Trong qu¸ tr×nh chØ ®¹o, tæ chøc thùc hiÖn, cÇn t¨ng c</w:t>
        <w:softHyphen/>
        <w:t>êng qu¶n lý, kiÓm tra, n¾m ch¾c c¸n bé. Ph¶i cã biÖn ph¸p thiÕt thùc gióp ®ì c¸n bé gi¶i quyÕt khã kh¨n trong c«ng t¸c, båi d</w:t>
        <w:softHyphen/>
        <w:t>ìng n©ng cao tr×nh ®é cña c¸n bé trong qu¸ tr×nh thùc hiÖn chñ tr</w:t>
        <w:softHyphen/>
        <w:t>¬ng, chÝnh s¸ch cña §¶ng vµ kÕ ho¹ch cña Nhµ n</w:t>
        <w:softHyphen/>
        <w:t>íc.</w:t>
      </w:r>
    </w:p>
    <w:p>
      <w:pPr>
        <w:pStyle w:val="Normal"/>
        <w:rPr/>
      </w:pPr>
      <w:r>
        <w:rPr>
          <w:i/>
          <w:spacing w:val="-2"/>
        </w:rPr>
        <w:t>Muèn t¨ng c</w:t>
        <w:softHyphen/>
        <w:t>êng qu¶n lý c¸n bé, ph¶i ®i s©u vµo c«ng t¸c s¶n xuÊt, x©y dùng qu¶n lý c«ng nghiÖp, kiÓm tra t×nh h×nh thùc hiÖn chñ tr</w:t>
        <w:softHyphen/>
        <w:t>¬ng, chÝnh s¸ch cña §¶ng, kÕ ho¹ch cña Nhµ n</w:t>
        <w:softHyphen/>
        <w:t>íc,</w:t>
      </w:r>
      <w:r>
        <w:rPr>
          <w:spacing w:val="-2"/>
        </w:rPr>
        <w:t xml:space="preserve"> qua ®ã ph¸t hiÖn nh÷ng c¸n bé míi ®Ó båi d</w:t>
        <w:softHyphen/>
        <w:t>ìng, ®Ò b¹t; ph©n c«ng thÝch ®¸ng, ®ång thêi ph¸t hiÖn nh÷ng c¸n bé thiÕu n¨ng lùc mµ t¨ng c</w:t>
        <w:softHyphen/>
        <w:t>êng gi¸o dôc, bè trÝ c«ng t¸c hîp lý.</w:t>
      </w:r>
    </w:p>
    <w:p>
      <w:pPr>
        <w:pStyle w:val="Footer"/>
        <w:tabs>
          <w:tab w:val="clear" w:pos="4320"/>
          <w:tab w:val="clear" w:pos="8640"/>
        </w:tabs>
        <w:rPr/>
      </w:pPr>
      <w:r>
        <w:rPr/>
        <w:t>3.</w:t>
      </w:r>
      <w:r>
        <w:rPr>
          <w:i/>
        </w:rPr>
        <w:t xml:space="preserve"> T¨ng c</w:t>
        <w:softHyphen/>
        <w:t>êng c«ng t¸c kiÓm tra cña §¶ng</w:t>
      </w:r>
    </w:p>
    <w:p>
      <w:pPr>
        <w:pStyle w:val="Normal"/>
        <w:rPr/>
      </w:pPr>
      <w:r>
        <w:rPr/>
        <w:t>Ph¶i kiÓm tra ®«n ®èc viÖc thùc hiÖn ®</w:t>
        <w:softHyphen/>
        <w:t>êng lèi, chÝnh s¸ch, nghÞ quyÕt cña §¶ng vµ kÕ ho¹ch cña Nhµ n</w:t>
        <w:softHyphen/>
        <w:t>íc mét c¸ch th</w:t>
        <w:softHyphen/>
        <w:t>êng xuyªn vµ toµn diÖn, kÕt hîp kiÓm tra tõng ®ît vµ tõng vÊn ®Ò lín, kÕt hîp c«ng t¸c kiÓm tra cña §¶ng víi c«ng t¸c kiÓm tra cña c¬ quan nhµ n</w:t>
        <w:softHyphen/>
        <w:t xml:space="preserve">íc. Trung </w:t>
        <w:softHyphen/>
        <w:t xml:space="preserve">¬ng §¶ng, ChÝnh phñ vµ c¸c ngµnh, c¸c cÊp </w:t>
      </w:r>
      <w:r>
        <w:rPr>
          <w:i/>
        </w:rPr>
        <w:t xml:space="preserve">cÇn quy ®Þnh cô thÓ chÕ ®é cho tÊt c¶ c¸n bé l·nh ®¹o ®i xuèng c¬ së ®Ó kiÓm tra. Trung </w:t>
        <w:softHyphen/>
        <w:t xml:space="preserve">¬ng cã chÕ ®é ®Þnh kú cho c¸c cÊp, c¸c ngµnh b¸o c¸o c«ng t¸c; </w:t>
      </w:r>
      <w:r>
        <w:rPr/>
        <w:t>qua ®ã ph©n tÝch, phª ph¸n, chØ ®¹o vµ gióp ®ì c¸c ngµnh, c¸c ®Þa ph</w:t>
        <w:softHyphen/>
        <w:t>¬ng ®Èy m¹nh c«ng t¸c tèt h¬n.</w:t>
      </w:r>
    </w:p>
    <w:p>
      <w:pPr>
        <w:pStyle w:val="Normal"/>
        <w:spacing w:lineRule="exact" w:line="310"/>
        <w:rPr/>
      </w:pPr>
      <w:r>
        <w:rPr/>
        <w:t>Ph¶i kÕt hîp kiÓm tra cña §¶ng vµ Nhµ n</w:t>
        <w:softHyphen/>
        <w:t xml:space="preserve">íc víi kiÓm so¸t cña quÇn chóng trong c«ng t¸c qu¶n lý kinh tÕ, qu¶n lý c«ng nghiÖp. </w:t>
      </w:r>
      <w:r>
        <w:rPr>
          <w:i/>
        </w:rPr>
        <w:t>CÇn vËn ®éng vµ tæ chøc quÇn chóng kiÓm so¸t ngay trong qu¸ tr×nh thùc hiÖn kÕ ho¹ch nhµ n</w:t>
        <w:softHyphen/>
        <w:t>íc, kiÓm so¸t hiÖu qu¶ qu¶n lý kinh tÕ, qu¶n lý c«ng nghiÖp, ph¸t hiÖn c¸c nguån dù tr÷, c¸c kh¶ n¨ng tiÒm tµng, ®Ò nghÞ ý kiÕn c¶i tiÕn s¶n xuÊt, c¶i tiÕn qu¶n lý.</w:t>
      </w:r>
    </w:p>
    <w:p>
      <w:pPr>
        <w:pStyle w:val="Normal"/>
        <w:spacing w:lineRule="exact" w:line="310"/>
        <w:rPr/>
      </w:pPr>
      <w:r>
        <w:rPr/>
        <w:t>§©y kh«ng nh÷ng lµ mét ph</w:t>
        <w:softHyphen/>
        <w:t>¬ng ph¸p kiÓm tra t×nh h×nh c¸c xÝ nghiÖp, mµ tr</w:t>
        <w:softHyphen/>
        <w:t>íc hÕt lµ mét ph</w:t>
        <w:softHyphen/>
        <w:t>¬ng ph¸p l·nh ®¹o kinh tÕ, l·nh ®¹o c«ng nghiÖp víi sù tham gia cña ®«ng ®¶o quÇn chóng. §ång thêi ®©y còng lµ mét sù kiÓm so¸t, nh</w:t>
        <w:softHyphen/>
        <w:t>ng kh«ng ph¶i lµ kiÓm so¸t nh÷ng kÕt qu¶ cuèi cïng cña viÖc hoµn thµnh c¸c nhiÖm vô Nhµ n</w:t>
        <w:softHyphen/>
        <w:t xml:space="preserve">íc giao cho mµ lµ </w:t>
      </w:r>
      <w:r>
        <w:rPr>
          <w:i/>
        </w:rPr>
        <w:t>kiÓm so¸t ngay trong qu¸ tr×nh thi hµnh nhiÖm vô, thùc hiÖn kÕ ho¹ch, thùc hiÖn chñ tr</w:t>
        <w:softHyphen/>
        <w:t>¬ng, chÝnh s¸ch cña §¶ng vµ ChÝnh phñ.</w:t>
      </w:r>
    </w:p>
    <w:p>
      <w:pPr>
        <w:pStyle w:val="Normal"/>
        <w:rPr/>
      </w:pPr>
      <w:r>
        <w:rPr/>
        <w:t>4.</w:t>
      </w:r>
      <w:r>
        <w:rPr>
          <w:i/>
        </w:rPr>
        <w:t xml:space="preserve"> C¶i tiÕn t¸c phong l·nh ®¹o, t¸c phong c«ng t¸c</w:t>
      </w:r>
    </w:p>
    <w:p>
      <w:pPr>
        <w:pStyle w:val="Ta157"/>
        <w:rPr/>
      </w:pPr>
      <w:r>
        <w:rPr/>
        <w:t>- §Ó l·nh ®¹o vµ qu¶n lý c«ng nghiÖp ®</w:t>
        <w:softHyphen/>
        <w:t xml:space="preserve">îc tèt, </w:t>
      </w:r>
      <w:r>
        <w:rPr>
          <w:i/>
        </w:rPr>
        <w:t>cÇn ph¶i qu¸n triÖt ®</w:t>
        <w:softHyphen/>
        <w:t>êng lèi quÇn chóng trong ph</w:t>
        <w:softHyphen/>
        <w:t>¬ng ph¸p l·nh ®¹o vµ t¸c phong c«ng t¸c.</w:t>
      </w:r>
      <w:r>
        <w:rPr/>
        <w:t xml:space="preserve"> Muèn quyÕt ®Þnh ®</w:t>
        <w:softHyphen/>
        <w:t>êng lèi, chÝnh s¸ch, chñ tr</w:t>
        <w:softHyphen/>
        <w:t>¬ng, kÕ ho¹ch ®</w:t>
        <w:softHyphen/>
        <w:t>îc ®óng ®¾n vµ tæ chøc thùc hiÖn th¾ng lîi nh÷ng quyÕt ®Þnh ®ã th× ph¶i thùc sù dùa vµo quÇn chóng, cïng víi quÇn chóng bµn b¹c t×m mäi biÖn ph¸p kh¾c phôc khã kh¨n trong s¶n xuÊt, trong c«ng t¸c. Ph¶i ®éng viªn ®</w:t>
        <w:softHyphen/>
        <w:t>îc lùc l</w:t>
        <w:softHyphen/>
        <w:t>îng cña ®«ng ®¶o quÇn chóng, ph¸t huy trÝ tuÖ vµ tµi n¨ng cña quÇn chóng, ®Èy m¹nh phong trµo thi ®ua yªu n</w:t>
        <w:softHyphen/>
        <w:t>íc, b¶o ®¶m thùc hiÖn th¾ng lîi chÝnh s¸ch cña §¶ng vµ kÕ ho¹ch cña Nhµ n</w:t>
        <w:softHyphen/>
        <w:t>íc. Kh¾c phôc t¸c phong quan liªu, mÖnh lÖnh, xa thùc tÕ s¶n xuÊt, xa quÇn chóng trong viÖc l·nh ®¹o vµ qu¶n lý c«ng nghiÖp.</w:t>
      </w:r>
    </w:p>
    <w:p>
      <w:pPr>
        <w:pStyle w:val="Normal"/>
        <w:rPr/>
      </w:pPr>
      <w:r>
        <w:rPr/>
        <w:t>- HiÖn nay nÒn kinh tÕ ®i vµo kÕ ho¹ch ho¸ ®ßi hái c«ng t¸c l·nh ®¹o vµ qu¶n lý cña c¸c cÊp, c¸c ngµnh ph¶i cã kÕ ho¹ch, cã ch</w:t>
        <w:softHyphen/>
        <w:t xml:space="preserve">¬ng tr×nh. V× vËy, </w:t>
      </w:r>
      <w:r>
        <w:rPr>
          <w:i/>
        </w:rPr>
        <w:t xml:space="preserve">Trung </w:t>
        <w:softHyphen/>
        <w:t xml:space="preserve">¬ng §¶ng kiªn quyÕt thùc hiÖn t¸c phong l·nh ®¹o vµ lµm viÖc cã kÕ ho¹ch, ®ång thêi Trung </w:t>
        <w:softHyphen/>
        <w:t>¬ng §¶ng yªu cÇu c¸c cÊp, c¸c ngµnh vµ mçi c¸n bé ph¶i x©y dùng t¸c phong l·nh ®¹o, t¸c phong c«ng t¸c, cã kÕ ho¹ch, cã ch</w:t>
        <w:softHyphen/>
        <w:t xml:space="preserve">¬ng tr×nh, </w:t>
      </w:r>
      <w:r>
        <w:rPr/>
        <w:t>b¶o ®¶m cho viÖc qu¶n lý kinh tÕ, qu¶n lý c«ng nghiÖp cña ta cã kÕ ho¹ch vµ chñ ®éng, kiªn quyÕt ®Êu tranh kh¾c phôc lÒ lèi l·nh ®¹o vµ lµm viÖc thiÕu ng¨n n¾p, luém thuém, c«ng t¸c sù vô chi phèi c«ng t¸c trung t©m.</w:t>
      </w:r>
    </w:p>
    <w:p>
      <w:pPr>
        <w:pStyle w:val="Normal"/>
        <w:spacing w:lineRule="exact" w:line="310"/>
        <w:rPr/>
      </w:pPr>
      <w:r>
        <w:rPr/>
        <w:t>- Sù nghiÖp c«ng nghiÖp ho¸ x· héi chñ nghÜa lµ mét cuéc c¸ch m¹ng lín lao vÒ kü thuËt, vÒ t</w:t>
        <w:softHyphen/>
        <w:t xml:space="preserve"> t</w:t>
        <w:softHyphen/>
        <w:t xml:space="preserve">ëng vµ v¨n ho¸. Trung </w:t>
        <w:softHyphen/>
        <w:t xml:space="preserve">¬ng §¶ng vµ ChÝnh phñ yªu cÇu c¸c cÊp l·nh ®¹o vµ c¸n bé, ®¶ng viªn ph¶i cè g¾ng häc tËp, n©ng cao tr×nh ®é c«ng t¸c, tr×nh ®é hiÓu biÕt khoa häc kü thuËt, ®ång thêi </w:t>
      </w:r>
      <w:r>
        <w:rPr>
          <w:i/>
        </w:rPr>
        <w:t>rÌn luyÖn t¸c phong míi: khoa häc, chÝnh x¸c, khÈn tr</w:t>
        <w:softHyphen/>
        <w:t>¬ng, cô thÓ, trong c«ng t¸c cã ®iÒu tra nghiªn cøu, tÝnh to¸n mét c¸ch khoa häc vµ kinh tÕ.</w:t>
      </w:r>
    </w:p>
    <w:p>
      <w:pPr>
        <w:pStyle w:val="Ta157"/>
        <w:rPr/>
      </w:pPr>
      <w:r>
        <w:rPr/>
        <w:t>- NhiÖm vô quan träng nhÊt trong viÖc l·nh ®¹o vµ qu¶n lý c«ng nghiÖp x· héi chñ nghÜa lµ b¶o ®¶m hoµn thµnh v</w:t>
        <w:softHyphen/>
        <w:t xml:space="preserve">ît møc kÕ ho¹ch s¶n xuÊt </w:t>
      </w:r>
      <w:r>
        <w:rPr>
          <w:i/>
        </w:rPr>
        <w:t>trong ®iÒu kiÖn sö dông tiÕt kiÖm nhÊt vµ cã hiÖu qu¶ nhÊt søc ng</w:t>
        <w:softHyphen/>
        <w:t>êi, søc cña</w:t>
      </w:r>
      <w:r>
        <w:rPr/>
        <w:t xml:space="preserve">. §iÒu nµy </w:t>
        <w:br/>
        <w:t>Hå Chñ tÞch lu«n lu«n quan t©m c¨n dÆn, nh</w:t>
        <w:softHyphen/>
        <w:t>ng trong thùc tÕ chóng ta lµm ch</w:t>
        <w:softHyphen/>
        <w:t xml:space="preserve">a tèt. C¸c cÊp, c¸c ngµnh, c¸c c¸n bé vµ ®¶ng viªn, nhÊt lµ c¸n bé l·nh ®¹o, </w:t>
      </w:r>
      <w:r>
        <w:rPr>
          <w:i/>
        </w:rPr>
        <w:t xml:space="preserve">bÊt cø lµm viÖc g×, lín hoÆc nhá, ®Òu ph¶i tÝnh to¸n tØ mØ, c©n nh¾c, so s¸nh lîi Ých kinh tÕ, </w:t>
      </w:r>
      <w:r>
        <w:rPr/>
        <w:t>t×m mäi biÖn ph¸p lµm sao cho tiÕt kiÖm nhÊt vµ cã hiÖu qu¶ kinh tÕ lín nhÊt. Kh¾c phôc mäi hiÖn t</w:t>
        <w:softHyphen/>
        <w:t>îng "lµm lÊy ®</w:t>
        <w:softHyphen/>
        <w:t>îc, lµm cho cã" kh«ng tÝnh to¸n ®Õn hiÖu qu¶ kinh tÕ, hoÆc suy tÝnh ®¹i kh¸i chung chung, g©y nªn t×nh tr¹ng l·ng phÝ nghiªm träng trong s¶n xuÊt vµ x©y dùng.</w:t>
      </w:r>
    </w:p>
    <w:p>
      <w:pPr>
        <w:pStyle w:val="Normal"/>
        <w:rPr/>
      </w:pPr>
      <w:r>
        <w:rPr/>
        <w:t>- §Ó n©ng cao n¨ng lùc l·nh ®¹o, ®Ò cao tr¸ch nhiÖm cña c¸c cÊp, c¸c ngµnh, tõ nay mäi chñ tr</w:t>
        <w:softHyphen/>
        <w:t>¬ng, chÝnh s¸ch, mäi c«ng t¸c cña §¶ng vµ Nhµ n</w:t>
        <w:softHyphen/>
        <w:t>íc ®</w:t>
        <w:softHyphen/>
        <w:t xml:space="preserve">a ra thùc hiÖn, ®Òu </w:t>
      </w:r>
      <w:r>
        <w:rPr>
          <w:i/>
        </w:rPr>
        <w:t>ph¶i cã kiÓm ®iÓm, phª b×nh, kÕt luËn râ rµng, th</w:t>
        <w:softHyphen/>
        <w:t>ëng ph¹t nghiªm minh.</w:t>
      </w:r>
    </w:p>
    <w:p>
      <w:pPr>
        <w:pStyle w:val="Normal"/>
        <w:rPr/>
      </w:pPr>
      <w:r>
        <w:rPr/>
        <w:t xml:space="preserve">§èi víi nh÷ng c«ng t¸c lín, quan träng, cÇn </w:t>
      </w:r>
      <w:r>
        <w:rPr>
          <w:i/>
        </w:rPr>
        <w:t>tiÕn hµnh tæng kÕt kinh nghiÖm cho kÞp thêi.</w:t>
      </w:r>
    </w:p>
    <w:p>
      <w:pPr>
        <w:pStyle w:val="Ta11capth"/>
        <w:spacing w:before="480" w:after="360"/>
        <w:rPr>
          <w:b/>
          <w:b/>
        </w:rPr>
      </w:pPr>
      <w:r>
        <w:rPr>
          <w:b/>
        </w:rPr>
        <w:t>KÕt luËn</w:t>
      </w:r>
    </w:p>
    <w:p>
      <w:pPr>
        <w:pStyle w:val="Normal"/>
        <w:rPr/>
      </w:pPr>
      <w:r>
        <w:rPr/>
        <w:t>C«ng nghiÖp ho¸ x· héi chñ nghÜa, x©y dùng c¬ së vËt chÊt, kü thuËt cña chñ nghÜa x· héi lµ nhiÖm vô trung t©m cña toµn §¶ng, toµn d©n ta trong thêi kú qu¸ ®é ë miÒn B¾c n</w:t>
        <w:softHyphen/>
        <w:t>íc ta. ChØ cã hoµn thµnh nhiÖm vô Êy, bé mÆt cña n</w:t>
        <w:softHyphen/>
        <w:t>íc ta míi thay ®æi mét c¸ch c¨n b¶n vµ míi t¹o ®iÒu kiÖn cho chÕ ®é x· héi chñ nghÜa ë n</w:t>
        <w:softHyphen/>
        <w:t>íc ta th¾ng lîi hoµn toµn vµ triÖt ®Ó, nh©n d©n ta míi vÜnh viÔn tho¸t khái c¶nh nghÌo nµn, l¹c hËu, n</w:t>
        <w:softHyphen/>
        <w:t>íc ta míi trë thµnh mét n</w:t>
        <w:softHyphen/>
        <w:t>íc cã c«ng nghiÖp hiÖn ®¹i, n«ng nghiÖp hiÖn ®¹i, v¨n ho¸ vµ khoa häc tiªn tiÕn.</w:t>
      </w:r>
    </w:p>
    <w:p>
      <w:pPr>
        <w:pStyle w:val="Normal"/>
        <w:rPr/>
      </w:pPr>
      <w:r>
        <w:rPr/>
        <w:t>PhÊn ®Êu ®Ó thùc hiÖn c«ng nghiÖp ho¸ x· héi chñ nghÜa lµ sù nghiÖp c¸ch m¹ng rÊt to lín cña nh©n d©n ta, ®ång thêi còng lµ qu¸ tr×nh phÊn ®Êu kiªn quyÕt, bÒn bØ trong mét thêi gian lÞch sö t</w:t>
        <w:softHyphen/>
        <w:t xml:space="preserve">¬ng ®èi l©u dµi. V× vËy </w:t>
      </w:r>
      <w:r>
        <w:rPr>
          <w:i/>
        </w:rPr>
        <w:t>toµn §¶ng, toµn d©n ta ph¶i quyÕt t©m thùc hiÖn th¾ng lîi sù nghiÖp c«ng nghiÖp ho¸ x· héi chñ nghÜa n</w:t>
        <w:softHyphen/>
        <w:t xml:space="preserve">íc nhµ. C¸c ngµnh kinh tÕ tµi chÝnh, gi¸o dôc, khoa häc, v¨n ho¸, y tÕ, x· héi, </w:t>
      </w:r>
      <w:r>
        <w:rPr/>
        <w:t xml:space="preserve">®Òu ph¶i nç lùc phôc vô nhiÖm vô c«ng nghiÖp ho¸ x· héi chñ nghÜa. </w:t>
      </w:r>
      <w:r>
        <w:rPr>
          <w:i/>
        </w:rPr>
        <w:t>Qu©n ®éi nh©n d©n vµ lùc l</w:t>
        <w:softHyphen/>
        <w:t xml:space="preserve">îng c«ng an nh©n d©n </w:t>
      </w:r>
      <w:r>
        <w:rPr/>
        <w:t>cã tr¸ch nhiÖm b¶o vÖ nh÷ng thµnh qu¶ cña sù nghiÖp c«ng nghiÖp ho¸ x· héi chñ nghÜa vµ x©y dùng chñ nghÜa x· héi.</w:t>
      </w:r>
      <w:r>
        <w:rPr>
          <w:i/>
        </w:rPr>
        <w:t xml:space="preserve"> C¸c ®oµn thÓ quÇn chóng</w:t>
      </w:r>
      <w:r>
        <w:rPr/>
        <w:t xml:space="preserve"> (c«ng ®oµn, thanh niªn, phô n÷) cã tr¸ch nhiÖm gi¸o dôc, tæ chøc c«ng nh©n vµ nh©n d©n lao ®éng h¨ng h¸i thi ®ua b¶o ®¶m thùc hiÖn th¾ng lîi kÕ ho¹ch nhµ n</w:t>
        <w:softHyphen/>
        <w:t xml:space="preserve">íc. </w:t>
      </w:r>
    </w:p>
    <w:p>
      <w:pPr>
        <w:pStyle w:val="Normal"/>
        <w:rPr/>
      </w:pPr>
      <w:r>
        <w:rPr/>
        <w:t>Tr</w:t>
        <w:softHyphen/>
        <w:t>íc m¾t, chóng ta cã nhiÒu khã kh¨n vµ sau nµy còng cßn khã kh¨n. Nh</w:t>
        <w:softHyphen/>
        <w:t>ng ®ã lµ nh÷ng khã kh¨n trªn b</w:t>
        <w:softHyphen/>
        <w:t>íc ®</w:t>
        <w:softHyphen/>
        <w:t>êng tr</w:t>
        <w:softHyphen/>
        <w:t>ëng thµnh cña chóng ta.</w:t>
      </w:r>
    </w:p>
    <w:p>
      <w:pPr>
        <w:pStyle w:val="Ta157"/>
        <w:rPr/>
      </w:pPr>
      <w:r>
        <w:rPr/>
        <w:t>Ph¶i thÊy hÕt nh÷ng khã kh¨n ®Ó kh¾c phôc, nh</w:t>
        <w:softHyphen/>
        <w:t>ng ®ång thêi ph¶i nh×n râ h¬n n÷a nh</w:t>
        <w:softHyphen/>
        <w:t>ng thuËn lîi c¬ b¶n, nh÷ng kh¶ n¨ng to lín ®Ó ra søc ph¸t huy vµ tËn dông nh»m ®Èy m¹nh sù nghiÖp c«ng nghiÖp ho¸ x· héi chñ nghÜa.</w:t>
      </w:r>
    </w:p>
    <w:p>
      <w:pPr>
        <w:pStyle w:val="Ta157"/>
        <w:rPr/>
      </w:pPr>
      <w:r>
        <w:rPr>
          <w:spacing w:val="-4"/>
        </w:rPr>
        <w:t>§</w:t>
        <w:softHyphen/>
        <w:t>êng lèi chñ tr</w:t>
        <w:softHyphen/>
        <w:t xml:space="preserve">¬ng vÒ c«ng nghiÖp ho¸ x· héi chñ nghÜa do §¹i héi §¶ng lÇn thø III ®Ò ra vµ NghÞ quyÕt cña Héi nghÞ Trung </w:t>
        <w:softHyphen/>
        <w:t xml:space="preserve">¬ng lÇn nµy vÒ x©y dùng, ph¸t triÓn c«ng nghiÖp lµ </w:t>
      </w:r>
      <w:r>
        <w:rPr>
          <w:i/>
          <w:spacing w:val="-4"/>
        </w:rPr>
        <w:t xml:space="preserve">nh÷ng vò khÝ s¾c bÐn cho nh©n d©n ta chiÕn th¾ng l¹c hËu vµ nghÌo nµn. </w:t>
      </w:r>
      <w:r>
        <w:rPr>
          <w:spacing w:val="-4"/>
        </w:rPr>
        <w:t>§</w:t>
        <w:softHyphen/>
        <w:t>êng lèi chÝnh s¸ch Êy, mét khi thÊm s©u vµo quÇn chóng, vµ ®</w:t>
        <w:softHyphen/>
        <w:t>îc tæ chøc thùc hiÖn chÆt chÏ, sÏ trë thµnh mét lùc l</w:t>
        <w:softHyphen/>
        <w:t>îng ®éng viªn, cæ vò vµ tæ chøc quÇn chóng h¨ng h¸i thi ®ua t¨ng gia s¶n xuÊt, thùc hµnh tiÕt kiÖm, hoµn thµnh v</w:t>
        <w:softHyphen/>
        <w:t>ît møc kÕ ho¹ch ph¸t triÓn c«ng nghiÖp, ph¸t triÓn</w:t>
      </w:r>
      <w:r>
        <w:rPr/>
        <w:t xml:space="preserve"> kinh tÕ.</w:t>
      </w:r>
    </w:p>
    <w:p>
      <w:pPr>
        <w:pStyle w:val="Normal"/>
        <w:rPr/>
      </w:pPr>
      <w:r>
        <w:rPr/>
        <w:t>Chóng ta thùc hiÖn c«ng nghiÖp ho¸ x· héi chñ nghÜa trong khi Liªn X« ®ang thùc hiÖn c</w:t>
        <w:softHyphen/>
        <w:t>¬ng lÜnh vÜ ®¹i x©y dùng chñ nghÜa céng s¶n, c¸c n</w:t>
        <w:softHyphen/>
        <w:t>íc anh em kh¸c ®ang tiÕn hµnh x©y dùng chñ nghÜa x· héi trªn m« réng lín. Sù gióp ®ì vÒ nhiÒu mÆt cña Liªn X«, Trung Quèc vµ c¸c n</w:t>
        <w:softHyphen/>
        <w:t>íc anh em kh¸c lµ mét trong nh÷ng ®iÒu kiÖn thuËn lîi c¬ b¶n ®Ó chóng ta thùc hiÖn c«ng nghiÖp ho¸ x· héi chñ nghÜa ®</w:t>
        <w:softHyphen/>
        <w:t>îc nhanh chãng, v÷ng ch¾c.</w:t>
      </w:r>
    </w:p>
    <w:p>
      <w:pPr>
        <w:pStyle w:val="Normal"/>
        <w:rPr/>
      </w:pPr>
      <w:r>
        <w:rPr/>
        <w:t>NÕu chóng ta ra søc ph¸t huy thuËn lîi, kiªn quyÕt kh¾c phôc khã kh¨n vµ khuyÕt ®iÓm, nhÊt ®Þnh nhiÖm vô c«ng nghiÖp ho¸ x· héi chñ nghÜa ë n</w:t>
        <w:softHyphen/>
        <w:t>íc ta sÏ ®</w:t>
        <w:softHyphen/>
        <w:t xml:space="preserve">îc nhanh chãng hoµn thµnh th¾ng lîi. Muèn thÕ, vÊn ®Ò then chèt lµ toµn §¶ng, toµn d©n ta, c¸c cÊp, c¸c tÇng líp nh©n d©n </w:t>
      </w:r>
      <w:r>
        <w:rPr>
          <w:i/>
        </w:rPr>
        <w:t>ph¶i thÊy râ nhiÖm vô cña m×nh</w:t>
      </w:r>
      <w:r>
        <w:rPr/>
        <w:t xml:space="preserve"> ®èi víi sù nghiÖp c«ng nghiÖp ho¸ n</w:t>
        <w:softHyphen/>
        <w:t xml:space="preserve">íc nhµ, ra søc ph¸t huy tinh thÇn dòng c¶m c¸ch m¹ng, </w:t>
      </w:r>
      <w:r>
        <w:rPr>
          <w:i/>
        </w:rPr>
        <w:t>tù lùc c¸nh sinh, cÇn kiÖm x©y dùng chñ nghÜa x· héi,</w:t>
      </w:r>
      <w:r>
        <w:rPr/>
        <w:t xml:space="preserve"> ®em hÕt tµi n¨ng, søc lùc cña m×nh phôc vô sù nghiÖp c«ng nghiÖp ho¸, nh»m ®</w:t>
        <w:softHyphen/>
        <w:t>a miÒn B¾c tiÕn nhanh, tiÕn m¹nh, tiÕn v÷ng ch¾c lªn chñ nghÜa x· héi, lµm c¬ së cho cuéc ®Êu tranh thèng nhÊt ®Êt n</w:t>
        <w:softHyphen/>
        <w:t>íc.</w:t>
      </w:r>
    </w:p>
    <w:p>
      <w:pPr>
        <w:pStyle w:val="Taluu"/>
        <w:rPr/>
      </w:pPr>
      <w:r>
        <w:rPr/>
        <w:t>L</w:t>
        <w:softHyphen/>
        <w:t>u t¹i Kho L</w:t>
        <w:softHyphen/>
        <w:t xml:space="preserve">u tr÷ </w:t>
        <w:br/>
        <w:t xml:space="preserve">Trung </w:t>
        <w:softHyphen/>
        <w:t>¬ng §¶ng</w:t>
      </w:r>
    </w:p>
    <w:p>
      <w:pPr>
        <w:pStyle w:val="Normal"/>
        <w:rPr/>
      </w:pPr>
      <w:r>
        <w:rPr/>
      </w:r>
    </w:p>
    <w:p>
      <w:pPr>
        <w:sectPr>
          <w:headerReference w:type="default" r:id="rId15"/>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 xml:space="preserve">NghÞ quyÕt Héi nghÞ lÇn thø b¶y </w:t>
        <w:br/>
      </w:r>
      <w:r>
        <w:rPr>
          <w:spacing w:val="-6"/>
        </w:rPr>
        <w:t xml:space="preserve">Ban chÊp hµnh Trung </w:t>
        <w:softHyphen/>
        <w:t xml:space="preserve">¬ng §¶ng (kho¸ III) </w:t>
        <w:br/>
      </w:r>
      <w:r>
        <w:rPr>
          <w:rFonts w:cs=".VnCentury Schoolbook" w:ascii=".VnCentury Schoolbook" w:hAnsi=".VnCentury Schoolbook"/>
        </w:rPr>
        <w:t>VÒ nhiÖm vô vµ ph</w:t>
        <w:softHyphen/>
        <w:t>¬ng h</w:t>
        <w:softHyphen/>
        <w:t xml:space="preserve">íng x©y dùng </w:t>
        <w:br/>
        <w:t>vµ ph¸t triÓn c«ng nghiÖp</w:t>
      </w:r>
    </w:p>
    <w:p>
      <w:pPr>
        <w:pStyle w:val="Normal"/>
        <w:rPr>
          <w:rFonts w:ascii=".VnCentury Schoolbook" w:hAnsi=".VnCentury Schoolbook" w:cs=".VnCentury Schoolbook"/>
        </w:rPr>
      </w:pPr>
      <w:r>
        <w:rPr>
          <w:rFonts w:cs=".VnCentury Schoolbook"/>
        </w:rPr>
      </w:r>
    </w:p>
    <w:p>
      <w:pPr>
        <w:pStyle w:val="Ta11capth"/>
        <w:rPr/>
      </w:pPr>
      <w:r>
        <w:rPr/>
        <w:t xml:space="preserve">I- T×nh h×nh vµ nhiÖm vô x©y dùng </w:t>
        <w:br/>
        <w:t>vµ ph¸t triÓn c«ng nghiÖp</w:t>
      </w:r>
    </w:p>
    <w:p>
      <w:pPr>
        <w:pStyle w:val="Normal"/>
        <w:rPr/>
      </w:pPr>
      <w:r>
        <w:rPr/>
        <w:t>1. Tõ khi hoµ b×nh lËp l¹i, nhê sù l·nh ®¹o ®óng ®¾n cña §¶ng ta, nhê nhiÖt t×nh c¸ch m¹ng vµ lao ®éng quªn m×nh cña giai cÊp c«ng nh©n vµ toµn thÓ nh©n d©n, nhê sù gióp ®ì hÕt lßng cña Liªn X«, Trung Quèc vµ c¸c n</w:t>
        <w:softHyphen/>
        <w:t>íc x· héi chñ nghÜa anh em kh¸c, viÖc kh«i phôc, c¶i t¹o vµ ph¸t triÓn c«ng nghiÖp ®· thu ®</w:t>
        <w:softHyphen/>
        <w:t>îc nh÷ng thµnh tÝch to lín.</w:t>
      </w:r>
    </w:p>
    <w:p>
      <w:pPr>
        <w:pStyle w:val="Normal"/>
        <w:rPr/>
      </w:pPr>
      <w:r>
        <w:rPr/>
        <w:t>C«ng cuéc c¶i t¹o x· héi chñ nghÜa ®èi víi thñ c«ng nghiÖp vµ c«ng th</w:t>
        <w:softHyphen/>
        <w:t>¬ng nghiÖp t</w:t>
        <w:softHyphen/>
        <w:t xml:space="preserve"> b¶n chñ nghÜa ®· c¨n b¶n hoµn thµnh. C«ng nghiÖp quèc doanh ph¸t triÓn ngµy cµng lín m¹nh.</w:t>
      </w:r>
    </w:p>
    <w:p>
      <w:pPr>
        <w:pStyle w:val="Normal"/>
        <w:rPr/>
      </w:pPr>
      <w:r>
        <w:rPr/>
        <w:t xml:space="preserve">C¬ cÊu cña c«ng nghiÖp bao gåm c¶ c«ng nghiÖp trung </w:t>
        <w:softHyphen/>
        <w:t>¬ng, c«ng nghiÖp ®Þa ph</w:t>
        <w:softHyphen/>
        <w:t>¬ng vµ thñ c«ng nghiÖp ®· vµ ®ang biÕn ®æi nhanh chãng, n¨ng lùc s¶n xuÊt kh«ng ngõng t¨ng lªn. Tr</w:t>
        <w:softHyphen/>
        <w:t>íc ngµy gi¶i phãng, c«ng nghiÖp chØ cã tÝnh chÊt khai th¸c nguyªn liÖu vµ söa ch÷a nhá, nay ®· b¾t ®Çu s¶n xuÊt mét phÇn t</w:t>
        <w:softHyphen/>
        <w:t xml:space="preserve"> liÖu s¶n xuÊt vµ ®¹i bé phËn nh÷ng vËt phÈm tiªu dïng chÝnh cña nh©n d©n. TØ träng c«ng nghiÖp (bao gåm c¶ thñ c«ng nghiÖp) trong tæng gi¸ trÞ s¶n l</w:t>
        <w:softHyphen/>
        <w:t>îng c«ng, n«ng nghiÖp n¨m 1955 lµ 16,9%, ®Õn n¨m 1961 lªn ®Õn 43,5%. Vai trß chñ ®¹o cña c«ng nghiÖp trong nÒn kinh tÕ quèc d©n b¾t ®Çu ®</w:t>
        <w:softHyphen/>
        <w:t>îc ph¸t huy. Mét sè ngµnh c«ng nghiÖp nÆng chñ yÕu ®· h×nh thµnh, tØ träng cña c¬ khÝ, ®iÖn lùc trong c«ng nghiÖp ®· t¨ng lªn kh¸ nhanh, c¬ së gang thÐp ®Çu tiªn ®ang ®</w:t>
        <w:softHyphen/>
        <w:t>îc x©y dùng. C«ng nghiÖp nhÑ ®· lín lªn nhanh chãng. C«ng nghiÖp ®Þa ph</w:t>
        <w:softHyphen/>
        <w:t>¬ng b</w:t>
        <w:softHyphen/>
        <w:t>íc ®Çu ph¸t triÓn ë hÇu hÕt c¸c tØnh vµ thµnh phè. NhiÒu ngµnh s¶n xuÊt thñ c«ng nghiÖp ®</w:t>
        <w:softHyphen/>
        <w:t>îc ph¸t triÓn m¹nh mÏ. Mét sè trung t©m c«ng nghiÖp míi ®ang ®</w:t>
        <w:softHyphen/>
        <w:t>îc x©y dùng.</w:t>
      </w:r>
    </w:p>
    <w:p>
      <w:pPr>
        <w:pStyle w:val="Ta157"/>
        <w:rPr/>
      </w:pPr>
      <w:r>
        <w:rPr>
          <w:spacing w:val="2"/>
        </w:rPr>
        <w:t>Tr×nh ®é qu¶n lý c«ng nghiÖp ®· ®</w:t>
        <w:softHyphen/>
        <w:t>îc n©ng cao mét b</w:t>
        <w:softHyphen/>
        <w:t>íc, phÇn lín xÝ nghiÖp, c«ng tr</w:t>
        <w:softHyphen/>
        <w:t>êng quèc doanh ®· thùc hiÖn h¹ch to¸n kinh tÕ, h»ng n¨m n¨ng suÊt lao ®éng ®Òu t¨ng, gi¸ thµnh ®Òu h¹, lùc l</w:t>
        <w:softHyphen/>
        <w:t>îng c«ng nh©n, c¸n bé kü thuËt vµ c¸n bé kinh tÕ ®ang ph¸t triÓn m¹nh. Giai cÊp c«ng nh©n ngµy cµng tr</w:t>
        <w:softHyphen/>
        <w:t>ëng thµnh vÒ sè l</w:t>
        <w:softHyphen/>
        <w:t>îng vµ chÊt l</w:t>
        <w:softHyphen/>
        <w:t>îng, liªn minh chÆt chÏ víi n«ng d©n trong c«ng cuéc x©y dùng chñ nghÜa x· héi. Phong trµo thi ®ua yªu n</w:t>
        <w:softHyphen/>
        <w:t>íc ngµy cµng ph¸t triÓn m¹nh</w:t>
      </w:r>
      <w:r>
        <w:rPr/>
        <w:t xml:space="preserve"> mÏ.</w:t>
      </w:r>
    </w:p>
    <w:p>
      <w:pPr>
        <w:pStyle w:val="Ta157"/>
        <w:rPr/>
      </w:pPr>
      <w:r>
        <w:rPr/>
        <w:t>2. Trong mÊy n¨m qua, §¶ng ta xuÊt ph¸t tõ t×nh h×nh thùc tiÔn n</w:t>
        <w:softHyphen/>
        <w:t>íc ta, vËn dông nh÷ng nguyªn lý cña chñ nghÜa M¸c - Lªnin, ®Ò ra nhiÖm vô, vµ ph</w:t>
        <w:softHyphen/>
        <w:t>¬ng h</w:t>
        <w:softHyphen/>
        <w:t>íng cho tõng thêi kú kh«i phôc, c¶i t¹o vµ ph¸t triÓn c«ng nghiÖp.</w:t>
      </w:r>
    </w:p>
    <w:p>
      <w:pPr>
        <w:sectPr>
          <w:headerReference w:type="default" r:id="rId16"/>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Trong ba n¨m ®Çu sau khi hoµ b×nh lËp l¹i, §¶ng ®· chñ tr</w:t>
        <w:softHyphen/>
        <w:t>¬ng kh«i phôc nh÷ng c¬ së c«ng nghiÖp khai th¸c cò, kh«i phôc vµ ph¸t triÓn c«ng nghiÖp nhÑ; b</w:t>
        <w:softHyphen/>
        <w:t>íc qua thêi kú c¶i t¹o</w:t>
      </w:r>
    </w:p>
    <w:p>
      <w:pPr>
        <w:pStyle w:val="Ta157"/>
        <w:ind w:hanging="0"/>
        <w:rPr/>
      </w:pPr>
      <w:r>
        <w:rPr/>
        <w:t>vµ ph¸t triÓn kinh tÕ, ph¸t triÓn v¨n ho¸, §¶ng ®· chñ tr</w:t>
        <w:softHyphen/>
        <w:t>¬ng ra søc ph¸t triÓn c«ng nghiÖp s¶n xuÊt t</w:t>
        <w:softHyphen/>
        <w:t xml:space="preserve"> liÖu s¶n xuÊt ®ång thêi tiÕp tôc ®Èy m¹nh ph¸t triÓn c«ng nghiÖp s¶n xuÊt hµng tiªu dïng. Nh÷ng chñ tr</w:t>
        <w:softHyphen/>
        <w:t xml:space="preserve">¬ng ®ã lµ </w:t>
      </w:r>
      <w:r>
        <w:rPr>
          <w:i/>
        </w:rPr>
        <w:t>nh÷ng chñ tr</w:t>
        <w:softHyphen/>
        <w:t>¬ng rÊt c¬ b¶n vµ hoµn toµn ®óng.</w:t>
      </w:r>
    </w:p>
    <w:p>
      <w:pPr>
        <w:pStyle w:val="Ta157"/>
        <w:rPr/>
      </w:pPr>
      <w:r>
        <w:rPr/>
        <w:t>Tuy nhiªn, do tr×nh ®é lý luËn cña chóng ta cßn h¹n chÕ, do ch</w:t>
        <w:softHyphen/>
        <w:t>a thÊy hÕt thùc tiÔn cña n</w:t>
        <w:softHyphen/>
        <w:t>íc ta, chóng ta còng cã mét sè khuyÕt ®iÓm vµ nh</w:t>
        <w:softHyphen/>
        <w:t>îc ®iÓm vÒ l·nh ®¹o vµ chØ ®¹o ph¸t triÓn c«ng nghiÖp.</w:t>
      </w:r>
    </w:p>
    <w:p>
      <w:pPr>
        <w:pStyle w:val="Ta157"/>
        <w:rPr/>
      </w:pPr>
      <w:r>
        <w:rPr/>
        <w:t>Chóng ta chËm nhËn thøc sù chuyÓn biÕn giai ®o¹n cña c¸ch m¹ng vµ nhËn thøc ch</w:t>
        <w:softHyphen/>
        <w:t xml:space="preserve">a s©u s¾c c«ng nghiÖp ho¸ x· héi chñ nghÜa lµ nhiÖm vô trung t©m cña c¶ thêi kú qu¸ ®é tiÕn lªn chñ nghÜa x· héi vµ mÊu chèt cña nhiÖm vô Êy lµ </w:t>
        <w:softHyphen/>
        <w:t xml:space="preserve">u tiªn ph¸t triÓn c«ng nghiÖp nÆng, do ®ã, viÖc chuÈn bÞ nh÷ng ®iÒu kiÖn cÇn thiÕt cho </w:t>
        <w:softHyphen/>
        <w:t>u tiªn ph¸t triÓn c«ng nghiÖp nÆng nh</w:t>
        <w:softHyphen/>
        <w:t xml:space="preserve"> ®iÒu tra c¬ b¶n, ®µo t¹o c¸n bé vµ c«ng nh©n ch</w:t>
        <w:softHyphen/>
        <w:t>a ®</w:t>
        <w:softHyphen/>
        <w:t>îc tiÕn hµnh mét c¸ch tÝch cùc ngay tõ nh÷ng n¨m ®Çu.</w:t>
      </w:r>
    </w:p>
    <w:p>
      <w:pPr>
        <w:pStyle w:val="Ta157"/>
        <w:rPr/>
      </w:pPr>
      <w:r>
        <w:rPr/>
        <w:t>§Õn khi thÊy ®</w:t>
        <w:softHyphen/>
        <w:t>îc nhiÖm vô c«ng nghiÖp ho¸ x· héi chñ nghÜa, ®Ò ra viÖc chó träng ph¸t triÓn t</w:t>
        <w:softHyphen/>
        <w:t xml:space="preserve"> liÖu s¶n xuÊt th× chóng ta còng ch</w:t>
        <w:softHyphen/>
        <w:t>a nhËn thøc ®</w:t>
        <w:softHyphen/>
        <w:t>îc mét c¸ch s©u s¾c vµ toµn diÖn néi dung c«ng nghiÖp ho¸ x· héi chñ nghÜa cña mét n</w:t>
        <w:softHyphen/>
        <w:t>íc tiÕn th¼ng tõ tiÓu s¶n xuÊt c¸ thÓ lªn ®¹i s¶n xuÊt x· héi chñ nghÜa. V× vËy x¸c ®Þnh vÞ trÝ vµ ph</w:t>
        <w:softHyphen/>
        <w:t>¬ng h</w:t>
        <w:softHyphen/>
        <w:t>íng cña c¸c ngµnh c«ng nghiÖp nÆng kh«ng ®</w:t>
        <w:softHyphen/>
        <w:t>îc râ rµng, ch</w:t>
        <w:softHyphen/>
        <w:t>a n¾m v÷ng yªu cÇu ph¶i h</w:t>
        <w:softHyphen/>
        <w:t>íng c«ng nghiÖp trong b</w:t>
        <w:softHyphen/>
        <w:t>íc ®</w:t>
        <w:softHyphen/>
        <w:t>êng ph¸t triÓn nh»m phôc vô mét c¸ch ®¾c lùc cho n«ng nghiÖp; viÖc quan t©m vµ ph¸t huy t¸c dông cña c«ng nghiÖp ®Þa ph</w:t>
        <w:softHyphen/>
        <w:t>¬ng, vµ thñ c«ng nghiÖp, viÖc tËn dông nh÷ng lùc l</w:t>
        <w:softHyphen/>
        <w:t>îng c«ng nghiÖp ®· cã, viÖc ph¸t huy kh¶ n¨ng lao ®éng vµ tµi nguyªn cña n</w:t>
        <w:softHyphen/>
        <w:t>íc ta ch</w:t>
        <w:softHyphen/>
        <w:t>a ®</w:t>
        <w:softHyphen/>
        <w:t>îc ®Çy ®ñ.</w:t>
      </w:r>
    </w:p>
    <w:p>
      <w:pPr>
        <w:pStyle w:val="Normal"/>
        <w:rPr/>
      </w:pPr>
      <w:r>
        <w:rPr/>
        <w:t>Trong viÖc chØ ®¹o thùc hiÖn ch</w:t>
        <w:softHyphen/>
        <w:t>a lµm cho mäi ng</w:t>
        <w:softHyphen/>
        <w:t>êi thÊy c«ng nghiÖp ho¸ x· héi chñ nghÜa lµ nhiÖm vô cña toµn d©n nh»m ®em l¹i ®êi sèng Êm no h¹nh phóc cho toµn d©n; ch</w:t>
        <w:softHyphen/>
        <w:t>a gi¸o dôc s©u s¾c vµ ph¸t huy ®Çy ®ñ tinh thÇn tù lùc c¸nh sinh, cÇn kiÖm x©y dùng chñ nghÜa x· héi. Sù hiÓu biÕt thÊp kÐm vÒ kinh tÕ, kü thuËt còng nh</w:t>
        <w:softHyphen/>
        <w:t xml:space="preserve"> t</w:t>
        <w:softHyphen/>
        <w:t xml:space="preserve"> t</w:t>
        <w:softHyphen/>
        <w:t>ëng û l¹i, rôt rÌ, b¶o thñ, côc bé vµ tinh thÇn tù do thiÕu tr¸ch nhiÖm, quan ®iÓm doanh lîi thiÓn cËn ®· ¶nh h</w:t>
        <w:softHyphen/>
        <w:t>ëng kh«ng tèt ®Õn chñ tr</w:t>
        <w:softHyphen/>
        <w:t>¬ng, kÕ ho¹ch x©y dùng vµ ph¸t triÓn c«ng nghiÖp, ®Õn viÖc tÝch luü vèn.</w:t>
      </w:r>
    </w:p>
    <w:p>
      <w:pPr>
        <w:pStyle w:val="Normal"/>
        <w:rPr/>
      </w:pPr>
      <w:r>
        <w:rPr/>
        <w:t>ViÖc tæ chøc qu¶n lý c«ng nghiÖp cßn cã nhiÒu chç ch</w:t>
        <w:softHyphen/>
        <w:t>a ®</w:t>
        <w:softHyphen/>
        <w:t xml:space="preserve">îc hîp lý. ViÖc ph©n cÊp qu¶n lý tiÕn hµnh cßn chËm. Bé m¸y qu¶n lý c«ng nghiÖp ë trung </w:t>
        <w:softHyphen/>
        <w:t>¬ng tËp trung qu¸ ®«ng ng</w:t>
        <w:softHyphen/>
        <w:t>êi nh</w:t>
        <w:softHyphen/>
        <w:t>ng tæ chøc cã phÇn ph©n t¸n..., tæ chøc ë c¬ së vµ ®Þa ph</w:t>
        <w:softHyphen/>
        <w:t>¬ng cßn yÕu. T¸c phong l·nh ®¹o, lÒ lèi lµm viÖc cßn quan liªu, sù vô, ch</w:t>
        <w:softHyphen/>
        <w:t>a ®i s©u ®i s¸t, thiÕu kiÓm tra ®«n ®èc vµ thiÕu hîp t¸c chÆt chÏ.</w:t>
      </w:r>
    </w:p>
    <w:p>
      <w:pPr>
        <w:pStyle w:val="Ta157"/>
        <w:rPr>
          <w:spacing w:val="2"/>
        </w:rPr>
      </w:pPr>
      <w:r>
        <w:rPr>
          <w:spacing w:val="2"/>
        </w:rPr>
        <w:t>C«ng t¸c qu¶n lý ch</w:t>
        <w:softHyphen/>
        <w:t>a toµn diÖn, coi nhÑ qu¶n lý kü thuËt; tr×nh ®é c«ng t¸c kÕ ho¹ch, h¹ch to¸n kinh tÕ cßn thÊp. ViÖc sö dông c«ng suÊt m¸y mãc, thiÕt bÞ nguyªn liÖu, vËt liÖu, viÖc tæ chøc lao ®éng cßn nhiÒu chç bÊt hîp lý, n¨ng suÊt lao ®éng cßn thÊp, gi¸ thµnh s¶n phÈm cßn cao, chÊt l</w:t>
        <w:softHyphen/>
        <w:t>îng s¶n phÈm ch</w:t>
        <w:softHyphen/>
        <w:t>a tèt. L·ng phÝ cßn lµ hiÖn t</w:t>
        <w:softHyphen/>
        <w:t>îng phæ biÕn.</w:t>
      </w:r>
    </w:p>
    <w:p>
      <w:pPr>
        <w:pStyle w:val="Ta157"/>
        <w:rPr/>
      </w:pPr>
      <w:r>
        <w:rPr/>
        <w:t>3. Nh×n chung, nÒn kinh tÕ vµ nÒn c«ng nghiÖp miÒn B¾c n</w:t>
        <w:softHyphen/>
        <w:t>íc ta ®ang ë trong qu¸ tr×nh biÕn ®æi c¸ch m¹ng, tuy ®· cã nh÷ng chuyÓn biÕn s©u s¾c vÒ quan hÖ s¶n xuÊt, vÒ c¬ cÊu, vÒ lùc l</w:t>
        <w:softHyphen/>
        <w:t>îng s¶n xuÊt, nh</w:t>
        <w:softHyphen/>
        <w:t>ng do nÒn kinh tÕ n</w:t>
        <w:softHyphen/>
        <w:t>íc ta qu¸ l¹c hËu, thêi gian x©y dùng vµ ph¸t triÓn cßn qu¸ ng¾n nªn nh÷ng tiÕn bé ®ã míi chØ lµ b</w:t>
        <w:softHyphen/>
        <w:t>íc ®Çu. NÒn kinh tÕ vÒ c¬ b¶n vÉn cßn lµ mét nÒn kinh tÕ n«ng nghiÖp l¹c hËu, dùa trªn lao ®éng thñ c«ng; gi÷a c¸c ngµnh kinh tÕ cßn nhiÒu m©u thuÉn vµ thiÕu c©n ®èi nghiªm träng.</w:t>
      </w:r>
    </w:p>
    <w:p>
      <w:pPr>
        <w:pStyle w:val="Normal"/>
        <w:rPr/>
      </w:pPr>
      <w:r>
        <w:rPr/>
        <w:t>- C¬ së vËt chÊt vµ kü thuËt trong n«ng nghiÖp cßn qu¸ nhá yÕu, tr×nh ®é qu¶n lý hîp t¸c x· cßn non, s¶n xuÊt n«ng nghiÖp cßn thÊp kÐm. N«ng nghiÖp ch</w:t>
        <w:softHyphen/>
        <w:t>a lµm c¬ së v÷ng ch¾c cho c«ng nghiÖp ph¸t triÓn.</w:t>
      </w:r>
    </w:p>
    <w:p>
      <w:pPr>
        <w:pStyle w:val="Normal"/>
        <w:rPr/>
      </w:pPr>
      <w:r>
        <w:rPr/>
        <w:t>- C«ng nghiÖp nÆng cßn qu¸ nhá yÕu, ch</w:t>
        <w:softHyphen/>
        <w:t>a lµm ®ßn bÈy m¹nh mÏ thóc ®Èy sù ph¸t triÓn cña c¸c ngµnh kinh tÕ, ®Æc biÖt lµ n«ng nghiÖp; c«ng nghiÖp nhÑ ch</w:t>
        <w:softHyphen/>
        <w:t>a ®¸p øng ®</w:t>
        <w:softHyphen/>
        <w:t>îc nhu cÇu hµng tiªu dïng thiÕt yÕu ngµy cµng t¨ng cña nh©n d©n.</w:t>
      </w:r>
    </w:p>
    <w:p>
      <w:pPr>
        <w:pStyle w:val="Ta157"/>
        <w:spacing w:lineRule="exact" w:line="320"/>
        <w:rPr>
          <w:spacing w:val="2"/>
        </w:rPr>
      </w:pPr>
      <w:r>
        <w:rPr>
          <w:spacing w:val="2"/>
        </w:rPr>
        <w:t>- C¬ së vËt chÊt vµ kü thuËt cña c¸c ngµnh kinh tÕ kh¸c nh</w:t>
        <w:softHyphen/>
        <w:t xml:space="preserve"> x©y dùng, giao th«ng vËn t¶i, th</w:t>
        <w:softHyphen/>
        <w:t>¬ng nghiÖp vµ c¸c c¬ së nghiªn cøu vÒ khoa häc, kü thuËt, nãi chung cßn yÕu, ch</w:t>
        <w:softHyphen/>
        <w:t>a cã ®ñ ®iÒu kiÖn ®Ó phôc vô tèt viÖc ph¸t triÓn kinh tÕ vµ v¨n ho¸.</w:t>
      </w:r>
    </w:p>
    <w:p>
      <w:pPr>
        <w:pStyle w:val="Ta157"/>
        <w:rPr/>
      </w:pPr>
      <w:r>
        <w:rPr/>
        <w:t>- §éi ngò c¸n bé khoa häc kü thuËt vµ c«ng nh©n lµnh nghÒ cßn qu¸ Ýt ái. Tr×nh ®é khoa häc kü thuËt, tr×nh ®é qu¶n lý kinh tÕ vµ qu¶n lý c«ng nghiÖp cña chóng ta ch</w:t>
        <w:softHyphen/>
        <w:t>a tiÕn kÞp víi yªu cÇu cña nhiÖm vô míi.</w:t>
      </w:r>
    </w:p>
    <w:p>
      <w:pPr>
        <w:pStyle w:val="Ta157"/>
        <w:rPr/>
      </w:pPr>
      <w:r>
        <w:rPr/>
        <w:t>T×nh h×nh trªn ®©y ®ßi hái chóng ta ph¶i tÝch cùc x©y dùng c¬ së vËt chÊt vµ kü thuËt cña chñ nghÜa x· héi, ph¸t triÓn m¹nh mÏ lùc l</w:t>
        <w:softHyphen/>
        <w:t>îng s¶n xuÊt ®Ó cñng cè vµ hoµn thiÖn kh«ng ngõng quan hÖ s¶n xuÊt x· héi chñ nghÜa, t¨ng nhanh n¨ng suÊt lao ®éng x· héi; n©ng cao ®êi sèng vËt chÊt vµ v¨n ho¸ cña nh©n d©n.</w:t>
      </w:r>
    </w:p>
    <w:p>
      <w:pPr>
        <w:pStyle w:val="Normal"/>
        <w:rPr>
          <w:i/>
          <w:i/>
        </w:rPr>
      </w:pPr>
      <w:r>
        <w:rPr>
          <w:i/>
        </w:rPr>
        <w:t>NhiÖm vô vµ ph</w:t>
        <w:softHyphen/>
        <w:t>¬ng h</w:t>
        <w:softHyphen/>
        <w:t>íng c«ng nghiÖp ho¸ x· héi chñ nghÜa ë n</w:t>
        <w:softHyphen/>
        <w:t>íc ta</w:t>
      </w:r>
    </w:p>
    <w:p>
      <w:pPr>
        <w:pStyle w:val="Normal"/>
        <w:rPr/>
      </w:pPr>
      <w:r>
        <w:rPr/>
        <w:t>1.</w:t>
      </w:r>
      <w:r>
        <w:rPr>
          <w:i/>
        </w:rPr>
        <w:t xml:space="preserve"> </w:t>
      </w:r>
      <w:r>
        <w:rPr/>
        <w:t>§Ó ®Èy m¹nh c¸ch m¹ng x· héi chñ nghÜa, ®em l¹i ®êi sèng Êm no vµ h¹nh phóc cho nh©n d©n, NghÞ quyÕt §¹i héi lÇn thø III cña §¶ng ®· chØ râ: "Khi c«ng cuéc c¶i t¹o x· héi chñ nghÜa ®· giµnh ®</w:t>
        <w:softHyphen/>
        <w:t>îc th¾ng lîi quyÕt ®Þnh, chóng ta chuyÓn sang lÊy x©y dùng chñ nghÜa x· héi lµm träng t©m, thùc hiÖn c«ng nghiÖp ho¸ x· héi chñ nghÜa, ®ång thêi hoµn thµnh c«ng cuéc c¶i t¹o x· héi chñ nghÜa". V× vËy, mét nhiÖm vô to lín vµ phøc t¹p ®Æt lªn hµng ®Çu cho nh©n d©n ta hiÖn nay lµ:</w:t>
      </w:r>
    </w:p>
    <w:p>
      <w:pPr>
        <w:pStyle w:val="Normal"/>
        <w:rPr>
          <w:i/>
          <w:i/>
        </w:rPr>
      </w:pPr>
      <w:r>
        <w:rPr>
          <w:i/>
        </w:rPr>
        <w:t>Ra søc thùc hiÖn c«ng nghiÖp ho¸ x· héi chñ nghÜa, x©y dùng c¬ së vËt chÊt vµ kü thuËt cña chñ nghÜa x· héi, nh»m cñng cè quan hÖ s¶n xuÊt míi, ®Èy m¹nh s¶n xuÊt ph¸t triÓn, n©ng cao ®êi sèng vËt chÊt vµ v¨n ho¸ cña nh©n d©n vµ t¨ng c</w:t>
        <w:softHyphen/>
        <w:t>êng cñng cè quèc phßng.</w:t>
      </w:r>
    </w:p>
    <w:p>
      <w:pPr>
        <w:pStyle w:val="Ta157"/>
        <w:rPr/>
      </w:pPr>
      <w:r>
        <w:rPr/>
        <w:t>Thùc hiÖn nhiÖm vô to lín Êy, chóng ta ph¶i thÊu suèt tinh thÇn NghÞ quyÕt cña §¹i héi lÇn thø III cña §¶ng, ph¶i c¨n cø vµo ®Æc ®iÓm t×nh h×nh n</w:t>
        <w:softHyphen/>
        <w:t>íc ta vµ nh÷ng yªu cÇu cña sù nghiÖp x©y dùng chñ nghÜa x· héi ë miÒn B¾c vµ sù nghiÖp ®Êu tranh nh»m thùc hiÖn hoµ b×nh thèng nhÊt n</w:t>
        <w:softHyphen/>
        <w:t>íc nhµ ®Ó ®Þnh ra ph</w:t>
        <w:softHyphen/>
        <w:t>¬ng h</w:t>
        <w:softHyphen/>
        <w:t>íng vµ b</w:t>
        <w:softHyphen/>
        <w:t>íc ®i cña c«ng nghiÖp ho¸ x· héi chñ nghÜa mét c¸ch ®óng nhÊt, hîp lý nhÊt, theo ph</w:t>
        <w:softHyphen/>
        <w:t>¬ng ch©m "tiÕn nhanh, tiÕn m¹nh, tiÕn v÷ng ch¾c lªn chñ nghÜa x· héi".</w:t>
      </w:r>
    </w:p>
    <w:p>
      <w:pPr>
        <w:pStyle w:val="Ta157"/>
        <w:rPr/>
      </w:pPr>
      <w:r>
        <w:rPr/>
        <w:t>Chóng ta tiÕn hµnh b</w:t>
        <w:softHyphen/>
        <w:t>íc ®Çu x©y dùng c¬ së vËt chÊt vµ kü thuËt cña chñ nghÜa x· héi trong lóc nÒn kinh tÕ cña ta vÉn lµ mét nÒn kinh tÕ l¹c hËu, chñ yÕu dùa trªn lao ®éng thñ c«ng. N«ng nghiÖp vÉn cßn lµ ngµnh s¶n xuÊt lín nhÊt vµ thu hót ®¹i bé phËn søc lao ®éng cña x· héi, n«ng nghiÖp ®· ®</w:t>
        <w:softHyphen/>
        <w:t>îc hîp t¸c ho¸ nh</w:t>
        <w:softHyphen/>
        <w:t>ng c¬ së vËt chÊt vµ kü thuËt trong n«ng nghiÖp cßn qu¸ nhá yÕu, ruéng ®Êt b×nh qu©n ®Çu ng</w:t>
        <w:softHyphen/>
        <w:t>êi qu¸ Ýt; s¶n xuÊt n«ng nghiÖp ch</w:t>
        <w:softHyphen/>
        <w:t>a v÷ng ch¾c, cßn phô thuéc nhiÒu vµo thiªn nhiªn. NhÞp ®é ph¸t triÓn cña s¶n xuÊt l</w:t>
        <w:softHyphen/>
        <w:t>¬ng thùc, c©y c«ng nghiÖp vµ tØ träng n«ng s¶n hµng ho¸ trong s¶n phÈm n«ng nghiÖp, kh«ng tiÕn kÞp nhu cÇu t¨ng lªn nhanh chãng cña nh©n d©n vµ cña sù ph¸t triÓn kinh tÕ. ViÖc cñng cè quan hÖ s¶n xuÊt míi trong n«ng nghiÖp còng ®ang ®ßi hái ph¶i ph¸t triÓn m¹nh mÏ lùc l</w:t>
        <w:softHyphen/>
        <w:t>îng s¶n xuÊt. Sù nghiÖp x©y dùng chñ nghÜa x· héi còng nh</w:t>
        <w:softHyphen/>
        <w:t xml:space="preserve"> sù nghiÖp ®Êu tranh nh»m hoµ b×nh thèng nhÊt n</w:t>
        <w:softHyphen/>
        <w:t>íc nhµ yªu cÇu ph¶i n©ng cao ®êi sèng cña nh©n d©n, mµ d©n sè th× t¨ng lªn nhanh chãng. H¬n n÷a viÖc ®Èy m¹nh c«ng cuéc c«ng nghiÖp ho¸ x· héi chñ nghÜa ®ßi hái khèi l</w:t>
        <w:softHyphen/>
        <w:t>îng l</w:t>
        <w:softHyphen/>
        <w:t>¬ng thùc, thùc phÈm vµ hµng tiªu dïng ph¶i t¨ng lªn thÝch ®¸ng víi sù t¨ng lªn nhanh chãng cña t</w:t>
        <w:softHyphen/>
        <w:t xml:space="preserve"> liÖu s¶n xuÊt. Trong khi ®ã nÒn c«ng nghiÖp, nhÊt lµ c«ng nghiÖp nÆng n</w:t>
        <w:softHyphen/>
        <w:t>íc ta cßn qu¸ nhá yÕu ch</w:t>
        <w:softHyphen/>
        <w:t>a ®ñ søc trang bÞ kü thuËt cho c¸c ngµnh kinh tÕ. T×nh h×nh trªn ®©y ®ßi hái chóng ta ph¶i ph¸t triÓn m¹nh mÏ n«</w:t>
      </w:r>
      <w:r>
        <w:rPr>
          <w:spacing w:val="-2"/>
        </w:rPr>
        <w:t>ng nghiÖp vµ c«ng nghiÖp nhÑ ®Ó kÞp thêi ®¸p øng ®</w:t>
        <w:softHyphen/>
        <w:t>îc nhu cÇu t¨ng lªn nhanh chãng cña nh©n d©n vµ cña sù nghiÖp c«ng nghiÖp ho¸ n</w:t>
        <w:softHyphen/>
        <w:t>íc nhµ. Nh</w:t>
        <w:softHyphen/>
        <w:t>ng ®Ó t¹o ®</w:t>
        <w:softHyphen/>
        <w:t>îc ®iÒu kiÖn thóc ®Èy n«ng nghiÖp vµ c«ng nghiÖp nhÑ ph¸t triÓn m¹nh mÏ trong thêi gian tr</w:t>
        <w:softHyphen/>
        <w:t>íc m¾t còng nh</w:t>
        <w:softHyphen/>
        <w:t xml:space="preserve"> vÒ l©u dµi th× ph¶i </w:t>
        <w:softHyphen/>
        <w:t>u tiªn ph¸t triÓn c«ng nghiÖp nÆng. §ång thêi cÇn më réng sù t</w:t>
        <w:softHyphen/>
        <w:t>¬ng trî vµ hîp t¸c gi÷a n</w:t>
        <w:softHyphen/>
        <w:t>íc ta vµ c¸c n</w:t>
        <w:softHyphen/>
        <w:t>íc x· héi chñ nghÜa anh em ®Ó gi¶i quyÕt sím nh÷ng yªu cÇu trang bÞ kü thuËt mµ sù ph¸t triÓn cña n«ng nghiÖp vµ c«ng nghiÖp ®ßi hái cÊp b¸ch nh</w:t>
        <w:softHyphen/>
        <w:t>ng trong n</w:t>
        <w:softHyphen/>
        <w:t>íc ch</w:t>
        <w:softHyphen/>
        <w:t>a cã kh¶ n¨ng gi¶i</w:t>
      </w:r>
      <w:r>
        <w:rPr/>
        <w:t xml:space="preserve"> quyÕt.</w:t>
      </w:r>
    </w:p>
    <w:p>
      <w:pPr>
        <w:pStyle w:val="Normal"/>
        <w:rPr/>
      </w:pPr>
      <w:r>
        <w:rPr/>
        <w:t>MiÒn B¾c n</w:t>
        <w:softHyphen/>
        <w:t>íc ta tiÕn tõ tiÓu s¶n xuÊt c¸ thÓ lªn ®¹i s¶n xuÊt x· héi chñ nghÜa, c«ng nghiÖp ho¸ x· héi chñ nghÜa lµ mét qu¸ tr×nh c¸ch m¹ng kü thuËt, tõng b</w:t>
        <w:softHyphen/>
        <w:t>íc trang bÞ kü thuËt míi vµ c¶i t¹o kü thuËt cho tÊt c¶ c¸c ngµnh kinh tÕ quèc d©n. Cuéc c¸ch m¹ng kü thuËt ®ã mét mÆt tiÕn th¼ng ngay lªn c¬ khÝ hiÖn ®¹i, mÆt kh¸c tiÕn tõ thñ c«ng lªn nöa c¬ khÝ vµ c¬ khÝ hoÆc tõ nöa c¬ khÝ lªn c¬ khÝ. Cuéc c¸ch m¹ng kü thuËt ®ã qua b</w:t>
        <w:softHyphen/>
        <w:t>íc c¬ khÝ ho¸ lµ chÝnh vµ cã tõng phÇn nöa tù ®éng ho¸, ®ång thêi ph¶i chuÈn bÞ ®iÒu kiÖn ®Ó tiÕn lªn nh÷ng b</w:t>
        <w:softHyphen/>
        <w:t>íc ph¸t triÓn míi cña kü thuËt tiªn tiÕn.</w:t>
      </w:r>
    </w:p>
    <w:p>
      <w:pPr>
        <w:pStyle w:val="Ta157"/>
        <w:rPr/>
      </w:pPr>
      <w:r>
        <w:rPr/>
        <w:t>§</w:t>
        <w:softHyphen/>
        <w:t>êng lèi tÝch luü cña chóng ta ®Ó c«ng nghiÖp ho¸ x· héi chñ nghÜa lµ lµm thÕ nµo mçi b</w:t>
        <w:softHyphen/>
        <w:t>íc x©y dùng vµ ph¸t triÓn c«ng nghiÖp lµ mçi b</w:t>
        <w:softHyphen/>
        <w:t>íc dïng lùc l</w:t>
        <w:softHyphen/>
        <w:t>îng c«ng nghiÖp t¸c ®éng vµo toµn bé nÒn kinh tÕ quèc d©n nh»m sö dông hîp lý nhÊt søc lao ®éng dåi dµo vµ tµi nguyªn phong phó cña ®Êt n</w:t>
        <w:softHyphen/>
        <w:t>íc ta, thùc hiÖn sù ph©n c«ng míi vÒ lao ®éng x· héi, t¨ng nhanh cña c¶i x· héi. §Æc biÖt lµ sö dông hîp lý khèi l</w:t>
        <w:softHyphen/>
        <w:t>îng søc lao ®éng rÊt lín ë n«ng th«n ®ång b»ng ®Èy m¹nh khai th¸c c¸c nguån tµi nguyªn ë miÒn nói vµ miÒn biÓn.</w:t>
      </w:r>
    </w:p>
    <w:p>
      <w:pPr>
        <w:pStyle w:val="Ta157"/>
        <w:rPr>
          <w:spacing w:val="4"/>
        </w:rPr>
      </w:pPr>
      <w:r>
        <w:rPr>
          <w:spacing w:val="4"/>
        </w:rPr>
        <w:t>Chóng ta cÇn ra søc ph¸t huy tinh thÇn tù lùc c¸nh sinh tËn dông mäi kh¶ n¨ng trong n</w:t>
        <w:softHyphen/>
        <w:t>íc ®Ó x©y dùng vµ trang bÞ cho c¸c ngµnh kinh tÕ quèc d©n, vµ tÝch cùc sö dông sù gióp ®ì cña c¸c n</w:t>
        <w:softHyphen/>
        <w:t>íc anh em ®Ó x©y dùng nÒn kinh tÕ tù chñ lµm c¬ së cho nÒn ®éc lËp cña n</w:t>
        <w:softHyphen/>
        <w:t>íc nhµ, më réng h¬n n÷a sù ph©n c«ng vµ hîp t¸c quèc tÕ, gãp phÇn tÝch cùc cña n</w:t>
        <w:softHyphen/>
        <w:t>íc ta trong viÖc t¨ng c</w:t>
        <w:softHyphen/>
        <w:t>êng lùc l</w:t>
        <w:softHyphen/>
        <w:t>îng cña toµn phe x· héi chñ nghÜa.</w:t>
      </w:r>
    </w:p>
    <w:p>
      <w:pPr>
        <w:pStyle w:val="Normal"/>
        <w:rPr/>
      </w:pPr>
      <w:r>
        <w:rPr/>
        <w:t xml:space="preserve">XuÊt ph¸t tõ t×nh h×nh vµ yªu cÇu trªn ®©y, trong kho¶ng 10 n¨m ®Çu, chóng ta ph¶i phÊn ®Êu </w:t>
      </w:r>
      <w:r>
        <w:rPr>
          <w:i/>
        </w:rPr>
        <w:t>thùc hiÖn mét sù chuyÓn biÕn c¨n b¶n trong nÒn kinh tÕ quèc d©n, tiÕn hµnh trang bÞ c¬ khÝ vµ nöa c¬ khÝ mét c¸ch phæ biÕn, xo¸ bá t×nh tr¹ng thñ c«ng l¹c hËu l©u ®êi vµ t×nh tr¹ng mÊt c©n ®èi nghiªm träng hiÖn nay trong c¸c ngµnh s¶n xuÊt, b¶o ®¶m cho n«ng nghiÖp, c«ng nghiÖp vµ c¸c ngµnh kinh tÕ kh¸c ph¸t triÓn nhÞp nhµng vµ m¹nh mÏ, b¶o ®¶m gi¶i quyÕt mét c¸ch c¨n b¶n nh÷ng nhu cÇu th«ng th</w:t>
        <w:softHyphen/>
        <w:t xml:space="preserve">êng cña nh©n d©n vÒ ¨n, mÆc, b¶o vÖ søc khoÎ, häc tËp, cã thªm nhµ ë, vµ chuÈn bÞ mäi mÆt vÒ vËt chÊt, kü thuËt, c¸n bé, c«ng nh©n... </w:t>
      </w:r>
      <w:r>
        <w:rPr/>
        <w:t>®Ó tiÕp tôc ph¸t triÓn kinh tÕ toµn diÖn, m¹nh mÏ vµ v÷ng ch¾c.</w:t>
      </w:r>
    </w:p>
    <w:p>
      <w:pPr>
        <w:pStyle w:val="Normal"/>
        <w:rPr/>
      </w:pPr>
      <w:r>
        <w:rPr/>
        <w:t>Trªn c¬ së ®ã, chóng ta sÏ tiÕn lªn x©y dùng nÒn c«ng nghiÖp t</w:t>
        <w:softHyphen/>
        <w:t>¬ng ®èi hoµn chØnh, cñng cè vµ ph¸t triÓn nÒn kinh tÕ tù chñ cña n</w:t>
        <w:softHyphen/>
        <w:t>íc ta, hoµn thµnh x©y dùng c¬ së vËt chÊt vµ kü thuËt cña chñ nghÜa x· héi, lµm cho nÒn kinh tÕ nãi chung vµ nÒn c«ng nghiÖp nãi riªng ®</w:t>
        <w:softHyphen/>
        <w:t>îc ph¸t triÓn toµn diÖn, phï hîp víi ®Æc ®iÓm cña n</w:t>
        <w:softHyphen/>
        <w:t>íc ta vµ phï hîp víi sù ph©n c«ng hîp t¸c trong phe x· héi chñ nghÜa, b¶o ®¶m cho nh©n d©n ta mét cuéc sèng Êm no vµ h¹nh phóc, lµm cho chñ nghÜa x· héi toµn th¾ng ë n</w:t>
        <w:softHyphen/>
        <w:t>íc ta.</w:t>
      </w:r>
    </w:p>
    <w:p>
      <w:pPr>
        <w:pStyle w:val="Ta157"/>
        <w:rPr/>
      </w:pPr>
      <w:r>
        <w:rPr/>
        <w:t>2. §Ó b¶o ®¶m thùc hiÖn th¾ng lîi nhiÖm vô trªn ®©y vÒ x©y dùng c¬ së vËt chÊt vµ kü thuËt cña chñ nghÜa x· héi, chóng ta ph¶i ra søc chÊp hµnh ®óng ®¾n chñ tr</w:t>
        <w:softHyphen/>
        <w:t xml:space="preserve">¬ng c«ng nghiÖp ho¸ x· héi chñ nghÜa do §¹i héi lÇn thø III cña §¶ng ®· ®Ò ra lµ: "X©y dùng mét nÒn kinh tÕ x· héi chñ nghÜa c©n ®èi vµ hiÖn ®¹i, kÕt hîp c«ng nghiÖp víi n«ng nghiÖp, lÊy c«ng nghiÖp nÆng lµm nÒn t¶ng, </w:t>
        <w:softHyphen/>
        <w:t>u tiªn ph¸t triÓn c«ng nghiÖp nÆng mét c¸ch hîp lý, ®ång thêi ra søc ph¸t triÓn n«ng nghiÖp vµ c«ng nghiÖp nhÑ, nh»m biÕn n</w:t>
        <w:softHyphen/>
        <w:t>íc ta tõ mét n</w:t>
        <w:softHyphen/>
        <w:t>íc n«ng nghiÖp l¹c hËu trë thµnh mét n</w:t>
        <w:softHyphen/>
        <w:t>íc cã c«ng nghiÖp hiÖn ®¹i vµ n«ng nghiÖp hiÖn ®¹i".</w:t>
      </w:r>
    </w:p>
    <w:p>
      <w:pPr>
        <w:pStyle w:val="Normal"/>
        <w:rPr/>
      </w:pPr>
      <w:r>
        <w:rPr/>
        <w:t>Dùa theo chñ tr</w:t>
        <w:softHyphen/>
        <w:t>¬ng Êy, ph</w:t>
        <w:softHyphen/>
        <w:t>¬ng h</w:t>
        <w:softHyphen/>
        <w:t>íng chung vÒ x©y dùng vµ ph¸t triÓn c«ng nghiÖp ë n</w:t>
        <w:softHyphen/>
        <w:t>íc ta lµ:</w:t>
      </w:r>
    </w:p>
    <w:p>
      <w:pPr>
        <w:pStyle w:val="Normal"/>
        <w:rPr/>
      </w:pPr>
      <w:r>
        <w:rPr/>
        <w:t xml:space="preserve">a) </w:t>
      </w:r>
      <w:r>
        <w:rPr>
          <w:rFonts w:cs=".VnCentury SchoolbookH" w:ascii=".VnCentury SchoolbookH" w:hAnsi=".VnCentury SchoolbookH"/>
          <w:i/>
        </w:rPr>
        <w:softHyphen/>
      </w:r>
      <w:r>
        <w:rPr>
          <w:i/>
        </w:rPr>
        <w:t xml:space="preserve">u tiªn ph¸t triÓn c«ng nghiÖp nÆng mét c¸ch hîp lý. </w:t>
      </w:r>
      <w:r>
        <w:rPr/>
        <w:t>C«ng nghiÖp nÆng lµ nÒn t¶ng cña nÒn kinh tÕ x· héi chñ nghÜa, lµ c¬ së ®Ó trang bÞ kü thuËt hiÖn ®¹i cho c¸c ngµnh kinh tÕ quèc d©n.</w:t>
      </w:r>
    </w:p>
    <w:p>
      <w:pPr>
        <w:pStyle w:val="Normal"/>
        <w:rPr/>
      </w:pPr>
      <w:r>
        <w:rPr/>
        <w:t>C¬ cÊu cña hÖ thèng c«ng nghiÖp nÆng lµ bao gåm nh÷ng ngµnh chñ yÕu mµ n</w:t>
        <w:softHyphen/>
        <w:t>íc ta nhÊt thiÕt ph¶i x©y dùng, nh</w:t>
        <w:softHyphen/>
        <w:t>: ®iÖn lùc, nhiªn liÖu, c¬ khÝ, luyÖn kim, ho¸ chÊt, vËt liÖu x©y dùng. Nh</w:t>
        <w:softHyphen/>
        <w:t>ng trong mçi ngµnh lín Êy, chóng ta kh«ng nhÊt thiÕt ph¶i x©y dùng tÊt c¶ c¸c ngµnh s¶n xuÊt ®ñ c¸c lo¹i s¶n phÈm. Trong viÖc ph¸t triÓn c¸c ngµnh c«ng nghiÖp nÆng, cÇn ph¶i lÊy ngµnh chÕ t¹o c¬ khÝ lµm trung t©m, b¶o ®¶m cho ®iÖn lùc ®i tr</w:t>
        <w:softHyphen/>
        <w:t>íc mét b</w:t>
        <w:softHyphen/>
        <w:t>íc, vµ chó träng x©y dùng nh÷ng c¬ së cã t¸c dông trùc tiÕp phôc vô cho n«ng nghiÖp vµ c«ng nghiÖp nhÑ ®Ó gi¶i quyÕt tèt vÊn ®Ò ¨n, mÆc cña nh©n d©n ta, ®ång thêi ph¶i qu¸n triÖt ph</w:t>
        <w:softHyphen/>
        <w:t>¬ng ch©m kÕt hîp x©y dùng kinh tÕ víi cñng cè quèc phßng.</w:t>
      </w:r>
    </w:p>
    <w:p>
      <w:pPr>
        <w:pStyle w:val="Ta157"/>
        <w:rPr/>
      </w:pPr>
      <w:r>
        <w:rPr/>
        <w:t>Trong viÖc ph¸t triÓn c«ng nghiÖp nÆng th× lÊy viÖc x©y dùng nh÷ng xÝ nghiÖp míi quy m« t</w:t>
        <w:softHyphen/>
        <w:t>¬ng ®èi lín, kü thuËt hiÖn ®¹i lµ chÝnh; ®ång thêi rÊt coi träng sö dông tèt, c¶i tiÕn trang bÞ, më réng nh÷ng c¬ së c«ng nghiÖp ®Þa ph</w:t>
        <w:softHyphen/>
        <w:t>¬ng, vµ x©y dùng nh÷ng xÝ nghiÖp quy m« võa vµ nhá tèn Ýt vèn, ®</w:t>
        <w:softHyphen/>
        <w:t>a vµo s¶n xuÊt nhanh, kÞp thêi phôc vô cho nhu cÇu c¶i t¹o kü thuËt c¸c ngµnh kinh tÕ quèc d©n vµ sö dông hîp lý lao ®éng vµ khai th¸c tµi nguyªn n</w:t>
        <w:softHyphen/>
        <w:t>íc ta. Tèc ®é ph¸t triÓn c«ng nghiÖp nÆng nãi chung ph¶i cao h¬n, nh</w:t>
        <w:softHyphen/>
        <w:t>ng ph¶i gi÷ v÷ng sù ph¸t triÓn c©n ®èi nhÞp nhµng víi n«ng nghiÖp vµ c«ng nghiÖp nhÑ vµ c¸c ngµnh kinh tÕ kh¸c.</w:t>
      </w:r>
    </w:p>
    <w:p>
      <w:pPr>
        <w:pStyle w:val="Normal"/>
        <w:rPr/>
      </w:pPr>
      <w:r>
        <w:rPr/>
        <w:t>CÇn nghiªn cøu nh÷ng h×nh thøc thÝch hîp ®Ó t¨ng c</w:t>
        <w:softHyphen/>
        <w:t>êng h¬n n÷a sù hîp t¸c gi÷a n</w:t>
        <w:softHyphen/>
        <w:t>íc ta víi c¸c n</w:t>
        <w:softHyphen/>
        <w:t>íc anh em trong viÖc x©y dùng, ph¸t triÓn c«ng nghiÖp nÆng, ®Èy m¹nh khai th¸c c¸c nguån tµi nguyªn phong phó cña n</w:t>
        <w:softHyphen/>
        <w:t>íc ta.</w:t>
      </w:r>
    </w:p>
    <w:p>
      <w:pPr>
        <w:pStyle w:val="Normal"/>
        <w:rPr/>
      </w:pPr>
      <w:r>
        <w:rPr/>
        <w:t xml:space="preserve">b) </w:t>
      </w:r>
      <w:r>
        <w:rPr>
          <w:i/>
        </w:rPr>
        <w:t>KÕt hîp chÆt chÏ ph¸t triÓn c«ng nghiÖp víi ph¸t triÓn n«ng nghiÖp</w:t>
      </w:r>
    </w:p>
    <w:p>
      <w:pPr>
        <w:pStyle w:val="Tacongang"/>
        <w:rPr/>
      </w:pPr>
      <w:r>
        <w:rPr/>
        <w:t>C«ng nghiÖp vµ n«ng nghiÖp quan hÖ mËt thiÕt víi nhau. NÕu c«ng nghiÖp - tr</w:t>
        <w:softHyphen/>
        <w:t>íc hÕt lµ c«ng nghiÖp nÆng - lµ nÒn t¶ng cña nÒn kinh tÕ quèc d©n th× n«ng nghiÖp lµ c¬ së ®Ó ph¸t triÓn c«ng nghiÖp. C«ng nghiÖp vµ n«ng nghiÖp cã ph¸t triÓn nhÞp nhµng vµ c©n ®èi víi nhau th× c«ng cuéc c«ng nghiÖp ho¸ x· héi chñ nghÜa, x©y dùng c¬ së vËt chÊt vµ kü thuËt cña chñ nghÜa x· héi míi tiÕn hµnh ®</w:t>
        <w:softHyphen/>
        <w:t>îc nhanh chãng vµ v÷ng ch¾c.</w:t>
      </w:r>
    </w:p>
    <w:p>
      <w:pPr>
        <w:pStyle w:val="Normal"/>
        <w:rPr/>
      </w:pPr>
      <w:r>
        <w:rPr/>
        <w:t>C«ng nghiÖp cÇn ph¸t huy nh÷ng kh¶ n¨ng hiÖn cã vµ tÝch cùc x©y dùng, ph¸t triÓn nh÷ng c¬ së c«ng nghiÖp nÆng cÇn thiÕt ®Ó phôc vô kÞp thêi cuéc c¸ch m¹ng kü thuËt trong n«ng nghiÖp vÒ c¸c mÆt thuû lîi, ph©n bãn, c«ng cô s¶n xuÊt..., trang bÞ kü thuËt cho n«ng nghiÖp nh»m thóc ®Èy n«ng nghiÖp ph¸t triÓn tõng b</w:t>
        <w:softHyphen/>
        <w:t>íc v÷ng ch¾c.</w:t>
      </w:r>
    </w:p>
    <w:p>
      <w:pPr>
        <w:pStyle w:val="Ta157"/>
        <w:rPr/>
      </w:pPr>
      <w:r>
        <w:rPr/>
        <w:t>Ng</w:t>
        <w:softHyphen/>
        <w:t>îc l¹i, n«ng nghiÖp ph¶i ph¸t triÓn mét c¸ch toµn diÖn, m¹nh mÏ th× míi t¨ng thªm khèi l</w:t>
        <w:softHyphen/>
        <w:t>îng n«ng s¶n hµng ho¸ vµ më réng thÞ tr</w:t>
        <w:softHyphen/>
        <w:t>êng tiªu thô s¶n phÈm c«ng nghiÖp, b¶o ®¶m l</w:t>
        <w:softHyphen/>
        <w:t>¬ng thùc cho nh©n d©n, vµ ®Æc biÖt lµ l</w:t>
        <w:softHyphen/>
        <w:t>¬ng thùc cho c«ng nh©n vµ nh©n d©n kh«ng s¶n xuÊt l</w:t>
        <w:softHyphen/>
        <w:t>¬ng thùc, b¶o ®¶m nguyªn liÖu cho c«ng nghiÖp nhÑ, nh©n c«ng cho c«ng nghiÖp, nãi chung lµ b¶o ®¶m më réng vµ ®iÒu chØnh mét c¸ch cã lîi sù ph©n c«ng lao ®éng x· héi, t¨ng n¨ng suÊt lao ®éng x· héi, t¨ng tÝch luü x· héi chñ nghÜa, tøc lµ t¹o ®iÒu kiÖn tèt cho c«ng nghiÖp ph¸t triÓn. Vµ nh</w:t>
        <w:softHyphen/>
        <w:t xml:space="preserve"> thÕ c«ng nghiÖp vµ n«ng nghiÖp thóc ®Èy lÉn nhau cïng ph¸t triÓn, cïng tiÕn lªn. Nh</w:t>
        <w:softHyphen/>
        <w:t>ng ph¶i b¶o ®¶m cho c«ng nghiÖp ®i tr</w:t>
        <w:softHyphen/>
        <w:t>íc mét b</w:t>
        <w:softHyphen/>
        <w:t>íc th× míi phôc vô ®¾c lùc cho n«ng nghiÖp.</w:t>
      </w:r>
    </w:p>
    <w:p>
      <w:pPr>
        <w:pStyle w:val="Normal"/>
        <w:rPr/>
      </w:pPr>
      <w:r>
        <w:rPr/>
        <w:t xml:space="preserve">c) </w:t>
      </w:r>
      <w:r>
        <w:rPr>
          <w:i/>
        </w:rPr>
        <w:t xml:space="preserve">Ra søc ph¸t triÓn c«ng nghiÖp nhÑ, song song víi viÖc </w:t>
        <w:softHyphen/>
        <w:t>u tiªn ph¸t triÓn c«ng nghiÖp nÆng</w:t>
      </w:r>
    </w:p>
    <w:p>
      <w:pPr>
        <w:pStyle w:val="Normal"/>
        <w:rPr/>
      </w:pPr>
      <w:r>
        <w:rPr/>
        <w:t>CÇn ph¶i b¶o ®¶m cho c«ng nghiÖp nhÑ vµ c«ng nghiÖp nÆng ph¸t triÓn víi mét tØ lÖ thÝch ®¸ng th× míi cã thÓ b¶o ®¶m sù ph¸t triÓn nhanh chãng vµ v÷ng ch¾c cña c«ng nghiÖp. Trong ®iÒu kiÖn cã sù t</w:t>
        <w:softHyphen/>
        <w:t>¬ng trî vµ hîp t¸c víi c¸c n</w:t>
        <w:softHyphen/>
        <w:t>íc anh em, chóng ta cã kh¶ n¨ng sím ph¸t triÓn c«ng nghiÖp nhÑ mét c¸ch m¹nh mÏ.</w:t>
      </w:r>
    </w:p>
    <w:p>
      <w:pPr>
        <w:pStyle w:val="Normal"/>
        <w:rPr/>
      </w:pPr>
      <w:r>
        <w:rPr/>
        <w:t>Ph</w:t>
        <w:softHyphen/>
        <w:t>¬ng h</w:t>
        <w:softHyphen/>
        <w:t>íng chung vÒ ph¸t triÓn c«ng nghiÖp nhÑ lµ: tr</w:t>
        <w:softHyphen/>
        <w:t>íc hÕt b¶o ®¶m c¸c nhu cÇu tiªu dïng th«ng th</w:t>
        <w:softHyphen/>
        <w:t>êng ngµy cµng t¨ng cña nh©n d©n, tiÕn lªn gi¶i quyÕt nh÷ng nhu cÇu tiªu dïng víi chÊt l</w:t>
        <w:softHyphen/>
        <w:t>îng cao h¬n, vµ ra søc më réng xuÊt khÈu. Ph¶i tÝch cùc c¶i tiÕn vµ n©ng cao phÈm chÊt, t¨ng thªm mÆt hµng, t¨ng n¨ng suÊt lao ®éng, h¹ gi¸ thµnh. CÇn ®Æc biÖt chó träng ph¸t triÓn c¸c ngµnh thùc phÈm, dÖt, chÕ biÕn gç, chÕ biÕn c¸c ®Æc s¶n cña vïng nhiÖt ®íi lµ nh÷ng ngµnh mµ ta cã nguyªn liÖu dåi dµo.</w:t>
      </w:r>
    </w:p>
    <w:p>
      <w:pPr>
        <w:pStyle w:val="Ta157"/>
        <w:spacing w:lineRule="exact" w:line="320"/>
        <w:rPr/>
      </w:pPr>
      <w:r>
        <w:rPr/>
        <w:t>Ph¶i ph¸t triÓn m¹nh nh÷ng c¬ së s¶n xuÊt nhá vµ tËn dông kh¶ n¨ng cña hîp t¸c x· thñ c«ng nghiÖp. §ång thêi tuú theo yªu cÇu mµ x©y dùng nh÷ng xÝ nghiÖp míi, kü thuËt hiÖn ®¹i.</w:t>
      </w:r>
    </w:p>
    <w:p>
      <w:pPr>
        <w:pStyle w:val="Ta157"/>
        <w:rPr/>
      </w:pPr>
      <w:r>
        <w:rPr/>
        <w:t>Ph¶i cã chÝnh s¸ch toµn diÖn ®Ó gi¶i quyÕt vÊn ®Ò nguyªn liÖu, bao gåm c¶ ®Èy m¹nh s¶n xuÊt trong n</w:t>
        <w:softHyphen/>
        <w:t>íc, tiªu dïng hîp lý, tiÕt kiÖm vµ më réng trao ®æi víi bªn ngoµi... CÇn cã quy ho¹ch t¹o ra nh÷ng vïng réng lín chuyªn trång c©y c«ng nghiÖp vµ ®Èy m¹nh viÖc trång d©u nu«i t»m; mÆt kh¸c ph¶i tÝch cùc x©y dùng nh÷ng c¬ së c«ng nghiÖp s¶n xuÊt nguyªn liÖu cho c«ng nghiÖp nhÑ, trong ®ã ph¶i ®Æc biÖt chó träng gi¶i quyÕt sím nguyªn liÖu cho ngµnh dÖt. CÇn nghiªn cøu sö dông tæng hîp c¸c lo¹i nguyªn liÖu ®Ó s¶n xuÊt nhiÒu mÆt hµng bÒn ch¾c, rÎ tiÒn.</w:t>
      </w:r>
    </w:p>
    <w:p>
      <w:pPr>
        <w:pStyle w:val="Normal"/>
        <w:rPr/>
      </w:pPr>
      <w:r>
        <w:rPr/>
        <w:t xml:space="preserve">d) </w:t>
      </w:r>
      <w:r>
        <w:rPr>
          <w:i/>
        </w:rPr>
        <w:t xml:space="preserve">Ra søc ph¸t triÓn c«ng nghiÖp trung </w:t>
        <w:softHyphen/>
        <w:t>¬ng, ®ång thêi ®Èy m¹nh ph¸t triÓn c«ng nghiÖp ®Þa ph</w:t>
        <w:softHyphen/>
        <w:t>¬ng; kÕt hîp xÝ nghiÖp quy m« võa vµ nhá; kÕt hîp kü thuËt hiÖn ®¹i víi kü thuËt th« s¬</w:t>
      </w:r>
    </w:p>
    <w:p>
      <w:pPr>
        <w:pStyle w:val="Ta157"/>
        <w:rPr/>
      </w:pPr>
      <w:r>
        <w:rPr/>
        <w:t>Trong qu¸ tr×nh c«ng nghiÖp ho¸ x· héi chñ nghÜa, nhê cã sù t</w:t>
        <w:softHyphen/>
        <w:t>¬ng trî vµ hîp t¸c víi c¸c n</w:t>
        <w:softHyphen/>
        <w:t>íc anh em, chóng ta cã thÓ vµ cÇn x©y dùng nh÷ng xÝ nghiÖp quy m« võa vµ lín kü thuËt hiÖn ®¹i, lµm thµnh bé x</w:t>
        <w:softHyphen/>
        <w:t>¬ng sèng cña nÒn kinh tÕ n</w:t>
        <w:softHyphen/>
        <w:t>íc ta. Nh</w:t>
        <w:softHyphen/>
        <w:t>ng trong ®iÒu kiÖn n</w:t>
        <w:softHyphen/>
        <w:t>íc ta, s¶n xuÊt thñ c«ng nghiÖp vµ s¶n xuÊt nöa c¬ khÝ cßn gi÷ mét vai trß rÊt quan träng. Cho nªn cÇn ph¶i tËn dông kh¶ n¨ng kü thuËt s½n cã, ph¸t triÓn m¹nh mÏ c«ng nghiÖp ®Þa ph</w:t>
        <w:softHyphen/>
        <w:t>¬ng, x©y dùng nh÷ng c¬ së c«ng nghiÖp quy m« võa vµ nhá kü thuËt nöa c¬ khÝ, cßn gi÷ mét vai trß rÊt quan träng, ph¸t triÓn m¹nh mÏ s¶n xuÊt thñ c«ng nghiÖp vµ nghÒ phô cña n«ng d©n. Cã lµm nh</w:t>
        <w:softHyphen/>
        <w:t xml:space="preserve"> thÕ th× trong qu¸ tr×nh tiÕn lªn hiÖn ®¹i ho¸ nÒn kinh tÕ quèc d©n chóng ta míi cã thÓ ph¸t huy hÕt mäi nh©n tè tÝch cùc hiÖn cã trong nÒn kinh tÕ, sö dông hîp lý søc lao ®éng cña nh©n d©n vµ c¸c nguån tµi nguyªn cña n</w:t>
        <w:softHyphen/>
        <w:t>íc ta, ®ång thêi míi ®¸p øng ®</w:t>
        <w:softHyphen/>
        <w:t>îc nhu cÇu to lín vµ cÊp b¸ch cña nh©n d©n vµ cña sù ph¸t triÓn kinh tÕ.</w:t>
      </w:r>
    </w:p>
    <w:p>
      <w:pPr>
        <w:pStyle w:val="Ta157"/>
        <w:rPr/>
      </w:pPr>
      <w:r>
        <w:rPr/>
        <w:t>Ph</w:t>
        <w:softHyphen/>
        <w:t>¬ng h</w:t>
        <w:softHyphen/>
        <w:t>íng ph¸t triÓn c«ng nghiÖp ®Þa ph</w:t>
        <w:softHyphen/>
        <w:t>¬ng vµ thñ c«ng nghiÖp lµ tËn dông søc lao ®éng, mäi nguån vèn vµ nguyªn liÖu cña ®Þa ph</w:t>
        <w:softHyphen/>
        <w:t>¬ng ®Ó tÝch cùc phôc vô s¶n xuÊt, phôc vô x©y dùng cña ®Þa ph</w:t>
        <w:softHyphen/>
        <w:t>¬ng, phôc vô nhu cÇu tiªu dïng cña nh©n d©n trong ®Þa ph</w:t>
        <w:softHyphen/>
        <w:t>¬ng, c¸c ®Þa ph</w:t>
        <w:softHyphen/>
        <w:t>¬ng l©n cËn vµ mét phÇn cho toµn quèc, vµ gãp phÇn ®Èy m¹nh xuÊt khÈu. Trªn c¬ së Êy, t¨ng c</w:t>
        <w:softHyphen/>
        <w:t>êng tÝch luü vèn, dÇn dÇn c¶i tiÕn kü thuËt, c¶i tiÕn vµ t¨ng thªm thiÕt bÞ, n©ng cao tr×nh ®é kü thuËt s¶n xuÊt, më réng quy m« cña xÝ nghiÖp.</w:t>
      </w:r>
    </w:p>
    <w:p>
      <w:pPr>
        <w:pStyle w:val="Normal"/>
        <w:rPr/>
      </w:pPr>
      <w:r>
        <w:rPr/>
        <w:t>Con ®</w:t>
        <w:softHyphen/>
        <w:t>êng tiÕn lªn cña hîp t¸c x· thñ c«ng nghiÖp lµ dùa trªn c¬ së ph¸t triÓn s¶n xuÊt, c¶i tiÕn vµ t¨ng c</w:t>
        <w:softHyphen/>
        <w:t>êng thiÕt bÞ, ®</w:t>
        <w:softHyphen/>
        <w:t>a hîp t¸c x· bËc thÊp lªn bËc cao vµ ®</w:t>
        <w:softHyphen/>
        <w:t>a s¶n xuÊt tõ thñ c«ng lªn nöa c¬ khÝ vµ c¬ khÝ. Trong qu¸ tr×nh Êy, tuú theo yªu cÇu vÒ tæ chøc lao ®éng vµ tuú theo tÝnh chÊt kü thuËt s¶n xuÊt, cña tõng ngµnh nghÒ, cÇn s¾p xÕp mét c¸ch thÝch hîp quy m« vµ møc ®é s¶n xuÊt tËp trung cña c¸c hîp t¸c x·. §èi víi mét sè ngµnh nghÒ cÇn thiÕt, dùa trªn c¬ së ph¸t triÓn s¶n xuÊt, sÏ dÇn dÇn vËn ®éng chuyÓn nh÷ng hîp t¸c x· ®ñ ®iÒu kiÖn thµnh xÝ nghiÖp quèc doanh ®Þa ph</w:t>
        <w:softHyphen/>
        <w:t>¬ng.</w:t>
      </w:r>
    </w:p>
    <w:p>
      <w:pPr>
        <w:pStyle w:val="Normal"/>
        <w:rPr/>
      </w:pPr>
      <w:r>
        <w:rPr/>
        <w:t>C«ng nghiÖp ®Þa ph</w:t>
        <w:softHyphen/>
        <w:t>¬ng vµ thñ c«ng nghiÖp lµ lùc l</w:t>
        <w:softHyphen/>
        <w:t xml:space="preserve">îng bæ sung to lín cho c«ng nghiÖp trung </w:t>
        <w:softHyphen/>
        <w:t xml:space="preserve">¬ng. C«ng nghiÖp trung </w:t>
        <w:softHyphen/>
        <w:t>¬ng ph¶i tÝch cùc gióp ®ì c«ng nghiÖp ®Þa ph</w:t>
        <w:softHyphen/>
        <w:t xml:space="preserve">¬ng vµ thñ c«ng nghiÖp. Ph¶i cã kÕ ho¹ch ph¸t triÓn nhÞp nhµng vµ thèng nhÊt gi÷a c«ng nghiÖp trung </w:t>
        <w:softHyphen/>
        <w:t>¬ng, c«ng nghiÖp ®Þa ph</w:t>
        <w:softHyphen/>
        <w:t>¬ng vµ thñ c«ng nghiÖp ®Ó tr¸nh t×nh tr¹ng chÌn Ðp vµ h¹n chÕ lÉn nhau.</w:t>
      </w:r>
    </w:p>
    <w:p>
      <w:pPr>
        <w:pStyle w:val="Normal"/>
        <w:rPr/>
      </w:pPr>
      <w:r>
        <w:rPr/>
        <w:t>3.</w:t>
      </w:r>
      <w:r>
        <w:rPr>
          <w:i/>
        </w:rPr>
        <w:t xml:space="preserve"> Ph</w:t>
        <w:softHyphen/>
        <w:t>¬ng h</w:t>
        <w:softHyphen/>
        <w:t xml:space="preserve">íng ph¸t triÓn cña c¸c ngµnh c«ng nghiÖp </w:t>
      </w:r>
    </w:p>
    <w:p>
      <w:pPr>
        <w:pStyle w:val="Normal"/>
        <w:rPr/>
      </w:pPr>
      <w:r>
        <w:rPr/>
        <w:t>a)</w:t>
      </w:r>
      <w:r>
        <w:rPr>
          <w:i/>
        </w:rPr>
        <w:t xml:space="preserve"> C«ng nghiÖp nÆng</w:t>
      </w:r>
    </w:p>
    <w:p>
      <w:pPr>
        <w:pStyle w:val="Ta157"/>
        <w:rPr/>
      </w:pPr>
      <w:r>
        <w:rPr/>
        <w:t xml:space="preserve">- </w:t>
      </w:r>
      <w:r>
        <w:rPr>
          <w:i/>
        </w:rPr>
        <w:t>§iÖn lùc vµ nhiªn liÖu</w:t>
      </w:r>
      <w:r>
        <w:rPr/>
        <w:t xml:space="preserve"> lµ c¬ së n¨ng l</w:t>
        <w:softHyphen/>
        <w:t>îng cña nÒn ®¹i s¶n xuÊt c¬ khÝ ho¸. §Ó b¶o ®¶m c¸c ngµnh kinh tÕ ph¸t triÓn m¹nh mÏ, liªn tôc, cÇn ph¸t triÓn ®iÖn lùc ®i tr</w:t>
        <w:softHyphen/>
        <w:t>íc mét b</w:t>
        <w:softHyphen/>
        <w:t>íc. Theo t×nh h×nh n</w:t>
        <w:softHyphen/>
        <w:t>íc ta, ph</w:t>
        <w:softHyphen/>
        <w:t>¬ng ch©m ph¸t triÓn ®iÖn lùc lµ: kÕt hîp ph¸t triÓn nhiÖt ®iÖn vµ thuû ®iÖn; ra søc ph¸t triÓn nhiÖt ®iÖn, ®ång thêi ®Èy m¹nh ph¸t triÓn thuû ®iÖn, dÇn dÇn n©ng cao tØ träng thuû ®iÖn; ph¸t triÓn thuû ®iÖn ph¶i kÕt hîp víi thuû lîi ®Ó phôc vô s¶n xuÊt n«ng nghiÖp, ph¸t triÓn giao th«ng vËn t¶i vµ ph¸t triÓn nu«i c¸.</w:t>
      </w:r>
    </w:p>
    <w:p>
      <w:pPr>
        <w:pStyle w:val="Ta157"/>
        <w:rPr/>
      </w:pPr>
      <w:r>
        <w:rPr/>
        <w:t>X©y dùng c¸c nhµ m¸y ®iÖn lín lµ chñ yÕu, ®ång thêi hÕt søc chó träng lîi dông mäi nguån n¨ng l</w:t>
        <w:softHyphen/>
        <w:t>îng s½n cã x©y dùng c¸c tr¹m ph¸t ®iÖn nhá, ®Æc biÖt lµ ë n«ng th«n vµ miÒn nói. Ph¸t triÓn c¬ së ph¸t ®iÖn ph¶i ®i ®«i víi viÖc më réng kÞp thêi ®</w:t>
        <w:softHyphen/>
        <w:t>êng d©y t¶i ®iÖn, tõng b</w:t>
        <w:softHyphen/>
        <w:t>íc thèng nhÊt m¹ng l</w:t>
        <w:softHyphen/>
        <w:t>íi ®iÖn trong toµn miÒn B¾c n</w:t>
        <w:softHyphen/>
        <w:t>íc ta.</w:t>
      </w:r>
    </w:p>
    <w:p>
      <w:pPr>
        <w:pStyle w:val="Ta157"/>
        <w:rPr/>
      </w:pPr>
      <w:r>
        <w:rPr/>
        <w:t xml:space="preserve">§Ó b¶o ®¶m yªu cÇu ph¸t triÓn ®iÖn lùc, cÇn ®Èy m¹nh s¶n xuÊt c¸c thiÕt bÞ, dông cô, vËt liÖu ®iÖn. </w:t>
      </w:r>
    </w:p>
    <w:p>
      <w:pPr>
        <w:pStyle w:val="Ta157"/>
        <w:rPr/>
      </w:pPr>
      <w:r>
        <w:rPr/>
        <w:t>VÒ c«ng nghiÖp nhiªn liÖu, cÇn ®Èy m¹nh khai th¸c c¸c lo¹i than hiÖn cã, tÝch cùc gi¶i quyÕt nhu cÇu vÒ than cèc cho ngµnh luyÖn kim víi nguyªn liÖu chñ yÕu lµ than kh«ng khãi, ®ång thêi tÝch cùc t×m kiÕm, th¨m dß than mì vµ c¸c lo¹i nhiªn liÖu kh¸c, nhÊt lµ dÇu löa.</w:t>
      </w:r>
    </w:p>
    <w:p>
      <w:pPr>
        <w:pStyle w:val="Ta157"/>
        <w:rPr/>
      </w:pPr>
      <w:r>
        <w:rPr/>
        <w:t xml:space="preserve">- </w:t>
      </w:r>
      <w:r>
        <w:rPr>
          <w:i/>
        </w:rPr>
        <w:t xml:space="preserve">C¬ khÝ: </w:t>
      </w:r>
      <w:r>
        <w:rPr/>
        <w:t>Sù ph¸t triÓn cña ngµnh c¬ khÝ lµ nh©n tè cã tÝnh chÊt quyÕt ®Þnh ®èi víi viÖc c¶i t¹o kü thuËt vµ trang bÞ kü thuËt hiÖn ®¹i cho toµn bé nÒn kinh tÕ quèc d©n. V× vËy, cÇn nhanh chãng ®</w:t>
        <w:softHyphen/>
        <w:t>a ngµnh c¬ khÝ cña ta tõ chç phÇn lín lµ c¬ khÝ söa ch÷a tiÕn lªn thµnh mét hÖ thèng chÕ t¹o c¬ khÝ; tõ chç s¶n xuÊt m¸y mãc gi¶n ®¬n kÐm chÝnh x¸c tiÕn lªn s¶n xuÊt ®</w:t>
        <w:softHyphen/>
        <w:t>îc m¸y mãc víi kü thuËt phøc t¹p, tr×nh ®é chÝnh x¸c cao; tõ chç s¶n xuÊt m¸y mãc h¹ng nhá vµ võa tiÕn lªn s¶n xuÊt ®</w:t>
        <w:softHyphen/>
        <w:t>îc m¸y mãc h¹ng nÆng; tõ chç s¶n xuÊt thiÕt bÞ lÎ tiÕn lªn s¶n xuÊt ®</w:t>
        <w:softHyphen/>
        <w:t>îc thiÕt bÞ toµn bé. Tr</w:t>
        <w:softHyphen/>
        <w:t>íc m¾t, cÇn chó träng s¶n xuÊt c¸c lo¹i m¸y mãc, c«ng cô c¶i tiÕn vµ nöa c¬ khÝ cho n«ng nghiÖp, c«ng nghiÖp nhÑ, l©m nghiÖp, nghÒ ®¸nh c¸ biÓn, kiÕn tróc, giao th«ng vËn t¶i... vµ c¸c m¸y mãc, thiÕt bÞ h¹ng nhá vµ h¹ng võa cho mét sè ngµnh c«ng nghiÖp nÆng vµ mét sè ngµnh kh¸c. §i ®«i víi viÖc chÕ t¹o, cÇn b¶o ®¶m viÖc söa ch÷a th</w:t>
        <w:softHyphen/>
        <w:t>êng xuyªn c¸c m¸y mãc thiÕt bÞ cho c¸c xÝ nghiÖp, c«ng tr</w:t>
        <w:softHyphen/>
        <w:t>êng, n«ng tr</w:t>
        <w:softHyphen/>
        <w:t>êng, hîp t¸c x·.</w:t>
      </w:r>
    </w:p>
    <w:p>
      <w:pPr>
        <w:pStyle w:val="Normal"/>
        <w:rPr/>
      </w:pPr>
      <w:r>
        <w:rPr/>
        <w:t>CÇn thèng nhÊt qu¶n lý ngµnh c¬ khÝ cña n</w:t>
        <w:softHyphen/>
        <w:t>íc ta, x©y dùng quy ho¹ch vÒ ph¸t triÓn vµ sö dông lùc l</w:t>
        <w:softHyphen/>
        <w:t>îng c¬ khÝ, chó träng t¨ng c</w:t>
        <w:softHyphen/>
        <w:t>êng n¨ng lùc thiÕt kÕ chÕ t¹o, thùc hiÖn tõng b</w:t>
        <w:softHyphen/>
        <w:t>íc tiªu chuÈn ho¸, chuyªn m«n ho¸ vµ hîp t¸c ho¸ s¶n xuÊt. Nghiªn cøu, chÕ t¹o nh÷ng m¸y mãc, thiÕt bÞ phï hîp víi yªu cÇu ph¸t triÓn s¶n xuÊt víi ®iÒu kiÖn lao ®éng vµ ®iÒu kiÖn khÝ hËu nhiÖt ®íi cña n</w:t>
        <w:softHyphen/>
        <w:t>íc ta. Ngoµi nh÷ng xÝ nghiÖp c¬ khÝ s¶n xuÊt chuyªn m«n ho¸, cÇn chó träng x©y dùng mét sè xÝ nghiÖp c¬ khÝ th«ng dông ®Ó ®¸p øng ®</w:t>
        <w:softHyphen/>
        <w:t>îc réng r·i c¸c yªu cÇu kh¸c nhau vÒ trang bÞ kü thuËt söa ch÷a vµ cung cÊp phô tïng cho c¸c ngµnh kinh tÕ.</w:t>
      </w:r>
    </w:p>
    <w:p>
      <w:pPr>
        <w:pStyle w:val="Ta157"/>
        <w:rPr/>
      </w:pPr>
      <w:r>
        <w:rPr/>
        <w:t xml:space="preserve">- </w:t>
      </w:r>
      <w:r>
        <w:rPr>
          <w:i/>
        </w:rPr>
        <w:t>LuyÖn kim</w:t>
      </w:r>
      <w:r>
        <w:rPr/>
        <w:t>: ph¶i hÕt søc ph¸t triÓn ngµnh luyÖn gang thÐp; chó träng lîi dông c¸c lo¹i quÆng kim lo¹i cña n</w:t>
        <w:softHyphen/>
        <w:t>íc ta, tÝch cùc ph¸t triÓn luyÖn c¸c lo¹i thÐp hîp kim. Ra søc ph¸t triÓn c¸c ngµnh luyÖn kim lo¹i mµu, trong ®ã cÇn chó träng ph¸t triÓn ngµnh luyÖn nh«m vµ luyÖn ®ång. CÇn cè g¾ng ph¸t triÓn c«ng nghiÖp luyÖn kim n</w:t>
        <w:softHyphen/>
        <w:t>íc ta dÇn dÇn tiÕn lªn gi¶i quyÕt tèt nguyªn liÖu cho ngµnh chÕ t¹o c¬ khÝ, ®iÖn lùc vµ x©y dùng.</w:t>
      </w:r>
    </w:p>
    <w:p>
      <w:pPr>
        <w:pStyle w:val="Ta157"/>
        <w:rPr/>
      </w:pPr>
      <w:r>
        <w:rPr/>
        <w:t>§Ó b¶o ®¶m ph¸t triÓn c«ng nghiÖp luyÖn kim, cÇn hÕt søc ®Èy m¹nh c¸c ngµnh c«ng nghiÖp khai kho¸ng, ®ång thêi nghiªn cøu c¸c ph</w:t>
        <w:softHyphen/>
        <w:t>¬ng ph¸p luyÖn kim thÝch hîp ®Ó triÖt ®Ó sö dông c¸c nguån nguyªn liÖu, nhiªn liÖu, phèi liÖu s½n cã trong n</w:t>
        <w:softHyphen/>
        <w:t>íc.</w:t>
      </w:r>
    </w:p>
    <w:p>
      <w:pPr>
        <w:pStyle w:val="Ta157"/>
        <w:rPr/>
      </w:pPr>
      <w:r>
        <w:rPr/>
        <w:t xml:space="preserve">- </w:t>
      </w:r>
      <w:r>
        <w:rPr>
          <w:i/>
        </w:rPr>
        <w:t>Ho¸ chÊt</w:t>
      </w:r>
      <w:r>
        <w:rPr/>
        <w:t>: dùa vµo nguån nguyªn liÖu kho¸ng s¶n vµ thùc vËt dåi dµo cña n</w:t>
        <w:softHyphen/>
        <w:t>íc ta, chóng ta cÇn ph¸t triÓn ngµnh ho¸ chÊt tiÕn tíi thµnh mét trong nh÷ng ngµnh chñ yÕu cña c«ng nghiÖp. NhiÖm vô cña ngµnh ho¸ chÊt lµ kh«ng ngõng më réng c¬ së nguyªn liÖu cho c«ng nghiÖp, cung cÊp ngµy cµng nhiÒu nh÷ng s¶n phÈm ho¸ häc míi, nh»m c¶i tiÕn kü thuËt cho c«ng nghiÖp, n«ng nghiÖp vµ c¸c ngµnh kinh tÕ kh¸c ®Ó kh«ng ngõng n©ng cao n¨ng suÊt lao ®éng.</w:t>
      </w:r>
    </w:p>
    <w:p>
      <w:pPr>
        <w:pStyle w:val="Ta157"/>
        <w:rPr/>
      </w:pPr>
      <w:r>
        <w:rPr/>
        <w:t>Ph</w:t>
        <w:softHyphen/>
        <w:t>¬ng h</w:t>
        <w:softHyphen/>
        <w:t xml:space="preserve">íng ph¸t triÓn c«ng nghiÖp ho¸ chÊt lµ: dùa trªn c¬ së ph¸t triÓn m¹nh c¸c ho¸ chÊt c¬ b¶n, më réng c¸c ngµnh ho¸ chÊt phôc vô cho s¶n xuÊt n«ng nghiÖp vµ gi¶i quyÕt nhu cÇu vÒ mÆc cña nh©n d©n. CÇn ®Èy m¹nh s¶n xuÊt c¸c lo¹i ph©n bãn: l©n, ®¹m, vi khuÈn, bå t¹t..., thuèc trõ s©u (666, DDT, thuèc chÕ b»ng c©y cá, hîp chÊt ph¬lu«...), </w:t>
      </w:r>
      <w:r>
        <w:rPr>
          <w:spacing w:val="4"/>
        </w:rPr>
        <w:t>tÝch cùc ph¸t triÓn c¸c lo¹i b«ng, t¬ nh©n t¹o, ®ång thêi chó träng ph¸t triÓn c¸c ngµnh d</w:t>
        <w:softHyphen/>
        <w:t>îc liÖu vµ c¸c lo¹i chÊt dÎo.</w:t>
      </w:r>
    </w:p>
    <w:p>
      <w:pPr>
        <w:pStyle w:val="Ta157"/>
        <w:rPr/>
      </w:pPr>
      <w:r>
        <w:rPr/>
        <w:t xml:space="preserve">- </w:t>
      </w:r>
      <w:r>
        <w:rPr>
          <w:i/>
        </w:rPr>
        <w:t>VËt liÖu x©y dùng:</w:t>
      </w:r>
      <w:r>
        <w:rPr/>
        <w:t xml:space="preserve"> §Ó ®¸p øng nhu cÇu to lín vÒ x©y dùng, cÇn ra søc ph¸t triÓn s¶n xuÊt c¸c lo¹i vËt liÖu chÝnh nh</w:t>
        <w:softHyphen/>
        <w:t>: xi m¨ng, v«i, ngãi, g¹ch; ®ång thêi ph¸t triÓn ®óng møc c¸c lo¹i vËt liÖu kh¸c, nh</w:t>
        <w:softHyphen/>
        <w:t xml:space="preserve"> bª t«ng ®óc s½n, g¹ch chÞu löa, thuû tinh, thiÕt bÞ vÖ sinh, sø c¸ch ®iÖn, vËt liÖu trang trÝ, vËt liÖu c¸ch nhiÖt, v.v.. Nghiªn cøu thÝ nghiÖm sö dông c¸c lo¹i xØ lß cao, xØ than, v.v. vµ tËn dông nh÷ng nguyªn liÖu s½n cã ë n</w:t>
        <w:softHyphen/>
        <w:t>íc ta ®Ó s¶n xuÊt c¸c lo¹i vËt liÖu nhÑ, c</w:t>
        <w:softHyphen/>
        <w:t>êng ®é cao, bÒn, ch¾c, rÎ. CÇn xóc tiÕn thùc hiÖn viÖc tiªu chuÈn ho¸ vµ quy c¸ch ho¸ c¸c lo¹i vËt liÖu. §i ®«i víi viÖc x©y dùng c¸c c¬ së c«ng nghiÖp s¶n xuÊt c¸c lo¹i vËt liÖu cÇn thiÕt cã chÊt l</w:t>
        <w:softHyphen/>
        <w:t>îng cao, cÇn chó träng gióp ®ì, h</w:t>
        <w:softHyphen/>
        <w:t>íng dÉn c«ng nghiÖp ®Þa ph</w:t>
        <w:softHyphen/>
        <w:t>¬ng vµ thñ c«ng nghiÖp x©y dùng c¸c c¬ së s¶n xuÊt vËt liÖu ë ®Þa ph</w:t>
        <w:softHyphen/>
        <w:t>¬ng ®Ó b¶o ®¶m nhu cÇu x©y dùng cña ®Þa ph</w:t>
        <w:softHyphen/>
        <w:t>¬ng, cña nh©n d©n vµ cña Nhµ n</w:t>
        <w:softHyphen/>
        <w:t>íc.</w:t>
      </w:r>
    </w:p>
    <w:p>
      <w:pPr>
        <w:pStyle w:val="Normal"/>
        <w:rPr/>
      </w:pPr>
      <w:r>
        <w:rPr/>
        <w:t xml:space="preserve">- </w:t>
      </w:r>
      <w:r>
        <w:rPr>
          <w:i/>
        </w:rPr>
        <w:t>C«ng nghiÖp khai kho¸ng:</w:t>
      </w:r>
      <w:r>
        <w:rPr/>
        <w:t xml:space="preserve"> §Ó sö dông tèt nguån kho¸ng s¶n dåi dµo cña n</w:t>
        <w:softHyphen/>
        <w:t>íc ta, cÇn ra søc ph¸t triÓn m¹nh mÏ c¸c ngµnh c«ng nghiÖp khai kho¸ng vµ tuyÓn kho¸ng ®Ó ®¶m b¶o nguyªn liÖu cho c¸c ngµnh c«ng nghiÖp chÕ biÕn vµ phôc vô tèt cho yªu cÇu xuÊt khÈu.</w:t>
      </w:r>
    </w:p>
    <w:p>
      <w:pPr>
        <w:pStyle w:val="Ta157"/>
        <w:spacing w:lineRule="exact" w:line="320"/>
        <w:rPr>
          <w:spacing w:val="-4"/>
        </w:rPr>
      </w:pPr>
      <w:r>
        <w:rPr>
          <w:spacing w:val="-4"/>
        </w:rPr>
        <w:t>Ph</w:t>
        <w:softHyphen/>
        <w:t>¬ng h</w:t>
        <w:softHyphen/>
        <w:t>íng ph¸t triÓn c«ng nghiÖp khai kho¸ng lµ: ngoµi viÖc ph¸t triÓn m¹nh mÏ ngµnh than, cÇn hÕt søc chó träng ph¸t triÓn c¸c ngµnh mµ kho¸ng s¶n cã tr÷ l</w:t>
        <w:softHyphen/>
        <w:t>îng lín hoÆc cã gi¸ trÞ kinh tÕ kü thuËt cao nh</w:t>
        <w:softHyphen/>
        <w:t>: apatÝt, s¾t, nh«m, c¬r«m, ®ång, thiÕc, ch×, kÏm, v.v, ®ång thêi ph¸t triÓn m¹nh mÏ c¸c ngµnh khai kho¸ng kh¸c nh</w:t>
        <w:softHyphen/>
        <w:t>: c¸c lo¹i vËt liÖu chÞu löa, c¸c nguyªn liÖu cho ngµnh c«ng nghiÖp vËt liÖu x©y dùng, v.v..</w:t>
      </w:r>
    </w:p>
    <w:p>
      <w:pPr>
        <w:pStyle w:val="Normal"/>
        <w:rPr/>
      </w:pPr>
      <w:r>
        <w:rPr/>
        <w:t>CÇn tÝch cùc ®Èy m¹nh c«ng t¸c ®iÒu tra, th¨m dß ®Þa chÊt, cung cÊp t×nh h×nh tµi nguyªn mét c¸ch chÝnh x¸c, ®Çy ®ñ vµ kÞp thêi.</w:t>
      </w:r>
    </w:p>
    <w:p>
      <w:pPr>
        <w:pStyle w:val="Ta157"/>
        <w:rPr/>
      </w:pPr>
      <w:r>
        <w:rPr/>
        <w:t xml:space="preserve">- </w:t>
      </w:r>
      <w:r>
        <w:rPr>
          <w:i/>
        </w:rPr>
        <w:t>Khai th¸c gç, nøa:</w:t>
      </w:r>
      <w:r>
        <w:rPr/>
        <w:t xml:space="preserve"> gç, nøa lµ nguån nguyªn liÖu dåi dµo ë n</w:t>
        <w:softHyphen/>
        <w:t>íc ta, l¹i cã gi¸ trÞ kinh tÕ cao. §ã lµ mét trong nh÷ng ngµnh cã ®iÒu kiÖn thuËn lîi ®Ó ph¸t triÓn m¹nh mÏ. Cho nªn trªn c¬ së gi÷ v÷ng sù c©n ®èi gi÷a khai th¸c vµ sö dông rõng; gi÷a trång c©y g©y rõng vµ b¶o vÖ rõng, ph¶i tÝch cùc x©y dùng vµ cñng cè c¸c l©m tr</w:t>
        <w:softHyphen/>
        <w:t>êng quèc doanh, ®ång thêi ph¸t triÓn vµ sö dông mét c¸ch hîp lý lùc l</w:t>
        <w:softHyphen/>
        <w:t>îng s¬n trµng, trong nh÷ng hîp t¸c x· n«ng nghiÖp ®Ó ®Èy m¹nh khai th¸c gç, nøa, lµm cho ngµnh c«ng nghiÖp khai th¸c gç b¶o ®¶m ®Çy ®ñ nhu cÇu ph¸t triÓn kinh tÕ vµ nhu cÇu xuÊt khÈu. DÇn dÇn c¬ khÝ ho¸ c«ng viÖc khai th¸c gç, nøa, tr</w:t>
        <w:softHyphen/>
        <w:t>íc hÕt nh»m kh©u vËn chuyÓn vµ bèc dì gç. CÇn cã kÕ ho¹ch sö dông tæng hîp c¸c lo¹i gç cµnh, gç vôn mét c¸ch tiÕt kiÖm nhÊt. CÇn tÝch cùc khai th¸c nøa, chÕ biÕn nøa ®i ®«i víi viÖc ®Èy m¹nh trång nøa. CÇn xóc tiÕn h¬n n÷a viÖc kh¶o s¸t nghiªn cøu rõng cña ta ®Ó cã quy ho¹ch c¶i t¹o, khai th¸c vµ ph¸t triÓn rõng mét c¸ch toµn diÖn vµ l©u dµi.</w:t>
      </w:r>
    </w:p>
    <w:p>
      <w:pPr>
        <w:pStyle w:val="Ta157"/>
        <w:rPr/>
      </w:pPr>
      <w:r>
        <w:rPr/>
        <w:t>b)</w:t>
      </w:r>
      <w:r>
        <w:rPr>
          <w:i/>
        </w:rPr>
        <w:t xml:space="preserve"> C«ng nghiÖp nhÑ</w:t>
      </w:r>
    </w:p>
    <w:p>
      <w:pPr>
        <w:pStyle w:val="Ta157"/>
        <w:rPr/>
      </w:pPr>
      <w:r>
        <w:rPr/>
        <w:t xml:space="preserve">- </w:t>
      </w:r>
      <w:r>
        <w:rPr>
          <w:i/>
        </w:rPr>
        <w:t>C«ng nghiÖp thùc phÈm</w:t>
      </w:r>
      <w:r>
        <w:rPr/>
        <w:t xml:space="preserve"> g¾n liÒn víi s¶n xuÊt n«ng nghiÖp, ng</w:t>
        <w:softHyphen/>
        <w:t xml:space="preserve"> nghiÖp, ch¨n nu«i, nh»m gi¶i quyÕt vÊn ®Ò ¨n lµ nhu cÇu bøc thiÕt cña ®êi sèng nh©n d©n.</w:t>
      </w:r>
    </w:p>
    <w:p>
      <w:pPr>
        <w:pStyle w:val="Ta157"/>
        <w:rPr/>
      </w:pPr>
      <w:r>
        <w:rPr/>
        <w:t>Ph¶i ®Èy m¹nh ph¸t triÓn c¸c ngµnh thùc phÈm rÊt cÇn thiÕt cho nhu cÇu tiªu dïng nh</w:t>
        <w:softHyphen/>
        <w:t xml:space="preserve"> xay x¸t g¹o, chÕ biÕn ng«, khoai, s¾n, lµm muèi, chÕ biÕn c¸, n</w:t>
        <w:softHyphen/>
        <w:t>íc m¾m, ®</w:t>
        <w:softHyphen/>
        <w:t>êng, thÞt. §ång thêi ph¶i hÕt søc ph¸t triÓn c¸c lo¹i thùc phÈm mµ n</w:t>
        <w:softHyphen/>
        <w:t>íc ta cã nhiÒu nguyªn liÖu vµ s¶n phÈm cã gi¸ trÞ kinh tÕ cao, nh</w:t>
        <w:softHyphen/>
        <w:t xml:space="preserve"> chÕ biÕn hoa qu¶, l¹c, dÇu võng, dÇu trÈu, dÇu c¸, chÌ, cµ phª, v.v.. TÝch cùc s¶n xuÊt s÷a ®Æc, s÷a ®ç nµnh, c¸c lo¹i n</w:t>
        <w:softHyphen/>
        <w:t>íc gi¶i kh¸t vµ c¸c lo¹i r</w:t>
        <w:softHyphen/>
        <w:t>îu hoa qu¶, r</w:t>
        <w:softHyphen/>
        <w:t>îu cån.</w:t>
      </w:r>
    </w:p>
    <w:p>
      <w:pPr>
        <w:pStyle w:val="Ta157"/>
        <w:rPr/>
      </w:pPr>
      <w:r>
        <w:rPr/>
        <w:t xml:space="preserve">- </w:t>
      </w:r>
      <w:r>
        <w:rPr>
          <w:i/>
        </w:rPr>
        <w:t xml:space="preserve">C«ng nghiÖp dÖt, </w:t>
      </w:r>
      <w:r>
        <w:rPr/>
        <w:t>ph¶i lÊy ngµnh dÖt v¶i lµm kh©u chñ yÕu, ®ång thêi hÕt søc coi träng ph¸t triÓn c¸c ngµnh dÖt kh¸c, nh</w:t>
        <w:softHyphen/>
        <w:t xml:space="preserve"> chiÕu, ch¨n, bao b×, th¶m, cãi, v.v.. CÇn tÝch cùc gi¶i quyÕt vÊn ®Ò nguyªn liÖu cho c«ng nghiÖp dÖt. C¨n cø t×nh h×nh n</w:t>
        <w:softHyphen/>
        <w:t>íc ta, h</w:t>
        <w:softHyphen/>
        <w:t>íng gi¶i quyÕt nguyªn liÖu trong n</w:t>
        <w:softHyphen/>
        <w:t>íc trong c«ng nghiÖp dÖt lµ ph¶i võa ®Èy m¹nh trång b«ng, trång d©u nu«i t»m, trång gai, ®ay, lanh, võa ph¸t triÓn c«ng nghiÖp b«ng t¬ nh©n t¹o. §i ®«i víi ngµnh dÖt, ph¶i chó ý thÝch ®¸ng c¸c ngµnh thuéc da, may mÆc, v.v..</w:t>
      </w:r>
    </w:p>
    <w:p>
      <w:pPr>
        <w:pStyle w:val="Normal"/>
        <w:rPr/>
      </w:pPr>
      <w:r>
        <w:rPr/>
        <w:t xml:space="preserve">§Ó b¶o vÖ søc khoÎ cña nh©n d©n, cÇn chó ý ph¸t triÓn ngµnh </w:t>
      </w:r>
      <w:r>
        <w:rPr>
          <w:i/>
        </w:rPr>
        <w:t>c«ng nghiÖp d</w:t>
        <w:softHyphen/>
        <w:t xml:space="preserve">îc phÈm, </w:t>
      </w:r>
      <w:r>
        <w:rPr/>
        <w:t xml:space="preserve">®Æc biÖt ph¶i chó träng ph¸t triÓn s¶n xuÊt c¸c lo¹i thuèc kh¸ng sinh. TÝch cùc gi¶i quyÕt nhu cÇu vÒ </w:t>
      </w:r>
      <w:r>
        <w:rPr>
          <w:i/>
        </w:rPr>
        <w:t>dông cô y tÕ</w:t>
      </w:r>
      <w:r>
        <w:rPr/>
        <w:t xml:space="preserve">. </w:t>
      </w:r>
    </w:p>
    <w:p>
      <w:pPr>
        <w:pStyle w:val="Normal"/>
        <w:rPr/>
      </w:pPr>
      <w:r>
        <w:rPr/>
        <w:t xml:space="preserve">CÇn chó träng ph¸t triÓn c«ng nghiÖp </w:t>
      </w:r>
      <w:r>
        <w:rPr>
          <w:i/>
        </w:rPr>
        <w:t>lµm giÊy</w:t>
      </w:r>
      <w:r>
        <w:rPr/>
        <w:t xml:space="preserve"> vµ c¸c ngµnh c«ng nghiÖp kh¸c phôc vô nhu cÇu vÒ v¨n ho¸, nh</w:t>
        <w:softHyphen/>
        <w:t xml:space="preserve"> s¶n xuÊt </w:t>
      </w:r>
      <w:r>
        <w:rPr>
          <w:i/>
        </w:rPr>
        <w:t xml:space="preserve">v¨n phßng phÈm, Ên lo¸t, </w:t>
      </w:r>
      <w:r>
        <w:rPr/>
        <w:t>v.v.. Ph¸t triÓn ®óng møc c¸c ngµnh c«ng nghiÖp s¶n xuÊt c¸c hµng tiªu dïng kh¸c nh</w:t>
        <w:softHyphen/>
        <w:t xml:space="preserve"> dông cô nhµ bÕp, xe ®¹p, ®å dïng b»ng cao su vµ b»ng chÊt dÎo, ®å gç, sµnh, sø, thuû tinh, v.v..</w:t>
      </w:r>
    </w:p>
    <w:p>
      <w:pPr>
        <w:pStyle w:val="Normal"/>
        <w:rPr/>
      </w:pPr>
      <w:r>
        <w:rPr/>
        <w:t>c)</w:t>
      </w:r>
      <w:r>
        <w:rPr>
          <w:i/>
        </w:rPr>
        <w:t xml:space="preserve"> C«ng nghiÖp x©y dùng</w:t>
      </w:r>
    </w:p>
    <w:p>
      <w:pPr>
        <w:pStyle w:val="Normal"/>
        <w:rPr/>
      </w:pPr>
      <w:r>
        <w:rPr/>
        <w:t>Sù nghiÖp c«ng nghiÖp ho¸ x· héi chñ nghÜa vµ tèc ®é ph¸t triÓn cña nã ®ßi hái c«ng t¸c x©y dùng c¬ b¶n ph¶i ph¸t triÓn nhanh chãng vµ v÷ng ch¾c ngµnh c«ng nghiÖp x©y dùng theo ph</w:t>
        <w:softHyphen/>
        <w:t>¬ng h</w:t>
        <w:softHyphen/>
        <w:t>íng: tiªu chuÈn ho¸ thiÕt kÕ, c«ng x</w:t>
        <w:softHyphen/>
        <w:t>ëng ho¸ viÖc s¶n xuÊt vËt liÖu, c¬ khÝ ho¸ vµ chuyªn m«n ho¸ viÖc thi c«ng x©y l¾p, nh»m b¶o ®¶m x©y dùng cho tèt, rÎ, nhanh, thÝch nghi.</w:t>
      </w:r>
    </w:p>
    <w:p>
      <w:pPr>
        <w:pStyle w:val="Normal"/>
        <w:rPr/>
      </w:pPr>
      <w:r>
        <w:rPr/>
        <w:t>CÇn ¸p dông viÖc tiªu chuÈn ho¸ thiÕt kÕ tr</w:t>
        <w:softHyphen/>
        <w:t>íc hÕt ®èi víi nh÷ng c«ng tr×nh d©n dông phæ biÕn nh</w:t>
        <w:softHyphen/>
        <w:t xml:space="preserve"> nhµ ë, tr</w:t>
        <w:softHyphen/>
        <w:t>êng häc, bÖnh viÖn, cöa hµng mËu dÞch, c¬ quan, v.v. dÇn dÇn ¸p dông cho c¶ c«ng tr×nh c«ng nghiÖp.</w:t>
      </w:r>
    </w:p>
    <w:p>
      <w:pPr>
        <w:pStyle w:val="Normal"/>
        <w:rPr/>
      </w:pPr>
      <w:r>
        <w:rPr/>
        <w:t>CÇn ph¶i chuyªn m«n ho¸ c¸c lo¹i c«ng viÖc chñ yÕu trªn c«ng tr</w:t>
        <w:softHyphen/>
        <w:t>êng. Trong viÖc thi c«ng, tr</w:t>
        <w:softHyphen/>
        <w:t>íc m¾t ph¶i hÕt søc coi träng sö dông c¸c c«ng cô c¶i tiÕn vµ nöa c¬ khÝ, t¹o ®iÒu kiÖn tiÕn lªn thi c«ng c¬ khÝ nh÷ng c«ng viÖc nÆng nhäc nh</w:t>
        <w:softHyphen/>
        <w:t xml:space="preserve"> ®µo vµ lÊp ®Êt, vËn chuyÓn lªn cao, v.v. ®Ó gi¶m nhÑ søc lao ®éng, vµ tiÕt kiÖm nh©n lùc, t¨ng n¨ng suÊt vµ h¹ gi¸ thµnh x©y dùng.</w:t>
      </w:r>
    </w:p>
    <w:p>
      <w:pPr>
        <w:pStyle w:val="Ta157"/>
        <w:rPr/>
      </w:pPr>
      <w:r>
        <w:rPr/>
        <w:t>CÇn thùc hiÖn c«ng x</w:t>
        <w:softHyphen/>
        <w:t>ëng ho¸ c«ng viÖc x©y dùng, s¶n xuÊt c¸c bé phËn l¾p r¸p, ®óc s½n ®Ó t¨ng nhanh tèc ®é thi c«ng vµ h¹ gi¸ thµnh c«ng tr×nh x©y dùng. Ph¶i b¶o ®¶m chÊt l</w:t>
        <w:softHyphen/>
        <w:t>îng c¸c c«ng tr×nh, ®Ò cao ý thøc tiÕt kiÖm, chèng l·ng phÝ, chèng mäi hiÖn t</w:t>
        <w:softHyphen/>
        <w:t>îng ph« tr</w:t>
        <w:softHyphen/>
        <w:t>¬ng, h×nh thøc, tr</w:t>
        <w:softHyphen/>
        <w:t>íc hÕt chó träng tõ kh©u thiÕt kÕ.</w:t>
      </w:r>
    </w:p>
    <w:p>
      <w:pPr>
        <w:pStyle w:val="Ta157"/>
        <w:rPr/>
      </w:pPr>
      <w:r>
        <w:rPr/>
        <w:t>d)</w:t>
      </w:r>
      <w:r>
        <w:rPr>
          <w:i/>
        </w:rPr>
        <w:t xml:space="preserve"> Giao th«ng vËn t¶i vµ b</w:t>
        <w:softHyphen/>
        <w:t>u ®iÖn</w:t>
      </w:r>
    </w:p>
    <w:p>
      <w:pPr>
        <w:pStyle w:val="Ta157"/>
        <w:rPr/>
      </w:pPr>
      <w:r>
        <w:rPr/>
        <w:t>C¸c ngµnh giao th«ng vËn t¶i ph¶i ®</w:t>
        <w:softHyphen/>
        <w:t>îc ph¸t triÓn nhÞp nhµng vµ c©n ®èi víi sù ph¸t triÓn cña c«ng nghiÖp, n«ng nghiÖp vµ c¸c ngµnh kinh tÕ kh¸c.</w:t>
      </w:r>
    </w:p>
    <w:p>
      <w:pPr>
        <w:pStyle w:val="Ta157"/>
        <w:rPr/>
      </w:pPr>
      <w:r>
        <w:rPr/>
        <w:t>Giao th«ng vËn t¶i ph¶i cè g¾ng kÕt hîp viÖc b¶o ®¶m giao l</w:t>
        <w:softHyphen/>
        <w:t>u kinh tÕ víi viÖc b¶o ®¶m phôc vô yªu cÇu an ninh vµ quèc phßng.</w:t>
      </w:r>
    </w:p>
    <w:p>
      <w:pPr>
        <w:pStyle w:val="Ta157"/>
        <w:rPr/>
      </w:pPr>
      <w:r>
        <w:rPr/>
        <w:t>Ph</w:t>
        <w:softHyphen/>
        <w:t>¬ng h</w:t>
        <w:softHyphen/>
        <w:t>íng ph¸t triÓn giao th«ng vËn t¶i n</w:t>
        <w:softHyphen/>
        <w:t>íc ta lµ chó träng ph¸t triÓn vËn t¶i ®</w:t>
        <w:softHyphen/>
        <w:t>êng s¾t, ra søc ph¸t triÓn vµ lîi dông ®</w:t>
        <w:softHyphen/>
        <w:t>êng thuû, coi träng ph¸t triÓn vËn t¶i ®</w:t>
        <w:softHyphen/>
        <w:t>êng «t«, x©y dùng vËn t¶i ®</w:t>
        <w:softHyphen/>
        <w:t>êng hµng kh«ng. §i ®«i víi viÖc ph¸t triÓn, cñng cè c¸c trôc giao th«ng chÝnh, lÊy c¸c khu kinh tÕ tËp trung nhÊt lµ khu tËp trung c«ng nghiÖp lµm ®Çu mèi, cÇn hÕt søc chó träng ph¸t triÓn c¸c ®</w:t>
        <w:softHyphen/>
        <w:t>êng giao th«ng trong tõng tØnh, huyÖn ®Õn c¸c c¬ së s¶n xuÊt, lµm cho giao th«ng vËn t¶i ®i s©u vµo n«ng th«n vµ miÒn nói, thÝch øng víi sù ph©n bè nÒn kinh tÕ x· héi chñ nghÜa. Tr</w:t>
        <w:softHyphen/>
        <w:t>íc m¾t, ph¶i ®Æc biÖt phôc vô phong trµo gi¶i phãng ®«i vai trong s¶n xuÊt n«ng nghiÖp ë c¸c c«ng tr</w:t>
        <w:softHyphen/>
        <w:t>êng vµ phôc vô cho viÖc khai th¸c miÒn nói.</w:t>
      </w:r>
    </w:p>
    <w:p>
      <w:pPr>
        <w:pStyle w:val="Ta157"/>
        <w:rPr/>
      </w:pPr>
      <w:r>
        <w:rPr/>
        <w:t>Ra søc ph¸t triÓn c¸c ph</w:t>
        <w:softHyphen/>
        <w:t>¬ng tiÖn vËn t¶i c¬ khÝ, hiÖn ®¹i, coi träng ph¸t triÓn c¸c lo¹i ph</w:t>
        <w:softHyphen/>
        <w:t>¬ng tiÖn vËn t¶i c¶i tiÕn, nöa c¬ khÝ nh»m phôc vô tèt sù nghiÖp c«ng nghiÖp ho¸ x· héi chñ nghÜa. §ång thêi ra søc c¶i tiÕn tæ chøc qu¶n lý c«ng t¸c vËn t¶i ®Ó n©ng cao hiÖu suÊt sö dông c¸c lo¹i ph</w:t>
        <w:softHyphen/>
        <w:t>¬ng tiÖn, h¹ gi¸ thµnh vµ gi¸ c</w:t>
        <w:softHyphen/>
        <w:t>íc vËn t¶i; c¶i tiÕn tæ chøc vËn t¶i trong c¸c hÇm má, c¸c xÝ nghiÖp, c«ng nghiÖp, c«ng tr</w:t>
        <w:softHyphen/>
        <w:t>êng x©y dùng vµ l©m tr</w:t>
        <w:softHyphen/>
        <w:t>êng.</w:t>
      </w:r>
    </w:p>
    <w:p>
      <w:pPr>
        <w:pStyle w:val="Ta157"/>
        <w:rPr/>
      </w:pPr>
      <w:r>
        <w:rPr/>
        <w:t>VÒ ®</w:t>
        <w:softHyphen/>
        <w:t>êng s¾t, ®i ®«i víi viÖc ph¸t triÓn ®</w:t>
        <w:softHyphen/>
        <w:t>êng míi, ph¶i më réng c¸c ®</w:t>
        <w:softHyphen/>
        <w:t>êng s½n cã ®Ó n©ng cao kh¶ n¨ng vËn chuyÓn.</w:t>
      </w:r>
    </w:p>
    <w:p>
      <w:pPr>
        <w:pStyle w:val="Ta157"/>
        <w:rPr/>
      </w:pPr>
      <w:r>
        <w:rPr/>
        <w:t>TÝch cùc ph¸t triÓn vËn t¶i trªn c¸c s«ng vµ c¸c kªnh, ngßi ®Ó phôc vô s¶n xuÊt n«ng nghiÖp, kÕt hîp víi nhu cÇu thuû lîi vµ phôc vô cho viÖc khai th¸c miÒn nói. T¨ng c</w:t>
        <w:softHyphen/>
        <w:t>êng ph¸t triÓn vËn t¶i c¬ khÝ trªn s«ng, tÝch cùc më réng vËn t¶i ®</w:t>
        <w:softHyphen/>
        <w:t>êng biÓn, ®ång thêi tËn dông c¸c ph</w:t>
        <w:softHyphen/>
        <w:t>¬ng tiÖn vËn t¶i b»ng thuyÒn buåm c¶i tiÕn. TÝch cùc ph¸t triÓn c¸c c¬ së ®ãng thuyÒn, b¶o ®¶m nhu cÇu cña vËn t¶i vµ cña nghÒ ®¸nh c¸.</w:t>
      </w:r>
    </w:p>
    <w:p>
      <w:pPr>
        <w:pStyle w:val="Normal"/>
        <w:rPr/>
      </w:pPr>
      <w:r>
        <w:rPr/>
        <w:t>VÒ ®</w:t>
        <w:softHyphen/>
        <w:t>êng «t«, ®i ®«i víi viÖc më réng, n©ng cÊp c¸c tuyÕn ®</w:t>
        <w:softHyphen/>
        <w:t>êng hiÖn cã, cÇn tiÕp tôc ph¸t triÓn c¸c ®</w:t>
        <w:softHyphen/>
        <w:t>êng míi phï hîp víi kÕ ho¹ch ph¸t triÓn c¸c vïng kinh tÕ míi. Tr</w:t>
        <w:softHyphen/>
        <w:t>íc m¾t, cÇn t¨ng thªm «t«, nhÊt lµ nh÷ng «t« thÝch hîp cho miÒn nói, coi träng vµ sö dông réng r·i c¸c ph</w:t>
        <w:softHyphen/>
        <w:t>¬ng tiÖn th« s¬ c¶i tiÕn ë n«ng th«n vµ c¸c c«ng tr</w:t>
        <w:softHyphen/>
        <w:t>êng x©y dùng.</w:t>
      </w:r>
    </w:p>
    <w:p>
      <w:pPr>
        <w:pStyle w:val="Normal"/>
        <w:rPr>
          <w:u w:val="single"/>
        </w:rPr>
      </w:pPr>
      <w:r>
        <w:rPr/>
        <w:t>CÇn ra søc ph¸t triÓn vµ cñng cè m¹ng l</w:t>
        <w:softHyphen/>
        <w:t>íi b</w:t>
        <w:softHyphen/>
        <w:t>u ®iÖn nh»m b¶o ®¶m liªn l¹c ®</w:t>
        <w:softHyphen/>
        <w:t xml:space="preserve">îc chÝnh x¸c, an toµn, kÞp thêi, thuËn lîi gi÷a trung </w:t>
        <w:softHyphen/>
        <w:t>¬ng vµ ®Þa ph</w:t>
        <w:softHyphen/>
        <w:t>¬ng víi nhau, ®Õn tËn c¸c c¬ së s¶n xuÊt c«ng nghiÖp vµ n«ng nghiÖp, vµ gi÷a n</w:t>
        <w:softHyphen/>
        <w:t>íc ta víi n</w:t>
        <w:softHyphen/>
        <w:t>íc ngoµi.</w:t>
      </w:r>
    </w:p>
    <w:p>
      <w:pPr>
        <w:pStyle w:val="Ta11capth"/>
        <w:rPr/>
      </w:pPr>
      <w:r>
        <w:rPr/>
        <w:t>II- NhiÖm vô x©y dùng vµ ph¸t triÓn c«ng nghiÖp trong kÕ ho¹ch 5 n¨m lÇn thø nhÊt</w:t>
      </w:r>
    </w:p>
    <w:p>
      <w:pPr>
        <w:pStyle w:val="Ta157"/>
        <w:rPr/>
      </w:pPr>
      <w:r>
        <w:rPr/>
        <w:t>§¹i héi §¶ng lÇn thø III ®· ®Ò ra nhiÖm vô cña kÕ ho¹ch 5 n¨m lÇn thø nhÊt lµ "phÊn ®Êu x©y dùng b</w:t>
        <w:softHyphen/>
        <w:t>íc ®Çu c¬ së vËt chÊt vµ kü thuËt cña chñ nghÜa x· héi, thùc hiÖn mét b</w:t>
        <w:softHyphen/>
        <w:t>íc c«ng nghiÖp ho¸ x· héi chñ nghÜa vµ hoµn thµnh c«ng cuéc c¶i t¹o x· héi chñ nghÜa, tiÕp tôc ®</w:t>
        <w:softHyphen/>
        <w:t>a miÒn B¾c tiÕn nhanh, tiÕn m¹nh, tiÕn v÷ng ch¾c lªn chñ nghÜa x· héi". C¨n cø vµo nhiÖm vô ®ã, vµo nhiÖm vô vµ ph</w:t>
        <w:softHyphen/>
        <w:t>¬ng h</w:t>
        <w:softHyphen/>
        <w:t>íng x©y dùng vµ ph¸t triÓn c«ng nghiÖp ®· tr×nh bµy ë phÇn trªn, nhiÖm vô cô thÓ trong kÕ ho¹ch 5 n¨m lÇn thø nhÊt vÒ x©y dùng vµ ph¸t triÓn c«ng nghiÖp lµ:</w:t>
      </w:r>
    </w:p>
    <w:p>
      <w:pPr>
        <w:pStyle w:val="Ta157"/>
        <w:rPr/>
      </w:pPr>
      <w:r>
        <w:rPr/>
        <w:t>1. Trang bÞ vµ cung cÊp vËt t</w:t>
        <w:softHyphen/>
        <w:t xml:space="preserve"> kü thuËt cho n«ng nghiÖp nh»m c¶i t¹o kü thuËt n«ng nghiÖp, phôc vô cho viÖc t¨ng vô, khai hoang vµ t¨ng n¨ng suÊt, thóc ®Èy n«ng nghiÖp ph¸t triÓn toµn diÖn, chó träng t¹o ®iÒu kiÖn gi¶i quyÕt tèt vÊn ®Ò l</w:t>
        <w:softHyphen/>
        <w:t xml:space="preserve">¬ng thùc, cñng cè quan hÖ s¶n xuÊt míi ë n«ng th«n, thùc hiÖn tèt NghÞ quyÕt Héi nghÞ lÇn thø n¨m cña Ban ChÊp hµnh Trung </w:t>
        <w:softHyphen/>
        <w:t>¬ng §¶ng. Ph¶i tËn lùc cung cÊp b¬m n</w:t>
        <w:softHyphen/>
        <w:t>íc vµ vËt t</w:t>
        <w:softHyphen/>
        <w:t xml:space="preserve"> cho thuû lîi, cung cÊp ®ñ ph©n l©n, mét phÇn ph©n ®¹m vµ thuèc trõ s©u, ®ñ n«ng cô c¶i tiÕn vµ nöa c¬ khÝ, mét phÇn vÒ m¸y mãc n«ng nghiÖp, cung cÊp ®ñ ph</w:t>
        <w:softHyphen/>
        <w:t>¬ng tiÖn vËn t¶i, c¶i tiÕn ®Ó gi¶i phãng ®«i vai, m¸y mãc nöa c¬ khÝ vµ c¬ khÝ ®Ó chÕ biÕn n«ng s¶n, ph</w:t>
        <w:softHyphen/>
        <w:t>¬ng tiÖn, vµ m¸y mãc cho viÖc khai hoang miÒn trung du vµ miÒn nói.</w:t>
      </w:r>
    </w:p>
    <w:p>
      <w:pPr>
        <w:pStyle w:val="Ta157"/>
        <w:rPr/>
      </w:pPr>
      <w:r>
        <w:rPr/>
        <w:t>2. TÝch cùc trang bÞ kü thuËt cho c«ng nghiÖp nhÑ, ra søc ph¸t triÓn c«ng nghiÖp nhÑ s¶n xuÊt hµng tiªu dïng, tho¶ m·n thªm mét b</w:t>
        <w:softHyphen/>
        <w:t>íc nhu cÇu th«ng th</w:t>
        <w:softHyphen/>
        <w:t>êng cña nh©n d©n vÒ ¨n, mÆc, thuèc men, häc tËp, ®å dïng trong nhµ, më réng trao ®æi gi÷a thµnh thÞ vµ n«ng th«n, gi÷a c«ng nghiÖp vµ n«ng nghiÖp, th«ng qua ph¸t triÓn hµng tiªu dïng mµ kÝch thÝch viÖc ph¸t triÓn s¶n xuÊt, nhÊt lµ s¶n xuÊt n«ng nghiÖp, lµm cho ®êi sèng cña nh©n d©n ta ngµy cµng ®</w:t>
        <w:softHyphen/>
        <w:t>îc n©ng cao. CÇn chó träng ph¸t triÓn c¸c ngµnh c«ng nghiÖp thùc phÈm, dÖt, may mÆc, da, thuèc ch÷a bÖnh, giÊy, ®å gç, sµnh, sø, thuû tinh, ®å dïng trong nhµ vµ c¸c lo¹i ®å dïng kh¸c.</w:t>
      </w:r>
    </w:p>
    <w:p>
      <w:pPr>
        <w:pStyle w:val="Ta157"/>
        <w:rPr/>
      </w:pPr>
      <w:r>
        <w:rPr/>
        <w:t>3. B</w:t>
        <w:softHyphen/>
        <w:t xml:space="preserve">íc ®Çu thùc hiÖn </w:t>
        <w:softHyphen/>
        <w:t>u tiªn ph¸t triÓn c«ng nghiÖp nÆng mét c¸ch hîp lý, tÝch cùc x©y dùng mét sè c¬ së c«ng nghiÖp nÆng chñ yÕu. §Èy m¹nh ph¸t triÓn c«ng nghiÖp chÕ t¹o c¬ khÝ lµ ngµnh trung t©m cña c«ng nghiÖp, tÝch cùc ph¸t triÓn ®iÖn lùc ®i tr</w:t>
        <w:softHyphen/>
        <w:t>íc mét b</w:t>
        <w:softHyphen/>
        <w:t>íc, ®Æc biÖt chó träng ph¸t triÓn c«ng nghiÖp luyÖn kim, c«ng nghiÖp ho¸ chÊt tr</w:t>
        <w:softHyphen/>
        <w:t>íc hÕt lµ gang thÐp, ph©n bãn, thuèc trõ s©u, xót, axÝt, tiÕp tôc ®Èy m¹nh ph¸t triÓn ngµnh nhiªn liÖu vµ ngµnh vËt liÖu x©y dùng. Trªn c¬ së c«ng nghiÖp nÆng ®</w:t>
        <w:softHyphen/>
        <w:t>îc ph¸t triÓn, b</w:t>
        <w:softHyphen/>
        <w:t>íc ®Çu trang bÞ kü thuËt hiÖn ®¹i vµ cung cÊp nguyªn liÖu, vËt liÖu cho c«ng nghiÖp, n«ng nghiÖp x©y dùng c¬ b¶n, giao th«ng vËn t¶i vµ c¸c ngµnh kinh tÕ kh¸c. Tr</w:t>
        <w:softHyphen/>
        <w:t>íc hÕt, cÇn ®Èy m¹nh trang bÞ nh÷ng c«ng cô nöa c¬ khÝ vµ mét phÇn nh÷ng c«ng cô c¬ khÝ cho n«ng nghiÖp, c«ng nghiÖp nhÑ, nghÒ rõng, nghÒ c¸, nghÒ thñ c«ng vµ c¸c ngµnh kinh tÕ kh¸c, nh»m n©ng cao tõng b</w:t>
        <w:softHyphen/>
        <w:t>íc n¨ng suÊt lao ®éng x· héi, thóc ®Èy c¸ch m¹ng kü thuËt trong c¸c ngµnh kinh tÕ quèc d©n.</w:t>
      </w:r>
    </w:p>
    <w:p>
      <w:pPr>
        <w:pStyle w:val="Normal"/>
        <w:rPr/>
      </w:pPr>
      <w:r>
        <w:rPr/>
        <w:t>Trong viÖc thùc hiÖn nh÷ng nhiÖm vô nãi trªn, chóng ta cÇn ph¶i:</w:t>
      </w:r>
    </w:p>
    <w:p>
      <w:pPr>
        <w:pStyle w:val="Normal"/>
        <w:rPr/>
      </w:pPr>
      <w:r>
        <w:rPr/>
        <w:t>a) TËn dông c¸c c¬ së hiÖn cã, cñng cè vµ t¨ng c</w:t>
        <w:softHyphen/>
        <w:t>êng c¸c c¬ së ®ã, ®ång thêi tÝch cùc x©y dùng nh÷ng c¬ së míi cÇn thiÕt lµm nßng cèt ®Çu tiªn cho nÒn kinh tÕ quèc d©n. §i ®«i víi nh÷ng c«ng tr×nh cÇn ph¶i x©y dùng xong vµ ®</w:t>
        <w:softHyphen/>
        <w:t>a vµo s¶n xuÊt trong kÕ ho¹ch 5 n¨m lÇn thø nhÊt, ph¶i chó träng x©y dùng mét sè c«ng tr×nh quan träng gèi ®Çu sang kÕ ho¹ch 5 n¨m lÇn thø hai vµ tÝch cùc chuÈn bÞ mét sè c«ng tr×nh quan träng kh¸c ®Ó tranh thñ x©y dùng nhanh trong kÕ ho¹ch 5 n¨m lÇn thø hai.</w:t>
      </w:r>
    </w:p>
    <w:p>
      <w:pPr>
        <w:pStyle w:val="Ta157"/>
        <w:rPr/>
      </w:pPr>
      <w:r>
        <w:rPr/>
        <w:t>b) Ra søc ph¸t triÓn c«ng nghiÖp ®Þa ph</w:t>
        <w:softHyphen/>
        <w:t>¬ng vµ thñ c«ng nghiÖp, lµm cho nã thùc sù lµ lùc l</w:t>
        <w:softHyphen/>
        <w:t xml:space="preserve">îng bæ sung ®¾c lùc cña c«ng nghiÖp trung </w:t>
        <w:softHyphen/>
        <w:t>¬ng. Huy ®éng mäi lùc l</w:t>
        <w:softHyphen/>
        <w:t>îng cña ®Þa ph</w:t>
        <w:softHyphen/>
        <w:t xml:space="preserve">¬ng vµ cña quÇn chóng nh©n d©n tham gia x©y dùng c«ng nghiÖp vµ thñ c«ng nghiÖp, kÕt hîp gi÷a c«ng nghiÖp trung </w:t>
        <w:softHyphen/>
        <w:t>¬ng víi c«ng nghiÖp ®Þa ph</w:t>
        <w:softHyphen/>
        <w:t>¬ng vµ thñ c«ng nghiÖp mét c¸ch cã lîi nhÊt, tËn dông mäi kh¶ n¨ng tiÒm tµng cña c«ng nghiÖp ®Þa ph</w:t>
        <w:softHyphen/>
        <w:t>¬ng vµ thñ c«ng nghiÖp, ra søc ph¸t triÓn t</w:t>
        <w:softHyphen/>
        <w:t xml:space="preserve"> liÖu s¶n xuÊt cho n«ng nghiÖp vµ hµng tiªu dïng cho nh©n d©n, ®Æc biÖt chó träng s¶n xuÊt n«ng cô c¶i tiÕn vµ nöa c¬ khÝ, ph©n bãn, thuèc trõ s©u vµ chÕ biÕn n«ng s¶n.</w:t>
      </w:r>
    </w:p>
    <w:p>
      <w:pPr>
        <w:pStyle w:val="Ta157"/>
        <w:rPr/>
      </w:pPr>
      <w:r>
        <w:rPr/>
        <w:t>c) Trong viÖc ph¸t triÓn s¶n xuÊt, tr</w:t>
        <w:softHyphen/>
        <w:t>íc hÕt nh»m gi¶i quyÕt nhu cÇu trong n</w:t>
        <w:softHyphen/>
        <w:t>íc, ®ång thêi ph¶i chó träng ph¸t triÓn nh÷ng ngµnh cã kh¶ n¨ng xuÊt khÈu ®Ó më réng trao ®æi víi c¸c n</w:t>
        <w:softHyphen/>
        <w:t>íc anh em vµ c¸c n</w:t>
        <w:softHyphen/>
        <w:t>íc kh¸c, lÊy nh÷ng thiÕt bÞ vµ vËt t</w:t>
        <w:softHyphen/>
        <w:t xml:space="preserve"> cÇn thiÕt cho viÖc ph¸t triÓn nÒn kinh tÕ n</w:t>
        <w:softHyphen/>
        <w:t>íc ta.</w:t>
      </w:r>
    </w:p>
    <w:p>
      <w:pPr>
        <w:pStyle w:val="Ta157"/>
        <w:rPr/>
      </w:pPr>
      <w:r>
        <w:rPr/>
        <w:t>MÆt kh¸c cÇn ph¶i kÕt hîp gi÷a x©y dùng kinh tÕ víi cñng cè quèc phßng, cung cÊp vÒ ¨n, mÆc, thuèc men, qu©n trang, qu©n dông vµ gi¶i quyÕt thÝch ®¸ng c¸c yªu cÇu kh¸c cho c¸c lùc l</w:t>
        <w:softHyphen/>
        <w:t>îng vò trang nh©n d©n.</w:t>
      </w:r>
    </w:p>
    <w:p>
      <w:pPr>
        <w:pStyle w:val="Ta157"/>
        <w:rPr/>
      </w:pPr>
      <w:r>
        <w:rPr/>
        <w:t>Thùc hiÖn nh÷ng nhiÖm vô trªn, chóng ta cÇn cè g¾ng phÊn ®Êu ®Ó ®Õn n¨m 1965 gi¸ trÞ tæng s¶n l</w:t>
        <w:softHyphen/>
        <w:t>îng c«ng nghiÖp vµ thñ c«ng nghiÖp sÏ t¨ng h¬n kho¶ng 1,5 lÇn n¨m 1960, b×nh qu©n h»ng n¨m t¨ng kho¶ng 20%; riªng t</w:t>
        <w:softHyphen/>
        <w:t xml:space="preserve"> liÖu s¶n xuÊt b×nh qu©n h»ng n¨m t¨ng kho¶ng 24%, vËt phÈm tiªu dïng t¨ng kho¶ng 16%; riªng c«ng nghiÖp quèc doanh, b×nh qu©n h»ng n¨m t¨ng kho¶ng 27%, thñ c«ng nghiÖp t¨ng kho¶ng 9%. N¨ng suÊt lao ®éng trong c«ng nghiÖp quèc doanh t¨ng b×nh qu©n h»ng n¨m kho¶ng 9%, gi¸ thµnh h»ng n¨m h¹ kho¶ng 4%.</w:t>
      </w:r>
    </w:p>
    <w:p>
      <w:pPr>
        <w:pStyle w:val="Ta157"/>
        <w:rPr/>
      </w:pPr>
      <w:r>
        <w:rPr/>
        <w:t>§Õn n¨m 1965, ®iÖn lùc sÏ ®¹t tíi s¶n l</w:t>
        <w:softHyphen/>
        <w:t>îng kho¶ng 700 triÖu kw giê. CÇn sö dông tèt c«ng suÊt c¸c nhµ m¸y ®iÖn hiÖn cã, më réng vµ x©y dùng thªm mét sè nhµ m¸y ®iÖn cÇn thiÕt, cè g¾ng ®</w:t>
        <w:softHyphen/>
        <w:t>a Nhµ m¸y thuû ®iÖn Th¸c Bµ vµo s¶n xuÊt mét phÇn trong n¨m 1965. X©y dùng hÖ thèng ®</w:t>
        <w:softHyphen/>
        <w:t>êng d©y t¶i ®iÖn cao thÕ nèi liÒn c¸c trung t©m ®iÖn lùc, trang bÞ mét sè bé ph¸t ®iÖn di ®éng vµ ph¸t triÓn nh÷ng tr¹m ph¸t ®iÖn nhá ë n«ng th«n vµ miÒn nói.</w:t>
      </w:r>
    </w:p>
    <w:p>
      <w:pPr>
        <w:pStyle w:val="Normal"/>
        <w:rPr/>
      </w:pPr>
      <w:r>
        <w:rPr/>
        <w:t>Ngµnh c¬ khÝ sÏ t¨ng gi¸ trÞ s¶n l</w:t>
        <w:softHyphen/>
        <w:t>îng lªn gÊp 3,3 lÇn so víi n¨m 1960. CÇn t¨ng thªm thiÕt bÞ cho c¸c nhµ m¸y, x©y dùng thªm mét sè nhµ m¸y chuyªn dông vµ th«ng dông. Thèng nhÊt qu¶n lý, s¾p xÕp vµ sö dông tèt lùc l</w:t>
        <w:softHyphen/>
        <w:t>îng c¬ khÝ, dÇn dÇn thùc hiÖn chuyªn m«n ho¸ s¶n xuÊt. T¨ng thªm thiÕt bÞ cho c¸c x</w:t>
        <w:softHyphen/>
        <w:t>ëng c¬ khÝ cña tØnh, më réng m¹ng l</w:t>
        <w:softHyphen/>
        <w:t>íi c¬ khÝ ®Õn huyÖn, vµ ph¸t triÓn c¸c tæ rÌn méc ë c¸c x·. T¨ng c</w:t>
        <w:softHyphen/>
        <w:t>êng kh¶ n¨ng söa ch÷a thiÕt bÞ cña c¸c nhµ m¸y hiÖn cã. TÝch cùc chÕ t¹o c¸c lo¹i m¸y ®éng lùc ch¹y b»ng h¬i n</w:t>
        <w:softHyphen/>
        <w:t>íc, khÝ than vµ diesel.</w:t>
      </w:r>
    </w:p>
    <w:p>
      <w:pPr>
        <w:pStyle w:val="Normal"/>
        <w:rPr/>
      </w:pPr>
      <w:r>
        <w:rPr/>
        <w:t>CÇn tÝch cùc x©y dùng xong Khu gang thÐp Th¸i Nguyªn ®ît 2 vµ ®</w:t>
        <w:softHyphen/>
        <w:t>a hÖ thèng luyÖn thÐp, c¸n thÐp; vµo s¶n xuÊt trong n¨m 1965, cè g¾ng gi¶i quyÕt mét phÇn nhu cÇu vÒ thÐp th</w:t>
        <w:softHyphen/>
        <w:t>êng, thÐp hîp kim, pher« vµ mét sè kim lo¹i mµu. TÝch cùc x©y dùng c¸c c¬ së gang thÐp nhá ë c¸c ®Þa ph</w:t>
        <w:softHyphen/>
        <w:t>¬ng cã ®iÒu kiÖn.</w:t>
      </w:r>
    </w:p>
    <w:p>
      <w:pPr>
        <w:pStyle w:val="Ta157"/>
        <w:rPr/>
      </w:pPr>
      <w:r>
        <w:rPr/>
        <w:t>CÇn gi¶i quyÕt nhu cÇu vÒ c¸c lo¹i ph©n l©n kho¶ng 30 v¹n tÊn cho n¨m 1965, v«i ®Ó c¶i t¹o ®Êt kho¶ng 50 v¹n tÊn. §Èy m¹nh thi c«ng Nhµ m¸y ph©n ®¹m B¾c Giang, ®</w:t>
        <w:softHyphen/>
        <w:t>a vµo s¶n xuÊt tèt trong n¨m 1965, cung cÊp mét phÇn ph©n ®¹m cho n«ng nghiÖp. X©y dùng thªm mét sè nhµ m¸y ph©n l©n nhá, tÝch cùc chuÈn bÞ vÒ mäi mÆt ®Ó x©y dùng thªm nhµ m¸y ph©n ®¹m, ®Èy m¹nh s¶n xuÊt c¸c lo¹i thuèc trõ s©u, më réng x</w:t>
        <w:softHyphen/>
        <w:t>ëng axÝt sunfuaric, më réng vµ x©y dùng thªm nhµ m¸y xót, tÝch cùc chuÈn bÞ x©y dùng nhµ m¸y b«ng nh©n t¹o vitsc«, ph¸t triÓn c¸c x</w:t>
        <w:softHyphen/>
        <w:t>ëng ho¸ chÊt nhá, x©y dùng ngµnh ho¸ chÊt d</w:t>
        <w:softHyphen/>
        <w:t>îc liÖu vµ s¶n xuÊt thuèc ch÷a bÖnh.</w:t>
      </w:r>
    </w:p>
    <w:p>
      <w:pPr>
        <w:pStyle w:val="Ta157"/>
        <w:rPr/>
      </w:pPr>
      <w:r>
        <w:rPr/>
        <w:t>Më réng má than Hßn Gai - CÈm Ph¶ vµ c¸c má than kh¸c, ®</w:t>
        <w:softHyphen/>
        <w:t>a s¶n l</w:t>
        <w:softHyphen/>
        <w:t>îng than lªn kho¶ng 5 triÖu tÊn, tÝch cùc gi¶i quyÕt than cèc cho c«ng nghiÖp luyÖn kim.</w:t>
      </w:r>
    </w:p>
    <w:p>
      <w:pPr>
        <w:pStyle w:val="Ta157"/>
        <w:rPr/>
      </w:pPr>
      <w:r>
        <w:rPr/>
        <w:t>Më thªm l©m tr</w:t>
        <w:softHyphen/>
        <w:t>êng quèc doanh, t¨ng thªm thiÕt bÞ c¬ giíi, nöa c¬ giíi vµ c¸c ph</w:t>
        <w:softHyphen/>
        <w:t>¬ng tiÖn c¶i tiÕn cho ngµnh l©m nghiÖp vµ khuyÕn khÝch s¬n trµng më réng khai th¸c ®Ó ®Õn n¨m 1965 khai th¸c ®</w:t>
        <w:softHyphen/>
        <w:t>îc kho¶ng 1,8 triÖu mÐt khèi gç trßn.</w:t>
      </w:r>
    </w:p>
    <w:p>
      <w:pPr>
        <w:pStyle w:val="Ta157"/>
        <w:rPr/>
      </w:pPr>
      <w:r>
        <w:rPr/>
        <w:t>Më réng Nhµ m¸y xi m¨ng H¶i Phßng vµ x©y dùng thªm mét sè x</w:t>
        <w:softHyphen/>
        <w:t>ëng xi m¨ng nhá, ®</w:t>
        <w:softHyphen/>
        <w:t>a s¶n l</w:t>
        <w:softHyphen/>
        <w:t>îng xi m¨ng lªn kho¶ng 75 v¹n tÊn. TÝch cùc ph¸t triÓn c¬ së s¶n xuÊt c¸c lo¹i vËt liÖu x©y dùng kh¸c: bª t«ng ®óc s½n, sø vÖ sinh, sø c¸ch ®iÖn, sái, ®¸…</w:t>
      </w:r>
    </w:p>
    <w:p>
      <w:pPr>
        <w:pStyle w:val="Ta157"/>
        <w:rPr/>
      </w:pPr>
      <w:r>
        <w:rPr/>
        <w:t>VÒ c«ng nghiÖp thùc phÈm, cÇn ®¹t tíi kho¶ng 24 v¹n tÊn c¸, 23 v¹n tÊn muèi, 7 v¹n tÊn ®</w:t>
        <w:softHyphen/>
        <w:t>êng, më réng chÕ biÕn c¸c lo¹i bét, më réng chÕ biÕn n</w:t>
        <w:softHyphen/>
        <w:t>íc m¾m, n</w:t>
        <w:softHyphen/>
        <w:t>íc chÊm thùc vËt. CÇn t¨ng thªm trang bÞ c¬ giíi vµ nöa c¬ giíi cho ngµnh thuû s¶n quèc doanh vµ mét phÇn cho c¸c hîp t¸c x· ®¸nh c¸.</w:t>
      </w:r>
    </w:p>
    <w:p>
      <w:pPr>
        <w:pStyle w:val="Ta157"/>
        <w:rPr/>
      </w:pPr>
      <w:r>
        <w:rPr/>
        <w:t>VÒ c«ng nghiÖp nhÑ, cÇn ®¹t tíi kho¶ng 130 triÖu mÐt v¶i, 10 triÖu mÐt lôa, 4 v¹n tÊn giÊy, 70 triÖu chiÕc ®å sø, 13 triÖu chiÕc ®å gèm, 15.000 triÖu ®å thuû tinh, 11.000 triÖu xµ phßng, më réng s¶n xuÊt ®å gç vµ c¸c ®å dïng kh¸c.</w:t>
      </w:r>
    </w:p>
    <w:p>
      <w:pPr>
        <w:pStyle w:val="Ta157"/>
        <w:rPr/>
      </w:pPr>
      <w:r>
        <w:rPr/>
        <w:t>§Ó b¶o ®¶m thùc hiÖn th¾ng lîi nhiÖm vô x©y dùng vµ ph¸t triÓn c«ng nghiÖp trªn ®©y, cÇn t¨ng c</w:t>
        <w:softHyphen/>
        <w:t>êng l·nh ®¹o vÒ chÝnh s¸ch vµ biÖn ph¸p.</w:t>
      </w:r>
    </w:p>
    <w:p>
      <w:pPr>
        <w:pStyle w:val="Ta157"/>
        <w:rPr/>
      </w:pPr>
      <w:r>
        <w:rPr/>
        <w:t>1.</w:t>
      </w:r>
      <w:r>
        <w:rPr>
          <w:i/>
        </w:rPr>
        <w:t xml:space="preserve"> Ra søc tÝch luü vèn vµ sö dông vèn tiÕt kiÖm nhÊt, cã hiÖu qu¶ nhÊt </w:t>
      </w:r>
      <w:r>
        <w:rPr/>
        <w:t>lµ mét vÊn ®Ò träng yÕu hµng ®Çu.</w:t>
      </w:r>
    </w:p>
    <w:p>
      <w:pPr>
        <w:pStyle w:val="Ta157"/>
        <w:rPr/>
      </w:pPr>
      <w:r>
        <w:rPr/>
        <w:t>§Ó cã vèn c«ng nghiÖp ho¸ n</w:t>
        <w:softHyphen/>
        <w:t>íc nhµ, mét mÆt chóng ta ph¶i tranh thñ vµ sö dông tèt sù gióp ®ì cña c¸c n</w:t>
        <w:softHyphen/>
        <w:t>íc anh em, mÆt kh¸c vµ lµ mÆt chñ yÕu, ph¶i dùa vµo nguån tÝch luü trong n</w:t>
        <w:softHyphen/>
        <w:t>íc. BiÖn ph¸p chñ yÕu ®Ó tÝch luü x· héi chñ nghÜa lµ ph¶i dùa trªn c¬ së lùc l</w:t>
        <w:softHyphen/>
        <w:t>îng s¶n xuÊt hiÖn cã mµ tõng b</w:t>
        <w:softHyphen/>
        <w:t>íc xóc tiÕn viÖc trang bÞ nöa c¬ khÝ vµ c¬ khÝ cho c¸c ngµnh kinh tÕ quèc d©n, ph©n c«ng vµ sö dông lao ®éng hîp lý nhÊt, khai th¸c triÖt ®Ó mäi lùc l</w:t>
        <w:softHyphen/>
        <w:t>îng, mäi kh¶ n¨ng tiÒm tµng, nh»m kh«ng ngõng t¨ng n¨ng suÊt lao ®éng x· héi, t¨ng nhanh s¶n xuÊt c«ng nghiÖp, n«ng nghiÖp vµ t¨ng c</w:t>
        <w:softHyphen/>
        <w:t>êng ho¹t ®éng cña c¸c ngµnh kinh tÕ kh¸c, nhÊt lµ ngo¹i th</w:t>
        <w:softHyphen/>
        <w:t>¬ng. Trªn c¬ së ®ã, cã chÝnh s¸ch tÝch luü ®óng ®¾n cho Nhµ n</w:t>
        <w:softHyphen/>
        <w:t>íc vµ hîp t¸c x· ®Ó ®Èy m¹nh c«ng nghiÖp ho¸ x· héi chñ nghÜa. §i ®«i víi t¨ng nhanh n¨ng suÊt lao ®éng x· héi, ph¶i ra søc tiÕt kiÖm. Chó träng tiÕt kiÖm trong s¶n xuÊt lµ chÝnh; ®ång thêi trªn c¬ së b¶o ®¶m n©ng cao tõng b</w:t>
        <w:softHyphen/>
        <w:t>íc ®êi sèng nh©n d©n, ph¶i gi¸o dôc, vËn ®éng nh©n d©n tiÕt kiÖm trong tiªu dïng; tiªu dïng mét c¸ch hîp lý, ph¶i tiÕt kiÖm c¶ trong tiªu dïng. Nghiªn cøu nh÷ng h×nh thøc thÝch hîp ®éng viªn mäi ng</w:t>
        <w:softHyphen/>
        <w:t>êi vèn nhµn rçi trong nh©n d©n. Ph¶i sö dông vèn tÝch luü ®</w:t>
        <w:softHyphen/>
        <w:t>îc mét c¸ch hîp lý vµ cã hiÖu qu¶ nhÊt.</w:t>
      </w:r>
    </w:p>
    <w:p>
      <w:pPr>
        <w:pStyle w:val="Normal"/>
        <w:rPr/>
      </w:pPr>
      <w:r>
        <w:rPr/>
        <w:t>Ph¶i kiªn quyÕt ®Êu tranh chèng tham «, l·ng phÝ, ®Æc biÖt chó ý nh÷ng n¬i cã kh¶ n¨ng tiÕt kiÖm nhiÒu nhÊt nh</w:t>
        <w:softHyphen/>
        <w:t>: x©y dùng c¬ b¶n c«ng nghiÖp, x©y dùng giao th«ng vËn t¶i, x©y dùng thuû lîi, v.v, t×m mäi biÖn ph¸p h¹ gi¸ thµnh c¸c c«ng tr×nh.</w:t>
      </w:r>
    </w:p>
    <w:p>
      <w:pPr>
        <w:pStyle w:val="Normal"/>
        <w:spacing w:lineRule="exact" w:line="330"/>
        <w:rPr/>
      </w:pPr>
      <w:r>
        <w:rPr/>
        <w:t>2.</w:t>
      </w:r>
      <w:r>
        <w:rPr>
          <w:i/>
        </w:rPr>
        <w:t xml:space="preserve"> TÝch cùc ®µo t¹o c¸n bé kü thuËt, c¸n bé kinh tÕ vµ c«ng nh©n lµnh nghÒ</w:t>
      </w:r>
      <w:r>
        <w:rPr/>
        <w:t xml:space="preserve"> lµ vÊn ®Ò cã ý nghÜa quyÕt ®Þnh trong sù nghiÖp c«ng nghiÖp ho¸ x· héi chñ nghÜa. Ph¶i b¶o ®¶m yªu cÇu cña cuéc c¸ch m¹ng kü thuËt hiÖn nay vµ sau nµy. Do ®ã ph¶i cã kÕ ho¹ch l©u dµi vÒ ®µo t¹o c¸n bé. Chó träng ®µo t¹o c¸n bé kü thuËt vÒ c¬ khÝ, ®iÖn lùc, luyÖn kim, ho¸ chÊt, c¸n bé thiÕt kÕ chÕ t¹o vµ thiÕt kÕ x©y dùng, c¸n bé nghiªn cøu vµ gi¶ng d¹y. §ång thêi chó träng ®µo t¹o kü s</w:t>
        <w:softHyphen/>
        <w:t xml:space="preserve"> kinh tÕ vµ chuyªn viªn kinh tÕ (vÒ nghiªn cøu kinh tÕ, vÒ kÕ ho¹ch, thèng kª, kÕ to¸n tµi vô, lao ®éng tiÒn l</w:t>
        <w:softHyphen/>
        <w:t>¬ng, v.v.). §Æc biÖt quan t©m båi d</w:t>
        <w:softHyphen/>
        <w:t>ìng c¸n bé l·nh ®¹o vµ qu¶n lý ë c¸c ngµnh kinh tÕ vµ c¸c c¬ së s¶n xuÊt, x©y dùng. Trong 5 n¨m nµy, nghiªn cøu quy ®Þnh tiªu chuÈn vÒ tr×nh ®é kü thuËt, nghiÖp vô cho tõng lo¹i c¸n bé trong bé m¸y qu¶n lý kinh tÕ. PhÊn ®Êu ®Õn n¨m 1965, trong c¸c ngµnh c«ng nghiÖp, b×nh qu©n 1.000 c«ng nh©n cã kho¶ng 15 c¸n bé kü thuËt cao cÊp vµ 50 c¸n bé kü thuËt trung cÊp.</w:t>
      </w:r>
    </w:p>
    <w:p>
      <w:pPr>
        <w:pStyle w:val="Normal"/>
        <w:rPr/>
      </w:pPr>
      <w:r>
        <w:rPr/>
        <w:t>Ph¶i coi träng ®óng møc viÖc ®µo t¹o, båi d</w:t>
        <w:softHyphen/>
        <w:t>ìng vµ ph©n phèi c¸c c¸n bé kü thuËt, c¸n bé qu¶n lý cho c¸c hîp t¸c x· thñ c«ng nghiÖp.</w:t>
      </w:r>
    </w:p>
    <w:p>
      <w:pPr>
        <w:pStyle w:val="Normal"/>
        <w:rPr/>
      </w:pPr>
      <w:r>
        <w:rPr/>
        <w:t>Ph¶i cã nh÷ng biÖn ph¸p tÝch cùc vÒ tæ chøc, chÝnh s¸ch, chÕ ®é häc tËp vµ gi¶ng d¹y. Më thªm tr</w:t>
        <w:softHyphen/>
        <w:t>êng t¹i c¸c khu c«ng nghiÖp, c¸c xÝ nghiÖp lín hoÆc t¹i c¸c c¬ quan qu¶n lý vµ hÕt søc më réng c¸c h×nh thøc häc t¹i chøc, buæi tèi, häc b»ng th</w:t>
        <w:softHyphen/>
        <w:t>, lµm cho tØ träng c¸n bé ®</w:t>
        <w:softHyphen/>
        <w:t>îc ®µo t¹o t¹i chøc ngµy cµng lín. Tæ chøc häc tËp chuyªn gia b¹n tèt h¬n. Göi thªm l</w:t>
        <w:softHyphen/>
        <w:t>u häc sinh ®i häc ë c¸c n</w:t>
        <w:softHyphen/>
        <w:t>íc anh em, nhÊt lµ vÒ c¸c ngµnh mµ n</w:t>
        <w:softHyphen/>
        <w:t>íc ta cã ®iÒu kiÖn ph¸t triÓn m¹nh. Cã chÝnh s¸ch sö dông m¹nh d¹n vµ hîp lý c¸n bé kü thuËt.</w:t>
      </w:r>
    </w:p>
    <w:p>
      <w:pPr>
        <w:pStyle w:val="Ta157"/>
        <w:rPr/>
      </w:pPr>
      <w:r>
        <w:rPr/>
        <w:t>HÕt søc ®Èy m¹nh viÖc ®µo t¹o c«ng nh©n kü thuËt, b¶o ®¶m yªu cÇu cña c¸c ngµnh vµ cã lùc l</w:t>
        <w:softHyphen/>
        <w:t>îng dù tr÷, ®ång thêi chó träng n©ng cao chÊt l</w:t>
        <w:softHyphen/>
        <w:t>îng nghÒ nghiÖp cña c«ng nh©n hiÖn nay lªn cÊp bËc b×nh qu©n 3 hoÆc 3,2. LÊy h×nh thøc më líp kÌm cÆp ë xÝ nghiÖp lµ chÝnh, ®ång thêi chó träng më tr</w:t>
        <w:softHyphen/>
        <w:t>êng ®µo t¹o tËp trung; thùc hiÖn chÕ ®é võa s¶n xuÊt, võa häc tËp. §Èy m¹nh viÖc bæ tóc nghÒ nghiÖp, n©ng cao tr×nh ®é kü thuËt cho c«ng nh©n mét c¸ch cã hÖ thèng. §Æc biÖt chó träng n©ng cao tr×nh ®é v¨n ho¸ cho c«ng nh©n ®Ó dÔ tiÕp thu kü thuËt míi.</w:t>
      </w:r>
    </w:p>
    <w:p>
      <w:pPr>
        <w:pStyle w:val="Ta157"/>
        <w:rPr/>
      </w:pPr>
      <w:r>
        <w:rPr/>
        <w:t>3.</w:t>
      </w:r>
      <w:r>
        <w:rPr>
          <w:i/>
        </w:rPr>
        <w:t xml:space="preserve"> Ra søc ph¸t triÓn c«ng t¸c khoa häc vµ kü thuËt </w:t>
      </w:r>
      <w:r>
        <w:rPr/>
        <w:t>lµ mét yªu cÇu bøc thiÕt nh»m thóc ®Èy cuéc c¸ch m¹ng kü thuËt trong toµn bé nÒn kinh tÕ quèc d©n.</w:t>
      </w:r>
    </w:p>
    <w:p>
      <w:pPr>
        <w:pStyle w:val="Ta157"/>
        <w:rPr/>
      </w:pPr>
      <w:r>
        <w:rPr/>
        <w:t>CÇn tËp trung lùc l</w:t>
        <w:softHyphen/>
        <w:t>îng nghiªn cøu gi¶i quyÕt nh÷ng vÊn ®Ò cÊp b¸ch hiÖn nay vÒ khoa häc, kü thuËt nh»m phôc vô thiÕt thùc, kÞp thêi nhiÖm vô ph¸t triÓn c«ng nghiÖp, n«ng nghiÖp trong kÕ ho¹ch 5 n¨m nµy vµ chuÈn bÞ cho nh÷ng n¨m sau… Chó ý nghiªn cøu gi¶i quyÕt nh÷ng vÊn ®Ò khoa häc, kü thuËt thÝch hîp víi ®iÒu kiÖn cña n</w:t>
        <w:softHyphen/>
        <w:t>íc ta ®Ó ®Èy m¹nh ph¸t triÓn c«ng nghiÖp; nghiªn cøu gi¶i quyÕt kü thuËt nhiÖt ®íi ho¸; nghiªn cøu khai th¸c, tËn dông nguyªn liÖu vËt liÖu trong n</w:t>
        <w:softHyphen/>
        <w:t>íc vµ sö dông tæng hîp nguyªn liÖu vËt liÖu; nghiªn cøu vÊn ®Ò c¶i t¹o kü thuËt, trang bÞ kü thuËt cho n«ng nghiÖp, thñ c«ng nghiÖp, nghÒ rõng, nghÒ c¸, v.v..</w:t>
      </w:r>
    </w:p>
    <w:p>
      <w:pPr>
        <w:pStyle w:val="Ta157"/>
        <w:spacing w:lineRule="exact" w:line="320"/>
        <w:rPr>
          <w:spacing w:val="-4"/>
        </w:rPr>
      </w:pPr>
      <w:r>
        <w:rPr>
          <w:spacing w:val="-4"/>
        </w:rPr>
        <w:t>Ph¸t triÓn nh÷ng c¬ së nghiªn cøu vµ thiÕt kÕ hiÖn cã vµ x©y dùng thªm nh÷ng c¬ së míi cÇn thiÕt. Sö dông tèt kh¶ n¨ng nghiªn cøu cña c¸c xÝ nghiÖp, tr</w:t>
        <w:softHyphen/>
        <w:t>êng ®¹i häc, häc viÖn vµ tr</w:t>
        <w:softHyphen/>
        <w:t>êng chuyªn nghiÖp. Ph¸t triÓn vµ cñng cè c¸c chi héi phæ biÕn khoa häc, kü thuËt trong c¸c c¬ së c«ng nghiÖp, ph¸t triÓn c¸c tæ khoa häc kü thuËt cña hîp t¸c x· n«ng nghiÖp. Tæ chøc tèt lùc l</w:t>
        <w:softHyphen/>
        <w:t>îng c¸n bé nghiªn cøu khoa häc, kü thuËt.</w:t>
      </w:r>
    </w:p>
    <w:p>
      <w:pPr>
        <w:pStyle w:val="Ta157"/>
        <w:rPr/>
      </w:pPr>
      <w:r>
        <w:rPr/>
        <w:t>T¨ng c</w:t>
        <w:softHyphen/>
        <w:t>êng qu¶n lý kü thuËt, sím nghiªn cøu vµ ban hµnh c¸c chÝnh s¸ch, c¸c tiªu chuÈn vµ quy ph¹m kü thuËt cña Nhµ n</w:t>
        <w:softHyphen/>
        <w:t>íc, nh»m thùc hiÖn tõng b</w:t>
        <w:softHyphen/>
        <w:t>íc tiªu chuÈn ho¸, quy c¸ch ho¸. §i ®«i víi ®Èy m¹nh ®µo t¹o, båi d</w:t>
        <w:softHyphen/>
        <w:t>ìng c¸n bé khoa häc, kü thuËt, cÇn t¨ng c</w:t>
        <w:softHyphen/>
        <w:t>êng hîp t¸c quèc tÕ vµ th«ng tin khoa häc, kü thuËt, ®Ó tiÕp thu sím nh÷ng thµnh tùu míi nhÊt vÒ khoa häc, kü thuËt cña c¸c n</w:t>
        <w:softHyphen/>
        <w:t>íc x· héi chñ nghÜa vµ c¸c n</w:t>
        <w:softHyphen/>
        <w:t>íc kh¸c. C¸c c¬ quan nghiªn cøu vµ c¸n bé khoa häc, kü thuËt ph¶i ®i s¸t c¬ së, g©y mét phong trµo quÇn chóng réng r·i s«i næi tiÕn qu©n vµo khoa häc kü thuËt.</w:t>
      </w:r>
    </w:p>
    <w:p>
      <w:pPr>
        <w:pStyle w:val="Ta157"/>
        <w:rPr/>
      </w:pPr>
      <w:r>
        <w:rPr/>
        <w:t>4.</w:t>
      </w:r>
      <w:r>
        <w:rPr>
          <w:i/>
        </w:rPr>
        <w:t xml:space="preserve"> PhÊn ®Êu t¨ng n¨ng suÊt lao ®éng vµ h¹ gi¸ thµnh</w:t>
      </w:r>
      <w:r>
        <w:rPr/>
        <w:t xml:space="preserve"> lµ mét trong nh÷ng ®iÒu quyÕt ®Þnh ®Ó t¨ng tÝch luü x· héi chñ nghÜa, t¨ng tèc ®é vµ quy m« ph¸t triÓn s¶n xuÊt vµ c¶i thiÖn ®êi sèng nh©n d©n.</w:t>
      </w:r>
    </w:p>
    <w:p>
      <w:pPr>
        <w:pStyle w:val="Ta157"/>
        <w:rPr/>
      </w:pPr>
      <w:r>
        <w:rPr/>
        <w:t>TÝch cùc tiÕn hµnh nöa c¬ khÝ ho¸ vµ c¬ khÝ ho¸ c¸c ngµnh s¶n xuÊt. Chó ý tr</w:t>
        <w:softHyphen/>
        <w:t>íc tiªn nh÷ng ngµnh thu hót sè l</w:t>
        <w:softHyphen/>
        <w:t>îng lao ®éng ®«ng ®¶o vµ n¨ng suÊt qu¸ thÊp. KhuyÕn khÝch c¸n bé, c«ng nh©n ph¸t huy s¸ng kiÕn, sö dông tèt thiÕt bÞ hoÆc c¶i tiÕn, ®æi míi nh÷ng thiÕt bÞ qu¸ l¹c hËu cò kü. Ph¶i rÊt coi träng viÖc hîp lý ho¸ tæ chøc s¶n xuÊt vµ tæ chøc lao ®éng. CÇn ®Þnh râ nhiÖm vô vµ ph</w:t>
        <w:softHyphen/>
        <w:t>¬ng h</w:t>
        <w:softHyphen/>
        <w:t>íng s¶n xuÊt cho c¸c xÝ nghiÖp, thùc hiÖn mét b</w:t>
        <w:softHyphen/>
        <w:t>íc viÖc chuyªn m«n ho¸ vµ hîp t¸c ho¸ s¶n xuÊt. TËn dông c«ng suÊt thiÕt bÞ vµ t¨ng c</w:t>
        <w:softHyphen/>
        <w:t>êng qu¶n lý lao ®éng, cñng cè kû luËt lao ®éng, n©ng cao sè ngµy lµm viÖc trong n¨m vµ nhÊt lµ sè giê thùc sù lµm viÖc trong ngµy lªn h¬n n÷a. Ph¶i x©y dùng c¸c ®Þnh møc lao ®éng tiªn tiÕn, cã c¨n cø kü thuËt vµ ®</w:t>
        <w:softHyphen/>
        <w:t>a nh÷ng ®Þnh møc ®ã vµo s¶n xuÊt th</w:t>
        <w:softHyphen/>
        <w:t>êng xuyªn.</w:t>
      </w:r>
    </w:p>
    <w:p>
      <w:pPr>
        <w:pStyle w:val="Normal"/>
        <w:rPr/>
      </w:pPr>
      <w:r>
        <w:rPr/>
        <w:t>Ph¶i chó träng b¶o d</w:t>
        <w:softHyphen/>
        <w:t>ìng tèt m¸y mãc, thiÕt bÞ, tiÕt kiÖm vµ sö dông tæng hîp nguyªn liÖu, vËt liÖu, lîi dông triÖt ®Ó vµ hîp lý c¸c nguyªn liÖu thõa, vôn, gi¶m tØ lÖ hµng háng vµ sai quy c¸ch, hÕt søc gi¶m chi phÝ kh«ng s¶n xuÊt nh»m phÊn ®Êu kh«ng ngõng h¹ gi¸ thµnh.</w:t>
      </w:r>
    </w:p>
    <w:p>
      <w:pPr>
        <w:pStyle w:val="Ta157"/>
        <w:rPr/>
      </w:pPr>
      <w:r>
        <w:rPr/>
        <w:t>5.</w:t>
      </w:r>
      <w:r>
        <w:rPr>
          <w:i/>
        </w:rPr>
        <w:t xml:space="preserve"> §Èy m¹nh phong trµo thi ®ua yªu n</w:t>
        <w:softHyphen/>
        <w:t xml:space="preserve">íc, </w:t>
      </w:r>
      <w:r>
        <w:rPr/>
        <w:t>tr</w:t>
        <w:softHyphen/>
        <w:t>íc m¾t lµ phong trµo phÊn ®Êu trë thµnh tæ, ®éi lao ®éng x· héi chñ nghÜa, lµm cho nã trë thµnh ®ßn xeo b¶o ®¶m thùc hiÖn th¾ng lîi kÕ ho¹ch ph¸t triÓn c«ng nghiÖp. Néi dung chñ yÕu cña phong trµo thi ®ua trong c«ng nghiÖp hiÖn nay lµ: hîp lý ho¸ s¶n xuÊt, c¶i tiÕn kü thuËt, nh»m s¶n xuÊt nhiÒu, nhanh, tèt, rÎ, qua phong trµo thi ®ua s¶n xuÊt mµ x©y dùng con ng</w:t>
        <w:softHyphen/>
        <w:t>êi x· héi chñ nghÜa, rÌn luyÖn giai cÊp c«ng nh©n lín m¹nh vÒ mäi mÆt.</w:t>
      </w:r>
    </w:p>
    <w:p>
      <w:pPr>
        <w:pStyle w:val="Ta157"/>
        <w:rPr/>
      </w:pPr>
      <w:r>
        <w:rPr/>
        <w:t>Ph¶i ®i s©u ph©n tÝch nh÷ng kh©u yÕu trong s¶n xuÊt vµ x©y dùng, h</w:t>
        <w:softHyphen/>
        <w:t>íng dÉn quÇn chóng gi¶i quyÕt nh÷ng vÊn ®Ò kinh tÕ vµ kü thuËt cô thÓ cña tõng n¬i trong tõng thêi gian.</w:t>
      </w:r>
    </w:p>
    <w:p>
      <w:pPr>
        <w:pStyle w:val="Normal"/>
        <w:rPr/>
      </w:pPr>
      <w:r>
        <w:rPr/>
        <w:t>CÇn coi träng h¬n n÷a viÖc x¸c minh, phæ biÕn vµ ¸p dông réng r·i, kÞp thêi nh÷ng s¸ng kiÕn, ph¸t minh vµ kinh nghiÖm tiªn tiÕn. Chó ý båi d</w:t>
        <w:softHyphen/>
        <w:t>ìng c¸c anh hïng, chiÕn sÜ thi ®ua, vµ nh÷ng ®¬n vÞ s¶n xuÊt tiªn tiÕn ®Ó tiÕn bé m·i.</w:t>
      </w:r>
    </w:p>
    <w:p>
      <w:pPr>
        <w:pStyle w:val="Normal"/>
        <w:rPr/>
      </w:pPr>
      <w:r>
        <w:rPr/>
        <w:t>§Ó kh«ng ngõng ®Èy m¹nh phong trµo thi ®ua, mét mÆt cÇn ra søc ph¸t huy nhiÖt t×nh yªu n</w:t>
        <w:softHyphen/>
        <w:t xml:space="preserve">íc vµ n©ng cao gi¸c ngé x· héi chñ nghÜa cña quÇn chóng, mÆt kh¸c, cÇn </w:t>
      </w:r>
      <w:r>
        <w:rPr>
          <w:i/>
        </w:rPr>
        <w:t>¸p dông réng r·i vµ thÝch hîp nguyªn t¾c lîi Ých vËt chÊt vµ ra søc ch¨m lo c¶i thiÖn ®iÒu kiÖn lao ®éng, c¶i thiÖn ®êi sèng cña c«ng nh©n viªn chøc.</w:t>
      </w:r>
    </w:p>
    <w:p>
      <w:pPr>
        <w:pStyle w:val="Normal"/>
        <w:rPr/>
      </w:pPr>
      <w:r>
        <w:rPr/>
        <w:t>CÇn thùc hiÖn tèt h¬n n÷a nguyªn t¾c ph©n phèi theo lao ®éng, sím hoµn thµnh viÖc tr¶ l</w:t>
        <w:softHyphen/>
        <w:t>¬ng theo s¶n phÈm vµ tr¶ l</w:t>
        <w:softHyphen/>
        <w:t>¬ng theo ngµy c«ng. ChÊp hµnh ®Çy ®ñ vµ kÞp thêi c¸c chÕ ®é khen th</w:t>
        <w:softHyphen/>
        <w:t>ëng cña Nhµ n</w:t>
        <w:softHyphen/>
        <w:t>íc, më réng vµ c¶i tiÕn c¸c h×nh thøc khen th</w:t>
        <w:softHyphen/>
        <w:t>ëng b»ng vËt chÊt.</w:t>
      </w:r>
    </w:p>
    <w:p>
      <w:pPr>
        <w:pStyle w:val="Ta157"/>
        <w:rPr/>
      </w:pPr>
      <w:r>
        <w:rPr/>
        <w:t>T¨ng c</w:t>
        <w:softHyphen/>
        <w:t>êng c«ng t¸c b¶o hé lao ®éng vµ tæ chøc thùc hiÖn tèt chÝnh s¸ch b¶o hiÓm x· héi. TÝch cùc t¨ng thªm nhµ ë, c¶i thiÖn viÖc ¨n, ë cho hîp vÖ sinh. §Èy m¹nh c¸c ho¹t ®éng y tÕ, thÓ dôc thÓ thao, tæ chøc tèt viÖc gi÷ trÎ. Chó ý tíi sinh ho¹t v¨n ho¸ vµ gi¶i trÝ, qu¶n lý chÆt chÏ viÖc héi häp vµ häc tËp, b¶o ®¶m cho c«ng nh©n, c¸n bé cã th× giê nghØ ng¬i. Ph¶i kÕt hîp viÖc thùc hiÖn tèt c¸c chÝnh s¸ch, chÕ ®é cña Nhµ n</w:t>
        <w:softHyphen/>
        <w:t>íc víi viÖc vËn ®éng, tæ chøc c«ng nh©n thiÕt thùc tù c¶i thiÖn ®êi sèng.</w:t>
      </w:r>
    </w:p>
    <w:p>
      <w:pPr>
        <w:pStyle w:val="Ta157"/>
        <w:rPr/>
      </w:pPr>
      <w:r>
        <w:rPr>
          <w:spacing w:val="-2"/>
        </w:rPr>
        <w:t>Ngoµi nh÷ng biÖn ph¸p trªn ®©y, trong qu¸ tr×nh chØ ®¹o thùc hiÖn, chóng ta cÇn t¨ng c</w:t>
        <w:softHyphen/>
        <w:t>êng h¬n n÷a c«ng t¸c ®iÒu tra c¬ b¶n; tiÕp tôc më réng vµ cñng cè chÕ ®é h¹ch to¸n kinh tÕ trong kh¾p c¸c ngµnh s¶n xuÊt vµ ®¬n vÞ sù nghiÖp; t¨ng c</w:t>
        <w:softHyphen/>
        <w:t>êng qu¶n lý cung cÊp vËt t</w:t>
        <w:softHyphen/>
        <w:t xml:space="preserve"> kü thuËt nh»m ®¸p øng yªu cÇu cña s¶n xuÊt vµ x©y dùng. Ph¶i t¨ng c</w:t>
        <w:softHyphen/>
        <w:t>êng c«ng t¸c kÕ ho¹ch ho¸ vµ sím nghiªn cøu vÊn ®Ò ph©n bè c«ng nghiÖp, b¶o ®¶m cho c«ng nghiÖp ph¸t triÓn m¹nh mÏ vµ c©n ®èi.</w:t>
      </w:r>
    </w:p>
    <w:p>
      <w:pPr>
        <w:pStyle w:val="Normal"/>
        <w:rPr/>
      </w:pPr>
      <w:r>
        <w:rPr/>
        <w:t>C¸c cÊp, c¸c ngµnh cÇn ph¶i thùc sù t¨ng c</w:t>
        <w:softHyphen/>
        <w:t>êng l·nh ®¹o vÒ c¸c mÆt chÝnh s¸ch cô thÓ ®Ó b¶o ®¶m cho c«ng nghiÖp ph¸t triÓn nhanh, m¹nh, v÷ng ch¾c.</w:t>
      </w:r>
    </w:p>
    <w:p>
      <w:pPr>
        <w:pStyle w:val="Ta11capth"/>
        <w:rPr/>
      </w:pPr>
      <w:r>
        <w:rPr/>
        <w:t>III - T¨ng c</w:t>
        <w:softHyphen/>
        <w:t>êng l·nh ®¹o vµ chØ ®¹o cña §¶ng vµ Nhµ n</w:t>
        <w:softHyphen/>
        <w:t>íc ®èi víi c«ng nghiÖp</w:t>
      </w:r>
    </w:p>
    <w:p>
      <w:pPr>
        <w:pStyle w:val="Ta157"/>
        <w:rPr/>
      </w:pPr>
      <w:r>
        <w:rPr/>
        <w:t>NÒn kinh tÕ cña ta ®ang chuyÓn biÕn tõ thñ c«ng l¹c hËu lªn nöa c¬ khÝ, c¬ khÝ hiÖn ®¹i, tõ s¶n xuÊt nhá, c¸ thÓ, ph©n t¸n lªn s¶n xuÊt lín x· héi chñ nghÜa, tËp trung vµ kÕ ho¹ch hãa, mét sù ph©n c«ng lao ®éng míi ®ang diÔn ra. §ã lµ mét sù chuyÓn biÕn c¸ch m¹ng rÊt to lín vµ s©u s¾c. §Ó thùc hiÖn sù biÕn chuyÓn c¸ch m¹ng ®ã, mét mÆt cÇn ph¶i cã mét phong trµo c¸ch m¹ng s«i næi cña toµn d©n, vµ mÆt kh¸c, cÇn ph¶i cã sù chuyÓn biÕn m¹nh mÏ vÒ tæ chøc l·nh ®¹o vµ chØ ®¹o thùc hiÖn.</w:t>
      </w:r>
    </w:p>
    <w:p>
      <w:pPr>
        <w:pStyle w:val="Normal"/>
        <w:rPr/>
      </w:pPr>
      <w:r>
        <w:rPr/>
        <w:t>1.</w:t>
      </w:r>
      <w:r>
        <w:rPr>
          <w:i/>
        </w:rPr>
        <w:t xml:space="preserve"> Ph¶i qu¸n triÖt nguyªn t¾c tËp trung d©n chñ trong l·nh ®¹o, chØ ®¹o vµ qu¶n lý c«ng nghiÖp</w:t>
      </w:r>
    </w:p>
    <w:p>
      <w:pPr>
        <w:pStyle w:val="Ta157"/>
        <w:rPr/>
      </w:pPr>
      <w:r>
        <w:rPr/>
        <w:t>a) T¨ng c</w:t>
        <w:softHyphen/>
        <w:t>êng sù l·nh ®¹o cña §¶ng ®èi víi c«ng nghiÖp.</w:t>
      </w:r>
    </w:p>
    <w:p>
      <w:pPr>
        <w:pStyle w:val="Ta157"/>
        <w:rPr/>
      </w:pPr>
      <w:r>
        <w:rPr/>
        <w:t xml:space="preserve">- Ban C«ng nghiÖp Trung </w:t>
        <w:softHyphen/>
        <w:t>¬ng, Uû ban kÕ ho¹ch Nhµ n</w:t>
        <w:softHyphen/>
        <w:t>íc, Uû ban khoa häc Nhµ n</w:t>
        <w:softHyphen/>
        <w:t xml:space="preserve">íc vµ c¸c c¬ quan kh¸c cña Trung </w:t>
        <w:softHyphen/>
        <w:t xml:space="preserve">¬ng §¶ng cã tr¸ch nhiÖm gióp Trung </w:t>
        <w:softHyphen/>
        <w:t>¬ng §¶ng nghiªn cøu ®Ò ra ®</w:t>
        <w:softHyphen/>
        <w:t>êng lèi, chñ tr</w:t>
        <w:softHyphen/>
        <w:t xml:space="preserve">¬ng, chÝnh s¸ch, biÖn ph¸p, vµ tiÕn hµnh kiÓm tra, n¾m v÷ng t×nh h×nh ®Ó phôc vô cho sù l·nh ®¹o cña Trung </w:t>
        <w:softHyphen/>
        <w:t>¬ng §¶ng ®</w:t>
        <w:softHyphen/>
        <w:t>îc kÞp thêi, chÆt chÏ vµ s¾c bÐn. CÇn t¨ng c</w:t>
        <w:softHyphen/>
        <w:t>êng Ban C«ng nghiÖp, Uû ban kÕ ho¹ch Nhµ n</w:t>
        <w:softHyphen/>
        <w:t>íc vµ Uû ban khoa häc Nhµ n</w:t>
        <w:softHyphen/>
        <w:t>íc.</w:t>
      </w:r>
    </w:p>
    <w:p>
      <w:pPr>
        <w:pStyle w:val="Normal"/>
        <w:rPr/>
      </w:pPr>
      <w:r>
        <w:rPr/>
        <w:t>- C¸c khu uû, thµnh uû, tØnh uû ph¶i t¨ng c</w:t>
        <w:softHyphen/>
        <w:t>êng l·nh ®¹o c«ng nghiÖp. Thµnh uû Hµ Néi, H¶i Phßng vµ Khu uû Hång Qu¶ng ph¶i coi l·nh ®¹o c«ng nghiÖp lµ nhiÖm vô chÝnh. C¸c khu uû, thµnh uû, tØnh uû cã nhiÖm vô l·nh ®¹o x©y dùng vµ ph¸t triÓn c«ng nghiÖp ®Þa ph</w:t>
        <w:softHyphen/>
        <w:t>¬ng vµ thñ c«ng nghiÖp, ®ång thêi l·nh ®¹o vµ kiÓm tra c¸c xÝ nghiÖp, c«ng tr</w:t>
        <w:softHyphen/>
        <w:t>êng, tr</w:t>
        <w:softHyphen/>
        <w:t xml:space="preserve">êng ®µo t¹o c¸n bé, c«ng nh©n cña trung </w:t>
        <w:softHyphen/>
        <w:t>¬ng t¹i ®Þa ph</w:t>
        <w:softHyphen/>
        <w:t>¬ng, b¶o ®¶m cho ®</w:t>
        <w:softHyphen/>
        <w:t>êng lèi, chñ tr</w:t>
        <w:softHyphen/>
        <w:t>¬ng, chÝnh s¸ch cña §¶ng, kÕ ho¹ch nhµ n</w:t>
        <w:softHyphen/>
        <w:t>íc, chÕ ®é, thÓ lÖ qu¶n lý c«ng nghiÖp cña ChÝnh phñ ®</w:t>
        <w:softHyphen/>
        <w:t>îc thùc hiÖn ®óng ®¾n vµ th¾ng lîi. CÇn t¨ng c</w:t>
        <w:softHyphen/>
        <w:t>êng c¸c së, ty c«ng nghiÖp ®Ó gióp thµnh uû, tØnh uû l·nh ®¹o c«ng nghiÖp ®</w:t>
        <w:softHyphen/>
        <w:t>îc tèt vµ chÆt chÏ.</w:t>
      </w:r>
    </w:p>
    <w:p>
      <w:pPr>
        <w:pStyle w:val="Ta157"/>
        <w:rPr/>
      </w:pPr>
      <w:r>
        <w:rPr/>
        <w:t>- C¸c ®¶ng uû xÝ nghiÖp, c«ng tr</w:t>
        <w:softHyphen/>
        <w:t>êng cã nhiÖm vô l·nh ®¹o vµ kiÓm tra toµn diÖn c«ng t¸c cña xÝ nghiÖp, c«ng tr</w:t>
        <w:softHyphen/>
        <w:t>êng, nh</w:t>
        <w:softHyphen/>
        <w:t>ng kh«ng ®</w:t>
        <w:softHyphen/>
        <w:t>îc bao biÖn lµm thay c«ng viÖc chØ huy s¶n xuÊt, qu¶n lý kinh doanh cña gi¸m ®èc, tr¸i l¹i ph¶i b¶o ®¶m ph¸t huy ®óng ®¾n chøc n¨ng cña thñ tr</w:t>
        <w:softHyphen/>
        <w:t>ëng phô tr¸ch qu¶n lý xÝ nghiÖp, ph¸t huy ®óng ®¾n vai trß cña quÇn chóng tham gia qu¶n lý xÝ nghiÖp, theo ®óng tinh thÇn NghÞ quyÕt cña Bé ChÝnh trÞ th¸ng 2 n¨m 1961.</w:t>
      </w:r>
    </w:p>
    <w:p>
      <w:pPr>
        <w:pStyle w:val="Ta157"/>
        <w:rPr/>
      </w:pPr>
      <w:r>
        <w:rPr/>
        <w:t>§Ó b¶o ®¶m sù l·nh ®¹o cña §¶ng ë c¸c c¬ së s¶n xuÊt, c¸c tr</w:t>
        <w:softHyphen/>
        <w:t>êng ®µo t¹o c¸n bé, c¸c c¬ quan nghiªn cøu khoa häc, kü thuËt cÇn tÝch cùc ph¸t triÓn ®éi ngò cña §¶ng thªm v÷ng m¹nh, n©ng cao tr×nh ®é chÝnh trÞ, tæ chøc, tr×nh ®é kinh tÕ vµ khoa häc, kü thuËt vµ kiÖn toµn c¸c cÊp uû cña c¸c ®¶ng bé c¬ së.</w:t>
      </w:r>
    </w:p>
    <w:p>
      <w:pPr>
        <w:pStyle w:val="Ta157"/>
        <w:rPr/>
      </w:pPr>
      <w:r>
        <w:rPr/>
        <w:t>- CÇn t¨ng c</w:t>
        <w:softHyphen/>
        <w:t>êng c«ng t¸c c«ng vËn vµ thanh vËn, t¨ng c</w:t>
        <w:softHyphen/>
        <w:t>êng l·nh ®¹o C«ng ®oµn vµ §oµn Thanh niªn ®Ó ph¸t huy h¬n n÷a vai trß tham gia qu¶n lý c«ng nghiÖp, qu¶n lý xÝ nghiÖp cña ®«ng ®¶o c«ng nh©n, viªn chøc.</w:t>
      </w:r>
    </w:p>
    <w:p>
      <w:pPr>
        <w:pStyle w:val="Ta157"/>
        <w:rPr/>
      </w:pPr>
      <w:r>
        <w:rPr/>
        <w:t>C«ng ®oµn c¸c cÊp cã tr¸ch nhiÖm gi¸o dôc, tæ chøc c«ng nh©n, viªn chøc phÊn ®Êu hoµn thµnh toµn diÖn vµ v</w:t>
        <w:softHyphen/>
        <w:t>ît møc kÕ ho¹ch nhµ n</w:t>
        <w:softHyphen/>
        <w:t>íc, tham gia vµ tæ chøc thùc hiÖn viÖc c¶i thiÖn ®êi sèng vËt chÊt, v¨n ho¸ vµ n©ng cao tr×nh ®é vÒ mäi mÆt cña c«ng nh©n, viªn chøc. C«ng ®oµn ph¶i h</w:t>
        <w:softHyphen/>
        <w:t>íng toµn bé ho¹t ®éng cña m×nh vµo môc tiªu phÊn ®Êu "tÊt c¶ cho s¶n xuÊt, cho th¾ng lîi cña sù nghiÖp c«ng nghiÖp ho¸ x· héi chñ nghÜa". Ph¶i phèi hîp chÆt chÏ gi÷a c«ng ®oµn víi c¬ quan qu¶n lý kinh tÕ, qu¶n lý c«ng nghiÖp.</w:t>
      </w:r>
    </w:p>
    <w:p>
      <w:pPr>
        <w:pStyle w:val="Ta157"/>
        <w:rPr/>
      </w:pPr>
      <w:r>
        <w:rPr/>
        <w:t>§oµn Thanh niªn Lao ®éng ph¶i lµ trî thñ ®¾c lùc cña §¶ng trong viÖc gi¸o dôc ®</w:t>
        <w:softHyphen/>
        <w:t>êng lèi, nhiÖm vô c«ng nghiÖp ho¸ x· héi chñ nghÜa trong nam, n÷ thanh niªn. §oµn ph¶i h</w:t>
        <w:softHyphen/>
        <w:t>íng mäi ho¹t ®éng cña m×nh vµo nhiÖm vô trung t©m lµ ph¸t triÓn s¶n xuÊt qu¶n lý tèt xÝ nghiÖp, ra søc häc tËp v¨n ho¸, kü thuËt, nghiÖp vô. §oµn Thanh niªn ph¶i phèi hîp chÆt chÏ víi c«ng ®oµn, lµm ®Çu tµu ®Èy m¹nh phong trµo thi ®ua.</w:t>
      </w:r>
    </w:p>
    <w:p>
      <w:pPr>
        <w:pStyle w:val="Ta157"/>
        <w:rPr/>
      </w:pPr>
      <w:r>
        <w:rPr/>
        <w:t>b) Sù chØ ®¹o cña c¸c c¬ quan thuéc Héi ®ång ChÝnh phñ ph¶i tËp trung, kÞp thêi, cô thÓ vµ cã hiÖu lùc h¬n n÷a. CÇn xóc tiÕn thùc hiÖn viÖc ph©n cÊp qu¶n lý. T¨ng thªm quyÒn h¹n qu¶n lý cho c¸c bé, c¸c c¬ quan ngang bé, c¸c uû ban hµnh chÝnh ®Þa ph</w:t>
        <w:softHyphen/>
        <w:t>¬ng vµ c¸c xÝ nghiÖp, c«ng tr</w:t>
        <w:softHyphen/>
        <w:t>êng ®Ó ph¸t huy cao ®é tÝnh tÝch cùc, chñ ®éng, tÝnh s¸ng t¹o cña c¸c cÊp vµ cña ®«ng ®¶o c«ng nh©n, viªn chøc.</w:t>
      </w:r>
    </w:p>
    <w:p>
      <w:pPr>
        <w:pStyle w:val="Normal"/>
        <w:rPr/>
      </w:pPr>
      <w:r>
        <w:rPr/>
        <w:t>- Mçi bé, mçi ngµnh trong khèi c«ng nghiÖp chÞu tr¸ch nhiÖm tr</w:t>
        <w:softHyphen/>
        <w:t>íc Héi ®ång ChÝnh phñ vÒ chØ ®¹o vµ qu¶n lý c¸c mÆt c«ng t¸c chuyªn m«n, nghiÖp vô cña ngµnh m×nh trong ph¹m vi toµn quèc; trùc tiÕp qu¶n lý toµn diÖn vÒ kinh tÕ, kü thuËt ®èi víi nh÷ng xÝ nghiÖp, c«ng tr</w:t>
        <w:softHyphen/>
        <w:t>êng vµ nh÷ng c«ng t¸c lín, quan träng mµ Nhµ n</w:t>
        <w:softHyphen/>
        <w:t>íc giao cho, ®ång thêi cã tr¸ch nhiÖm chØ ®¹o, gióp ®ì c¸c uû ban hµnh chÝnh ®Þa ph</w:t>
        <w:softHyphen/>
        <w:t>¬ng ph¸t triÓn c«ng nghiÖp ®Þa ph</w:t>
        <w:softHyphen/>
        <w:t>¬ng, thñ c«ng nghiÖp, giao th«ng vËn t¶i vµ c«ng t¸c x©y dùng c¬ b¶n thuéc ph¹m vi kinh tÕ ®Þa ph</w:t>
        <w:softHyphen/>
        <w:t>¬ng. CÇn ®Ò cao tr¸ch nhiÖm vµ t¨ng c</w:t>
        <w:softHyphen/>
        <w:t>êng hiÖu lùc chØ ®¹o, ®iÒu khiÓn cña thñ tr</w:t>
        <w:softHyphen/>
        <w:t>ëng c¸c bé, më réng quyÒn h¹n qu¶n lý vÒ kÕ ho¹ch, kinh tÕ vµ kü thuËt, v.v. cho c¸c thñ tr</w:t>
        <w:softHyphen/>
        <w:t>ëng c¸c bé, t¹o thªm ®iÒu kiÖn cho c¸c bé, c¸c ngµnh thi hµnh tèt nhiÖm vô cña Nhµ n</w:t>
        <w:softHyphen/>
        <w:t>íc giao cho.</w:t>
      </w:r>
    </w:p>
    <w:p>
      <w:pPr>
        <w:pStyle w:val="Normal"/>
        <w:rPr/>
      </w:pPr>
      <w:r>
        <w:rPr>
          <w:spacing w:val="2"/>
        </w:rPr>
        <w:t>- C¸c uû ban hµnh chÝnh ®Þa ph</w:t>
        <w:softHyphen/>
        <w:t>¬ng cã tr¸ch nhiÖm trùc tiÕp qu¶n lý c«ng nghiÖp ®Þa ph</w:t>
        <w:softHyphen/>
        <w:t>¬ng, thñ c«ng nghiÖp, giao th«ng vËn t¶i vµ c«ng t¸c x©y dùng c¬ b¶n cña ®Þa ph</w:t>
        <w:softHyphen/>
        <w:t>¬ng, d</w:t>
        <w:softHyphen/>
        <w:t>íi sù chØ ®¹o chung cña Héi ®ång ChÝnh phñ vµ sù chØ ®¹o vÒ chuyªn m«n, nghiÖp vô, kü thuËt cña c¸c bé vµ c¸c c¬ quan nhµ n</w:t>
        <w:softHyphen/>
        <w:t xml:space="preserve">íc ë trung </w:t>
        <w:softHyphen/>
        <w:t>¬ng; ®ång thêi cã tr¸ch nhiÖm vµ quyÒn h¹n kiÓm tra, ®«n ®èc viÖc thùc hiÖn c¸c chÕ ®é, thÓ lÖ cña Nhµ n</w:t>
        <w:softHyphen/>
        <w:t xml:space="preserve">íc vµ b¶o ®¶m vÒ nh©n lùc, sinh ho¹t vµ trËt tù an ninh cho c¸c xÝ nghiÖp, c¬ quan trung </w:t>
        <w:softHyphen/>
        <w:t>¬ng t¹i ®Þa</w:t>
      </w:r>
      <w:r>
        <w:rPr/>
        <w:t xml:space="preserve"> ph</w:t>
        <w:softHyphen/>
        <w:t>¬ng.</w:t>
      </w:r>
    </w:p>
    <w:p>
      <w:pPr>
        <w:pStyle w:val="Ta157"/>
        <w:rPr/>
      </w:pPr>
      <w:r>
        <w:rPr>
          <w:spacing w:val="2"/>
        </w:rPr>
        <w:t>- XÝ nghiÖp, c«ng tr</w:t>
        <w:softHyphen/>
        <w:t>êng x©y dùng lµ ®¬n vÞ c¬ së trùc tiÕp s¶n xuÊt, trùc tiÕp thùc hiÖn kÕ ho¹ch nhµ n</w:t>
        <w:softHyphen/>
        <w:t>íc, ®ã lµ kh©u quan träng trong hÖ thèng qu¶n lý c«ng nghiÖp. C¸c c¬ së ®ã cÇn ®</w:t>
        <w:softHyphen/>
        <w:t>îc chØ ®¹o vµ qu¶n lý chÆt chÏ h¬n n÷a. §Ò cao h¬n n÷a tr¸ch nhiÖm vµ hiÖu lùc tæ chøc ®iÒu khiÓn s¶n xuÊt vµ qu¶n lý xÝ nghiÖp cña gi¸m ®èc xÝ nghiÖp, c«ng tr</w:t>
        <w:softHyphen/>
        <w:t>êng. Gi¸m ®èc ph¶i n¾m v÷ng chÝnh s¸ch cña §¶ng, kÕ ho¹ch nhµ n</w:t>
        <w:softHyphen/>
        <w:t xml:space="preserve">íc vµ c¸c chÕ ®é, thÓ lÖ cña ChÝnh phñ, thùc hiÖn ®Çy ®ñ tr¸ch nhiÖm qu¶n lý cña m×nh; mÆt kh¸c ph¶i dùa vµo c«ng nh©n, viªn chøc, dùa vµo </w:t>
      </w:r>
      <w:r>
        <w:rPr>
          <w:rFonts w:cs=".VnCentury SchoolbookH" w:ascii=".VnCentury SchoolbookH" w:hAnsi=".VnCentury SchoolbookH"/>
          <w:spacing w:val="2"/>
        </w:rPr>
        <w:t>c</w:t>
      </w:r>
      <w:r>
        <w:rPr>
          <w:spacing w:val="2"/>
        </w:rPr>
        <w:t>«ng ®oµn vµ §oµn Thanh niªn Lao ®éng ®Ó qu¶n lý tèt xÝ nghiÖp. Tr¸nh hiÖn t</w:t>
        <w:softHyphen/>
        <w:t>îng v« tr¸ch nhiÖm, tiªu cùc, hoÆc ®éc ®o¸n, quan liªu trong viÖc qu¶n lý xÝ nghiÖp.</w:t>
      </w:r>
    </w:p>
    <w:p>
      <w:pPr>
        <w:pStyle w:val="Ta157"/>
        <w:rPr/>
      </w:pPr>
      <w:r>
        <w:rPr/>
        <w:t>C«ng nh©n cã nhiÖm vô lao ®éng s¶n xuÊt thùc hiÖn kÕ ho¹ch nhµ n</w:t>
        <w:softHyphen/>
        <w:t>íc, ®ång thêi víi c</w:t>
        <w:softHyphen/>
        <w:t>¬ng vÞ lµm ng</w:t>
        <w:softHyphen/>
        <w:t>êi chñ tËp thÓ cña xÝ nghiÖp, cã quyÒn tham gia qu¶n lý xÝ nghiÖp, cã nhiÖm vô gióp ®ì gi¸m ®èc qu¶n lý tèt xÝ nghiÖp. C«ng nh©n ph¶i phôc tïng chØ thÞ, mÖnh lÖnh cña gi¸m ®èc, cña c«ng tr×nh s</w:t>
        <w:softHyphen/>
        <w:t xml:space="preserve"> trong s¶n xuÊt, t«n träng kû luËt lao ®éng, tr¸nh tù do ph©n t¸n, v« kû luËt, v« tr¸ch nhiÖm.</w:t>
      </w:r>
    </w:p>
    <w:p>
      <w:pPr>
        <w:pStyle w:val="Ta157"/>
        <w:rPr/>
      </w:pPr>
      <w:r>
        <w:rPr/>
        <w:t xml:space="preserve">Gi¸m ®èc xÝ nghiÖp, </w:t>
      </w:r>
      <w:r>
        <w:rPr>
          <w:rFonts w:cs=".VnCentury SchoolbookH" w:ascii=".VnCentury SchoolbookH" w:hAnsi=".VnCentury SchoolbookH"/>
        </w:rPr>
        <w:t>c</w:t>
      </w:r>
      <w:r>
        <w:rPr/>
        <w:t>«ng ®oµn vµ §oµn Thanh niªn Lao ®éng ®Òu ho¹t ®éng d</w:t>
        <w:softHyphen/>
        <w:t>íi sù l·nh ®¹o thèng nhÊt cña ®¶ng uû xÝ nghiÖp vµ ®Òu cã tr¸ch nhiÖm chung thùc hiÖn tèt chÝnh s¸ch cña §¶ng, b¶o ®¶m hoµn thµnh toµn diÖn vµ v</w:t>
        <w:softHyphen/>
        <w:t>ît møc kÕ ho¹ch nhµ n</w:t>
        <w:softHyphen/>
        <w:t>íc, c¶i thiÖn ®êi sèng vµ n©ng cao tr×nh ®é mäi mÆt cña c«ng nh©n, viªn chøc. Nh</w:t>
        <w:softHyphen/>
        <w:t>ng tr¸ch nhiÖm vµ quyÒn h¹n qu¶n lý xÝ nghiÖp tr</w:t>
        <w:softHyphen/>
        <w:t>íc Nhµ n</w:t>
        <w:softHyphen/>
        <w:t>íc lµ thuéc vÒ gi¸m ®èc.</w:t>
      </w:r>
    </w:p>
    <w:p>
      <w:pPr>
        <w:pStyle w:val="Ta157"/>
        <w:rPr/>
      </w:pPr>
      <w:r>
        <w:rPr/>
        <w:t>- CÇn c¶i tiÕn tæ chøc qu¶n lý c«ng nghiÖp, bít cÊp trung gian, bít ®Çu mèi phô tr¸ch ®Ó c¸n bé l·nh ®¹o ®i s¸t c¬ së, s¸t quÇn chóng h¬n n÷a, ®Ó sù chØ ®¹o qu¶n lý ®</w:t>
        <w:softHyphen/>
        <w:t>îc thiÕt thùc, kÞp thêi, cô thÓ h¬n n÷a vµ t¨ng c</w:t>
        <w:softHyphen/>
        <w:t xml:space="preserve">êng quan hÖ hîp t¸c phèi hîp chÆt chÏ h¬n n÷a. CÇn tæ chøc qu¶n lý thèng nhÊt theo ngµnh chuyªn m«n ®Ó cã ®iÒu kiÖn ®i s©u vµo kü thuËt vµ kinh tÕ cña tõng ngµnh, thùc hiÖn sù kÕt hîp hç trî gi÷a c«ng nghiÖp trung </w:t>
        <w:softHyphen/>
        <w:t>¬ng vµ ®Þa ph</w:t>
        <w:softHyphen/>
        <w:t xml:space="preserve">¬ng, gi÷a xÝ nghiÖp lín, võa vµ nhá. Kiªn quyÕt tinh gi¶n bé m¸y, nhÊt lµ c¸c c¬ quan trung </w:t>
        <w:softHyphen/>
        <w:t>¬ng, t¨ng c</w:t>
        <w:softHyphen/>
        <w:t>êng c¸n bé, nhÊt lµ c¸n bé kü thuËt vµ kinh tÕ cho c¸c c¬ së vµ cÊp tØnh, tr</w:t>
        <w:softHyphen/>
        <w:t>íc hÕt, t¨ng c</w:t>
        <w:softHyphen/>
        <w:t>êng cho c¸c c¬ së quan träng vµ c¸c ®Þa ph</w:t>
        <w:softHyphen/>
        <w:t>¬ng tËp trung c«ng nghiÖp. CÇn chó träng ®Ò b¹t, bæ sung lùc l</w:t>
        <w:softHyphen/>
        <w:t xml:space="preserve">îng c¸n bé kü thuËt, c¸n bé trÎ, c«ng nh©n </w:t>
        <w:softHyphen/>
        <w:t>u tó vµo c¸c c¬ quan qu¶n lý c«ng nghiÖp.</w:t>
      </w:r>
    </w:p>
    <w:p>
      <w:pPr>
        <w:pStyle w:val="Ta157"/>
        <w:rPr/>
      </w:pPr>
      <w:r>
        <w:rPr/>
        <w:t>- §i ®«i víi c¶i tiÕn tæ chøc, cÇn söa ®æi t¸c phong l·nh ®¹o vµ lÒ lèi lµm viÖc cho phï hîp víi yªu cÇu cña nhiÖm vô qu¶n lý c«ng nghiÖp x· héi chñ nghÜa. Ph¶i ®i ®óng ®</w:t>
        <w:softHyphen/>
        <w:t>êng lèi quÇn chóng, x©y dùng t¸c phong chÝnh x¸c, cô thÓ, khÈn tr</w:t>
        <w:softHyphen/>
        <w:t>¬ng, n©ng cao tÝnh kÕ ho¹ch vµ quan ®iÓm kinh tÕ toµn diÖn, t¨ng c</w:t>
        <w:softHyphen/>
        <w:t>êng ý thøc hîp t¸c x· héi chñ nghÜa, thùc hiÖn tèt viÖc tæng kÕt kinh nghiÖm. Kh¾c phôc lèi lµm viÖc tù do v« tr¸ch nhiÖm, ®¹i kh¸i, lÒ mÒ, thñ c«ng, gia ®×nh chñ nghÜa, kh¾c phôc bÖnh chñ quan, thiÕu ®iÒu tra nghiªn cøu, quan liªu, côc bé, b¶n vÞ. T¨ng c</w:t>
        <w:softHyphen/>
        <w:t xml:space="preserve">êng kiÓm tra, thùc hiÖn chÕ ®é c¸n bé l·nh ®¹o ®i xuèng c¬ së kiÓm tra, nghiªn cøu t×nh h×nh vµ thùc hiÖn chÕ ®é c¸c c¬ së ®Þnh kú b¸o c¸o trùc tiÕp víi Trung </w:t>
        <w:softHyphen/>
        <w:t>¬ng §¶ng vµ ChÝnh phñ.</w:t>
      </w:r>
    </w:p>
    <w:p>
      <w:pPr>
        <w:pStyle w:val="Ta157"/>
        <w:rPr/>
      </w:pPr>
      <w:r>
        <w:rPr/>
        <w:t>2.</w:t>
      </w:r>
      <w:r>
        <w:rPr>
          <w:i/>
        </w:rPr>
        <w:t xml:space="preserve"> T¨ng c</w:t>
        <w:softHyphen/>
        <w:t>êng c«ng t¸c gi¸o dôc t</w:t>
        <w:softHyphen/>
        <w:t xml:space="preserve"> t</w:t>
        <w:softHyphen/>
        <w:t xml:space="preserve">ëng, </w:t>
      </w:r>
      <w:r>
        <w:rPr/>
        <w:t>lµm cho c¸n bé, ®¶ng viªn, c«ng nh©n, n«ng d©n vµ toµn thÓ nh©n d©n nhËn râ ®</w:t>
        <w:softHyphen/>
        <w:t>êng lèi, chñ tr</w:t>
        <w:softHyphen/>
        <w:t xml:space="preserve">¬ng c«ng nghiÖp ho¸ x· héi chñ nghÜa theo tinh thÇn NghÞ quyÕt §¹i héi lÇn thø III cña §¶ng vµ NghÞ quyÕt Héi nghÞ lÇn nµy cña Trung </w:t>
        <w:softHyphen/>
        <w:t>¬ng §¶ng, gåm nh÷ng vÊn ®Ò: néi dung c«ng nghiÖp ho¸ x· héi chñ nghÜa ë n</w:t>
        <w:softHyphen/>
        <w:t>íc ta, ph</w:t>
        <w:softHyphen/>
        <w:t>¬ng h</w:t>
        <w:softHyphen/>
        <w:t>íng c¸ch m¹ng kü thuËt, ph</w:t>
        <w:softHyphen/>
        <w:t>¬ng h</w:t>
        <w:softHyphen/>
        <w:t>íng tÝch luü…, nhËn râ c«ng nghiÖp ho¸ x· héi chñ nghÜa lµ sù nghiÖp c¸ch m¹ng lín lao, vÎ vang, nh</w:t>
        <w:softHyphen/>
        <w:t>ng l©u dµi vµ gian khæ. Trªn c¬ së n©ng cao nhËn thøc, n©ng cao tr¸ch nhiÖm cña toµn §¶ng, toµn d©n ®èi víi nhiÖm vô c«ng nghiÖp ho¸ x· héi chñ nghÜa, ph¸t huy truyÒn thèng c¸ch m¹ng, nªu cao tinh thÇn lµm chñ tËp thÓ, dòng c¶m lao ®éng, ph¸t huy tinh thÇn tù lùc c¸nh sinh, cÇn kiÖm x©y dùng chñ nghÜa x· héi, ®Ò cao c¶nh gi¸c c¸ch m¹ng, b¶o vÖ thµnh qu¶ lao ®éng cña nh©n d©n, b¶o vÖ Tæ quèc. Kh¾c phôc nh÷ng nhËn thøc sai lÇm nh</w:t>
        <w:softHyphen/>
        <w:t>: cho c«ng nghiÖp ho¸ chØ lµ x©y dùng nhµ m¸y míi, xem nhÑ vai trß cña nh÷ng c¬ së ®· cã, xem nhÑ viÖc trang bÞ kü thuËt cho n«ng nghiÖp, xem nhÑ c«ng nghiÖp ®Þa ph</w:t>
        <w:softHyphen/>
        <w:t>¬ng vµ thñ c«ng nghiÖp, kh«ng ®¸nh gi¸ ®óng vai trß cña s¶n xuÊt thñ c«ng vµ nöa c¬ khÝ trong b</w:t>
        <w:softHyphen/>
        <w:t>íc ®</w:t>
        <w:softHyphen/>
        <w:t xml:space="preserve">êng ph¸t triÓn nÒn kinh tÕ cña ta, hoÆc kh«ng thÊy râ sù cÇn thiÕt vµ ý nghÜa quan träng cña viÖc </w:t>
        <w:softHyphen/>
        <w:t>u tiªn ph¸t triÓn c«ng nghiÖp nÆng, kh«ng thÊy râ yªu cÇu x©y dùng nÒn kinh tÕ tù chñ, hoÆc kh«ng thÊy c«ng nghiÖp ho¸ x· héi chñ nghÜa lµ sù nghiÖp c¸ch m¹ng cña toµn d©n, v× h¹nh phóc cña toµn d©n, t¸ch rêi quyÒn lîi cña Nhµ n</w:t>
        <w:softHyphen/>
        <w:t>íc vµ quyÒn lîi cña nh©n d©n… Kh¾c phôc hiÖn t</w:t>
        <w:softHyphen/>
        <w:t>îng thiÕu tr¸ch nhiÖm, û l¹i, ch©y l</w:t>
        <w:softHyphen/>
        <w:t>êi, tham «, l·ng phÝ, quan liªu, b¶n vÞ, côc bé, tù do v« kû luËt trong s¶n xuÊt vµ c«ng t¸c. §éng viªn mäi ng</w:t>
        <w:softHyphen/>
        <w:t>êi ra søc häc tËp chÝnh trÞ, v¨n ho¸, khoa häc, kü thuËt, d¸m nghÜ, d¸m lµm, ph¸t huy s¸ng kiÕn, c¶i tiÕn kü thuËt, hîp lý ho¸ s¶n xuÊt ®Ó kh«ng ngõng n©ng cao n¨ng suÊt lao ®éng, ®Èy m¹nh s¶n xuÊt.</w:t>
      </w:r>
    </w:p>
    <w:p>
      <w:pPr>
        <w:pStyle w:val="Normal"/>
        <w:rPr/>
      </w:pPr>
      <w:r>
        <w:rPr/>
        <w:t>Ph¶i biÕn nghÞ quyÕt cña §¶ng thµnh quyÕt t©m cña toµn §¶ng, toµn d©n, t¹o nªn mét sù chuyÓn biÕn c¸ch m¹ng m¹nh mÏ vÒ t</w:t>
        <w:softHyphen/>
        <w:t xml:space="preserve"> t</w:t>
        <w:softHyphen/>
        <w:t>ëng, vÒ tæ chøc, n©ng cao dòng khÝ vµ nhiÖt t×nh c¸ch m¹ng, lµm cho mäi ng</w:t>
        <w:softHyphen/>
        <w:t>êi ra søc phÊn ®Êu thùc hiÖn nhiÖm vô c«ng nghiÖp ho¸ x· héi chñ nghÜa.</w:t>
      </w:r>
    </w:p>
    <w:p>
      <w:pPr>
        <w:pStyle w:val="Normal"/>
        <w:rPr/>
      </w:pPr>
      <w:r>
        <w:rPr/>
        <w:t>C¸c c¬ quan l·nh ®¹o cña §¶ng vµ Nhµ n</w:t>
        <w:softHyphen/>
        <w:t>íc, c¸c c¸n bé phô tr¸ch ë c¸c ngµnh, c¸c cÊp ph¶i n©ng cao tinh thÇn tr¸ch nhiÖm, t¨ng c</w:t>
        <w:softHyphen/>
        <w:t>êng vµ c¶i tiÕn c«ng t¸c l·nh ®¹o vµ qu¶n lý, quyÕt t©m b¶o ®¶m thùc hiÖn tèt nhiÖm vô c«ng nghiÖp ho¸ x· héi chñ nghÜa, x©y dùng c¬ së vËt chÊt vµ kü thuËt cña chñ nghÜa x· héi.</w:t>
      </w:r>
    </w:p>
    <w:p>
      <w:pPr>
        <w:pStyle w:val="Tacsao"/>
        <w:rPr/>
      </w:pPr>
      <w:r>
        <w:rPr/>
        <w:t>*</w:t>
        <w:br/>
        <w:t>* *</w:t>
      </w:r>
    </w:p>
    <w:p>
      <w:pPr>
        <w:pStyle w:val="Normal"/>
        <w:rPr/>
      </w:pPr>
      <w:r>
        <w:rPr/>
        <w:t>C«ng nghiÖp ho¸ x· héi chñ nghÜa lµ nhiÖm vô trung t©m cña toµn §¶ng, toµn d©n ta trong thêi kú qu¸ ®é ë miÒn B¾c n</w:t>
        <w:softHyphen/>
        <w:t>íc ta. Thùc hiÖn nhiÖm vô Êy, chóng ta ®ang cã nhiÒu khã kh¨n vµ sau nµy còng cßn nhiÒu khã kh¨n, ®ã lµ khã kh¨n trªn b</w:t>
        <w:softHyphen/>
        <w:t>íc ®</w:t>
        <w:softHyphen/>
        <w:t>êng tr</w:t>
        <w:softHyphen/>
        <w:t>ëng thµnh. Chóng ta cã nh÷ng thuËn lîi c¨n b¶n vµ kh¶ n¨ng to lín.</w:t>
      </w:r>
    </w:p>
    <w:p>
      <w:pPr>
        <w:pStyle w:val="Normal"/>
        <w:rPr/>
      </w:pPr>
      <w:r>
        <w:rPr/>
        <w:t>Chóng ta ®</w:t>
        <w:softHyphen/>
        <w:t>îc ®</w:t>
        <w:softHyphen/>
        <w:t>êng lèi, chñ tr</w:t>
        <w:softHyphen/>
        <w:t xml:space="preserve">¬ng vÒ c«ng nghiÖp ho¸ x· héi chñ nghÜa cña §¹i héi lÇn thø III cña §¶ng vµ NghÞ quyÕt cña Héi nghÞ lÇn nµy cña Trung </w:t>
        <w:softHyphen/>
        <w:t>¬ng §¶ng soi s¸ng vµ dÉn ®</w:t>
        <w:softHyphen/>
        <w:t>êng.</w:t>
      </w:r>
    </w:p>
    <w:p>
      <w:pPr>
        <w:pStyle w:val="Ta157"/>
        <w:spacing w:lineRule="exact" w:line="320"/>
        <w:rPr/>
      </w:pPr>
      <w:r>
        <w:rPr/>
        <w:t>Chóng ta ®</w:t>
        <w:softHyphen/>
        <w:t>îc sù gióp ®ì hÕt lßng cña Liªn X«, Trung Quèc vµ c¸c n</w:t>
        <w:softHyphen/>
        <w:t>íc anh em kh¸c trong phe x· héi chñ nghÜa.</w:t>
      </w:r>
    </w:p>
    <w:p>
      <w:pPr>
        <w:pStyle w:val="Normal"/>
        <w:rPr/>
      </w:pPr>
      <w:r>
        <w:rPr/>
        <w:t xml:space="preserve">Toµn §¶ng, toµn d©n ta h·y ra søc ph¸t huy tinh thÇn phÊn ®Êu c¸ch m¹ng, </w:t>
      </w:r>
      <w:r>
        <w:rPr>
          <w:i/>
        </w:rPr>
        <w:t xml:space="preserve">tù lùc c¸nh sinh, cÇn kiÖm x©y dùng chñ nghÜa x· héi, </w:t>
      </w:r>
      <w:r>
        <w:rPr/>
        <w:t>ra søc thùc hiÖn nh÷ng nghÞ quyÕt cña §¶ng, ®Èy m¹nh c«ng nghiÖp ho¸ x· héi chñ nghÜa. Hoµn thµnh nhiÖm vô c«ng nghiÖp ho¸ x· héi chñ nghÜa lµ lµm cho n</w:t>
        <w:softHyphen/>
        <w:t>íc ta trë thµnh mét n</w:t>
        <w:softHyphen/>
        <w:t>íc x· héi chñ nghÜa cã c«ng nghiÖp hiÖn ®¹i, n«ng nghiÖp hiÖn ®¹i, v¨n ho¸ vµ khoa häc tiªn tiÕn, lµm cho nh©n d©n ta vÜnh viÔn tho¸t khái nghÌo khæ, l¹c hËu, tiÕn lªn cuéc sèng Êm no, h¹nh phóc, lµm cho miÒn B¾c trë thµnh c¬ së v÷ng m¹nh cho cuéc ®Êu tranh nh»m hoµ b×nh thèng nhÊt n</w:t>
        <w:softHyphen/>
        <w:t>íc nhµ.</w:t>
      </w:r>
    </w:p>
    <w:p>
      <w:pPr>
        <w:pStyle w:val="Taluu"/>
        <w:rPr/>
      </w:pPr>
      <w:r>
        <w:rPr/>
        <w:t>L</w:t>
        <w:softHyphen/>
        <w:t>u t¹i Kho L</w:t>
        <w:softHyphen/>
        <w:t xml:space="preserve">u tr÷ </w:t>
        <w:br/>
        <w:t xml:space="preserve">Trung </w:t>
        <w:softHyphen/>
        <w:t>¬ng §¶ng.</w:t>
      </w:r>
    </w:p>
    <w:p>
      <w:pPr>
        <w:sectPr>
          <w:headerReference w:type="default" r:id="rId17"/>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spacing w:before="1560" w:after="120"/>
        <w:rPr/>
      </w:pPr>
      <w:r>
        <w:rPr/>
        <w:t xml:space="preserve">Bµi nãi cña Chñ tÞch Hå ChÝ Minh </w:t>
        <w:br/>
        <w:t>t¹i Héi nghÞ lÇn thø b¶y</w:t>
        <w:br/>
        <w:t xml:space="preserve">Ban chÊp hµnh trung </w:t>
        <w:softHyphen/>
        <w:t>¬ng §¶ng</w:t>
      </w:r>
    </w:p>
    <w:p>
      <w:pPr>
        <w:pStyle w:val="Ta11capth"/>
        <w:spacing w:lineRule="exact" w:line="320" w:before="0" w:after="0"/>
        <w:rPr>
          <w:rFonts w:ascii=".VnCentury Schoolbook" w:hAnsi=".VnCentury Schoolbook" w:cs=".VnCentury Schoolbook"/>
        </w:rPr>
      </w:pPr>
      <w:r>
        <w:rPr>
          <w:rFonts w:cs=".VnCentury Schoolbook" w:ascii=".VnCentury Schoolbook" w:hAnsi=".VnCentury Schoolbook"/>
        </w:rPr>
        <w:t>Ngµy 16-4-1962</w:t>
      </w:r>
    </w:p>
    <w:p>
      <w:pPr>
        <w:pStyle w:val="Normal"/>
        <w:rPr>
          <w:rFonts w:ascii=".VnCentury Schoolbook" w:hAnsi=".VnCentury Schoolbook" w:cs=".VnCentury Schoolbook"/>
        </w:rPr>
      </w:pPr>
      <w:r>
        <w:rPr>
          <w:rFonts w:cs=".VnCentury Schoolbook"/>
        </w:rPr>
      </w:r>
    </w:p>
    <w:p>
      <w:pPr>
        <w:pStyle w:val="Normal"/>
        <w:rPr>
          <w:i/>
          <w:i/>
        </w:rPr>
      </w:pPr>
      <w:r>
        <w:rPr>
          <w:i/>
        </w:rPr>
        <w:t>C¸c ®ång chÝ,</w:t>
      </w:r>
    </w:p>
    <w:p>
      <w:pPr>
        <w:pStyle w:val="Normal"/>
        <w:rPr>
          <w:i/>
          <w:i/>
        </w:rPr>
      </w:pPr>
      <w:r>
        <w:rPr>
          <w:i/>
        </w:rPr>
        <w:t>N</w:t>
        <w:softHyphen/>
        <w:t>íc ta: ë vÒ xø nãng, khÝ hËu tèt,</w:t>
      </w:r>
    </w:p>
    <w:p>
      <w:pPr>
        <w:pStyle w:val="Normal"/>
        <w:rPr>
          <w:i/>
          <w:i/>
        </w:rPr>
      </w:pPr>
      <w:r>
        <w:rPr>
          <w:i/>
        </w:rPr>
        <w:t>Rõng vµng biÓn b¹c, ®Êt ph× nhiªu.</w:t>
      </w:r>
    </w:p>
    <w:p>
      <w:pPr>
        <w:pStyle w:val="Normal"/>
        <w:rPr>
          <w:i/>
          <w:i/>
        </w:rPr>
      </w:pPr>
      <w:r>
        <w:rPr>
          <w:i/>
        </w:rPr>
        <w:t>Nh©n d©n dòng c¶m vµ cÇn kiÖm,</w:t>
      </w:r>
    </w:p>
    <w:p>
      <w:pPr>
        <w:pStyle w:val="Normal"/>
        <w:rPr>
          <w:i/>
          <w:i/>
        </w:rPr>
      </w:pPr>
      <w:r>
        <w:rPr>
          <w:i/>
        </w:rPr>
        <w:t>C¸c n</w:t>
        <w:softHyphen/>
        <w:t>íc anh em gióp ®ì nhiÒu.</w:t>
      </w:r>
    </w:p>
    <w:p>
      <w:pPr>
        <w:pStyle w:val="Ta157"/>
        <w:spacing w:lineRule="exact" w:line="320"/>
        <w:rPr/>
      </w:pPr>
      <w:r>
        <w:rPr/>
        <w:t>ThÕ lµ chóng ta cã ®ñ c¶ ba ®iÒu kiÖn thuËn lîi - thiªn thêi, ®Þa lîi vµ nh©n hoµ - ®Ó x©y dùng chñ nghÜa x· héi, tøc lµ x©y dùng ®êi sèng Êm no sung s</w:t>
        <w:softHyphen/>
        <w:t>íng cho nh©n d©n ta.</w:t>
      </w:r>
    </w:p>
    <w:p>
      <w:pPr>
        <w:pStyle w:val="Normal"/>
        <w:rPr>
          <w:spacing w:val="4"/>
        </w:rPr>
      </w:pPr>
      <w:r>
        <w:rPr>
          <w:spacing w:val="4"/>
        </w:rPr>
        <w:t>ViÖc mµ toµn §¶ng, toµn d©n ta cÇn ph¶i lµm, lµ ra søc kÕt hîp vµ vËn dông thËt khÐo ba ®iÒu kiÖn ®ã vµo c«ng cuéc x©y dùng kinh tÕ cña miÒn B¾c n</w:t>
        <w:softHyphen/>
        <w:t>íc ta.</w:t>
      </w:r>
    </w:p>
    <w:p>
      <w:pPr>
        <w:pStyle w:val="Normal"/>
        <w:rPr/>
      </w:pPr>
      <w:r>
        <w:rPr>
          <w:spacing w:val="4"/>
        </w:rPr>
        <w:t xml:space="preserve">§¹i héi §¶ng lÇn thø III ®· cã </w:t>
      </w:r>
      <w:r>
        <w:rPr>
          <w:i/>
          <w:spacing w:val="4"/>
        </w:rPr>
        <w:t xml:space="preserve">NghÞ quyÕt </w:t>
      </w:r>
      <w:r>
        <w:rPr>
          <w:spacing w:val="4"/>
        </w:rPr>
        <w:t>chØ râ ®</w:t>
        <w:softHyphen/>
        <w:t>êng lèi chung vÒ ph¸t triÓn kinh tÕ.</w:t>
      </w:r>
    </w:p>
    <w:p>
      <w:pPr>
        <w:pStyle w:val="Normal"/>
        <w:rPr/>
      </w:pPr>
      <w:r>
        <w:rPr>
          <w:spacing w:val="4"/>
        </w:rPr>
        <w:t xml:space="preserve">Héi nghÞ Trung </w:t>
        <w:softHyphen/>
        <w:t xml:space="preserve">¬ng lÇn thø n¨m ®· cã </w:t>
      </w:r>
      <w:r>
        <w:rPr>
          <w:i/>
          <w:spacing w:val="4"/>
        </w:rPr>
        <w:t>NghÞ quyÕt</w:t>
      </w:r>
      <w:r>
        <w:rPr>
          <w:spacing w:val="4"/>
        </w:rPr>
        <w:t xml:space="preserve"> vÒ ph¸t triÓn n«ng nghiÖp.</w:t>
      </w:r>
    </w:p>
    <w:p>
      <w:pPr>
        <w:pStyle w:val="Normal"/>
        <w:rPr/>
      </w:pPr>
      <w:r>
        <w:rPr>
          <w:spacing w:val="4"/>
        </w:rPr>
        <w:t xml:space="preserve">Héi nghÞ Trung </w:t>
        <w:softHyphen/>
        <w:t xml:space="preserve">¬ng lÇn thø b¶y ®· cã </w:t>
      </w:r>
      <w:r>
        <w:rPr>
          <w:i/>
          <w:spacing w:val="4"/>
        </w:rPr>
        <w:t xml:space="preserve">NghÞ quyÕt </w:t>
      </w:r>
      <w:r>
        <w:rPr>
          <w:spacing w:val="4"/>
        </w:rPr>
        <w:t>vÒ ph¸t triÓn c«ng nghiÖp.</w:t>
      </w:r>
    </w:p>
    <w:p>
      <w:pPr>
        <w:pStyle w:val="Normal"/>
        <w:rPr>
          <w:spacing w:val="4"/>
        </w:rPr>
      </w:pPr>
      <w:r>
        <w:rPr>
          <w:spacing w:val="4"/>
        </w:rPr>
        <w:t>ThÕ lµ chóng ta cã ph</w:t>
        <w:softHyphen/>
        <w:t>¬ng h</w:t>
        <w:softHyphen/>
        <w:t>íng râ rµng, biÖn ph¸p cô thÓ.</w:t>
      </w:r>
    </w:p>
    <w:p>
      <w:pPr>
        <w:pStyle w:val="Normal"/>
        <w:rPr/>
      </w:pPr>
      <w:r>
        <w:rPr>
          <w:rFonts w:cs=".VnCentury SchoolbookH" w:ascii=".VnCentury SchoolbookH" w:hAnsi=".VnCentury SchoolbookH"/>
          <w:spacing w:val="4"/>
        </w:rPr>
        <w:t>ë</w:t>
      </w:r>
      <w:r>
        <w:rPr>
          <w:spacing w:val="4"/>
        </w:rPr>
        <w:t xml:space="preserve"> ®©y, t«i chØ tãm t¾t nªu vµi ý kiÕn ®Ó gióp c¸c ®ång chÝ tham kh¶o.</w:t>
      </w:r>
    </w:p>
    <w:p>
      <w:pPr>
        <w:pStyle w:val="Ta157"/>
        <w:spacing w:lineRule="exact" w:line="320"/>
        <w:rPr/>
      </w:pPr>
      <w:r>
        <w:rPr/>
        <w:t>ViÖt Nam ta cã c©u tôc ng÷: "Cã thùc míi vùc ®</w:t>
        <w:softHyphen/>
        <w:t>îc ®¹o". Trung Quèc còng cã c©u tôc ng÷ "D©n dÜ thùc vi thiªn".</w:t>
      </w:r>
    </w:p>
    <w:p>
      <w:pPr>
        <w:pStyle w:val="Normal"/>
        <w:rPr>
          <w:spacing w:val="4"/>
        </w:rPr>
      </w:pPr>
      <w:r>
        <w:rPr>
          <w:spacing w:val="4"/>
        </w:rPr>
        <w:t>Hai c©u Êy tuy ®¬n gi¶n, nh</w:t>
        <w:softHyphen/>
        <w:t>ng rÊt ®óng lÏ.</w:t>
      </w:r>
    </w:p>
    <w:p>
      <w:pPr>
        <w:pStyle w:val="Normal"/>
        <w:rPr/>
      </w:pPr>
      <w:r>
        <w:rPr>
          <w:spacing w:val="4"/>
        </w:rPr>
        <w:t>Muèn n©ng cao ®êi sèng cña nh©n d©n th× tr</w:t>
        <w:softHyphen/>
        <w:t xml:space="preserve">íc hÕt ph¶i gi¶i quyÕt tèt </w:t>
      </w:r>
      <w:r>
        <w:rPr>
          <w:i/>
          <w:spacing w:val="4"/>
        </w:rPr>
        <w:t>vÊn ®Ò ¨n</w:t>
      </w:r>
      <w:r>
        <w:rPr>
          <w:spacing w:val="4"/>
        </w:rPr>
        <w:t xml:space="preserve"> (råi ®Õn vÊn ®Ò mÆc vµ c¸c vÊn ®Ò kh¸c). Muèn gi¶i quyÕt tèt vÊn ®Ò ¨n th× ph¶i lµm thÕ nµo cho cã ®Çy ®ñ </w:t>
      </w:r>
      <w:r>
        <w:rPr>
          <w:i/>
          <w:spacing w:val="4"/>
        </w:rPr>
        <w:t>l</w:t>
        <w:softHyphen/>
        <w:t xml:space="preserve">¬ng thùc. </w:t>
      </w:r>
      <w:r>
        <w:rPr>
          <w:spacing w:val="4"/>
        </w:rPr>
        <w:t>Mµ l</w:t>
        <w:softHyphen/>
        <w:t xml:space="preserve">¬ng thùc lµ do n«ng nghiÖp s¶n xuÊt ra. V× vËy, </w:t>
      </w:r>
      <w:r>
        <w:rPr>
          <w:i/>
          <w:spacing w:val="4"/>
        </w:rPr>
        <w:t>ph¸t triÓn n«ng nghiÖp lµ viÖc cùc kú quan träng.</w:t>
      </w:r>
    </w:p>
    <w:p>
      <w:pPr>
        <w:pStyle w:val="Ta157"/>
        <w:rPr/>
      </w:pPr>
      <w:r>
        <w:rPr>
          <w:rFonts w:cs=".VnCentury SchoolbookH" w:ascii=".VnCentury SchoolbookH" w:hAnsi=".VnCentury SchoolbookH"/>
          <w:spacing w:val="4"/>
        </w:rPr>
        <w:t>ë</w:t>
      </w:r>
      <w:r>
        <w:rPr>
          <w:spacing w:val="4"/>
        </w:rPr>
        <w:t xml:space="preserve"> c¸c xø rÐt, mçi n¨m tuyÕt gi¸ dai d¼ng, chØ trång trät ®</w:t>
        <w:softHyphen/>
        <w:t>îc mét mïa. KhÝ hËu n</w:t>
        <w:softHyphen/>
        <w:t>íc ta Êm ¸p cho phÐp ta quanh n¨m trång trät, thu ho¹ch bèn mïa. Nh</w:t>
        <w:softHyphen/>
        <w:t xml:space="preserve"> thÕ lµ </w:t>
      </w:r>
      <w:r>
        <w:rPr>
          <w:i/>
          <w:spacing w:val="4"/>
        </w:rPr>
        <w:t>thiªn thêi</w:t>
      </w:r>
      <w:r>
        <w:rPr>
          <w:spacing w:val="4"/>
        </w:rPr>
        <w:t xml:space="preserve"> rÊt thuËn lîi. Vïng ®ång b»ng miÒn B¾c tuy ruéng Ýt, ng</w:t>
        <w:softHyphen/>
        <w:t>êi nhiÒu; nh</w:t>
        <w:softHyphen/>
        <w:t>ng chóng ta trång xen, t¨ng vô, th× mét mÉu ®Êt cã thÓ ho¸ ra hai. MiÒn ng</w:t>
        <w:softHyphen/>
        <w:t>îc th× cã nhiÒu vïng ®Êt réng mªnh m«ng vµ mµu mì, tha hå cho chóng ta vì hoang. Nh</w:t>
        <w:softHyphen/>
        <w:t xml:space="preserve"> thÕ lµ </w:t>
      </w:r>
      <w:r>
        <w:rPr>
          <w:i/>
          <w:spacing w:val="4"/>
        </w:rPr>
        <w:t xml:space="preserve">®Þa lîi </w:t>
      </w:r>
      <w:r>
        <w:rPr>
          <w:spacing w:val="4"/>
        </w:rPr>
        <w:t>rÊt tèt.</w:t>
      </w:r>
    </w:p>
    <w:p>
      <w:pPr>
        <w:pStyle w:val="Ta157"/>
        <w:rPr>
          <w:spacing w:val="4"/>
        </w:rPr>
      </w:pPr>
      <w:r>
        <w:rPr>
          <w:spacing w:val="4"/>
        </w:rPr>
        <w:t xml:space="preserve">HiÖn nay, ruéng ®Êt lµ cña n«ng d©n. H¬n 85% n«ng d©n ®· vµo hîp t¸c x·. H¬n 35% hîp t¸c x· ®· thµnh toµn th«n. </w:t>
      </w:r>
      <w:r>
        <w:rPr>
          <w:rFonts w:cs=".VnCentury SchoolbookH" w:ascii=".VnCentury SchoolbookH" w:hAnsi=".VnCentury SchoolbookH"/>
          <w:spacing w:val="4"/>
        </w:rPr>
        <w:t>Ý</w:t>
      </w:r>
      <w:r>
        <w:rPr>
          <w:spacing w:val="4"/>
        </w:rPr>
        <w:t>t l©u n÷a, hÇu hÕt n«ng d©n sÏ ®</w:t>
        <w:softHyphen/>
        <w:t>îc tæ chøc vµo hîp t¸c x·. M</w:t>
        <w:softHyphen/>
        <w:t>êi mÊy triÖu ®ång bµo n«ng d©n ®</w:t>
        <w:softHyphen/>
        <w:t>îc tæ chøc chÆt chÏ, ®ã lµ mét lùc l</w:t>
        <w:softHyphen/>
        <w:t xml:space="preserve">îng v« cïng to lín: §µo non còng tróc, lÊp biÓn còng b»ng. ThÕ lµ ®iÒu kiÖn </w:t>
      </w:r>
      <w:r>
        <w:rPr>
          <w:i/>
          <w:spacing w:val="4"/>
        </w:rPr>
        <w:t xml:space="preserve">nh©n hoµ </w:t>
      </w:r>
      <w:r>
        <w:rPr>
          <w:spacing w:val="4"/>
        </w:rPr>
        <w:t>còng rÊt thuËn lîi.</w:t>
      </w:r>
      <w:r>
        <w:rPr>
          <w:i/>
          <w:spacing w:val="4"/>
        </w:rPr>
        <w:t xml:space="preserve"> </w:t>
      </w:r>
    </w:p>
    <w:p>
      <w:pPr>
        <w:pStyle w:val="Ta157"/>
        <w:rPr/>
      </w:pPr>
      <w:r>
        <w:rPr>
          <w:spacing w:val="4"/>
        </w:rPr>
        <w:t xml:space="preserve">§iÒu quan träng bËc nhÊt hiÖn nay ®Ó ph¸t triÓn m¹nh n«ng nghiÖp lµ: </w:t>
      </w:r>
      <w:r>
        <w:rPr>
          <w:i/>
          <w:spacing w:val="4"/>
        </w:rPr>
        <w:t>chØnh ®èn c¸c ban qu¶n trÞ hîp t¸c x· cho thËt tèt.</w:t>
      </w:r>
      <w:r>
        <w:rPr>
          <w:spacing w:val="4"/>
        </w:rPr>
        <w:t xml:space="preserve"> Ban qu¶n trÞ tèt th× hîp t¸c x· tèt. Hîp t¸c x· tèt</w:t>
      </w:r>
    </w:p>
    <w:p>
      <w:pPr>
        <w:sectPr>
          <w:headerReference w:type="default" r:id="rId18"/>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ind w:hanging="0"/>
        <w:jc w:val="left"/>
        <w:rPr>
          <w:spacing w:val="4"/>
        </w:rPr>
      </w:pPr>
      <w:r>
        <w:rPr>
          <w:spacing w:val="4"/>
        </w:rPr>
        <w:t>th× n«ng nghiÖp nhÊt ®Þnh ph¸t triÓn tèt.</w:t>
      </w:r>
    </w:p>
    <w:p>
      <w:pPr>
        <w:pStyle w:val="Ta157"/>
        <w:rPr>
          <w:spacing w:val="4"/>
        </w:rPr>
      </w:pPr>
      <w:r>
        <w:rPr>
          <w:spacing w:val="4"/>
        </w:rPr>
        <w:t>C«ng nghiÖp vµ n«ng nghiÖp lµ hai ch©n cña nÒn kinh tÕ.</w:t>
      </w:r>
    </w:p>
    <w:p>
      <w:pPr>
        <w:pStyle w:val="Normal"/>
        <w:rPr/>
      </w:pPr>
      <w:r>
        <w:rPr>
          <w:i/>
          <w:spacing w:val="4"/>
        </w:rPr>
        <w:t xml:space="preserve">N«ng nghiÖp </w:t>
      </w:r>
      <w:r>
        <w:rPr>
          <w:spacing w:val="4"/>
        </w:rPr>
        <w:t>ph¶i ph¸t triÓn m¹nh ®Ó cung cÊp ®ñ l</w:t>
        <w:softHyphen/>
        <w:t>¬ng thùc cho nh©n d©n; cung cÊp ®ñ nguyªn liÖu (nh</w:t>
        <w:softHyphen/>
        <w:t xml:space="preserve"> b«ng, mÝa, chÌ…) cho nhµ m¸y, cung cÊp ®ñ n«ng s¶n (nh</w:t>
        <w:softHyphen/>
        <w:t xml:space="preserve"> l¹c, ®ç, ®ay…) ®Ó xuÊt khÈu ®æi lÊy m¸y mãc.</w:t>
      </w:r>
    </w:p>
    <w:p>
      <w:pPr>
        <w:pStyle w:val="Normal"/>
        <w:rPr/>
      </w:pPr>
      <w:r>
        <w:rPr>
          <w:i/>
          <w:spacing w:val="4"/>
        </w:rPr>
        <w:t>C«ng nghiÖp</w:t>
      </w:r>
      <w:r>
        <w:rPr>
          <w:spacing w:val="4"/>
        </w:rPr>
        <w:t xml:space="preserve"> ph¶i ph¸t triÓn m¹nh ®Ó cung cÊp ®ñ hµng tiªu dïng cÇn thiÕt cho nh©n d©n, tr</w:t>
        <w:softHyphen/>
        <w:t>íc hÕt lµ cho n«ng d©n; cung cÊp m¸y b¬m n</w:t>
        <w:softHyphen/>
        <w:t>íc, ph©n ho¸ häc, thuèc trõ s©u… ®Ó ®Èy m¹nh n«ng nghiÖp; vµ cung cÊp dÇn dÇn m¸y cÊy, m¸y bõa cho c¸c hîp t¸c x· n«ng nghiÖp. C«ng nghiÖp ph¸t triÓn th× n«ng nghiÖp míi ph¸t triÓn. Cho nªn c«ng nghiÖp vµ n«ng nghiÖp ph¶i gióp ®ì lÉn nhau vµ cïng nhau ph¸t triÓn, nh</w:t>
        <w:softHyphen/>
        <w:t xml:space="preserve"> hai ch©n ®i khoÎ vµ ®i ®Òu th× tiÕn b</w:t>
        <w:softHyphen/>
        <w:t xml:space="preserve">íc sÏ nhanh vµ nhanh chãng ®i ®Õn môc ®Ých. ThÕ lµ thùc hiÖn </w:t>
      </w:r>
      <w:r>
        <w:rPr>
          <w:i/>
          <w:spacing w:val="4"/>
        </w:rPr>
        <w:t xml:space="preserve">liªn minh c«ng n«ng </w:t>
      </w:r>
      <w:r>
        <w:rPr>
          <w:spacing w:val="4"/>
        </w:rPr>
        <w:t>®Ó x©y dùng chñ nghÜa x· héi, x©y dùng</w:t>
      </w:r>
      <w:r>
        <w:rPr>
          <w:i/>
          <w:spacing w:val="4"/>
        </w:rPr>
        <w:t xml:space="preserve"> </w:t>
      </w:r>
      <w:r>
        <w:rPr>
          <w:spacing w:val="4"/>
        </w:rPr>
        <w:t>®êi sèng Êm no sung s</w:t>
        <w:softHyphen/>
        <w:t>íng cho nh©n d©n.</w:t>
      </w:r>
    </w:p>
    <w:p>
      <w:pPr>
        <w:pStyle w:val="Ta157"/>
        <w:rPr>
          <w:spacing w:val="4"/>
        </w:rPr>
      </w:pPr>
      <w:r>
        <w:rPr>
          <w:spacing w:val="4"/>
        </w:rPr>
        <w:t>Do sù cè g¾ng cña b¶n th©n ta vµ nhê sù gióp ®ì tËn t×nh cña c¸c n</w:t>
        <w:softHyphen/>
        <w:t>íc anh em, nhÊt lµ Liªn X« vµ Trung Quèc, c«ng nghiÖp cña ta ph¸t triÓn kh¸ nhanh. VÝ dô: trong tæng gi¸ trÞ s¶n l</w:t>
        <w:softHyphen/>
        <w:t>îng c«ng nghiÖp vµ n«ng nghiÖp, n¨m 1955 c«ng nghiÖp chØ chiÕm non 17%. N¨m 1961 c«ng nghiÖp ®· chiÕm h¬n 43%. Tuy vËy, so víi nhu cÇu th× c«ng nghiÖp vÉn cßn non kÐm. Søc ®iÖn, gang thÐp, m¸y mãc, ho¸ chÊt..., ch</w:t>
        <w:softHyphen/>
        <w:t>a ®ñ cung cÊp cho n«ng nghiÖp vµ c¸c ngµnh kinh tÕ kh¸c. C¸c thø ®· s¶n xuÊt ®</w:t>
        <w:softHyphen/>
        <w:t>îc th× chÊt cßn kÐm, gi¸ cßn ®¾t.</w:t>
      </w:r>
    </w:p>
    <w:p>
      <w:pPr>
        <w:pStyle w:val="Ta157"/>
        <w:rPr/>
      </w:pPr>
      <w:r>
        <w:rPr>
          <w:spacing w:val="4"/>
        </w:rPr>
        <w:t xml:space="preserve">§Ó ®¹t môc ®Ých c«ng nghiÖp ho¸ x· héi chñ nghÜa, toµn §¶ng, toµn d©n ta ph¶i ra søc thùc hiÖn ®Çy ®ñ </w:t>
      </w:r>
      <w:r>
        <w:rPr>
          <w:i/>
          <w:spacing w:val="4"/>
        </w:rPr>
        <w:t>NghÞ quyÕt</w:t>
      </w:r>
      <w:r>
        <w:rPr>
          <w:spacing w:val="4"/>
        </w:rPr>
        <w:t xml:space="preserve"> cña Héi nghÞ thø b¶y cña Trung </w:t>
        <w:softHyphen/>
        <w:t>¬ng.</w:t>
      </w:r>
    </w:p>
    <w:p>
      <w:pPr>
        <w:pStyle w:val="Ta157"/>
        <w:rPr/>
      </w:pPr>
      <w:r>
        <w:rPr>
          <w:spacing w:val="4"/>
        </w:rPr>
        <w:t xml:space="preserve">Theo ý t«i, c¸i </w:t>
      </w:r>
      <w:r>
        <w:rPr>
          <w:i/>
          <w:spacing w:val="4"/>
        </w:rPr>
        <w:t>th×a kho¸</w:t>
      </w:r>
      <w:r>
        <w:rPr>
          <w:spacing w:val="4"/>
        </w:rPr>
        <w:t xml:space="preserve"> cña viÖc ph¸t triÓn n«ng nghiÖp lµ chØnh ®èn tèt ban qu¶n trÞ hîp t¸c x·. C¸i </w:t>
      </w:r>
      <w:r>
        <w:rPr>
          <w:i/>
          <w:spacing w:val="4"/>
        </w:rPr>
        <w:t xml:space="preserve">th×a kho¸ </w:t>
      </w:r>
      <w:r>
        <w:rPr>
          <w:spacing w:val="4"/>
        </w:rPr>
        <w:t>cña viÖc ph¸t triÓn c«ng nghiÖp lµ ë c¬ së th× ®Èy m¹nh qu¶n lý xÝ nghiÖp vµ c¸n bé, c«ng nh©n ph¶i th¹o kü thuËt; c¸c c¬ quan l·nh ®¹o th× ph¶i ®i s©u ®i s¸t, phôc vô s¶n xuÊt.</w:t>
      </w:r>
    </w:p>
    <w:p>
      <w:pPr>
        <w:pStyle w:val="Normal"/>
        <w:rPr/>
      </w:pPr>
      <w:r>
        <w:rPr>
          <w:spacing w:val="4"/>
        </w:rPr>
        <w:t xml:space="preserve">Trong sù nghiÖp x©y dùng chñ nghÜa x· héi, chóng ta nhÊt ®Þnh cã nh÷ng </w:t>
      </w:r>
      <w:r>
        <w:rPr>
          <w:i/>
          <w:spacing w:val="4"/>
        </w:rPr>
        <w:t xml:space="preserve">khã kh¨n. </w:t>
      </w:r>
      <w:r>
        <w:rPr>
          <w:spacing w:val="4"/>
        </w:rPr>
        <w:t>BiÕn ®æi mét x· héi cò thµnh mét x· héi míi, kh«ng ph¶i lµ mét chuyÖn dÔ. Nh</w:t>
        <w:softHyphen/>
        <w:t>ng ®ã lµ nh÷ng khã kh¨n trong sù tr</w:t>
        <w:softHyphen/>
        <w:t>ëng thµnh. Toµn §¶ng, toµn d©n ®ång søc ®ång lßng th× khã kh¨n g× còng nhÊt ®Þnh kh¾c phôc ®</w:t>
        <w:softHyphen/>
        <w:t>îc.</w:t>
      </w:r>
    </w:p>
    <w:p>
      <w:pPr>
        <w:pStyle w:val="Normal"/>
        <w:rPr/>
      </w:pPr>
      <w:r>
        <w:rPr>
          <w:spacing w:val="4"/>
        </w:rPr>
        <w:t xml:space="preserve">MÆt kh¸c chóng ta cã nh÷ng ®iÒu kiÖn rÊt thuËn lîi vÒ thiªn thêi, ®Þa lîi, nh©n hoµ. Phong trµo </w:t>
      </w:r>
      <w:r>
        <w:rPr>
          <w:i/>
          <w:spacing w:val="4"/>
        </w:rPr>
        <w:t>thi ®ua yªu n</w:t>
        <w:softHyphen/>
        <w:t xml:space="preserve">íc, </w:t>
      </w:r>
      <w:r>
        <w:rPr>
          <w:spacing w:val="4"/>
        </w:rPr>
        <w:t>nhÊt lµ tõ n¨m 1961, ®· chøng tá ®iÒu ®ã. C«ng nh©n, n«ng d©n vµ c¸n bé ta ®· cã hµng v¹n s¸ng kiÕn ®Ó kh¾c phôc khã kh¨n, t¨ng gia s¶n xuÊt, thùc hµnh tiÕt kiÖm.</w:t>
      </w:r>
    </w:p>
    <w:p>
      <w:pPr>
        <w:pStyle w:val="Normal"/>
        <w:rPr>
          <w:spacing w:val="4"/>
        </w:rPr>
      </w:pPr>
      <w:r>
        <w:rPr>
          <w:spacing w:val="4"/>
        </w:rPr>
        <w:t>Trong phong trµo thi ®ua yªu n</w:t>
        <w:softHyphen/>
        <w:t>íc, ®· n¶y në ra hµng chôc anh hïng lao ®éng, hµng ngh×n chiÕn sÜ thi ®ua, hµng v¹n lao ®éng tiªn tiÕn vµ hµng tr¨m tæ vµ ®éi lao ®éng x· héi chñ nghÜa.</w:t>
      </w:r>
    </w:p>
    <w:p>
      <w:pPr>
        <w:pStyle w:val="Ta157"/>
        <w:rPr>
          <w:spacing w:val="4"/>
        </w:rPr>
      </w:pPr>
      <w:r>
        <w:rPr>
          <w:spacing w:val="4"/>
        </w:rPr>
        <w:t>§ã lµ nh÷ng lùc l</w:t>
        <w:softHyphen/>
        <w:t>îng ®Çu tµu cùc kú hïng m¹nh. Víi sù l·nh ®¹o cña §¶ng, kÕt hîp víi phong trµo thi ®ua yªu n</w:t>
        <w:softHyphen/>
        <w:t>íc víi cuéc vËn ®éng chèng tham «, l·ng phÝ, quan liªu, lµm cho mäi ng</w:t>
        <w:softHyphen/>
        <w:t>êi thÊm nhuÇn ý thøc lµm chñ n</w:t>
        <w:softHyphen/>
        <w:t>íc nhµ vµ tinh thÇn cÇn kiÖm x©y dùng Tæ quèc, th× chóng ta nhÊt ®Þnh th¾ng lîi trong viÖc c«ng nghiÖp ho¸ x· héi chñ nghÜa ë miÒn B¾c, lµm c¬ së v÷ng m¹nh cho sù nghiÖp ®Êu</w:t>
      </w:r>
    </w:p>
    <w:p>
      <w:pPr>
        <w:sectPr>
          <w:headerReference w:type="default" r:id="rId19"/>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ind w:hanging="0"/>
        <w:rPr>
          <w:spacing w:val="4"/>
        </w:rPr>
      </w:pPr>
      <w:r>
        <w:rPr>
          <w:spacing w:val="4"/>
        </w:rPr>
        <w:t>tranh thùc hiÖn hoµ b×nh thèng nhÊt n</w:t>
        <w:softHyphen/>
        <w:t>íc nhµ.</w:t>
      </w:r>
    </w:p>
    <w:p>
      <w:pPr>
        <w:pStyle w:val="Ta157"/>
        <w:rPr>
          <w:spacing w:val="4"/>
        </w:rPr>
      </w:pPr>
      <w:r>
        <w:rPr>
          <w:spacing w:val="4"/>
        </w:rPr>
        <w:t xml:space="preserve">Mong c¸c ®ång chÝ nghiªn cøu thËt kü, phæ biÕn thËt kh¾p vµ chÊp hµnh thËt ®óng hai NghÞ quyÕt thø n¨m vµ thø b¶y cña Trung </w:t>
        <w:softHyphen/>
        <w:t>¬ng, biÕn quyÕt t©m cña §¶ng thµnh quyÕt t©m cña quÇn chóng. Lµm ®</w:t>
        <w:softHyphen/>
        <w:t>îc nh</w:t>
        <w:softHyphen/>
        <w:t xml:space="preserve"> vËy th× chóng ta nhÊt ®Þnh th¾ng lîi!</w:t>
      </w:r>
    </w:p>
    <w:p>
      <w:pPr>
        <w:pStyle w:val="Taluu"/>
        <w:rPr/>
      </w:pPr>
      <w:r>
        <w:rPr/>
        <w:t xml:space="preserve">Hå ChÝ Minh: </w:t>
      </w:r>
      <w:r>
        <w:rPr>
          <w:i/>
        </w:rPr>
        <w:t>Toµn tËp,</w:t>
        <w:br/>
      </w:r>
      <w:r>
        <w:rPr/>
        <w:t xml:space="preserve">Nxb. ChÝnh trÞ quèc gia, </w:t>
        <w:br/>
        <w:t>Hµ Néi, 2000, t.10, tr.543-546.</w:t>
      </w:r>
    </w:p>
    <w:p>
      <w:pPr>
        <w:pStyle w:val="Normal"/>
        <w:rPr/>
      </w:pPr>
      <w:r>
        <w:rPr/>
      </w:r>
    </w:p>
    <w:p>
      <w:pPr>
        <w:pStyle w:val="Ta12capdam"/>
        <w:spacing w:lineRule="exact" w:line="340" w:before="1440" w:after="360"/>
        <w:rPr>
          <w:rFonts w:ascii=".VnCentury Schoolbook" w:hAnsi=".VnCentury Schoolbook" w:cs=".VnCentury Schoolbook"/>
          <w:spacing w:val="-10"/>
        </w:rPr>
      </w:pPr>
      <w:r>
        <w:br w:type="column"/>
      </w:r>
      <w:r>
        <w:rPr/>
        <w:t xml:space="preserve">Th«ng c¸o Héi nghÞ lÇn thø b¶y </w:t>
        <w:br/>
      </w:r>
      <w:r>
        <w:rPr>
          <w:spacing w:val="-8"/>
        </w:rPr>
        <w:t xml:space="preserve">Ban chÊp hµnh Trung </w:t>
        <w:softHyphen/>
        <w:t xml:space="preserve">¬ng §¶ng (kho¸ III) </w:t>
        <w:br/>
      </w:r>
      <w:r>
        <w:rPr>
          <w:rFonts w:cs=".VnCentury Schoolbook" w:ascii=".VnCentury Schoolbook" w:hAnsi=".VnCentury Schoolbook"/>
          <w:b w:val="false"/>
          <w:spacing w:val="-10"/>
        </w:rPr>
        <w:t>Häp tõ ngµy 26 th¸ng 3 ®Õn ngµy 16 th¸ng 4 n¨m 1962</w:t>
        <w:br/>
      </w:r>
      <w:r>
        <w:rPr>
          <w:rFonts w:cs=".VnCentury Schoolbook" w:ascii=".VnCentury Schoolbook" w:hAnsi=".VnCentury Schoolbook"/>
          <w:spacing w:val="-10"/>
        </w:rPr>
        <w:t>VÒ viÖc x©y dùng vµ ph¸t triÓn c«ng nghiÖp</w:t>
      </w:r>
      <w:r>
        <w:rPr>
          <w:rStyle w:val="FootnoteCharacters"/>
          <w:rStyle w:val="FootnoteAnchor"/>
          <w:rFonts w:cs=".VnCentury Schoolbook" w:ascii=".VnCentury Schoolbook" w:hAnsi=".VnCentury Schoolbook"/>
          <w:spacing w:val="-10"/>
        </w:rPr>
        <w:footnoteReference w:customMarkFollows="1" w:id="9"/>
        <w:t>*</w:t>
      </w:r>
    </w:p>
    <w:p>
      <w:pPr>
        <w:pStyle w:val="Ta157"/>
        <w:spacing w:lineRule="exact" w:line="320"/>
        <w:rPr>
          <w:spacing w:val="4"/>
        </w:rPr>
      </w:pPr>
      <w:r>
        <w:rPr>
          <w:spacing w:val="4"/>
        </w:rPr>
        <w:t xml:space="preserve">Võa qua, Ban ChÊp hµnh Trung </w:t>
        <w:softHyphen/>
        <w:t>¬ng §¶ng Lao ®éng ViÖt Nam ®· häp Héi nghÞ toµn thÓ lÇn thø b¶y (më réng) ®Ó bµn vÒ viÖc x©y dùng vµ ph¸t triÓn c«ng nghiÖp.</w:t>
      </w:r>
    </w:p>
    <w:p>
      <w:pPr>
        <w:pStyle w:val="Normal"/>
        <w:rPr>
          <w:spacing w:val="4"/>
        </w:rPr>
      </w:pPr>
      <w:r>
        <w:rPr>
          <w:spacing w:val="4"/>
        </w:rPr>
        <w:t>D</w:t>
        <w:softHyphen/>
        <w:t>íi ¸nh s¸ng cña nh÷ng nghÞ quyÕt cña §¹i héi lÇn thø III cña §¶ng, Héi nghÞ ®· kiÓm ®iÓm t×nh h×nh x©y dùng vµ ph¸t triÓn c«ng nghiÖp tõ ngµy hoµ b×nh ®</w:t>
        <w:softHyphen/>
        <w:t>îc lËp l¹i ®Õn nay, ®· th¶o luËn vÒ nhiÖm vô, ph</w:t>
        <w:softHyphen/>
        <w:t>¬ng h</w:t>
        <w:softHyphen/>
        <w:t>íng vµ b</w:t>
        <w:softHyphen/>
        <w:t>íc ®i cô thÓ trong c«ng cuéc c«ng nghiÖp ho¸ x· héi chñ nghÜa ë miÒn B¾c n</w:t>
        <w:softHyphen/>
        <w:t>íc ta. Héi nghÞ ®· ®Ò ra nh÷ng chñ tr</w:t>
        <w:softHyphen/>
        <w:t>¬ng cô thÓ vÒ thêi kú ®Çu x©y dùng c¬ së vËt chÊt vµ kü thuËt cña chñ nghÜa x· héi, vµ nhiÖm vô ph¸t triÓn c«ng nghiÖp trong kÕ ho¹ch 5 n¨m lÇn thø nhÊt.</w:t>
      </w:r>
    </w:p>
    <w:p>
      <w:pPr>
        <w:sectPr>
          <w:headerReference w:type="default" r:id="rId20"/>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danngang"/>
        <w:rPr/>
      </w:pPr>
      <w:r>
        <w:rPr/>
        <w:t>Thùc hiÖn nh÷ng chñ tr</w:t>
        <w:softHyphen/>
        <w:t>¬ng ®ã, chóng ta sÏ lµm cho nÒn kinh tÕ cña miÒn B¾c n</w:t>
        <w:softHyphen/>
        <w:t>íc ta cã mét sù chuyÓn biÕn c¨n b¶n: c«ng nghiÖp, n«ng nghiÖp vµ c¸c ngµnh kinh tÕ kh¸c sÏ ®</w:t>
        <w:softHyphen/>
        <w:t xml:space="preserve">îc trang bÞ c¬ khÝ vµ nöa c¬ khÝ mét c¸ch phæ biÕn vµ sÏ cµng ph¸t triÓn c©n ®èi, nhÞp nhµng, m¹nh mÏ, </w:t>
      </w:r>
    </w:p>
    <w:p>
      <w:pPr>
        <w:pStyle w:val="Tadanngang"/>
        <w:ind w:hanging="0"/>
        <w:rPr/>
      </w:pPr>
      <w:r>
        <w:rPr/>
        <w:t>t×nh tr¹ng thñ c«ng l¹c hËu vµ t×nh tr¹ng kh«ng c©n ®èi nghiªm träng hiÖn nay sÏ dÇn dÇn ®</w:t>
        <w:softHyphen/>
        <w:t>îc xo¸ bá, do ®ã mµ b¶o ®¶m gi¶i quyÕt mét c¸ch v÷ng ch¾c nh÷ng nhu cÇu th«ng th</w:t>
        <w:softHyphen/>
        <w:t>êng cña nh©n d©n vÒ ¨n, mÆc, ë, häc tËp, b¶o vÖ søc khoÎ, ®ång thêi chuÈn bÞ mäi ®iÒu kiÖn ®Ó tiÕp tôc ph¸t triÓn kinh tÕ mét c¸ch toµn diÖn, m¹nh mÏ vµ v÷ng ch¾c, cñng cè vµ hoµn thiÖn quan hÖ s¶n xuÊt míi, ®Èy nhanh nhÞp ®é x©y dùng chñ nghÜa x· héi, t¨ng c</w:t>
        <w:softHyphen/>
        <w:t>êng sù hîp t¸c t</w:t>
        <w:softHyphen/>
        <w:t>¬ng trî vÒ kinh tÕ víi c¸c n</w:t>
        <w:softHyphen/>
        <w:t>íc x· héi chñ nghÜa anh em.</w:t>
      </w:r>
    </w:p>
    <w:p>
      <w:pPr>
        <w:pStyle w:val="Normal"/>
        <w:rPr>
          <w:spacing w:val="4"/>
        </w:rPr>
      </w:pPr>
      <w:r>
        <w:rPr>
          <w:spacing w:val="4"/>
        </w:rPr>
        <w:t xml:space="preserve">NghÞ quyÕt cña Héi nghÞ lÇn thø b¶y cña Trung </w:t>
        <w:softHyphen/>
        <w:t>¬ng §¶ng cã t¸c dông rÊt quan träng ®èi víi c«ng cuéc c«ng nghiÖp ho¸ x· héi chñ nghÜa ë miÒn B¾c n</w:t>
        <w:softHyphen/>
        <w:t>íc ta.</w:t>
      </w:r>
    </w:p>
    <w:p>
      <w:pPr>
        <w:pStyle w:val="Ta157"/>
        <w:rPr>
          <w:spacing w:val="4"/>
        </w:rPr>
      </w:pPr>
      <w:r>
        <w:rPr>
          <w:spacing w:val="4"/>
        </w:rPr>
        <w:t>C«ng nghiÖp ho¸ x· héi chñ nghÜa lµ nhiÖm vô trung t©m cña toµn §¶ng, toµn d©n ta trong suèt thêi kú qu¸ ®é tiÕn lªn chñ nghÜa x· héi. Thùc hiÖn nhiÖm vô Êy, chóng ta sÏ ph¶i tr¶i qua nhiÒu khã kh¨n, gian khæ, nh</w:t>
        <w:softHyphen/>
        <w:t xml:space="preserve">ng còng cã rÊt nhiÒu kh¶ n¨ng vµ thuËn lîi to lín. Ban ChÊp hµnh Trung </w:t>
        <w:softHyphen/>
        <w:t>¬ng §¶ng kªu gäi toµn §¶ng, toµn d©n ph¸t huy m¹nh mÏ tinh thÇn lµm chñ vµ tinh thÇn tù lùc c¸nh sinh, cÇn kiÖm x©y dùng n</w:t>
        <w:softHyphen/>
        <w:t>íc nhµ, dòng c¶m kh¾c phôc khã kh¨n, h¨ng h¸i lao ®éng quªn m×nh, ra søc häc tËp v¨n ho¸, khoa häc, kü thuËt, ®Èy m¹nh phong trµo thi ®ua t¨ng gia s¶n xuÊt, thùc hµnh tiÕt kiÖm, chèng tham «, l·ng phÝ, quan liªu. Ph¶i lu«n lu«n n©ng cao c¶nh gi¸c c¸ch m¹ng, kÕt hîp chÆt chÏ ph¸t triÓn kinh tÕ víi cñng cè quèc phßng.</w:t>
      </w:r>
    </w:p>
    <w:p>
      <w:pPr>
        <w:pStyle w:val="Ta157"/>
        <w:rPr>
          <w:spacing w:val="4"/>
        </w:rPr>
      </w:pPr>
      <w:r>
        <w:rPr>
          <w:spacing w:val="4"/>
        </w:rPr>
        <w:t xml:space="preserve">Toµn §¶ng, toµn d©n h·y quyÕt t©m phÊn ®Êu thùc hiÖn NghÞ quyÕt cña Héi nghÞ Trung </w:t>
        <w:softHyphen/>
        <w:t>¬ng §¶ng, ®Èy m¹nh c«ng cuéc c«ng nghiÖp ho¸ x· héi chñ nghÜa, ph¸t triÓn kinh tÕ mét c¸ch toµn diÖn vµ c©n ®èi, ®</w:t>
        <w:softHyphen/>
        <w:t>a miÒn B¾c n</w:t>
        <w:softHyphen/>
        <w:t>íc ta tiÕn nhanh, tiÕn m¹nh, tiÕn v÷ng ch¾c lªn chñ nghÜa x· héi, nh»m kh«ng ngõng n©ng cao ®êi sèng vËt chÊt vµ v¨n ho¸ cña nh©n d©n, x©y dùng miÒn B¾c trë thµnh c¬ së v÷ng m¹nh cho c«ng cuéc ®Êu tranh thùc hiÖn hoµ b×nh thèng nhÊt n</w:t>
        <w:softHyphen/>
        <w:t>íc nhµ.</w:t>
      </w:r>
    </w:p>
    <w:p>
      <w:pPr>
        <w:pStyle w:val="Taluu"/>
        <w:rPr/>
      </w:pPr>
      <w:r>
        <w:rPr/>
        <w:t>L</w:t>
        <w:softHyphen/>
        <w:t>u t¹i Kho L</w:t>
        <w:softHyphen/>
        <w:t xml:space="preserve">u tr÷ </w:t>
        <w:br/>
        <w:t xml:space="preserve">Trung </w:t>
        <w:softHyphen/>
        <w:t>¬ng §¶ng.</w:t>
      </w:r>
    </w:p>
    <w:p>
      <w:pPr>
        <w:pStyle w:val="Normal"/>
        <w:ind w:hanging="0"/>
        <w:rPr/>
      </w:pPr>
      <w:r>
        <w:rPr/>
      </w:r>
    </w:p>
    <w:p>
      <w:pPr>
        <w:pStyle w:val="Normal"/>
        <w:ind w:hanging="0"/>
        <w:rPr/>
      </w:pPr>
      <w:r>
        <w:rPr/>
      </w:r>
    </w:p>
    <w:sectPr>
      <w:headerReference w:type="default" r:id="rId21"/>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Liberation Sans">
    <w:altName w:val="Arial"/>
    <w:charset w:val="01"/>
    <w:family w:val="swiss"/>
    <w:pitch w:val="variable"/>
  </w:font>
  <w:font w:name=".VnCentury SchoolbookH">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position w:val="0"/>
          <w:sz w:val="20"/>
          <w:vertAlign w:val="baseline"/>
        </w:rPr>
        <w:t>)</w:t>
      </w:r>
      <w:r>
        <w:rPr/>
        <w:t xml:space="preserve"> Quyba: Cuba (</w:t>
      </w:r>
      <w:r>
        <w:rPr>
          <w:i/>
        </w:rPr>
        <w:t>B.T</w:t>
      </w:r>
      <w:r>
        <w:rPr/>
        <w:t>).</w:t>
      </w:r>
    </w:p>
  </w:footnote>
  <w:footnote w:id="3">
    <w:p>
      <w:pPr>
        <w:pStyle w:val="Footnote"/>
        <w:rPr/>
      </w:pPr>
      <w:r>
        <w:rPr>
          <w:rStyle w:val="FootnoteCharacters"/>
        </w:rPr>
        <w:t>1</w:t>
      </w:r>
      <w:r>
        <w:rPr>
          <w:rStyle w:val="FootnoteCharacters"/>
          <w:position w:val="0"/>
          <w:sz w:val="20"/>
          <w:vertAlign w:val="baseline"/>
        </w:rPr>
        <w:t>)</w:t>
      </w:r>
      <w:r>
        <w:rPr/>
        <w:t xml:space="preserve"> NghÞ quyÕt cña Bé ChÝnh trÞ th¸ng 9-1954 (kho¸ II - </w:t>
      </w:r>
      <w:r>
        <w:rPr>
          <w:i/>
        </w:rPr>
        <w:t>B.T</w:t>
      </w:r>
      <w:r>
        <w:rPr/>
        <w:t>).</w:t>
      </w:r>
    </w:p>
  </w:footnote>
  <w:footnote w:id="4">
    <w:p>
      <w:pPr>
        <w:pStyle w:val="Footnote"/>
        <w:rPr/>
      </w:pPr>
      <w:r>
        <w:rPr>
          <w:rStyle w:val="FootnoteCharacters"/>
        </w:rPr>
        <w:t>2</w:t>
      </w:r>
      <w:r>
        <w:rPr>
          <w:rStyle w:val="FootnoteCharacters"/>
          <w:position w:val="0"/>
          <w:sz w:val="20"/>
          <w:vertAlign w:val="baseline"/>
        </w:rPr>
        <w:t>)</w:t>
      </w:r>
      <w:r>
        <w:rPr/>
        <w:t xml:space="preserve"> NghÞ quyÕt Héi nghÞ Trung </w:t>
        <w:softHyphen/>
        <w:t xml:space="preserve">¬ng lÇn thø 14 (kho¸ II - </w:t>
      </w:r>
      <w:r>
        <w:rPr>
          <w:i/>
        </w:rPr>
        <w:t>B.T</w:t>
      </w:r>
      <w:r>
        <w:rPr/>
        <w:t>).</w:t>
      </w:r>
    </w:p>
  </w:footnote>
  <w:footnote w:id="5">
    <w:p>
      <w:pPr>
        <w:pStyle w:val="Footnote"/>
        <w:rPr/>
      </w:pPr>
      <w:r>
        <w:rPr>
          <w:rStyle w:val="FootnoteCharacters"/>
        </w:rPr>
        <w:t>1</w:t>
      </w:r>
      <w:r>
        <w:rPr>
          <w:rStyle w:val="FootnoteCharacters"/>
          <w:position w:val="0"/>
          <w:sz w:val="20"/>
          <w:vertAlign w:val="baseline"/>
        </w:rPr>
        <w:t>)</w:t>
      </w:r>
      <w:r>
        <w:rPr/>
        <w:t xml:space="preserve"> T</w:t>
        <w:softHyphen/>
        <w:t>¬ng ®èi víi hoµn c¶nh ViÖt Nam.</w:t>
      </w:r>
    </w:p>
  </w:footnote>
  <w:footnote w:id="6">
    <w:p>
      <w:pPr>
        <w:pStyle w:val="Footnote"/>
        <w:spacing w:lineRule="exact" w:line="260"/>
        <w:rPr/>
      </w:pPr>
      <w:r>
        <w:rPr>
          <w:rStyle w:val="FootnoteCharacters"/>
        </w:rPr>
        <w:t>1</w:t>
      </w:r>
      <w:r>
        <w:rPr>
          <w:rStyle w:val="FootnoteCharacters"/>
          <w:position w:val="0"/>
          <w:sz w:val="20"/>
          <w:vertAlign w:val="baseline"/>
        </w:rPr>
        <w:t>)</w:t>
      </w:r>
      <w:r>
        <w:rPr/>
        <w:t xml:space="preserve"> Theo </w:t>
        <w:softHyphen/>
        <w:t>íc tÝnh s¬ bé n¨m 1959 cña ®oµn chuyªn gia thuû ®iÖn Liªn X«, miÒn B¾c n</w:t>
        <w:softHyphen/>
        <w:t>íc ta cã thÓ cã 13,5 triÖu kw thuû ®iÖn.</w:t>
      </w:r>
    </w:p>
  </w:footnote>
  <w:footnote w:id="7">
    <w:p>
      <w:pPr>
        <w:pStyle w:val="Footnote"/>
        <w:spacing w:lineRule="exact" w:line="280"/>
        <w:rPr/>
      </w:pPr>
      <w:r>
        <w:rPr>
          <w:rStyle w:val="FootnoteCharacters"/>
        </w:rPr>
        <w:t>1</w:t>
      </w:r>
      <w:r>
        <w:rPr>
          <w:rStyle w:val="FootnoteCharacters"/>
          <w:position w:val="0"/>
          <w:sz w:val="20"/>
          <w:vertAlign w:val="baseline"/>
        </w:rPr>
        <w:t>)</w:t>
      </w:r>
      <w:r>
        <w:rPr/>
        <w:t xml:space="preserve"> N¬i gÇn nhµ m¸y ph¸t ®iÖn, n¬i s½n cã ®</w:t>
        <w:softHyphen/>
        <w:t>êng d©y ®iÖn cao thÕ ®i qua, n¬i gÇn tr¹m b¬m vµ nh÷ng n¬i cã m¸y ph¸t ®iÖn nhá.</w:t>
      </w:r>
    </w:p>
  </w:footnote>
  <w:footnote w:id="8">
    <w:p>
      <w:pPr>
        <w:pStyle w:val="Footnote"/>
        <w:rPr/>
      </w:pPr>
      <w:r>
        <w:rPr>
          <w:rStyle w:val="FootnoteCharacters"/>
        </w:rPr>
        <w:t>1</w:t>
      </w:r>
      <w:r>
        <w:rPr>
          <w:rStyle w:val="FootnoteCharacters"/>
          <w:position w:val="0"/>
          <w:sz w:val="20"/>
          <w:vertAlign w:val="baseline"/>
        </w:rPr>
        <w:t>)</w:t>
      </w:r>
      <w:r>
        <w:rPr/>
        <w:t xml:space="preserve"> Víi ®iÒu kiÖn lµ n«ng nghiÖp b¶o ®¶m tiªu thô ®</w:t>
        <w:softHyphen/>
        <w:t>îc.</w:t>
      </w:r>
    </w:p>
  </w:footnote>
  <w:footnote w:id="9">
    <w:p>
      <w:pPr>
        <w:pStyle w:val="Footnote"/>
        <w:rPr/>
      </w:pPr>
      <w:r>
        <w:rPr>
          <w:rStyle w:val="FootnoteCharacters"/>
        </w:rPr>
        <w:t>*</w:t>
      </w:r>
      <w:r>
        <w:rPr/>
        <w:t xml:space="preserve"> </w:t>
      </w:r>
      <w:r>
        <w:rPr/>
        <w:t xml:space="preserve">§Çu ®Ò do chóng t«i ®Æt </w:t>
      </w:r>
      <w:r>
        <w:rPr>
          <w:i/>
        </w:rPr>
        <w:t>(B.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3">
                    <wp:simplePos x="0" y="0"/>
                    <wp:positionH relativeFrom="margin">
                      <wp:posOffset>4951730</wp:posOffset>
                    </wp:positionH>
                    <wp:positionV relativeFrom="paragraph">
                      <wp:posOffset>1905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6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right="57" w:firstLine="340"/>
            <w:jc w:val="right"/>
            <w:rPr>
              <w:rFonts w:ascii=".VnCentury Schoolbook" w:hAnsi=".VnCentury Schoolbook" w:cs=".VnCentury Schoolbook"/>
              <w:spacing w:val="-6"/>
              <w:sz w:val="22"/>
            </w:rPr>
          </w:pPr>
          <w:r>
            <w:rPr>
              <w:rFonts w:cs=".VnCentury Schoolbook" w:ascii=".VnCentury Schoolbook" w:hAnsi=".VnCentury Schoolbook"/>
              <w:spacing w:val="-6"/>
              <w:sz w:val="22"/>
            </w:rPr>
          </w:r>
        </w:p>
      </w:tc>
      <w:tc>
        <w:tcPr>
          <w:tcW w:w="1276" w:type="dxa"/>
          <w:tcBorders/>
        </w:tcPr>
        <w:p>
          <w:pPr>
            <w:pStyle w:val="Header"/>
            <w:snapToGrid w:val="false"/>
            <w:rPr>
              <w:rFonts w:ascii=".VnCentury Schoolbook" w:hAnsi=".VnCentury Schoolbook" w:cs=".VnCentury Schoolbook"/>
              <w:sz w:val="22"/>
            </w:rPr>
          </w:pPr>
          <w:r>
            <w:rPr>
              <w:rFonts w:cs=".VnCentury Schoolbook" w:ascii=".VnCentury Schoolbook" w:hAnsi=".VnCentury Schoolbook"/>
              <w:sz w:val="22"/>
            </w:rPr>
          </w:r>
        </w:p>
      </w:tc>
      <w:tc>
        <w:tcPr>
          <w:tcW w:w="5103" w:type="dxa"/>
          <w:tcBorders/>
        </w:tcPr>
        <w:p>
          <w:pPr>
            <w:pStyle w:val="Header"/>
            <w:ind w:hanging="0"/>
            <w:rPr/>
          </w:pPr>
          <w:r>
            <w:rPr/>
            <w:t>NghÞ quyÕt cña Ban BÝ th</w:t>
            <w:softHyphen/>
            <w:t>...</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6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107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970780</wp:posOffset>
              </wp:positionH>
              <wp:positionV relativeFrom="paragraph">
                <wp:posOffset>6985</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4pt,0.55pt" to="700.95pt,0.55pt" stroked="t" o:allowincell="f" style="position:absolute">
              <v:stroke color="black" weight="9360" joinstyle="miter" endcap="flat"/>
              <v:fill o:detectmouseclick="t" on="false"/>
              <w10:wrap type="none"/>
            </v:line>
          </w:pict>
        </mc:Fallback>
      </mc:AlternateContent>
    </w:r>
    <w:r>
      <w:rPr/>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469">
                    <wp:simplePos x="0" y="0"/>
                    <wp:positionH relativeFrom="margin">
                      <wp:posOffset>13970</wp:posOffset>
                    </wp:positionH>
                    <wp:positionV relativeFrom="paragraph">
                      <wp:posOffset>1079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margin">
                      <wp:posOffset>4951730</wp:posOffset>
                    </wp:positionH>
                    <wp:positionV relativeFrom="paragraph">
                      <wp:posOffset>19050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1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p>
      </w:tc>
      <w:tc>
        <w:tcPr>
          <w:tcW w:w="1276" w:type="dxa"/>
          <w:tcBorders/>
        </w:tcPr>
        <w:p>
          <w:pPr>
            <w:pStyle w:val="Header"/>
            <w:snapToGrid w:val="false"/>
            <w:rPr/>
          </w:pPr>
          <w:r>
            <w:rPr/>
          </w:r>
        </w:p>
      </w:tc>
      <w:tc>
        <w:tcPr>
          <w:tcW w:w="5103" w:type="dxa"/>
          <w:tcBorders/>
        </w:tcPr>
        <w:p>
          <w:pPr>
            <w:pStyle w:val="Header"/>
            <w:ind w:hanging="0"/>
            <w:rPr/>
          </w:pPr>
          <w:r>
            <w:rPr/>
            <w:t>ChØ thÞ cña ban bÝ th</w:t>
            <w:softHyphen/>
            <w:t>...</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1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475">
              <wp:simplePos x="0" y="0"/>
              <wp:positionH relativeFrom="column">
                <wp:posOffset>4951730</wp:posOffset>
              </wp:positionH>
              <wp:positionV relativeFrom="paragraph">
                <wp:posOffset>6985</wp:posOffset>
              </wp:positionV>
              <wp:extent cx="3931920" cy="0"/>
              <wp:effectExtent l="0" t="5080" r="635" b="5080"/>
              <wp:wrapNone/>
              <wp:docPr id="3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column">
                <wp:posOffset>13970</wp:posOffset>
              </wp:positionH>
              <wp:positionV relativeFrom="paragraph">
                <wp:posOffset>6985</wp:posOffset>
              </wp:positionV>
              <wp:extent cx="3931920" cy="0"/>
              <wp:effectExtent l="0" t="5080" r="0" b="5080"/>
              <wp:wrapNone/>
              <wp:docPr id="3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83">
                    <wp:simplePos x="0" y="0"/>
                    <wp:positionH relativeFrom="margin">
                      <wp:posOffset>13970</wp:posOffset>
                    </wp:positionH>
                    <wp:positionV relativeFrom="paragraph">
                      <wp:posOffset>1079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margin">
                      <wp:posOffset>4951730</wp:posOffset>
                    </wp:positionH>
                    <wp:positionV relativeFrom="paragraph">
                      <wp:posOffset>19050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1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p>
      </w:tc>
      <w:tc>
        <w:tcPr>
          <w:tcW w:w="1276" w:type="dxa"/>
          <w:tcBorders/>
        </w:tcPr>
        <w:p>
          <w:pPr>
            <w:pStyle w:val="Header"/>
            <w:snapToGrid w:val="false"/>
            <w:rPr/>
          </w:pPr>
          <w:r>
            <w:rPr/>
          </w:r>
        </w:p>
      </w:tc>
      <w:tc>
        <w:tcPr>
          <w:tcW w:w="5103" w:type="dxa"/>
          <w:tcBorders/>
        </w:tcPr>
        <w:p>
          <w:pPr>
            <w:pStyle w:val="Header"/>
            <w:snapToGrid w:val="false"/>
            <w:ind w:hanging="0"/>
            <w:rPr/>
          </w:pPr>
          <w:r>
            <w:rPr/>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1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87">
              <wp:simplePos x="0" y="0"/>
              <wp:positionH relativeFrom="column">
                <wp:posOffset>13970</wp:posOffset>
              </wp:positionH>
              <wp:positionV relativeFrom="paragraph">
                <wp:posOffset>6985</wp:posOffset>
              </wp:positionV>
              <wp:extent cx="3931920" cy="0"/>
              <wp:effectExtent l="0" t="5080" r="0" b="5080"/>
              <wp:wrapNone/>
              <wp:docPr id="3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88">
                    <wp:simplePos x="0" y="0"/>
                    <wp:positionH relativeFrom="margin">
                      <wp:posOffset>13970</wp:posOffset>
                    </wp:positionH>
                    <wp:positionV relativeFrom="paragraph">
                      <wp:posOffset>1079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margin">
                      <wp:posOffset>4951730</wp:posOffset>
                    </wp:positionH>
                    <wp:positionV relativeFrom="paragraph">
                      <wp:posOffset>19050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1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p>
      </w:tc>
      <w:tc>
        <w:tcPr>
          <w:tcW w:w="1276" w:type="dxa"/>
          <w:tcBorders/>
        </w:tcPr>
        <w:p>
          <w:pPr>
            <w:pStyle w:val="Header"/>
            <w:snapToGrid w:val="false"/>
            <w:rPr/>
          </w:pPr>
          <w:r>
            <w:rPr/>
          </w:r>
        </w:p>
      </w:tc>
      <w:tc>
        <w:tcPr>
          <w:tcW w:w="5103" w:type="dxa"/>
          <w:tcBorders/>
        </w:tcPr>
        <w:p>
          <w:pPr>
            <w:pStyle w:val="Header"/>
            <w:ind w:hanging="0"/>
            <w:rPr/>
          </w:pPr>
          <w:r>
            <w:rPr/>
            <w:t>Th«ng b¸o vÒ héi nghÞ Ban bÝ th</w:t>
            <w:softHyphen/>
            <w:t>...</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1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90">
              <wp:simplePos x="0" y="0"/>
              <wp:positionH relativeFrom="column">
                <wp:posOffset>13970</wp:posOffset>
              </wp:positionH>
              <wp:positionV relativeFrom="paragraph">
                <wp:posOffset>6985</wp:posOffset>
              </wp:positionV>
              <wp:extent cx="3931920" cy="0"/>
              <wp:effectExtent l="0" t="5080" r="0" b="5080"/>
              <wp:wrapNone/>
              <wp:docPr id="4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4951730</wp:posOffset>
              </wp:positionH>
              <wp:positionV relativeFrom="paragraph">
                <wp:posOffset>6985</wp:posOffset>
              </wp:positionV>
              <wp:extent cx="3931920" cy="0"/>
              <wp:effectExtent l="0" t="5080" r="635" b="5080"/>
              <wp:wrapNone/>
              <wp:docPr id="4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92">
                    <wp:simplePos x="0" y="0"/>
                    <wp:positionH relativeFrom="margin">
                      <wp:posOffset>13970</wp:posOffset>
                    </wp:positionH>
                    <wp:positionV relativeFrom="paragraph">
                      <wp:posOffset>1079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margin">
                      <wp:posOffset>4951730</wp:posOffset>
                    </wp:positionH>
                    <wp:positionV relativeFrom="paragraph">
                      <wp:posOffset>19050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2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snapToGrid w:val="false"/>
            <w:jc w:val="right"/>
            <w:rPr>
              <w:spacing w:val="-6"/>
            </w:rPr>
          </w:pPr>
          <w:r>
            <w:rPr>
              <w:spacing w:val="-6"/>
            </w:rPr>
          </w:r>
        </w:p>
      </w:tc>
      <w:tc>
        <w:tcPr>
          <w:tcW w:w="1276" w:type="dxa"/>
          <w:tcBorders/>
        </w:tcPr>
        <w:p>
          <w:pPr>
            <w:pStyle w:val="Header"/>
            <w:snapToGrid w:val="false"/>
            <w:rPr/>
          </w:pPr>
          <w:r>
            <w:rPr/>
          </w:r>
        </w:p>
      </w:tc>
      <w:tc>
        <w:tcPr>
          <w:tcW w:w="5103" w:type="dxa"/>
          <w:tcBorders/>
        </w:tcPr>
        <w:p>
          <w:pPr>
            <w:pStyle w:val="Header"/>
            <w:ind w:hanging="0"/>
            <w:rPr/>
          </w:pPr>
          <w:r>
            <w:rPr/>
            <w:t>b¸o c¸o vÒ nhiÖm vô vµ ph</w:t>
            <w:softHyphen/>
            <w:t>¬ng h</w:t>
            <w:softHyphen/>
            <w:t>íng...</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2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94">
              <wp:simplePos x="0" y="0"/>
              <wp:positionH relativeFrom="column">
                <wp:posOffset>4951730</wp:posOffset>
              </wp:positionH>
              <wp:positionV relativeFrom="paragraph">
                <wp:posOffset>6985</wp:posOffset>
              </wp:positionV>
              <wp:extent cx="3931920" cy="0"/>
              <wp:effectExtent l="0" t="5080" r="635" b="5080"/>
              <wp:wrapNone/>
              <wp:docPr id="4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158">
                    <wp:simplePos x="0" y="0"/>
                    <wp:positionH relativeFrom="margin">
                      <wp:posOffset>13970</wp:posOffset>
                    </wp:positionH>
                    <wp:positionV relativeFrom="paragraph">
                      <wp:posOffset>1079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margin">
                      <wp:posOffset>4951730</wp:posOffset>
                    </wp:positionH>
                    <wp:positionV relativeFrom="paragraph">
                      <wp:posOffset>19050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4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p>
      </w:tc>
      <w:tc>
        <w:tcPr>
          <w:tcW w:w="1276" w:type="dxa"/>
          <w:tcBorders/>
        </w:tcPr>
        <w:p>
          <w:pPr>
            <w:pStyle w:val="Header"/>
            <w:snapToGrid w:val="false"/>
            <w:rPr/>
          </w:pPr>
          <w:r>
            <w:rPr/>
          </w:r>
        </w:p>
      </w:tc>
      <w:tc>
        <w:tcPr>
          <w:tcW w:w="5103" w:type="dxa"/>
          <w:tcBorders/>
        </w:tcPr>
        <w:p>
          <w:pPr>
            <w:pStyle w:val="Header"/>
            <w:ind w:hanging="0"/>
            <w:rPr/>
          </w:pPr>
          <w:r>
            <w:rPr/>
            <w:t>b¸o c¸o vÒ nhiÖm vô vµ ph</w:t>
            <w:softHyphen/>
            <w:t>¬ng h</w:t>
            <w:softHyphen/>
            <w:t>íng...</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4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86">
              <wp:simplePos x="0" y="0"/>
              <wp:positionH relativeFrom="column">
                <wp:posOffset>4951730</wp:posOffset>
              </wp:positionH>
              <wp:positionV relativeFrom="paragraph">
                <wp:posOffset>6985</wp:posOffset>
              </wp:positionV>
              <wp:extent cx="3931920" cy="0"/>
              <wp:effectExtent l="0" t="5080" r="635" b="5080"/>
              <wp:wrapNone/>
              <wp:docPr id="4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13970</wp:posOffset>
              </wp:positionH>
              <wp:positionV relativeFrom="paragraph">
                <wp:posOffset>6985</wp:posOffset>
              </wp:positionV>
              <wp:extent cx="3931920" cy="0"/>
              <wp:effectExtent l="0" t="5080" r="0" b="5080"/>
              <wp:wrapNone/>
              <wp:docPr id="4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351">
                    <wp:simplePos x="0" y="0"/>
                    <wp:positionH relativeFrom="margin">
                      <wp:posOffset>13970</wp:posOffset>
                    </wp:positionH>
                    <wp:positionV relativeFrom="paragraph">
                      <wp:posOffset>1079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margin">
                      <wp:posOffset>4951730</wp:posOffset>
                    </wp:positionH>
                    <wp:positionV relativeFrom="paragraph">
                      <wp:posOffset>19050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margin">
                      <wp:posOffset>4951730</wp:posOffset>
                    </wp:positionH>
                    <wp:positionV relativeFrom="paragraph">
                      <wp:posOffset>190500</wp:posOffset>
                    </wp:positionV>
                    <wp:extent cx="3931920" cy="0"/>
                    <wp:effectExtent l="0" t="5080" r="0" b="5080"/>
                    <wp:wrapNone/>
                    <wp:docPr id="5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699.45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4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snapToGrid w:val="false"/>
            <w:jc w:val="right"/>
            <w:rPr>
              <w:spacing w:val="-6"/>
            </w:rPr>
          </w:pPr>
          <w:r>
            <w:rPr>
              <w:spacing w:val="-6"/>
            </w:rPr>
          </w:r>
        </w:p>
      </w:tc>
      <w:tc>
        <w:tcPr>
          <w:tcW w:w="1276" w:type="dxa"/>
          <w:tcBorders/>
        </w:tcPr>
        <w:p>
          <w:pPr>
            <w:pStyle w:val="Header"/>
            <w:snapToGrid w:val="false"/>
            <w:rPr/>
          </w:pPr>
          <w:r>
            <w:rPr/>
          </w:r>
        </w:p>
      </w:tc>
      <w:tc>
        <w:tcPr>
          <w:tcW w:w="5103" w:type="dxa"/>
          <w:tcBorders/>
        </w:tcPr>
        <w:p>
          <w:pPr>
            <w:pStyle w:val="Header"/>
            <w:ind w:hanging="0"/>
            <w:rPr/>
          </w:pPr>
          <w:r>
            <w:rPr/>
            <w:t>NghÞ quyÕt héi nghÞ lÇn thø b¶y...</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4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w:rPr/>
      <w:tab/>
      <w:tab/>
      <w:tab/>
      <w:tab/>
      <w:tab/>
      <w:tab/>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373">
                    <wp:simplePos x="0" y="0"/>
                    <wp:positionH relativeFrom="margin">
                      <wp:posOffset>13970</wp:posOffset>
                    </wp:positionH>
                    <wp:positionV relativeFrom="paragraph">
                      <wp:posOffset>1079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margin">
                      <wp:posOffset>4951730</wp:posOffset>
                    </wp:positionH>
                    <wp:positionV relativeFrom="paragraph">
                      <wp:posOffset>19050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8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p>
      </w:tc>
      <w:tc>
        <w:tcPr>
          <w:tcW w:w="1276" w:type="dxa"/>
          <w:tcBorders/>
        </w:tcPr>
        <w:p>
          <w:pPr>
            <w:pStyle w:val="Header"/>
            <w:snapToGrid w:val="false"/>
            <w:rPr/>
          </w:pPr>
          <w:r>
            <w:rPr/>
          </w:r>
        </w:p>
      </w:tc>
      <w:tc>
        <w:tcPr>
          <w:tcW w:w="5103" w:type="dxa"/>
          <w:tcBorders/>
        </w:tcPr>
        <w:p>
          <w:pPr>
            <w:pStyle w:val="Header"/>
            <w:ind w:hanging="0"/>
            <w:rPr/>
          </w:pPr>
          <w:r>
            <w:rPr/>
            <w:t>NghÞ quyÕt héi nghÞ lÇn thø b¶y...</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8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413">
              <wp:simplePos x="0" y="0"/>
              <wp:positionH relativeFrom="column">
                <wp:posOffset>4951730</wp:posOffset>
              </wp:positionH>
              <wp:positionV relativeFrom="paragraph">
                <wp:posOffset>6985</wp:posOffset>
              </wp:positionV>
              <wp:extent cx="3931920" cy="0"/>
              <wp:effectExtent l="0" t="5080" r="635" b="5080"/>
              <wp:wrapNone/>
              <wp:docPr id="5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38735</wp:posOffset>
              </wp:positionH>
              <wp:positionV relativeFrom="paragraph">
                <wp:posOffset>6985</wp:posOffset>
              </wp:positionV>
              <wp:extent cx="3931920" cy="0"/>
              <wp:effectExtent l="0" t="5080" r="0" b="5080"/>
              <wp:wrapNone/>
              <wp:docPr id="5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0.55pt" to="312.6pt,0.55pt" stroked="t" o:allowincell="f" style="position:absolute">
              <v:stroke color="black" weight="9360" joinstyle="miter" endcap="flat"/>
              <v:fill o:detectmouseclick="t" on="false"/>
              <w10:wrap type="none"/>
            </v:line>
          </w:pict>
        </mc:Fallback>
      </mc:AlternateContent>
    </w:r>
    <w:r>
      <w:rPr/>
      <w:tab/>
      <w:tab/>
      <w:tab/>
      <w:tab/>
      <w:tab/>
      <w:tab/>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435">
                    <wp:simplePos x="0" y="0"/>
                    <wp:positionH relativeFrom="margin">
                      <wp:posOffset>13970</wp:posOffset>
                    </wp:positionH>
                    <wp:positionV relativeFrom="paragraph">
                      <wp:posOffset>1079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margin">
                      <wp:posOffset>4951730</wp:posOffset>
                    </wp:positionH>
                    <wp:positionV relativeFrom="paragraph">
                      <wp:posOffset>19050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8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snapToGrid w:val="false"/>
            <w:jc w:val="right"/>
            <w:rPr>
              <w:spacing w:val="-6"/>
            </w:rPr>
          </w:pPr>
          <w:r>
            <w:rPr>
              <w:spacing w:val="-6"/>
            </w:rPr>
          </w:r>
        </w:p>
      </w:tc>
      <w:tc>
        <w:tcPr>
          <w:tcW w:w="1276" w:type="dxa"/>
          <w:tcBorders/>
        </w:tcPr>
        <w:p>
          <w:pPr>
            <w:pStyle w:val="Header"/>
            <w:snapToGrid w:val="false"/>
            <w:rPr/>
          </w:pPr>
          <w:r>
            <w:rPr/>
          </w:r>
        </w:p>
      </w:tc>
      <w:tc>
        <w:tcPr>
          <w:tcW w:w="5103" w:type="dxa"/>
          <w:tcBorders/>
        </w:tcPr>
        <w:p>
          <w:pPr>
            <w:pStyle w:val="Header"/>
            <w:ind w:hanging="0"/>
            <w:rPr/>
          </w:pPr>
          <w:r>
            <w:rPr/>
            <w:t>Bµi nãi cña chñ tÞch hå chÝ minh...</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8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439">
              <wp:simplePos x="0" y="0"/>
              <wp:positionH relativeFrom="column">
                <wp:posOffset>4951730</wp:posOffset>
              </wp:positionH>
              <wp:positionV relativeFrom="paragraph">
                <wp:posOffset>6985</wp:posOffset>
              </wp:positionV>
              <wp:extent cx="3931920" cy="0"/>
              <wp:effectExtent l="0" t="5080" r="635" b="5080"/>
              <wp:wrapNone/>
              <wp:docPr id="5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440">
                    <wp:simplePos x="0" y="0"/>
                    <wp:positionH relativeFrom="margin">
                      <wp:posOffset>13970</wp:posOffset>
                    </wp:positionH>
                    <wp:positionV relativeFrom="paragraph">
                      <wp:posOffset>1079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margin">
                      <wp:posOffset>4951730</wp:posOffset>
                    </wp:positionH>
                    <wp:positionV relativeFrom="paragraph">
                      <wp:posOffset>19050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9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p>
      </w:tc>
      <w:tc>
        <w:tcPr>
          <w:tcW w:w="1276" w:type="dxa"/>
          <w:tcBorders/>
        </w:tcPr>
        <w:p>
          <w:pPr>
            <w:pStyle w:val="Header"/>
            <w:snapToGrid w:val="false"/>
            <w:rPr/>
          </w:pPr>
          <w:r>
            <w:rPr/>
          </w:r>
        </w:p>
      </w:tc>
      <w:tc>
        <w:tcPr>
          <w:tcW w:w="5103" w:type="dxa"/>
          <w:tcBorders/>
        </w:tcPr>
        <w:p>
          <w:pPr>
            <w:pStyle w:val="Header"/>
            <w:ind w:hanging="0"/>
            <w:rPr/>
          </w:pPr>
          <w:r>
            <w:rPr/>
            <w:t>Bµi nãi cña chñ tÞch hå chÝ minh...</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9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442">
              <wp:simplePos x="0" y="0"/>
              <wp:positionH relativeFrom="column">
                <wp:posOffset>4951730</wp:posOffset>
              </wp:positionH>
              <wp:positionV relativeFrom="paragraph">
                <wp:posOffset>6985</wp:posOffset>
              </wp:positionV>
              <wp:extent cx="3931920" cy="0"/>
              <wp:effectExtent l="0" t="5080" r="635"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13970</wp:posOffset>
              </wp:positionH>
              <wp:positionV relativeFrom="paragraph">
                <wp:posOffset>6985</wp:posOffset>
              </wp:positionV>
              <wp:extent cx="3931920" cy="0"/>
              <wp:effectExtent l="0" t="5080" r="0" b="5080"/>
              <wp:wrapNone/>
              <wp:docPr id="6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tab/>
      <w:tab/>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445">
                    <wp:simplePos x="0" y="0"/>
                    <wp:positionH relativeFrom="margin">
                      <wp:posOffset>13970</wp:posOffset>
                    </wp:positionH>
                    <wp:positionV relativeFrom="paragraph">
                      <wp:posOffset>1079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margin">
                      <wp:posOffset>4951730</wp:posOffset>
                    </wp:positionH>
                    <wp:positionV relativeFrom="paragraph">
                      <wp:posOffset>19050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9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p>
      </w:tc>
      <w:tc>
        <w:tcPr>
          <w:tcW w:w="1276" w:type="dxa"/>
          <w:tcBorders/>
        </w:tcPr>
        <w:p>
          <w:pPr>
            <w:pStyle w:val="Header"/>
            <w:snapToGrid w:val="false"/>
            <w:rPr/>
          </w:pPr>
          <w:r>
            <w:rPr/>
          </w:r>
        </w:p>
      </w:tc>
      <w:tc>
        <w:tcPr>
          <w:tcW w:w="5103" w:type="dxa"/>
          <w:tcBorders/>
        </w:tcPr>
        <w:p>
          <w:pPr>
            <w:pStyle w:val="Header"/>
            <w:snapToGrid w:val="false"/>
            <w:ind w:hanging="0"/>
            <w:rPr/>
          </w:pPr>
          <w:r>
            <w:rPr/>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9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449">
              <wp:simplePos x="0" y="0"/>
              <wp:positionH relativeFrom="column">
                <wp:posOffset>13970</wp:posOffset>
              </wp:positionH>
              <wp:positionV relativeFrom="paragraph">
                <wp:posOffset>6985</wp:posOffset>
              </wp:positionV>
              <wp:extent cx="3931920" cy="0"/>
              <wp:effectExtent l="0" t="5080" r="0" b="5080"/>
              <wp:wrapNone/>
              <wp:docPr id="6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10">
                    <wp:simplePos x="0" y="0"/>
                    <wp:positionH relativeFrom="margin">
                      <wp:posOffset>4951730</wp:posOffset>
                    </wp:positionH>
                    <wp:positionV relativeFrom="paragraph">
                      <wp:posOffset>1905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7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r>
            <w:rPr>
              <w:vanish/>
              <w:spacing w:val="4"/>
            </w:rPr>
            <w:fldChar w:fldCharType="begin"/>
          </w:r>
          <w:r>
            <w:rPr>
              <w:spacing w:val="4"/>
              <w:vanish/>
            </w:rPr>
            <w:instrText xml:space="preserve"> PAGE \* ARABIC </w:instrText>
          </w:r>
          <w:r>
            <w:rPr>
              <w:spacing w:val="4"/>
              <w:vanish/>
            </w:rPr>
            <w:fldChar w:fldCharType="separate"/>
          </w:r>
          <w:r>
            <w:rPr>
              <w:spacing w:val="4"/>
              <w:vanish/>
            </w:rPr>
            <w:t>0</w:t>
          </w:r>
          <w:r>
            <w:rPr>
              <w:spacing w:val="4"/>
              <w:vanish/>
            </w:rPr>
            <w:fldChar w:fldCharType="end"/>
          </w:r>
        </w:p>
      </w:tc>
      <w:tc>
        <w:tcPr>
          <w:tcW w:w="1276" w:type="dxa"/>
          <w:tcBorders/>
        </w:tcPr>
        <w:p>
          <w:pPr>
            <w:pStyle w:val="Header"/>
            <w:snapToGrid w:val="false"/>
            <w:rPr/>
          </w:pPr>
          <w:r>
            <w:rPr/>
          </w:r>
        </w:p>
      </w:tc>
      <w:tc>
        <w:tcPr>
          <w:tcW w:w="5103" w:type="dxa"/>
          <w:tcBorders/>
        </w:tcPr>
        <w:p>
          <w:pPr>
            <w:pStyle w:val="Header"/>
            <w:ind w:hanging="0"/>
            <w:rPr/>
          </w:pPr>
          <w:r>
            <w:rPr/>
            <w:t>NghÞ quyÕt cña Ban BÝ th</w:t>
            <w:softHyphen/>
            <w:t>...</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7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107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970780</wp:posOffset>
              </wp:positionH>
              <wp:positionV relativeFrom="paragraph">
                <wp:posOffset>6985</wp:posOffset>
              </wp:positionV>
              <wp:extent cx="3931920" cy="0"/>
              <wp:effectExtent l="0" t="5080" r="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4pt,0.55pt" to="700.9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8260</wp:posOffset>
              </wp:positionH>
              <wp:positionV relativeFrom="paragraph">
                <wp:posOffset>6985</wp:posOffset>
              </wp:positionV>
              <wp:extent cx="3931920" cy="0"/>
              <wp:effectExtent l="0" t="5080" r="0" b="5080"/>
              <wp:wrapNone/>
              <wp:docPr id="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55pt" to="313.35pt,0.55pt" stroked="t" o:allowincell="f" style="position:absolute">
              <v:stroke color="black" weight="9360" joinstyle="miter" endcap="flat"/>
              <v:fill o:detectmouseclick="t" on="false"/>
              <w10:wrap type="none"/>
            </v:line>
          </w:pict>
        </mc:Fallback>
      </mc:AlternateContent>
    </w:r>
    <w:r>
      <w:rPr/>
      <w:tab/>
      <w:tab/>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450">
                    <wp:simplePos x="0" y="0"/>
                    <wp:positionH relativeFrom="margin">
                      <wp:posOffset>13970</wp:posOffset>
                    </wp:positionH>
                    <wp:positionV relativeFrom="paragraph">
                      <wp:posOffset>10795</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margin">
                      <wp:posOffset>4951730</wp:posOffset>
                    </wp:positionH>
                    <wp:positionV relativeFrom="paragraph">
                      <wp:posOffset>19050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9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p>
      </w:tc>
      <w:tc>
        <w:tcPr>
          <w:tcW w:w="1276" w:type="dxa"/>
          <w:tcBorders/>
        </w:tcPr>
        <w:p>
          <w:pPr>
            <w:pStyle w:val="Header"/>
            <w:snapToGrid w:val="false"/>
            <w:rPr/>
          </w:pPr>
          <w:r>
            <w:rPr/>
          </w:r>
        </w:p>
      </w:tc>
      <w:tc>
        <w:tcPr>
          <w:tcW w:w="5103" w:type="dxa"/>
          <w:tcBorders/>
        </w:tcPr>
        <w:p>
          <w:pPr>
            <w:pStyle w:val="Header"/>
            <w:ind w:hanging="0"/>
            <w:rPr/>
          </w:pPr>
          <w:r>
            <w:rPr/>
            <w:t>Th«ng c¸o héi nghÞ lÇn thø b¶y...</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39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452">
              <wp:simplePos x="0" y="0"/>
              <wp:positionH relativeFrom="column">
                <wp:posOffset>13970</wp:posOffset>
              </wp:positionH>
              <wp:positionV relativeFrom="paragraph">
                <wp:posOffset>6985</wp:posOffset>
              </wp:positionV>
              <wp:extent cx="3931920" cy="0"/>
              <wp:effectExtent l="0" t="5080" r="0" b="5080"/>
              <wp:wrapNone/>
              <wp:docPr id="6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column">
                <wp:posOffset>4951730</wp:posOffset>
              </wp:positionH>
              <wp:positionV relativeFrom="paragraph">
                <wp:posOffset>6985</wp:posOffset>
              </wp:positionV>
              <wp:extent cx="3931920" cy="0"/>
              <wp:effectExtent l="0" t="5080" r="635" b="5080"/>
              <wp:wrapNone/>
              <wp:docPr id="7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17">
                    <wp:simplePos x="0" y="0"/>
                    <wp:positionH relativeFrom="margin">
                      <wp:posOffset>4951730</wp:posOffset>
                    </wp:positionH>
                    <wp:positionV relativeFrom="paragraph">
                      <wp:posOffset>1905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7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rFonts w:eastAsia=".VnCentury SchoolbookH"/>
              <w:vanish/>
            </w:rPr>
            <w:t xml:space="preserve"> </w:t>
          </w:r>
          <w:r>
            <w:rPr>
              <w:vanish/>
              <w:spacing w:val="4"/>
            </w:rPr>
            <w:fldChar w:fldCharType="begin"/>
          </w:r>
          <w:r>
            <w:rPr>
              <w:spacing w:val="4"/>
              <w:vanish/>
            </w:rPr>
            <w:instrText xml:space="preserve"> PAGE \* ARABIC </w:instrText>
          </w:r>
          <w:r>
            <w:rPr>
              <w:spacing w:val="4"/>
              <w:vanish/>
            </w:rPr>
            <w:fldChar w:fldCharType="separate"/>
          </w:r>
          <w:r>
            <w:rPr>
              <w:spacing w:val="4"/>
              <w:vanish/>
            </w:rPr>
            <w:t>0</w:t>
          </w:r>
          <w:r>
            <w:rPr>
              <w:spacing w:val="4"/>
              <w:vanish/>
            </w:rPr>
            <w:fldChar w:fldCharType="end"/>
          </w:r>
          <w:r>
            <w:rPr>
              <w:vanish/>
            </w:rPr>
            <w:t>aVa</w:t>
          </w:r>
        </w:p>
      </w:tc>
      <w:tc>
        <w:tcPr>
          <w:tcW w:w="1276" w:type="dxa"/>
          <w:tcBorders/>
        </w:tcPr>
        <w:p>
          <w:pPr>
            <w:pStyle w:val="Header"/>
            <w:snapToGrid w:val="false"/>
            <w:rPr/>
          </w:pPr>
          <w:r>
            <w:rPr/>
          </w:r>
        </w:p>
      </w:tc>
      <w:tc>
        <w:tcPr>
          <w:tcW w:w="5103" w:type="dxa"/>
          <w:tcBorders/>
        </w:tcPr>
        <w:p>
          <w:pPr>
            <w:pStyle w:val="Header"/>
            <w:ind w:hanging="0"/>
            <w:rPr/>
          </w:pPr>
          <w:r>
            <w:rPr/>
            <w:t>ChØ thÞ cña ban BÝ th</w:t>
            <w:softHyphen/>
            <w:t>...</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7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15">
              <wp:simplePos x="0" y="0"/>
              <wp:positionH relativeFrom="column">
                <wp:posOffset>13970</wp:posOffset>
              </wp:positionH>
              <wp:positionV relativeFrom="paragraph">
                <wp:posOffset>107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970780</wp:posOffset>
              </wp:positionH>
              <wp:positionV relativeFrom="paragraph">
                <wp:posOffset>6985</wp:posOffset>
              </wp:positionV>
              <wp:extent cx="3931920" cy="0"/>
              <wp:effectExtent l="0" t="5080" r="0" b="5080"/>
              <wp:wrapNone/>
              <wp:docPr id="1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4pt,0.55pt" to="700.95pt,0.55pt" stroked="t" o:allowincell="f" style="position:absolute">
              <v:stroke color="black" weight="9360" joinstyle="miter" endcap="flat"/>
              <v:fill o:detectmouseclick="t" on="false"/>
              <w10:wrap type="none"/>
            </v:line>
          </w:pict>
        </mc:Fallback>
      </mc:AlternateContent>
    </w:r>
    <w:r>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26">
                    <wp:simplePos x="0" y="0"/>
                    <wp:positionH relativeFrom="margin">
                      <wp:posOffset>4951730</wp:posOffset>
                    </wp:positionH>
                    <wp:positionV relativeFrom="paragraph">
                      <wp:posOffset>1905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7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r>
            <w:rPr>
              <w:vanish/>
            </w:rPr>
            <w:t xml:space="preserve"> </w:t>
          </w:r>
          <w:r>
            <w:rPr>
              <w:vanish/>
              <w:spacing w:val="4"/>
            </w:rPr>
            <w:fldChar w:fldCharType="begin"/>
          </w:r>
          <w:r>
            <w:rPr>
              <w:spacing w:val="4"/>
              <w:vanish/>
            </w:rPr>
            <w:instrText xml:space="preserve"> PAGE \* ARABIC </w:instrText>
          </w:r>
          <w:r>
            <w:rPr>
              <w:spacing w:val="4"/>
              <w:vanish/>
            </w:rPr>
            <w:fldChar w:fldCharType="separate"/>
          </w:r>
          <w:r>
            <w:rPr>
              <w:spacing w:val="4"/>
              <w:vanish/>
            </w:rPr>
            <w:t>0</w:t>
          </w:r>
          <w:r>
            <w:rPr>
              <w:spacing w:val="4"/>
              <w:vanish/>
            </w:rPr>
            <w:fldChar w:fldCharType="end"/>
          </w:r>
          <w:r>
            <w:rPr>
              <w:vanish/>
            </w:rPr>
            <w:t>aVa¨n kiªn</w:t>
          </w:r>
        </w:p>
      </w:tc>
      <w:tc>
        <w:tcPr>
          <w:tcW w:w="1276" w:type="dxa"/>
          <w:tcBorders/>
        </w:tcPr>
        <w:p>
          <w:pPr>
            <w:pStyle w:val="Header"/>
            <w:snapToGrid w:val="false"/>
            <w:rPr/>
          </w:pPr>
          <w:r>
            <w:rPr/>
          </w:r>
        </w:p>
      </w:tc>
      <w:tc>
        <w:tcPr>
          <w:tcW w:w="5103" w:type="dxa"/>
          <w:tcBorders/>
        </w:tcPr>
        <w:p>
          <w:pPr>
            <w:pStyle w:val="Header"/>
            <w:ind w:hanging="0"/>
            <w:rPr/>
          </w:pPr>
          <w:r>
            <w:rPr/>
            <w:t>NghÞ quyÕt cña ban bÝ th</w:t>
            <w:softHyphen/>
            <w:t>...</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7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24">
              <wp:simplePos x="0" y="0"/>
              <wp:positionH relativeFrom="column">
                <wp:posOffset>13970</wp:posOffset>
              </wp:positionH>
              <wp:positionV relativeFrom="paragraph">
                <wp:posOffset>1079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970780</wp:posOffset>
              </wp:positionH>
              <wp:positionV relativeFrom="paragraph">
                <wp:posOffset>6985</wp:posOffset>
              </wp:positionV>
              <wp:extent cx="3931920" cy="0"/>
              <wp:effectExtent l="0" t="5080" r="0" b="5080"/>
              <wp:wrapNone/>
              <wp:docPr id="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4pt,0.55pt" to="700.9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05410</wp:posOffset>
              </wp:positionH>
              <wp:positionV relativeFrom="paragraph">
                <wp:posOffset>6985</wp:posOffset>
              </wp:positionV>
              <wp:extent cx="3840480" cy="0"/>
              <wp:effectExtent l="0" t="5080" r="0" b="5080"/>
              <wp:wrapNone/>
              <wp:docPr id="1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55pt" to="310.65pt,0.55pt" stroked="t" o:allowincell="f" style="position:absolute">
              <v:stroke color="black" weight="9360" joinstyle="miter" endcap="flat"/>
              <v:fill o:detectmouseclick="t" on="false"/>
              <w10:wrap type="none"/>
            </v:line>
          </w:pict>
        </mc:Fallback>
      </mc:AlternateContent>
    </w:r>
    <w:r>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32">
                    <wp:simplePos x="0" y="0"/>
                    <wp:positionH relativeFrom="margin">
                      <wp:posOffset>4951730</wp:posOffset>
                    </wp:positionH>
                    <wp:positionV relativeFrom="paragraph">
                      <wp:posOffset>19050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8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r>
            <w:rPr>
              <w:vanish/>
            </w:rPr>
            <w:t xml:space="preserve"> </w:t>
          </w:r>
          <w:r>
            <w:rPr>
              <w:vanish/>
              <w:spacing w:val="4"/>
            </w:rPr>
            <w:fldChar w:fldCharType="begin"/>
          </w:r>
          <w:r>
            <w:rPr>
              <w:spacing w:val="4"/>
              <w:vanish/>
            </w:rPr>
            <w:instrText xml:space="preserve"> PAGE \* ARABIC </w:instrText>
          </w:r>
          <w:r>
            <w:rPr>
              <w:spacing w:val="4"/>
              <w:vanish/>
            </w:rPr>
            <w:fldChar w:fldCharType="separate"/>
          </w:r>
          <w:r>
            <w:rPr>
              <w:spacing w:val="4"/>
              <w:vanish/>
            </w:rPr>
            <w:t>0</w:t>
          </w:r>
          <w:r>
            <w:rPr>
              <w:spacing w:val="4"/>
              <w:vanish/>
            </w:rPr>
            <w:fldChar w:fldCharType="end"/>
          </w:r>
          <w:r>
            <w:rPr>
              <w:vanish/>
            </w:rPr>
            <w:t>aVa¨n kiªn</w:t>
          </w:r>
        </w:p>
      </w:tc>
      <w:tc>
        <w:tcPr>
          <w:tcW w:w="1276" w:type="dxa"/>
          <w:tcBorders/>
        </w:tcPr>
        <w:p>
          <w:pPr>
            <w:pStyle w:val="Header"/>
            <w:snapToGrid w:val="false"/>
            <w:rPr/>
          </w:pPr>
          <w:r>
            <w:rPr/>
          </w:r>
        </w:p>
      </w:tc>
      <w:tc>
        <w:tcPr>
          <w:tcW w:w="5103" w:type="dxa"/>
          <w:tcBorders/>
        </w:tcPr>
        <w:p>
          <w:pPr>
            <w:pStyle w:val="Header"/>
            <w:snapToGrid w:val="false"/>
            <w:ind w:hanging="0"/>
            <w:rPr/>
          </w:pPr>
          <w:r>
            <w:rPr/>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8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31">
              <wp:simplePos x="0" y="0"/>
              <wp:positionH relativeFrom="column">
                <wp:posOffset>13970</wp:posOffset>
              </wp:positionH>
              <wp:positionV relativeFrom="paragraph">
                <wp:posOffset>1079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05410</wp:posOffset>
              </wp:positionH>
              <wp:positionV relativeFrom="paragraph">
                <wp:posOffset>6985</wp:posOffset>
              </wp:positionV>
              <wp:extent cx="3840480" cy="0"/>
              <wp:effectExtent l="0" t="5080" r="0" b="5080"/>
              <wp:wrapNone/>
              <wp:docPr id="1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55pt" to="310.65pt,0.55pt" stroked="t" o:allowincell="f" style="position:absolute">
              <v:stroke color="black" weight="9360" joinstyle="miter" endcap="flat"/>
              <v:fill o:detectmouseclick="t" on="false"/>
              <w10:wrap type="none"/>
            </v:line>
          </w:pict>
        </mc:Fallback>
      </mc:AlternateContent>
    </w:r>
    <w:r>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53">
                    <wp:simplePos x="0" y="0"/>
                    <wp:positionH relativeFrom="margin">
                      <wp:posOffset>4951730</wp:posOffset>
                    </wp:positionH>
                    <wp:positionV relativeFrom="paragraph">
                      <wp:posOffset>19050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9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r>
            <w:rPr>
              <w:vanish/>
            </w:rPr>
            <w:t xml:space="preserve"> </w:t>
          </w:r>
          <w:r>
            <w:rPr>
              <w:vanish/>
              <w:spacing w:val="4"/>
            </w:rPr>
            <w:fldChar w:fldCharType="begin"/>
          </w:r>
          <w:r>
            <w:rPr>
              <w:spacing w:val="4"/>
              <w:vanish/>
            </w:rPr>
            <w:instrText xml:space="preserve"> PAGE \* ARABIC </w:instrText>
          </w:r>
          <w:r>
            <w:rPr>
              <w:spacing w:val="4"/>
              <w:vanish/>
            </w:rPr>
            <w:fldChar w:fldCharType="separate"/>
          </w:r>
          <w:r>
            <w:rPr>
              <w:spacing w:val="4"/>
              <w:vanish/>
            </w:rPr>
            <w:t>0</w:t>
          </w:r>
          <w:r>
            <w:rPr>
              <w:spacing w:val="4"/>
              <w:vanish/>
            </w:rPr>
            <w:fldChar w:fldCharType="end"/>
          </w:r>
          <w:r>
            <w:rPr>
              <w:vanish/>
            </w:rPr>
            <w:t>aVa¨n kiªn</w:t>
          </w:r>
        </w:p>
      </w:tc>
      <w:tc>
        <w:tcPr>
          <w:tcW w:w="1276" w:type="dxa"/>
          <w:tcBorders/>
        </w:tcPr>
        <w:p>
          <w:pPr>
            <w:pStyle w:val="Header"/>
            <w:snapToGrid w:val="false"/>
            <w:rPr/>
          </w:pPr>
          <w:r>
            <w:rPr/>
          </w:r>
        </w:p>
      </w:tc>
      <w:tc>
        <w:tcPr>
          <w:tcW w:w="5103" w:type="dxa"/>
          <w:tcBorders/>
        </w:tcPr>
        <w:p>
          <w:pPr>
            <w:pStyle w:val="Header"/>
            <w:ind w:hanging="0"/>
            <w:rPr/>
          </w:pPr>
          <w:r>
            <w:rPr/>
            <w:t>nghÞ quyÕt cña bé chÝnh trÞ...</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19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43">
              <wp:simplePos x="0" y="0"/>
              <wp:positionH relativeFrom="column">
                <wp:posOffset>13970</wp:posOffset>
              </wp:positionH>
              <wp:positionV relativeFrom="paragraph">
                <wp:posOffset>1079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951730</wp:posOffset>
              </wp:positionH>
              <wp:positionV relativeFrom="paragraph">
                <wp:posOffset>6985</wp:posOffset>
              </wp:positionV>
              <wp:extent cx="3931920" cy="0"/>
              <wp:effectExtent l="0" t="5080" r="635" b="5080"/>
              <wp:wrapNone/>
              <wp:docPr id="2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column">
                <wp:posOffset>13970</wp:posOffset>
              </wp:positionH>
              <wp:positionV relativeFrom="paragraph">
                <wp:posOffset>6985</wp:posOffset>
              </wp:positionV>
              <wp:extent cx="3931920" cy="0"/>
              <wp:effectExtent l="0" t="5080" r="0" b="5080"/>
              <wp:wrapNone/>
              <wp:docPr id="2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67">
                    <wp:simplePos x="0" y="0"/>
                    <wp:positionH relativeFrom="margin">
                      <wp:posOffset>4951730</wp:posOffset>
                    </wp:positionH>
                    <wp:positionV relativeFrom="paragraph">
                      <wp:posOffset>1905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0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r>
            <w:rPr>
              <w:vanish/>
            </w:rPr>
            <w:t xml:space="preserve"> </w:t>
          </w:r>
          <w:r>
            <w:rPr>
              <w:vanish/>
              <w:spacing w:val="4"/>
            </w:rPr>
            <w:fldChar w:fldCharType="begin"/>
          </w:r>
          <w:r>
            <w:rPr>
              <w:spacing w:val="4"/>
              <w:vanish/>
            </w:rPr>
            <w:instrText xml:space="preserve"> PAGE \* ARABIC </w:instrText>
          </w:r>
          <w:r>
            <w:rPr>
              <w:spacing w:val="4"/>
              <w:vanish/>
            </w:rPr>
            <w:fldChar w:fldCharType="separate"/>
          </w:r>
          <w:r>
            <w:rPr>
              <w:spacing w:val="4"/>
              <w:vanish/>
            </w:rPr>
            <w:t>0</w:t>
          </w:r>
          <w:r>
            <w:rPr>
              <w:spacing w:val="4"/>
              <w:vanish/>
            </w:rPr>
            <w:fldChar w:fldCharType="end"/>
          </w:r>
          <w:r>
            <w:rPr>
              <w:vanish/>
            </w:rPr>
            <w:t>aVa¨n kiªn</w:t>
          </w:r>
        </w:p>
      </w:tc>
      <w:tc>
        <w:tcPr>
          <w:tcW w:w="1276" w:type="dxa"/>
          <w:tcBorders/>
        </w:tcPr>
        <w:p>
          <w:pPr>
            <w:pStyle w:val="Header"/>
            <w:snapToGrid w:val="false"/>
            <w:rPr/>
          </w:pPr>
          <w:r>
            <w:rPr/>
          </w:r>
        </w:p>
      </w:tc>
      <w:tc>
        <w:tcPr>
          <w:tcW w:w="5103" w:type="dxa"/>
          <w:tcBorders/>
        </w:tcPr>
        <w:p>
          <w:pPr>
            <w:pStyle w:val="Header"/>
            <w:snapToGrid w:val="false"/>
            <w:ind w:hanging="0"/>
            <w:rPr/>
          </w:pPr>
          <w:r>
            <w:rPr/>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0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65">
              <wp:simplePos x="0" y="0"/>
              <wp:positionH relativeFrom="column">
                <wp:posOffset>13970</wp:posOffset>
              </wp:positionH>
              <wp:positionV relativeFrom="paragraph">
                <wp:posOffset>1079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05410</wp:posOffset>
              </wp:positionH>
              <wp:positionV relativeFrom="paragraph">
                <wp:posOffset>6985</wp:posOffset>
              </wp:positionV>
              <wp:extent cx="3840480" cy="0"/>
              <wp:effectExtent l="0" t="5080" r="0" b="5080"/>
              <wp:wrapNone/>
              <wp:docPr id="2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55pt" to="310.65pt,0.55pt" stroked="t" o:allowincell="f" style="position:absolute">
              <v:stroke color="black" weight="9360" joinstyle="miter" endcap="flat"/>
              <v:fill o:detectmouseclick="t" on="false"/>
              <w10:wrap type="none"/>
            </v:line>
          </w:pict>
        </mc:Fallback>
      </mc:AlternateContent>
    </w:r>
    <w:r>
      <w:rPr/>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75">
                    <wp:simplePos x="0" y="0"/>
                    <wp:positionH relativeFrom="margin">
                      <wp:posOffset>4951730</wp:posOffset>
                    </wp:positionH>
                    <wp:positionV relativeFrom="paragraph">
                      <wp:posOffset>19050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0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jc w:val="right"/>
            <w:rPr/>
          </w:pPr>
          <w:r>
            <w:rPr/>
            <w:t>V¨n kiÖn ®¶ng toµn tËp</w:t>
          </w:r>
          <w:r>
            <w:rPr>
              <w:vanish/>
            </w:rPr>
            <w:t xml:space="preserve"> </w:t>
          </w:r>
          <w:r>
            <w:rPr>
              <w:vanish/>
              <w:spacing w:val="4"/>
            </w:rPr>
            <w:fldChar w:fldCharType="begin"/>
          </w:r>
          <w:r>
            <w:rPr>
              <w:spacing w:val="4"/>
              <w:vanish/>
            </w:rPr>
            <w:instrText xml:space="preserve"> PAGE \* ARABIC </w:instrText>
          </w:r>
          <w:r>
            <w:rPr>
              <w:spacing w:val="4"/>
              <w:vanish/>
            </w:rPr>
            <w:fldChar w:fldCharType="separate"/>
          </w:r>
          <w:r>
            <w:rPr>
              <w:spacing w:val="4"/>
              <w:vanish/>
            </w:rPr>
            <w:t>0</w:t>
          </w:r>
          <w:r>
            <w:rPr>
              <w:spacing w:val="4"/>
              <w:vanish/>
            </w:rPr>
            <w:fldChar w:fldCharType="end"/>
          </w:r>
          <w:r>
            <w:rPr>
              <w:vanish/>
            </w:rPr>
            <w:t>aVa¨n kiªn</w:t>
          </w:r>
        </w:p>
      </w:tc>
      <w:tc>
        <w:tcPr>
          <w:tcW w:w="1276" w:type="dxa"/>
          <w:tcBorders/>
        </w:tcPr>
        <w:p>
          <w:pPr>
            <w:pStyle w:val="Header"/>
            <w:snapToGrid w:val="false"/>
            <w:rPr/>
          </w:pPr>
          <w:r>
            <w:rPr/>
          </w:r>
        </w:p>
      </w:tc>
      <w:tc>
        <w:tcPr>
          <w:tcW w:w="5103" w:type="dxa"/>
          <w:tcBorders/>
        </w:tcPr>
        <w:p>
          <w:pPr>
            <w:pStyle w:val="Header"/>
            <w:ind w:hanging="0"/>
            <w:rPr/>
          </w:pPr>
          <w:r>
            <w:rPr/>
            <w:t>ChØ thÞ cña ban bÝ th</w:t>
            <w:softHyphen/>
            <w:t>...</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0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72">
              <wp:simplePos x="0" y="0"/>
              <wp:positionH relativeFrom="column">
                <wp:posOffset>13970</wp:posOffset>
              </wp:positionH>
              <wp:positionV relativeFrom="paragraph">
                <wp:posOffset>10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951730</wp:posOffset>
              </wp:positionH>
              <wp:positionV relativeFrom="paragraph">
                <wp:posOffset>6985</wp:posOffset>
              </wp:positionV>
              <wp:extent cx="3931920" cy="0"/>
              <wp:effectExtent l="0" t="5080" r="635" b="5080"/>
              <wp:wrapNone/>
              <wp:docPr id="2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13970</wp:posOffset>
              </wp:positionH>
              <wp:positionV relativeFrom="paragraph">
                <wp:posOffset>6985</wp:posOffset>
              </wp:positionV>
              <wp:extent cx="3931920" cy="0"/>
              <wp:effectExtent l="0" t="5080" r="0" b="5080"/>
              <wp:wrapNone/>
              <wp:docPr id="2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1" w:type="dxa"/>
      <w:jc w:val="left"/>
      <w:tblInd w:w="-108" w:type="dxa"/>
      <w:tblLayout w:type="fixed"/>
      <w:tblCellMar>
        <w:top w:w="0" w:type="dxa"/>
        <w:left w:w="108" w:type="dxa"/>
        <w:bottom w:w="0" w:type="dxa"/>
        <w:right w:w="108" w:type="dxa"/>
      </w:tblCellMar>
    </w:tblPr>
    <w:tblGrid>
      <w:gridCol w:w="959"/>
      <w:gridCol w:w="5528"/>
      <w:gridCol w:w="1276"/>
      <w:gridCol w:w="5103"/>
      <w:gridCol w:w="1355"/>
    </w:tblGrid>
    <w:tr>
      <w:trPr>
        <w:trHeight w:val="284" w:hRule="atLeast"/>
      </w:trPr>
      <w:tc>
        <w:tcPr>
          <w:tcW w:w="959" w:type="dxa"/>
          <w:tcBorders/>
        </w:tcPr>
        <w:p>
          <w:pPr>
            <w:pStyle w:val="Header"/>
            <w:tabs>
              <w:tab w:val="center" w:pos="4320" w:leader="none"/>
              <w:tab w:val="left" w:pos="5529" w:leader="none"/>
              <w:tab w:val="right" w:pos="8640" w:leader="none"/>
            </w:tabs>
            <w:ind w:hanging="0"/>
            <w:rPr>
              <w:spacing w:val="-6"/>
            </w:rPr>
          </w:pPr>
          <w:r>
            <mc:AlternateContent>
              <mc:Choice Requires="wps">
                <w:drawing>
                  <wp:anchor behindDoc="1" distT="0" distB="0" distL="114935" distR="114935" simplePos="0" locked="0" layoutInCell="0" allowOverlap="1" relativeHeight="79">
                    <wp:simplePos x="0" y="0"/>
                    <wp:positionH relativeFrom="margin">
                      <wp:posOffset>13970</wp:posOffset>
                    </wp:positionH>
                    <wp:positionV relativeFrom="paragraph">
                      <wp:posOffset>1079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margin">
                      <wp:posOffset>4951730</wp:posOffset>
                    </wp:positionH>
                    <wp:positionV relativeFrom="paragraph">
                      <wp:posOffset>19050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389.9pt,15pt" stroked="t" o:allowincell="f" style="position:absolute;mso-position-horizontal-relative:margin">
                    <v:stroke color="black" weight="9360" joinstyle="miter" endcap="flat"/>
                    <v:fill o:detectmouseclick="t" on="false"/>
                    <w10:wrap type="none"/>
                  </v:line>
                </w:pict>
              </mc:Fallback>
            </mc:AlternateContent>
          </w:r>
          <w:r>
            <w:rPr>
              <w:rFonts w:eastAsia=".VnCentury SchoolbookH"/>
              <w:spacing w:val="-6"/>
            </w:rPr>
            <w:t xml:space="preserve"> </w:t>
          </w: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0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snapToGrid w:val="false"/>
            <w:jc w:val="right"/>
            <w:rPr>
              <w:spacing w:val="-6"/>
            </w:rPr>
          </w:pPr>
          <w:r>
            <w:rPr>
              <w:spacing w:val="-6"/>
            </w:rPr>
          </w:r>
        </w:p>
      </w:tc>
      <w:tc>
        <w:tcPr>
          <w:tcW w:w="1276" w:type="dxa"/>
          <w:tcBorders/>
        </w:tcPr>
        <w:p>
          <w:pPr>
            <w:pStyle w:val="Header"/>
            <w:snapToGrid w:val="false"/>
            <w:rPr/>
          </w:pPr>
          <w:r>
            <w:rPr/>
          </w:r>
        </w:p>
      </w:tc>
      <w:tc>
        <w:tcPr>
          <w:tcW w:w="5103" w:type="dxa"/>
          <w:tcBorders/>
        </w:tcPr>
        <w:p>
          <w:pPr>
            <w:pStyle w:val="Header"/>
            <w:ind w:hanging="0"/>
            <w:rPr/>
          </w:pPr>
          <w:r>
            <w:rPr/>
            <w:t>ChØ thÞ cña ban bÝ th</w:t>
            <w:softHyphen/>
            <w:t>...</w:t>
          </w:r>
        </w:p>
      </w:tc>
      <w:tc>
        <w:tcPr>
          <w:tcW w:w="1355" w:type="dxa"/>
          <w:tcBorders/>
        </w:tcPr>
        <w:p>
          <w:pPr>
            <w:pStyle w:val="Header"/>
            <w:jc w:val="right"/>
            <w:rPr>
              <w:rFonts w:ascii=".VnCentury Schoolbook" w:hAnsi=".VnCentury Schoolbook" w:cs=".VnCentury Schoolbook"/>
              <w:lang w:val="en-US"/>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20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rPr/>
    </w:pPr>
    <w:r>
      <mc:AlternateContent>
        <mc:Choice Requires="wps">
          <w:drawing>
            <wp:anchor behindDoc="1" distT="0" distB="0" distL="114935" distR="114935" simplePos="0" locked="0" layoutInCell="0" allowOverlap="1" relativeHeight="81">
              <wp:simplePos x="0" y="0"/>
              <wp:positionH relativeFrom="column">
                <wp:posOffset>4951730</wp:posOffset>
              </wp:positionH>
              <wp:positionV relativeFrom="paragraph">
                <wp:posOffset>6985</wp:posOffset>
              </wp:positionV>
              <wp:extent cx="3931920" cy="0"/>
              <wp:effectExtent l="0" t="5080" r="635" b="5080"/>
              <wp:wrapNone/>
              <wp:docPr id="3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340"/>
      <w:jc w:val="both"/>
    </w:pPr>
    <w:rPr>
      <w:rFonts w:ascii=".VnCentury Schoolbook" w:hAnsi=".VnCentury Schoolbook" w:eastAsia="Times New Roman" w:cs=".VnCentury Schoolbook"/>
      <w:color w:val="auto"/>
      <w:sz w:val="22"/>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kern w:val="2"/>
    </w:rPr>
  </w:style>
  <w:style w:type="paragraph" w:styleId="Heading2">
    <w:name w:val="Heading 2"/>
    <w:basedOn w:val="Normal"/>
    <w:next w:val="Normal"/>
    <w:qFormat/>
    <w:pPr>
      <w:numPr>
        <w:ilvl w:val="1"/>
        <w:numId w:val="1"/>
      </w:numPr>
      <w:spacing w:before="120" w:after="120"/>
      <w:outlineLvl w:val="1"/>
    </w:pPr>
    <w:rPr>
      <w:i/>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397"/>
      <w:jc w:val="both"/>
    </w:pPr>
    <w:rPr>
      <w:sz w:val="20"/>
    </w:rPr>
  </w:style>
  <w:style w:type="paragraph" w:styleId="Ta10dam">
    <w:name w:val="ta10dam"/>
    <w:basedOn w:val="Normal"/>
    <w:qFormat/>
    <w:pPr>
      <w:spacing w:lineRule="exact" w:line="320" w:before="240" w:after="240"/>
      <w:jc w:val="center"/>
    </w:pPr>
    <w:rPr>
      <w:rFonts w:ascii=".VnCentury Schoolbook" w:hAnsi=".VnCentury Schoolbook" w:cs=".VnCentury Schoolbook"/>
      <w:b/>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style>
  <w:style w:type="paragraph" w:styleId="Header">
    <w:name w:val="Header"/>
    <w:basedOn w:val="Normal"/>
    <w:pPr>
      <w:tabs>
        <w:tab w:val="clear" w:pos="397"/>
        <w:tab w:val="center" w:pos="4320" w:leader="none"/>
        <w:tab w:val="right" w:pos="8640" w:leader="none"/>
      </w:tabs>
    </w:pPr>
    <w:rPr>
      <w:rFonts w:ascii=".VnCentury SchoolbookH" w:hAnsi=".VnCentury SchoolbookH" w:cs=".VnCentury SchoolbookH"/>
      <w:sz w:val="20"/>
    </w:rPr>
  </w:style>
  <w:style w:type="paragraph" w:styleId="Ta12capdam">
    <w:name w:val="ta12capdam"/>
    <w:basedOn w:val="Normal"/>
    <w:qFormat/>
    <w:pPr>
      <w:spacing w:lineRule="exact" w:line="360" w:before="1560" w:after="360"/>
      <w:ind w:hanging="0"/>
      <w:jc w:val="center"/>
    </w:pPr>
    <w:rPr>
      <w:rFonts w:ascii=".VnCentury SchoolbookH" w:hAnsi=".VnCentury SchoolbookH" w:cs=".VnCentury SchoolbookH"/>
      <w:b/>
      <w:sz w:val="24"/>
    </w:rPr>
  </w:style>
  <w:style w:type="paragraph" w:styleId="Ta18capdam">
    <w:name w:val="ta18capdam"/>
    <w:basedOn w:val="Normal"/>
    <w:qFormat/>
    <w:pPr>
      <w:spacing w:lineRule="exact" w:line="600" w:before="4080" w:after="0"/>
      <w:jc w:val="center"/>
    </w:pPr>
    <w:rPr>
      <w:rFonts w:ascii=".VnCentury SchoolbookH" w:hAnsi=".VnCentury SchoolbookH" w:cs=".VnCentury SchoolbookH"/>
      <w:b/>
      <w:sz w:val="36"/>
    </w:rPr>
  </w:style>
  <w:style w:type="paragraph" w:styleId="Takyten">
    <w:name w:val="takyten"/>
    <w:basedOn w:val="Normal"/>
    <w:qFormat/>
    <w:pPr>
      <w:spacing w:before="240" w:after="0"/>
      <w:ind w:left="1701" w:hanging="0"/>
      <w:jc w:val="center"/>
    </w:pPr>
    <w:rPr>
      <w:rFonts w:ascii=".VnCentury SchoolbookH" w:hAnsi=".VnCentury SchoolbookH" w:cs=".VnCentury SchoolbookH"/>
      <w:sz w:val="18"/>
    </w:rPr>
  </w:style>
  <w:style w:type="paragraph" w:styleId="Tachuog">
    <w:name w:val="tachuog"/>
    <w:basedOn w:val="Ta12capdam"/>
    <w:qFormat/>
    <w:pPr>
      <w:spacing w:lineRule="exact" w:line="340" w:before="360" w:after="120"/>
    </w:pPr>
    <w:rPr>
      <w:rFonts w:ascii=".VnCentury Schoolbook" w:hAnsi=".VnCentury Schoolbook" w:cs=".VnCentury Schoolbook"/>
      <w:b w:val="false"/>
      <w:i/>
      <w:sz w:val="22"/>
    </w:rPr>
  </w:style>
  <w:style w:type="paragraph" w:styleId="Ta11dam">
    <w:name w:val="ta11dam"/>
    <w:basedOn w:val="Normal"/>
    <w:qFormat/>
    <w:pPr>
      <w:spacing w:lineRule="exact" w:line="340" w:before="120" w:after="120"/>
      <w:ind w:firstLine="397"/>
      <w:jc w:val="both"/>
    </w:pPr>
    <w:rPr>
      <w:rFonts w:ascii=".VnCentury Schoolbook" w:hAnsi=".VnCentury Schoolbook" w:cs=".VnCentury Schoolbook"/>
      <w:b/>
      <w:sz w:val="22"/>
    </w:rPr>
  </w:style>
  <w:style w:type="paragraph" w:styleId="Ta11capth">
    <w:name w:val="ta11capth"/>
    <w:basedOn w:val="Normal"/>
    <w:qFormat/>
    <w:pPr>
      <w:spacing w:lineRule="exact" w:line="340" w:before="360" w:after="300"/>
      <w:ind w:hanging="0"/>
      <w:jc w:val="center"/>
    </w:pPr>
    <w:rPr>
      <w:rFonts w:ascii=".VnCentury SchoolbookH" w:hAnsi=".VnCentury SchoolbookH" w:cs=".VnCentury SchoolbookH"/>
    </w:rPr>
  </w:style>
  <w:style w:type="paragraph" w:styleId="Tacsao">
    <w:name w:val="tac sao"/>
    <w:basedOn w:val="Normal"/>
    <w:qFormat/>
    <w:pPr>
      <w:spacing w:before="240" w:after="240"/>
      <w:ind w:hanging="0"/>
      <w:jc w:val="center"/>
    </w:pPr>
    <w:rPr>
      <w:rFonts w:ascii=".VnCentury SchoolbookH" w:hAnsi=".VnCentury SchoolbookH" w:cs=".VnCentury SchoolbookH"/>
    </w:rPr>
  </w:style>
  <w:style w:type="paragraph" w:styleId="Ta10capdam">
    <w:name w:val="ta10capdam"/>
    <w:basedOn w:val="Normal"/>
    <w:qFormat/>
    <w:pPr>
      <w:spacing w:lineRule="exact" w:line="360" w:before="240" w:after="240"/>
      <w:jc w:val="center"/>
    </w:pPr>
    <w:rPr>
      <w:rFonts w:ascii=".VnCentury SchoolbookH" w:hAnsi=".VnCentury SchoolbookH" w:cs=".VnCentury SchoolbookH"/>
      <w:b/>
      <w:sz w:val="20"/>
    </w:rPr>
  </w:style>
  <w:style w:type="paragraph" w:styleId="TextBodyIndent">
    <w:name w:val="Body Text Indent"/>
    <w:basedOn w:val="Normal"/>
    <w:pPr/>
    <w:rPr>
      <w:i/>
    </w:rPr>
  </w:style>
  <w:style w:type="paragraph" w:styleId="Taluu">
    <w:name w:val="taluu"/>
    <w:basedOn w:val="Normal"/>
    <w:qFormat/>
    <w:pPr>
      <w:spacing w:lineRule="exact" w:line="280" w:before="240" w:after="0"/>
      <w:ind w:hanging="0"/>
      <w:jc w:val="left"/>
    </w:pPr>
    <w:rPr>
      <w:sz w:val="20"/>
    </w:rPr>
  </w:style>
  <w:style w:type="paragraph" w:styleId="Ta157">
    <w:name w:val="ta15.7"/>
    <w:basedOn w:val="Normal"/>
    <w:qFormat/>
    <w:pPr>
      <w:spacing w:lineRule="exact" w:line="314"/>
    </w:pPr>
    <w:rPr/>
  </w:style>
  <w:style w:type="paragraph" w:styleId="Ta165">
    <w:name w:val="ta16.5"/>
    <w:basedOn w:val="Normal"/>
    <w:qFormat/>
    <w:pPr>
      <w:spacing w:lineRule="exact" w:line="330"/>
    </w:pPr>
    <w:rPr/>
  </w:style>
  <w:style w:type="paragraph" w:styleId="Tachuongten">
    <w:name w:val="tachuongten"/>
    <w:basedOn w:val="Normal"/>
    <w:qFormat/>
    <w:pPr>
      <w:spacing w:lineRule="exact" w:line="340" w:before="0" w:after="300"/>
      <w:ind w:hanging="0"/>
      <w:jc w:val="center"/>
    </w:pPr>
    <w:rPr>
      <w:rFonts w:ascii=".VnCentury SchoolbookH" w:hAnsi=".VnCentury SchoolbookH" w:cs=".VnCentury SchoolbookH"/>
      <w:b/>
      <w:sz w:val="20"/>
    </w:rPr>
  </w:style>
  <w:style w:type="paragraph" w:styleId="Tacongang">
    <w:name w:val="tacongang"/>
    <w:basedOn w:val="Normal"/>
    <w:qFormat/>
    <w:pPr/>
    <w:rPr>
      <w:spacing w:val="-4"/>
    </w:rPr>
  </w:style>
  <w:style w:type="paragraph" w:styleId="Tadanngang">
    <w:name w:val="tadanngang"/>
    <w:basedOn w:val="Normal"/>
    <w:qFormat/>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8:37:00Z</dcterms:created>
  <dc:creator>Microsoft (Thailand)</dc:creator>
  <dc:description/>
  <dc:language>en-US</dc:language>
  <cp:lastModifiedBy>co nhung</cp:lastModifiedBy>
  <cp:lastPrinted>1999-02-18T00:39:00Z</cp:lastPrinted>
  <dcterms:modified xsi:type="dcterms:W3CDTF">1999-02-18T09:26:00Z</dcterms:modified>
  <cp:revision>357</cp:revision>
  <dc:subject/>
  <dc:title>f/ KÕt n¹p ®ng h÷u:</dc:title>
</cp:coreProperties>
</file>