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12capdam"/>
        <w:spacing w:lineRule="exact" w:line="360" w:before="1560" w:after="360"/>
        <w:ind w:hanging="0"/>
        <w:jc w:val="center"/>
        <w:rPr/>
      </w:pPr>
      <w:r>
        <w:rPr/>
        <w:t>NghÞ quyÕt cña Bé ChÝnh trÞ</w:t>
        <w:br/>
      </w:r>
      <w:r>
        <w:rPr>
          <w:rFonts w:cs=".VnCentury Schoolbook" w:ascii=".VnCentury Schoolbook" w:hAnsi=".VnCentury Schoolbook"/>
          <w:b w:val="false"/>
        </w:rPr>
        <w:t xml:space="preserve">Sè 33-NQ/TW, ngµy 5 th¸ng 1 n¨m 1962 </w:t>
        <w:br/>
      </w:r>
      <w:r>
        <w:rPr>
          <w:rFonts w:cs=".VnCentury Schoolbook" w:ascii=".VnCentury Schoolbook" w:hAnsi=".VnCentury Schoolbook"/>
        </w:rPr>
        <w:t xml:space="preserve">VÒ chÝnh s¸ch b¶o hiÓm x· héi ®èi víi </w:t>
        <w:br/>
        <w:t>c«ng nh©n, viªn chøc nhµ n</w:t>
        <w:softHyphen/>
        <w:t>íc</w:t>
      </w:r>
    </w:p>
    <w:p>
      <w:pPr>
        <w:pStyle w:val="Tacsao"/>
        <w:spacing w:before="240" w:after="360"/>
        <w:rPr/>
      </w:pPr>
      <w:r>
        <w:rPr/>
        <w:t>I</w:t>
      </w:r>
    </w:p>
    <w:p>
      <w:pPr>
        <w:pStyle w:val="Normal"/>
        <w:rPr/>
      </w:pPr>
      <w:r>
        <w:rPr/>
        <w:t>Ngay sau khi thµnh lËp n</w:t>
        <w:softHyphen/>
        <w:t>íc ViÖt Nam D©n chñ Céng hoµ, suèt trong thêi kú kh¸ng chiÕn cho ®Õn nay, mÆc dÇu gÆp rÊt nhiÒu khã kh¨n vÒ mäi mÆt, §¶ng vµ ChÝnh phñ ®· lu«n lu«n ch¨m lo c¶i thiÖn ®êi sèng vËt chÊt vµ v¨n ho¸ cña nh©n d©n lao ®éng.</w:t>
      </w:r>
    </w:p>
    <w:p>
      <w:pPr>
        <w:pStyle w:val="Ta165"/>
        <w:rPr>
          <w:spacing w:val="-4"/>
        </w:rPr>
      </w:pPr>
      <w:r>
        <w:rPr>
          <w:spacing w:val="-4"/>
        </w:rPr>
        <w:t>§èi víi c«ng nh©n, viªn chøc, ngoµi viÖc thi hµnh chÝnh s¸ch tiÒn l</w:t>
        <w:softHyphen/>
        <w:t>¬ng, §¶ng vµ ChÝnh phñ ®· chó ý gi¶i quyÕt nh÷ng vÊn ®Ò phóc lîi vµ ban hµnh c¸c chÕ ®é cã tÝnh chÊt b¶o hiÓm x· héi nh</w:t>
        <w:softHyphen/>
        <w:t>: trî cÊp khi èm ®au, sinh ®Î, tai n¹n lao ®éng, giµ yÕu th«i viÖc, trî cÊp khi c«ng nh©n, viªn chøc chÕt, v.v. lµm cho ®êi sèng cña c«ng nh©n, viªn chøc ®· dÇn dÇn ®</w:t>
        <w:softHyphen/>
        <w:t>îc c¶i thiÖn.</w:t>
      </w:r>
    </w:p>
    <w:p>
      <w:pPr>
        <w:pStyle w:val="Normal"/>
        <w:rPr/>
      </w:pPr>
      <w:r>
        <w:rPr/>
        <w:t>§Õn nay, miÒn B¾c n</w:t>
        <w:softHyphen/>
        <w:t>íc ta ®· b</w:t>
        <w:softHyphen/>
        <w:t>íc vµo thêi kú míi, thêi kú lÊy x©y dùng c¬ së vËt chÊt vµ kü thuËt cña chñ nghÜa x· héi lµm nhiÖm vô trung t©m; sù nghiÖp c«ng nghiÖp ho¸ x· héi chñ nghÜa ph¸t triÓn lµm cho ®éi ngò c«ng nh©n, viªn chøc ngµy thªm ®«ng ®¶o. C¸c chÝnh s¸ch vµ chÕ ®é ®·i ngé ®èi víi c«ng nh©n, viªn chøc ®· ban hµnh cÇn ®</w:t>
        <w:softHyphen/>
        <w:t>îc c¶i tiÕn, bæ sung cho phï hîp víi t×nh h×nh míi. ChÝnh s¸ch tiÒn l</w:t>
        <w:softHyphen/>
        <w:t>¬ng n¨m 1960 ®· ®</w:t>
        <w:softHyphen/>
        <w:t>îc c¶i tiÕn vµ b</w:t>
        <w:softHyphen/>
        <w:t>íc ®Çu qu¸n triÖt nguyªn t¾c ph©n phèi theo lao ®éng vµ thèng nhÊt thi hµnh cho toµn thÓ c«ng nh©n, viªn chøc. Nh</w:t>
        <w:softHyphen/>
        <w:t>ng c¸c chÕ ®é ®· ban hµnh cã tÝnh chÊt b¶o hiÓm x· héi ch</w:t>
        <w:softHyphen/>
        <w:t>a ®</w:t>
        <w:softHyphen/>
        <w:t>îc c¶i tiÕn, bæ sung, cßn mang nhiÒu tÝnh chÊt b×nh qu©n, kh«ng thèng nhÊt vµ thiÕu toµn diÖn. Trong sè tiÒn chi phÝ vÒ b¶o hiÓm x· héi, cã nhiÒu kho¶n cßn lÉn lén víi tiÒn l</w:t>
        <w:softHyphen/>
        <w:t>¬ng, g©y khã kh¨n cho viÖc thùc hiÖn h¹ch to¸n kinh tÕ, x©y dùng vµ qu¶n lý x· héi.</w:t>
      </w:r>
    </w:p>
    <w:p>
      <w:pPr>
        <w:pStyle w:val="Normal"/>
        <w:spacing w:lineRule="exact" w:line="330"/>
        <w:rPr/>
      </w:pPr>
      <w:r>
        <w:rPr/>
        <w:t>V× vËy, NghÞ quyÕt cña Bé ChÝnh trÞ vÒ c¶i tiÕn chÕ ®é tiÒn l</w:t>
        <w:softHyphen/>
        <w:t>¬ng vµ t¨ng l</w:t>
        <w:softHyphen/>
        <w:t>¬ng n¨m 1960 ®· ghi râ: "Thèng nhÊt chÕ ®é tiÒn l</w:t>
        <w:softHyphen/>
        <w:t>¬ng vµ b¶o hiÓm x· héi, phóc lîi cho toµn thÓ c«ng nh©n, viªn chøc. §i ®«i víi viÖc c¶i tiÕn chÕ ®é tiÒn l</w:t>
        <w:softHyphen/>
        <w:t>¬ng, cÇn c¶i tiÕn vµ ban hµnh c¸c chÝnh s¸ch cô thÓ vÒ b¶o hiÓm x· héi vµ phóc lîi…".</w:t>
      </w:r>
    </w:p>
    <w:p>
      <w:pPr>
        <w:pStyle w:val="Ta165"/>
        <w:rPr/>
      </w:pPr>
      <w:r>
        <w:rPr/>
        <w:t>§êi sèng cña c«ng nh©n, viªn chøc g¾n liÒn víi tiÒn l</w:t>
        <w:softHyphen/>
        <w:t>¬ng vµ c¸c chÕ ®é phóc lîi vµ b¶o hiÓm x· héi, cho nªn viÖc c¶i tiÕn vµ ban hµnh chÝnh s¸ch b¶o hiÓm x· héi ®èi víi c«ng nh©n, viªn chøc lµ mét yªu cÇu cÊp thiÕt. Nh</w:t>
        <w:softHyphen/>
        <w:t>ng trong hoµn c¶nh n</w:t>
        <w:softHyphen/>
        <w:t>íc ta hiÖn nay, viÖc ®Þnh chÝnh s¸ch b¶o hiÓm x· héi ®èi víi c«ng nh©n, viªn chøc ph¶i coi träng nh÷ng ®Æc ®iÓm sau ®©y:</w:t>
      </w:r>
    </w:p>
    <w:p>
      <w:pPr>
        <w:sectPr>
          <w:headerReference w:type="default" r:id="rId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Do bÞ ®Õ quèc vµ phong kiÕn ¸p bøc bãc lét l©u ngµy, l¹i tr¶i qua nhiÒu n¨m kh¸ng chiÕn gian khæ, nªn thu nhËp vµ ®êi sèng cña c¸c tÇng líp nh©n d©n, nhÊt lµ n«ng d©n cßn thÊp; c«ng ¨n viÖc lµm cña nh©n d©n cßn ch</w:t>
        <w:softHyphen/>
        <w:t>a ®</w:t>
        <w:softHyphen/>
        <w:t>îc gi¶i quyÕt ®Çy ®ñ; møc s¶n xuÊt cña c¸c hîp t¸c x· ch</w:t>
        <w:softHyphen/>
        <w:t>a cao, quü</w:t>
      </w:r>
    </w:p>
    <w:p>
      <w:pPr>
        <w:pStyle w:val="TextBody"/>
        <w:rPr/>
      </w:pPr>
      <w:r>
        <w:rPr/>
        <w:t>x· héi cßn Ýt, sù nghiÖp b¶o hiÓm vµ phóc lîi cña nh÷ng ng</w:t>
        <w:softHyphen/>
        <w:t>êi lao ®éng trong c¸c hîp t¸c x· nãi chung ch</w:t>
        <w:softHyphen/>
        <w:t>a lµm ®</w:t>
        <w:softHyphen/>
        <w:t>îc bao nhiªu, trong mÊy n¨m qua tuy Nhµ n</w:t>
        <w:softHyphen/>
        <w:t>íc ®· cè g¾ng ph¸t triÓn sù nghiÖp y tÕ, v¨n ho¸, gi¸o dôc, nh»m phôc vô chung cho toµn d©n, nh</w:t>
        <w:softHyphen/>
        <w:t>ng lµm ch</w:t>
        <w:softHyphen/>
        <w:t>a ®</w:t>
        <w:softHyphen/>
        <w:t>îc nhiÒu. V× vËy chÝnh s¸ch b¶o hiÓm x· héi ®èi víi c«ng nh©n, viªn chøc cÇn ®</w:t>
        <w:softHyphen/>
        <w:t>îc quy ®Þnh thÝch hîp ®Ó gi÷ quan hÖ ®óng gi÷a c«ng nh©n, viªn chøc víi c¸c tÇng líp nh©n d©n kh¸c, nhÊt lµ n«ng d©n.</w:t>
      </w:r>
    </w:p>
    <w:p>
      <w:pPr>
        <w:pStyle w:val="Ta165"/>
        <w:rPr/>
      </w:pPr>
      <w:r>
        <w:rPr/>
        <w:t>- §éi ngò c«ng nh©n, viªn chøc cña ta ®</w:t>
        <w:softHyphen/>
        <w:t>îc cÊu t¹o qua nhiÒu giai ®o¹n c¸ch m¹ng kh¸c nhau nªn bao gåm nhiÒu lo¹i: mét sè Ýt lµ c¸n bé ®· ho¹t ®éng tõ tr</w:t>
        <w:softHyphen/>
        <w:t>íc C¸ch m¹ng Th¸ng T¸m, mét sè ®«ng ®· tham gia ho¹t ®éng trong cuéc kh¸ng chiÕn tr</w:t>
        <w:softHyphen/>
        <w:t>êng kú, sau hoµ b×nh ta l¹i thu nhËn c«ng nh©n, viªn chøc cña chÕ ®é cò ®Ó l¹i, tuyÓn dông thªm nhiÒu c«ng nh©n, viªn chøc míi; ngoµi ra cßn cã bé ®éi chuyÓn ngµnh, kiÒu bµo vÒ n</w:t>
        <w:softHyphen/>
        <w:t>íc vµ ngo¹i kiÒu, v.v.. Do ®ã viÖc ®Þnh chÝnh s¸ch b¶o hiÓm x· héi mét mÆt ph¶i gi÷ v÷ng nguyªn t¾c b¶o ®¶m quyÒn lîi b×nh ®¼ng cña nh÷ng ng</w:t>
        <w:softHyphen/>
        <w:t>êi lao ®éng trªn c¬ së ph©n phèi theo lao ®éng, nh</w:t>
        <w:softHyphen/>
        <w:t>ng mÆt kh¸c ph¶i chiÕu cè thÝch ®¸ng ®Õn nh÷ng ng</w:t>
        <w:softHyphen/>
        <w:t>êi ®· cã nh÷ng cèng hiÕn kh¸c nhau trong sù nghiÖp c¸ch m¹ng gi¶i phãng ®Êt n</w:t>
        <w:softHyphen/>
        <w:t>íc.</w:t>
      </w:r>
    </w:p>
    <w:p>
      <w:pPr>
        <w:pStyle w:val="Normal"/>
        <w:rPr/>
      </w:pPr>
      <w:r>
        <w:rPr/>
        <w:t>- C¸c chÕ ®é cã tÝnh chÊt b¶o hiÓm x· héi ®· ban hµnh tr</w:t>
        <w:softHyphen/>
        <w:t>íc ®©y cßn mang nÆng tÝnh chÊt cung cÊp b×nh qu©n, nay c¶i tiÕn chñ yÕu dùa theo nguyªn t¾c ph©n phèi theo lao ®éng; trong lóc tiÒn l</w:t>
        <w:softHyphen/>
        <w:t>¬ng cña c«ng nh©n, viªn chøc cßn thÊp, ®êi sèng cßn khã kh¨n, nªn viÖc c¶i tiÕn ph¶i tiÕn hµnh tõng b</w:t>
        <w:softHyphen/>
        <w:t>íc thÝch hîp cã chiÕu cè ®Õn ®êi sèng hiÖn nay cña c«ng nh©n, viªn chøc.</w:t>
      </w:r>
    </w:p>
    <w:p>
      <w:pPr>
        <w:pStyle w:val="Normal"/>
        <w:spacing w:lineRule="exact" w:line="330"/>
        <w:rPr/>
      </w:pPr>
      <w:r>
        <w:rPr/>
        <w:t>- N</w:t>
        <w:softHyphen/>
        <w:t>íc ta cßn t¹m thêi bÞ chia lµm hai miÒn, chÝnh s¸ch b¶o hiÓm x· héi thi hµnh ®èi víi c«ng nh©n, viªn chøc ë miÒn B¾c sÏ cã ¶nh h</w:t>
        <w:softHyphen/>
        <w:t>ëng tíi tinh thÇn ®Êu tranh cña c«ng nh©n, viªn chøc vµ nh©n d©n lao ®éng miÒn Nam, cho nªn viÖc ®Þnh c¸c chÝnh s¸ch cô thÓ vÒ b¶o hiÓm x· héi cÇn ph¶i chó ý thÝch ®¸ng ®Õn yªu cÇu chÝnh trÞ ®ã.</w:t>
      </w:r>
    </w:p>
    <w:p>
      <w:pPr>
        <w:pStyle w:val="Tacsao"/>
        <w:spacing w:before="360" w:after="360"/>
        <w:rPr/>
      </w:pPr>
      <w:r>
        <w:rPr/>
        <w:t>II</w:t>
      </w:r>
    </w:p>
    <w:p>
      <w:pPr>
        <w:pStyle w:val="Normal"/>
        <w:rPr/>
      </w:pPr>
      <w:r>
        <w:rPr/>
        <w:t>C¨n cø vµo nhËn ®Þnh t×nh h×nh nh</w:t>
        <w:softHyphen/>
        <w:t xml:space="preserve"> trªn, Bé ChÝnh trÞ quyÕt ®Þnh ph</w:t>
        <w:softHyphen/>
        <w:t>¬ng h</w:t>
        <w:softHyphen/>
        <w:t>íng c¶i tiÕn, bæ sung vµ x©y dùng mét c¸ch cã hÖ thèng chÝnh s¸ch b¶o hiÓm x· héi ®èi víi c«ng nh©n, viªn chøc nh</w:t>
        <w:softHyphen/>
        <w:t xml:space="preserve"> d</w:t>
        <w:softHyphen/>
        <w:t>íi ®©y:</w:t>
      </w:r>
    </w:p>
    <w:p>
      <w:pPr>
        <w:pStyle w:val="Heading1"/>
        <w:rPr/>
      </w:pPr>
      <w:r>
        <w:rPr/>
        <w:t>a- Môc ®Ých, yªu cÇu vµ ph</w:t>
        <w:softHyphen/>
        <w:t>¬ng ch©m, nguyªn t¾c</w:t>
      </w:r>
    </w:p>
    <w:p>
      <w:pPr>
        <w:pStyle w:val="Normal"/>
        <w:spacing w:lineRule="exact" w:line="330"/>
        <w:rPr>
          <w:i/>
          <w:i/>
        </w:rPr>
      </w:pPr>
      <w:r>
        <w:rPr>
          <w:i/>
        </w:rPr>
        <w:t>Môc ®Ých, yªu cÇu</w:t>
      </w:r>
    </w:p>
    <w:p>
      <w:pPr>
        <w:pStyle w:val="Normal"/>
        <w:spacing w:lineRule="exact" w:line="330"/>
        <w:rPr/>
      </w:pPr>
      <w:r>
        <w:rPr/>
        <w:t>- ChÝnh s¸ch b¶o hiÓm x· héi nh»m b¶o ®¶m ®iÒu kiÖn cÇn thiÕt vÒ vËt chÊt vµ tinh thÇn cho c«ng nh©n, viªn chøc trong nh÷ng tr</w:t>
        <w:softHyphen/>
        <w:t>êng hîp gÆp hiÓm nghÌo, t¹m thêi hoÆc vÜnh viÔn mÊt søc lao ®éng; gi¶m bít nh÷ng khã kh¨n trong ®êi sèng, b¶o vÖ vµ t¨ng c</w:t>
        <w:softHyphen/>
        <w:t>êng søc kháe cho c«ng nh©n, viªn chøc.</w:t>
      </w:r>
    </w:p>
    <w:p>
      <w:pPr>
        <w:pStyle w:val="Normal"/>
        <w:spacing w:lineRule="exact" w:line="330"/>
        <w:rPr/>
      </w:pPr>
      <w:r>
        <w:rPr/>
        <w:t>- Cñng cè thªm nguyªn t¾c ph©n phèi theo lao ®éng nh»m khuyÕn khÝch mäi ng</w:t>
        <w:softHyphen/>
        <w:t>êi t¨ng c</w:t>
        <w:softHyphen/>
        <w:t>êng kû luËt lao ®éng, ra søc ®Èy m¹nh s¶n xuÊt vµ c«ng t¸c, gãp phÇn æn ®Þnh lùc l</w:t>
        <w:softHyphen/>
        <w:t>îng lao ®éng trong c¸c ngµnh kinh tÕ quèc d©n.</w:t>
      </w:r>
    </w:p>
    <w:p>
      <w:pPr>
        <w:pStyle w:val="Normal"/>
        <w:rPr/>
      </w:pPr>
      <w:r>
        <w:rPr/>
        <w:t>- Gãp phÇn t¨ng c</w:t>
        <w:softHyphen/>
        <w:t>êng sù ®oµn kÕt trong ®éi ngò c«ng nh©n, viªn chøc, lµm cho c«ng nh©n, viªn chøc thÊy râ ®êi sèng cña m×nh g¾n liÒn víi c«ng cuéc x©y dùng chñ nghÜa x· héi ë miÒn B¾c vµ ®Êu tranh thèng nhÊt Tæ quèc. Do ®ã mµ n©ng cao ý thøc lµm chñ vµ tinh thÇn tËp thÓ x· héi chñ nghÜa, n©ng cao tinh thÇn tÝch cùc c¸ch m¹ng cña c«ng nh©n, viªn chøc, lµm cho mäi ng</w:t>
        <w:softHyphen/>
        <w:t>êi an t©m, phÊn khëi trong s¶n xuÊt vµ c«ng t¸c.</w:t>
      </w:r>
    </w:p>
    <w:p>
      <w:pPr>
        <w:pStyle w:val="Heading2"/>
        <w:rPr/>
      </w:pPr>
      <w:r>
        <w:rPr/>
        <w:t>Ph</w:t>
        <w:softHyphen/>
        <w:t>¬ng ch©m</w:t>
      </w:r>
    </w:p>
    <w:p>
      <w:pPr>
        <w:pStyle w:val="Normal"/>
        <w:rPr/>
      </w:pPr>
      <w:r>
        <w:rPr/>
        <w:t>- Møc ®·i ngé vÒ b¶o hiÓm x· héi cao hay thÊp, ph¹m vi thi hµnh réng hay hÑp ph¶i phï hîp víi t×nh h×nh kinh tÕ, chÝnh trÞ, x· héi cña n</w:t>
        <w:softHyphen/>
        <w:t>íc ta trong tõng thêi gian. Ph¶i dùa trªn t×nh h×nh ph¸t triÓn s¶n xuÊt cña nÒn kinh tÕ n</w:t>
        <w:softHyphen/>
        <w:t>íc ta mµ ®i dÇn tõng b</w:t>
        <w:softHyphen/>
        <w:t>íc tõ thÊp ®Õn cao, tõ hÑp ®Õn réng vµ ph¶i gi÷ quan hÖ thÝch ®¸ng víi ®êi sèng chung cña nh©n d©n.</w:t>
      </w:r>
    </w:p>
    <w:p>
      <w:pPr>
        <w:pStyle w:val="Normal"/>
        <w:rPr/>
      </w:pPr>
      <w:r>
        <w:rPr/>
        <w:t>- Ph¶i c¶i tiÕn c¸c chÕ ®é b¶o hiÓm x· héi tr</w:t>
        <w:softHyphen/>
        <w:t>íc ®©y cã tÝnh chÊt cung cÊp b×nh qu©n theo nguyªn t¾c ph©n phèi theo lao ®éng, nh</w:t>
        <w:softHyphen/>
        <w:t>ng ph¶i tiÕn hµnh tõng b</w:t>
        <w:softHyphen/>
        <w:t>íc thÝch hîp nh»m chiÕu cè hoµn c¶nh sinh ho¹t cña c«ng nh©n, viªn chøc hiÖn cßn thÊp.</w:t>
      </w:r>
    </w:p>
    <w:p>
      <w:pPr>
        <w:pStyle w:val="Heading2"/>
        <w:rPr/>
      </w:pPr>
      <w:r>
        <w:rPr/>
        <w:t>Nguyªn t¾c</w:t>
      </w:r>
    </w:p>
    <w:p>
      <w:pPr>
        <w:pStyle w:val="Normal"/>
        <w:rPr/>
      </w:pPr>
      <w:r>
        <w:rPr/>
        <w:t>a) Môc ®Ých cña chÝnh s¸ch b¶o hiÓm x· héi lµ nh»m b¶o ®¶m ®iÒu kiÖn cÇn thiÕt vÒ vËt chÊt vµ tinh thÇn cho c«ng nh©n, viªn chøc trong nh÷ng tr</w:t>
        <w:softHyphen/>
        <w:t>êng hîp gÆp hiÓm nghÌo, nh</w:t>
        <w:softHyphen/>
        <w:t>ng møc ®·i ngé ph¶i chñ yÕu dùa vµo nguyªn t¾c "h</w:t>
        <w:softHyphen/>
        <w:t xml:space="preserve">ëng thô theo lao ®éng", cã ph©n biÖt theo thµnh tÝch cèng hiÕn, thêi gian c«ng t¸c, </w:t>
        <w:softHyphen/>
        <w:t>u ®·i nh÷ng ng</w:t>
        <w:softHyphen/>
        <w:t>êi lµm ngµnh nghÒ ®Æc biÖt nÆng nhäc, cã h¹i ®Õn søc khoÎ. Møc ®·i ngé vÒ b¶o hiÓm x· héi nãi chung ph¶i thÊp h¬n tiÒn l</w:t>
        <w:softHyphen/>
        <w:t>¬ng khi ®ang c«ng t¸c vµ s¶n xuÊt, nh</w:t>
        <w:softHyphen/>
        <w:t>ng thÊp nhÊt còng ®</w:t>
        <w:softHyphen/>
        <w:t>îc b¶o ®¶m b»ng møc sinh ho¹t tèi thiÓu cÇn thiÕt.</w:t>
      </w:r>
    </w:p>
    <w:p>
      <w:pPr>
        <w:pStyle w:val="Normal"/>
        <w:rPr/>
      </w:pPr>
      <w:r>
        <w:rPr/>
        <w:t>b) Mäi chi phÝ vÒ b¶o hiÓm x· héi ®Òu do Nhµ n</w:t>
        <w:softHyphen/>
        <w:t>íc ®µi thä.</w:t>
      </w:r>
    </w:p>
    <w:p>
      <w:pPr>
        <w:pStyle w:val="Normal"/>
        <w:rPr/>
      </w:pPr>
      <w:r>
        <w:rPr/>
        <w:t>c) C¸c chÕ ®é b¶o hiÓm x· héi sÏ thi hµnh thèng nhÊt cho toµn thÓ c«ng nh©n, viªn chøc lµm viÖc ë c¸c xÝ nghiÖp, c«ng tr</w:t>
        <w:softHyphen/>
        <w:t>êng, n«ng tr</w:t>
        <w:softHyphen/>
        <w:t>êng, l©m tr</w:t>
        <w:softHyphen/>
        <w:t>êng vµ c¬ quan cña Nhµ n</w:t>
        <w:softHyphen/>
        <w:t>íc kh«ng ph©n biÖt nam n÷, quèc tÞch. C¸c thµnh viªn cña Héi ®ång ChÝnh phñ, cña Uû ban Th</w:t>
        <w:softHyphen/>
        <w:t>êng vô Quèc héi vµ c¸c c¸n bé, nh©n viªn ho¹t ®éng chuyªn nghiÖp cña §¶ng vµ c¸c ®oµn thÓ nh©n d©n ®Òu ®</w:t>
        <w:softHyphen/>
        <w:t>îc h</w:t>
        <w:softHyphen/>
        <w:t>ëng c¸c chÕ ®é b¶o hiÓm x· héi nh</w:t>
        <w:softHyphen/>
        <w:t xml:space="preserve"> c«ng nh©n, viªn chøc nhµ n</w:t>
        <w:softHyphen/>
        <w:t>íc. §èi víi nh÷ng ng</w:t>
        <w:softHyphen/>
        <w:t>êi lµm viÖc t¹m thêi trong mét thêi gian ng¾n hoÆc theo thêi vô, hîp ®ång ng¾n h¹n sÏ cã quy ®Þnh riªng.</w:t>
      </w:r>
    </w:p>
    <w:p>
      <w:pPr>
        <w:pStyle w:val="Normal"/>
        <w:rPr>
          <w:spacing w:val="4"/>
        </w:rPr>
      </w:pPr>
      <w:r>
        <w:rPr>
          <w:spacing w:val="4"/>
        </w:rPr>
        <w:t>d) Sù nghiÖp b¶o hiÓm x· héi lµ quyÒn lîi thiÕt th©n cña quÇn chóng c«ng nh©n, viªn chøc ph¶i ®</w:t>
        <w:softHyphen/>
        <w:t>îc ®«ng ®¶o quÇn chóng tham gia x©y dùng chÝnh s¸ch vµ qu¶n lý sù nghiÖp b¶o hiÓm x· héi. C«ng ®oµn lµ tæ chøc thay mÆt cho c«ng nh©n, viªn chøc ®</w:t>
        <w:softHyphen/>
        <w:t>îc Nhµ n</w:t>
        <w:softHyphen/>
        <w:t>íc giao tr¸ch nhiÖm qu¶n lý quü b¶o hiÓm x· héi vµ c¸c sù nghiÖp b¶o hiÓm x· héi.</w:t>
      </w:r>
    </w:p>
    <w:p>
      <w:pPr>
        <w:pStyle w:val="Heading1"/>
        <w:rPr/>
      </w:pPr>
      <w:r>
        <w:rPr/>
        <w:t xml:space="preserve">b- Néi dung c¸c chÝnh s¸ch cô thÓ vÒ b¶o hiÓm x· héi </w:t>
      </w:r>
    </w:p>
    <w:p>
      <w:pPr>
        <w:pStyle w:val="Normal"/>
        <w:rPr/>
      </w:pPr>
      <w:r>
        <w:rPr/>
        <w:t>Dùa vµo môc ®Ých, yªu cÇu, ph</w:t>
        <w:softHyphen/>
        <w:t>¬ng ch©m nguyªn t¾c nãi trªn, Bé ChÝnh trÞ quy ®Þnh c¸c chÝnh s¸ch cô thÓ vÒ b¶o hiÓm x· héi nh</w:t>
        <w:softHyphen/>
        <w:t xml:space="preserve"> d</w:t>
        <w:softHyphen/>
        <w:t>íi ®©y:</w:t>
      </w:r>
    </w:p>
    <w:p>
      <w:pPr>
        <w:pStyle w:val="Heading2"/>
        <w:rPr/>
      </w:pPr>
      <w:r>
        <w:rPr>
          <w:i w:val="false"/>
        </w:rPr>
        <w:t>1.</w:t>
      </w:r>
      <w:r>
        <w:rPr/>
        <w:t xml:space="preserve"> ChÕ ®é ®·i ngé c«ng nh©n, viªn chøc khi èm ®au</w:t>
      </w:r>
    </w:p>
    <w:p>
      <w:pPr>
        <w:pStyle w:val="Normal"/>
        <w:rPr/>
      </w:pPr>
      <w:r>
        <w:rPr/>
        <w:t>Khi èm ®au, c«ng nh©n, viªn chøc ®</w:t>
        <w:softHyphen/>
        <w:t>îc b¶o ®¶m kh¸m bÖnh vµ ch÷a bÖnh t¹i c¸c tæ chøc y tÕ cña Nhµ n</w:t>
        <w:softHyphen/>
        <w:t>íc; mäi chi phÝ vÒ thuèc men, båi d</w:t>
        <w:softHyphen/>
        <w:t>ìng do Nhµ n</w:t>
        <w:softHyphen/>
        <w:t>íc ®µi thä.</w:t>
      </w:r>
    </w:p>
    <w:p>
      <w:pPr>
        <w:pStyle w:val="Normal"/>
        <w:rPr/>
      </w:pPr>
      <w:r>
        <w:rPr/>
        <w:t>Trong thêi gian ch÷a bÖnh, c«ng nh©n, viªn chøc kh«ng h</w:t>
        <w:softHyphen/>
        <w:t>ëng l</w:t>
        <w:softHyphen/>
        <w:t>¬ng mµ ®</w:t>
        <w:softHyphen/>
        <w:t>îc h</w:t>
        <w:softHyphen/>
        <w:t>ëng trî cÊp b¶o hiÓm x· héi, møc trî cÊp nhiÒu hay Ýt lµ tuú theo tiÒn l</w:t>
        <w:softHyphen/>
        <w:t>¬ng vµ thêi gian c«ng t¸c liªn tôc cña tõng ng</w:t>
        <w:softHyphen/>
        <w:t>êi.</w:t>
      </w:r>
    </w:p>
    <w:p>
      <w:pPr>
        <w:pStyle w:val="Ta165"/>
        <w:rPr/>
      </w:pPr>
      <w:r>
        <w:rPr/>
        <w:t>§èi víi c«ng nh©n, viªn chøc lµ anh hïng lao ®éng, th</w:t>
        <w:softHyphen/>
        <w:t>¬ng binh, nh÷ng ng</w:t>
        <w:softHyphen/>
        <w:t>êi lµm viÖc ë c¸c ngµnh, nghÒ ®Æc biÖt nÆng nhäc cã h¹i ®Õn søc khoÎ vµ nh÷ng ng</w:t>
        <w:softHyphen/>
        <w:t>êi c«ng t¸c ë miÒn nói th× ®</w:t>
        <w:softHyphen/>
        <w:t xml:space="preserve">îc </w:t>
        <w:softHyphen/>
        <w:t>u ®·i h¬n.</w:t>
      </w:r>
    </w:p>
    <w:p>
      <w:pPr>
        <w:pStyle w:val="Ta165"/>
        <w:rPr/>
      </w:pPr>
      <w:r>
        <w:rPr/>
        <w:t>Trî cÊp b¶o hiÓm x· héi vÒ èm ®au trong ba th¸ng ®Çu ®</w:t>
        <w:softHyphen/>
        <w:t>îc tr¶ b»ng tõ 70 ®Õn 100% tiÒn l</w:t>
        <w:softHyphen/>
        <w:t>¬ng, tõ th¸ng thø t</w:t>
        <w:softHyphen/>
        <w:t xml:space="preserve"> trë ®i tõ 60 ®Õn 90% tiÒn l</w:t>
        <w:softHyphen/>
        <w:t>¬ng.</w:t>
      </w:r>
    </w:p>
    <w:p>
      <w:pPr>
        <w:pStyle w:val="Ta165"/>
        <w:rPr/>
      </w:pPr>
      <w:r>
        <w:rPr/>
        <w:t>Trî cÊp nµy ®</w:t>
        <w:softHyphen/>
        <w:t>îc tr¶ cho c«ng nh©n, viªn chøc ngay tõ ngµy ®Çu ph¶i nghØ viÖc cho ®Õn khi khái bÖnh, hoÆc ®</w:t>
        <w:softHyphen/>
        <w:t>îc x¸c ®Þnh lµ tµn phÕ, hoÆc chÕt. Trî cÊp nµy còng ®</w:t>
        <w:softHyphen/>
        <w:t>îc ¸p dông cho n÷ c«ng nh©n, viªn chøc trong nh÷ng tr</w:t>
        <w:softHyphen/>
        <w:t>êng hîp cÇn thiÕt do c¬ quan y tÕ chøng nhËn ph¶i nghØ viÖc ®Ó tr«ng nom con nhá bÞ èm ®au.</w:t>
      </w:r>
    </w:p>
    <w:p>
      <w:pPr>
        <w:pStyle w:val="Heading2"/>
        <w:rPr/>
      </w:pPr>
      <w:r>
        <w:rPr>
          <w:i w:val="false"/>
        </w:rPr>
        <w:t>2.</w:t>
      </w:r>
      <w:r>
        <w:rPr/>
        <w:t xml:space="preserve"> ChÕ ®é ®·i ngé n÷ c«ng nh©n, viªn chøc khi chöa ®Î</w:t>
      </w:r>
    </w:p>
    <w:p>
      <w:pPr>
        <w:pStyle w:val="Ta165"/>
        <w:rPr/>
      </w:pPr>
      <w:r>
        <w:rPr/>
        <w:t>§Ó b¶o vÖ phô n÷ vµ nhi ®ång, n÷ c«ng nh©n, viªn chøc khi ®Î, ®</w:t>
        <w:softHyphen/>
        <w:t>îc nghØ tÊt c¶ 60 ngµy tr</w:t>
        <w:softHyphen/>
        <w:t xml:space="preserve">íc vµ sau khi ®Î. SÈy thai </w:t>
      </w:r>
      <w:r>
        <w:rPr>
          <w:spacing w:val="4"/>
        </w:rPr>
        <w:t>còng cã chÕ ®é nghØ vµ båi d</w:t>
        <w:softHyphen/>
        <w:t>ìng. Trong thêi gian nghØ ®Î n÷ c«ng nh©n, viªn chøc ®</w:t>
        <w:softHyphen/>
        <w:t>îc trî cÊp b»ng 100% tiÒn l</w:t>
        <w:softHyphen/>
        <w:t>¬ng vµ ®</w:t>
        <w:softHyphen/>
        <w:t>îc h</w:t>
        <w:softHyphen/>
        <w:t>ëng tiÒn båi d</w:t>
        <w:softHyphen/>
        <w:t>ìng, tiÒn s¾m t· lãt cho con. N÷ c«ng nh©n, viªn chøc lµm ë nh÷ng nghÒ ®Æc biÖt nÆng nhäc ®</w:t>
        <w:softHyphen/>
        <w:t xml:space="preserve">îc </w:t>
        <w:softHyphen/>
        <w:t>u ®·i h¬n. Tr</w:t>
        <w:softHyphen/>
        <w:t>êng hîp khi ®Î bÞ mÊt s÷a hoÆc v× bÖnh truyÒn nhiÔm kh«ng cho con bó ®</w:t>
        <w:softHyphen/>
        <w:t>îc, th× ®</w:t>
        <w:softHyphen/>
        <w:t>îc trî cÊp mÊt</w:t>
      </w:r>
      <w:r>
        <w:rPr/>
        <w:t xml:space="preserve"> s÷a.</w:t>
      </w:r>
    </w:p>
    <w:p>
      <w:pPr>
        <w:pStyle w:val="Heading2"/>
        <w:rPr/>
      </w:pPr>
      <w:r>
        <w:rPr>
          <w:i w:val="false"/>
        </w:rPr>
        <w:t>3.</w:t>
      </w:r>
      <w:r>
        <w:rPr/>
        <w:t xml:space="preserve"> ChÕ ®é ®·i ngé c«ng nh©n, viªn chøc khi bÞ tai n¹n lao ®éng vµ bÖnh nghÒ nghiÖp</w:t>
      </w:r>
    </w:p>
    <w:p>
      <w:pPr>
        <w:pStyle w:val="Normal"/>
        <w:rPr/>
      </w:pPr>
      <w:r>
        <w:rPr/>
        <w:t>XuÊt ph¸t tõ nguyªn t¾c b¶o vÖ nh÷ng ng</w:t>
        <w:softHyphen/>
        <w:t>êi lao ®éng vµ ®·i ngé theo cèng hiÕn, khi bÞ tai n¹n lao ®éng hoÆc m¾c bÖnh nghÒ nghiÖp, c«ng nh©n, viªn chøc ®</w:t>
        <w:softHyphen/>
        <w:t xml:space="preserve">îc </w:t>
        <w:softHyphen/>
        <w:t>u ®·i h¬n khi bÞ èm ®au th«ng th</w:t>
        <w:softHyphen/>
        <w:t>êng. Khi míi bÞ tai n¹n, c«ng nh©n, viªn chøc ®</w:t>
        <w:softHyphen/>
        <w:t>îc kÞp thêi cøu ch÷a vµ suèt trong thêi gian ®iÒu trÞ cho ®Õn khi b×nh phôc hoÆc thµnh cè tËt ®</w:t>
        <w:softHyphen/>
        <w:t>îc trî cÊp b»ng 100% tiÒn l</w:t>
        <w:softHyphen/>
        <w:t>¬ng.</w:t>
      </w:r>
    </w:p>
    <w:p>
      <w:pPr>
        <w:pStyle w:val="Normal"/>
        <w:spacing w:lineRule="exact" w:line="326"/>
        <w:rPr/>
      </w:pPr>
      <w:r>
        <w:rPr/>
        <w:t>NÕu v× tai n¹n lao ®éng mµ thµnh cè tËt th× c¨n cø t×nh tr¹ng mÊt kh¶ n¨ng lao ®éng ®Ó ®</w:t>
        <w:softHyphen/>
        <w:t>îc xÕp h¹ng vµ h</w:t>
        <w:softHyphen/>
        <w:t>ëng trî cÊp th</w:t>
        <w:softHyphen/>
        <w:t>¬ng tËt. Lo¹i th</w:t>
        <w:softHyphen/>
        <w:t>¬ng tËt nhÑ ®</w:t>
        <w:softHyphen/>
        <w:t>îc trî cÊp lµm mét lÇn, lo¹i th</w:t>
        <w:softHyphen/>
        <w:t>¬ng tËt nÆng ®</w:t>
        <w:softHyphen/>
        <w:t>îc trî cÊp l©u dµi, h»ng th¸ng b»ng tõ 7% ®Õn 70% tiÒn l</w:t>
        <w:softHyphen/>
        <w:t>¬ng, tr</w:t>
        <w:softHyphen/>
        <w:t>êng hîp ®Æc biÖt v× hy sinh dòng c¶m mµ bÞ tµn phÕ, ph¶i th«i viÖc, th× ®</w:t>
        <w:softHyphen/>
        <w:t>îc trî cÊp b»ng 100% tiÒn l</w:t>
        <w:softHyphen/>
        <w:t>¬ng.</w:t>
      </w:r>
    </w:p>
    <w:p>
      <w:pPr>
        <w:pStyle w:val="Normal"/>
        <w:spacing w:lineRule="exact" w:line="326"/>
        <w:rPr/>
      </w:pPr>
      <w:r>
        <w:rPr/>
        <w:t>NÕu v× bÞ tai n¹n thµnh th</w:t>
        <w:softHyphen/>
        <w:t>¬ng tËt hoÆc bÞ bÖnh nghÒ nghiÖp mµ kh«ng tiÕp tôc ®</w:t>
        <w:softHyphen/>
        <w:t>îc c«ng viÖc cò th× ®</w:t>
        <w:softHyphen/>
        <w:t>îc chuyÓn lµm c«ng viÖc míi, thÝch hîp. Tr</w:t>
        <w:softHyphen/>
        <w:t>êng hîp ph¶i th«i viÖc nh</w:t>
        <w:softHyphen/>
        <w:t>ng kh«ng cã n¬i n</w:t>
        <w:softHyphen/>
        <w:t>¬ng tùa th× ®</w:t>
        <w:softHyphen/>
        <w:t>îc vµo nhµ an d</w:t>
        <w:softHyphen/>
        <w:t>ìng cña Nhµ n</w:t>
        <w:softHyphen/>
        <w:t>íc.</w:t>
      </w:r>
    </w:p>
    <w:p>
      <w:pPr>
        <w:pStyle w:val="Heading2"/>
        <w:rPr/>
      </w:pPr>
      <w:r>
        <w:rPr>
          <w:i w:val="false"/>
        </w:rPr>
        <w:t>4.</w:t>
      </w:r>
      <w:r>
        <w:rPr/>
        <w:t xml:space="preserve"> ChÕ ®é ®·i ngé c«ng nh©n, viªn chøc khi mÊt søc lao ®éng ph¶i th«i viÖc</w:t>
      </w:r>
    </w:p>
    <w:p>
      <w:pPr>
        <w:pStyle w:val="Normal"/>
        <w:rPr/>
      </w:pPr>
      <w:r>
        <w:rPr/>
        <w:t>C«ng nh©n, viªn chøc v× èm ®au kh«ng ch÷a ®</w:t>
        <w:softHyphen/>
        <w:t>îc, thµnh tµn phÕ ph¶i th«i viÖc, hoÆc bÞ tai n¹n rñi ro kh«ng ph¶i lµ tai n¹n lao ®éng th× h</w:t>
        <w:softHyphen/>
        <w:t>ëng theo chÕ ®é ®·i ngé khi mÊt søc lao ®éng v× èm ®au hoÆc tai n¹n rñi ro. Møc ®·i ngé cã ph©n biÖt ng</w:t>
        <w:softHyphen/>
        <w:t>êi lµm viÖc l©u n¨m vµ ng</w:t>
        <w:softHyphen/>
        <w:t>êi míi lµm viÖc. C«ng nh©n, viªn chøc ®· cã tõ 5 n¨m c«ng t¸c liªn tôc khi ph¶i th«i viÖc v× lý do nh</w:t>
        <w:softHyphen/>
        <w:t xml:space="preserve"> trªn th× ®</w:t>
        <w:softHyphen/>
        <w:t>îc trî cÊp l©u dµi h»ng th¸ng, c¨n cø vµo tiÒn l</w:t>
        <w:softHyphen/>
        <w:t>¬ng khi cßn ®ang lµm viÖc vµ thêi gian c«ng t¸c liªn tôc. Møc trî cÊp b»ng tõ 35 ®Õn 65% l</w:t>
        <w:softHyphen/>
        <w:t>¬ng chÝnh. C«ng nh©n, viªn chøc lµm viÖc ch</w:t>
        <w:softHyphen/>
        <w:t>a ®ñ 5 n¨m c«ng t¸c, khi ph¶i th«i viÖc v× mÊt søc lao ®éng th× chØ ®</w:t>
        <w:softHyphen/>
        <w:t>îc trî cÊp mét lÇn.</w:t>
      </w:r>
    </w:p>
    <w:p>
      <w:pPr>
        <w:pStyle w:val="Heading2"/>
        <w:rPr/>
      </w:pPr>
      <w:r>
        <w:rPr>
          <w:i w:val="false"/>
        </w:rPr>
        <w:t>5.</w:t>
      </w:r>
      <w:r>
        <w:rPr/>
        <w:t xml:space="preserve"> ChÕ ®é trî cÊp h</w:t>
        <w:softHyphen/>
        <w:t>u trÝ</w:t>
      </w:r>
    </w:p>
    <w:p>
      <w:pPr>
        <w:pStyle w:val="Normal"/>
        <w:rPr/>
      </w:pPr>
      <w:r>
        <w:rPr/>
        <w:t>ChÕ ®é trî cÊp h</w:t>
        <w:softHyphen/>
        <w:t>u trÝ nh»m b¶o ®¶m cho c«ng nh©n, viªn chøc sau thêi gian dµi lao ®éng cho x· héi, khi vÒ giµ, ®</w:t>
        <w:softHyphen/>
        <w:t>îc nghØ ng¬i an d</w:t>
        <w:softHyphen/>
        <w:t>ìng. Do ®ã c«ng nh©n, viªn chøc ®</w:t>
        <w:softHyphen/>
        <w:t>îc h</w:t>
        <w:softHyphen/>
        <w:t>ëng chÕ ®é trî cÊp h</w:t>
        <w:softHyphen/>
        <w:t>u trÝ ph¶i cã ®ñ ®iÒu kiÖn vÒ tuæi giµ vµ thêi gian c«ng t¸c; nam ph¶i ®ñ 60 tuæi, ph¶i cã thêi gian c«ng t¸c chung lµ 25 n¨m vµ 5 n¨m c«ng t¸c liªn tôc; n÷ 55 tuæi, cã 20 n¨m c«ng t¸c chung vµ 5 n¨m c«ng t¸c liªn tôc. §èi víi c«ng nh©n, viªn chøc lµm ë c¸c nghÒ ®Æc biÖt nÆng nhäc, h¹i søc khoÎ th× ®iÒu kiÖn vµ thêi gian c«ng t¸c chung ®</w:t>
        <w:softHyphen/>
        <w:t>îc rót bít 5 n¨m.</w:t>
      </w:r>
    </w:p>
    <w:p>
      <w:pPr>
        <w:pStyle w:val="Normal"/>
        <w:rPr/>
      </w:pPr>
      <w:r>
        <w:rPr/>
        <w:t>Trî cÊp h</w:t>
        <w:softHyphen/>
        <w:t>u trÝ ph¶i c¨n cø vµo tiÒn l</w:t>
        <w:softHyphen/>
        <w:t>¬ng cßn ®ang lµm viÖc vµ thêi gian c«ng t¸c liªn tôc. Møc trî cÊp b»ng tõ 45 ®Õn 75% l</w:t>
        <w:softHyphen/>
        <w:t>¬ng chÝnh. Nh÷ng ng</w:t>
        <w:softHyphen/>
        <w:t>êi cã c«ng lao, thµnh tÝch lín vµ anh hïng lao ®éng ®</w:t>
        <w:softHyphen/>
        <w:t>îc trî cÊp thªm b»ng tõ 5 ®Õn 15% l</w:t>
        <w:softHyphen/>
        <w:t>¬ng chÝnh. Khi vÒ h</w:t>
        <w:softHyphen/>
        <w:t>u, nÕu kh«ng cã n¬i n</w:t>
        <w:softHyphen/>
        <w:t>¬ng tùa, th× ®</w:t>
        <w:softHyphen/>
        <w:t>îc vµo nghØ ng¬i ë c¸c nhµ d</w:t>
        <w:softHyphen/>
        <w:t>ìng l·o cña Nhµ n</w:t>
        <w:softHyphen/>
        <w:t>íc.</w:t>
      </w:r>
    </w:p>
    <w:p>
      <w:pPr>
        <w:pStyle w:val="Heading2"/>
        <w:rPr/>
      </w:pPr>
      <w:r>
        <w:rPr>
          <w:i w:val="false"/>
        </w:rPr>
        <w:t>6.</w:t>
      </w:r>
      <w:r>
        <w:rPr/>
        <w:t xml:space="preserve"> ChÕ ®é ®·i ngé ®èi víi c«ng nh©n, viªn chøc khi chÕt</w:t>
      </w:r>
    </w:p>
    <w:p>
      <w:pPr>
        <w:pStyle w:val="Normal"/>
        <w:rPr/>
      </w:pPr>
      <w:r>
        <w:rPr/>
        <w:t>Khi chÕt, c«ng nh©n, viªn chøc ®</w:t>
        <w:softHyphen/>
        <w:t>îc trî cÊp tiÒn ch«n cÊt vµ tiÒn tuÊt cho gia ®×nh; tiÒn ch«n cÊt sÏ c¨n cø vµo nh÷ng chi tiªu cÇn thiÕt ®Ó quy ®Þnh thµnh mét sè tiÒn trî cÊp thèng nhÊt cho mäi ng</w:t>
        <w:softHyphen/>
        <w:t>êi c«ng nh©n, viªn chøc chÕt. TÝnh tiÒn tuÊt th× c¨n cø vµo t×nh tr¹ng khã kh¨n cña gia ®×nh, tiÒn l</w:t>
        <w:softHyphen/>
        <w:t>¬ng khi ®ang lµm viÖc vµ thêi gian c«ng t¸c liªn tôc cña ng</w:t>
        <w:softHyphen/>
        <w:t>êi c«ng nh©n, viªn chøc.</w:t>
      </w:r>
    </w:p>
    <w:p>
      <w:pPr>
        <w:pStyle w:val="Normal"/>
        <w:rPr/>
      </w:pPr>
      <w:r>
        <w:rPr/>
        <w:t>TiÒn tuÊt gåm cã hai kho¶n: mét kho¶n ®Ó trî cÊp cho gia ®×nh gi¶i quyÕt khã kh¨n b</w:t>
        <w:softHyphen/>
        <w:t>íc ®Çu khi ng</w:t>
        <w:softHyphen/>
        <w:t>êi c«ng nh©n, viªn chøc míi chÕt, vµ mét kho¶n trî cÊp l©u dµi h»ng th¸ng cho nh÷ng ng</w:t>
        <w:softHyphen/>
        <w:t>êi kh«ng cã søc lao ®éng trong gia ®×nh mµ tr</w:t>
        <w:softHyphen/>
        <w:t>íc do ng</w:t>
        <w:softHyphen/>
        <w:t>êi c«ng nh©n, viªn chøc ph¶i nu«i d</w:t>
        <w:softHyphen/>
        <w:t>ìng. C«ng nh©n, viªn chøc chÕt v× bÖnh th</w:t>
        <w:softHyphen/>
        <w:t>êng, ®· cã 5 n¨m c«ng t¸c liªn tôc vµ c«ng nh©n, viªn chøc chÕt v× tai n¹n lao ®éng kh«ng kÓ thêi gian c«ng t¸c liªn tôc nhiÒu hay Ýt, nÕu gia ®×nh mÊt tõ 60% thu nhËp trë lªn th× nh÷ng th©n nh©n ph¶i nu«i d</w:t>
        <w:softHyphen/>
        <w:t>ìng ®</w:t>
        <w:softHyphen/>
        <w:t>îc h</w:t>
        <w:softHyphen/>
        <w:t>ëng tiÒn tuÊt l©u dµi.</w:t>
      </w:r>
    </w:p>
    <w:p>
      <w:pPr>
        <w:pStyle w:val="Heading2"/>
        <w:rPr/>
      </w:pPr>
      <w:r>
        <w:rPr>
          <w:i w:val="false"/>
        </w:rPr>
        <w:t>7.</w:t>
      </w:r>
      <w:r>
        <w:rPr/>
        <w:t xml:space="preserve"> C¸ch tÝnh thêi gian c«ng t¸c cña c«ng nh©n, viªn chøc</w:t>
      </w:r>
    </w:p>
    <w:p>
      <w:pPr>
        <w:pStyle w:val="Normal"/>
        <w:rPr/>
      </w:pPr>
      <w:r>
        <w:rPr/>
        <w:t>§Ó lµm c¨n cø quy ®Þnh møc ®é ®·i ngé vÒ b¶o hiÓm x· héi, thêi gian c«ng t¸c cña c«ng nh©n, viªn chøc chia lµm hai lo¹i: thêi gian c«ng t¸c chung vµ thêi gian c«ng t¸c liªn tôc.</w:t>
      </w:r>
    </w:p>
    <w:p>
      <w:pPr>
        <w:pStyle w:val="Normal"/>
        <w:rPr/>
      </w:pPr>
      <w:r>
        <w:rPr/>
        <w:t>Thêi gian c«ng t¸c chung lµ gåm tÊt c¶ thêi gian ng</w:t>
        <w:softHyphen/>
        <w:t>êi ®ã ®· tho¸t ly kinh tÕ gia ®×nh, ®i lµm viÖc, lÊy l</w:t>
        <w:softHyphen/>
        <w:t>¬ng hay sinh ho¹t phÝ lµm nguån sèng chÝnh vµ c«ng viÖc lµm cã t¸c dông phôc vô lîi Ých chung cña x· héi (kÓ c¶ thêi gian lµm viÖc d</w:t>
        <w:softHyphen/>
        <w:t>íi chÕ ®é cò). Ph¶i quy ®Þnh thêi gian c«ng t¸c chung ®Ó tÝnh lóc cho vÒ h</w:t>
        <w:softHyphen/>
        <w:t>u trÝ.</w:t>
      </w:r>
    </w:p>
    <w:p>
      <w:pPr>
        <w:pStyle w:val="Normal"/>
        <w:rPr/>
      </w:pPr>
      <w:r>
        <w:rPr/>
        <w:t>Thêi gian c«ng t¸c liªn tôc lµ thêi gian ng</w:t>
        <w:softHyphen/>
        <w:t>êi c«ng nh©n, viªn chøc lµm viÖc liªn tôc d</w:t>
        <w:softHyphen/>
        <w:t>íi chÝnh thÓ n</w:t>
        <w:softHyphen/>
        <w:t>íc ViÖt Nam D©n chñ Céng hoµ t¹i mét xÝ nghiÖp, c«ng tr</w:t>
        <w:softHyphen/>
        <w:t>êng, n«ng tr</w:t>
        <w:softHyphen/>
        <w:t>êng, l©m tr</w:t>
        <w:softHyphen/>
        <w:t>êng, c¬ quan. Thêi gian ng</w:t>
        <w:softHyphen/>
        <w:t>êi c«ng nh©n, viªn chøc ®· ho¹t ®éng c¸ch m¹ng tõ tr</w:t>
        <w:softHyphen/>
        <w:t>íc ngµy 2-9-1945 vµ thêi gian tham gia liªn tôc qu©n ®éi theo chÕ ®é t×nh nguyÖn còng ®</w:t>
        <w:softHyphen/>
        <w:t>îc tÝnh lµ thêi gian c«ng t¸c liªn tôc. Quy ®Þnh thêi gian c«ng t¸c liªn tôc lµ ®Ó lµm c¨n cø ®·i ngé trong mäi chÝnh s¸ch b¶o hiÓm x· héi.</w:t>
      </w:r>
    </w:p>
    <w:p>
      <w:pPr>
        <w:pStyle w:val="Heading2"/>
        <w:rPr/>
      </w:pPr>
      <w:r>
        <w:rPr>
          <w:i w:val="false"/>
        </w:rPr>
        <w:t>8.</w:t>
      </w:r>
      <w:r>
        <w:rPr/>
        <w:t xml:space="preserve"> §èi t</w:t>
        <w:softHyphen/>
        <w:t xml:space="preserve">îng thi hµnh ®iÒu lÖ b¶o hiÓm x· héi </w:t>
      </w:r>
    </w:p>
    <w:p>
      <w:pPr>
        <w:pStyle w:val="Normal"/>
        <w:rPr/>
      </w:pPr>
      <w:r>
        <w:rPr/>
        <w:t>§iÒu lÖ b¶o hiÓm x· héi ®</w:t>
        <w:softHyphen/>
        <w:t>îc ¸p dông chung cho tÊt c¶ c«ng nh©n, viªn chøc ë c¸c xÝ nghiÖp, c«ng tr</w:t>
        <w:softHyphen/>
        <w:t>êng, n«ng tr</w:t>
        <w:softHyphen/>
        <w:t>êng, l©m tr</w:t>
        <w:softHyphen/>
        <w:t>êng, c¬ quan, kh«ng ph©n biÖt d©n téc, nam n÷, quèc tÞch, trõ nh÷ng ng</w:t>
        <w:softHyphen/>
        <w:t>êi lµm viÖc t¹m thêi theo thêi vô hoÆc theo hîp ®ång ng¾n h¹n. §èi víi gi¸o viªn d©n lËp, Nhµ n</w:t>
        <w:softHyphen/>
        <w:t>íc sÏ cã quy ®Þnh riªng.</w:t>
      </w:r>
    </w:p>
    <w:p>
      <w:pPr>
        <w:pStyle w:val="Normal"/>
        <w:rPr/>
      </w:pPr>
      <w:r>
        <w:rPr/>
        <w:t>§èi víi c«ng nh©n, viªn chøc ë c¸c xÝ nghiÖp c«ng t</w:t>
        <w:softHyphen/>
        <w:t xml:space="preserve"> hîp doanh trªn c¬ së chÕ ®é tiÒn l</w:t>
        <w:softHyphen/>
        <w:t>¬ng ®· thèng nhÊt, còng thèng nhÊt ¸p dông chÕ ®é b¶o hiÓm x· héi nh</w:t>
        <w:softHyphen/>
        <w:t xml:space="preserve"> ®èi víi c«ng nh©n, viªn chøc ë c¸c xÝ nghiÖp quèc doanh.</w:t>
      </w:r>
    </w:p>
    <w:p>
      <w:pPr>
        <w:pStyle w:val="Normal"/>
        <w:spacing w:lineRule="exact" w:line="326"/>
        <w:rPr>
          <w:spacing w:val="-2"/>
        </w:rPr>
      </w:pPr>
      <w:r>
        <w:rPr>
          <w:spacing w:val="-2"/>
        </w:rPr>
        <w:t>§èi víi c¸c xÝ nghiÖp quèc doanh ®Þa ph</w:t>
        <w:softHyphen/>
        <w:t>¬ng, xÝ nghiÖp nµo cã kÕ ho¹ch lao ®éng vµ tiÒn l</w:t>
        <w:softHyphen/>
        <w:t>¬ng ®</w:t>
        <w:softHyphen/>
        <w:t>îc ghi trong kÕ ho¹ch nhµ n</w:t>
        <w:softHyphen/>
        <w:t>íc th× ¸p dông nh</w:t>
        <w:softHyphen/>
        <w:t xml:space="preserve"> c¸c xÝ nghiÖp quèc doanh trung </w:t>
        <w:softHyphen/>
        <w:t>¬ng. Cßn xÝ nghiÖp nµo ch</w:t>
        <w:softHyphen/>
        <w:t>a cã kÕ ho¹ch lao ®éng vµ tiÒn l</w:t>
        <w:softHyphen/>
        <w:t>¬ng ®</w:t>
        <w:softHyphen/>
        <w:t>îc ghi trong kÕ ho¹ch nhµ n</w:t>
        <w:softHyphen/>
        <w:t>íc th× tuú theo t×nh h×nh s¶n xuÊt, kinh doanh cña xÝ nghiÖp ®ã, c¨n cø vµo ph</w:t>
        <w:softHyphen/>
        <w:t>¬ng ch©m chung vÒ x©y dùng xÝ nghiÖp ®Þa ph</w:t>
        <w:softHyphen/>
        <w:t>¬ng, uû ban hµnh chÝnh ®Þa ph</w:t>
        <w:softHyphen/>
        <w:t>¬ng sÏ nghiªn cøu vµ quyÕt ®Þnh ph¹m vi vµ møc ®é thi hµnh c¸c chÝnh s¸ch vÒ b¶o hiÓm x· héi.</w:t>
      </w:r>
    </w:p>
    <w:p>
      <w:pPr>
        <w:pStyle w:val="Tacsao"/>
        <w:rPr/>
      </w:pPr>
      <w:r>
        <w:rPr/>
        <w:t>III</w:t>
      </w:r>
    </w:p>
    <w:p>
      <w:pPr>
        <w:pStyle w:val="Normal"/>
        <w:rPr/>
      </w:pPr>
      <w:r>
        <w:rPr/>
        <w:t>ChÝnh s¸ch b¶o hiÓm x· héi lµ mét vÊn ®Ò kh«ng nh÷ng cã quan hÖ thiÕt th©n ®Õn ®êi sèng cña toµn thÓ c«ng nh©n, viªn chøc mµ cßn cã ¶nh h</w:t>
        <w:softHyphen/>
        <w:t>ëng ®Õn toµn d©n. H¬n n÷a, ®©y lµ mét vÊn ®Ò míi, ta cßn Ýt kinh nghiÖm. V× vËy, viÖc ban hµnh chÝnh s¸ch b¶o hiÓm x· héi ®èi víi c«ng nh©n, viªn chøc lÇn nµy, chØ nªn dïng h×nh thøc mét "b¶n ®iÒu lÖ t¹m thêi". Sau nµy t×nh h×nh kinh tÕ ph¸t triÓn, qua thùc hiÖn rót kinh nghiÖm sÏ chØnh lý vµ bæ sung thµnh luËt b¶o hiÓm x· héi.</w:t>
      </w:r>
    </w:p>
    <w:p>
      <w:pPr>
        <w:pStyle w:val="Ta157"/>
        <w:rPr/>
      </w:pPr>
      <w:r>
        <w:rPr/>
        <w:t>§i ®«i víi viÖc thi hµnh chÝnh s¸ch b¶o hiÓm x· héi, c¸c cÊp, c¸c ngµnh ph¶i chó ý gi¶i quyÕt tèt trong ®iÒu kiÖn hiÖn nay cña chóng ta nh÷ng vÊn ®Ò vÒ mÆt phóc lîi nh</w:t>
        <w:softHyphen/>
        <w:t xml:space="preserve"> nhµ ¨n, nhµ göi trÎ, n¬i ch÷a bÖnh, n¬i nghØ, n¬i gi¶i trÝ, v.v. cho c«ng nh©n, viªn chøc.</w:t>
      </w:r>
    </w:p>
    <w:p>
      <w:pPr>
        <w:pStyle w:val="Ta157"/>
        <w:rPr/>
      </w:pPr>
      <w:r>
        <w:rPr/>
        <w:t>ChÝnh s¸ch b¶o hiÓm x· héi ®èi víi c«ng nh©n, viªn chøc nhµ n</w:t>
        <w:softHyphen/>
        <w:t>íc ®</w:t>
        <w:softHyphen/>
        <w:t>îc ban hµnh cã quan hÖ ®Õn chÝnh s¸ch ®·i ngé ®èi víi c¸c tÇng líp nh©n d©n kh¸c.</w:t>
      </w:r>
    </w:p>
    <w:p>
      <w:pPr>
        <w:pStyle w:val="Ta157"/>
        <w:rPr/>
      </w:pPr>
      <w:r>
        <w:rPr/>
        <w:t>§Ó gi÷ quan hÖ tho¶ ®¸ng víi c¸c chÝnh s¸ch ®·i ngé qu©n ®éi, c¸n bé x· vµ nh©n d©n lao ®éng, Bé ChÝnh trÞ quyÕt ®Þnh mÊy ®iÓm cô thÓ sau ®©y:</w:t>
      </w:r>
    </w:p>
    <w:p>
      <w:pPr>
        <w:pStyle w:val="Ta157"/>
        <w:rPr/>
      </w:pPr>
      <w:r>
        <w:rPr/>
        <w:t xml:space="preserve">- Qu©n uû Trung </w:t>
        <w:softHyphen/>
        <w:t>¬ng cïng víi Ban Lao ®éng vµ tiÒn l</w:t>
        <w:softHyphen/>
        <w:t xml:space="preserve">¬ng Trung </w:t>
        <w:softHyphen/>
        <w:t>¬ng sÏ nghiªn cøu ®Ó ban hµnh chÝnh s¸ch b¶o hiÓm x· héi ®èi víi c¸n bé qu©n ®éi t¹i ngò theo nguyªn t¾c: møc ®é ®·i ngé ®èi víi qu©n ®éi ngang víi chÕ ®é ®èi víi c«ng nh©n, viªn chøc. §¶ng ®oµn Bé Néi vô sÏ nghiªn cøu bæ sung chÕ ®é trî cÊp ®èi víi th</w:t>
        <w:softHyphen/>
        <w:t>¬ng binh, gia ®×nh liÖt sÜ. Riªng ®èi víi th</w:t>
        <w:softHyphen/>
        <w:t>¬ng binh tµn phÕ, chÕ ®é trî cÊp sÏ cao h¬n ®èi víi c«ng nh©n, viªn chøc mét Ýt.</w:t>
      </w:r>
    </w:p>
    <w:p>
      <w:pPr>
        <w:pStyle w:val="Normal"/>
        <w:rPr/>
      </w:pPr>
      <w:r>
        <w:rPr/>
        <w:t>§èi víi liÖt sÜ lµ qu©n ®éi, c¸n bé x·, du kÝch x· vµ nh÷ng c«ng nh©n, viªn chøc ®· chÕt tõ tr</w:t>
        <w:softHyphen/>
        <w:t>íc khi ban hµnh b¶n ®iÒu lÖ b¶o hiÓm x· héi th× tiÕp tôc thi hµnh chÕ ®é trî cÊp khã kh¨n hµng ba th¸ng nh</w:t>
        <w:softHyphen/>
        <w:t xml:space="preserve"> hiÖn nay nh</w:t>
        <w:softHyphen/>
        <w:t>ng nay gäi lµ "trî cÊp gia ®×nh liÖt sÜ". VÒ møc ®é, cã thÓ n©ng lªn ®Ó cã t</w:t>
        <w:softHyphen/>
        <w:t>¬ng xøng víi chÕ ®é tiÒn tuÊt trong ®iÒu lÖ b¶o hiÓm x· héi ®èi víi c«ng nh©n, viªn chøc nhµ n</w:t>
        <w:softHyphen/>
        <w:t>íc.</w:t>
      </w:r>
    </w:p>
    <w:p>
      <w:pPr>
        <w:pStyle w:val="Ta157"/>
        <w:rPr/>
      </w:pPr>
      <w:r>
        <w:rPr/>
        <w:t>- Trong t×nh h×nh hiÖn nay ®êi sèng cña c¸n bé x· ph¶i g¾n liÒn víi s¶n xuÊt cña hîp t¸c x·; v× vËy, vÒ mÆt b¶o hiÓm x· héi, ph¶i dùa vµo sù ph¸t triÓn quü c«ng Ých cña hîp t¸c x· vµ c¸n bé x· sÏ h</w:t>
        <w:softHyphen/>
        <w:t>ëng quyÒn lîi b¶o hiÓm x· héi cña hîp t¸c x· nh</w:t>
        <w:softHyphen/>
        <w:t xml:space="preserve"> c¸c x· viªn kh¸c. Nh</w:t>
        <w:softHyphen/>
        <w:t>ng hiÖn nay, quü c«ng Ých cña phÇn ®«ng c¸c hîp t¸c x· ch</w:t>
        <w:softHyphen/>
        <w:t>a ®</w:t>
        <w:softHyphen/>
        <w:t>îc ph¸t triÓn, do ®ã viÖc x©y dùng chÕ ®é vµ sù nghiÖp b¶o hiÓm x· héi cña hîp t¸c x· cßn bÞ h¹n chÕ. §Ó chiÕu cè hoµn c¶nh c«ng t¸c cña c¸n bé x·, Ban BÝ th</w:t>
        <w:softHyphen/>
        <w:t xml:space="preserve"> ®· cã nghÞ quyÕt vÒ chÝnh s¸ch ®·i ngé ®èi víi c¸n bé x·; cÇn thi hµnh tèt chÝnh s¸ch Êy vµ nh÷ng chÕ ®é x· héi hiÖn c¸n bé x· ®ang ®</w:t>
        <w:softHyphen/>
        <w:t>îc h</w:t>
        <w:softHyphen/>
        <w:t>ëng.</w:t>
      </w:r>
    </w:p>
    <w:p>
      <w:pPr>
        <w:pStyle w:val="Ta157"/>
        <w:rPr/>
      </w:pPr>
      <w:r>
        <w:rPr/>
        <w:t>- §èi víi nh©n d©n lao ®éng trong thµnh phÇn kinh tÕ tËp thÓ nh</w:t>
        <w:softHyphen/>
        <w:t xml:space="preserve"> n«ng d©n, thî thñ c«ng, ng</w:t>
        <w:softHyphen/>
        <w:t>êi bu«n b¸n nhá, ®êi sèng g¾n liÒn víi sù ph¸t triÓn cña hîp t¸c x·; v× vËy, c¸c quyÒn lîi vÒ b¶o hiÓm x· héi chñ yÕu ph¶i dùa vµo quü c«ng Ých cña hîp t¸c x·. §i ®«i víi s¶n xuÊt ngµy cµng ph¸t triÓn vµ c¸c hîp t¸c x· tiÕn lªn cÊp cao, c¸c c¬ quan phô tr¸ch ph¶i h</w:t>
        <w:softHyphen/>
        <w:t>íng dÉn ph¸t triÓn vµ sö dông quü c«ng Ých, cã kÕ ho¹ch x©y dùng dÇn c¸c chÕ ®é vµ sù nghiÖp b¶o hiÓm x· héi, phóc lîi cho x· viªn. Ngoµi ra, c¸c c¬ quan v¨n ho¸, gi¸o dôc, y tÕ ph¶i nghiªn cøu ®Ó chÊn chØnh vµ x©y dùng thªm m¹ng l</w:t>
        <w:softHyphen/>
        <w:t>íi sù nghiÖp v¨n ho¸, gi¸o dôc, y tÕ, v.v. cho ®</w:t>
        <w:softHyphen/>
        <w:t>îc tèt h¬n nh»m phôc vô ®«ng ®¶o quÇn chóng lao ®éng ë n«ng th«n còng nh</w:t>
        <w:softHyphen/>
        <w:t xml:space="preserve"> ë thµnh thÞ.</w:t>
      </w:r>
    </w:p>
    <w:p>
      <w:pPr>
        <w:pStyle w:val="Tacsao"/>
        <w:spacing w:before="120" w:after="0"/>
        <w:rPr/>
      </w:pPr>
      <w:r>
        <w:rPr/>
        <w:t>*</w:t>
        <w:br/>
        <w:t>*       *</w:t>
      </w:r>
    </w:p>
    <w:p>
      <w:pPr>
        <w:pStyle w:val="Normal"/>
        <w:rPr/>
      </w:pPr>
      <w:r>
        <w:rPr/>
        <w:t>§Ó b¶o ®¶m thi hµnh tèt chÝnh s¸ch b¶o hiÓm x· héi ®èi víi c«ng nh©n, viªn chøc, mét mÆt c¸c cÊp uû ®¶ng, c¸c ban, c¸c ®¶ng ®oµn ph¶i ®éng viªn c«ng nh©n, viªn chøc ra søc thi ®ua s¶n xuÊt, c«ng t¸c, n©ng cao ý thøc kû luËt lao ®éng vµ tinh thÇn tr¸ch nhiÖm, mÆt kh¸c cÇn ph¶i l·nh ®¹o chÆt chÏ viÖc tuyªn truyÒn gi¸o dôc chÝnh s¸ch vµ viÖc tæ chøc thùc hiÖn chÝnh s¸ch ®ã. ViÖc tuyªn truyÒn gi¸o dôc chÝnh s¸ch chñ yÕu lµ trong c«ng nh©n, viªn chøc, cßn ®èi víi nh©n d©n th× chØ nªn tuyªn truyÒn vÒ ý nghÜa chÝnh trÞ cña chÝnh s¸ch.</w:t>
      </w:r>
    </w:p>
    <w:p>
      <w:pPr>
        <w:pStyle w:val="Normal"/>
        <w:rPr/>
      </w:pPr>
      <w:r>
        <w:rPr/>
        <w:t>Tæng C«ng ®oµn ViÖt Nam ph¶i qu¶n lý tèt quü b¶o hiÓm x· héi vµ sù nghiÖp b¶o hiÓm x· héi cña c«ng nh©n, viªn chøc.</w:t>
      </w:r>
    </w:p>
    <w:p>
      <w:pPr>
        <w:pStyle w:val="Normal"/>
        <w:rPr/>
      </w:pPr>
      <w:r>
        <w:rPr/>
        <w:t>C¨n cø vµo tinh thÇn chÝnh s¸ch nµy, Bé Lao ®éng sÏ tr×nh ra Héi ®ång ChÝnh phñ mét b¶n "§iÒu lÖ t¹m thêi vÒ b¶o hiÓm x· héi ®èi víi c«ng nh©n, viªn chøc Nhµ n</w:t>
        <w:softHyphen/>
        <w:t>íc" ®Ó Héi ®ång ChÝnh phñ chÝnh thøc th«ng qua vµ quyÕt ®Þnh ban hµnh.</w:t>
      </w:r>
    </w:p>
    <w:p>
      <w:pPr>
        <w:pStyle w:val="Takyten"/>
        <w:rPr/>
      </w:pPr>
      <w:r>
        <w:rPr/>
        <w:t xml:space="preserve">T/M Bé ChÝnh trÞ </w:t>
        <w:br/>
      </w:r>
      <w:r>
        <w:rPr>
          <w:b/>
        </w:rPr>
        <w:t>Lª Thanh NghÞ</w:t>
      </w:r>
    </w:p>
    <w:p>
      <w:pPr>
        <w:pStyle w:val="Taluu"/>
        <w:rPr/>
      </w:pPr>
      <w:r>
        <w:rPr/>
        <w:t>L</w:t>
        <w:softHyphen/>
        <w:t>u t¹i Kho L</w:t>
        <w:softHyphen/>
        <w:t xml:space="preserve">u tr÷ </w:t>
        <w:br/>
        <w:t xml:space="preserve">Trung </w:t>
        <w:softHyphen/>
        <w:t>¬ng §¶ng.</w:t>
      </w:r>
    </w:p>
    <w:p>
      <w:pPr>
        <w:sectPr>
          <w:headerReference w:type="default" r:id="rId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ChØ thÞ cña Ban BÝ th</w:t>
        <w:softHyphen/>
        <w:br/>
      </w:r>
      <w:r>
        <w:rPr>
          <w:rFonts w:cs=".VnCentury Schoolbook" w:ascii=".VnCentury Schoolbook" w:hAnsi=".VnCentury Schoolbook"/>
          <w:b w:val="false"/>
        </w:rPr>
        <w:t>Sè 38-CT/TW, ngµy 10 th¸ng 1 n¨m 1962</w:t>
        <w:br/>
      </w:r>
      <w:r>
        <w:rPr>
          <w:rFonts w:cs=".VnCentury Schoolbook" w:ascii=".VnCentury Schoolbook" w:hAnsi=".VnCentury Schoolbook"/>
        </w:rPr>
        <w:t>VÒ viÖc t¨ng c</w:t>
        <w:softHyphen/>
        <w:t>êng c«ng t¸c kiÓm tra</w:t>
      </w:r>
    </w:p>
    <w:p>
      <w:pPr>
        <w:pStyle w:val="Tacsao"/>
        <w:rPr/>
      </w:pPr>
      <w:r>
        <w:rPr/>
        <w:t>I</w:t>
      </w:r>
    </w:p>
    <w:p>
      <w:pPr>
        <w:pStyle w:val="Ta165"/>
        <w:rPr/>
      </w:pPr>
      <w:r>
        <w:rPr/>
        <w:t>Tõ §¹i héi ®¹i biÓu toµn quèc lÇn thø III cña §¶ng ®Õn nay, c«ng t¸c kiÓm tra d©n chñ vµ kû luËt, kiÓm tra tµi chÝnh trong §¶ng vµ xÐt th</w:t>
        <w:softHyphen/>
        <w:t xml:space="preserve"> khiÕu tè cña ®¶ng viªn ®· cã nh÷ng tiÕn bé míi. ViÖc xö lý c¸c vô ®¶ng viªn ph¹m kû luËt còng t</w:t>
        <w:softHyphen/>
        <w:t>¬ng ®èi tèt h¬n tr</w:t>
        <w:softHyphen/>
        <w:t xml:space="preserve">íc. </w:t>
      </w:r>
      <w:r>
        <w:rPr>
          <w:rFonts w:cs=".VnCentury SchoolbookH" w:ascii=".VnCentury SchoolbookH" w:hAnsi=".VnCentury SchoolbookH"/>
        </w:rPr>
        <w:t>ë</w:t>
      </w:r>
      <w:r>
        <w:rPr/>
        <w:t xml:space="preserve"> mét sè ®Þa ph</w:t>
        <w:softHyphen/>
        <w:t>¬ng, ho¹t ®éng cña Uû ban kiÓm tra tr</w:t>
        <w:softHyphen/>
        <w:t>íc ®©y kÐm, nay ®· b¾t ®Çu tiÕn bé. VÒ mÆt tæ chøc, c¸c uû ban kiÓm tra ®· ®</w:t>
        <w:softHyphen/>
        <w:t>îc c¸c ban chÊp hµnh bÇu l¹i theo nh</w:t>
        <w:softHyphen/>
        <w:t xml:space="preserve"> §iÒu lÖ vµ bé m¸y gióp viÖc còng ®</w:t>
        <w:softHyphen/>
        <w:t>îc bæ sung dÇn.</w:t>
      </w:r>
    </w:p>
    <w:p>
      <w:pPr>
        <w:pStyle w:val="Ta165"/>
        <w:rPr/>
      </w:pPr>
      <w:r>
        <w:rPr/>
        <w:t>Tuy nhiªn, so víi nhiÖm vô x©y dùng vµ cñng cè ®¶ng, rÌn luyÖn ®¶ng viªn ®Ó ®¸p øng c¸c yªu cÇu míi cña cuéc ®Êu tranh c¸ch m¹ng nh</w:t>
        <w:softHyphen/>
        <w:t xml:space="preserve"> ®· ®</w:t>
        <w:softHyphen/>
        <w:t>îc nªu trong c</w:t>
        <w:softHyphen/>
        <w:t xml:space="preserve">¬ng lÜnh </w:t>
      </w:r>
      <w:r>
        <w:rPr>
          <w:rFonts w:cs=".VnCentury SchoolbookH" w:ascii=".VnCentury SchoolbookH" w:hAnsi=".VnCentury SchoolbookH"/>
        </w:rPr>
        <w:t>®</w:t>
      </w:r>
      <w:r>
        <w:rPr/>
        <w:t>iÒu lÖ §¶ng, th× c«ng t¸c kiÓm tra nh</w:t>
        <w:softHyphen/>
        <w:t xml:space="preserve"> hiÖn nay vÉn ch</w:t>
        <w:softHyphen/>
        <w:t>a ®¸p øng kÞp, vµ vÉn cßn nhiÒu thiÕu sãt:</w:t>
      </w:r>
    </w:p>
    <w:p>
      <w:pPr>
        <w:pStyle w:val="Normal"/>
        <w:rPr/>
      </w:pPr>
      <w:r>
        <w:rPr/>
        <w:t>- NhËn thøc vÒ t¸c dông vµ tÇm quan träng cña c«ng t¸c kiÓm tra ch</w:t>
        <w:softHyphen/>
        <w:t>a ®</w:t>
        <w:softHyphen/>
        <w:t>îc thÊu suèt trong c¸c cÊp uû ®¶ng, trong toµn thÓ c¸n bé, ®¶ng viªn, vµ c¶ trong b¶n th©n mét sè uû ban kiÓm tra. Ch</w:t>
        <w:softHyphen/>
        <w:t>a nhËn râ nÕu kh«ng lµm tèt c«ng t¸c kiÓm tra, th× kh«ng nh÷ng kû luËt cña §¶ng láng lÎo, ¶nh h</w:t>
        <w:softHyphen/>
        <w:t>ëng ®Õn ®oµn kÕt nhÊt trÝ trong §¶ng, mµ cßn h¹n chÕ søc chiÕn ®Êu cña §¶ng, ¶nh h</w:t>
        <w:softHyphen/>
        <w:t>ëng ®Õn viÖc hoµn thµnh c¸c nhiÖm vô chÝnh trÞ cña §¶ng. ThËm chÝ cßn cã mét sè ®ång chÝ cho r»ng tiÕn hµnh kiÓm tra d©n chñ vµ kû luËt th× sÏ c¶n trë cho c«ng t¸c vµ s¶n xuÊt; cã n¬i biÕt c¸n bé cã sai lÇm, nh</w:t>
        <w:softHyphen/>
        <w:t>ng sî kiÓm tra ph¶i xö lý, th× kh«ng cã ng</w:t>
        <w:softHyphen/>
        <w:t>êi lµm viÖc, ch</w:t>
        <w:softHyphen/>
        <w:t>a thÊy r»ng muèn tÝch cùc b¶o vÖ c¸n bé th× cÇn ph¶i kiÓm tra. NhiÒu ®ång chÝ cßn lÉn lén gi÷a c«ng t¸c kiÓm tra kû luËt cña §¶ng víi c«ng t¸c thanh tra cña c¸c c¬ quan chÝnh quyÒn.</w:t>
      </w:r>
    </w:p>
    <w:p>
      <w:pPr>
        <w:pStyle w:val="Ta165"/>
        <w:rPr/>
      </w:pPr>
      <w:r>
        <w:rPr/>
        <w:t>- C«ng t¸c kiÓm tra cña §¶ng lµ mét c«ng t¸c khã kh¨n, phøc t¹p, võa ®ßi hái ph¶i cã bé m¸y t</w:t>
        <w:softHyphen/>
        <w:t>¬ng xøng, võa ®ßi hái c¸n bé ph¶i cã c«ng t©m vµ cã n¨ng lùc c«ng t¸c nhÊt ®Þnh, nh</w:t>
        <w:softHyphen/>
        <w:t>ng hiÖn nay bé m¸y kiÓm tra c¸c cÊp nãi chung cßn yÕu, c¸n bé thiÕu, cã n¬i l¹i kh«ng cã cÊp uû viªn chuyªn tr¸ch c«ng t¸c kiÓm tra; viÖc lùa chän c¸n bé cßn cã chç ch</w:t>
        <w:softHyphen/>
        <w:t>a ®óng víi tiªu chuÈn vµ viÖc båi d</w:t>
        <w:softHyphen/>
        <w:t>ìng ch</w:t>
        <w:softHyphen/>
        <w:t>a ®</w:t>
        <w:softHyphen/>
        <w:t>îc tèt.</w:t>
      </w:r>
    </w:p>
    <w:p>
      <w:pPr>
        <w:sectPr>
          <w:headerReference w:type="default" r:id="rId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65"/>
        <w:rPr/>
      </w:pPr>
      <w:r>
        <w:rPr/>
        <w:t>- ViÖc theo dâi t×nh h×nh ®¶ng viªn chÊp hµnh kû luËt cña §¶ng còng nh</w:t>
        <w:softHyphen/>
        <w:t xml:space="preserve"> t×nh h×nh c¸c cÊp uû gi¸o dôc ý thøc gi÷ g×n kû luËt ®èi víi ®¶ng viªn ch</w:t>
        <w:softHyphen/>
        <w:t>a chÆt chÏ. ViÖc kiÓm tra d©n chñ vµ kû luËt, kiÓm tra tµi chÝnh cña §¶ng, xÐt th</w:t>
        <w:softHyphen/>
        <w:t xml:space="preserve"> khiÕu tè cña ®¶ng viªn vµ xö lý c¸c vô ®¶ng viªn vi ph¹m kû luËt, tuy ®· cã nh÷ng tiÕn bé, nh</w:t>
        <w:softHyphen/>
        <w:t>ng vÉn cßn chËm ch¹p vµ cßn nhiÒu tr</w:t>
        <w:softHyphen/>
        <w:t>êng hîp lÖch l¹c. Thiªn h</w:t>
        <w:softHyphen/>
        <w:t>íng ¸p dông kû luËt theo lèi "trõng ph¹t" còng nh</w:t>
        <w:softHyphen/>
        <w:t xml:space="preserve"> thiªn h</w:t>
        <w:softHyphen/>
        <w:t>íng bu«ng láng kû luËt, hoÆc nh÷ng hiÖn t</w:t>
        <w:softHyphen/>
        <w:t>îng quyÕt ®Þnh kû luËt mét c¸ch ®éc ®o¸n kh«ng th«ng qua tù phª b×nh vµ phª b×nh vÉn cßn.</w:t>
      </w:r>
    </w:p>
    <w:p>
      <w:pPr>
        <w:pStyle w:val="Normal"/>
        <w:rPr/>
      </w:pPr>
      <w:r>
        <w:rPr/>
        <w:t>§Ó gãp phÇn tÝch cùc vµo viÖc thùc hiÖn NghÞ quyÕt cña §¹i héi vÒ t¨ng c</w:t>
        <w:softHyphen/>
        <w:t>êng tÝnh chÊt giai cÊp, tÝnh chÊt tiªn phong cña §¶ng vµ t¨ng c</w:t>
        <w:softHyphen/>
        <w:t>êng søc chiÕn ®Êu cña §¶ng, ®Ó gãp phÇn ®¶m b¶o t¨ng c</w:t>
        <w:softHyphen/>
        <w:t xml:space="preserve">êng sù l·nh ®¹o cña §¶ng, gi¸o dôc ®¶ng viªn vµ thóc ®Èy nh÷ng c«ng t¸c trung t©m cña §¶ng; c¨n cø vµo nh÷ng quy ®Þnh cña §iÒu lÖ §¶ng, c¨n cø vµo nhiÖm vô chÝnh trÞ cña §¶ng trong thêi gian tíi, vµ c¨n cø vµo t×nh h×nh c«ng t¸c kiÓm tra cña §¶ng trong thêi gian qua, c«ng t¸c kiÓm tra hiÖn nay ph¶i nh»m: </w:t>
      </w:r>
      <w:r>
        <w:rPr>
          <w:i/>
        </w:rPr>
        <w:t>lµm cho toµn thÓ c¸n bé, ®¶ng viªn, tr</w:t>
        <w:softHyphen/>
        <w:t>íc hÕt lµ c¸c cÊp uû ®¶ng, c¸c uû ban kiÓm tra c¸c cÊp vµ c¸c tæ chøc c¬ së cña §¶ng thÊu suèt t¸c dông vµ tÇm quan träng cña c«ng t¸c kiÓm tra, cã tr¸ch nhiÖm l·nh ®¹o vµ h¨ng h¸i tham gia lµm c«ng t¸c kiÓm tra cña §¶ng. Trªn c¬ së ®ã mµ kiÖn toµn uû ban kiÓm tra c¸c cÊp, ®Èy m¹nh thùc hiÖn nh÷ng nhiÖm vô cña c«ng t¸c kiÓm tra, nhÊt lµ kiÓm tra d©n chñ vµ kû luËt, ph¸t huy t¸c dông tÝch cùc cña c«ng t¸c kiÓm tra ®èi víi viÖc më réng d©n chñ, t¨ng c</w:t>
        <w:softHyphen/>
        <w:t>êng tËp trung, ph¸t huy truyÒn thèng ®oµn kÕt cña §¶ng, t¨ng c</w:t>
        <w:softHyphen/>
        <w:t>êng sù nhÊt trÝ trong tõng cÊp uû vµ trong toµn thÓ c¸n bé ®¶ng viªn. Th«ng qua viÖc t¨ng c</w:t>
        <w:softHyphen/>
        <w:t>êng kû luËt, t¨ng c</w:t>
        <w:softHyphen/>
        <w:t>êng tÝnh tæ chøc mµ ®Èy m¹nh viÖc x©y dùng vµ cñng cè ®¶ng, ®Èy m¹nh thùc hiÖn c¸c chñ tr</w:t>
        <w:softHyphen/>
        <w:t>¬ng chÝnh s¸ch, nhÊt lµ c¸c c«ng t¸c trung t©m cña §¶ng.</w:t>
      </w:r>
    </w:p>
    <w:p>
      <w:pPr>
        <w:pStyle w:val="Tacsao"/>
        <w:rPr/>
      </w:pPr>
      <w:r>
        <w:rPr/>
        <w:t>II</w:t>
      </w:r>
    </w:p>
    <w:p>
      <w:pPr>
        <w:pStyle w:val="Normal"/>
        <w:rPr/>
      </w:pPr>
      <w:r>
        <w:rPr/>
        <w:t>§Ó thùc hiÖn tèt nh÷ng môc tiªu trªn ®©y, trong thêi gian tíi, c¸c cÊp uû ®¶ng cÇn l·nh ®¹o chÆt chÏ c¸c uû ban kiÓm tra lµm tèt nh÷ng c«ng t¸c sau ®©y:</w:t>
      </w:r>
    </w:p>
    <w:p>
      <w:pPr>
        <w:pStyle w:val="Normal"/>
        <w:rPr/>
      </w:pPr>
      <w:r>
        <w:rPr/>
        <w:t>1.</w:t>
      </w:r>
      <w:r>
        <w:rPr>
          <w:i/>
        </w:rPr>
        <w:t xml:space="preserve"> Th</w:t>
        <w:softHyphen/>
        <w:t>êng xuyªn n¾m t×nh h×nh ®¶ng viªn chÊp hµnh kû luËt cña §¶ng, vµ t×nh h×nh c¸c cÊp uû gi¸o dôc vµ thi hµnh kû luËt ®èi víi ®¶ng viªn; th</w:t>
        <w:softHyphen/>
        <w:t xml:space="preserve">êng xuyªn kiÓm tra nh÷ng ®¶ng viªn lµm tr¸i </w:t>
      </w:r>
      <w:r>
        <w:rPr>
          <w:rFonts w:cs=".VnCentury SchoolbookH" w:ascii=".VnCentury SchoolbookH" w:hAnsi=".VnCentury SchoolbookH"/>
          <w:i/>
        </w:rPr>
        <w:t>®</w:t>
      </w:r>
      <w:r>
        <w:rPr>
          <w:i/>
        </w:rPr>
        <w:t>iÒu lÖ ®Ó xö trÝ ®óng vµ kÞp thêi, vµ ra søc ng¨n ngõa ®¶ng viªn vi ph¹m kû luËt cña §¶ng.</w:t>
      </w:r>
    </w:p>
    <w:p>
      <w:pPr>
        <w:pStyle w:val="Normal"/>
        <w:rPr/>
      </w:pPr>
      <w:r>
        <w:rPr/>
        <w:t>Th«ng qua viÖc chÊp hµnh c¸c chñ tr</w:t>
        <w:softHyphen/>
        <w:t>¬ng, chÝnh s¸ch cña §¶ng, nhÊt lµ c¸c c«ng t¸c trung t©m cña §¶ng, mµ kiÓm tra vµ xö lý ®èi víi nh÷ng ®¶ng viªn l¹m dông chøc vô, chuyªn quyÒn ®éc ®o¸n, ¸p chÕ phª b×nh, g©y chia rÏ bÌ ph¸i, ®Þa ph</w:t>
        <w:softHyphen/>
        <w:t>¬ng côc bé, kh«ng chÊp hµnh hoÆc chèng l¹i ®</w:t>
        <w:softHyphen/>
        <w:t>êng lèi, chÝnh s¸ch cña §¶ng, tham « hñ ho¸, lÊy ®ã mµ gi¸o dôc chung trong §¶ng.</w:t>
      </w:r>
    </w:p>
    <w:p>
      <w:pPr>
        <w:pStyle w:val="Normal"/>
        <w:spacing w:lineRule="exact" w:line="326"/>
        <w:rPr/>
      </w:pPr>
      <w:r>
        <w:rPr/>
        <w:t xml:space="preserve">2. </w:t>
      </w:r>
      <w:r>
        <w:rPr>
          <w:i/>
        </w:rPr>
        <w:t>XÐt xö vµ chuÈn y kÞp thêi nh÷ng vô ®¶ng viªn ph¹m kû luËt, cã kÕ ho¹ch gi¶i quyÕt nhanh chãng nh÷ng vô ®· ph¸t hiÖn mµ ®Ó l©u ch</w:t>
        <w:softHyphen/>
        <w:t xml:space="preserve">a xö lý. Nghiªm chØnh chÊp hµnh quy ®Þnh cña </w:t>
      </w:r>
      <w:r>
        <w:rPr>
          <w:rFonts w:cs=".VnCentury SchoolbookH" w:ascii=".VnCentury SchoolbookH" w:hAnsi=".VnCentury SchoolbookH"/>
          <w:i/>
        </w:rPr>
        <w:t>®</w:t>
      </w:r>
      <w:r>
        <w:rPr>
          <w:i/>
        </w:rPr>
        <w:t>iÒu lÖ vÒ thêi h¹n trong vßng mét th¸ng ph¶i tæ chøc ®iÒu tra nghiªn cøu ®Ó xem xÐt sau khi nhËn ®</w:t>
        <w:softHyphen/>
        <w:t>îc th</w:t>
        <w:softHyphen/>
        <w:t xml:space="preserve"> khiÕu n¹i cña ®¶ng viªn.</w:t>
      </w:r>
    </w:p>
    <w:p>
      <w:pPr>
        <w:pStyle w:val="Ta157"/>
        <w:spacing w:lineRule="exact" w:line="326"/>
        <w:rPr>
          <w:spacing w:val="-6"/>
        </w:rPr>
      </w:pPr>
      <w:r>
        <w:rPr>
          <w:spacing w:val="-6"/>
        </w:rPr>
        <w:t>§èi víi nh÷ng th</w:t>
        <w:softHyphen/>
        <w:t xml:space="preserve"> khiÕu n¹i cña ®¶ng viªn cßn ø ®äng tõ tr</w:t>
        <w:softHyphen/>
        <w:t>íc ®Õn nay, ph¶i cã kÕ ho¹ch gi¶i quyÕt mét c¸ch khÈn tr</w:t>
        <w:softHyphen/>
        <w:t>¬ng trong mét thêi gian nhÊt ®Þnh cho hÕt, kh«ng thÓ kÐo dµi m·i.</w:t>
      </w:r>
    </w:p>
    <w:p>
      <w:pPr>
        <w:pStyle w:val="Ta157"/>
        <w:spacing w:lineRule="exact" w:line="326"/>
        <w:rPr/>
      </w:pPr>
      <w:r>
        <w:rPr/>
        <w:t>§èi víi nh÷ng th</w:t>
        <w:softHyphen/>
        <w:t xml:space="preserve"> cña ®¶ng viªn hoÆc quÇn chóng tè gi¸c nh÷ng c¸n bé l·nh ®¹o hoÆc ®¶ng viªn m¾c sai lÇm, c¸c cÊp uû ph¶i ®iÒu tra ®Ó gi¶i quyÕt kÞp thêi, kh«ng ®</w:t>
        <w:softHyphen/>
        <w:t>îc chuyÓn ®Õn c¬ quan hoÆc ng</w:t>
        <w:softHyphen/>
        <w:t>êi bÞ tè gi¸c. Ng¨n ngõa vµ xö trÝ kÞp thêi c¸c hµnh ®éng bªnh che ng</w:t>
        <w:softHyphen/>
        <w:t>êi bÞ tè gi¸c vµ trÊn ¸p ng</w:t>
        <w:softHyphen/>
        <w:t>êi tè gi¸c.</w:t>
      </w:r>
    </w:p>
    <w:p>
      <w:pPr>
        <w:pStyle w:val="Normal"/>
        <w:rPr/>
      </w:pPr>
      <w:r>
        <w:rPr/>
        <w:t>3.</w:t>
      </w:r>
      <w:r>
        <w:rPr>
          <w:i/>
        </w:rPr>
        <w:t xml:space="preserve"> Më réng kiÓm tra tµi chÝnh cña §¶ng ë c¸c cÊp tØnh, huyÖn vµ tæ chøc c¬ së cña §¶ng.</w:t>
      </w:r>
    </w:p>
    <w:p>
      <w:pPr>
        <w:sectPr>
          <w:headerReference w:type="default" r:id="rId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H</w:t>
        <w:softHyphen/>
        <w:t>íng chñ yÕu lµ kiÓm tra viÖc thu nép, sö dông ®¶ng</w:t>
      </w:r>
    </w:p>
    <w:p>
      <w:pPr>
        <w:pStyle w:val="TextBody"/>
        <w:rPr/>
      </w:pPr>
      <w:r>
        <w:rPr>
          <w:rFonts w:eastAsia=".VnCentury Schoolbook"/>
        </w:rPr>
        <w:t xml:space="preserve"> </w:t>
      </w:r>
      <w:r>
        <w:rPr/>
        <w:t>phÝ vµ viÖc chÊp hµnh chÕ ®é thèng nhÊt qu¶n lý tµi chÝnh cña §¶ng. Ph¶i ®¹t yªu cÇu n©ng cao ý thøc ®ãng ®¶ng phÝ cña ®¶ng viªn.</w:t>
      </w:r>
    </w:p>
    <w:p>
      <w:pPr>
        <w:pStyle w:val="Normal"/>
        <w:rPr/>
      </w:pPr>
      <w:r>
        <w:rPr/>
        <w:t>4.</w:t>
      </w:r>
      <w:r>
        <w:rPr>
          <w:i/>
        </w:rPr>
        <w:t xml:space="preserve"> Cïng c¸c ngµnh cã liªn quan ®Æt kÕ ho¹ch chu ®¸o ph¸t hiÖn, x¸c minh vµ nghiªm ngÆt xö trÝ nh÷ng phÇn tö xÊu, phÇn tö ph¸ ho¹i chui vµo §¶ng.</w:t>
      </w:r>
    </w:p>
    <w:p>
      <w:pPr>
        <w:pStyle w:val="Normal"/>
        <w:rPr/>
      </w:pPr>
      <w:r>
        <w:rPr/>
        <w:t>Trong khi tiÕn hµnh c«ng t¸c nµy ph¶i n¾m v÷ng ph</w:t>
        <w:softHyphen/>
        <w:t>¬ng ch©m "tÝch cùc vµ thËn träng".</w:t>
      </w:r>
    </w:p>
    <w:p>
      <w:pPr>
        <w:pStyle w:val="Normal"/>
        <w:rPr/>
      </w:pPr>
      <w:r>
        <w:rPr/>
        <w:t>5.</w:t>
      </w:r>
      <w:r>
        <w:rPr>
          <w:i/>
        </w:rPr>
        <w:t xml:space="preserve"> TÝch cùc kiÖn toµn tæ chøc vµ c¶i tiÕn lÒ lèi lµm viÖc cña uû ban kiÓm tra c¸c cÊp theo Th«ng tri sè 12 ngµy 3-12-1960 cña Ban </w:t>
      </w:r>
      <w:r>
        <w:rPr>
          <w:rFonts w:cs=".VnCentury SchoolbookH" w:ascii=".VnCentury SchoolbookH" w:hAnsi=".VnCentury SchoolbookH"/>
          <w:i/>
        </w:rPr>
        <w:t>b</w:t>
      </w:r>
      <w:r>
        <w:rPr>
          <w:i/>
        </w:rPr>
        <w:t>Ý th</w:t>
        <w:softHyphen/>
        <w:t>. TÝch cùc ®µo t¹o, båi d</w:t>
        <w:softHyphen/>
        <w:t xml:space="preserve">ìng c¸n bé kiÓm tra vÒ chÝnh trÞ, v¨n ho¸, nghiÖp vô. </w:t>
      </w:r>
      <w:r>
        <w:rPr>
          <w:rFonts w:cs=".VnCentury SchoolbookH" w:ascii=".VnCentury SchoolbookH" w:hAnsi=".VnCentury SchoolbookH"/>
          <w:i/>
        </w:rPr>
        <w:t>c</w:t>
      </w:r>
      <w:r>
        <w:rPr>
          <w:i/>
        </w:rPr>
        <w:t>ã kÕ ho¹ch kÕt hîp víi tuyªn gi¸o vµ b¸o chÝ cña §¶ng ®Ó tuyªn truyÒn gi¶i thÝch ý nghÜa, nhiÖm vô, tÇm quan träng vµ t¸c dông cña c«ng t¸c kiÓm tra cña §¶ng.</w:t>
      </w:r>
    </w:p>
    <w:p>
      <w:pPr>
        <w:pStyle w:val="Normal"/>
        <w:rPr>
          <w:spacing w:val="-4"/>
        </w:rPr>
      </w:pPr>
      <w:r>
        <w:rPr>
          <w:spacing w:val="-4"/>
        </w:rPr>
        <w:t>Chó träng båi d</w:t>
        <w:softHyphen/>
        <w:t>ìng cho c¸c tæ chøc c¬ së cña §¶ng cã thÓ lµm tèt viÖc gi¸o dôc vµ thi hµnh kû luËt ®èi víi ®¶ng viªn theo ®óng tinh thÇn vµ nh÷ng quy ®Þnh cña §iÒu lÖ §¶ng.</w:t>
      </w:r>
    </w:p>
    <w:p>
      <w:pPr>
        <w:pStyle w:val="Normal"/>
        <w:rPr/>
      </w:pPr>
      <w:r>
        <w:rPr/>
        <w:t>NhËn ®</w:t>
        <w:softHyphen/>
        <w:t xml:space="preserve">îc ChØ thÞ nµy, c¸c khu uû, tØnh uû, thµnh uû, c¸c ®¶ng uû trùc thuéc Trung </w:t>
        <w:softHyphen/>
        <w:t>¬ng cÇn nghiªn cøu, tËp thÓ bµn b¹c cã kÕ ho¹ch thi hµnh, b¸o c¸o kÕt qu¶ cho Ban BÝ th</w:t>
        <w:softHyphen/>
        <w:t xml:space="preserve"> vµ tõ nay trong c¸c b¸o c¸o th</w:t>
        <w:softHyphen/>
        <w:t>êng kú cña cÊp uû, trong phÇn b¸o c¸o vÒ c«ng t¸c ®¶ng, ph¶i cã b¸o c¸o vÒ c«ng t¸c kiÓm tra cña §¶ng.</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ng §¶ng.</w:t>
      </w:r>
    </w:p>
    <w:p>
      <w:pPr>
        <w:pStyle w:val="Normal"/>
        <w:rPr/>
      </w:pPr>
      <w:r>
        <w:rPr/>
      </w:r>
    </w:p>
    <w:p>
      <w:pPr>
        <w:pStyle w:val="Ta12capdam"/>
        <w:rPr/>
      </w:pPr>
      <w:r>
        <w:rPr/>
        <w:t>Th</w:t>
        <w:softHyphen/>
        <w:t xml:space="preserve"> Ban ChÊp hµnh Trung </w:t>
        <w:softHyphen/>
        <w:t>¬ng</w:t>
        <w:br/>
        <w:t xml:space="preserve">§¶ng Lao ®éng ViÖt Nam </w:t>
        <w:br/>
      </w:r>
      <w:r>
        <w:rPr>
          <w:rFonts w:cs=".VnCentury Schoolbook" w:ascii=".VnCentury Schoolbook" w:hAnsi=".VnCentury Schoolbook"/>
          <w:b w:val="false"/>
        </w:rPr>
        <w:t>Ngµy 10 th¸ng 1 n¨m 1962</w:t>
      </w:r>
      <w:r>
        <w:rPr>
          <w:rFonts w:cs=".VnCentury Schoolbook" w:ascii=".VnCentury Schoolbook" w:hAnsi=".VnCentury Schoolbook"/>
        </w:rPr>
        <w:t xml:space="preserve"> </w:t>
        <w:br/>
        <w:t xml:space="preserve">Göi Ban ChÊp hµnh Trung </w:t>
        <w:softHyphen/>
        <w:t xml:space="preserve">¬ng </w:t>
        <w:br/>
        <w:t>§¶ng Céng s¶n Liªn X«</w:t>
      </w:r>
    </w:p>
    <w:p>
      <w:pPr>
        <w:pStyle w:val="Normal"/>
        <w:rPr>
          <w:i/>
          <w:i/>
        </w:rPr>
      </w:pPr>
      <w:r>
        <w:rPr>
          <w:i/>
        </w:rPr>
        <w:t>Th</w:t>
        <w:softHyphen/>
        <w:t>a c¸c ®ång chÝ kÝnh mÕn,</w:t>
      </w:r>
    </w:p>
    <w:p>
      <w:pPr>
        <w:pStyle w:val="Normal"/>
        <w:rPr/>
      </w:pPr>
      <w:r>
        <w:rPr/>
        <w:t xml:space="preserve">Ban ChÊp hµnh Trung </w:t>
        <w:softHyphen/>
        <w:t xml:space="preserve">¬ng §¶ng Lao ®éng ViÖt Nam ®· häp Héi nghÞ toµn thÓ lÇn thø s¸u (30-11 </w:t>
      </w:r>
      <w:r>
        <w:rPr>
          <w:rFonts w:eastAsia="Symbol" w:cs="Symbol" w:ascii="Symbol" w:hAnsi="Symbol"/>
        </w:rPr>
        <w:t></w:t>
      </w:r>
      <w:r>
        <w:rPr/>
        <w:t xml:space="preserve"> 4-12-1961) ®Ó nghe §oµn ®¹i biÓu cña Trung </w:t>
        <w:softHyphen/>
        <w:t>¬ng §¶ng chóng t«i ®i dù §¹i héi lÇn thø XXII cña §¶ng Céng s¶n Liªn X« b¸o c¸o vÒ kÕt qu¶ cña §¹i héi.</w:t>
      </w:r>
    </w:p>
    <w:p>
      <w:pPr>
        <w:pStyle w:val="Normal"/>
        <w:rPr/>
      </w:pPr>
      <w:r>
        <w:rPr/>
        <w:t>Chóng t«i rÊt vui mõng vµ phÊn khëi tr</w:t>
        <w:softHyphen/>
        <w:t>íc th¾ng lîi vÜ ®¹i cã ý nghÜa lÞch sö cña §¹i héi lÇn thø XXII cña §¶ng Céng s¶n Liªn X«: §¹i héi ®· th«ng qua b¶n C</w:t>
        <w:softHyphen/>
        <w:t>¬ng lÜnh x©y dùng chñ nghÜa céng s¶n ë Liªn X«.</w:t>
      </w:r>
    </w:p>
    <w:p>
      <w:pPr>
        <w:sectPr>
          <w:headerReference w:type="default" r:id="rId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ViÖc x©y dùng th¾ng lîi chñ nghÜa céng s¶n ë Liªn X« ch¼ng nh÷ng lµm cho Nhµ n</w:t>
        <w:softHyphen/>
        <w:t>íc Liªn X« hïng c</w:t>
        <w:softHyphen/>
        <w:t>êng v« ®Þch, nh©n d©n Liªn X« ®</w:t>
        <w:softHyphen/>
        <w:t>îc h</w:t>
        <w:softHyphen/>
        <w:t>ëng h¹nh phóc dåi dµo, mµ cßn cã t¸c dông to lín ®èi víi sù nghiÖp x©y dùng thµnh c«ng chñ nghÜa x· héi vµ qu¸ ®é lªn chñ nghÜa céng s¶n ë c¸c n</w:t>
        <w:softHyphen/>
        <w:t xml:space="preserve">íc kh¸c trong phe x· héi chñ nghÜa, ®èi víi cuéc ®Êu tranh cña nh©n d©n thÕ giíi cho hoµ b×nh, d©n chñ, ®éc lËp d©n téc vµ </w:t>
      </w:r>
    </w:p>
    <w:p>
      <w:pPr>
        <w:pStyle w:val="TextBody"/>
        <w:rPr/>
      </w:pPr>
      <w:r>
        <w:rPr/>
        <w:t>chñ nghÜa x· héi, ®èi víi sù ph¸t triÓn chung cña x· héi loµi ng</w:t>
        <w:softHyphen/>
        <w:t>êi.</w:t>
      </w:r>
    </w:p>
    <w:p>
      <w:pPr>
        <w:pStyle w:val="Normal"/>
        <w:rPr/>
      </w:pPr>
      <w:r>
        <w:rPr/>
        <w:t>ViÖc x©y dùng th¾ng lîi chñ nghÜa céng s¶n ë Liªn X« lµ nguån cæ vò rÊt lín ®èi víi chóng t«i trong viÖc thùc hiÖn NghÞ quyÕt cña §¹i héi lÇn thø III cña §¶ng Lao ®éng ViÖt Nam nh»m x©y dùng chñ nghÜa x· héi ë miÒn B¾c vµ hoµ b×nh thèng nhÊt n</w:t>
        <w:softHyphen/>
        <w:t>íc nhµ, thùc hiÖn mét n</w:t>
        <w:softHyphen/>
        <w:t>íc ViÖt Nam hoµ b×nh, thèng nhÊt, ®éc lËp, d©n chñ vµ giµu m¹nh.</w:t>
      </w:r>
    </w:p>
    <w:p>
      <w:pPr>
        <w:pStyle w:val="Normal"/>
        <w:rPr/>
      </w:pPr>
      <w:r>
        <w:rPr/>
        <w:t>Chóng t«i ®ang tiÕp tôc nghiªn cøu vµ phæ biÕn réng r·i trong §¶ng vµ trong nh©n d©n chóng t«i b¶n C</w:t>
        <w:softHyphen/>
        <w:t>¬ng lÜnh vÜ ®¹i cña §¹i héi lÇn thø XXII cña §¶ng Céng s¶n Liªn X«.</w:t>
      </w:r>
    </w:p>
    <w:p>
      <w:pPr>
        <w:pStyle w:val="Ta157"/>
        <w:rPr/>
      </w:pPr>
      <w:r>
        <w:rPr/>
        <w:t>Chóng t«i tin ch¾c r»ng: d</w:t>
        <w:softHyphen/>
        <w:t>íi sù l·nh ®¹o cña §¶ng Céng s¶n Liªn X«, ®øng ®Çu lµ ®ång chÝ Kh¬rótsèp, nh©n d©n Liªn X« sÏ x©y dùng th¾ng lîi chñ nghÜa céng s¶n.</w:t>
      </w:r>
    </w:p>
    <w:p>
      <w:pPr>
        <w:pStyle w:val="Ta157"/>
        <w:rPr/>
      </w:pPr>
      <w:r>
        <w:rPr/>
        <w:t>VÒ vÊn ®Ò chèng tÖ sïng b¸i c¸ nh©n Xtalin, chóng t«i nhËn ®Þnh r»ng: tõ sau khi Lªnin mÊt, trong mét thêi gian dµi Xtalin ®· ®øng ®Çu §¶ng Céng s¶n Liªn X« vµ Nhµ n</w:t>
        <w:softHyphen/>
        <w:t>íc X«viÕt, vµ ®øng ®Çu phong trµo céng s¶n quèc tÕ. Trong thêi gian Êy, §¶ng Céng s¶n vµ nh©n d©n Liªn X« ®· x©y dùng thµnh c«ng chñ nghÜa x· héi lÇn ®Çu tiªn trªn thÕ giíi vµ ®· chiÕn th¾ng c¸c lùc l</w:t>
        <w:softHyphen/>
        <w:t xml:space="preserve">îng ph¸t xÝt §øc - </w:t>
      </w:r>
      <w:r>
        <w:rPr>
          <w:rFonts w:cs=".VnCentury SchoolbookH" w:ascii=".VnCentury SchoolbookH" w:hAnsi=".VnCentury SchoolbookH"/>
        </w:rPr>
        <w:t>ý</w:t>
      </w:r>
      <w:r>
        <w:rPr/>
        <w:t xml:space="preserve"> - NhËt, t¹o ®iÒu kiÖn cho chñ nghÜa x· héi ph¸t triÓn vµ ®Èy m¹nh phong trµo gi¶i phãng d©n téc. Còng nh</w:t>
        <w:softHyphen/>
        <w:t xml:space="preserve"> mäi ng</w:t>
        <w:softHyphen/>
        <w:t>êi c¸ch m¹ng trªn thÕ giíi, §¶ng chóng t«i kÝnh träng §¶ng Céng s¶n Liªn X« vµ nh©n d©n Liªn X«, ®ång thêi kÝnh träng Xtalin.</w:t>
      </w:r>
    </w:p>
    <w:p>
      <w:pPr>
        <w:pStyle w:val="Ta157"/>
        <w:rPr/>
      </w:pPr>
      <w:r>
        <w:rPr/>
        <w:t xml:space="preserve">§Õn </w:t>
      </w:r>
      <w:r>
        <w:rPr>
          <w:rFonts w:cs=".VnCentury SchoolbookH" w:ascii=".VnCentury SchoolbookH" w:hAnsi=".VnCentury SchoolbookH"/>
        </w:rPr>
        <w:t>®</w:t>
      </w:r>
      <w:r>
        <w:rPr/>
        <w:t>¹i héi lÇn thø XX cña §¶ng Céng s¶n Liªn X«, chóng t«i míi ®</w:t>
        <w:softHyphen/>
        <w:t>îc biÕt Xtalin vÒ cuèi ®êi ho¹t ®éng cña m×nh ®· ph¹m mét sè khuyÕt ®iÓm vµ sai lÇm nghiªm träng do tÖ sïng b¸i c¸ nh©n g©y ra.</w:t>
      </w:r>
    </w:p>
    <w:p>
      <w:pPr>
        <w:pStyle w:val="Normal"/>
        <w:rPr/>
      </w:pPr>
      <w:r>
        <w:rPr/>
        <w:t>Tõ §¹i héi lÇn thø XX, chóng t«i ®· t¸n thµnh viÖc kh¾c phôc tÖ sïng b¸i c¸ nh©n. VÒ phÇn §¶ng Lao ®éng ViÖt Nam, chóng t«i kh«ng ngõng gi¸o dôc toµn §¶ng hÕt søc tr¸nh tÖ sïng b¸i c¸ nh©n, cè gi÷ ®óng quy t¾c sinh ho¹t ®¶ng vµ nguyªn t¾c l·nh ®¹o ®¶ng cña Lªnin, ph¸t huy tËp thÓ d©n chñ trong §¶ng.</w:t>
      </w:r>
    </w:p>
    <w:p>
      <w:pPr>
        <w:pStyle w:val="Normal"/>
        <w:rPr/>
      </w:pPr>
      <w:r>
        <w:rPr/>
        <w:t>VÒ vÊn ®Ò Anbani. Chóng t«i rÊt lÊy lµm tiÕc r»ng quan hÖ gi÷a Anbani víi Liªn X« vµ mét sè n</w:t>
        <w:softHyphen/>
        <w:t>íc anh em ngµy cµng trë nªn nghiªm träng.</w:t>
      </w:r>
    </w:p>
    <w:p>
      <w:pPr>
        <w:pStyle w:val="Normal"/>
        <w:rPr/>
      </w:pPr>
      <w:r>
        <w:rPr/>
        <w:t>§øng tr</w:t>
        <w:softHyphen/>
        <w:t>íc t×nh h×nh Êy, chóng t«i rÊt lo l¾ng vµ lÊy lµm ®au lßng.</w:t>
      </w:r>
    </w:p>
    <w:p>
      <w:pPr>
        <w:pStyle w:val="Ta157"/>
        <w:rPr/>
      </w:pPr>
      <w:r>
        <w:rPr/>
        <w:t>§au lßng v× tõ tr</w:t>
        <w:softHyphen/>
        <w:t>íc ®Õn nay trong ®¹i gia ®×nh x· héi chñ nghÜa cña chóng ta mµ Liªn X« lµ ng</w:t>
        <w:softHyphen/>
        <w:t>êi anh c¶ vÜ ®¹i lu«n lu«n ®oµn kÕt mét lßng. Sù ®oµn kÕt ®ã ®· lµm cho phe ta ngµy cµng thªm m¹nh, mµ nay ch¼ng may l¹i x¶y ra sù bÊt hoµ nh</w:t>
        <w:softHyphen/>
        <w:t xml:space="preserve"> thÕ!</w:t>
      </w:r>
    </w:p>
    <w:p>
      <w:pPr>
        <w:pStyle w:val="Ta157"/>
        <w:rPr/>
      </w:pPr>
      <w:r>
        <w:rPr/>
        <w:t>Tuy vËy, chóng t«i hy väng sù bÊt hoµ Êy chØ lµ t¹m thêi vµ sÏ ®</w:t>
        <w:softHyphen/>
        <w:t>îc gi¶i quyÕt tèt.</w:t>
      </w:r>
    </w:p>
    <w:p>
      <w:pPr>
        <w:pStyle w:val="Ta157"/>
        <w:rPr/>
      </w:pPr>
      <w:r>
        <w:rPr/>
        <w:t>Nh</w:t>
        <w:softHyphen/>
        <w:t xml:space="preserve"> lêi b¸o c¸o cña ®ång chÝ Kh¬rótsèp tr</w:t>
        <w:softHyphen/>
        <w:t>íc §¹i héi lÇn thø XXII cña §¶ng Céng s¶n Liªn X« nãi r»ng: "… Chóng ta ®· mong muèn vµ chóng ta thµnh t©m mong muèn thÊy ë Anbani, mét n</w:t>
        <w:softHyphen/>
        <w:t>íc céng hoµ x· héi chñ nghÜa phån vinh vµ nh©n d©n Anbani ®</w:t>
        <w:softHyphen/>
        <w:t>îc sung s</w:t>
        <w:softHyphen/>
        <w:t>íng, ®</w:t>
        <w:softHyphen/>
        <w:t>îc h</w:t>
        <w:softHyphen/>
        <w:t>ëng mäi ®iÒu tèt ®Ñp cña cuéc sèng míi… Chóng ta ®</w:t>
        <w:softHyphen/>
        <w:t>¬ng kiªn nhÉn t×m nh÷ng ph</w:t>
        <w:softHyphen/>
        <w:t>¬ng ph¸p ®Ó kh¾c phôc nh÷ng mèi bÊt hoµ ®· x¶y ra… VÒ phÇn §¶ng ta sÏ tiÕp tôc lµm tÊt c¶ mäi c¸i g× phï hîp víi nhiÖm vô quèc tÕ cña m×nh ®Ó Anbani s¸t c¸nh kÒ vai ®i cïng víi tÊt c¶ c¸c n</w:t>
        <w:softHyphen/>
        <w:t>íc x· héi chñ nghÜa". V× vËy, chóng t«i xin ®Ò nghÞ:</w:t>
      </w:r>
    </w:p>
    <w:p>
      <w:pPr>
        <w:sectPr>
          <w:headerReference w:type="default" r:id="rId7"/>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xml:space="preserve">1. Nªn cã mét cuéc héi nghÞ ®¹i biÓu 12 ®¶ng trong phe x· héi chñ nghÜa hoÆc réng h¬n ®Ó cïng nhau bµn b¹c vµ gi¶i </w:t>
      </w:r>
    </w:p>
    <w:p>
      <w:pPr>
        <w:pStyle w:val="TextBody"/>
        <w:rPr/>
      </w:pPr>
      <w:r>
        <w:rPr/>
        <w:t>quyÕt mèi bÊt hoµ gi÷a Anbani víi Liªn X« vµ mét sè n</w:t>
        <w:softHyphen/>
        <w:t>íc anh em kh¸c.</w:t>
      </w:r>
    </w:p>
    <w:p>
      <w:pPr>
        <w:pStyle w:val="Normal"/>
        <w:rPr/>
      </w:pPr>
      <w:r>
        <w:rPr/>
        <w:t>2. Trong lóc chê ®îi mét cuéc héi nghÞ nh</w:t>
        <w:softHyphen/>
        <w:t xml:space="preserve"> vËy, c¸c ®¶ng nªn ®×nh chØ viÖc c«ng kÝch lÉn nhau trªn ®µi ph¸t thanh vµ trªn b¸o chÝ ®Ó t¹o ®iÒu tèt cho viÖc ®i tíi cuéc héi nghÞ nãi trªn.</w:t>
      </w:r>
    </w:p>
    <w:p>
      <w:pPr>
        <w:pStyle w:val="Normal"/>
        <w:rPr/>
      </w:pPr>
      <w:r>
        <w:rPr/>
        <w:t>V× nhËn thÊy r»ng Anbani vÉn lµ mét n</w:t>
        <w:softHyphen/>
        <w:t>íc x· héi chñ nghÜa vµ do §¶ng Lao ®éng Anbani l·nh ®¹o; v× thiÕt tha hy väng kh«i phôc l¹i t×nh ®oµn kÕt gi÷a Anbani víi Liªn X« vµ c¸c n</w:t>
        <w:softHyphen/>
        <w:t>íc anh em, cho nªn chóng t«i vÉn gi÷ mèi quan hÖ b×nh th</w:t>
        <w:softHyphen/>
        <w:t>êng víi §¶ng Lao ®éng Anbani vµ n</w:t>
        <w:softHyphen/>
        <w:t>íc Céng hoµ nh©n d©n Anbani.</w:t>
      </w:r>
    </w:p>
    <w:p>
      <w:pPr>
        <w:pStyle w:val="Normal"/>
        <w:rPr/>
      </w:pPr>
      <w:r>
        <w:rPr/>
        <w:t>Trªn ®©y lµ mÊy ý kiÕn ch©n thµnh cña chóng t«i.</w:t>
      </w:r>
    </w:p>
    <w:p>
      <w:pPr>
        <w:pStyle w:val="Tacongang"/>
        <w:rPr/>
      </w:pPr>
      <w:r>
        <w:rPr/>
        <w:t>Chóng t«i mét lßng tin t</w:t>
        <w:softHyphen/>
        <w:t>ëng §¶ng Céng s¶n Liªn X« vµ nh©n d©n Liªn X« vÜ ®¹i, vµ chóng t«i lu«n lu«n s½n sµng mang hÕt søc nhá män cña m×nh ®ãng gãp vµo viÖc t¨ng c</w:t>
        <w:softHyphen/>
        <w:t>êng ®oµn kÕt gi÷a c¸c ®¶ng anh em vµ gi÷a c¸c n</w:t>
        <w:softHyphen/>
        <w:t>íc anh em.</w:t>
      </w:r>
    </w:p>
    <w:p>
      <w:pPr>
        <w:pStyle w:val="Tacongang"/>
        <w:rPr/>
      </w:pPr>
      <w:r>
        <w:rPr>
          <w:spacing w:val="-6"/>
        </w:rPr>
        <w:t xml:space="preserve">Chóng t«i xin chóc ®ång chÝ Kh¬rótsèp vµ c¸c ®ång chÝ trong Ban </w:t>
      </w:r>
      <w:r>
        <w:rPr>
          <w:rFonts w:cs=".VnCentury SchoolbookH" w:ascii=".VnCentury SchoolbookH" w:hAnsi=".VnCentury SchoolbookH"/>
          <w:spacing w:val="-6"/>
        </w:rPr>
        <w:t>c</w:t>
      </w:r>
      <w:r>
        <w:rPr>
          <w:spacing w:val="-6"/>
        </w:rPr>
        <w:t xml:space="preserve">hÊp hµnh Trung </w:t>
        <w:softHyphen/>
        <w:t>¬ng §¶ng Céng s¶n Liªn X« m¹nh khoÎ vµ xin göi ®Õn c¸c ®ång chÝ lêi chµo céng s¶n chñ nghÜa.</w:t>
      </w:r>
    </w:p>
    <w:p>
      <w:pPr>
        <w:pStyle w:val="Takyten"/>
        <w:rPr/>
      </w:pPr>
      <w:r>
        <w:rPr/>
        <w:t xml:space="preserve">T/M Ban chÊp hµnh Trung </w:t>
        <w:softHyphen/>
        <w:t xml:space="preserve">¬ng </w:t>
        <w:br/>
        <w:t xml:space="preserve">§¶ng Lao ®éng ViÖt Nam </w:t>
        <w:br/>
        <w:t xml:space="preserve">Hå ChÝ Minh </w:t>
      </w:r>
    </w:p>
    <w:p>
      <w:pPr>
        <w:pStyle w:val="Taluu"/>
        <w:rPr/>
      </w:pPr>
      <w:r>
        <w:rPr/>
        <w:t>L</w:t>
        <w:softHyphen/>
        <w:t xml:space="preserve">u t¹i Kho </w:t>
      </w:r>
      <w:r>
        <w:rPr>
          <w:rFonts w:cs=".VnCentury SchoolbookH" w:ascii=".VnCentury SchoolbookH" w:hAnsi=".VnCentury SchoolbookH"/>
        </w:rPr>
        <w:t>l</w:t>
      </w:r>
      <w:r>
        <w:rPr/>
        <w:softHyphen/>
        <w:t>u tr÷</w:t>
        <w:br/>
        <w:t xml:space="preserve">Trung </w:t>
        <w:softHyphen/>
        <w:t>¬ng §¶ng.</w:t>
      </w:r>
    </w:p>
    <w:p>
      <w:pPr>
        <w:pStyle w:val="Normal"/>
        <w:rPr/>
      </w:pPr>
      <w:r>
        <w:rPr/>
      </w:r>
    </w:p>
    <w:p>
      <w:pPr>
        <w:pStyle w:val="Ta12capdam"/>
        <w:rPr/>
      </w:pPr>
      <w:r>
        <w:br w:type="column"/>
      </w:r>
      <w:r>
        <w:rPr/>
        <w:t>NghÞ quyÕt cña Ban bÝ th</w:t>
        <w:softHyphen/>
        <w:br/>
      </w:r>
      <w:r>
        <w:rPr>
          <w:rFonts w:cs=".VnCentury Schoolbook" w:ascii=".VnCentury Schoolbook" w:hAnsi=".VnCentury Schoolbook"/>
          <w:b w:val="false"/>
        </w:rPr>
        <w:t>Sè 35-NQ/TW, ngµy 11 th¸ng 1 n¨m 1962</w:t>
        <w:br/>
      </w:r>
      <w:r>
        <w:rPr>
          <w:rFonts w:cs=".VnCentury Schoolbook" w:ascii=".VnCentury Schoolbook" w:hAnsi=".VnCentury Schoolbook"/>
        </w:rPr>
        <w:t>VÒ viÖc söa ®æi chÕ ®é trî cÊp ®èi víi c¸n bé x·</w:t>
      </w:r>
    </w:p>
    <w:p>
      <w:pPr>
        <w:pStyle w:val="Normal"/>
        <w:rPr/>
      </w:pPr>
      <w:r>
        <w:rPr/>
        <w:t xml:space="preserve">Sau khi nghe Ban Tæ chøc Trung </w:t>
        <w:softHyphen/>
        <w:t>¬ng, §¶ng ®oµn Bé Néi vô vµ §¶ng ®oµn Bé Tµi chÝnh b¸o c¸o ý kiÕn vÒ vÊn ®Ò söa ®æi chÕ ®é trî cÊp ®èi víi c¸n bé x· ®i ®«i víi viÖc c¶i tiÕn tæ chøc vµ söa ®æi lÒ lèi lµm viÖc ë x·;</w:t>
      </w:r>
    </w:p>
    <w:p>
      <w:pPr>
        <w:pStyle w:val="Normal"/>
        <w:rPr/>
      </w:pPr>
      <w:r>
        <w:rPr/>
        <w:t>XÐt vÊn ®Ò cñng cè cÊp x· hiÖn nay lµ mét kh©u quan träng vµo bËc nhÊt trong viÖc kiÖn toµn sù l·nh ®¹o cña §¶ng vµ Nhµ n</w:t>
        <w:softHyphen/>
        <w:t>íc ë n«ng th«n;</w:t>
      </w:r>
    </w:p>
    <w:p>
      <w:pPr>
        <w:pStyle w:val="Normal"/>
        <w:rPr/>
      </w:pPr>
      <w:r>
        <w:rPr/>
        <w:t>XÐt sù cÇn thiÕt ph¶i c¶i thiÖn ®êi sèng cña c¸n bé x· ®Ó anh chÞ em cã thªm ®iÒu kiÖn thuËn lîi hoµn thµnh tèt nhiÖm vô mµ §¶ng vµ Nhµ n</w:t>
        <w:softHyphen/>
        <w:t>íc ®· giao cho;</w:t>
      </w:r>
    </w:p>
    <w:p>
      <w:pPr>
        <w:pStyle w:val="Normal"/>
        <w:rPr/>
      </w:pPr>
      <w:r>
        <w:rPr/>
        <w:t xml:space="preserve">Thi hµnh NghÞ quyÕt cña §¹i héi toµn quèc vÒ chÝnh s¸ch ®èi víi c¸n bé x· vµ NghÞ quyÕt Héi nghÞ Trung </w:t>
        <w:softHyphen/>
        <w:t>¬ng lÇn thø n¨m vÒ l·nh ®¹o n«ng nghiÖp;</w:t>
      </w:r>
    </w:p>
    <w:p>
      <w:pPr>
        <w:pStyle w:val="Ta11capth"/>
        <w:rPr/>
      </w:pPr>
      <w:r>
        <w:rPr/>
        <w:t>Ban BÝ th</w:t>
        <w:softHyphen/>
        <w:t xml:space="preserve"> quyÕt ®Þnh:</w:t>
      </w:r>
    </w:p>
    <w:p>
      <w:pPr>
        <w:pStyle w:val="Normal"/>
        <w:rPr/>
      </w:pPr>
      <w:r>
        <w:rPr/>
        <w:t>1. ChÕ ®é ®·i ngé ®èi víi c¸n bé x· hiÖn nay dùa trªn c¸c nguyªn t¾c sau ®©y:</w:t>
      </w:r>
    </w:p>
    <w:p>
      <w:pPr>
        <w:sectPr>
          <w:headerReference w:type="default" r:id="rId8"/>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a) VÊn ®Ò söa ®æi chÕ ®é trî cÊp hiÖn nay ®èi víi c¸n bé x· ph¶i ®</w:t>
        <w:softHyphen/>
        <w:t>îc tiÕn hµnh ®i ®«i víi viÖc cñng cè tæ chøc, söa</w:t>
      </w:r>
    </w:p>
    <w:p>
      <w:pPr>
        <w:pStyle w:val="TextBody"/>
        <w:rPr/>
      </w:pPr>
      <w:r>
        <w:rPr/>
        <w:t xml:space="preserve">®æi lÒ lèi lµm viÖc ë x·, cïng víi viÖc c¶i tiÕn lÒ lèi l·nh ®¹o cña c¸c cÊp nhÊt lµ cÊp tØnh vµ huyÖn ®èi víi x· theo tinh thÇn NghÞ quyÕt Trung </w:t>
        <w:softHyphen/>
        <w:t>¬ng lÇn thø n¨m.</w:t>
      </w:r>
    </w:p>
    <w:p>
      <w:pPr>
        <w:pStyle w:val="Normal"/>
        <w:rPr/>
      </w:pPr>
      <w:r>
        <w:rPr/>
        <w:t xml:space="preserve">b) </w:t>
      </w:r>
      <w:r>
        <w:rPr>
          <w:rFonts w:cs=".VnCentury SchoolbookH" w:ascii=".VnCentury SchoolbookH" w:hAnsi=".VnCentury SchoolbookH"/>
        </w:rPr>
        <w:t>ë</w:t>
      </w:r>
      <w:r>
        <w:rPr/>
        <w:t xml:space="preserve"> cÊp x·, cÇn cã mét sè Ýt c¸n bé chuyªn tr¸ch c«ng t¸c, tho¸t ly s¶n xuÊt, do Nhµ n</w:t>
        <w:softHyphen/>
        <w:t>íc ®µi thä (nh</w:t>
        <w:softHyphen/>
        <w:t xml:space="preserve"> bÝ th</w:t>
        <w:softHyphen/>
        <w:t>, chñ tÞch x·…), hoÆc nh©n d©n ®µi thä (nh</w:t>
        <w:softHyphen/>
        <w:t xml:space="preserve"> gi¸o viªn d©n lËp…). CÇn cã sè chuyªn tr¸ch c«ng t¸c, do Nhµ n</w:t>
        <w:softHyphen/>
        <w:t>íc hoÆc nh©n d©n ®µi thä ®Ó cho tr¸ch nhiÖm cña c¸n bé ®</w:t>
        <w:softHyphen/>
        <w:t>îc døt kho¸t râ rµng. Nh</w:t>
        <w:softHyphen/>
        <w:t>ng sè Êy l¹i cÇn Ýt (cÇn nghiªn cøu ®Ó ®Þnh râ tØ lÖ khèng chÕ) ®Ó kh«ng g©y trë ng¹i cho viÖc ph¸t triÓn s¶n xuÊt. §èi víi sè c¸n bé chuyªn tr¸ch c«ng t¸c, còng cÇn ph¶i tuú hoµn c¶nh mµ hÕt søc khuyÕn khÝch tham gia s¶n xuÊt.</w:t>
      </w:r>
    </w:p>
    <w:p>
      <w:pPr>
        <w:pStyle w:val="Normal"/>
        <w:rPr/>
      </w:pPr>
      <w:r>
        <w:rPr/>
        <w:t>c) ChÝnh phñ vµ §¶ng sÏ ®µi thä mét sè c¸n bé chñ chèt vÒ ®¶ng vµ chÝnh quyÒn ë mçi x· nh»m t¹o ®iÒu kiÖn cho sè c¸n bé nµy hoµn thµnh tèt nh÷ng c«ng viÖc chung vÒ ®¶ng vµ chÝnh quyÒn ë x·. Sè c¸n bé phô tr¸ch chung nµy nªn hÕt søc h¹n chÕ. C¸c c¸n bé kh¸c vÒ ®¶ng, chÝnh quyÒn, ®oµn thÓ kh«ng nªn ho¹t ®éng chång chÒnh ë cÊp x·, mµ nªn ho¹t ®éng thiÕt thùc ë c¸c hîp t¸c x·, c¸c th«n xãm.</w:t>
      </w:r>
    </w:p>
    <w:p>
      <w:pPr>
        <w:pStyle w:val="Ta165"/>
        <w:rPr/>
      </w:pPr>
      <w:r>
        <w:rPr/>
        <w:t>- C¸c c¸n bé hîp t¸c x· lµm viÖc cho hîp t¸c x· sÏ do hîp t¸c x· ®µi thä. Nhµ n</w:t>
        <w:softHyphen/>
        <w:t>íc cã thÓ khen th</w:t>
        <w:softHyphen/>
        <w:t>ëng, khuyÕn khÝch gióp ®ì nh÷ng chñ nhiÖm hay uû viªn ban qu¶n trÞ ®· hoµn thµnh tèt nhiÖm vô ®èi víi hîp t¸c x· vµ Nhµ n</w:t>
        <w:softHyphen/>
        <w:t>íc.</w:t>
      </w:r>
    </w:p>
    <w:p>
      <w:pPr>
        <w:pStyle w:val="Ta165"/>
        <w:rPr/>
      </w:pPr>
      <w:r>
        <w:rPr/>
        <w:t>- C¸c c¸n bé ®oµn thÓ quÇn chóng ho¹t ®éng theo t</w:t>
        <w:softHyphen/>
        <w:t xml:space="preserve"> c¸ch ®oµn thÓ c¸ch m¹ng, kh«ng nhËn trî cÊp cña Nhµ n</w:t>
        <w:softHyphen/>
        <w:t>íc.</w:t>
      </w:r>
    </w:p>
    <w:p>
      <w:pPr>
        <w:pStyle w:val="Ta165"/>
        <w:rPr/>
      </w:pPr>
      <w:r>
        <w:rPr/>
        <w:t xml:space="preserve">2. ViÖc cñng cè tæ chøc, söa ®æi lÒ lèi lµm viÖc ë cÊp x· vµ c¶i tiÕn lÒ lèi l·nh ®¹o cña c¸c cÊp tØnh, huyÖn ®èi víi x· ph¶i dùa theo tinh thÇn NghÞ quyÕt Héi nghÞ lÇn thø n¨m cña Trung </w:t>
        <w:softHyphen/>
        <w:t>¬ng. Cô thÓ ph¶i theo c¸c quy ®Þnh sau ®©y:</w:t>
      </w:r>
    </w:p>
    <w:p>
      <w:pPr>
        <w:pStyle w:val="Normal"/>
        <w:rPr/>
      </w:pPr>
      <w:r>
        <w:rPr/>
        <w:t>a) Mçi x· tuú theo khèi l</w:t>
        <w:softHyphen/>
        <w:t>îng c«ng t¸c nhiÒu hoÆc Ýt, vµ quy m« cña hîp t¸c x· hiÖn nay (toµn x· hoÆc quy m« th«n) mµ cã tõ ba ®Õn n¨m c¸n bé chuyªn tr¸ch, thay mÆt cÊp uû vµ UBHC</w:t>
      </w:r>
      <w:r>
        <w:rPr>
          <w:rStyle w:val="FootnoteCharacters"/>
          <w:rStyle w:val="FootnoteAnchor"/>
        </w:rPr>
        <w:footnoteReference w:customMarkFollows="1" w:id="2"/>
        <w:t>1</w:t>
      </w:r>
      <w:r>
        <w:rPr>
          <w:rStyle w:val="FootnoteCharacters"/>
        </w:rPr>
        <w:t>)</w:t>
      </w:r>
      <w:r>
        <w:rPr/>
        <w:t xml:space="preserve"> gi¶i quyÕt c«ng viÖc h»ng ngµy, chuÈn bÞ c¸c cuéc häp cña cÊp uû vµ uû ban, liªn hÖ víi cÊp trªn, th</w:t>
        <w:softHyphen/>
        <w:t>êng xuyªn ®i s¸t vµ h</w:t>
        <w:softHyphen/>
        <w:t>íng dÉn gióp ®ì c¸n bé, ®¶ng viªn vµ quÇn chóng, kiÓm tra, ®«n ®èc c¸c mÆt c«ng t¸c.</w:t>
      </w:r>
    </w:p>
    <w:p>
      <w:pPr>
        <w:pStyle w:val="Normal"/>
        <w:rPr/>
      </w:pPr>
      <w:r>
        <w:rPr/>
        <w:t>C¸c c¸n bé trªn ®©y sÏ tuú theo yªu cÇu c«ng t¸c cña x· vµ kh¶ n¨ng cña tõng ng</w:t>
        <w:softHyphen/>
        <w:t>êi mµ ®</w:t>
        <w:softHyphen/>
        <w:t>îc lùa chän vµ ph©n c«ng. §¹i thÓ cã thÓ ph©n c«ng nh</w:t>
        <w:softHyphen/>
        <w:t xml:space="preserve"> sau ë nh÷ng x· cã nhiÒu hîp t¸c x·: ®ång chÝ bÝ th</w:t>
        <w:softHyphen/>
        <w:t xml:space="preserve"> phô tr¸ch chung, ®i s©u vµo l·nh ®¹o s¶n xuÊt, hîp t¸c ho¸ (cã thÓ phô tr¸ch c¶ tæ chøc), vµ mét cÊp uû viªn phô tr¸ch vÒ tuyªn huÊn, d©n vËn; vÒ chÝnh quyÒn: chñ tÞch vµ mét phã chñ tÞch ph©n c«ng nhau phô tr¸ch c¸c khèi KTTC</w:t>
      </w:r>
      <w:r>
        <w:rPr>
          <w:rStyle w:val="FootnoteCharacters"/>
          <w:rStyle w:val="FootnoteAnchor"/>
        </w:rPr>
        <w:footnoteReference w:customMarkFollows="1" w:id="3"/>
        <w:t>2</w:t>
      </w:r>
      <w:r>
        <w:rPr>
          <w:rStyle w:val="FootnoteCharacters"/>
        </w:rPr>
        <w:t>)</w:t>
      </w:r>
      <w:r>
        <w:rPr/>
        <w:t xml:space="preserve">, v¨n ho¸ x· héi, néi chÝnh vµ qu©n sù; mét c¸n bé phô tr¸ch c«ng viÖc v¨n phßng cña uû ban (cã thÓ lµ uû viªn uû ban hoÆc kh«ng). </w:t>
      </w:r>
      <w:r>
        <w:rPr>
          <w:rFonts w:cs=".VnCentury SchoolbookH" w:ascii=".VnCentury SchoolbookH" w:hAnsi=".VnCentury SchoolbookH"/>
        </w:rPr>
        <w:t>ë</w:t>
      </w:r>
      <w:r>
        <w:rPr/>
        <w:t xml:space="preserve"> nh÷ng x· cã hîp t¸c x· toµn x·, ë nh÷ng x· ch</w:t>
        <w:softHyphen/>
        <w:t>a cã chi bé, hoÆc cã Ýt ®¶ng viªn th× chØ cÇn ba hoÆc bèn ng</w:t>
        <w:softHyphen/>
        <w:t>êi.</w:t>
      </w:r>
    </w:p>
    <w:p>
      <w:pPr>
        <w:pStyle w:val="Normal"/>
        <w:rPr/>
      </w:pPr>
      <w:r>
        <w:rPr/>
        <w:t>Sè l</w:t>
        <w:softHyphen/>
        <w:t>îng cô thÓ c¸n bé chuyªn tr¸ch ë mçi x· do tØnh uû vµ uû ban hµnh chÝnh tØnh ®Þnh.</w:t>
      </w:r>
    </w:p>
    <w:p>
      <w:pPr>
        <w:pStyle w:val="Normal"/>
        <w:rPr/>
      </w:pPr>
      <w:r>
        <w:rPr/>
        <w:t>b) C¸c cÊp uû viªn kh¸c trong ®¶ng uû, chi uû x· vµ c¸c uû viªn kh¸c trong uû ban hµnh chÝnh, c¸c c¸n bé trong c¸c ban cña chÝnh quyÒn, c¸c ngµnh, c¸c uû viªn chÊp hµnh thanh niªn, phô n÷ x·, v.v. sÏ ®</w:t>
        <w:softHyphen/>
        <w:t>îc ph©n c«ng vÒ ho¹t ®éng ë c¸c hîp t¸c x·, c¸c th«n xãm. C¸c c¸n bé phô tr¸ch c¸c c«ng t¸c cã quan hÖ nhiÒu ®Õn c«ng t¸c cña hîp t¸c x·, nÕu ®</w:t>
        <w:softHyphen/>
        <w:t>îc quÇn chóng tÝn nhiÖm th× sÏ tham gia vµo c¸c ban qu¶n trÞ hîp t¸c x·, hoÆc lµm ®éi tr</w:t>
        <w:softHyphen/>
        <w:t>ëng, ®éi phã s¶n xuÊt vµ sÏ kÕt hîp c«ng t¸c chuyªn m«n cña ngµnh giíi m×nh víi c«ng t¸c cña hîp t¸c x·, lÊy kinh nghiÖm thùc tÕ mµ ®ãng gãp vµo c«ng t¸c ë toµn x·.</w:t>
      </w:r>
    </w:p>
    <w:p>
      <w:pPr>
        <w:pStyle w:val="Normal"/>
        <w:rPr/>
      </w:pPr>
      <w:r>
        <w:rPr/>
        <w:t>c) §Ó sù l·nh ®¹o cña §¶ng, vµ mäi mÆt c«ng t¸c ë x· phôc vô tèt cho s¶n xuÊt, tæ chøc cña chi bé, tæ ®¶ng, chi ®oµn, ph©n ®oµn thanh niªn, v.v., c¸c c¬ quan chuyªn m«n cña chÝnh quyÒn (v¨n ho¸, d©n qu©n, c«ng an, y tÕ, v.v.) cÇn ¨n khíp víi tæ chøc cña hîp t¸c x·, c¸c ®éi s¶n xuÊt.</w:t>
      </w:r>
    </w:p>
    <w:p>
      <w:pPr>
        <w:pStyle w:val="Normal"/>
        <w:rPr/>
      </w:pPr>
      <w:r>
        <w:rPr/>
        <w:t>CÇn xem xÐt l¹i ®Ó chÊn chØnh c¸c ban cña chÝnh quyÒn vµ c¶i tiÕn sù ho¹t ®éng cho hîp lý, tr¸nh dÉm ch©n lªn nhau vµ dÉm ch©n lªn c«ng viÖc cña hîp t¸c x·.</w:t>
      </w:r>
    </w:p>
    <w:p>
      <w:pPr>
        <w:pStyle w:val="Ta165"/>
        <w:rPr/>
      </w:pPr>
      <w:r>
        <w:rPr/>
        <w:t>d) CÇn coi träng viÖc lùa chän vµ bè trÝ c¸n bé cho phï hîp víi tr¸ch nhiÖm vµ kh¶ n¨ng cña tõng ng</w:t>
        <w:softHyphen/>
        <w:t>êi. §Æc biÖt coi träng viÖc båi d</w:t>
        <w:softHyphen/>
        <w:t>ìng gióp ®ì c¸c c¸n bé chuyªn tr¸ch ë x· ®i s©u vµo c«ng t¸c, chó ý chuyªn m«n ho¸ c¸c c¸n bé x· lµm c«ng t¸c nghiÖp vô nh</w:t>
        <w:softHyphen/>
        <w:t xml:space="preserve"> c«ng an, x· ®éi, tµi chÝnh; tØnh huyÖn ph¶i qu¶n lý chÆt chÏ viÖc ®iÒu ®éng sè c¸n bé nµy.</w:t>
      </w:r>
    </w:p>
    <w:p>
      <w:pPr>
        <w:pStyle w:val="Ta165"/>
        <w:rPr/>
      </w:pPr>
      <w:r>
        <w:rPr/>
        <w:t>®) C¸c cÊp uû vµ uû ban tØnh, huyÖn cÇn ph¸t huy tinh thÇn s¸ng t¹o cña c¸c ngµnh, c¸c giíi, ®ång thêi phèi hîp chÆt chÏ c¸c mÆt c«ng t¸c do c¸c ngµnh, giíi ë tØnh, huyÖn ®</w:t>
        <w:softHyphen/>
        <w:t>a xuèng x·. C¸c ®¶ng uû, chi uû x· cÇn qu¶n lý chÆt chÏ ch</w:t>
        <w:softHyphen/>
        <w:t>¬ng tr×nh c«ng t¸c cña x· ®Ó phèi hîp mäi ho¹t ®éng trong x· cho ¨n khíp. §èi víi c«ng t¸c cña c¸c ngµnh chÝnh quyÒn nh</w:t>
        <w:softHyphen/>
        <w:t xml:space="preserve"> c«ng an, d©n qu©n, v¨n ho¸, y tÕ, v.v. do cÊp trªn ®</w:t>
        <w:softHyphen/>
        <w:t>a xuèng x· ph¶i thèng nhÊt vµo ñy ban hµnh chÝnh x·.</w:t>
      </w:r>
    </w:p>
    <w:p>
      <w:pPr>
        <w:pStyle w:val="Normal"/>
        <w:rPr/>
      </w:pPr>
      <w:r>
        <w:rPr/>
        <w:t xml:space="preserve">e) C¸c cÊp uû vµ uû ban tØnh, huyÖn cÇn qu¶n lý c¸c cuéc häp ë tØnh, huyÖn cho chÆt chÏ, nhÊt lµ c¸c cuéc häp cã triÖu tËp c¸n bé x·. </w:t>
      </w:r>
      <w:r>
        <w:rPr>
          <w:rFonts w:cs=".VnCentury SchoolbookH" w:ascii=".VnCentury SchoolbookH" w:hAnsi=".VnCentury SchoolbookH"/>
        </w:rPr>
        <w:t>ë</w:t>
      </w:r>
      <w:r>
        <w:rPr/>
        <w:t xml:space="preserve"> cÊp x·, ®¶ng uû vµ uû ban còng cÇn qu¶n lý chÆt chÏ c¸c cuéc häp trong x·, g©y mét nÒn nÕp lµm viÖc thiÕt thùc, cã chuÈn bÞ.</w:t>
      </w:r>
    </w:p>
    <w:p>
      <w:pPr>
        <w:pStyle w:val="Normal"/>
        <w:rPr/>
      </w:pPr>
      <w:r>
        <w:rPr/>
        <w:t>C¸c líp huÊn luyÖn cña c¸c ngµnh cho c¸n bé x· nãi chung kh«ng ®</w:t>
        <w:softHyphen/>
        <w:t>îc më vµo c¸c dÞp thêi vô.</w:t>
      </w:r>
    </w:p>
    <w:p>
      <w:pPr>
        <w:pStyle w:val="Normal"/>
        <w:rPr/>
      </w:pPr>
      <w:r>
        <w:rPr/>
        <w:t>g) C¸c ngµnh, c¸c giíi tØnh, huyÖn cÇn hÕt søc bít giÊy tê, t¨ng c</w:t>
        <w:softHyphen/>
        <w:t>êng cho c¸n bé vÒ x· ®Ó truyÒn ®¹t chñ tr</w:t>
        <w:softHyphen/>
        <w:t>¬ng, chÝnh s¸ch cña cÊp trªn vµ thiÕt thùc gióp ®ì ý kiÕn cho c¸n bé x·. Tr¸nh lèi vÒ c«ng t¸c ë x· mét c¸ch t¾c tr¸ch qua loa. C¸c ngµnh, c¸c cÊp cÇn xem l¹i c¸c mÉu thèng kª, b¸o c¸o ®Ó bá bít nh÷ng môc kh«ng cÇn thiÕt.</w:t>
      </w:r>
    </w:p>
    <w:p>
      <w:pPr>
        <w:pStyle w:val="Normal"/>
        <w:rPr/>
      </w:pPr>
      <w:r>
        <w:rPr/>
        <w:t>3. ChÕ ®é ®·i ngé ®èi víi c¸n bé x· quy ®Þnh nh</w:t>
        <w:softHyphen/>
        <w:t xml:space="preserve"> sau:</w:t>
      </w:r>
    </w:p>
    <w:p>
      <w:pPr>
        <w:pStyle w:val="Ta165"/>
        <w:rPr/>
      </w:pPr>
      <w:r>
        <w:rPr/>
        <w:t>a) §èi víi c¸c c¸n bé chuyªn tr¸ch ë x· sÏ trî cÊp nh</w:t>
        <w:softHyphen/>
        <w:t xml:space="preserve"> sau: bÝ th</w:t>
        <w:softHyphen/>
        <w:t xml:space="preserve"> vµ chñ tÞch x· mçi th¸ng 23®00 (riªng ë vïng rÎo cao 25®00), c¸c c¸n bé kh¸c mçi th¸ng 20®00 (riªng ë vïng rÎo cao 22®00). C¸c chÕ ®é c«ng t¸c phÝ, ¨n uèng khi ®i häp vÉn gi÷ nh</w:t>
        <w:softHyphen/>
        <w:t xml:space="preserve"> chÕ ®é chung ®èi víi c¸n bé x· hiÖn nay. Riªng chÕ ®é ®èi víi c¸n bé x· ®i häc l©u ngµy cÇn cö c¸n bé kh¸c thay, th× Bé Néi vô vµ Bé Tµi chÝnh sÏ nghiªn cøu vµ ®Ò nghÞ ChÝnh phñ quy ®Þnh. C¸c c¸n bé chuyªn tr¸ch ë x· ®</w:t>
        <w:softHyphen/>
        <w:t>îc phô cÊp trªn ®©y, h»ng n¨m ph¶i tham gia s¶n xuÊt Ýt nhÊt lµ 30 ngµy ®Ó cã kinh nghiÖm l·nh ®¹o s¶n xuÊt vµ t¨ng thªm thu nhËp.</w:t>
      </w:r>
    </w:p>
    <w:p>
      <w:pPr>
        <w:pStyle w:val="Normal"/>
        <w:rPr/>
      </w:pPr>
      <w:r>
        <w:rPr/>
        <w:t>b) §èi víi c¸c c¸n bé kh¸c nh</w:t>
        <w:softHyphen/>
        <w:t xml:space="preserve"> uû viªn uû ban, ®¶ng uû viªn, chi uû viªn, c¸n bé phô tr¸ch c¸c ngµnh, c¸c giíi th× c¸c ban qu¶n trÞ hîp t¸c x·, c¸c ®éi s¶n xuÊt cÇn xem xÐt c«ng lao ®éng cña tõng ng</w:t>
        <w:softHyphen/>
        <w:t>êi, cè g¾ng giao viÖc s¶n xuÊt vµo thêi gian thÝch hîp ®Ó b¶o ®¶m thu nhËp cña c¸n bé. Khi ®</w:t>
        <w:softHyphen/>
        <w:t>îc cö ®i häp, ®i häc ë tØnh, huyÖn, v.v. th× ®</w:t>
        <w:softHyphen/>
        <w:t>îc trî cÊp tiÒn c«ng t¸c phÝ, tiÒn ¨n, nh</w:t>
        <w:softHyphen/>
        <w:t xml:space="preserve"> chÕ ®é chung ®èi víi c¸n bé x·,</w:t>
      </w:r>
    </w:p>
    <w:p>
      <w:pPr>
        <w:pStyle w:val="Normal"/>
        <w:rPr/>
      </w:pPr>
      <w:r>
        <w:rPr/>
        <w:t>Trong tr</w:t>
        <w:softHyphen/>
        <w:t>êng hîp thËt cÇn thiÕt, ®èi víi mét sè c¸n bé trong mét thêi gian nµo ®ã ph¶i dµnh nhiÒu th× giê lµm nh÷ng c«ng t¸c cÇn thiÕt ¶nh h</w:t>
        <w:softHyphen/>
        <w:t>ëng nhiÒu ®Õn s¶n xuÊt mµ kh«ng bè trÝ c«ng ®iÓm vµo c¸c dÞp kh¸c ®</w:t>
        <w:softHyphen/>
        <w:t>îc, th× uû ban hµnh chÝnh x· dùa vµo quy ®Þnh cña Bé Néi vô vµ Bé Tµi chÝnh sÏ trî cÊp mét sè thï lao lÊy vµo ng©n s¸ch x·.</w:t>
      </w:r>
    </w:p>
    <w:p>
      <w:pPr>
        <w:pStyle w:val="Normal"/>
        <w:rPr/>
      </w:pPr>
      <w:r>
        <w:rPr/>
        <w:t>c) §èi víi c¸c c¸n bé cña hîp t¸c x·, viÖc bè trÝ c«ng lao ®éng ®Ó b¶o ®¶m thu nhËp còng gi¶i quyÕt nh</w:t>
        <w:softHyphen/>
        <w:t xml:space="preserve"> ®èi víi c¸c c¸n bé x· nãi trªn. Riªng ®èi víi c¸c chñ nhiÖm, phã chñ nhiÖm, kÕ to¸n… th× ngoµi c«ng lao ®éng trùc tiÕp cßn ®</w:t>
        <w:softHyphen/>
        <w:t>îc hîp t¸c x· chi mét sè c«ng gi¸n tiÕp theo quy ®Þnh cña hîp t¸c x·.</w:t>
      </w:r>
    </w:p>
    <w:p>
      <w:pPr>
        <w:pStyle w:val="Normal"/>
        <w:rPr/>
      </w:pPr>
      <w:r>
        <w:rPr/>
        <w:t>§èi víi c¸n bé hîp t¸c x·, khi ®</w:t>
        <w:softHyphen/>
        <w:t>îc cö ®i dù c¸c cuéc häp cña §¶ng vµ Nhµ n</w:t>
        <w:softHyphen/>
        <w:t>íc hoÆc ®</w:t>
        <w:softHyphen/>
        <w:t>îc cö ®i häc th× vÉn ®</w:t>
        <w:softHyphen/>
        <w:t>îc phô cÊp tiÒn ¨n, tiÒn c«ng t¸c phÝ nh</w:t>
        <w:softHyphen/>
        <w:t xml:space="preserve"> chÕ ®é chung ®èi víi c¸n bé x·.</w:t>
      </w:r>
    </w:p>
    <w:p>
      <w:pPr>
        <w:pStyle w:val="Tacongang"/>
        <w:spacing w:lineRule="exact" w:line="326"/>
        <w:rPr/>
      </w:pPr>
      <w:r>
        <w:rPr/>
        <w:t>Ban c«ng t¸c n«ng th«n sÏ c¨n cø t</w:t>
        <w:softHyphen/>
        <w:t>¬ng quan chung vÒ chÕ ®é trî cÊp ®èi víi c¸n bé x· vµ ®iÒu kiÖn kinh tÕ cña hîp t¸c x· mµ h</w:t>
        <w:softHyphen/>
        <w:t>íng dÉn viÖc tÝnh c«ng ®iÓm cho chñ nhiÖm hîp t¸c x·. Ngoµi ra, cÇn nghiªn cøu vµ quy ®Þnh chÝnh s¸ch khen th</w:t>
        <w:softHyphen/>
        <w:t>ëng nh÷ng c¸n bé hîp t¸c x· cã nhiÒu thµnh tÝch trong viÖc thùc hiÖn kÕ ho¹ch cña Nhµ n</w:t>
        <w:softHyphen/>
        <w:t>íc vµ cña hîp t¸c x·.</w:t>
      </w:r>
    </w:p>
    <w:p>
      <w:pPr>
        <w:pStyle w:val="Normal"/>
        <w:spacing w:lineRule="exact" w:line="326"/>
        <w:rPr/>
      </w:pPr>
      <w:r>
        <w:rPr/>
        <w:t>d) VÒ chÕ ®é ®·i ngé ®èi víi c¸c y t¸, hé sinh, gi¸o viªn d©n lËp x·, Bé Y tÕ, Bé Gi¸o dôc cïng Bé Néi vô vµ Bé Tµi chÝnh sÏ nghiªn cøu vµ ®Ò nghÞ mét chÕ ®é thÝch hîp, Bé Néi vô vµ c¸c bé nãi trªn còng sÏ ®Ò nghÞ ChÝnh phñ quy ®Þnh tØ lÖ khèng chÕ sè c¸n bé kh«ng tham gia s¶n xuÊt n«ng nghiÖp ë x·, ®Ó h¹n chÕ sè tho¸t ly s¶n xuÊt ë n«ng th«n.</w:t>
      </w:r>
    </w:p>
    <w:p>
      <w:pPr>
        <w:pStyle w:val="Normal"/>
        <w:rPr/>
      </w:pPr>
      <w:r>
        <w:rPr/>
        <w:t>e) Bé Y tÕ vµ Bé Néi vô sÏ nghiªn cøu vµ ®Ò nghÞ bæ sung chÕ ®é ®i bÖnh viÖn ®èi víi c¸c c¸n bé x· bÞ èm ®au.</w:t>
      </w:r>
    </w:p>
    <w:p>
      <w:pPr>
        <w:pStyle w:val="Normal"/>
        <w:rPr/>
      </w:pPr>
      <w:r>
        <w:rPr/>
        <w:t>g) C¸c ph</w:t>
        <w:softHyphen/>
        <w:t>¬ng tiÖn lµm viÖc nh</w:t>
        <w:softHyphen/>
        <w:t xml:space="preserve"> giÊy mùc, dÇu ®Ìn, xe ®¹p (hoÆc ngùa) cÇn thiÕt cho viÖc liªn l¹c víi cÊp trªn sÏ do uû ban x· quyÕt ®Þnh theo sù h</w:t>
        <w:softHyphen/>
        <w:t>íng dÉn cña Bé Tµi chÝnh vµ Bé Néi vô vµ lÊy vµo ng©n s¸ch x·.</w:t>
      </w:r>
    </w:p>
    <w:p>
      <w:pPr>
        <w:pStyle w:val="Normal"/>
        <w:rPr/>
      </w:pPr>
      <w:r>
        <w:rPr/>
        <w:t>4. C¸c cÊp uû khu, tØnh, thµnh cÇn phèi hîp víi c¸c huyÖn ®Ó tæ chøc thÝ ®iÓm rót kinh nghiÖm viÖc chÊp hµnh c¸c quy ®Þnh vÒ tæ chøc vµ lÒ lèi lµm viÖc vµ chÕ ®é trî cÊp ë mét sè x· ®Ó l·nh ®¹o viÖc thi hµnh ë c¸c x· kh¸c.</w:t>
      </w:r>
    </w:p>
    <w:p>
      <w:pPr>
        <w:pStyle w:val="Normal"/>
        <w:rPr/>
      </w:pPr>
      <w:r>
        <w:rPr/>
        <w:t xml:space="preserve">Ban Tæ chøc Trung </w:t>
        <w:softHyphen/>
        <w:t>¬ng, Bé Néi vô cïng c¸c ngµnh cã liªn quan cã tr¸ch nhiÖm theo dâi viÖc c¶i tiÕn tæ chøc vµ lÒ lèi lµm viÖc ë x· vµ h</w:t>
        <w:softHyphen/>
        <w:t>íng dÉn, gãp ý kiÕn víi c¸c cÊp uû, c¸c ngµnh ë ®Þa ph</w:t>
        <w:softHyphen/>
        <w:t>¬ng.</w:t>
      </w:r>
    </w:p>
    <w:p>
      <w:pPr>
        <w:pStyle w:val="Normal"/>
        <w:rPr/>
      </w:pPr>
      <w:r>
        <w:rPr/>
        <w:t>Bé Néi vô, Bé Tµi chÝnh sÏ h</w:t>
        <w:softHyphen/>
        <w:t>íng dÉn cô thÓ vÒ thi hµnh chÕ ®é trî cÊp míi sau khi cã v¨n b¶n cña ChÝnh phñ.</w:t>
      </w:r>
    </w:p>
    <w:p>
      <w:pPr>
        <w:pStyle w:val="Normal"/>
        <w:rPr/>
      </w:pPr>
      <w:r>
        <w:rPr/>
        <w:t>Bé Tµi chÝnh sÏ ®Ò nghÞ ChÝnh phñ quy ®Þnh viÖc x©y dùng, sö dông ng©n s¸ch x· vµ c¸c thÓ lÖ thu, chi vÒ ng©n s¸ch x·.</w:t>
      </w:r>
    </w:p>
    <w:p>
      <w:pPr>
        <w:pStyle w:val="Normal"/>
        <w:rPr/>
      </w:pPr>
      <w:r>
        <w:rPr/>
        <w:t>Tuú theo sù ph¸t triÓn cña t×nh h×nh s¶n xuÊt vµ hîp t¸c hãa ë n«ng th«n sau nµy, Bé Néi vô vµ c¸c c¬ quan cã liªn quan sÏ ®Ò nghÞ nh÷ng bæ sung thÝch hîp cho b¶n NghÞ quyÕt nµy.</w:t>
      </w:r>
    </w:p>
    <w:p>
      <w:pPr>
        <w:pStyle w:val="Takyten"/>
        <w:rPr/>
      </w:pPr>
      <w:r>
        <w:rPr/>
        <w:t>T/M Ban BÝ th</w:t>
        <w:softHyphen/>
        <w:br/>
      </w:r>
      <w:r>
        <w:rPr>
          <w:b/>
        </w:rPr>
        <w:t>Lª V¨n L</w:t>
        <w:softHyphen/>
        <w:t>¬ng</w:t>
      </w:r>
    </w:p>
    <w:p>
      <w:pPr>
        <w:sectPr>
          <w:headerReference w:type="default" r:id="rId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pPr>
      <w:r>
        <w:rPr/>
        <w:t>L</w:t>
        <w:softHyphen/>
        <w:t xml:space="preserve">u t¹i Kho </w:t>
      </w:r>
      <w:r>
        <w:rPr>
          <w:rFonts w:cs=".VnCentury SchoolbookH" w:ascii=".VnCentury SchoolbookH" w:hAnsi=".VnCentury SchoolbookH"/>
        </w:rPr>
        <w:t>l</w:t>
      </w:r>
      <w:r>
        <w:rPr/>
        <w:softHyphen/>
        <w:t>u tr÷</w:t>
        <w:br/>
        <w:t xml:space="preserve">Trung </w:t>
        <w:softHyphen/>
        <w:t>¬ng §¶ng.</w:t>
      </w:r>
    </w:p>
    <w:p>
      <w:pPr>
        <w:pStyle w:val="Normal"/>
        <w:ind w:hanging="0"/>
        <w:rPr/>
      </w:pPr>
      <w:r>
        <w:rPr/>
      </w:r>
    </w:p>
    <w:p>
      <w:pPr>
        <w:pStyle w:val="Ta12capdam"/>
        <w:rPr/>
      </w:pPr>
      <w:r>
        <w:rPr/>
        <w:t>NghÞ quyÕt cña Ban BÝ th</w:t>
        <w:softHyphen/>
        <w:t xml:space="preserve"> </w:t>
        <w:br/>
      </w:r>
      <w:r>
        <w:rPr>
          <w:rFonts w:cs=".VnCentury Schoolbook" w:ascii=".VnCentury Schoolbook" w:hAnsi=".VnCentury Schoolbook"/>
          <w:b w:val="false"/>
        </w:rPr>
        <w:t xml:space="preserve">Sè 36-NQ/TW, ngµy 16 th¸ng 1 n¨m 1962 </w:t>
        <w:br/>
      </w:r>
      <w:r>
        <w:rPr>
          <w:rFonts w:cs=".VnCentury Schoolbook" w:ascii=".VnCentury Schoolbook" w:hAnsi=".VnCentury Schoolbook"/>
        </w:rPr>
        <w:t>VÒ viÖc thèng nhÊt Tr</w:t>
        <w:softHyphen/>
        <w:t xml:space="preserve">êng NguyÔn </w:t>
      </w:r>
      <w:r>
        <w:rPr/>
        <w:t>¸</w:t>
      </w:r>
      <w:r>
        <w:rPr>
          <w:rFonts w:cs=".VnCentury Schoolbook" w:ascii=".VnCentury Schoolbook" w:hAnsi=".VnCentury Schoolbook"/>
        </w:rPr>
        <w:t xml:space="preserve">i Quèc </w:t>
        <w:br/>
        <w:t>ph©n hiÖu II vµ Tr</w:t>
        <w:softHyphen/>
        <w:t xml:space="preserve">êng Tuyªn gi¸o thµnh </w:t>
        <w:br/>
        <w:t>Tr</w:t>
        <w:softHyphen/>
        <w:t xml:space="preserve">êng Tuyªn gi¸o Trung </w:t>
        <w:softHyphen/>
        <w:t>¬ng</w:t>
      </w:r>
      <w:r>
        <w:rPr/>
        <w:t xml:space="preserve"> </w:t>
      </w:r>
    </w:p>
    <w:p>
      <w:pPr>
        <w:pStyle w:val="Normal"/>
        <w:rPr/>
      </w:pPr>
      <w:r>
        <w:rPr/>
        <w:t>- XÐt yªu cÇu ®µo t¹o vµ båi d</w:t>
        <w:softHyphen/>
        <w:t>ìng c¸n bé lµm c«ng t¸c tuyªn huÊn,</w:t>
      </w:r>
    </w:p>
    <w:p>
      <w:pPr>
        <w:pStyle w:val="Normal"/>
        <w:rPr/>
      </w:pPr>
      <w:r>
        <w:rPr/>
        <w:t xml:space="preserve">- C¨n cø ®Ò nghÞ cña Ban Tuyªn gi¸o Trung </w:t>
        <w:softHyphen/>
        <w:t>¬ng,</w:t>
      </w:r>
    </w:p>
    <w:p>
      <w:pPr>
        <w:pStyle w:val="Ta11capth"/>
        <w:rPr/>
      </w:pPr>
      <w:r>
        <w:rPr/>
        <w:t>Ban BÝ th</w:t>
        <w:softHyphen/>
        <w:t xml:space="preserve"> quyÕt ®Þnh:</w:t>
      </w:r>
    </w:p>
    <w:p>
      <w:pPr>
        <w:pStyle w:val="Normal"/>
        <w:rPr/>
      </w:pPr>
      <w:r>
        <w:rPr/>
        <w:t>1. KÓ tõ ngµy 1 th¸ng 1 n¨m 1962, thèng nhÊt Tr</w:t>
        <w:softHyphen/>
        <w:t xml:space="preserve">êng NguyÔn </w:t>
      </w:r>
      <w:r>
        <w:rPr>
          <w:rFonts w:cs=".VnCentury SchoolbookH" w:ascii=".VnCentury SchoolbookH" w:hAnsi=".VnCentury SchoolbookH"/>
        </w:rPr>
        <w:t>¸</w:t>
      </w:r>
      <w:r>
        <w:rPr/>
        <w:t>i Quèc ph©n hiÖu II vµ Tr</w:t>
        <w:softHyphen/>
        <w:t>êng Tuyªn gi¸o thµnh mét tr</w:t>
        <w:softHyphen/>
        <w:t>êng lÊy tªn lµ Tr</w:t>
        <w:softHyphen/>
        <w:t xml:space="preserve">êng Tuyªn gi¸o Trung </w:t>
        <w:softHyphen/>
        <w:t>¬ng (thèng nhÊt toµn bé tr</w:t>
        <w:softHyphen/>
        <w:t>êng së, ph</w:t>
        <w:softHyphen/>
        <w:t>¬ng tiÖn c«ng t¸c, tµi s¶n vµ c¸n bé, nh©n viªn).</w:t>
      </w:r>
    </w:p>
    <w:p>
      <w:pPr>
        <w:pStyle w:val="Normal"/>
        <w:rPr/>
      </w:pPr>
      <w:r>
        <w:rPr/>
        <w:t>2. Tr</w:t>
        <w:softHyphen/>
        <w:t xml:space="preserve">êng Tuyªn gi¸o Trung </w:t>
        <w:softHyphen/>
        <w:t>¬ng lµ mét ®¬n vÞ thuéc hÖ thèng tr</w:t>
        <w:softHyphen/>
        <w:t>êng §¶ng, cã nhiÖm vô ®µo t¹o vµ båi d</w:t>
        <w:softHyphen/>
        <w:t xml:space="preserve">ìng c¸n bé tuyªn huÊn ë trung </w:t>
        <w:softHyphen/>
        <w:t>¬ng vµ ®Þa ph</w:t>
        <w:softHyphen/>
        <w:t xml:space="preserve">¬ng tõ tr×nh ®é s¬ cÊp trë lªn, vÒ lý luËn vµ nghiÖp vô. Trung </w:t>
        <w:softHyphen/>
        <w:t xml:space="preserve">¬ng §¶ng giao cho Ban Tuyªn gi¸o Trung </w:t>
        <w:softHyphen/>
        <w:t>¬ng phô tr¸ch tr</w:t>
        <w:softHyphen/>
        <w:t>êng nµy.</w:t>
      </w:r>
    </w:p>
    <w:p>
      <w:pPr>
        <w:pStyle w:val="Normal"/>
        <w:rPr/>
      </w:pPr>
      <w:r>
        <w:rPr/>
        <w:t>3. Thèng nhÊt ba ng©n s¸ch cña Tr</w:t>
        <w:softHyphen/>
        <w:t>êng Tuyªn gi¸o, Tr</w:t>
        <w:softHyphen/>
        <w:t xml:space="preserve">êng NguyÔn </w:t>
      </w:r>
      <w:r>
        <w:rPr>
          <w:rFonts w:cs=".VnCentury SchoolbookH" w:ascii=".VnCentury SchoolbookH" w:hAnsi=".VnCentury SchoolbookH"/>
        </w:rPr>
        <w:t>¸</w:t>
      </w:r>
      <w:r>
        <w:rPr/>
        <w:t xml:space="preserve">i Quèc ph©n hiÖu II (hiÖn trùc thuéc V¨n phßng Trung </w:t>
        <w:softHyphen/>
        <w:t>¬ng) vµ Tr</w:t>
        <w:softHyphen/>
        <w:t>êng ®¹i häc Nh©n d©n (hiÖn trùc thuéc Bé Tµi chÝnh) thµnh mét ng©n s¸ch chung cña Tr</w:t>
        <w:softHyphen/>
        <w:t xml:space="preserve">êng Tuyªn gi¸o Trung </w:t>
        <w:softHyphen/>
        <w:t>¬ng, ng©n s¸ch nµy trùc thuéc Bé Tµi chÝnh.</w:t>
      </w:r>
    </w:p>
    <w:p>
      <w:pPr>
        <w:pStyle w:val="Normal"/>
        <w:rPr/>
      </w:pPr>
      <w:r>
        <w:rPr/>
        <w:t>4. Tr</w:t>
        <w:softHyphen/>
        <w:t xml:space="preserve">êng Tuyªn gi¸o Trung </w:t>
        <w:softHyphen/>
        <w:t>¬ng ®</w:t>
        <w:softHyphen/>
        <w:t>îc h</w:t>
        <w:softHyphen/>
        <w:t>ëng chÕ ®é hiÖn hµnh cña Tr</w:t>
        <w:softHyphen/>
        <w:t xml:space="preserve">êng NguyÔn </w:t>
      </w:r>
      <w:r>
        <w:rPr>
          <w:rFonts w:cs=".VnCentury SchoolbookH" w:ascii=".VnCentury SchoolbookH" w:hAnsi=".VnCentury SchoolbookH"/>
        </w:rPr>
        <w:t>¸</w:t>
      </w:r>
      <w:r>
        <w:rPr/>
        <w:t>i Quèc ph©n hiÖu II.</w:t>
      </w:r>
    </w:p>
    <w:p>
      <w:pPr>
        <w:pStyle w:val="Normal"/>
        <w:rPr/>
      </w:pPr>
      <w:r>
        <w:rPr/>
        <w:t xml:space="preserve">5. Ban Tuyªn gi¸o Trung </w:t>
        <w:softHyphen/>
        <w:t xml:space="preserve">¬ng, c¸c Ban </w:t>
      </w:r>
      <w:r>
        <w:rPr>
          <w:rFonts w:cs=".VnCentury SchoolbookH" w:ascii=".VnCentury SchoolbookH" w:hAnsi=".VnCentury SchoolbookH"/>
        </w:rPr>
        <w:t>g</w:t>
      </w:r>
      <w:r>
        <w:rPr/>
        <w:t>i¸m ®èc c¸c tr</w:t>
        <w:softHyphen/>
        <w:t xml:space="preserve">êng Tuyªn gi¸o NguyÔn </w:t>
      </w:r>
      <w:r>
        <w:rPr>
          <w:rFonts w:cs=".VnCentury SchoolbookH" w:ascii=".VnCentury SchoolbookH" w:hAnsi=".VnCentury SchoolbookH"/>
        </w:rPr>
        <w:t>¸</w:t>
      </w:r>
      <w:r>
        <w:rPr/>
        <w:t xml:space="preserve">i Quèc ph©n hiÖu II chiÕu </w:t>
      </w:r>
      <w:r>
        <w:rPr>
          <w:rFonts w:cs=".VnCentury SchoolbookH" w:ascii=".VnCentury SchoolbookH" w:hAnsi=".VnCentury SchoolbookH"/>
        </w:rPr>
        <w:t>q</w:t>
      </w:r>
      <w:r>
        <w:rPr/>
        <w:t>uyÕt ®Þnh thi hµnh.</w:t>
      </w:r>
    </w:p>
    <w:p>
      <w:pPr>
        <w:pStyle w:val="Takyten"/>
        <w:rPr/>
      </w:pPr>
      <w:r>
        <w:rPr/>
        <w:t>T/M Ban BÝ th</w:t>
        <w:softHyphen/>
        <w:br/>
      </w:r>
      <w:r>
        <w:rPr>
          <w:b/>
        </w:rPr>
        <w:t>Lª V¨n L</w:t>
        <w:softHyphen/>
        <w:t>¬ng</w:t>
      </w:r>
    </w:p>
    <w:p>
      <w:pPr>
        <w:pStyle w:val="Taluu"/>
        <w:rPr/>
      </w:pPr>
      <w:r>
        <w:rPr/>
        <w:t>L</w:t>
        <w:softHyphen/>
        <w:t>u t¹i Kho L</w:t>
        <w:softHyphen/>
        <w:t xml:space="preserve">u tr÷ </w:t>
        <w:br/>
        <w:t xml:space="preserve">Trung </w:t>
        <w:softHyphen/>
        <w:t>¬ng §¶ng.</w:t>
      </w:r>
    </w:p>
    <w:p>
      <w:pPr>
        <w:sectPr>
          <w:headerReference w:type="default" r:id="rId1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 xml:space="preserve">NghÞ quyÕt cña Bé chÝnh trÞ </w:t>
        <w:br/>
      </w:r>
      <w:r>
        <w:rPr>
          <w:rFonts w:cs=".VnCentury Schoolbook" w:ascii=".VnCentury Schoolbook" w:hAnsi=".VnCentury Schoolbook"/>
          <w:b w:val="false"/>
        </w:rPr>
        <w:t>Sè 39-NQ/TW, ngµy 20 th¸ng 1 n¨m 1962</w:t>
        <w:br/>
      </w:r>
      <w:r>
        <w:rPr>
          <w:rFonts w:cs=".VnCentury Schoolbook" w:ascii=".VnCentury Schoolbook" w:hAnsi=".VnCentury Schoolbook"/>
        </w:rPr>
        <w:t>VÒ viÖc t¨ng c</w:t>
        <w:softHyphen/>
        <w:t>êng ®Êu tranh chèng c¸c bän ph¶n c¸ch m¹ng ®Ó phôc vô tèt c«ng cuéc x©y dùng</w:t>
        <w:br/>
        <w:t>chñ nghÜa x· héi ë miÒn B¾c vµ ®Êu tranh nh»m thùc hiÖn hoµ b×nh thèng nhÊt n</w:t>
        <w:softHyphen/>
        <w:t>íc nhµ</w:t>
      </w:r>
    </w:p>
    <w:p>
      <w:pPr>
        <w:pStyle w:val="Ta11capth"/>
        <w:rPr/>
      </w:pPr>
      <w:r>
        <w:rPr/>
        <w:t>I- NhËn ®Þnh t×nh h×nh vµ ©m m</w:t>
        <w:softHyphen/>
        <w:t xml:space="preserve">u cña ®Þch </w:t>
        <w:br/>
        <w:t>®èi víi miÒn B¾c n</w:t>
        <w:softHyphen/>
        <w:t>íc ta</w:t>
      </w:r>
    </w:p>
    <w:p>
      <w:pPr>
        <w:pStyle w:val="Ta157"/>
        <w:rPr/>
      </w:pPr>
      <w:r>
        <w:rPr/>
        <w:t>1. D</w:t>
        <w:softHyphen/>
        <w:t>íi sù l·nh ®¹o cña §¶ng, nh©n d©n miÒn B¾c n</w:t>
        <w:softHyphen/>
        <w:t>íc ta ®ang ra søc lao ®éng quªn m×nh ®Ó x©y dùng x· héi x· héi chñ nghÜa, x©y dùng miÒn B¾c v÷ng m¹nh lµm c¬ së cho cuéc ®Êu tranh nh»m thùc hiÖn hoµ b×nh thèng nhÊt n</w:t>
        <w:softHyphen/>
        <w:t>íc nhµ. Qu¸ tr×nh c¶i t¹o x· héi chñ nghÜa vµ x©y dùng chñ nghÜa x· héi ë miÒn B¾c tr</w:t>
        <w:softHyphen/>
        <w:t xml:space="preserve">íc sau vÉn lµ </w:t>
      </w:r>
      <w:r>
        <w:rPr>
          <w:i/>
        </w:rPr>
        <w:t>mét cuéc ®Êu tranh giai cÊp phøc t¹p, gay go, quyÕt liÖt, l©u dµi gi÷a lùc l</w:t>
        <w:softHyphen/>
        <w:t>îng x· héi chñ nghÜa víi c¸c lùc l</w:t>
        <w:softHyphen/>
        <w:t xml:space="preserve">îng chèng ®èi l¹i chñ nghÜa x· héi. </w:t>
      </w:r>
      <w:r>
        <w:rPr/>
        <w:t xml:space="preserve">Trong qu¸ tr×nh ®Êu tranh ®ã, </w:t>
      </w:r>
      <w:r>
        <w:rPr>
          <w:i/>
        </w:rPr>
        <w:t>ngoµi nh÷ng phÇn tö ph¶n c¸ch m¹ng tõ tr</w:t>
        <w:softHyphen/>
        <w:t>íc vÉn lµm tay sai cho bän ®Þch chèng l¹i kh¸ng chiÕn, nay l¹i xuÊt hiÖn nh÷ng phÇn tö chèng ®èi c¸ch m¹ng x· héi chñ nghÜa do chç quyÒn lîi giai cÊp cña chóng bÞ ®ông ch¹m.</w:t>
      </w:r>
    </w:p>
    <w:p>
      <w:pPr>
        <w:pStyle w:val="Normal"/>
        <w:rPr/>
      </w:pPr>
      <w:r>
        <w:rPr/>
        <w:t xml:space="preserve">Trong ®iÒu kiÖn cô thÓ cña miÒn </w:t>
      </w:r>
      <w:r>
        <w:rPr>
          <w:rFonts w:cs=".VnCentury SchoolbookH" w:ascii=".VnCentury SchoolbookH" w:hAnsi=".VnCentury SchoolbookH"/>
        </w:rPr>
        <w:t>b</w:t>
      </w:r>
      <w:r>
        <w:rPr/>
        <w:t>¾c n</w:t>
        <w:softHyphen/>
        <w:t>íc ta, néi dung cuéc ®Êu tranh giai cÊp trong thêi kú qu¸ ®é l¹i cã nh÷ng ®Æc ®iÓm riªng cña nã. Do tÝnh chÊt cña x· héi ViÖt Nam tr</w:t>
        <w:softHyphen/>
        <w:t>íc ®©y, do kÕt qu¶ cña cuéc ®Êu tranh c¸ch m¹ng trong mÊy chôc n¨m nay, do n</w:t>
        <w:softHyphen/>
        <w:t xml:space="preserve">íc ta cßn t¹m bÞ chia lµm hai miÒn vµ kÎ thï nguy hiÓm nhÊt hiÖn nay cña nh©n d©n ta lµ ®Õ quèc Mü vµ bÌ lò tay sai Ng« §×nh DiÖm, </w:t>
      </w:r>
      <w:r>
        <w:rPr>
          <w:i/>
        </w:rPr>
        <w:t>cho nªn tÝnh chÊt gay go, quyÕt liÖt cña cuéc ®Êu tranh giai cÊp ë miÒn B¾c tr</w:t>
        <w:softHyphen/>
        <w:t>íc hÕt biÓu hiÖn ë mÆt ®Êu tranh chèng chñ nghÜa ®Õ quèc vµ bÌ lò ph¶n c¸ch m¹ng tay sai cña chóng</w:t>
      </w:r>
      <w:r>
        <w:rPr/>
        <w:t xml:space="preserve"> lµ bän gi¸n ®iÖp, biÖt kÝch, phØ, bän ph¶n ®éng ph¸ ho¹i hiÖn hµnh, v.v.. Cuéc ®Êu tranh chèng bän ph¶n c¸ch m¹ng ë n</w:t>
        <w:softHyphen/>
        <w:t xml:space="preserve">íc ta </w:t>
      </w:r>
      <w:r>
        <w:rPr>
          <w:i/>
        </w:rPr>
        <w:t>kh«ng nh÷ng mang tÝnh chÊt ®Êu tranh cña c¸c giai cÊp lao ®éng chèng l¹i c¸c tÇng líp bãc lét ph¶n ®éng, mµ cßn s½n cã tÝnh chÊt ®Êu tranh d©n téc chèng bän ®Õ quèc vµ bÌ lò tay sai.</w:t>
      </w:r>
    </w:p>
    <w:p>
      <w:pPr>
        <w:pStyle w:val="Normal"/>
        <w:spacing w:lineRule="exact" w:line="314"/>
        <w:rPr>
          <w:rFonts w:ascii=".VnCentury SchoolbookH" w:hAnsi=".VnCentury SchoolbookH" w:cs=".VnCentury SchoolbookH"/>
        </w:rPr>
      </w:pPr>
      <w:r>
        <w:rPr/>
        <w:t>Tõ ngµy hoµ b×nh lËp l¹i, bän Mü - DiÖm ®ang thèng trÞ ë miÒn Nam n</w:t>
        <w:softHyphen/>
        <w:t xml:space="preserve">íc ta </w:t>
      </w:r>
      <w:r>
        <w:rPr>
          <w:i/>
        </w:rPr>
        <w:t>vÉn ra søc t¨ng c</w:t>
        <w:softHyphen/>
        <w:t>êng ho¹t ®éng gi¸n ®iÖp ph¸ ho¹i miÒn B¾c vµ r¸o riÕt chuÈn bÞ g©y chiÕn tranh x©m l</w:t>
        <w:softHyphen/>
        <w:t>îc hßng th«n tÝnh miÒn B¾c vµ tiªu diÖt chÕ ®é d©n chñ nh©n d©n cña ta.</w:t>
      </w:r>
      <w:r>
        <w:rPr/>
        <w:t xml:space="preserve"> §ã lµ ©m m</w:t>
        <w:softHyphen/>
        <w:t>u th©m ®éc l©u dµi cã tÝnh chÊt chiÕn l</w:t>
        <w:softHyphen/>
        <w:t>îc cña chóng. Thªm vµo ®ã,</w:t>
      </w:r>
      <w:r>
        <w:rPr>
          <w:i/>
        </w:rPr>
        <w:t xml:space="preserve"> c¸c n</w:t>
        <w:softHyphen/>
        <w:t>íc ®Õ quèc, t</w:t>
        <w:softHyphen/>
        <w:t xml:space="preserve"> b¶n cã quyÒn lîi ë khu vùc §«ng Nam </w:t>
      </w:r>
      <w:r>
        <w:rPr>
          <w:rFonts w:cs=".VnCentury SchoolbookH" w:ascii=".VnCentury SchoolbookH" w:hAnsi=".VnCentury SchoolbookH"/>
          <w:i/>
        </w:rPr>
        <w:t>¸</w:t>
      </w:r>
      <w:r>
        <w:rPr>
          <w:i/>
        </w:rPr>
        <w:t xml:space="preserve"> ®Òu kh«ng muèn c¸ch m¹ng ViÖt Nam tiÕn lªn, v× vËy còng kh«ng ngõng ho¹t ®éng t×nh b¸o ph¸ ho¹i miÒn B¾c n</w:t>
        <w:softHyphen/>
        <w:t>íc ta.</w:t>
      </w:r>
    </w:p>
    <w:p>
      <w:pPr>
        <w:pStyle w:val="Normal"/>
        <w:spacing w:lineRule="exact" w:line="314"/>
        <w:rPr/>
      </w:pPr>
      <w:r>
        <w:rPr/>
        <w:t xml:space="preserve">2. Nh×n chung </w:t>
      </w:r>
      <w:r>
        <w:rPr>
          <w:i/>
        </w:rPr>
        <w:t>©m m</w:t>
        <w:softHyphen/>
        <w:t>u cô thÓ cña kÎ ®Þch ®èi víi miÒn B¾c n</w:t>
        <w:softHyphen/>
        <w:t>íc ta</w:t>
      </w:r>
      <w:r>
        <w:rPr/>
        <w:t xml:space="preserve"> bao gåm mÊy mÆt nh</w:t>
        <w:softHyphen/>
        <w:t xml:space="preserve"> sau:</w:t>
      </w:r>
    </w:p>
    <w:p>
      <w:pPr>
        <w:sectPr>
          <w:headerReference w:type="default" r:id="rId11"/>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spacing w:lineRule="exact" w:line="314"/>
        <w:rPr/>
      </w:pPr>
      <w:r>
        <w:rPr/>
        <w:t xml:space="preserve">a) </w:t>
      </w:r>
      <w:r>
        <w:rPr>
          <w:i/>
        </w:rPr>
        <w:t>§iÒu tra t×nh b¸o</w:t>
      </w:r>
      <w:r>
        <w:rPr/>
        <w:t xml:space="preserve"> ®Ó phôc vô cho ©m m</w:t>
        <w:softHyphen/>
        <w:t>u ph¸ ho¹i tr</w:t>
        <w:softHyphen/>
        <w:t>íc m¾t chèng chÕ ®é ta, ®ång thêi ®Ó ®¸nh gi¸ lùc l</w:t>
        <w:softHyphen/>
        <w:t>îng miÒn B¾c, hiÓu néi bé x· héi miÒn B¾c, phôc vô cho ©m m</w:t>
        <w:softHyphen/>
        <w:t>u l©u dµi g©y chiÕn tranh x©m l</w:t>
        <w:softHyphen/>
        <w:t>îc miÒn B¾c. H</w:t>
        <w:softHyphen/>
        <w:t>íng ®iÒu tra</w:t>
      </w:r>
    </w:p>
    <w:p>
      <w:pPr>
        <w:pStyle w:val="TextBody"/>
        <w:spacing w:lineRule="exact" w:line="314"/>
        <w:rPr/>
      </w:pPr>
      <w:r>
        <w:rPr/>
        <w:t>cña chóng tr</w:t>
        <w:softHyphen/>
        <w:t>íc hÕt nh»m t×m hiÓu lùc l</w:t>
        <w:softHyphen/>
        <w:t>îng qu©n sù, kÕ ho¹ch quèc phßng, t×nh h×nh chÝnh trÞ vµ t×nh h×nh x©y dùng kinh tÕ ë miÒn B¾c.</w:t>
      </w:r>
    </w:p>
    <w:p>
      <w:pPr>
        <w:pStyle w:val="Normal"/>
        <w:rPr/>
      </w:pPr>
      <w:r>
        <w:rPr/>
        <w:t xml:space="preserve">b) </w:t>
      </w:r>
      <w:r>
        <w:rPr>
          <w:i/>
        </w:rPr>
        <w:t>Ph¸ ho¹i vÒ c¸c mÆt,</w:t>
      </w:r>
      <w:r>
        <w:rPr/>
        <w:t xml:space="preserve"> c¶ vÒ tinh thÇn vµ vËt chÊt, b»ng nh÷ng ho¹t ®éng nh</w:t>
        <w:softHyphen/>
        <w:t>: tiÕn hµnh "chiÕn tranh t©m lý", phao ®ån tin nh¶m, xuyªn t¹c sù thËt, ph¶n tuyªn truyÒn hßng g©y t©m lý hoang mang, kh«ng æn ®Þnh; ph¸ ho¹i viÖc x©y dùng c¬ së vËt chÊt vµ kü thuËt cña chñ nghÜa x· héi, ph¸ ho¹i s¶n xuÊt, ph¸ ho¹i viÖc c¶i thiÖn ®êi sèng cña nh©n d©n, ph¸ ho¹i c«ng cuéc cñng cè quèc phßng, hßng lµm chËm b</w:t>
        <w:softHyphen/>
        <w:t>íc tiÕn cña sù nghiÖp c¸ch m¹ng x· héi chñ nghÜa vµ x©y dùng chñ nghÜa x· héi ë miÒn B¾c.</w:t>
      </w:r>
    </w:p>
    <w:p>
      <w:pPr>
        <w:pStyle w:val="Normal"/>
        <w:rPr/>
      </w:pPr>
      <w:r>
        <w:rPr/>
        <w:t xml:space="preserve">c) </w:t>
      </w:r>
      <w:r>
        <w:rPr>
          <w:i/>
        </w:rPr>
        <w:t>G©y c¬ së bÝ mËt ë miÒn B¾c,</w:t>
      </w:r>
      <w:r>
        <w:rPr/>
        <w:t xml:space="preserve"> tæ chøc bän tay sai cña chóng ®</w:t>
        <w:softHyphen/>
        <w:t>îc cµi l¹i, thóc ®Èy vµ h</w:t>
        <w:softHyphen/>
        <w:t>íng dÉn bän nµy ho¹t ®éng, vµ ra søc tung thªm nhiÒu gi¸n ®iÖp, biÖt kÝch ®Ó tæ chøc lùc l</w:t>
        <w:softHyphen/>
        <w:t>îng phØ vò trang hßng lËp nh÷ng khu c¨n cø ®Ó ho¹t ®éng ph¸ ho¹i, thùc hiÖn ©m m</w:t>
        <w:softHyphen/>
        <w:t>u lËt ®æ chÝnh quyÒn c¸ch m¹ng vµ nh»m phèi hîp trong ngoµi khi cã chiÕn tranh næ ra.</w:t>
      </w:r>
    </w:p>
    <w:p>
      <w:pPr>
        <w:pStyle w:val="Ta157"/>
        <w:rPr/>
      </w:pPr>
      <w:r>
        <w:rPr/>
        <w:t>§èi víi c¸c c¬ quan, xÝ nghiÖp, ®¬n vÞ vò trang, nhÊt lµ ®èi víi c¸c c¬ quan ®Çu n·o vµ c¸c c¬ së quan träng, kÎ ®Þch rÊt chó träng l«i kÐo, mua chuéc nh÷ng ng</w:t>
        <w:softHyphen/>
        <w:t>êi lËp tr</w:t>
        <w:softHyphen/>
        <w:t>êng kh«ng v÷ng ®Ó dïng lµm tay sai cho chóng vµ t×m mäi c¸ch cho bän tay sai chui vµo néi bé; ®ång thêi ®èi víi c¸c tr</w:t>
        <w:softHyphen/>
        <w:t>êng ®¹i häc, tr</w:t>
        <w:softHyphen/>
        <w:t>êng chuyªn nghiÖp, chóng t×m c¸ch cho ng</w:t>
        <w:softHyphen/>
        <w:t>êi vµo häc vµ cè g¾ng ®Ó ®</w:t>
        <w:softHyphen/>
        <w:t>îc cö ®i häc n</w:t>
        <w:softHyphen/>
        <w:t>íc ngoµi, hßng leo cao, ®i s©u vµ ph¸ ta l©u dµi.</w:t>
      </w:r>
    </w:p>
    <w:p>
      <w:pPr>
        <w:pStyle w:val="Normal"/>
        <w:rPr/>
      </w:pPr>
      <w:r>
        <w:rPr/>
        <w:t xml:space="preserve">3. </w:t>
      </w:r>
      <w:r>
        <w:rPr>
          <w:i/>
        </w:rPr>
        <w:t>C¸c lùc l</w:t>
        <w:softHyphen/>
        <w:t>îng thï ®Þch ë miÒn B¾c n</w:t>
        <w:softHyphen/>
        <w:t>íc ta bao gåm bän gi¸n ®iÖp c¸c n</w:t>
        <w:softHyphen/>
        <w:t>íc ®Õ quèc vµ t</w:t>
        <w:softHyphen/>
        <w:t xml:space="preserve"> b¶n, vµ c¸c thÕ lùc ph¶n c¸ch m¹ng kh¸c.</w:t>
      </w:r>
    </w:p>
    <w:p>
      <w:pPr>
        <w:pStyle w:val="Normal"/>
        <w:rPr/>
      </w:pPr>
      <w:r>
        <w:rPr/>
        <w:t xml:space="preserve">- Trong c¸c </w:t>
      </w:r>
      <w:r>
        <w:rPr>
          <w:i/>
        </w:rPr>
        <w:t>lo¹i gi¸n ®iÖp th× bän gi¸n ®iÖp cña Mü - DiÖm lµ kÎ thï nguy hiÓm nhÊt ®èi víi miÒn B¾c n</w:t>
        <w:softHyphen/>
        <w:t>íc ta.</w:t>
      </w:r>
      <w:r>
        <w:rPr/>
        <w:t xml:space="preserve"> Bän gi¸n ®iÖp Mü lµ bän gi¸n ®iÖp rÊt x¶o quyÖt, th©m ®éc, cã nhiÒu thñ ®o¹n nguy hiÓm, nhiÒu ph</w:t>
        <w:softHyphen/>
        <w:t>¬ng tiÖn kü thuËt ho¹t ®éng. Bän gi¸n ®iÖp Ph¸p còng kh«ng kÐm phÇn nguy hiÓm ®èi víi chóng ta.</w:t>
      </w:r>
    </w:p>
    <w:p>
      <w:pPr>
        <w:pStyle w:val="Ta157"/>
        <w:rPr/>
      </w:pPr>
      <w:r>
        <w:rPr/>
        <w:t>- Ngoµi bän gi¸n ®iÖp cña Mü - DiÖm vµ cña c¸c n</w:t>
        <w:softHyphen/>
        <w:t>íc ®Õ quèc, t</w:t>
        <w:softHyphen/>
        <w:t xml:space="preserve"> b¶n kh¸c, </w:t>
      </w:r>
      <w:r>
        <w:rPr>
          <w:i/>
        </w:rPr>
        <w:t>cßn cã nh÷ng lùc l</w:t>
        <w:softHyphen/>
        <w:t>îng ph¶n c¸ch m¹ng kh¸c ë miÒn B¾c n</w:t>
        <w:softHyphen/>
        <w:t>íc ta.</w:t>
      </w:r>
      <w:r>
        <w:rPr/>
        <w:t xml:space="preserve"> Trong sè nµy ph¶i ®Æc biÖt chó ý bän ph¶n ®éng lîi dông ®¹o Thiªn chóa. Bän nµy tr</w:t>
        <w:softHyphen/>
        <w:t>íc kia còng nh</w:t>
        <w:softHyphen/>
        <w:t xml:space="preserve"> hiÖn nay vÉn lµ nh÷ng tay sai ®¾c lùc vµ nguy hiÓm cña chñ nghÜa ®Õ quèc ë n</w:t>
        <w:softHyphen/>
        <w:t>íc ta. Còng ph¶i rÊt chó ý bän ph¶n ®éng trong sè nh÷ng ng</w:t>
        <w:softHyphen/>
        <w:t>êi tr</w:t>
        <w:softHyphen/>
        <w:t>íc kia lµ tÒ nguþ, phØ hoÆc ®· tham gia ®¶ng ph¸i ph¶n ®éng cò, trong c¸c giai cÊp bãc lét cò, do quyÒn lîi cña chóng g¾n liÒn víi quyÒn lîi cña bän ®Õ quèc, do ý thøc chèng ®èi nh©n d©n tr</w:t>
        <w:softHyphen/>
        <w:t>íc ®©y, cho nªn chóng c¨m thï s©u s¾c chñ nghÜa céng s¶n vµ ho¹t ®éng chèng l¹i c¸ch m¹ng.</w:t>
      </w:r>
    </w:p>
    <w:p>
      <w:pPr>
        <w:pStyle w:val="Ta157"/>
        <w:rPr/>
      </w:pPr>
      <w:r>
        <w:rPr/>
        <w:t>Trong nh÷ng bän ph¶n ®éng nµy, hiÖn nay cã bän ®· liªn hÖ chÆt chÏ víi ®Õ quèc, nh</w:t>
        <w:softHyphen/>
        <w:t>ng cã nhiÒu tªn hiÖn nay ch</w:t>
        <w:softHyphen/>
        <w:t>a cã liªn l¹c víi ®Õ quèc. Quy luËt chung lµ bän gi¸n ®iÖp ®Õ quèc ra søc t×m hiÓu, tËp hîp, lîi dông c¸c lùc l</w:t>
        <w:softHyphen/>
        <w:t>îng chèng ®èi chñ nghÜa x· héi trong n</w:t>
        <w:softHyphen/>
        <w:t>íc ®Ó lµm tay sai thùc hiÖn ©m m</w:t>
        <w:softHyphen/>
        <w:t>u ph¸ ho¹i cña chóng; ng</w:t>
        <w:softHyphen/>
        <w:t>îc l¹i, nh÷ng bän ph¶n ®éng nµy còng t×m c¸ch b¾t liªn l¹c víi bän Mü vµ bän ®Õ quèc kh¸c, liªn l¹c víi bän Ng« §×nh DiÖm ®Ó cã chç dùa, cã nguån tiÕp tÕ tiÒn tµi, vò khÝ, ph</w:t>
        <w:softHyphen/>
        <w:t>¬ng tiÖn. Bän gi¸n ®iÖp ®Õ quèc rÊt nguy hiÓm, nh</w:t>
        <w:softHyphen/>
        <w:t>ng bän ph¶n ®éng trong n</w:t>
        <w:softHyphen/>
        <w:t>íc còng lµ nh÷ng lùc l</w:t>
        <w:softHyphen/>
        <w:t>îng cã thÓ g©y cho ta nh÷ng thiÖt h¹i to lín.</w:t>
      </w:r>
    </w:p>
    <w:p>
      <w:pPr>
        <w:pStyle w:val="Normal"/>
        <w:rPr/>
      </w:pPr>
      <w:r>
        <w:rPr/>
        <w:t>4. Trong t×nh h×nh hiÖn nay tr</w:t>
        <w:softHyphen/>
        <w:t>íc ®µ lín m¹nh cña phe x· héi chñ nghÜa, cña phong trµo gi¶i phãng d©n téc vµ cña phong trµo c¸ch m¹ng ë c¸c n</w:t>
        <w:softHyphen/>
        <w:t>íc t</w:t>
        <w:softHyphen/>
        <w:t xml:space="preserve"> b¶n chñ nghÜa, ®Õ quèc Mü mét mÆt t¨ng c</w:t>
        <w:softHyphen/>
        <w:t>êng chuÈn bÞ chiÕn tranh h¹t nh©n, chiÕn tranh côc bé vµ chiÕn tranh chèng du kÝch, nh»m ®µn ¸p phong trµo c¸ch m¹ng ë c¸c n</w:t>
        <w:softHyphen/>
        <w:t>íc; mÆt kh¸c cho tay sai th©m nhËp l·nh thæ c¸c n</w:t>
        <w:softHyphen/>
        <w:t>íc x· héi chñ nghÜa ®Ó tiÕn hµnh quÊy rèi, ph¸ ho¹i.</w:t>
      </w:r>
    </w:p>
    <w:p>
      <w:pPr>
        <w:pStyle w:val="Ta165"/>
        <w:rPr/>
      </w:pPr>
      <w:r>
        <w:rPr>
          <w:rFonts w:cs=".VnCentury SchoolbookH" w:ascii=".VnCentury SchoolbookH" w:hAnsi=".VnCentury SchoolbookH"/>
        </w:rPr>
        <w:t>ë</w:t>
      </w:r>
      <w:r>
        <w:rPr/>
        <w:t xml:space="preserve"> n</w:t>
        <w:softHyphen/>
        <w:t>íc ta, tr</w:t>
        <w:softHyphen/>
        <w:t>íc ®µ tiÕn m¹nh cña c«ng cuéc x©y dùng chñ nghÜa x· héi ë miÒn B¾c, tr</w:t>
        <w:softHyphen/>
        <w:t>íc t×nh h×nh phong trµo c¸ch m¹ng cña nh©n d©n miÒn Nam chèng Mü - DiÖm lªn cao, tr</w:t>
        <w:softHyphen/>
        <w:t>íc nguy c¬ sôp ®æ cña chÝnh quyÒn ®éc tµi Ng« §×nh DiÖm, ®Õ quèc Mü ra søc "viÖn trî" cho bän DiÖm vÒ qu©n sù, kinh tÕ, v,v.. Chóng ®</w:t>
        <w:softHyphen/>
        <w:t>a thªm cè vÊn vµ nh©n viªn qu©n sù, ®</w:t>
        <w:softHyphen/>
        <w:t>a c¶ mét bé phËn kh«ng qu©n vµo ho¹t ®éng ë miÒn Nam vµ chuÈn bÞ d</w:t>
        <w:softHyphen/>
        <w:t xml:space="preserve"> luËn ®Ó ®</w:t>
        <w:softHyphen/>
        <w:t xml:space="preserve">a qu©n ®éi vµo trùc tiÕp ®µn ¸p phong trµo c¸ch m¹ng miÒn </w:t>
      </w:r>
      <w:r>
        <w:rPr>
          <w:rFonts w:cs=".VnCentury SchoolbookH" w:ascii=".VnCentury SchoolbookH" w:hAnsi=".VnCentury SchoolbookH"/>
        </w:rPr>
        <w:t>n</w:t>
      </w:r>
      <w:r>
        <w:rPr/>
        <w:t xml:space="preserve">am. Sau khi Gi«nx¬n, Stal©y, Taylo, v.v. sang miÒn Nam ViÖt Nam th× kÕ ho¹ch can thiÖp cña ®Õ quèc Mü ®èi víi miÒn Nam ViÖt Nam còng toµn diÖn h¬n vµ tÝch cùc h¬n. Mét bé phËn quan träng trong kÕ ho¹ch ®ã lµ </w:t>
      </w:r>
      <w:r>
        <w:rPr>
          <w:i/>
        </w:rPr>
        <w:t>bän Mü - DiÖm cµng ra søc t¨ng c</w:t>
        <w:softHyphen/>
        <w:t>êng ho¹t ®éng ®Ó ph¸ ho¹i miÒn B¾c mét c¸ch tÝch cùc h¬n vµ t¸o b¹o h¬n,</w:t>
      </w:r>
      <w:r>
        <w:rPr/>
        <w:t xml:space="preserve"> chóng cµng cè g¾ng tung nhiÒu tªn gi¸n ®iÖp, biÖt kÝch ra miÒn B¾c (thËm chÝ chóng cã thÓ hµnh ®éng liÒu lÜnh ®iªn cuång, dï chóng kh«ng hy väng ®¹t ®</w:t>
        <w:softHyphen/>
        <w:t>îc th¾ng lîi, dï chóng ch</w:t>
        <w:softHyphen/>
        <w:t xml:space="preserve">a chuÈn bÞ ®Çy ®ñ c¸c ®iÒu kiÖn cÇn thiÕt), g©y c¸c cuéc khiªu khÝch ë biªn giíi, giíi tuyÕn vµ bê biÓn, nh»m </w:t>
      </w:r>
      <w:r>
        <w:rPr>
          <w:i/>
        </w:rPr>
        <w:t>kÝch ®éng c¸c lùc l</w:t>
        <w:softHyphen/>
        <w:t>îng ph¶n c¸ch m¹ng ë miÒn B¾c thùc hiÖn ©m m</w:t>
        <w:softHyphen/>
        <w:t xml:space="preserve">u ph¸ ho¹i miÒn B¾c </w:t>
      </w:r>
      <w:r>
        <w:rPr/>
        <w:t xml:space="preserve">®Ó hßng g©y khã kh¨n cho ta vµ g©y t×nh h×nh c¨ng th¼ng ë §«ng Nam </w:t>
      </w:r>
      <w:r>
        <w:rPr>
          <w:rFonts w:cs=".VnCentury SchoolbookH" w:ascii=".VnCentury SchoolbookH" w:hAnsi=".VnCentury SchoolbookH"/>
        </w:rPr>
        <w:t>¸</w:t>
      </w:r>
      <w:r>
        <w:rPr/>
        <w:t xml:space="preserve">. Do ®ã, mét mÆt chóng ta </w:t>
      </w:r>
      <w:r>
        <w:rPr>
          <w:spacing w:val="4"/>
        </w:rPr>
        <w:t>ph¶i rÊt b×nh tÜnh, nh</w:t>
        <w:softHyphen/>
        <w:t>ng mÆt kh¸c ph¶i rÊt c¶nh gi¸c, kiªn quyÕt, khÈn tr</w:t>
        <w:softHyphen/>
        <w:t>¬ng ®èi phã víi ©m m</w:t>
        <w:softHyphen/>
        <w:t>u ph¸ ho¹i cña kÎ ®Þch.</w:t>
      </w:r>
    </w:p>
    <w:p>
      <w:pPr>
        <w:pStyle w:val="Ta165"/>
        <w:rPr/>
      </w:pPr>
      <w:r>
        <w:rPr/>
        <w:t>5. ¢m m</w:t>
        <w:softHyphen/>
        <w:t>u cña ®Þch tuy to lín vµ th©m ®éc, nh</w:t>
        <w:softHyphen/>
        <w:t>ng phi chÝnh nghÜa. Cho nªn, trong ®iÒu kiÖn c¸ch m¹ng x· héi chñ nghÜa ngµy cµng thu ®</w:t>
        <w:softHyphen/>
        <w:t>îc th¾ng lîi, chÝnh quyÒn cña chóng ta ë miÒn B¾c ngµy cµng v÷ng m¹nh, nh©n d©n ta tin t</w:t>
        <w:softHyphen/>
        <w:t>ëng tuyÖt ®èi ë sù l·nh ®¹o cña §¶ng, th× kÎ ®Þch kh«ng thÓ dÔ dµng thùc hiÖn ®</w:t>
        <w:softHyphen/>
        <w:t>îc nh÷ng ©m m</w:t>
        <w:softHyphen/>
        <w:t>u ®en tèi cña chóng.</w:t>
      </w:r>
    </w:p>
    <w:p>
      <w:pPr>
        <w:pStyle w:val="Normal"/>
        <w:rPr/>
      </w:pPr>
      <w:r>
        <w:rPr/>
        <w:t>VÊn ®Ò kÎ ®Þch cã thÓ thùc hiÖn ®</w:t>
        <w:softHyphen/>
        <w:t>îc ©m m</w:t>
        <w:softHyphen/>
        <w:t xml:space="preserve">u cña chóng ®Õn møc nµo </w:t>
      </w:r>
      <w:r>
        <w:rPr>
          <w:i/>
        </w:rPr>
        <w:t>tuú thuéc ë ®Þch th× Ýt mµ tuú thuéc ë ta th× nhiÒu.</w:t>
      </w:r>
    </w:p>
    <w:p>
      <w:pPr>
        <w:pStyle w:val="Normal"/>
        <w:rPr/>
      </w:pPr>
      <w:r>
        <w:rPr/>
        <w:t xml:space="preserve">Trong thêi gian tíi, nÕu chóng ta </w:t>
      </w:r>
      <w:r>
        <w:rPr>
          <w:i/>
        </w:rPr>
        <w:t>kiªn quyÕt ®éng viªn quÇn chóng, tÝch cùc b¶o vÖ néi bé chÆt chÏ, kiªn quyÕt trÊn ¸p bän ph¶n c¸ch m¹ng, th× chóng ta cã thÓ ®¸nh b¹i mäi ©m m</w:t>
        <w:softHyphen/>
        <w:t>u ph¸ ho¹i cña chóng. Nh</w:t>
        <w:softHyphen/>
        <w:t>ng nÕu sù cè g¾ng cña ta kh«ng ®Çy ®ñ th× kÎ ®Þch vÉn cã thÓ g©y ®</w:t>
        <w:softHyphen/>
        <w:t>îc mét sè lùc l</w:t>
        <w:softHyphen/>
        <w:t>îng phØ, g©y ®</w:t>
        <w:softHyphen/>
        <w:t>îc b¹o ®éng ë mét sè khu vùc, tËp hîp vµ kÝch ®éng ®</w:t>
        <w:softHyphen/>
        <w:t>îc mét sè quÇn chóng l¹c hËu g©y rèi trÞ an, x©y dùng ®</w:t>
        <w:softHyphen/>
        <w:t>îc c¬ së bÝ mËt, tiÕp tôc tiÕn hµnh ph¸ ho¹i trªn c¸c mÆt, thËm chÝ cã thÓ g©y cho ta nhiÒu tæn thÊt nghiªm träng.</w:t>
      </w:r>
    </w:p>
    <w:p>
      <w:pPr>
        <w:pStyle w:val="Ta11capth"/>
        <w:rPr/>
      </w:pPr>
      <w:r>
        <w:rPr/>
        <w:t xml:space="preserve">II- NhËn xÐt vÒ c«ng t¸c ®Êu tranh chèng </w:t>
        <w:br/>
        <w:t>bän ph¶n c¸ch m¹ng trong mÊy n¨m qua</w:t>
      </w:r>
    </w:p>
    <w:p>
      <w:pPr>
        <w:pStyle w:val="Normal"/>
        <w:rPr/>
      </w:pPr>
      <w:r>
        <w:rPr/>
        <w:t>Trong mÊy n¨m qua, d</w:t>
        <w:softHyphen/>
        <w:t xml:space="preserve">íi sù l·nh ®¹o cña §¶ng, c«ng t¸c trÊn ¸p ph¶n c¸ch m¹ng </w:t>
      </w:r>
      <w:r>
        <w:rPr>
          <w:i/>
        </w:rPr>
        <w:t>®· ®¹t ®</w:t>
        <w:softHyphen/>
        <w:t>îc nhiÒu thµnh tÝch ®¸ng kÓ.</w:t>
      </w:r>
      <w:r>
        <w:rPr/>
        <w:t xml:space="preserve"> VÒ mÆt ®Êu tranh chèng bän gi¸n ®iÖp, chóng ta ®· kh¸m ph¸ vµ trõng trÞ nhiÒu vô gi¸n ®iÖp, biÖt kÝch, h¹n chÕ, ng¨n </w:t>
      </w:r>
      <w:r>
        <w:rPr>
          <w:spacing w:val="-4"/>
        </w:rPr>
        <w:t>chÆn c¸c ho¹t ®éng ph¸ ho¹i cña chóng. §èi víi bän ph¶n ®éng trong n</w:t>
        <w:softHyphen/>
        <w:t>íc, chóng ta ®· kh¸m ph¸ vµ trõng trÞ nhiÒu tæ chøc ph¶n ®éng, ng¨n chÆn ®</w:t>
        <w:softHyphen/>
        <w:t>îc mét sè vô g©y rèi lo¹n, ph¸ ho¹i trËt tù an ninh. ViÖc t×m hiÓu t×nh h×nh ®Þch trong mÊy n¨m qua còng ®· cã nhiÒu tiÕn bé. C«ng t¸c b¶o vÖ néi bé cã nhiÒu cè g¾ng. Chóng ta ®· b¾t ®Çu chó ý gi¸o dôc c¸n bé vµ quÇn chóng n©ng cao tinh thÇn c¶nh gi¸c c¸ch m¹ng vµ tÝch cùc tham gia ®Êu tranh chèng c¸c ho¹t ®éng ph¸ ho¹i vµ tham gia vµo viÖc c¶i t¹o nh÷ng ng</w:t>
        <w:softHyphen/>
        <w:t>êi tr</w:t>
        <w:softHyphen/>
        <w:t>íc kia lµ tÒ nguþ, v.v.. Phong trµo b¶o vÖ trÞ an cã tÝnh chÊt quÇn chóng ®·</w:t>
      </w:r>
      <w:r>
        <w:rPr/>
        <w:t xml:space="preserve"> ®</w:t>
        <w:softHyphen/>
        <w:t>îc ph¸t ®éng trªn toµn miÒn B¾c. KÕt qu¶ chñ yÕu cña c¸c mÆt c«ng t¸c nãi trªn chÝnh lµ ë chç ®· gãp phÇn lµm cho t×nh h×nh trËt tù, trÞ an ®</w:t>
        <w:softHyphen/>
        <w:t>îc gi÷ v÷ng ë toµn miÒn B¾c (ngay trong nh÷ng lóc t×nh h×nh chung cã gÆp nh÷ng khã kh¨n) vµ lµm cho t×nh h×nh ngµy cµng æn ®Þnh h¬n.</w:t>
      </w:r>
    </w:p>
    <w:p>
      <w:pPr>
        <w:pStyle w:val="Ta157"/>
        <w:rPr/>
      </w:pPr>
      <w:r>
        <w:rPr/>
        <w:t>C«ng t¸c ®¸nh ®Þch ®¹t ®</w:t>
        <w:softHyphen/>
        <w:t>îc nh÷ng thµnh tÝch nãi trªn, chñ yÕu lµ nhê ë nhiÖt t×nh yªu n</w:t>
        <w:softHyphen/>
        <w:t>íc, gi¸c ngé chÝnh trÞ cña c¸n bé vµ nh©n d©n ta, nhê ë sù l·nh ®¹o cña §¶ng ta, nhê ë sù cè g¾ng cña c¸c c«ng cô chuyªn chÝnh cña §¶ng vµ cña Nhµ n</w:t>
        <w:softHyphen/>
        <w:t>íc.</w:t>
      </w:r>
    </w:p>
    <w:p>
      <w:pPr>
        <w:pStyle w:val="Ta157"/>
        <w:rPr/>
      </w:pPr>
      <w:r>
        <w:rPr/>
        <w:t>Nh</w:t>
        <w:softHyphen/>
        <w:t xml:space="preserve">ng nh×n chung, c«ng t¸c ®¸nh ®Þch </w:t>
      </w:r>
      <w:r>
        <w:rPr>
          <w:i/>
        </w:rPr>
        <w:t>vÉn cßn nhiÒu nh</w:t>
        <w:softHyphen/>
        <w:t>îc ®iÓm vµ thiÕu sãt.</w:t>
      </w:r>
    </w:p>
    <w:p>
      <w:pPr>
        <w:pStyle w:val="Ta157"/>
        <w:rPr/>
      </w:pPr>
      <w:r>
        <w:rPr/>
        <w:t>HiÖn t</w:t>
        <w:softHyphen/>
        <w:t>îng ph¸ ho¹i cßn x¶y ra nhiÒu, mµ ta t×m ra thñ ph¹m cßn Ýt; nhiÒu vô nghi ph¸ ho¹i mµ ch</w:t>
        <w:softHyphen/>
        <w:t>a kÕt luËn ®</w:t>
        <w:softHyphen/>
        <w:t xml:space="preserve">îc. Mét sè tæ chøc ph¶n ®éng ®· cã kh¶ n¨ng ph¸t triÓn. ViÖc trõng trÞ nh÷ng bän ph¶n c¸ch m¹ng vÉn cßn yÕu, kh«ng kÞp thêi, thiÕu s¾c bÐn. ViÖc chØ ®¹o c«ng t¸c ®¸nh ®Þch ë </w:t>
      </w:r>
      <w:r>
        <w:rPr>
          <w:rFonts w:cs=".VnCentury SchoolbookH" w:ascii=".VnCentury SchoolbookH" w:hAnsi=".VnCentury SchoolbookH"/>
        </w:rPr>
        <w:t>t</w:t>
      </w:r>
      <w:r>
        <w:rPr/>
        <w:t>hñ ®« vµ ë c¸c ®Þa bµn xung yÕu ch</w:t>
        <w:softHyphen/>
        <w:t>a ®</w:t>
        <w:softHyphen/>
        <w:t>îc thËt chÆt chÏ. ViÖc tËp trung lao ®éng c¶i t¹o ®èi víi c¸c phÇn tö nguy hiÓm tiÕn hµnh chËm ch¹p, thiÕu khÈn tr</w:t>
        <w:softHyphen/>
        <w:t>¬ng. ViÖc c¶i t¹o c¸c tÇng líp tÒ nguþ cò ch</w:t>
        <w:softHyphen/>
        <w:t>a ®</w:t>
        <w:softHyphen/>
        <w:t>îc chó ý th</w:t>
        <w:softHyphen/>
        <w:t xml:space="preserve">êng xuyªn vµ ®óng møc. </w:t>
      </w:r>
    </w:p>
    <w:p>
      <w:pPr>
        <w:pStyle w:val="Normal"/>
        <w:rPr/>
      </w:pPr>
      <w:r>
        <w:rPr>
          <w:i/>
        </w:rPr>
        <w:t>ViÖc b¶o vÖ néi bé cßn nhiÒu s¬ hë.</w:t>
      </w:r>
      <w:r>
        <w:rPr/>
        <w:t xml:space="preserve"> ViÖc chÊp hµnh c¸c chØ thÞ cña Trung </w:t>
        <w:softHyphen/>
        <w:t>¬ng vÒ b¶o vÖ néi bé ch</w:t>
        <w:softHyphen/>
        <w:t>a ®</w:t>
        <w:softHyphen/>
        <w:t>îc nghiªm chØnh. Néi quy ra vµo c¬ quan, b¶o qu¶n tµi liÖu, gi÷ g×n bÝ mËt nhµ n</w:t>
        <w:softHyphen/>
        <w:t>íc ch</w:t>
        <w:softHyphen/>
        <w:t>a ®</w:t>
        <w:softHyphen/>
        <w:t>îc chÊp hµnh nghiªm ngÆt. T×nh tr¹ng mÊt m¸t tµi liÖu cßn x¶y ra nhiÒu. ViÖc tuyÓn dông ng</w:t>
        <w:softHyphen/>
        <w:t>êi míi vµo c¬ quan, xÝ nghiÖp ch</w:t>
        <w:softHyphen/>
        <w:t>a thËt chÆt chÏ. ViÖc qu¶n lý néi bé cßn láng lÎo. C¸c tæ chøc b¶o vÖ c¬ quan, b¶o vÖ xÝ nghiÖp ch</w:t>
        <w:softHyphen/>
        <w:t>a ®</w:t>
        <w:softHyphen/>
        <w:t>îc t¨ng c</w:t>
        <w:softHyphen/>
        <w:t>êng ®óng møc.</w:t>
      </w:r>
    </w:p>
    <w:p>
      <w:pPr>
        <w:pStyle w:val="Normal"/>
        <w:rPr>
          <w:i/>
          <w:i/>
        </w:rPr>
      </w:pPr>
      <w:r>
        <w:rPr>
          <w:i/>
        </w:rPr>
        <w:t>ViÖc n¾m t×nh h×nh ®Þch vµ t×nh h×nh néi bé ch</w:t>
        <w:softHyphen/>
        <w:t>a v÷ng vµ s©u.</w:t>
      </w:r>
    </w:p>
    <w:p>
      <w:pPr>
        <w:pStyle w:val="Normal"/>
        <w:rPr/>
      </w:pPr>
      <w:r>
        <w:rPr>
          <w:i/>
        </w:rPr>
        <w:t xml:space="preserve">ViÖc tuyªn truyÒn, gi¸o dôc, n©ng cao tÝnh c¶nh gi¸c c¸ch m¹ng </w:t>
      </w:r>
      <w:r>
        <w:rPr/>
        <w:t>cho c¸n bé, ®¶ng viªn vµ quÇn chóng ch</w:t>
        <w:softHyphen/>
        <w:t>a ®</w:t>
        <w:softHyphen/>
        <w:t>îc c¸c cÊp uû ®¶ng th</w:t>
        <w:softHyphen/>
        <w:t>êng xuyªn chó ý. Trong ch</w:t>
        <w:softHyphen/>
        <w:t>¬ng tr×nh häc tËp cña tr</w:t>
        <w:softHyphen/>
        <w:t>êng §¶ng vµ ch</w:t>
        <w:softHyphen/>
        <w:t>¬ng tr×nh chÝnh trÞ c¸c tr</w:t>
        <w:softHyphen/>
        <w:t>êng ®¹i häc vµ chuyªn nghiÖp còng ch</w:t>
        <w:softHyphen/>
        <w:t>a cã m«n gi¸o dôc vÒ nhµ n</w:t>
        <w:softHyphen/>
        <w:t xml:space="preserve">íc chuyªn chÝnh d©n chñ nh©n d©n, vÒ tÝnh c¶nh gi¸c c¸ch m¹ng. </w:t>
      </w:r>
      <w:r>
        <w:rPr>
          <w:i/>
        </w:rPr>
        <w:t>ViÖc ph¸t ®éng quÇn chóng tÝch cùc ®Êu tranh chèng bän ph¶n c¸ch m¹ng cßn ch</w:t>
        <w:softHyphen/>
        <w:t>a s©u s¾c vµ th</w:t>
        <w:softHyphen/>
        <w:t>êng xuyªn, liªn tôc.</w:t>
      </w:r>
    </w:p>
    <w:p>
      <w:pPr>
        <w:pStyle w:val="Ta157"/>
        <w:rPr/>
      </w:pPr>
      <w:r>
        <w:rPr/>
        <w:t>Khi cã nh÷ng tr</w:t>
        <w:softHyphen/>
        <w:t xml:space="preserve">êng hîp ®ét xuÊt x¶y ra, chóng ta vÉn </w:t>
      </w:r>
      <w:r>
        <w:rPr>
          <w:i/>
        </w:rPr>
        <w:t>cßn lóng tóng, bÞ ®éng.</w:t>
      </w:r>
      <w:r>
        <w:rPr/>
        <w:t xml:space="preserve"> C¸c lùc l</w:t>
        <w:softHyphen/>
        <w:t xml:space="preserve">îng b¶o vÖ vµ ®¸nh ®Þch cña ta </w:t>
      </w:r>
      <w:r>
        <w:rPr>
          <w:i/>
        </w:rPr>
        <w:t>ch</w:t>
        <w:softHyphen/>
        <w:t>a thËt m¹nh vµ s¾c bÐn</w:t>
      </w:r>
      <w:r>
        <w:rPr/>
        <w:t>. C¸c c«ng cô chuyªn chÝnh, nhÊt lµ c¬ quan c«ng an, ch</w:t>
        <w:softHyphen/>
        <w:t>a ®</w:t>
        <w:softHyphen/>
        <w:t>îc t¨ng c</w:t>
        <w:softHyphen/>
        <w:t>êng ®óng møc. Sù phèi hîp vµ sö dông lùc l</w:t>
        <w:softHyphen/>
        <w:t>îng gi÷a c¸c c«ng cô chuyªn chÝnh ch</w:t>
        <w:softHyphen/>
        <w:t>a ®</w:t>
        <w:softHyphen/>
        <w:t>îc chÆt chÏ.</w:t>
      </w:r>
    </w:p>
    <w:p>
      <w:pPr>
        <w:pStyle w:val="Ta157"/>
        <w:rPr/>
      </w:pPr>
      <w:r>
        <w:rPr/>
        <w:t>Do chç c«ng t¸c ®èi phã cña ta cßn nhiÒu nh</w:t>
        <w:softHyphen/>
        <w:t>îc ®iÓm nh</w:t>
        <w:softHyphen/>
        <w:t xml:space="preserve"> trªn, cho nªn ®øng tr</w:t>
        <w:softHyphen/>
        <w:t>íc ©m m</w:t>
        <w:softHyphen/>
        <w:t>u ph¸ ho¹i cña kÎ ®Þch hiÖn nay, chóng ta ch</w:t>
        <w:softHyphen/>
        <w:t>a thËt hoµn toµn an t©m.</w:t>
      </w:r>
    </w:p>
    <w:p>
      <w:pPr>
        <w:pStyle w:val="Normal"/>
        <w:rPr/>
      </w:pPr>
      <w:r>
        <w:rPr/>
        <w:t>Së dÜ c«ng t¸c ®¸nh ®Þch cña chóng ta cßn ch</w:t>
        <w:softHyphen/>
        <w:t>a ®</w:t>
        <w:softHyphen/>
        <w:t>îc m¹nh vµ s¾c bÐn, chñ yÕu lµ do nh÷ng nguyªn nh©n sau ®©y:</w:t>
      </w:r>
    </w:p>
    <w:p>
      <w:pPr>
        <w:pStyle w:val="Normal"/>
        <w:rPr/>
      </w:pPr>
      <w:r>
        <w:rPr/>
        <w:t xml:space="preserve">a) </w:t>
      </w:r>
      <w:r>
        <w:rPr>
          <w:i/>
        </w:rPr>
        <w:t>NhËn thøc trong toµn §¶ng vÒ chøc n¨ng chuyªn chÝnh cña chÝnh quyÒn nh©n d©n ®èi víi bän ph¶n c¸ch m¹ng ch</w:t>
        <w:softHyphen/>
        <w:t>a thùc s©u s¾c, v÷ng vµng.</w:t>
      </w:r>
      <w:r>
        <w:rPr/>
        <w:t xml:space="preserve"> </w:t>
      </w:r>
      <w:r>
        <w:rPr>
          <w:rFonts w:cs=".VnCentury SchoolbookH" w:ascii=".VnCentury SchoolbookH" w:hAnsi=".VnCentury SchoolbookH"/>
        </w:rPr>
        <w:t>ý</w:t>
      </w:r>
      <w:r>
        <w:rPr/>
        <w:t xml:space="preserve"> thøc quan t©m tiªu diÖt ®Þch, nhiÖt t×nh b¶o vÖ thµnh qu¶ c¸ch m¹ng trong c¸n bé, kÓ c¶ c¸n bé c¸c c¬ quan chuyªn chÝnh, cßn ch</w:t>
        <w:softHyphen/>
        <w:t>a s©u s¾c. V× vËy, cßn béc lé rÊt nhiÒu biÓu hiÖn tª liÖt c¶nh gi¸c, rôt rÌ, h÷u khuynh.</w:t>
      </w:r>
    </w:p>
    <w:p>
      <w:pPr>
        <w:pStyle w:val="Normal"/>
        <w:rPr/>
      </w:pPr>
      <w:r>
        <w:rPr/>
        <w:t xml:space="preserve">b) </w:t>
      </w:r>
      <w:r>
        <w:rPr>
          <w:i/>
        </w:rPr>
        <w:t>C¸c luËt lÖ hiÖn hµnh ch</w:t>
        <w:softHyphen/>
        <w:t>a ®</w:t>
        <w:softHyphen/>
        <w:t xml:space="preserve">îc bæ sung </w:t>
      </w:r>
      <w:r>
        <w:rPr/>
        <w:t xml:space="preserve">mét c¸ch ®Çy ®ñ vµ kÞp thêi </w:t>
      </w:r>
      <w:r>
        <w:rPr>
          <w:i/>
        </w:rPr>
        <w:t>®Ó ®¸p øng yªu cÇu c«ng t¸c ®¸nh ®Þch mét c¸ch s¾c bÐn.</w:t>
      </w:r>
      <w:r>
        <w:rPr/>
        <w:t xml:space="preserve"> Ph¸p quyÒn cña ta cßn nhiÒu chç s¬ hë, khiÕn cho kÎ ®Þch cã thÓ lîi dông ®</w:t>
        <w:softHyphen/>
        <w:t>îc.</w:t>
      </w:r>
    </w:p>
    <w:p>
      <w:pPr>
        <w:pStyle w:val="Normal"/>
        <w:rPr/>
      </w:pPr>
      <w:r>
        <w:rPr/>
        <w:t xml:space="preserve">c) </w:t>
      </w:r>
      <w:r>
        <w:rPr>
          <w:i/>
        </w:rPr>
        <w:t>C¸c c«ng cô chuyªn chÝnh ch</w:t>
        <w:softHyphen/>
        <w:t>a ®</w:t>
        <w:softHyphen/>
        <w:t>îc t¨ng c</w:t>
        <w:softHyphen/>
        <w:t>êng ®óng møc, ch</w:t>
        <w:softHyphen/>
        <w:t xml:space="preserve">a b¶o ®¶m hoµn thµnh tèt mäi nhiÖm vô cña cuéc ®Êu tranh </w:t>
      </w:r>
      <w:r>
        <w:rPr/>
        <w:t>(kÓ c¶ vÒ mÆt t</w:t>
        <w:softHyphen/>
        <w:t xml:space="preserve"> t</w:t>
        <w:softHyphen/>
        <w:t>ëng, tæ chøc vµ vÒ ph</w:t>
        <w:softHyphen/>
        <w:t>¬ng tiÖn ho¹t ®éng).</w:t>
      </w:r>
    </w:p>
    <w:p>
      <w:pPr>
        <w:pStyle w:val="Normal"/>
        <w:rPr/>
      </w:pPr>
      <w:r>
        <w:rPr/>
        <w:t>d) C«ng t¸c ®¸nh ®Þch ch</w:t>
        <w:softHyphen/>
        <w:t>a thËt qu¸n triÖt ®</w:t>
        <w:softHyphen/>
        <w:t>êng lèi "</w:t>
      </w:r>
      <w:r>
        <w:rPr>
          <w:i/>
        </w:rPr>
        <w:t>§¶ng l·nh ®¹o, dùa vµo quÇn chóng, kÕt hîp tÝnh tÝch cùc cña quÇn chóng víi c«ng t¸c nghiÖp vô cña c¬ quan chuyªn m«n"</w:t>
      </w:r>
      <w:r>
        <w:rPr/>
        <w:t>. C«ng t¸c ®Êu tranh chèng ph¶n c¸ch m¹ng hiÖn nay cßn cã phÇn bÞ c« ®éc.</w:t>
      </w:r>
    </w:p>
    <w:p>
      <w:pPr>
        <w:pStyle w:val="Ta11capth"/>
        <w:spacing w:before="480" w:after="300"/>
        <w:rPr/>
      </w:pPr>
      <w:r>
        <w:rPr/>
        <w:t>III- NhiÖm vô vµ ®</w:t>
        <w:softHyphen/>
        <w:t>êng lèi trÊn ¸p</w:t>
        <w:br/>
        <w:t>ph¶n c¸ch m¹ng trong thêi gian tíi</w:t>
      </w:r>
    </w:p>
    <w:p>
      <w:pPr>
        <w:pStyle w:val="Normal"/>
        <w:rPr/>
      </w:pPr>
      <w:r>
        <w:rPr/>
        <w:t xml:space="preserve">1. </w:t>
      </w:r>
      <w:r>
        <w:rPr>
          <w:i/>
        </w:rPr>
        <w:t xml:space="preserve">NhiÖm vô trÊn ¸p ph¶n c¸ch m¹ng </w:t>
      </w:r>
    </w:p>
    <w:p>
      <w:pPr>
        <w:pStyle w:val="Normal"/>
        <w:rPr/>
      </w:pPr>
      <w:r>
        <w:rPr/>
        <w:t>NghÞ quyÕt cña §¹i héi toµn quèc lÇn thø III cña §¶ng ®· nªu râ nhiÖm vô trÊn ¸p ph¶n c¸ch m¹ng nh</w:t>
        <w:softHyphen/>
        <w:t xml:space="preserve"> sau:</w:t>
      </w:r>
    </w:p>
    <w:p>
      <w:pPr>
        <w:pStyle w:val="Normal"/>
        <w:rPr/>
      </w:pPr>
      <w:r>
        <w:rPr/>
        <w:t>"Nhµ n</w:t>
        <w:softHyphen/>
        <w:t>íc d©n chñ nh©n d©n, dùa trªn c¬ së liªn minh c«ng n«ng vµ ®</w:t>
        <w:softHyphen/>
        <w:t>îc sù ñng hé cña toµn thÓ nh©n d©n, ph¶i thùc hµnh chuyªn chÝnh víi bän ph¶n c¸ch m¹ng, nghiªm trÞ nh÷ng kÎ chèng l¹i c¸ch m¹ng x· héi chñ nghÜa vµ c«ng cuéc ®Êu tranh thùc hiÖn thèng nhÊt n</w:t>
        <w:softHyphen/>
        <w:t>íc nhµ. Ph¶i kiÖn toµn c¬ quan c«ng an nh©n d©n, toµ ¸n nh©n d©n, c¬ quan kiÓm s¸t nh©n d©n, gi¸o dôc nh©n d©n n©ng cao tinh thÇn c¶nh gi¸c c¸ch m¹ng; ®éng viªn vµ tæ chøc quÇn chóng tÝch cùc tham gia gi÷ g×n trËt tù trÞ an, ®Êu tranh nh»m trõng trÞ bän ph¶n c¸ch m¹ng vµ c¶i t¹o nh÷ng phÇn tö l¹c hËu".</w:t>
      </w:r>
    </w:p>
    <w:p>
      <w:pPr>
        <w:pStyle w:val="Ta157"/>
        <w:rPr/>
      </w:pPr>
      <w:r>
        <w:rPr/>
        <w:t xml:space="preserve">§Ó thùc hiÖn NghÞ quyÕt cña §¹i héi, </w:t>
      </w:r>
      <w:r>
        <w:rPr>
          <w:i/>
        </w:rPr>
        <w:t>trong thêi gian s¾p tíi, chóng ta cÇn ph¶i m¹nh b¹o ®éng viªn toµn §¶ng, toµn d©n tiÕn hµnh trÊn ¸p ph¶n c¸ch m¹ng mét c¸ch kiªn quyÕt, chñ ®éng, khÈn tr</w:t>
        <w:softHyphen/>
        <w:t>¬ng, tÝch cùc h¬n</w:t>
      </w:r>
      <w:r>
        <w:rPr/>
        <w:t>, kÞp thêi ®Ëp tan mäi ©m m</w:t>
        <w:softHyphen/>
        <w:t>u g©y b¹o ®éng, ph¸ ho¹i hoÆc khiªu khÝch cña kÎ ®Þch, gi÷ v÷ng trËt tù, an ninh ë miÒn B¾c, b¶o vÖ néi bé cho thËt chÆt chÏ, gãp phÇn cñng cè quèc phßng, tÝch cùc b¶o vÖ c«ng cuéc x©y dùng chñ nghÜa x· héi vµ phôc vô ®¾c lùc cho c«ng cuéc ®Êu tranh nh»m thùc hiÖn hoµ b×nh thèng nhÊt n</w:t>
        <w:softHyphen/>
        <w:t>íc nhµ.</w:t>
      </w:r>
    </w:p>
    <w:p>
      <w:pPr>
        <w:pStyle w:val="Ta157"/>
        <w:rPr/>
      </w:pPr>
      <w:r>
        <w:rPr>
          <w:spacing w:val="-4"/>
        </w:rPr>
        <w:t xml:space="preserve">HiÖn nay, chóng ta cã </w:t>
      </w:r>
      <w:r>
        <w:rPr>
          <w:i/>
          <w:spacing w:val="-4"/>
        </w:rPr>
        <w:t>nhiÒu ®iÒu kiÖn thuËn lîi ®Ó tiÕn hµnh cuéc trÊn ¸p ph¶n c¸ch m¹ng ®</w:t>
        <w:softHyphen/>
        <w:t xml:space="preserve">îc tèt: </w:t>
      </w:r>
      <w:r>
        <w:rPr>
          <w:spacing w:val="-4"/>
        </w:rPr>
        <w:t>c«ng cuéc c¶i t¹o x· héi chñ nghÜa ®· giµnh ®</w:t>
        <w:softHyphen/>
        <w:t>îc th¾ng lîi cã tÝnh chÊt quyÕt ®Þnh; ta ®· thu thËp ®</w:t>
        <w:softHyphen/>
        <w:t>îc tµi liÖu vÒ t×nh h×nh ®Þch trong mét ph¹m vi nhÊt ®Þnh; ta còng ®· tÝch luü ®</w:t>
        <w:softHyphen/>
        <w:t>îc mét sè kinh nghiÖm ®Êu tranh trÊn ¸p ph¶n c¸ch m¹ng qua mÊy n¨m tr</w:t>
        <w:softHyphen/>
        <w:t>íc ®©y; do ®ã, viÖc ph©n biÖt ®Þch ta ®</w:t>
        <w:softHyphen/>
        <w:t>îc dÔ dµng h¬n.</w:t>
      </w:r>
    </w:p>
    <w:p>
      <w:pPr>
        <w:pStyle w:val="Normal"/>
        <w:rPr/>
      </w:pPr>
      <w:r>
        <w:rPr/>
        <w:t xml:space="preserve">C«ng t¸c ®Êu tranh chèng ph¶n c¸ch m¹ng ph¶i theo ®óng </w:t>
      </w:r>
      <w:r>
        <w:rPr>
          <w:i/>
        </w:rPr>
        <w:t>nguyªn t¾c c¬ b¶n chung "tÝch cùc b¶o vÖ m×nh, chñ ®éng tiªu diÖt ®Þch".</w:t>
      </w:r>
      <w:r>
        <w:rPr/>
        <w:t xml:space="preserve"> Cã tÝch cùc b¶o vÖ m×nh, míi tr¸nh ®</w:t>
        <w:softHyphen/>
        <w:t>îc s¬ hë, ng¨n chÆn kh«ng cho kÎ ®Þch cã ®iÒu kiÖn ®Ó ph¸ ho¹i vµ míi dÔ ph¸t hiÖn vµ tiªu diÖt ®</w:t>
        <w:softHyphen/>
        <w:t>îc kÎ ®Þch. Ng</w:t>
        <w:softHyphen/>
        <w:t>îc l¹i, cã chñ ®éng tiªu diÖt ®Þch, míi b¶o vÖ ®</w:t>
        <w:softHyphen/>
        <w:t>îc m×nh mét c¸ch ch¾c ch¾n.</w:t>
      </w:r>
    </w:p>
    <w:p>
      <w:pPr>
        <w:pStyle w:val="Normal"/>
        <w:rPr/>
      </w:pPr>
      <w:r>
        <w:rPr/>
        <w:t>§Ó</w:t>
      </w:r>
      <w:r>
        <w:rPr>
          <w:i/>
        </w:rPr>
        <w:t xml:space="preserve"> b¶o vÖ néi bé cho tèt,</w:t>
      </w:r>
      <w:r>
        <w:rPr/>
        <w:t xml:space="preserve"> cÇn ph¶i tiÕn hµnh thÈm tra néi bé, x©y dùng chÕ ®é, néi quy, ph¸p lÖnh vÒ b¶o vÖ bÝ mËt nhµ n</w:t>
        <w:softHyphen/>
        <w:t>íc, b¶o vÖ c¬ quan, xÝ nghiÖp, ®¬n vÞ qu©n ®éi, x©y dùng c¸c tæ chøc chuyªn tr¸ch c«ng t¸c b¶o vÖ ë nh÷ng c¬ quan, xÝ nghiÖp quan träng, gi¸o dôc c¸n bé, c«ng nh©n nghiªm chØnh chÊp hµnh c¸c chÕ ®é, néi quy b¶o vÖ ®· ban hµnh.</w:t>
      </w:r>
    </w:p>
    <w:p>
      <w:pPr>
        <w:pStyle w:val="Ta157"/>
        <w:rPr/>
      </w:pPr>
      <w:r>
        <w:rPr/>
        <w:t xml:space="preserve">§Ó </w:t>
      </w:r>
      <w:r>
        <w:rPr>
          <w:i/>
        </w:rPr>
        <w:t>chñ ®éng tiªu diÖt kÎ ®Þch</w:t>
      </w:r>
      <w:r>
        <w:rPr/>
        <w:t xml:space="preserve">, mét mÆt, cÇn ph¶i </w:t>
      </w:r>
      <w:r>
        <w:rPr>
          <w:i/>
        </w:rPr>
        <w:t xml:space="preserve">quÐt bän ph¶n c¸ch m¹ng ®Çu sá, cèt c¸n </w:t>
      </w:r>
      <w:r>
        <w:rPr/>
        <w:t xml:space="preserve">(trõng trÞ kÞp thêi bän ph¶n c¸ch m¹ng ho¹t ®éng hiÖn hµnh, tËp trung gi¸o dôc c¶i t¹o nh÷ng phÇn tö ph¶n ®éng ®Çu sá, cèt c¸n nguy hiÓm); mÆt kh¸c, ph¶i </w:t>
      </w:r>
      <w:r>
        <w:rPr>
          <w:i/>
        </w:rPr>
        <w:t>th</w:t>
        <w:softHyphen/>
        <w:t xml:space="preserve">êng xuyªn tiÕn hµnh gi¸o dôc, c¶i t¹o </w:t>
      </w:r>
      <w:r>
        <w:rPr/>
        <w:t>nh÷ng ng</w:t>
        <w:softHyphen/>
        <w:t>êi tr</w:t>
        <w:softHyphen/>
        <w:t>íc kia lµ tÒ nguþ vµ phØ, nh÷ng phÇn tö ®· tham gia c¸c tæ chøc ph¶n ®éng cò vµ c¸c c¬ së x· héi kh¸c mµ kÎ ®Þch dÔ dµng lîi dông. Hai mÆt nãi trªn liªn quan mËt thiÕt víi nhau vµ ®Òu nh»m môc ®Ých lµm tª liÖt mäi ho¹t ®éng ph¸ ho¹i vµ cuèi cïng nh»m triÖt ®Ó quÐt s¹ch bän ph¶n c¸ch m¹ng.</w:t>
      </w:r>
    </w:p>
    <w:p>
      <w:pPr>
        <w:pStyle w:val="Normal"/>
        <w:rPr/>
      </w:pPr>
      <w:r>
        <w:rPr/>
        <w:t>2.</w:t>
      </w:r>
      <w:r>
        <w:rPr>
          <w:i/>
        </w:rPr>
        <w:t xml:space="preserve"> §èi t</w:t>
        <w:softHyphen/>
        <w:t>îng trÊn ¸p vµ ®Þa bµn träng ®iÓm</w:t>
      </w:r>
    </w:p>
    <w:p>
      <w:pPr>
        <w:pStyle w:val="Ta157"/>
        <w:rPr/>
      </w:pPr>
      <w:r>
        <w:rPr/>
        <w:t xml:space="preserve">CÇn ph¶i nhËn râ </w:t>
      </w:r>
      <w:r>
        <w:rPr>
          <w:i/>
        </w:rPr>
        <w:t>thÕ nµo lµ phÇn tö ph¶n c¸ch m¹ng.</w:t>
      </w:r>
      <w:r>
        <w:rPr/>
        <w:t xml:space="preserve"> Nãi chung kÎ nµo hoÆc tæ chøc nµo c¨m thï c¸ch m¹ng, ho¹t ®éng ph¸ ho¹i sù nghiÖp c¶i t¹o x· héi chñ nghÜa vµ x©y dùng chñ nghÜa x· héi hay lµ ho¹t ®éng ph¸ ho¹i chÝnh quyÒn d©n chñ nh©n d©n, hay lµ ho¹t ®éng chèng l¹i sù nghiÖp ®Êu tranh nh»m hoµ b×nh thèng nhÊt n</w:t>
        <w:softHyphen/>
        <w:t>íc nhµ th× ®Òu coi lµ ph¶n c¸ch m¹ng.</w:t>
      </w:r>
    </w:p>
    <w:p>
      <w:pPr>
        <w:pStyle w:val="Ta157"/>
        <w:spacing w:lineRule="exact" w:line="320"/>
        <w:rPr/>
      </w:pPr>
      <w:r>
        <w:rPr/>
        <w:t xml:space="preserve">Cô thÓ, nh÷ng </w:t>
      </w:r>
      <w:r>
        <w:rPr>
          <w:i/>
        </w:rPr>
        <w:t>phÇn tö sau ®©y ®Òu coi lµ phÇn tö ph¶n c¸ch m¹ng hiÖn hµnh cÇn ph¶i trõng trÞ</w:t>
      </w:r>
      <w:r>
        <w:rPr/>
        <w:t>:</w:t>
      </w:r>
    </w:p>
    <w:p>
      <w:pPr>
        <w:pStyle w:val="Normal"/>
        <w:rPr/>
      </w:pPr>
      <w:r>
        <w:rPr/>
        <w:t xml:space="preserve">a) </w:t>
      </w:r>
      <w:r>
        <w:rPr>
          <w:rFonts w:cs=".VnCentury SchoolbookH" w:ascii=".VnCentury SchoolbookH" w:hAnsi=".VnCentury SchoolbookH"/>
        </w:rPr>
        <w:t>n</w:t>
      </w:r>
      <w:r>
        <w:rPr/>
        <w:t>h÷ng phÇn tö gi¸n ®iÖp hiÖn hµnh;</w:t>
      </w:r>
    </w:p>
    <w:p>
      <w:pPr>
        <w:pStyle w:val="Normal"/>
        <w:rPr/>
      </w:pPr>
      <w:r>
        <w:rPr/>
        <w:t xml:space="preserve">b) </w:t>
      </w:r>
      <w:r>
        <w:rPr>
          <w:rFonts w:cs=".VnCentury SchoolbookH" w:ascii=".VnCentury SchoolbookH" w:hAnsi=".VnCentury SchoolbookH"/>
        </w:rPr>
        <w:t>n</w:t>
      </w:r>
      <w:r>
        <w:rPr/>
        <w:t>h÷ng phÇn tö ph¶n ®éng lîi dông ®¹o Thiªn chóa ®ang ho¹t ®éng chèng l¹i chÝnh quyÒn c¸ch m¹ng, chèng l¹i nh©n d©n, chèng l¹i Tæ quèc;</w:t>
      </w:r>
    </w:p>
    <w:p>
      <w:pPr>
        <w:pStyle w:val="Normal"/>
        <w:rPr/>
      </w:pPr>
      <w:r>
        <w:rPr/>
        <w:t xml:space="preserve">c) </w:t>
      </w:r>
      <w:r>
        <w:rPr>
          <w:rFonts w:cs=".VnCentury SchoolbookH" w:ascii=".VnCentury SchoolbookH" w:hAnsi=".VnCentury SchoolbookH"/>
        </w:rPr>
        <w:t>n</w:t>
      </w:r>
      <w:r>
        <w:rPr/>
        <w:t>h÷ng phÇn tö tr</w:t>
        <w:softHyphen/>
        <w:t>íc kia lµ tÒ nguþ, phØ, gi¸n ®iÖp, biÖt kÝch hoÆc ®· tõng tham gia c¸c tæ chøc ph¶n ®éng cò, nay vÉn cã th¸i ®é ngoan cè, kh«ng chÞu c¶i t¹o vµ vÉn ho¹t ®éng chèng l¹i chÝnh quyÒn c¸ch m¹ng, chèng l¹i nh©n d©n, chèng l¹i Tæ quèc;</w:t>
      </w:r>
    </w:p>
    <w:p>
      <w:pPr>
        <w:pStyle w:val="Normal"/>
        <w:rPr/>
      </w:pPr>
      <w:r>
        <w:rPr/>
        <w:t xml:space="preserve">d) </w:t>
      </w:r>
      <w:r>
        <w:rPr>
          <w:rFonts w:cs=".VnCentury SchoolbookH" w:ascii=".VnCentury SchoolbookH" w:hAnsi=".VnCentury SchoolbookH"/>
        </w:rPr>
        <w:t>n</w:t>
      </w:r>
      <w:r>
        <w:rPr/>
        <w:t>h÷ng phÇn tö ph¶n ®éng ngoan cè kh«ng chÞu c¶i t¹o trong c¸c giai cÊp bãc lét cò, ®ang ho¹t ®éng chèng l¹i chÝnh quyÒn c¸ch m¹ng, chèng l¹i nh©n d©n, chèng l¹i Tæ quèc;</w:t>
      </w:r>
    </w:p>
    <w:p>
      <w:pPr>
        <w:pStyle w:val="Normal"/>
        <w:rPr/>
      </w:pPr>
      <w:r>
        <w:rPr/>
        <w:t xml:space="preserve">e) </w:t>
      </w:r>
      <w:r>
        <w:rPr>
          <w:rFonts w:cs=".VnCentury SchoolbookH" w:ascii=".VnCentury SchoolbookH" w:hAnsi=".VnCentury SchoolbookH"/>
        </w:rPr>
        <w:t>n</w:t>
      </w:r>
      <w:r>
        <w:rPr/>
        <w:t>h÷ng phÇn tö kh¸c c¨m thï c¸ch m¹ng ®ang ho¹t ®éng ph¸ ho¹i chèng l¹i chÝnh quyÒn c¸ch m¹ng, chèng l¹i nh©n d©n, chèng l¹i Tæ quèc.</w:t>
      </w:r>
    </w:p>
    <w:p>
      <w:pPr>
        <w:pStyle w:val="Normal"/>
        <w:spacing w:lineRule="exact" w:line="314"/>
        <w:rPr/>
      </w:pPr>
      <w:r>
        <w:rPr>
          <w:i/>
        </w:rPr>
        <w:t xml:space="preserve">Mòi nhän ®Êu tranh trong c«ng t¸c trÊn ¸p ph¶n c¸ch m¹ng </w:t>
      </w:r>
      <w:r>
        <w:rPr/>
        <w:t>ph¶i nh»m chÜa tr</w:t>
        <w:softHyphen/>
        <w:t xml:space="preserve">íc hÕt vµo </w:t>
      </w:r>
      <w:r>
        <w:rPr>
          <w:i/>
        </w:rPr>
        <w:t xml:space="preserve">bän tay sai cña Mü - DiÖm. </w:t>
      </w:r>
      <w:r>
        <w:rPr/>
        <w:t xml:space="preserve">Trong khi trÊn ¸p bän </w:t>
      </w:r>
      <w:r>
        <w:rPr>
          <w:i/>
        </w:rPr>
        <w:t>ho¹t ®éng ph¸ ho¹i lé liÔu</w:t>
      </w:r>
      <w:r>
        <w:rPr/>
        <w:t xml:space="preserve"> ph¶i rÊt chó träng ph¸t hiÖn vµ kiªn quyÕt trõng trÞ </w:t>
      </w:r>
      <w:r>
        <w:rPr>
          <w:i/>
        </w:rPr>
        <w:t>bän ho¹t ®éng bÝ mËt, Èn nÊp l©u dµi, ®iÒu tra t×nh b¸o vµ g©y c¬ së bÝ mËt ë miÒn B¾c.</w:t>
      </w:r>
    </w:p>
    <w:p>
      <w:pPr>
        <w:pStyle w:val="Normal"/>
        <w:spacing w:lineRule="exact" w:line="314"/>
        <w:rPr/>
      </w:pPr>
      <w:r>
        <w:rPr/>
        <w:t xml:space="preserve">C¸c cÊp l·nh ®¹o ë trung </w:t>
        <w:softHyphen/>
        <w:t xml:space="preserve">¬ng, khu, thµnh, tØnh ph¶i n¾m chÆt chØ ®¹o c«ng t¸c ®¸nh ®Þch vµ b¶o vÖ néi bé, </w:t>
      </w:r>
      <w:r>
        <w:rPr>
          <w:i/>
        </w:rPr>
        <w:t>tr</w:t>
        <w:softHyphen/>
        <w:t>íc hÕt ®èi víi c¸c ®Þa bµn sau ®©y:</w:t>
      </w:r>
    </w:p>
    <w:p>
      <w:pPr>
        <w:pStyle w:val="Normal"/>
        <w:spacing w:lineRule="exact" w:line="314"/>
        <w:rPr/>
      </w:pPr>
      <w:r>
        <w:rPr/>
        <w:t xml:space="preserve">1. C¸c c¬ quan ®Çu n·o ë trung </w:t>
        <w:softHyphen/>
        <w:t>¬ng, c¸c c¬ quan xÝ nghiÖp quan träng ë c¸c cÊp vµ lùc l</w:t>
        <w:softHyphen/>
        <w:t>îng vò trang th</w:t>
        <w:softHyphen/>
        <w:t>êng trùc.</w:t>
      </w:r>
    </w:p>
    <w:p>
      <w:pPr>
        <w:pStyle w:val="Normal"/>
        <w:spacing w:lineRule="exact" w:line="314"/>
        <w:rPr/>
      </w:pPr>
      <w:r>
        <w:rPr/>
        <w:t>2. Thñ ®« vµ c¸c thµnh phè quan träng, c¸c h¶i c¶ng vµ cöa khÈu.</w:t>
      </w:r>
    </w:p>
    <w:p>
      <w:pPr>
        <w:pStyle w:val="Normal"/>
        <w:rPr/>
      </w:pPr>
      <w:r>
        <w:rPr/>
        <w:t>3. C¸c khu vùc quan träng vÒ quèc phßng, kinh tÕ, chÝnh trÞ vµ c¸c ®</w:t>
        <w:softHyphen/>
        <w:t>êng giao th«ng chiÕn l</w:t>
        <w:softHyphen/>
        <w:t>îc.</w:t>
      </w:r>
    </w:p>
    <w:p>
      <w:pPr>
        <w:pStyle w:val="Normal"/>
        <w:rPr/>
      </w:pPr>
      <w:r>
        <w:rPr/>
        <w:t xml:space="preserve">3. </w:t>
      </w:r>
      <w:r>
        <w:rPr>
          <w:i/>
        </w:rPr>
        <w:t>Yªu cÇu cô thÓ cña c«ng t¸c trÊn ¸p ph¶n c¸ch m¹ng trong hai n¨m 1962 - 1963</w:t>
      </w:r>
    </w:p>
    <w:p>
      <w:pPr>
        <w:pStyle w:val="Normal"/>
        <w:rPr/>
      </w:pPr>
      <w:r>
        <w:rPr/>
        <w:t xml:space="preserve">a) </w:t>
      </w:r>
      <w:r>
        <w:rPr>
          <w:i/>
        </w:rPr>
        <w:t>HÕt n¨m 1962 sang nöa ®Çu n¨m 1963, b¶o ®¶m lµm cho c¸c c¬ quan ®Çu n·o, c¸c c¬ quan, xÝ nghiÖp quan träng, c¸c ®¬n vÞ vò trang th</w:t>
        <w:softHyphen/>
        <w:t>êng trùc ®</w:t>
        <w:softHyphen/>
        <w:t>îc thuÇn khiÕt vµ ®</w:t>
        <w:softHyphen/>
        <w:t xml:space="preserve">îc b¶o vÖ mét c¸ch nghiªm mËt. </w:t>
      </w:r>
      <w:r>
        <w:rPr/>
        <w:t>Yªu cÇu cô thÓ ®èi víi c¸c n¬i nµy lµ:</w:t>
      </w:r>
    </w:p>
    <w:p>
      <w:pPr>
        <w:pStyle w:val="Normal"/>
        <w:rPr/>
      </w:pPr>
      <w:r>
        <w:rPr/>
        <w:t>- ChÕ ®é, néi quy b¶o vÖ néi bé, b¶o vÖ tµi liÖu ®</w:t>
        <w:softHyphen/>
        <w:t>îc quy ®Þnh cô thÓ, ®Çy ®ñ vµ ®</w:t>
        <w:softHyphen/>
        <w:t>îc chÊp hµnh nghiªm ngÆt.</w:t>
      </w:r>
    </w:p>
    <w:p>
      <w:pPr>
        <w:pStyle w:val="Ta157"/>
        <w:rPr/>
      </w:pPr>
      <w:r>
        <w:rPr/>
        <w:t>- C¸n bé, chiÕn sÜ, c«ng nh©n viªn ®</w:t>
        <w:softHyphen/>
        <w:t>îc lùa chän chÆt chÏ, ®</w:t>
        <w:softHyphen/>
        <w:t>îc ph¸t ®éng t</w:t>
        <w:softHyphen/>
        <w:t xml:space="preserve"> t</w:t>
        <w:softHyphen/>
        <w:t>ëng vµ cã ý thøc c¶nh gi¸c cao, nghiªm chØnh chÊp hµnh néi quy.</w:t>
      </w:r>
    </w:p>
    <w:p>
      <w:pPr>
        <w:pStyle w:val="Ta157"/>
        <w:rPr/>
      </w:pPr>
      <w:r>
        <w:rPr/>
        <w:t>- §èi víi nh÷ng phÇn tö hiÒm nghi vµ c¸c phÇn tö chèng ®èi, ph¶i ®iÒu chuyÓn ®i n¬i kh¸c kh«ng quan träng. Víi mét sè ng</w:t>
        <w:softHyphen/>
        <w:t>êi nÕu v× ®iÒu kiÖn nµo ®ã mµ ch</w:t>
        <w:softHyphen/>
        <w:t>a ®iÒu chuyÓn ®</w:t>
        <w:softHyphen/>
        <w:t>îc, th× ph¶i t¨ng c</w:t>
        <w:softHyphen/>
        <w:t>êng gi¸o dôc, ®ång thêi khÐo sö dông, h¹n chÕ hiÓu biÕt vÒ bÝ mËt nhµ n</w:t>
        <w:softHyphen/>
        <w:t>íc vµ ph¶i gi¸m s¸t chÆt chÏ.</w:t>
      </w:r>
    </w:p>
    <w:p>
      <w:pPr>
        <w:pStyle w:val="Ta157"/>
        <w:rPr/>
      </w:pPr>
      <w:r>
        <w:rPr/>
        <w:t>- Bé phËn chuyªn tr¸ch c«ng t¸c b¶o vÖ ®</w:t>
        <w:softHyphen/>
        <w:t>îc cñng cè vµ t¨ng c</w:t>
        <w:softHyphen/>
        <w:t>êng ®óng møc.</w:t>
      </w:r>
    </w:p>
    <w:p>
      <w:pPr>
        <w:pStyle w:val="Ta157"/>
        <w:rPr/>
      </w:pPr>
      <w:r>
        <w:rPr/>
        <w:t>- Chi bé vµ thñ tr</w:t>
        <w:softHyphen/>
        <w:t>ëng l·nh ®¹o chÆt chÏ c«ng t¸c b¶o vÖ néi bé.</w:t>
      </w:r>
    </w:p>
    <w:p>
      <w:pPr>
        <w:pStyle w:val="Normal"/>
        <w:rPr/>
      </w:pPr>
      <w:r>
        <w:rPr/>
        <w:t>b</w:t>
      </w:r>
      <w:r>
        <w:rPr>
          <w:i/>
        </w:rPr>
        <w:t>) Cuèi n¨m 1962, sang nöa n¨m 1963, b¶o ®¶m lµm cho t×nh h×nh trËt tù, trÞ an ë Hµ Néi, H¶i Phßng vµ nh÷ng khu vùc quan träng vÒ quèc phßng, kinh tÕ, chÝnh trÞ kh¸c ®</w:t>
        <w:softHyphen/>
        <w:t>îc æn ®Þnh thËt sù</w:t>
      </w:r>
      <w:r>
        <w:rPr/>
        <w:t>.</w:t>
      </w:r>
    </w:p>
    <w:p>
      <w:pPr>
        <w:pStyle w:val="Normal"/>
        <w:rPr/>
      </w:pPr>
      <w:r>
        <w:rPr/>
        <w:t>Yªu cÇu cô thÓ ®èi víi c¸c n¬i nµy lµ:</w:t>
      </w:r>
    </w:p>
    <w:p>
      <w:pPr>
        <w:pStyle w:val="Normal"/>
        <w:rPr/>
      </w:pPr>
      <w:r>
        <w:rPr/>
        <w:t>- N¾m v÷ng t×nh h×nh ®Þch, ph¸t hiÖn kÞp thêi c¸c phÇn tö cã nghi vÊn chÝnh trÞ.</w:t>
      </w:r>
    </w:p>
    <w:p>
      <w:pPr>
        <w:pStyle w:val="Normal"/>
        <w:rPr/>
      </w:pPr>
      <w:r>
        <w:rPr/>
        <w:t>- QuÇn chóng ®</w:t>
        <w:softHyphen/>
        <w:t>îc ph¸t ®éng, cã ý thøc c¶nh gi¸c cao, tÝch cùc ®Êu tranh chèng mäi ho¹t ®éng ph¸ ho¹i cña kÎ ®Þch, tÝch cùc tham gia cuéc vËn ®éng gi÷ g×n trËt tù, trÞ an.</w:t>
      </w:r>
    </w:p>
    <w:p>
      <w:pPr>
        <w:pStyle w:val="Normal"/>
        <w:rPr/>
      </w:pPr>
      <w:r>
        <w:rPr/>
        <w:t>- §iÒu chuyÓn nh÷ng phÇn tö hiÒm nghi vµ c¸c phÇn tö chèng ®èi kh¸c ®i c¸c n¬i kh¸c kh«ng quan träng. §èi víi mét sè tªn, nÕu v× ®iÒu kiÖn nµo ®ã mµ ch</w:t>
        <w:softHyphen/>
        <w:t>a ®iÒu chuyÓn ®</w:t>
        <w:softHyphen/>
        <w:t>îc th× ph¶i gi¸m s¸t chÆt chÏ.</w:t>
      </w:r>
    </w:p>
    <w:p>
      <w:pPr>
        <w:pStyle w:val="Normal"/>
        <w:rPr/>
      </w:pPr>
      <w:r>
        <w:rPr/>
        <w:t>- §¶ng bé l·nh ®¹o chÆt chÏ c«ng t¸c n¾m t×nh h×nh ®Þch vµ c«ng t¸c ®Êu tranh chèng bän ph¶n c¸ch m¹ng.</w:t>
      </w:r>
    </w:p>
    <w:p>
      <w:pPr>
        <w:pStyle w:val="Ta157"/>
        <w:rPr/>
      </w:pPr>
      <w:r>
        <w:rPr/>
        <w:t xml:space="preserve">c) </w:t>
      </w:r>
      <w:r>
        <w:rPr>
          <w:i/>
        </w:rPr>
        <w:t>Sau hai n¨m, c¨n b¶n quÐt ®</w:t>
        <w:softHyphen/>
        <w:t>îc c¸c lùc l</w:t>
        <w:softHyphen/>
        <w:t>îng ph¶n c¸ch m¹ng béc lé vµ t</w:t>
        <w:softHyphen/>
        <w:t>¬ng ®èi béc lé ë miÒn B¾c.</w:t>
      </w:r>
      <w:r>
        <w:rPr/>
        <w:t xml:space="preserve"> V× ®Êu tranh chèng bän ph¶n c¸ch m¹ng, nhÊt lµ chèng bän gi¸n ®iÖp, lµ mét cuéc ®Êu tranh phøc t¹p, l©u dµi, cho nªn kh«ng thÓ ®Æt yªu cÇu tuyÖt ®èi vµ kh«ng thÓ ®Þnh møc thêi gian mét c¸ch cøng nh¾c. Nh</w:t>
        <w:softHyphen/>
        <w:t>ng c¨n cø vµo t×nh h×nh c¸c lùc l</w:t>
        <w:softHyphen/>
        <w:t>îng ph¶n c¸ch m¹ng hiÖn nay, cÇn ®Æt yªu cÇu trong mét thêi gian nhÊt ®Þnh quÐt xong ®</w:t>
        <w:softHyphen/>
        <w:t>îc nh÷ng bän ph¶n c¸ch m¹ng ®Çu sá, cèt c¸n ho¹t ®éng béc lé vµ t</w:t>
        <w:softHyphen/>
        <w:t>¬ng ®èi béc lé. Cßn ®èi víi bän gi¸n ®iÖp Èn nÊp, ho¹t ®éng bÝ mËt, l©u dµi lµ nh÷ng bän nguy hiÓm nhÊt ®èi víi ta, th× cÇn tÝch cùc ®i s©u ph¸t hiÖn ®Ó trõng trÞ kÞp thêi. Víi nh÷ng tªn, v× ®iÒu kiÖn nµo ®ã ch</w:t>
        <w:softHyphen/>
        <w:t>a quÐt ®</w:t>
        <w:softHyphen/>
        <w:t>îc th× ph¶i cã kÕ ho¹ch gi¸m s¸t chÆt chÏ.</w:t>
      </w:r>
    </w:p>
    <w:p>
      <w:pPr>
        <w:pStyle w:val="Normal"/>
        <w:rPr/>
      </w:pPr>
      <w:r>
        <w:rPr/>
        <w:t xml:space="preserve">d) </w:t>
      </w:r>
      <w:r>
        <w:rPr>
          <w:i/>
        </w:rPr>
        <w:t>B¶o ®¶m lo¹i trõ kh¶ n¨ng g©y b¹o lo¹n cña kÎ ®Þch. B¶o ®¶m ng¨n chÆn kÞp thêi vµ tiªu diÖt nhanh chãng mäi ©m m</w:t>
        <w:softHyphen/>
        <w:t>u g©y rèi trËt tù, g©y b¹o ®éng, hoÆc g©y khiªu khÝch cña ®Þch bÊt kú ë ®©u.</w:t>
      </w:r>
    </w:p>
    <w:p>
      <w:pPr>
        <w:pStyle w:val="Normal"/>
        <w:rPr/>
      </w:pPr>
      <w:r>
        <w:rPr/>
        <w:t>e)</w:t>
      </w:r>
      <w:r>
        <w:rPr>
          <w:i/>
        </w:rPr>
        <w:t xml:space="preserve"> B¶o ®¶m c¨n b¶n n¾m ®</w:t>
        <w:softHyphen/>
        <w:t>îc t×nh h×nh ®Þch Èn nÊp ë trong néi bé vµ ë ngoµi x· héi, nhÊt lµ ë nh÷ng ®Þa bµn träng ®iÓm kÓ trªn.</w:t>
      </w:r>
      <w:r>
        <w:rPr/>
        <w:t xml:space="preserve"> V× ®Êu tranh chèng gi¸n ®iÖp lµ mét cuéc ®Êu tranh phøc t¹p, l©u dµi, cho nªn viÖc n¾m v÷ng t×nh h×nh ®Þch Èn nÊp còng kh«ng thÓ ®Æt yªu cÇu tuyÖt ®èi, nh</w:t>
        <w:softHyphen/>
        <w:t>ng nhÊt ®Þnh ph¶i ®¹t tíi møc n¾m v÷ng t×nh h×nh chÝnh trÞ phøc t¹p vµ ph¸t hiÖn kÞp thêi kÎ ®Þch.</w:t>
      </w:r>
    </w:p>
    <w:p>
      <w:pPr>
        <w:pStyle w:val="Normal"/>
        <w:rPr/>
      </w:pPr>
      <w:r>
        <w:rPr/>
        <w:t xml:space="preserve">4. </w:t>
      </w:r>
      <w:r>
        <w:rPr>
          <w:i/>
        </w:rPr>
        <w:t>Ph</w:t>
        <w:softHyphen/>
        <w:t>¬ng ch©m c«ng t¸c</w:t>
      </w:r>
    </w:p>
    <w:p>
      <w:pPr>
        <w:pStyle w:val="Normal"/>
        <w:rPr/>
      </w:pPr>
      <w:r>
        <w:rPr/>
        <w:t xml:space="preserve">Trong c«ng t¸c ®Êu tranh chèng ph¶n c¸ch m¹ng, chóng ta ph¶i </w:t>
      </w:r>
      <w:r>
        <w:rPr>
          <w:i/>
        </w:rPr>
        <w:t>thÊu suèt tinh thÇn "kiªn quyÕt vµ thËn träng" trong ph</w:t>
        <w:softHyphen/>
        <w:t>¬ng ch©m "n©ng cao c¶nh gi¸c, kh«ng ®Ó lät mét kÎ ®Þch; ®Ò phßng lÖch l¹c, kh«ng ®</w:t>
        <w:softHyphen/>
        <w:t>îc lµm oan mét ng</w:t>
        <w:softHyphen/>
        <w:t>êi ngay".</w:t>
      </w:r>
    </w:p>
    <w:p>
      <w:pPr>
        <w:pStyle w:val="Ta157"/>
        <w:rPr/>
      </w:pPr>
      <w:r>
        <w:rPr>
          <w:spacing w:val="-4"/>
        </w:rPr>
        <w:t>V× ®Êu tranh chèng ph¶n c¸ch m¹ng lµ mét cuéc ®Êu tranh gay go, quyÕt liÖt, cho nªn ph¶i kh«ng ngõng n©ng cao c¶nh gi¸c cho c¸n bé vµ quÇn chóng, kiªn quyÕt ph¸t hiÖn vµ trõng trÞ mäi phÇn tö ph¶n c¸ch m¹ng, kh«ng ®Ó lät mét kÎ ®Þch. Nh</w:t>
        <w:softHyphen/>
        <w:t>ng l¹i v× cuéc ®Êu tranh ®ã rÊt phøc t¹p, cho nªn cÇn ph¶i rÊt thËn träng vµ tØnh t¸o, ®Ò phßng lÖch l¹c trÊn ¸p nhÇm ph¶i ng</w:t>
        <w:softHyphen/>
        <w:t>êi v« téi. Trong qu¸ tr×nh l·nh ®¹o, tuú n¬i vµ tuú lóc, ph¶i lu«n lu«n chó ý ®Êu tranh thÝch ®¸ng trªn hai mÆt: chèng h÷u (phª ph¸n, kh¾c phôc bÖnh tª liÖt c¶nh gi¸c, biÓu hiÖn rôt rÌ, sî rung ®éng, v.v. ) vµ chèng "t¶" (phª</w:t>
      </w:r>
      <w:r>
        <w:rPr/>
        <w:t xml:space="preserve"> ph¸n, kh¾c phôc thiªn h</w:t>
        <w:softHyphen/>
        <w:t>íng b¾t bõa b·i, më diÖn ®Êu tranh qu¸ réng, v.v.).</w:t>
      </w:r>
    </w:p>
    <w:p>
      <w:pPr>
        <w:pStyle w:val="Ta157"/>
        <w:rPr/>
      </w:pPr>
      <w:r>
        <w:rPr/>
        <w:t xml:space="preserve">5. </w:t>
      </w:r>
      <w:r>
        <w:rPr>
          <w:i/>
        </w:rPr>
        <w:t>ChÝnh s¸ch vµ s¸ch l</w:t>
        <w:softHyphen/>
        <w:t>îc</w:t>
      </w:r>
    </w:p>
    <w:p>
      <w:pPr>
        <w:pStyle w:val="Ta157"/>
        <w:rPr/>
      </w:pPr>
      <w:r>
        <w:rPr/>
        <w:t>ChÝnh s¸ch c¨n b¶n cña §¶ng trong c«ng t¸c trÊn ¸p ph¶n c¸ch m¹ng lµ "</w:t>
      </w:r>
      <w:r>
        <w:rPr>
          <w:i/>
        </w:rPr>
        <w:t xml:space="preserve">trÊn ¸p kÕt hîp víi khoan hång, trõng trÞ kÕt hîp víi gi¸o dôc c¶i t¹o". </w:t>
      </w:r>
      <w:r>
        <w:rPr/>
        <w:t>Cô thÓ tøc lµ: "nghiªm trÞ bän chñ m</w:t>
        <w:softHyphen/>
        <w:t>u, thñ ¸c, khoan hång víi nh÷ng kÎ bÞ Ðp buéc, lÇm ®</w:t>
        <w:softHyphen/>
        <w:t>êng vµ nh÷ng kÎ hèi c¶i; gi¶m téi hoÆc miÔn téi cho kÎ lËp c«ng, th</w:t>
        <w:softHyphen/>
        <w:t>ëng cho kÎ lËp c«ng lín".</w:t>
      </w:r>
    </w:p>
    <w:p>
      <w:pPr>
        <w:pStyle w:val="Normal"/>
        <w:rPr/>
      </w:pPr>
      <w:r>
        <w:rPr/>
        <w:t xml:space="preserve">Ph¶i n¾m v÷ng </w:t>
      </w:r>
      <w:r>
        <w:rPr>
          <w:i/>
        </w:rPr>
        <w:t>yªu cÇu chñ yÕu cña viÖc thùc hiÖn chÝnh s¸ch lµ ®¸nh cho ®óng, ®¸nh cho v÷ng, ®¸nh cho m¹nh.</w:t>
      </w:r>
    </w:p>
    <w:p>
      <w:pPr>
        <w:pStyle w:val="Normal"/>
        <w:rPr/>
      </w:pPr>
      <w:r>
        <w:rPr/>
        <w:t>Trong khi tiÕn hµnh trõng trÞ nh÷ng phÇn tö ph¶n c¸ch m¹ng ®ang ho¹t ®éng vµ tËp trung gi¸o dôc c¶i t¹o nh÷ng phÇn tö nguy hiÓm, cÇn ph¶i nh»m ®¹t môc ®Ých lµ quÐt ®</w:t>
        <w:softHyphen/>
        <w:t xml:space="preserve">îc bän ph¶n c¸ch m¹ng ®Çu sá vµ cèt c¸n, ®Ó lµm tª liÖt ho¹t ®éng ph¸ ho¹i cña chóng. </w:t>
      </w:r>
      <w:r>
        <w:rPr>
          <w:i/>
        </w:rPr>
        <w:t xml:space="preserve">ViÖc trõng trÞ ph¶i tiÕn hµnh kÞp thêi, </w:t>
      </w:r>
      <w:r>
        <w:rPr/>
        <w:t xml:space="preserve">®Ó cã t¸c dông ®¸nh xÑp khÝ thÕ cña bän ph¶n c¸ch m¹ng vµ n©ng cao khÝ thÕ c¸ch m¹ng cña quÇn chóng. </w:t>
      </w:r>
      <w:r>
        <w:rPr>
          <w:i/>
        </w:rPr>
        <w:t>ViÖc tËp trung gi¸o dôc c¶i t¹o nh÷ng phÇn tö nguy hiÓm ph¶i lµm theo tõng ®ît, nhanh, gän vµ tr</w:t>
        <w:softHyphen/>
        <w:t>íc hÕt nh»m vµo bän nguy hiÓm nhÊt.</w:t>
      </w:r>
    </w:p>
    <w:p>
      <w:pPr>
        <w:pStyle w:val="Normal"/>
        <w:rPr/>
      </w:pPr>
      <w:r>
        <w:rPr/>
        <w:t xml:space="preserve">§èi víi nh÷ng bän can ph¹m bÞ giam trong tr¹i giam vµ nh÷ng bän nguy hiÓm ®· bÞ tËp trung, </w:t>
      </w:r>
      <w:r>
        <w:rPr>
          <w:i/>
        </w:rPr>
        <w:t>cÇn t¨ng c</w:t>
        <w:softHyphen/>
        <w:t xml:space="preserve">êng c«ng t¸c gi¸o dôc vÒ chÝnh trÞ kÕt hîp víi viÖc b¾t buéc chóng ph¶i lao ®éng s¶n xuÊt, </w:t>
      </w:r>
      <w:r>
        <w:rPr/>
        <w:t>nh»m c¶i t¹o phÇn lín bän chóng trë thµnh nh÷ng ng</w:t>
        <w:softHyphen/>
        <w:t>êi lao ®éng l</w:t>
        <w:softHyphen/>
        <w:t>¬ng thiÖn. §èi víi bän hÕt h¹n tï, hoÆc hÕt h¹n bÞ tËp trung vµ ®</w:t>
        <w:softHyphen/>
        <w:t>îc tha vÒ c¸c ®Þa ph</w:t>
        <w:softHyphen/>
        <w:t>¬ng, còng cÇn tiÕp tôc gi¸o dôc c¶i t¹o vµ gióp ®ì cho chóng cã nghÒ nghiÖp lao ®éng ®Ó sinh sèng.</w:t>
      </w:r>
    </w:p>
    <w:p>
      <w:pPr>
        <w:pStyle w:val="Ta157"/>
        <w:rPr/>
      </w:pPr>
      <w:r>
        <w:rPr>
          <w:i/>
        </w:rPr>
        <w:t>Trong khi tiÕn hµnh c¶i t¹o nh÷ng ng</w:t>
        <w:softHyphen/>
        <w:t>êi tr</w:t>
        <w:softHyphen/>
        <w:t>íc kia lµ tÒ nguþ, phØ vµ nh÷ng phÇn tö ®· tham gia c¸c tæ chøc ph¶n ®éng cò ë ngoµi x· héi, cÇn n¾m v÷ng tinh thÇn "tÝch cùc vµ kiªn tr× gi¸o dôc c¶i t¹o</w:t>
      </w:r>
      <w:r>
        <w:rPr/>
        <w:t>" ®Ó gi¸o dôc hä trë thµnh nh÷ng ng</w:t>
        <w:softHyphen/>
        <w:t>êi lao ®éng tèt. CÇn th«ng qua c¸c cuéc gi¶i thÝch thêi sù vµ chÝnh s¸ch cña §¶ng vµ ChÝnh phñ mµ gi¸o dôc hä; kh«ng nªn cã th¸i ®é mØa mai, ®¶ kÝch, g¹t bá hä, ®Èy hä trë l¹i bÊt m·n vµ g©y thªm khã kh¨n cho ta. ChØ ®èi víi mét sè rÊt Ýt, qua nhiÒu lÇn gi¸o dôc mµ vÉn cßn cã nh÷ng lêi nãi hoÆc hµnh ®éng chèng ®èi vµ ch</w:t>
        <w:softHyphen/>
        <w:t>a ®¸ng téi b¾t, th× cã thÓ dïng h×nh thøc kiÓm th¶o tr</w:t>
        <w:softHyphen/>
        <w:t>íc quÇn chóng hoÆc qu¶n chÕ t¹i ®Þa ph</w:t>
        <w:softHyphen/>
        <w:t>¬ng, nh</w:t>
        <w:softHyphen/>
        <w:t>ng diÖn nµy kh«ng nªn réng.</w:t>
      </w:r>
    </w:p>
    <w:p>
      <w:pPr>
        <w:pStyle w:val="Normal"/>
        <w:rPr/>
      </w:pPr>
      <w:r>
        <w:rPr/>
        <w:t>§èi víi nh÷ng ng</w:t>
        <w:softHyphen/>
        <w:t xml:space="preserve">êi trong </w:t>
      </w:r>
      <w:r>
        <w:rPr>
          <w:i/>
        </w:rPr>
        <w:t xml:space="preserve">gia ®×nh bän ph¶n c¸ch m¹ng vµ gia ®×nh nh÷ng bän bÞ tËp trung, </w:t>
      </w:r>
      <w:r>
        <w:rPr/>
        <w:t>cÇn chó ý gi¸o dôc chÝnh s¸ch cho hä, tranh thñ sù ®ång t×nh cña hä ®èi víi c¸c biÖn ph¸p cña ta, vµ khuyªn hä gãp phÇn vµo viÖc gi¸o dôc kÎ ph¹m téi. C¸c cÊp cÇn chó ý kh«ng nªn cã th¸i ®é thµnh kiÕn, ®¶ kÝch ®èi víi hä. §èi víi nh÷ng ng</w:t>
        <w:softHyphen/>
        <w:t>êi gÆp nhiÒu khã kh¨n trong ®êi sèng, ®Þa ph</w:t>
        <w:softHyphen/>
        <w:t xml:space="preserve">¬ng cÇn chó ý gióp ®ì hä cã ®iÒu kiÖn lao ®éng s¶n xuÊt. </w:t>
      </w:r>
    </w:p>
    <w:p>
      <w:pPr>
        <w:pStyle w:val="Normal"/>
        <w:rPr/>
      </w:pPr>
      <w:r>
        <w:rPr/>
        <w:t xml:space="preserve">6. </w:t>
      </w:r>
      <w:r>
        <w:rPr>
          <w:i/>
        </w:rPr>
        <w:t>§</w:t>
        <w:softHyphen/>
        <w:t>êng lèi c«ng t¸c</w:t>
      </w:r>
    </w:p>
    <w:p>
      <w:pPr>
        <w:pStyle w:val="Ta157"/>
        <w:rPr/>
      </w:pPr>
      <w:r>
        <w:rPr/>
        <w:t>Trong viÖc trÊn ¸p ph¶n c¸ch m¹ng, ph¶i thÊu suèt ®</w:t>
        <w:softHyphen/>
        <w:t>êng lèi c«ng t¸c c¬ b¶n lµ: "</w:t>
      </w:r>
      <w:r>
        <w:rPr>
          <w:i/>
        </w:rPr>
        <w:t>§¶ng l·nh ®¹o, dùa vµo quÇn chóng, kÕt hîp tÝnh tÝch cùc cña quÇn chóng víi c«ng t¸c nghiÖp vô cña c¸c c¬ quan chuyªn m«n".</w:t>
      </w:r>
      <w:r>
        <w:rPr/>
        <w:t xml:space="preserve"> Ph¶i thËt sù ®éng viªn toµn §¶ng, ph¶i m¹nh b¹o vµ kiªn quyÕt ph¸t ®éng quÇn chóng ®øng dËy ®Êu tranh chèng bän ph¶n c¸ch m¹ng. Trong khi thùc hµnh ®</w:t>
        <w:softHyphen/>
        <w:t>êng lèi quÇn chóng, ph¶i chó ý n¾m v÷ng l·nh ®¹o vµ ph¶i kÕt hîp tÝnh tÝch cùc cña quÇn chóng víi c«ng t¸c nghiÖp vô cña c¸c ngµnh chuyªn m«n. Trong c«ng t¸c b¶o vÖ néi bé ph¶i thùc hµnh ®óng nguyªn t¾c: "</w:t>
      </w:r>
      <w:r>
        <w:rPr>
          <w:i/>
        </w:rPr>
        <w:t>§¶ng l·nh ®¹o, thñ tr</w:t>
        <w:softHyphen/>
        <w:t>ëng phô tr¸ch, c«ng an h</w:t>
        <w:softHyphen/>
        <w:t>íng dÉn vÒ nghiÖp vô".</w:t>
      </w:r>
    </w:p>
    <w:p>
      <w:pPr>
        <w:pStyle w:val="Ta157"/>
        <w:rPr/>
      </w:pPr>
      <w:r>
        <w:rPr/>
        <w:t>Ph¶i thÊu suèt nguyªn t¾c §¶ng l·nh ®¹o chÆt chÏ. C¸c cÊp uû ph¶i ®Þnh kú tËp thÓ nghiªn cøu t×nh h×nh ®Þch, nghiªn cøu c«ng t¸c ®¸nh ®Þch vµ c«ng t¸c b¶o vÖ trong ph¹m vi m×nh phô tr¸ch vµ quyÕt ®Þnh nh÷ng c«ng t¸c lín ph¶i tiÕn hµnh. Chi bé ph¶i l·nh ®¹o c«ng t¸c nµy trong tõng x·, tõng khu phè, còng nh</w:t>
        <w:softHyphen/>
        <w:t xml:space="preserve"> trong tõng c¬ quan, xÝ nghiÖp, ®¬n vÞ, v.v..</w:t>
      </w:r>
    </w:p>
    <w:p>
      <w:pPr>
        <w:pStyle w:val="Ta157"/>
        <w:rPr/>
      </w:pPr>
      <w:r>
        <w:rPr/>
        <w:t>C¸c thñ tr</w:t>
        <w:softHyphen/>
        <w:t>ëng c¸c ngµnh c¸c cÊp, c¸c ban, c¸c ®¶ng ®oµn, cã tr¸ch nhiÖm thi hµnh c¸c mÆt c«ng t¸c b¶o vÖ, ®¸nh ®Þch trong toµn ngµnh m×nh phô tr¸ch vµ ph¶i chÞu tr¸ch nhiÖm chÝnh ®èi víi cÊp uû ®¶ng vµ ®èi víi cÊp trªn.</w:t>
      </w:r>
    </w:p>
    <w:p>
      <w:pPr>
        <w:pStyle w:val="Normal"/>
        <w:rPr/>
      </w:pPr>
      <w:r>
        <w:rPr/>
        <w:t>C«ng an lµ c¬ quan gióp viÖc ®¾c lùc cho cÊp uû, cã nhiÖm vô h</w:t>
        <w:softHyphen/>
        <w:t>íng dÉn c¸c ngµnh, c¸c cÊp d</w:t>
        <w:softHyphen/>
        <w:t>íi vÒ mÆt nghiÖp vô.</w:t>
      </w:r>
    </w:p>
    <w:p>
      <w:pPr>
        <w:pStyle w:val="Ta157"/>
        <w:rPr/>
      </w:pPr>
      <w:r>
        <w:rPr>
          <w:i/>
        </w:rPr>
        <w:t>Ph¶i t¨ng c</w:t>
        <w:softHyphen/>
        <w:t>êng vµ phèi hîp chÆt chÏ c¸c c«ng cô chuyªn chÝnh.</w:t>
      </w:r>
      <w:r>
        <w:rPr/>
        <w:t xml:space="preserve"> CÇn cã kÕ ho¹ch vµ nguyªn t¾c phèi hîp tèt c¸c lùc l</w:t>
        <w:softHyphen/>
        <w:t>îng c«ng an, qu©n ®éi vµ d©n qu©n du kÝch, ®Ó b¶o ®¶m ng¨n chÆn kÞp thêi vµ tiªu diÖt nhanh chãng mäi cuéc b¹o ®éng, g©y rèi trÞ an, hoÆc hµnh ®éng khiªu khÝch cña kÎ ®Þch bÊt kÓ x¶y ra ë ®©u vµ lóc nµo. Ph¶i t¨ng c</w:t>
        <w:softHyphen/>
        <w:t>êng c¸c c«ng cô chuyªn chÝnh: c«ng an, kiÓm s¸t, toµ ¸n (vÒ c¸c mÆt chÝnh trÞ, t</w:t>
        <w:softHyphen/>
        <w:t xml:space="preserve"> t</w:t>
        <w:softHyphen/>
        <w:t>ëng, tæ chøc vµ ph</w:t>
        <w:softHyphen/>
        <w:t>¬ng tiÖn lµm viÖc, v.v.), vµ c¸c ngµnh nµy ph¶i phèi hîp chÆt chÏ ®Ó ph¸t huy ®Çy ®ñ chøc n¨ng chuyªn chÝnh m¹nh mÏ ®èi víi kÎ ®Þch.</w:t>
      </w:r>
    </w:p>
    <w:p>
      <w:pPr>
        <w:pStyle w:val="Ta157"/>
        <w:rPr/>
      </w:pPr>
      <w:r>
        <w:rPr/>
        <w:t xml:space="preserve">7. </w:t>
      </w:r>
      <w:r>
        <w:rPr>
          <w:i/>
        </w:rPr>
        <w:t>H×nh thøc vËn ®éng</w:t>
      </w:r>
      <w:r>
        <w:rPr/>
        <w:t xml:space="preserve"> </w:t>
      </w:r>
    </w:p>
    <w:p>
      <w:pPr>
        <w:pStyle w:val="Ta157"/>
        <w:rPr/>
      </w:pPr>
      <w:r>
        <w:rPr/>
        <w:t>Rót kinh nghiÖm ®Êu tranh chèng ph¶n c¸ch m¹ng trong mÊy n¨m võa qua, trong t×nh h×nh chÝnh trÞ cña n</w:t>
        <w:softHyphen/>
        <w:t>íc ta hiÖn nay, kh«ng cÇn thiÕt ph¶i më mét phong trµo vËn ®éng quÇn chóng trÊn ¸p ph¶n c¸ch m¹ng mét c¸ch rÇm ré cïng mét thêi gian trong toµn miÒn B¾c mµ cuéc ®Êu tranh chèng ph¶n c¸ch m¹ng ë miÒn B¾c sÏ tiÕn hµnh d</w:t>
        <w:softHyphen/>
        <w:t>íi nhiÒu h×nh thøc linh ho¹t, nh»m ®¹t ®</w:t>
        <w:softHyphen/>
        <w:t>îc yªu cÇu ph¸t ®éng m¹nh mÏ khÝ thÕ c¸ch m¹ng cña quÇn chóng vµ ®Êu tranh kiªn quyÕt chèng mäi ho¹t ®éng ph¸ ho¹i cña bän ph¶n c¸ch m¹ng.</w:t>
      </w:r>
    </w:p>
    <w:p>
      <w:pPr>
        <w:pStyle w:val="Normal"/>
        <w:rPr/>
      </w:pPr>
      <w:r>
        <w:rPr/>
        <w:t xml:space="preserve">HiÖn nay, </w:t>
      </w:r>
      <w:r>
        <w:rPr>
          <w:i/>
        </w:rPr>
        <w:t>h×nh thøc thÝch hîp nhÊt vµ phæ biÕn nhÊt ë kh¾p n¬i lµ tiÕn hµnh tuyªn truyÒn gi¸o dôc s©u réng vÒ tinh thÇn yªu n</w:t>
        <w:softHyphen/>
        <w:t>íc vµ ý thøc c¶nh gi¸c c¸ch m¹ng, ®Ó ph¸t huy khÝ thÕ c¸ch m¹ng cña quÇn chóng, ®éng viªn quÇn chóng tÝch cùc tham gia c«ng t¸c ®Êu tranh trÊn ¸p bän ph¶n c¸ch m¹ng,</w:t>
      </w:r>
      <w:r>
        <w:rPr/>
        <w:t xml:space="preserve"> gi÷ g×n trËt tù, trÞ an, b¶o vÖ nh÷ng thµnh qu¶ cña c¸ch m¹ng, b¶o vÖ s¶n xuÊt, b¶o vÖ bÝ mËt nhµ n</w:t>
        <w:softHyphen/>
        <w:t xml:space="preserve">íc, chÊp hµnh nghiªm chØnh c¸c chÕ ®é, thÓ lÖ, néi quy ®· ban hµnh. </w:t>
      </w:r>
      <w:r>
        <w:rPr>
          <w:i/>
        </w:rPr>
        <w:t xml:space="preserve">Trong néi bé </w:t>
      </w:r>
      <w:r>
        <w:rPr/>
        <w:t xml:space="preserve">c¸c c¬ quan, xÝ nghiÖp, ®¬n vÞ qu©n ®éi, th× gäi lµ </w:t>
      </w:r>
      <w:r>
        <w:rPr>
          <w:i/>
        </w:rPr>
        <w:t>cuéc vËn ®éng "b¶o mËt phßng gian"</w:t>
      </w:r>
      <w:r>
        <w:rPr/>
        <w:t xml:space="preserve">, cßn ë ngoµi x· héi th× gäi lµ </w:t>
      </w:r>
      <w:r>
        <w:rPr>
          <w:i/>
        </w:rPr>
        <w:t xml:space="preserve">cuéc vËn ®éng "b¶o vÖ trÞ an", </w:t>
      </w:r>
      <w:r>
        <w:rPr/>
        <w:t xml:space="preserve">theo c¸ch ta ®· lµm ë x· Yªn Phong, huyÖn Yªn </w:t>
      </w:r>
      <w:r>
        <w:rPr>
          <w:rFonts w:cs=".VnCentury SchoolbookH" w:ascii=".VnCentury SchoolbookH" w:hAnsi=".VnCentury SchoolbookH"/>
        </w:rPr>
        <w:t>m</w:t>
      </w:r>
      <w:r>
        <w:rPr/>
        <w:t>«, tØnh Ninh B×nh (®· nªu trong ChØ thÞ sè 13 ngµy 1-3-1961 cña Ban BÝ th</w:t>
        <w:softHyphen/>
        <w:t>).</w:t>
      </w:r>
    </w:p>
    <w:p>
      <w:pPr>
        <w:pStyle w:val="Normal"/>
        <w:rPr/>
      </w:pPr>
      <w:r>
        <w:rPr/>
        <w:t xml:space="preserve">- §èi víi nh÷ng n¬i </w:t>
      </w:r>
      <w:r>
        <w:rPr>
          <w:i/>
        </w:rPr>
        <w:t xml:space="preserve">x¶y ra nhiÒu ho¹t ®éng ph¸ ho¹i </w:t>
      </w:r>
      <w:r>
        <w:rPr/>
        <w:t xml:space="preserve">cña bän ph¶n ®éng c¸ch m¹ng, cÇn </w:t>
      </w:r>
      <w:r>
        <w:rPr>
          <w:i/>
        </w:rPr>
        <w:t>tËp trung lùc l</w:t>
        <w:softHyphen/>
        <w:t xml:space="preserve">îng, tËp trung chØ ®¹o, chän ®óng thêi c¬, më cuéc vËn ®éng quÇn chóng ®Êu tranh víi bän ph¶n c¸ch m¹ng, </w:t>
      </w:r>
      <w:r>
        <w:rPr/>
        <w:t>kÕt hîp víi viÖc ®Èy m¹nh c¸c mÆt c«ng t¸c kh¸c ë ®Þa ph</w:t>
        <w:softHyphen/>
        <w:t>¬ng.</w:t>
      </w:r>
    </w:p>
    <w:p>
      <w:pPr>
        <w:pStyle w:val="Normal"/>
        <w:rPr/>
      </w:pPr>
      <w:r>
        <w:rPr/>
        <w:t xml:space="preserve">- Ph¶i th«ng qua phong trµo b¶o vÖ trÞ an cã tÝnh chÊt quÇn chóng ®Ó </w:t>
      </w:r>
      <w:r>
        <w:rPr>
          <w:i/>
        </w:rPr>
        <w:t>th</w:t>
        <w:softHyphen/>
        <w:t xml:space="preserve">êng xuyªn tiÕn hµnh gi¸o dôc c¶i t¹o </w:t>
      </w:r>
      <w:r>
        <w:rPr/>
        <w:t>nh÷ng ng</w:t>
        <w:softHyphen/>
        <w:t>êi tr</w:t>
        <w:softHyphen/>
        <w:t>íc kia lµ tÒ nguþ, phØ, nh÷ng phÇn tö ®· tham gia c¸c tæ chøc ph¶n ®éng cò vµ c¸c c¬ së x· héi kh¸c mµ ®Þch dÔ dµng lîi dông ë ngoµi x· héi.</w:t>
      </w:r>
    </w:p>
    <w:p>
      <w:pPr>
        <w:pStyle w:val="Normal"/>
        <w:rPr/>
      </w:pPr>
      <w:r>
        <w:rPr/>
        <w:t>Trªn c¬ së gi¸c ngé chÝnh trÞ cña c¸n bé vµ quÇn chóng ®</w:t>
        <w:softHyphen/>
        <w:t xml:space="preserve">îc n©ng cao, khuyÕn khÝch c¸n bé vµ quÇn chóng </w:t>
      </w:r>
      <w:r>
        <w:rPr>
          <w:i/>
        </w:rPr>
        <w:t>b¸o c¸o riªng víi c«ng an hoÆc víi c¸n bé l·nh ®¹o nh÷ng tr</w:t>
        <w:softHyphen/>
        <w:t>êng hîp nghi vÊn vÒ chÝnh trÞ.</w:t>
      </w:r>
      <w:r>
        <w:rPr/>
        <w:t xml:space="preserve"> §èi víi nh÷ng tµi liÖu do quÇn chóng tè c¸o th× c¸c c¬ quan l·nh ®¹o </w:t>
      </w:r>
      <w:r>
        <w:rPr>
          <w:i/>
        </w:rPr>
        <w:t>kh«ng ®</w:t>
        <w:softHyphen/>
        <w:t>îc véi vµng kÕt luËn mµ ph¶i tiÕn hµnh x¸c minh mét c¸ch thËn träng ®Ó t×m râ sù thùc.</w:t>
      </w:r>
    </w:p>
    <w:p>
      <w:pPr>
        <w:pStyle w:val="Ta11capth"/>
        <w:spacing w:before="360" w:after="360"/>
        <w:rPr/>
      </w:pPr>
      <w:r>
        <w:rPr/>
        <w:t>IV- MÊy c«ng t¸c lín</w:t>
      </w:r>
    </w:p>
    <w:p>
      <w:pPr>
        <w:pStyle w:val="Normal"/>
        <w:rPr/>
      </w:pPr>
      <w:r>
        <w:rPr/>
        <w:t xml:space="preserve">1. Ph¶i quy ®Þnh </w:t>
      </w:r>
      <w:r>
        <w:rPr>
          <w:i/>
        </w:rPr>
        <w:t>chøc tr¸ch vµ cã kÕ ho¹ch cô thÓ ®èi víi tõng cÊp ®Ó tiÕn hµnh ®iÒu tra, nghiªn cøu, n¾m v÷ng t×nh h×nh ®Þch</w:t>
      </w:r>
      <w:r>
        <w:rPr/>
        <w:t xml:space="preserve"> vµ t×nh h×nh chÝnh trÞ phøc t¹p cña tõng ®Þa ph</w:t>
        <w:softHyphen/>
        <w:t>¬ng, cña tõng ®¬n vÞ, c¬ quan, xÝ nghiÖp.</w:t>
      </w:r>
    </w:p>
    <w:p>
      <w:pPr>
        <w:pStyle w:val="Normal"/>
        <w:rPr/>
      </w:pPr>
      <w:r>
        <w:rPr/>
        <w:t xml:space="preserve">2. </w:t>
      </w:r>
      <w:r>
        <w:rPr>
          <w:i/>
        </w:rPr>
        <w:t>KhÈn tr</w:t>
        <w:softHyphen/>
        <w:t>¬ng tiÕn hµnh c«ng t¸c tËp trung c¶i t¹o ®èi víi c¸c phÇn tö nguy hiÓm.</w:t>
      </w:r>
      <w:r>
        <w:rPr/>
        <w:t xml:space="preserve"> B¶o ®¶m duyÖt ®óng ®èi t</w:t>
        <w:softHyphen/>
        <w:t>îng, tiÕn hµnh tèt c«ng t¸c gi¸o dôc, c¶i t¹o nh÷ng phÇn tö bÞ tËp trung vµ lµm tèt c«ng t¸c chÝnh trÞ trong quÇn chóng vµ ®èi víi gia ®×nh hä, tr¸nh g©y thªm phøc t¹p.</w:t>
      </w:r>
    </w:p>
    <w:p>
      <w:pPr>
        <w:pStyle w:val="Normal"/>
        <w:rPr/>
      </w:pPr>
      <w:r>
        <w:rPr/>
        <w:t xml:space="preserve">3. </w:t>
      </w:r>
      <w:r>
        <w:rPr>
          <w:i/>
        </w:rPr>
        <w:t>TÝch cùc ph¸t hiÖn, truy lïng vµ trõng trÞ kÞp thêi nh÷ng bän gi¸n ®iÖp ®</w:t>
        <w:softHyphen/>
        <w:t>îc ®Þch cµi l¹i hoÆc míi ph¸i ®Õn miÒn B¾c vµ nh÷ng bän ph¸ ho¹i hiÖn hµnh kh¸c</w:t>
      </w:r>
      <w:r>
        <w:rPr/>
        <w:t>.</w:t>
      </w:r>
    </w:p>
    <w:p>
      <w:pPr>
        <w:pStyle w:val="Ta157"/>
        <w:rPr/>
      </w:pPr>
      <w:r>
        <w:rPr/>
        <w:t>4. Cã kÕ ho¹ch cô thÓ ®Ó tiÕn hµnh lÇn l</w:t>
        <w:softHyphen/>
        <w:t xml:space="preserve">ît trong tõng khu vùc trong tõng huyÖn, </w:t>
      </w:r>
      <w:r>
        <w:rPr>
          <w:i/>
        </w:rPr>
        <w:t>tÝch cùc ®Èy m¹nh phong trµo b¶o vÖ trÞ an ®Ó ph¸t huy m¹nh mÏ</w:t>
      </w:r>
      <w:r>
        <w:rPr/>
        <w:t xml:space="preserve"> khÝ thÕ c¸ch m¹ng cña quÇn chóng trong cuéc ®Êu tranh b¶o vÖ trËt tù, trÞ an trong th«n, x·, chèng mäi ho¹t ®éng ph¸ ho¹i. Phæ biÕn réng r·i kinh nghiÖm x· Yªn Phong, Ninh B×nh.</w:t>
      </w:r>
    </w:p>
    <w:p>
      <w:pPr>
        <w:pStyle w:val="Ta157"/>
        <w:rPr/>
      </w:pPr>
      <w:r>
        <w:rPr/>
        <w:t xml:space="preserve">Th«ng qua phong trµo b¶o vÖ trÞ an mµ tiÕn hµnh tèt </w:t>
      </w:r>
      <w:r>
        <w:rPr>
          <w:i/>
        </w:rPr>
        <w:t xml:space="preserve">c«ng t¸c gi¸o dôc c¶i t¹o </w:t>
      </w:r>
      <w:r>
        <w:rPr/>
        <w:t>nh÷ng ng</w:t>
        <w:softHyphen/>
        <w:t>êi tr</w:t>
        <w:softHyphen/>
        <w:t>íc kia lµ tÒ nguþ, phØ vµ nh÷ng phÇn tö ®· tham gia c¸c tæ chøc ph¶n ®éng cò ë ngoµi x· héi.</w:t>
      </w:r>
    </w:p>
    <w:p>
      <w:pPr>
        <w:pStyle w:val="Ta157"/>
        <w:rPr/>
      </w:pPr>
      <w:r>
        <w:rPr/>
        <w:t>5. Cã kÕ ho¹ch tõng b</w:t>
        <w:softHyphen/>
        <w:t xml:space="preserve">íc </w:t>
      </w:r>
      <w:r>
        <w:rPr>
          <w:i/>
        </w:rPr>
        <w:t xml:space="preserve">thÈm tra néi bé </w:t>
      </w:r>
      <w:r>
        <w:rPr/>
        <w:t>®Ó hiÓu kü lÞch sö tõng ng</w:t>
        <w:softHyphen/>
        <w:t>êi c¸n bé, nh©n viªn vµ thÈm tra kü vÊn ®Ò ph¸t triÓn ®¶ng viªn míi (tr</w:t>
        <w:softHyphen/>
        <w:t>íc hÕt ph¶i tiÕn hµnh thÈm tra ë c¸c c¬ quan ®Çu n·o vµ c¸c c¬ quan, xÝ nghiÖp, ®¬n vÞ vò trang träng yÕu).</w:t>
      </w:r>
    </w:p>
    <w:p>
      <w:pPr>
        <w:pStyle w:val="Normal"/>
        <w:rPr/>
      </w:pPr>
      <w:r>
        <w:rPr>
          <w:rFonts w:cs=".VnCentury SchoolbookH" w:ascii=".VnCentury SchoolbookH" w:hAnsi=".VnCentury SchoolbookH"/>
          <w:i/>
        </w:rPr>
        <w:t>ë</w:t>
      </w:r>
      <w:r>
        <w:rPr>
          <w:i/>
        </w:rPr>
        <w:t xml:space="preserve"> c¸c c¬ quan xÝ nghiÖp</w:t>
      </w:r>
      <w:r>
        <w:rPr/>
        <w:t>, ph¶i th</w:t>
        <w:softHyphen/>
        <w:t>êng xuyªn ®éng viªn gi¸o dôc c¸n bé vµ quÇn chóng n©ng cao c¶nh gi¸c, gi÷ g×n bÝ mËt nhµ n</w:t>
        <w:softHyphen/>
        <w:t>íc, b¶o vÖ s¶n xuÊt, ph¸t hiÖn vµ tiÕn hµnh ®Êu tranh chèng mäi hµnh vi ph¸ ho¹i, x©y dùng vµ bæ sung c¸c chÕ ®é, néi quy b¶o vÖ vµ ®«n ®èc, kiÓm tra th</w:t>
        <w:softHyphen/>
        <w:t>êng xuyªn viÖc chÊp hµnh tèt c¸c chÕ ®é, néi quy ®ã, kiÖn toµn tæ chøc b¶o vÖ cña c¬ quan, xÝ nghiÖp.</w:t>
      </w:r>
    </w:p>
    <w:p>
      <w:pPr>
        <w:pStyle w:val="Normal"/>
        <w:rPr/>
      </w:pPr>
      <w:r>
        <w:rPr>
          <w:spacing w:val="-4"/>
        </w:rPr>
        <w:t xml:space="preserve">6. Quy ®Þnh râ rµng nh÷ng khu vùc xung yÕu vÒ quèc phßng vµ nh÷ng c¬ quan, xÝ nghiÖp quan träng vµ </w:t>
      </w:r>
      <w:r>
        <w:rPr>
          <w:i/>
          <w:spacing w:val="-4"/>
        </w:rPr>
        <w:t>cã kÕ ho¹ch cô thÓ lÇn l</w:t>
        <w:softHyphen/>
        <w:t xml:space="preserve">ît lµm trong s¹ch nh÷ng khu vùc vµ c¬ quan, xÝ nghiÖp quan träng ®ã </w:t>
      </w:r>
      <w:r>
        <w:rPr>
          <w:spacing w:val="-4"/>
        </w:rPr>
        <w:t>theo nh÷ng yªu cÇu cô thÓ nãi trªn.</w:t>
      </w:r>
    </w:p>
    <w:p>
      <w:pPr>
        <w:pStyle w:val="Normal"/>
        <w:spacing w:lineRule="exact" w:line="330"/>
        <w:rPr/>
      </w:pPr>
      <w:r>
        <w:rPr/>
        <w:t xml:space="preserve">7. </w:t>
      </w:r>
      <w:r>
        <w:rPr>
          <w:i/>
        </w:rPr>
        <w:t>Cã kÕ ho¹ch s½n sµng b¶o ®¶m phèi hîp nhanh chãng c¸c lùc l</w:t>
        <w:softHyphen/>
        <w:t>îng</w:t>
      </w:r>
      <w:r>
        <w:rPr/>
        <w:t xml:space="preserve"> ®Ó ng¨n chÆn kÞp thêi, tiªu diÖt nhanh chãng mäi ©m m</w:t>
        <w:softHyphen/>
        <w:t>u vµ hµnh ®éng g©y rèi trËt tù, b¹o ®éng, khiªu khÝch ë biªn giíi, giíi tuyÕn ®Ó b¶o ®¶m tèt trËt tù, an ninh bÊt kÓ trong t×nh h×nh nµo.</w:t>
      </w:r>
    </w:p>
    <w:p>
      <w:pPr>
        <w:pStyle w:val="Normal"/>
        <w:spacing w:lineRule="exact" w:line="330"/>
        <w:rPr/>
      </w:pPr>
      <w:r>
        <w:rPr/>
        <w:t xml:space="preserve">8. </w:t>
      </w:r>
      <w:r>
        <w:rPr>
          <w:i/>
        </w:rPr>
        <w:t>T¨ng c</w:t>
        <w:softHyphen/>
        <w:t>êng c«ng t¸c tuyªn truyÒn, gi¸o dôc lßng yªu n</w:t>
        <w:softHyphen/>
        <w:t xml:space="preserve">íc, yªu chñ nghÜa x· héi, n©ng cao tÝnh c¶nh gi¸c c¸ch m¹ng vµ ý thøc giai cÊp cho c¸n bé, ®¶ng viªn vµ quÇn chóng nh©n d©n lao ®éng, </w:t>
      </w:r>
      <w:r>
        <w:rPr/>
        <w:t>lµm cho mäi ng</w:t>
        <w:softHyphen/>
        <w:t>êi ®Òu ®ång t×nh vµ tÝch cùc tham gia c«ng t¸c ®Êu tranh chèng bän ph¶n c¸ch m¹ng. C¸c ngµnh tuyªn, v¨n, gi¸o, huÊn ph¶i th</w:t>
        <w:softHyphen/>
        <w:t>êng xuyªn gi¸o dôc lßng yªu n</w:t>
        <w:softHyphen/>
        <w:t>íc, yªu chñ nghÜa x· héi, tÝnh c¶nh gi¸c c¸ch m¹ng, lßng c¨m thï kÎ ®Þch vµ ®</w:t>
        <w:softHyphen/>
        <w:t>êng lèi, chÝnh s¸ch trÊn ¸p ph¶n c¸ch m¹ng cho c¸n bé, ®¶ng viªn vµ quÇn chóng nh©n d©n.</w:t>
      </w:r>
    </w:p>
    <w:p>
      <w:pPr>
        <w:pStyle w:val="Ta11capth"/>
        <w:rPr/>
      </w:pPr>
      <w:r>
        <w:rPr/>
        <w:t>V- Tæ chøc thùc hiÖn nghÞ quyÕt</w:t>
      </w:r>
    </w:p>
    <w:p>
      <w:pPr>
        <w:pStyle w:val="Normal"/>
        <w:rPr/>
      </w:pPr>
      <w:r>
        <w:rPr/>
        <w:t xml:space="preserve">1. C¸c cÊp uû ®¶ng ë khu, thµnh, tØnh, c¸c ban, c¸c ®¶ng ®oµn ph¶i tæ chøc tËp thÓ nghiªn cøu ®Ó thÊu suèt tinh thÇn </w:t>
      </w:r>
      <w:r>
        <w:rPr>
          <w:rFonts w:cs=".VnCentury SchoolbookH" w:ascii=".VnCentury SchoolbookH" w:hAnsi=".VnCentury SchoolbookH"/>
        </w:rPr>
        <w:t>n</w:t>
      </w:r>
      <w:r>
        <w:rPr/>
        <w:t>ghÞ quyÕt nµy, liªn hÖ víi t×nh h×nh chÝnh trÞ cña ®Þa ph</w:t>
        <w:softHyphen/>
        <w:t>¬ng hoÆc ngµnh m×nh vµ ®Æt kÕ ho¹ch toµn diÖn thi hµnh NghÞ quyÕt nµy trong ph¹m vi phô tr¸ch cña m×nh.</w:t>
      </w:r>
    </w:p>
    <w:p>
      <w:pPr>
        <w:pStyle w:val="Normal"/>
        <w:rPr/>
      </w:pPr>
      <w:r>
        <w:rPr/>
        <w:t xml:space="preserve">2. </w:t>
      </w:r>
      <w:r>
        <w:rPr>
          <w:rFonts w:cs=".VnCentury SchoolbookH" w:ascii=".VnCentury SchoolbookH" w:hAnsi=".VnCentury SchoolbookH"/>
        </w:rPr>
        <w:t>Ý</w:t>
      </w:r>
      <w:r>
        <w:rPr/>
        <w:t>t nhÊt ba th¸ng mét kú, c¸c cÊp uû ph¶i kiÓm ®iÓm t×nh h×nh thùc hiÖn c«ng t¸c nµy, tæ chøc kiÓm tra th</w:t>
        <w:softHyphen/>
        <w:t>êng xuyªn tËn c¬ së ®Ó tiÕp tôc ®Èy m¹nh c«ng t¸c víi mét tinh thÇn khÈn tr</w:t>
        <w:softHyphen/>
        <w:t>¬ng, v÷ng vµng, vµ kÞp thêi uèn n¾n nh÷ng lÖch l¹c x¶y ra.</w:t>
      </w:r>
    </w:p>
    <w:p>
      <w:pPr>
        <w:pStyle w:val="Normal"/>
        <w:rPr/>
      </w:pPr>
      <w:r>
        <w:rPr/>
        <w:t xml:space="preserve">3. Ban Tæ chøc Trung </w:t>
        <w:softHyphen/>
        <w:t>¬ng cã tr¸ch nhiÖm cïng víi §¶ng ®oµn Bé C«ng an, Ban KiÓm tra cña §¶ng, §¶ng ®oµn Ban Thanh tra ChÝnh phñ, nghiªn cøu vµ ®Ò nghÞ víi Ban BÝ th</w:t>
        <w:softHyphen/>
        <w:t xml:space="preserve"> kÕ ho¹ch tiÕn hµnh thÈm tra chÝnh trÞ néi bé.</w:t>
      </w:r>
    </w:p>
    <w:p>
      <w:pPr>
        <w:pStyle w:val="Normal"/>
        <w:rPr/>
      </w:pPr>
      <w:r>
        <w:rPr/>
        <w:t xml:space="preserve">4. Ba th¸ng mét kú, §¶ng ®oµn Bé C«ng an cã tr¸ch nhiÖm nghiªn cøu ®Ó n¾m v÷ng t×nh h×nh ®Þch, theo dâi t×nh h×nh chÊp hµnh </w:t>
      </w:r>
      <w:r>
        <w:rPr>
          <w:rFonts w:cs=".VnCentury SchoolbookH" w:ascii=".VnCentury SchoolbookH" w:hAnsi=".VnCentury SchoolbookH"/>
        </w:rPr>
        <w:t>n</w:t>
      </w:r>
      <w:r>
        <w:rPr/>
        <w:t xml:space="preserve">ghÞ quyÕt nµy ®Ó b¸o c¸o tæng hîp vµ ®Ò nghÞ c¸c vÊn ®Ò cÇn thiÕt lªn Trung </w:t>
        <w:softHyphen/>
        <w:t>¬ng.</w:t>
      </w:r>
    </w:p>
    <w:p>
      <w:pPr>
        <w:pStyle w:val="Normal"/>
        <w:spacing w:lineRule="exact" w:line="326"/>
        <w:rPr/>
      </w:pPr>
      <w:r>
        <w:rPr/>
        <w:t xml:space="preserve">V× vËy c¸c cÊp uû khu, thµnh, tØnh, c¸c ban, c¸c ®¶ng ®oµn chung quanh Trung </w:t>
        <w:softHyphen/>
        <w:t>¬ng khi göi b¸o c¸o c«ng t¸c thi hµnh NghÞ quyÕt nµy lªn Ban BÝ th</w:t>
        <w:softHyphen/>
        <w:t>, cÇn sao göi mét b¶n cho §¶ng ®oµn Bé C«ng an theo dâi.</w:t>
      </w:r>
    </w:p>
    <w:p>
      <w:pPr>
        <w:pStyle w:val="Normal"/>
        <w:spacing w:lineRule="exact" w:line="326"/>
        <w:rPr/>
      </w:pPr>
      <w:r>
        <w:rPr/>
        <w:t xml:space="preserve">5. §¶ng ®oµn ViÖn KiÓm s¸t nh©n d©n tèi cao vµ </w:t>
      </w:r>
      <w:r>
        <w:rPr>
          <w:rFonts w:cs=".VnCentury SchoolbookH" w:ascii=".VnCentury SchoolbookH" w:hAnsi=".VnCentury SchoolbookH"/>
        </w:rPr>
        <w:t>®</w:t>
      </w:r>
      <w:r>
        <w:rPr/>
        <w:t>¶ng ®oµn Toµ ¸n nh©n d©n tèi cao cÇn theo dâi t×nh h×nh chÊp hµnh NghÞ quyÕt nµy trong ph¹m vi phô tr¸ch cña m×nh.</w:t>
      </w:r>
    </w:p>
    <w:p>
      <w:pPr>
        <w:pStyle w:val="Normal"/>
        <w:spacing w:lineRule="exact" w:line="326"/>
        <w:rPr/>
      </w:pPr>
      <w:r>
        <w:rPr/>
        <w:t xml:space="preserve">6. CÇn tæ chøc nghiªn cøu toµn v¨n b¶n NghÞ quyÕt nµy ®Õn c¸c huyÖn uû, thÞ uû, ®¶ng uû c¸c c¬ quan ë trung </w:t>
        <w:softHyphen/>
        <w:t>¬ng vµ c¸c cÊp bé t</w:t>
        <w:softHyphen/>
        <w:t>¬ng ®</w:t>
        <w:softHyphen/>
        <w:t xml:space="preserve">¬ng. Sau khi nghiªn cøu, c¸c ®¬n vÞ ph¶i cã kÕ ho¹ch c«ng t¸c cô thÓ ®Ó chÊp hµnh </w:t>
      </w:r>
      <w:r>
        <w:rPr>
          <w:rFonts w:cs=".VnCentury SchoolbookH" w:ascii=".VnCentury SchoolbookH" w:hAnsi=".VnCentury SchoolbookH"/>
        </w:rPr>
        <w:t>n</w:t>
      </w:r>
      <w:r>
        <w:rPr/>
        <w:t>ghÞ quyÕt nµy trong ph¹m vi m×nh phô tr¸ch.</w:t>
      </w:r>
    </w:p>
    <w:p>
      <w:pPr>
        <w:pStyle w:val="Normal"/>
        <w:rPr/>
      </w:pPr>
      <w:r>
        <w:rPr/>
        <w:t xml:space="preserve">§èi víi chi bé vµ ®¶ng viªn th× §¶ng ®oµn Bé C«ng an cïng víi Ban Tuyªn gi¸o Trung </w:t>
        <w:softHyphen/>
        <w:t>¬ng so¹n mét tµi liÖu ®Ó tæ chøc häc tËp trong néi bé.</w:t>
      </w:r>
    </w:p>
    <w:p>
      <w:pPr>
        <w:sectPr>
          <w:headerReference w:type="default" r:id="rId12"/>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csao"/>
        <w:rPr/>
      </w:pPr>
      <w:r>
        <w:rPr/>
        <w:t>*</w:t>
        <w:br/>
        <w:t>*       *</w:t>
      </w:r>
    </w:p>
    <w:p>
      <w:pPr>
        <w:pStyle w:val="Normal"/>
        <w:rPr/>
      </w:pPr>
      <w:r>
        <w:rPr/>
        <w:t xml:space="preserve">§Êu tranh chèng ph¶n c¸ch m¹ng ®Ó b¶o vÖ thµnh qu¶ c¸ch m¹ng lµ mét vÊn ®Ò thuéc vÒ nguyªn t¾c cña chÝnh quyÒn chuyªn chÝnh d©n chñ nh©n d©n, thùc chÊt lµ chuyªn chÝnh v« s¶n. </w:t>
      </w:r>
      <w:r>
        <w:rPr>
          <w:rFonts w:cs=".VnCentury SchoolbookH" w:ascii=".VnCentury SchoolbookH" w:hAnsi=".VnCentury SchoolbookH"/>
        </w:rPr>
        <w:t>®</w:t>
      </w:r>
      <w:r>
        <w:rPr/>
        <w:t>ã lµ mét trong nh÷ng quy luËt phæ biÕn cña c¸ch m¹ng x· héi chñ nghÜa vµ cña c«ng cuéc x©y dùng chñ nghÜa x· héi ë bÊt cø n</w:t>
        <w:softHyphen/>
        <w:t>íc nµo. §¹i héi toµn quèc lÇn thø III cña §¶ng ®· tæng kÕt cuéc ®Êu tranh chèng bän ph¶n c¸ch m¹ng trong nh÷ng n¨m tr</w:t>
        <w:softHyphen/>
        <w:t>íc ®©y, vµ ®· ®Ò ra ®</w:t>
        <w:softHyphen/>
        <w:t>êng lèi, ph</w:t>
        <w:softHyphen/>
        <w:t>¬ng h</w:t>
        <w:softHyphen/>
        <w:t>íng chung chØ ®¹o cho cuéc ®Êu tranh trÊn ¸p ph¶n c¸ch m¹ng tõ nay vÒ sau.</w:t>
      </w:r>
    </w:p>
    <w:p>
      <w:pPr>
        <w:pStyle w:val="Normal"/>
        <w:rPr>
          <w:spacing w:val="4"/>
        </w:rPr>
      </w:pPr>
      <w:r>
        <w:rPr>
          <w:spacing w:val="4"/>
        </w:rPr>
        <w:t xml:space="preserve">Trung </w:t>
        <w:softHyphen/>
        <w:t>¬ng tin r»ng, ®</w:t>
        <w:softHyphen/>
        <w:t>îc NghÞ quyÕt cña §¹i héi lÇn thø III cña §¶ng soi s¸ng vµ dùa vµo nhiÖt t×nh c¸ch m¹ng cña toµn thÓ c¸n bé vµ nh©n d©n, nhÊt ®Þnh chóng ta sÏ giµnh ®</w:t>
        <w:softHyphen/>
        <w:t>îc nhiÒu th¾ng lîi trong cuéc ®Êu tranh trÊn ¸p bän ph¶n c¸ch m¹ng ®Ó b¶o vÖ tèt c«ng cuéc x©y dùng chñ nghÜa x· héi ë miÒn B¾c vµ phôc vô tèt cho sù nghiÖp ®Êu tranh nh»m hoµ b×nh thèng nhÊt n</w:t>
        <w:softHyphen/>
        <w:t>íc nhµ.</w:t>
      </w:r>
    </w:p>
    <w:p>
      <w:pPr>
        <w:pStyle w:val="Normal"/>
        <w:rPr/>
      </w:pPr>
      <w:r>
        <w:rPr/>
        <w:t>NghÞ quyÕt nµy chØ phæ biÕn ®Õn huyÖn uû.</w:t>
      </w:r>
    </w:p>
    <w:p>
      <w:pPr>
        <w:pStyle w:val="Takyten"/>
        <w:rPr/>
      </w:pPr>
      <w:r>
        <w:rPr/>
        <w:t>T/M Bé ChÝnh trÞ</w:t>
        <w:br/>
      </w:r>
      <w:r>
        <w:rPr>
          <w:b/>
        </w:rPr>
        <w:t>Tr</w:t>
        <w:softHyphen/>
        <w:t>êng Chinh</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Normal"/>
        <w:rPr/>
      </w:pPr>
      <w:r>
        <w:rPr/>
      </w:r>
    </w:p>
    <w:p>
      <w:pPr>
        <w:pStyle w:val="Normal"/>
        <w:rPr/>
      </w:pPr>
      <w:r>
        <w:rPr/>
      </w:r>
    </w:p>
    <w:p>
      <w:pPr>
        <w:pStyle w:val="Normal"/>
        <w:rPr/>
      </w:pPr>
      <w:r>
        <w:rPr/>
      </w:r>
    </w:p>
    <w:p>
      <w:pPr>
        <w:pStyle w:val="Normal"/>
        <w:rPr/>
      </w:pPr>
      <w:r>
        <w:br w:type="column"/>
      </w:r>
      <w:r>
        <w:rPr/>
      </w:r>
    </w:p>
    <w:p>
      <w:pPr>
        <w:pStyle w:val="Ta12capdam"/>
        <w:rPr/>
      </w:pPr>
      <w:r>
        <w:rPr/>
        <w:t xml:space="preserve">NghÞ quyÕt cña Bé ChÝnh trÞ </w:t>
        <w:br/>
      </w:r>
      <w:r>
        <w:rPr>
          <w:b w:val="false"/>
        </w:rPr>
        <w:t>S</w:t>
      </w:r>
      <w:r>
        <w:rPr>
          <w:rFonts w:cs=".VnCentury Schoolbook" w:ascii=".VnCentury Schoolbook" w:hAnsi=".VnCentury Schoolbook"/>
          <w:b w:val="false"/>
        </w:rPr>
        <w:t>è</w:t>
      </w:r>
      <w:r>
        <w:rPr>
          <w:b w:val="false"/>
        </w:rPr>
        <w:t xml:space="preserve"> 40-nq/tw, </w:t>
      </w:r>
      <w:r>
        <w:rPr>
          <w:rFonts w:cs=".VnCentury Schoolbook" w:ascii=".VnCentury Schoolbook" w:hAnsi=".VnCentury Schoolbook"/>
          <w:b w:val="false"/>
        </w:rPr>
        <w:t>ngµy 20 th¸ng 1 n¨m 1962</w:t>
        <w:br/>
      </w:r>
      <w:r>
        <w:rPr>
          <w:rFonts w:cs=".VnCentury Schoolbook" w:ascii=".VnCentury Schoolbook" w:hAnsi=".VnCentury Schoolbook"/>
          <w:spacing w:val="-6"/>
        </w:rPr>
        <w:t>VÒ vÊn ®Ò cñng cè vµ t¨ng c</w:t>
        <w:softHyphen/>
        <w:t>êng lùc l</w:t>
        <w:softHyphen/>
        <w:t>îng c«ng an</w:t>
      </w:r>
    </w:p>
    <w:p>
      <w:pPr>
        <w:pStyle w:val="Normal"/>
        <w:rPr>
          <w:rFonts w:ascii=".VnCentury Schoolbook" w:hAnsi=".VnCentury Schoolbook" w:cs=".VnCentury Schoolbook"/>
          <w:spacing w:val="-6"/>
        </w:rPr>
      </w:pPr>
      <w:r>
        <w:rPr>
          <w:rFonts w:cs=".VnCentury Schoolbook"/>
          <w:spacing w:val="-6"/>
        </w:rPr>
      </w:r>
    </w:p>
    <w:p>
      <w:pPr>
        <w:pStyle w:val="Ta157"/>
        <w:spacing w:lineRule="exact" w:line="320"/>
        <w:rPr/>
      </w:pPr>
      <w:r>
        <w:rPr/>
        <w:t>Lùc l</w:t>
        <w:softHyphen/>
        <w:t>îng c«ng an lµ mét trong nh÷ng c«ng cô chuyªn chÝnh d©n chñ nh©n d©n quan träng, lµ mét vò khÝ s¾c bÐn cña §¶ng vµ cña Nhµ n</w:t>
        <w:softHyphen/>
        <w:t>íc trong giai ®o¹n c¸ch m¹ng d©n téc d©n chñ nh©n d©n còng nh</w:t>
        <w:softHyphen/>
        <w:t xml:space="preserve"> trong suèt giai ®o¹n c¸ch m¹ng x· héi chñ nghÜa vµ x©y dùng chñ nghÜa x· héi ë n</w:t>
        <w:softHyphen/>
        <w:t xml:space="preserve">íc </w:t>
      </w:r>
      <w:r>
        <w:rPr>
          <w:spacing w:val="4"/>
        </w:rPr>
        <w:t xml:space="preserve">ta. </w:t>
      </w:r>
      <w:r>
        <w:rPr>
          <w:rFonts w:cs=".VnCentury SchoolbookH" w:ascii=".VnCentury SchoolbookH" w:hAnsi=".VnCentury SchoolbookH"/>
          <w:spacing w:val="4"/>
        </w:rPr>
        <w:t>n</w:t>
      </w:r>
      <w:r>
        <w:rPr>
          <w:spacing w:val="4"/>
        </w:rPr>
        <w:t>hiÖm vô cña c«ng an lµ ph¶i tiÕn hµnh ®Êu tranh chèng bän ph¶n c¸ch m¹ng vµ c¸c bän téi ph¹m kh¸c, gi÷ g×n trËt tù, an ninh trong x· héi, ®Ó b¶o vÖ §¶ng, b¶o vÖ chÝnh quyÒn c¸ch m¹ng, b¶o vÖ lùc l</w:t>
        <w:softHyphen/>
        <w:t>îng vò trang, b¶o vÖ nh©n d©n, b¶o vÖ s¶n xuÊt, b¶o vÖ sù nghiÖp c¸ch m¹ng x· héi chñ nghÜa vµ x©y dùng chñ nghÜa x· héi, b¶o vÖ c«ng cuéc ®Êu tranh chèng Mü - DiÖm nh»m thùc hiÖn hoµ b×nh, thèng nhÊt n</w:t>
        <w:softHyphen/>
        <w:t>íc nhµ,</w:t>
      </w:r>
      <w:r>
        <w:rPr/>
        <w:t xml:space="preserve"> b¶o vÖ thµnh qu¶ cña c¸ch m¹ng, b¶o vÖ an ninh cña Tæ quèc.</w:t>
      </w:r>
    </w:p>
    <w:p>
      <w:pPr>
        <w:sectPr>
          <w:headerReference w:type="default" r:id="rId13"/>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Trong ®iÒu kiÖn n</w:t>
        <w:softHyphen/>
        <w:t>íc ta cßn t¹m bÞ chia lµm hai miÒn vµ miÒn B¾c n</w:t>
        <w:softHyphen/>
        <w:t xml:space="preserve">íc ta l¹i ë vÞ trÝ tiÒn ®ån phÝa ®«ng nam cña hÖ thèng x· héi chñ nghÜa, cuéc ®Êu tranh chèng gi¸n ®iÖp vµ c¸c bän ph¶n c¸ch m¹ng kh¸c l¹i cµng gay go, quyÕt liÖt, </w:t>
      </w:r>
    </w:p>
    <w:p>
      <w:pPr>
        <w:pStyle w:val="Normal"/>
        <w:ind w:hanging="0"/>
        <w:rPr/>
      </w:pPr>
      <w:r>
        <w:rPr/>
        <w:t xml:space="preserve">phøc t¹p vµ l©u dµi. Cho nªn viÖc </w:t>
      </w:r>
      <w:r>
        <w:rPr>
          <w:i/>
        </w:rPr>
        <w:t>cñng cè vµ t¨ng c</w:t>
        <w:softHyphen/>
        <w:t>êng lùc l</w:t>
        <w:softHyphen/>
        <w:t>îng c«ng an l¹i cµng ph¶i tiÕn hµnh mét c¸ch tÝch cùc.</w:t>
      </w:r>
    </w:p>
    <w:p>
      <w:pPr>
        <w:pStyle w:val="Normal"/>
        <w:rPr/>
      </w:pPr>
      <w:r>
        <w:rPr/>
        <w:t>Trong thêi gian tr</w:t>
        <w:softHyphen/>
        <w:t>íc ®©y, d</w:t>
        <w:softHyphen/>
        <w:t>íi sù l·nh ®¹o cña §¶ng, viÖc x©y dùng lùc l</w:t>
        <w:softHyphen/>
        <w:t xml:space="preserve">îng c«ng an </w:t>
      </w:r>
      <w:r>
        <w:rPr>
          <w:i/>
        </w:rPr>
        <w:t xml:space="preserve">®· cã nh÷ng thµnh tÝch râ rÖt trªn c¸c mÆt. </w:t>
      </w:r>
      <w:r>
        <w:rPr/>
        <w:t>Nh</w:t>
        <w:softHyphen/>
        <w:t>ng nh×n chung, viÖc x©y dùng lùc l</w:t>
        <w:softHyphen/>
        <w:t>îng c«ng an</w:t>
      </w:r>
      <w:r>
        <w:rPr>
          <w:i/>
        </w:rPr>
        <w:t xml:space="preserve"> vÉn ch</w:t>
        <w:softHyphen/>
        <w:t>a ®¸p øng ®</w:t>
        <w:softHyphen/>
        <w:t>îc yªu cÇu cña nhiÖm vô chÝnh trÞ trong ®µ tiÕn triÓn cña c¸ch m¹ng.</w:t>
      </w:r>
      <w:r>
        <w:rPr/>
        <w:t xml:space="preserve"> HiÖn nay trong c«ng t¸c x©y dùng lùc l</w:t>
        <w:softHyphen/>
        <w:t>îng c«ng an cßn tån t¹i nhiÒu vÊn ®Ò ph¶i gi¶i quyÕt gÊp nh</w:t>
        <w:softHyphen/>
        <w:t>: n©ng cao tr×nh ®é gi¸c ngé chÝnh trÞ vµ tri thøc nghiÖp vô cña c¸n bé c«ng an; c¶i tiÕn tæ chøc ®Ó b¶o ®¶m tÝnh chÊt chiÕn ®Êu cña c«ng t¸c; gi¶i quyÕt thÝch ®¸ng chÝnh s¸ch ®·i ngé ®èi víi c¸n bé; gi¶i quyÕt nh÷ng ph</w:t>
        <w:softHyphen/>
        <w:t>¬ng tiÖn c«ng t¸c cÇn thiÕt.</w:t>
      </w:r>
    </w:p>
    <w:p>
      <w:pPr>
        <w:pStyle w:val="Normal"/>
        <w:spacing w:lineRule="exact" w:line="314"/>
        <w:rPr/>
      </w:pPr>
      <w:r>
        <w:rPr/>
        <w:t xml:space="preserve">C¨n cø vµo nhiÖm vô ®Êu tranh c¸ch m¹ng hiÖn nay, Bé ChÝnh trÞ quyÕt ®Þnh cÇn ph¶i </w:t>
      </w:r>
      <w:r>
        <w:rPr>
          <w:i/>
        </w:rPr>
        <w:t>kiªn quyÕt vµ khÈn tr</w:t>
        <w:softHyphen/>
        <w:t>¬ng t¨ng c</w:t>
        <w:softHyphen/>
        <w:t>êng lùc l</w:t>
        <w:softHyphen/>
        <w:t>îng c«ng an thµnh mét c«ng cô chuyªn chÝnh tuyÖt ®èi trung thµnh víi §¶ng, cã liªn hÖ mËt thiÕt víi quÇn chóng, thµnh mét lùc l</w:t>
        <w:softHyphen/>
        <w:t xml:space="preserve">îng chiÕn ®Êu v÷ng m¹nh, cã tÝnh chÊt vò trang, cã tæ chøc chÆt chÏ, th«ng th¹o vÒ nghiÖp vô vµ cã tr×nh ®é khoa häc, kü thuËt. </w:t>
      </w:r>
      <w:r>
        <w:rPr/>
        <w:t>Toµn §¶ng cÇn ph¶i n¾m ch¾c lùc l</w:t>
        <w:softHyphen/>
        <w:t>îng c«ng an vµ ph¶i coi viÖc t¨ng c</w:t>
        <w:softHyphen/>
        <w:t>êng lùc l</w:t>
        <w:softHyphen/>
        <w:t>îng c«ng an lµ mét nhiÖm vô chÝnh trÞ quan träng.</w:t>
      </w:r>
    </w:p>
    <w:p>
      <w:pPr>
        <w:pStyle w:val="Normal"/>
        <w:spacing w:lineRule="exact" w:line="314"/>
        <w:rPr/>
      </w:pPr>
      <w:r>
        <w:rPr/>
        <w:t>C«ng t¸c cñng cè vµ t¨ng c</w:t>
        <w:softHyphen/>
        <w:t>êng lùc l</w:t>
        <w:softHyphen/>
        <w:t>îng c«ng an bao gåm nhiÒu mÆt: vÒ chÝnh trÞ vµ t</w:t>
        <w:softHyphen/>
        <w:t xml:space="preserve"> t</w:t>
        <w:softHyphen/>
        <w:t>ëng, vÒ tæ chøc, vÒ nghiÖp vô, vÒ trang bÞ vò khÝ vµ ph</w:t>
        <w:softHyphen/>
        <w:t>¬ng tiÖn, v.v. trong ®ã viÖc t¨ng c</w:t>
        <w:softHyphen/>
        <w:t>êng lùc l</w:t>
        <w:softHyphen/>
        <w:t>îng c«ng an vÒ mÆt chÝnh trÞ vµ t</w:t>
        <w:softHyphen/>
        <w:t xml:space="preserve"> t</w:t>
        <w:softHyphen/>
        <w:t>ëng lµ vÊn ®Ò quan träng nhÊt.</w:t>
      </w:r>
    </w:p>
    <w:p>
      <w:pPr>
        <w:pStyle w:val="Normal"/>
        <w:rPr/>
      </w:pPr>
      <w:r>
        <w:rPr/>
        <w:t>Tr</w:t>
        <w:softHyphen/>
        <w:t>íc m¾t, cÇn ph¶i gi¶i quyÕt mÊy vÊn ®Ò sau ®©y:</w:t>
      </w:r>
    </w:p>
    <w:p>
      <w:pPr>
        <w:pStyle w:val="Ta157"/>
        <w:rPr/>
      </w:pPr>
      <w:r>
        <w:rPr/>
        <w:t xml:space="preserve">1. </w:t>
      </w:r>
      <w:r>
        <w:rPr>
          <w:i/>
        </w:rPr>
        <w:t>CÇn khÈn tr</w:t>
        <w:softHyphen/>
        <w:t>¬ng vµ tÝch cùc n©ng cao tr×nh ®é chÝnh trÞ vµ nghiÖp vô cña lùc l</w:t>
        <w:softHyphen/>
        <w:t xml:space="preserve">îng c«ng an. </w:t>
      </w:r>
      <w:r>
        <w:rPr/>
        <w:t>Néi dung c«ng t¸c t</w:t>
        <w:softHyphen/>
        <w:t xml:space="preserve"> t</w:t>
        <w:softHyphen/>
        <w:t>ëng, c«ng t¸c chÝnh trÞ trong lùc l</w:t>
        <w:softHyphen/>
        <w:t>îng c«ng an chñ yÕu lµ nh»m gi¸o dôc, båi d</w:t>
        <w:softHyphen/>
        <w:t xml:space="preserve">ìng cho c¸n bé c«ng an lý luËn chñ nghÜa M¸c – </w:t>
      </w:r>
      <w:r>
        <w:rPr>
          <w:rFonts w:cs=".VnCentury SchoolbookH" w:ascii=".VnCentury SchoolbookH" w:hAnsi=".VnCentury SchoolbookH"/>
        </w:rPr>
        <w:t>l</w:t>
      </w:r>
      <w:r>
        <w:rPr/>
        <w:t>ªnin vµ ®</w:t>
        <w:softHyphen/>
        <w:t>êng lèi chÝnh s¸ch cña §¶ng, ®Ó n©ng cao kh«ng ngõng lËp tr</w:t>
        <w:softHyphen/>
        <w:t>êng giai cÊp v« s¶n, ý thøc tuyÖt ®èi trung thµnh víi §¶ng, víi nh©n d©n, víi Tæ quèc, ý thøc chuyªn chÝnh d©n chñ nh©n d©n, tinh thÇn kiªn quyÕt tiªu diÖt kÎ ®Þch, quan ®iÓm quÇn chóng vµ ý thøc t«n träng ph¸p chÕ x· héi chñ nghÜa, ý thøc tæ chøc vµ kû luËt, t¸c phong khÈn tr</w:t>
        <w:softHyphen/>
        <w:t>¬ng, cô thÓ vµ chÝnh x¸c trong c«ng t¸c. §ång thêi, ph¶i cã kÕ ho¹ch toµn diÖn n©ng cao mét c¸ch cã hÖ thèng tr×nh ®é nghiÖp vô cho c¸n bé toµn ngµnh vµ ph¶i cã kÕ ho¹ch n©ng cao tr×nh ®é v¨n ho¸, kü thuËt vµ ngo¹i ng÷, theo ph</w:t>
        <w:softHyphen/>
        <w:t>¬ng ch©m "lµm g× häc nÊy".</w:t>
      </w:r>
    </w:p>
    <w:p>
      <w:pPr>
        <w:pStyle w:val="Tacongang"/>
        <w:rPr/>
      </w:pPr>
      <w:r>
        <w:rPr/>
        <w:t>2. V× lùc l</w:t>
        <w:softHyphen/>
        <w:t>îng c«ng an lµ mét lùc l</w:t>
        <w:softHyphen/>
        <w:t>îng chiÕn ®Êu, cho nªn cÇn ®Æt lùc l</w:t>
        <w:softHyphen/>
        <w:t>îng c«ng an vµo khu vùc an ninh vµ quèc phßng.</w:t>
      </w:r>
    </w:p>
    <w:p>
      <w:pPr>
        <w:pStyle w:val="Normal"/>
        <w:rPr/>
      </w:pPr>
      <w:r>
        <w:rPr/>
        <w:t>C¬ cÊu tæ chøc còng nh</w:t>
        <w:softHyphen/>
        <w:t xml:space="preserve"> c¸c chÕ ®é, ®iÒu lÖnh c«ng t¸c cña lùc l</w:t>
        <w:softHyphen/>
        <w:t>îng c«ng an ph¶i b¶o ®¶m tÝnh chÊt chiÕn ®Êu th</w:t>
        <w:softHyphen/>
        <w:t xml:space="preserve">êng xuyªn. CÇn cã </w:t>
      </w:r>
      <w:r>
        <w:rPr>
          <w:i/>
        </w:rPr>
        <w:t>kÕ ho¹ch x©y dùng lùc l</w:t>
        <w:softHyphen/>
        <w:t>îng c¶nh s¸t nh©n d©n thµnh lùc l</w:t>
        <w:softHyphen/>
        <w:t>îng chiÕn ®Êu vò trang, chÝnh quy, cã hÖ thèng chÆt chÏ tõ trªn xuèng d</w:t>
        <w:softHyphen/>
        <w:t>íi, cã chÕ ®é ®iÒu lÖnh, cã cÊp hiÖu.</w:t>
      </w:r>
    </w:p>
    <w:p>
      <w:pPr>
        <w:pStyle w:val="Ta157"/>
        <w:spacing w:lineRule="exact" w:line="320"/>
        <w:rPr/>
      </w:pPr>
      <w:r>
        <w:rPr/>
        <w:t>Biªn chÕ vµ kinh phÝ cña ngµnh c«ng an do §¶ng ®oµn Bé C«ng an qu¶n lý theo ngµnh däc ®Ó dÔ dµng ®iÒu chØnh lùc l</w:t>
        <w:softHyphen/>
        <w:t>îng, tuú theo nhu cÇu cña cuéc ®Êu tranh. Khi quyÕt ®Þnh biªn chÕ ë mét ®Þa ph</w:t>
        <w:softHyphen/>
        <w:t>¬ng nµo, §¶ng ®oµn Bé C«ng an ph¶i th¶o luËn kü víi cÊp uû ®Þa ph</w:t>
        <w:softHyphen/>
        <w:t>¬ng. CÇn trang bÞ nh÷ng ph</w:t>
        <w:softHyphen/>
        <w:t>¬ng tiÖn cÇn thiÕt cho lùc l</w:t>
        <w:softHyphen/>
        <w:t>îng c«ng an ®Ó nã ®¶m ®</w:t>
        <w:softHyphen/>
        <w:t>¬ng ®</w:t>
        <w:softHyphen/>
        <w:t>îc nhiÖm vô nÆng nÒ cña nã.</w:t>
      </w:r>
    </w:p>
    <w:p>
      <w:pPr>
        <w:sectPr>
          <w:headerReference w:type="default" r:id="rId14"/>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i/>
        </w:rPr>
        <w:t>CÇn cã kÕ ho¹ch x©y dùng tõng b</w:t>
        <w:softHyphen/>
        <w:t xml:space="preserve">íc c¸c bé phËn khoa häc, kü thuËt </w:t>
      </w:r>
      <w:r>
        <w:rPr/>
        <w:t xml:space="preserve">cÇn thiÕt cho c¸c mÆt c«ng t¸c nghiÖp vô ®Ó ®èi </w:t>
      </w:r>
    </w:p>
    <w:p>
      <w:pPr>
        <w:pStyle w:val="TextBody"/>
        <w:rPr/>
      </w:pPr>
      <w:r>
        <w:rPr/>
        <w:t>phã cã kÕt qu¶ víi ho¹t ®éng cña bän ®Þch.</w:t>
      </w:r>
    </w:p>
    <w:p>
      <w:pPr>
        <w:pStyle w:val="Tacongang"/>
        <w:spacing w:lineRule="exact" w:line="310"/>
        <w:rPr/>
      </w:pPr>
      <w:r>
        <w:rPr/>
        <w:t>3. Lùc l</w:t>
        <w:softHyphen/>
        <w:t xml:space="preserve">îng c«ng an c¸c cÊp </w:t>
      </w:r>
      <w:r>
        <w:rPr>
          <w:i/>
        </w:rPr>
        <w:t>ph¶i ®Æt d</w:t>
        <w:softHyphen/>
        <w:t>íi sù l·nh ®¹o chÆt chÏ cña cÊp uû ®¶ng ë c¸c cÊp.</w:t>
      </w:r>
      <w:r>
        <w:rPr/>
        <w:t xml:space="preserve"> V× nhu cÇu c«ng t¸c ®¸nh ®Þch ®ßi hái ph¶i tÝch luü kinh nghiÖm, ph¶i liªn tôc chØ ®¹o, </w:t>
      </w:r>
      <w:r>
        <w:rPr>
          <w:i/>
        </w:rPr>
        <w:t>cho nªn</w:t>
      </w:r>
      <w:r>
        <w:rPr/>
        <w:t xml:space="preserve"> </w:t>
      </w:r>
      <w:r>
        <w:rPr>
          <w:i/>
        </w:rPr>
        <w:t>§¶ng ®oµn Bé C«ng an ph¶i cã tr¸ch nhiÖm qu¶n lý c¸n bé ngµnh c«ng an</w:t>
      </w:r>
      <w:r>
        <w:rPr/>
        <w:t>. §Ó b¶o ®¶m c«ng t¸c ®¸nh ®Þch mét c¸ch liªn tôc, nãi chung cÊp uû ®Þa ph</w:t>
        <w:softHyphen/>
        <w:t>¬ng kh«ng nªn ®iÒu c¸n bé c«ng an sang c«ng t¸c kh¸c. Trong tr</w:t>
        <w:softHyphen/>
        <w:t>êng hîp thËt cÇn thiÕt ph¶i ®iÒu ®éng, th× ®èi víi c¸c c¸n bé phô tr¸ch vµ c¸n bé nghiÖp vô, cÊp uû cÇn ph¶i bµn tr</w:t>
        <w:softHyphen/>
        <w:t xml:space="preserve">íc víi §¶ng ®oµn Bé C«ng an. NÕu §¶ng ®oµn Bé C«ng an kh«ng ®ång ý th× ph¶i b¸o c¸o Trung </w:t>
        <w:softHyphen/>
        <w:t>¬ng xÐt vµ quyÕt ®Þnh. CÇn ph¶i quy ®Þnh cô thÓ tr¸ch nhiÖm vµ quyÒn h¹n qu¶n lý c¸n bé gi÷a §¶ng ®oµn Bé C«ng an víi cÊp uû ®Þa ph</w:t>
        <w:softHyphen/>
        <w:t>¬ng theo tinh thÇn nãi trªn.</w:t>
      </w:r>
    </w:p>
    <w:p>
      <w:pPr>
        <w:pStyle w:val="Normal"/>
        <w:spacing w:lineRule="exact" w:line="310"/>
        <w:rPr/>
      </w:pPr>
      <w:r>
        <w:rPr/>
        <w:t>4. C¨n cø vµo c¸c chÝnh s¸ch ®·i ngé vÒ vËt chÊt vµ tinh thÇn ®èi víi c¸c lùc l</w:t>
        <w:softHyphen/>
        <w:t>îng vò trang mµ nghiªn cøu ®Ó quy ®Þnh nh÷ng chÝnh s¸ch ®·i ngé cô thÓ thÝch hîp ®èi víi c¸c c¸n bé vµ chiÕn sÜ c«ng an. ChÝnh s¸ch ®èi víi c¸n bé phô tr¸ch c«ng an x· th× theo chÝnh s¸ch chung ®èi víi c¸n bé x·.</w:t>
      </w:r>
    </w:p>
    <w:p>
      <w:pPr>
        <w:pStyle w:val="Tacongang"/>
        <w:spacing w:lineRule="exact" w:line="310"/>
        <w:rPr/>
      </w:pPr>
      <w:r>
        <w:rPr/>
        <w:t>Bé ChÝnh trÞ giao cho Ban BÝ th</w:t>
        <w:softHyphen/>
        <w:t>, §¶ng ®oµn Quèc héi, c¸c ®ång chÝ trong Th</w:t>
        <w:softHyphen/>
        <w:t xml:space="preserve">êng vô Héi ®ång ChÝnh phñ, Qu©n uû Trung </w:t>
        <w:softHyphen/>
        <w:t xml:space="preserve">¬ng, Ban Tæ chøc Trung </w:t>
        <w:softHyphen/>
        <w:t>¬ng, §¶ng ®oµn Bé C«ng an, §¶ng ®oµn Bé Tµi chÝnh, ®¶ng ®oµn c¸c ngµnh cã liªn quan vµ c¸c cÊp uû ®Þa ph</w:t>
        <w:softHyphen/>
        <w:t>¬ng nghiªn cøu ®Ó thi hµnh NghÞ quyÕt nµy.</w:t>
      </w:r>
    </w:p>
    <w:p>
      <w:pPr>
        <w:pStyle w:val="Normal"/>
        <w:rPr/>
      </w:pPr>
      <w:r>
        <w:rPr/>
        <w:t>NghÞ quyÕt nµy chØ phæ biÕn ®Õn tØnh uû.</w:t>
      </w:r>
    </w:p>
    <w:p>
      <w:pPr>
        <w:pStyle w:val="Takyten"/>
        <w:rPr/>
      </w:pPr>
      <w:r>
        <w:rPr/>
        <w:t>T/M Bé ChÝnh trÞ</w:t>
        <w:br/>
      </w:r>
      <w:r>
        <w:rPr>
          <w:b/>
        </w:rPr>
        <w:t xml:space="preserve"> Tr</w:t>
        <w:softHyphen/>
        <w:t>êng Chinh</w:t>
      </w:r>
    </w:p>
    <w:p>
      <w:pPr>
        <w:pStyle w:val="Taluu"/>
        <w:rPr/>
      </w:pPr>
      <w:r>
        <w:rPr/>
        <w:t>L</w:t>
        <w:softHyphen/>
        <w:t xml:space="preserve">u t¹i Kho </w:t>
      </w:r>
      <w:r>
        <w:rPr>
          <w:rFonts w:cs=".VnCentury SchoolbookH" w:ascii=".VnCentury SchoolbookH" w:hAnsi=".VnCentury SchoolbookH"/>
        </w:rPr>
        <w:t>l</w:t>
      </w:r>
      <w:r>
        <w:rPr/>
        <w:softHyphen/>
        <w:t>u tr÷</w:t>
        <w:br/>
        <w:t xml:space="preserve">Trung </w:t>
        <w:softHyphen/>
        <w:t>¬ng §¶ng.</w:t>
      </w:r>
    </w:p>
    <w:p>
      <w:pPr>
        <w:pStyle w:val="Normal"/>
        <w:rPr/>
      </w:pPr>
      <w:r>
        <w:rPr/>
      </w:r>
    </w:p>
    <w:p>
      <w:pPr>
        <w:pStyle w:val="Ta12capdam"/>
        <w:rPr/>
      </w:pPr>
      <w:r>
        <w:rPr/>
        <w:t>NghÞ quyÕt cña Ban BÝ th</w:t>
        <w:softHyphen/>
        <w:br/>
      </w:r>
      <w:r>
        <w:rPr>
          <w:rFonts w:cs=".VnCentury Schoolbook" w:ascii=".VnCentury Schoolbook" w:hAnsi=".VnCentury Schoolbook"/>
          <w:b w:val="false"/>
        </w:rPr>
        <w:t>Sè 38-NQ/TW, ngµy 20 th¸ng 1 n¨m 1962</w:t>
        <w:br/>
      </w:r>
      <w:r>
        <w:rPr>
          <w:rFonts w:cs=".VnCentury Schoolbook" w:ascii=".VnCentury Schoolbook" w:hAnsi=".VnCentury Schoolbook"/>
          <w:spacing w:val="-12"/>
        </w:rPr>
        <w:t xml:space="preserve">Thµnh lËp TiÓu ban gióp Ban Tuyªn gi¸o Trung </w:t>
        <w:softHyphen/>
        <w:t xml:space="preserve">¬ng </w:t>
        <w:br/>
      </w:r>
      <w:r>
        <w:rPr>
          <w:rFonts w:cs=".VnCentury Schoolbook" w:ascii=".VnCentury Schoolbook" w:hAnsi=".VnCentury Schoolbook"/>
        </w:rPr>
        <w:t>h</w:t>
        <w:softHyphen/>
        <w:t>íng dÉn viÖc chuÈn bÞ vµ tiÕn hµnh §¹i héi</w:t>
        <w:br/>
        <w:t>v¨n nghÖ toµn quèc lÇn thø III</w:t>
      </w:r>
    </w:p>
    <w:p>
      <w:pPr>
        <w:pStyle w:val="Normal"/>
        <w:rPr>
          <w:rFonts w:ascii=".VnCentury Schoolbook" w:hAnsi=".VnCentury Schoolbook" w:cs=".VnCentury Schoolbook"/>
        </w:rPr>
      </w:pPr>
      <w:r>
        <w:rPr>
          <w:rFonts w:cs=".VnCentury Schoolbook"/>
        </w:rPr>
      </w:r>
    </w:p>
    <w:p>
      <w:pPr>
        <w:pStyle w:val="Normal"/>
        <w:rPr/>
      </w:pPr>
      <w:r>
        <w:rPr/>
        <w:t xml:space="preserve">§Ó b¶o ®¶m tèt viÖc tiÕn hµnh §¹i héi v¨n nghÖ toµn quèc lÇn thø III, theo ®Ò nghÞ cña Ban Tuyªn gi¸o Trung </w:t>
        <w:softHyphen/>
        <w:t>¬ng, Ban BÝ th</w:t>
        <w:softHyphen/>
        <w:t xml:space="preserve"> quyÕt ®Þnh:</w:t>
      </w:r>
    </w:p>
    <w:p>
      <w:pPr>
        <w:pStyle w:val="Normal"/>
        <w:rPr/>
      </w:pPr>
      <w:r>
        <w:rPr/>
        <w:t xml:space="preserve">1. L©m thêi thµnh lËp mét TiÓu ban cña §¶ng ®Ó gióp Ban Tuyªn gi¸o Trung </w:t>
        <w:softHyphen/>
        <w:t>¬ng h</w:t>
        <w:softHyphen/>
        <w:t>íng dÉn viÖc chuÈn bÞ vµ tiÕn hµnh §¹i héi v¨n nghÖ toµn quèc lÇn thø III.</w:t>
      </w:r>
    </w:p>
    <w:p>
      <w:pPr>
        <w:pStyle w:val="Normal"/>
        <w:rPr/>
      </w:pPr>
      <w:r>
        <w:rPr/>
        <w:t xml:space="preserve">2. NhiÖm vô cña TiÓu ban lµ gióp Ban Tuyªn gi¸o Trung </w:t>
        <w:softHyphen/>
        <w:t>¬ng ®i s©u nghiªn cøu vµ ®¸nh gi¸ ®óng ®¾n t×nh h×nh v¨n nghÖ tõ hoµ b×nh lËp l¹i ®Õn nay, ph¸t hiÖn c¸c khuynh h</w:t>
        <w:softHyphen/>
        <w:t>íng, rót ra nh÷ng bµi häc kinh nghiÖm vµ ®Ò ra nhiÖm vô, ph</w:t>
        <w:softHyphen/>
        <w:t>¬ng ch©m vµ ph</w:t>
        <w:softHyphen/>
        <w:t>¬ng h</w:t>
        <w:softHyphen/>
        <w:t>íng gi¶i quyÕt nh÷ng vÊn ®Ò then chèt nh»m thùc hiÖn ®Çy ®ñ NghÞ quyÕt cña §¹i héi toµn quèc lÇn thø III cña §¶ng vÒ c«ng t¸c v¨n nghÖ.</w:t>
      </w:r>
    </w:p>
    <w:p>
      <w:pPr>
        <w:sectPr>
          <w:headerReference w:type="default" r:id="rId15"/>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spacing w:lineRule="exact" w:line="340"/>
        <w:rPr/>
      </w:pPr>
      <w:r>
        <w:rPr/>
        <w:t>3. TiÓu ban nµy ®Æt d</w:t>
        <w:softHyphen/>
        <w:t xml:space="preserve">íi sù chØ ®¹o cña Ban Tuyªn gi¸o Trung </w:t>
        <w:softHyphen/>
        <w:t xml:space="preserve">¬ng, khi cÇn thiÕt cã thÓ triÖu tËp c¸c ®¶ng ®oµn trong c¸c héi v¨n häc nghÖ thuËt, c¸c ®ång chÝ phô tr¸ch v¨n </w:t>
      </w:r>
    </w:p>
    <w:p>
      <w:pPr>
        <w:pStyle w:val="TextBody"/>
        <w:spacing w:lineRule="exact" w:line="340"/>
        <w:rPr/>
      </w:pPr>
      <w:r>
        <w:rPr/>
        <w:t>häc nghÖ thuËt trong c¸c c¬ quan nhµ n</w:t>
        <w:softHyphen/>
        <w:t>íc vµ trong c¸c ®oµn thÓ c«ng nh©n, thanh niªn, phô n÷ vµ c¸c ®¶ng viªn lµm c«ng t¸c v¨n nghÖ ®Ó tho¶ thuËn c«ng t¸c chuÈn bÞ vµ tiÕn hµnh §¹i héi v¨n nghÖ.</w:t>
      </w:r>
    </w:p>
    <w:p>
      <w:pPr>
        <w:pStyle w:val="Normal"/>
        <w:spacing w:lineRule="exact" w:line="340"/>
        <w:rPr/>
      </w:pPr>
      <w:r>
        <w:rPr/>
        <w:t>4. TiÓu ban nµy tæ chøc vµ lµm viÖc theo chÕ ®é uû viªn. TÊt c¶ c¸c vÊn ®Ò vÒ nguyªn t¾c nh</w:t>
        <w:softHyphen/>
        <w:t xml:space="preserve"> th¶o luËn lý luËn, b¸o c¸o vµ ®Ò ¸n, kÕ ho¹ch tiÕn hµnh §¹i héi diÔn, triÓn l·m, ®¸nh gi¸ t¸c phÈm, v.v ®Òu ph¶i ®</w:t>
        <w:softHyphen/>
        <w:t>a ra th¶o luËn trong toµn TiÓu ban hoÆc bé phËn th</w:t>
        <w:softHyphen/>
        <w:t>êng trùc.</w:t>
      </w:r>
    </w:p>
    <w:p>
      <w:pPr>
        <w:pStyle w:val="Normal"/>
        <w:spacing w:lineRule="exact" w:line="340"/>
        <w:rPr/>
      </w:pPr>
      <w:r>
        <w:rPr/>
        <w:t>5. CÇn tæ chøc ë mçi ngµnh v¨n häc, nghÖ thuËt mét tæ chuÈn bÞ §¹i héi ®Ó gióp TiÓu ban ®i s©u vµo tõng ngµnh v¨n häc, nghÖ thuËt.</w:t>
      </w:r>
    </w:p>
    <w:p>
      <w:pPr>
        <w:pStyle w:val="Normal"/>
        <w:spacing w:lineRule="exact" w:line="340"/>
        <w:rPr/>
      </w:pPr>
      <w:r>
        <w:rPr/>
        <w:t>6. TiÓu ban gåm c¸c ®ång chÝ:</w:t>
      </w:r>
    </w:p>
    <w:p>
      <w:pPr>
        <w:pStyle w:val="Normal"/>
        <w:spacing w:lineRule="exact" w:line="340"/>
        <w:rPr/>
      </w:pPr>
      <w:r>
        <w:rPr/>
        <w:t xml:space="preserve">- §Æng Thai Mai </w:t>
        <w:tab/>
        <w:t>Tr</w:t>
        <w:softHyphen/>
        <w:t>ëng tiÓu ban</w:t>
      </w:r>
    </w:p>
    <w:p>
      <w:pPr>
        <w:pStyle w:val="Normal"/>
        <w:spacing w:lineRule="exact" w:line="340"/>
        <w:rPr/>
      </w:pPr>
      <w:r>
        <w:rPr/>
        <w:t>- Vâ Hång C</w:t>
        <w:softHyphen/>
        <w:t xml:space="preserve">¬ng </w:t>
        <w:tab/>
        <w:t>Phã tr</w:t>
        <w:softHyphen/>
        <w:t>ëng tiÓu ban</w:t>
      </w:r>
    </w:p>
    <w:p>
      <w:pPr>
        <w:pStyle w:val="Normal"/>
        <w:spacing w:lineRule="exact" w:line="340"/>
        <w:rPr/>
      </w:pPr>
      <w:r>
        <w:rPr/>
        <w:t xml:space="preserve">- NguyÔn §×nh Thi </w:t>
        <w:tab/>
        <w:t>Phã tr</w:t>
        <w:softHyphen/>
        <w:t>ëng tiÓu ban</w:t>
      </w:r>
    </w:p>
    <w:p>
      <w:pPr>
        <w:pStyle w:val="Ta165"/>
        <w:spacing w:lineRule="exact" w:line="340"/>
        <w:rPr/>
      </w:pPr>
      <w:r>
        <w:rPr/>
        <w:t xml:space="preserve">- Hoµng Trung Th«ng </w:t>
        <w:tab/>
        <w:t>Uû viªn th</w:t>
        <w:softHyphen/>
        <w:t xml:space="preserve">êng trùc </w:t>
      </w:r>
    </w:p>
    <w:p>
      <w:pPr>
        <w:pStyle w:val="Ta165"/>
        <w:spacing w:lineRule="exact" w:line="340"/>
        <w:rPr/>
      </w:pPr>
      <w:r>
        <w:rPr/>
        <w:t xml:space="preserve">- B¶o §Þnh Giang </w:t>
        <w:tab/>
        <w:t>Uû viªn th</w:t>
        <w:softHyphen/>
        <w:t>êng trùc</w:t>
      </w:r>
    </w:p>
    <w:p>
      <w:pPr>
        <w:pStyle w:val="Ta165"/>
        <w:spacing w:lineRule="exact" w:line="340"/>
        <w:rPr/>
      </w:pPr>
      <w:r>
        <w:rPr/>
        <w:t>- Xu©n Tr</w:t>
        <w:softHyphen/>
        <w:t xml:space="preserve">êng </w:t>
        <w:tab/>
        <w:t>Uû viªn th</w:t>
        <w:softHyphen/>
        <w:t>êng trùc</w:t>
      </w:r>
    </w:p>
    <w:p>
      <w:pPr>
        <w:pStyle w:val="Ta165"/>
        <w:spacing w:lineRule="exact" w:line="340"/>
        <w:rPr/>
      </w:pPr>
      <w:r>
        <w:rPr/>
        <w:t xml:space="preserve">- Cï Huy CËn </w:t>
        <w:tab/>
        <w:t>Uû viªn</w:t>
      </w:r>
    </w:p>
    <w:p>
      <w:pPr>
        <w:pStyle w:val="Ta165"/>
        <w:spacing w:lineRule="exact" w:line="340"/>
        <w:rPr/>
      </w:pPr>
      <w:r>
        <w:rPr/>
        <w:t xml:space="preserve">- N«ng Quèc ChÊn </w:t>
        <w:tab/>
        <w:t>Uû viªn</w:t>
      </w:r>
    </w:p>
    <w:p>
      <w:pPr>
        <w:pStyle w:val="Ta165"/>
        <w:spacing w:lineRule="exact" w:line="340"/>
        <w:rPr/>
      </w:pPr>
      <w:r>
        <w:rPr/>
        <w:t xml:space="preserve">- TrÇn V¨n L¾m </w:t>
        <w:tab/>
        <w:t>Uû viªn</w:t>
      </w:r>
    </w:p>
    <w:p>
      <w:pPr>
        <w:pStyle w:val="Ta165"/>
        <w:spacing w:lineRule="exact" w:line="340"/>
        <w:rPr/>
      </w:pPr>
      <w:r>
        <w:rPr/>
        <w:t>- L</w:t>
        <w:softHyphen/>
        <w:t>u H÷u Ph</w:t>
        <w:softHyphen/>
        <w:t xml:space="preserve">íc </w:t>
        <w:tab/>
        <w:t>Uû viªn</w:t>
      </w:r>
    </w:p>
    <w:p>
      <w:pPr>
        <w:pStyle w:val="Ta165"/>
        <w:spacing w:lineRule="exact" w:line="340"/>
        <w:rPr/>
      </w:pPr>
      <w:r>
        <w:rPr/>
        <w:t>- Nh</w:t>
        <w:softHyphen/>
        <w:t xml:space="preserve"> Phong </w:t>
        <w:tab/>
        <w:t>Uû viªn</w:t>
      </w:r>
    </w:p>
    <w:p>
      <w:pPr>
        <w:pStyle w:val="Ta165"/>
        <w:spacing w:lineRule="exact" w:line="340"/>
        <w:rPr/>
      </w:pPr>
      <w:r>
        <w:rPr/>
        <w:t>7. NhËn ®</w:t>
        <w:softHyphen/>
        <w:t xml:space="preserve">îc QuyÕt ®Þnh nµy, ®ång chÝ </w:t>
      </w:r>
      <w:r>
        <w:rPr>
          <w:rFonts w:cs=".VnCentury SchoolbookH" w:ascii=".VnCentury SchoolbookH" w:hAnsi=".VnCentury SchoolbookH"/>
        </w:rPr>
        <w:t>t</w:t>
      </w:r>
      <w:r>
        <w:rPr/>
        <w:t>r</w:t>
        <w:softHyphen/>
        <w:t xml:space="preserve">ëng TiÓu ban cÇn triÖu tËp toµn thÓ </w:t>
      </w:r>
      <w:r>
        <w:rPr>
          <w:rFonts w:cs=".VnCentury SchoolbookH" w:ascii=".VnCentury SchoolbookH" w:hAnsi=".VnCentury SchoolbookH"/>
        </w:rPr>
        <w:t>t</w:t>
      </w:r>
      <w:r>
        <w:rPr/>
        <w:t>iÓu ban th¶o luËn vÒ nhiÖm vô, quyÒn h¹n vµ kÕ ho¹ch c«ng t¸c.</w:t>
      </w:r>
    </w:p>
    <w:p>
      <w:pPr>
        <w:pStyle w:val="Ta165"/>
        <w:rPr/>
      </w:pPr>
      <w:r>
        <w:rPr/>
        <w:t>8. Sau khi §¹i héi v¨n nghÖ kÕt thóc, tr</w:t>
        <w:softHyphen/>
        <w:t>íc khi lµm xong nhiÖm vô, TiÓu ban cÇn kiÓm ®iÓm c«ng t¸c vµ b¸o c¸o lªn Ban BÝ th</w:t>
        <w:softHyphen/>
        <w:t xml:space="preserve"> vµ Ban Tuyªn gi¸o Trung </w:t>
        <w:softHyphen/>
        <w:t>¬ng.</w:t>
      </w:r>
    </w:p>
    <w:p>
      <w:pPr>
        <w:pStyle w:val="Takyten"/>
        <w:rPr/>
      </w:pPr>
      <w:r>
        <w:rPr/>
        <w:t>T/M Ban BÝ th</w:t>
        <w:softHyphen/>
        <w:t xml:space="preserve"> </w:t>
        <w:br/>
      </w:r>
      <w:r>
        <w:rPr>
          <w:b/>
        </w:rPr>
        <w:t>Lª V¨n L</w:t>
        <w:softHyphen/>
        <w:t>¬ng</w:t>
      </w:r>
    </w:p>
    <w:p>
      <w:pPr>
        <w:pStyle w:val="Taluu"/>
        <w:rPr/>
      </w:pPr>
      <w:r>
        <w:rPr/>
        <w:t>L</w:t>
        <w:softHyphen/>
        <w:t>u t¹i Kho L</w:t>
        <w:softHyphen/>
        <w:t>u tr÷</w:t>
        <w:br/>
        <w:t xml:space="preserve">Trung </w:t>
        <w:softHyphen/>
        <w:t>¬ng §¶ng.</w:t>
      </w:r>
    </w:p>
    <w:p>
      <w:pPr>
        <w:sectPr>
          <w:headerReference w:type="default" r:id="rId16"/>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 xml:space="preserve">NghÞ quyÕt cña Bé ChÝnh trÞ </w:t>
        <w:br/>
      </w:r>
      <w:r>
        <w:rPr>
          <w:rFonts w:cs=".VnCentury Schoolbook" w:ascii=".VnCentury Schoolbook" w:hAnsi=".VnCentury Schoolbook"/>
          <w:b w:val="false"/>
        </w:rPr>
        <w:t xml:space="preserve">Sè 41-NQ/TW, ngµy 24 th¸ng 1 n¨m 1962 </w:t>
        <w:br/>
      </w:r>
      <w:r>
        <w:rPr>
          <w:rFonts w:cs=".VnCentury Schoolbook" w:ascii=".VnCentury Schoolbook" w:hAnsi=".VnCentury Schoolbook"/>
        </w:rPr>
        <w:t xml:space="preserve">VÒ Ban Nghiªn cøu LÞch sö §¶ng trùc thuéc Trung </w:t>
        <w:softHyphen/>
        <w:t xml:space="preserve">¬ng </w:t>
      </w:r>
    </w:p>
    <w:p>
      <w:pPr>
        <w:pStyle w:val="Normal"/>
        <w:rPr>
          <w:rFonts w:ascii=".VnCentury Schoolbook" w:hAnsi=".VnCentury Schoolbook" w:cs=".VnCentury Schoolbook"/>
        </w:rPr>
      </w:pPr>
      <w:r>
        <w:rPr>
          <w:rFonts w:cs=".VnCentury Schoolbook"/>
        </w:rPr>
      </w:r>
    </w:p>
    <w:p>
      <w:pPr>
        <w:pStyle w:val="Normal"/>
        <w:rPr/>
      </w:pPr>
      <w:r>
        <w:rPr/>
        <w:t xml:space="preserve">ChÊp hµnh NghÞ quyÕt cña §¹i héi lÇn thø III cña §¶ng, Bé ChÝnh trÞ Ban </w:t>
      </w:r>
      <w:r>
        <w:rPr>
          <w:rFonts w:cs=".VnCentury SchoolbookH" w:ascii=".VnCentury SchoolbookH" w:hAnsi=".VnCentury SchoolbookH"/>
        </w:rPr>
        <w:t>c</w:t>
      </w:r>
      <w:r>
        <w:rPr/>
        <w:t xml:space="preserve">hÊp hµnh Trung </w:t>
        <w:softHyphen/>
        <w:t>¬ng §¶ng ®· quyÕt ®Þnh thµnh lËp Ban Nghiªn cøu LÞch sö §¶ng.</w:t>
      </w:r>
    </w:p>
    <w:p>
      <w:pPr>
        <w:pStyle w:val="Ta11capth"/>
        <w:rPr/>
      </w:pPr>
      <w:r>
        <w:rPr/>
        <w:t xml:space="preserve">I - NhiÖm vô vµ quyÒn h¹n cña Ban Nghiªn cøu LÞch sö §¶ng </w:t>
      </w:r>
    </w:p>
    <w:p>
      <w:pPr>
        <w:pStyle w:val="Normal"/>
        <w:rPr/>
      </w:pPr>
      <w:r>
        <w:rPr/>
        <w:t>1.</w:t>
      </w:r>
      <w:r>
        <w:rPr>
          <w:i/>
        </w:rPr>
        <w:t xml:space="preserve"> </w:t>
      </w:r>
      <w:r>
        <w:rPr>
          <w:rFonts w:cs=".VnCentury SchoolbookH" w:ascii=".VnCentury SchoolbookH" w:hAnsi=".VnCentury SchoolbookH"/>
          <w:i/>
        </w:rPr>
        <w:t>n</w:t>
      </w:r>
      <w:r>
        <w:rPr>
          <w:i/>
        </w:rPr>
        <w:t>hiÖm vô cña Ban</w:t>
      </w:r>
    </w:p>
    <w:p>
      <w:pPr>
        <w:pStyle w:val="Normal"/>
        <w:rPr/>
      </w:pPr>
      <w:r>
        <w:rPr/>
        <w:t>C«ng t¸c nghiªn cøu lÞch sö §¶ng nh»m môc ®Ých ghi l¹i nh÷ng thµnh tÝch cña §¶ng, tæng kÕt kinh nghiÖm l·nh ®¹o c¸ch m¹ng cña §¶ng, ®Æng båi d</w:t>
        <w:softHyphen/>
        <w:t>ìng truyÒn thèng c¸ch m¹ng, gi¸o dôc c¸n bé, ®¶ng viªn vµ nh©n d©n, n©ng cao lßng tin t</w:t>
        <w:softHyphen/>
        <w:t>ëng ë §¶ng, ®Èy m¹nh thi ®ua x©y dùng chñ nghÜa x· héi ë miÒn B¾c vµ ®Êu tranh nh»m thùc hiÖn thèng nhÊt n</w:t>
        <w:softHyphen/>
        <w:t>íc nhµ.</w:t>
      </w:r>
    </w:p>
    <w:p>
      <w:pPr>
        <w:pStyle w:val="Normal"/>
        <w:rPr/>
      </w:pPr>
      <w:r>
        <w:rPr/>
        <w:t>§Ó ®¹t tíi môc ®Ých trªn, Ban Nghiªn cøu LÞch sö §¶ng cÇn thùc hiÖn nh÷ng nhiÖm vô d</w:t>
        <w:softHyphen/>
        <w:t>íi ®©y:</w:t>
      </w:r>
    </w:p>
    <w:p>
      <w:pPr>
        <w:pStyle w:val="Normal"/>
        <w:rPr/>
      </w:pPr>
      <w:r>
        <w:rPr/>
        <w:t>a) S</w:t>
        <w:softHyphen/>
        <w:t>u tÇm, x¸c minh vµ tæ chøc viÖc l</w:t>
        <w:softHyphen/>
        <w:t>u tr÷, b¶o qu¶n c¸c tµi liÖu vµ v¨n kiÖn vÒ lÞch sö §¶ng.</w:t>
      </w:r>
    </w:p>
    <w:p>
      <w:pPr>
        <w:pStyle w:val="Normal"/>
        <w:rPr/>
      </w:pPr>
      <w:r>
        <w:rPr/>
        <w:t>b) Nghiªn cøu, biªn so¹n c¸c vÊn ®Ò vÒ lÞch sö §¶ng vµ tiÕn tíi th¶o cuèn lÞch sö §¶ng.</w:t>
      </w:r>
    </w:p>
    <w:p>
      <w:pPr>
        <w:pStyle w:val="Normal"/>
        <w:rPr/>
      </w:pPr>
      <w:r>
        <w:rPr/>
        <w:t xml:space="preserve">c) Trong ph¹m vi Trung </w:t>
        <w:softHyphen/>
        <w:t>¬ng cho phÐp, gióp ®ì ý kiÕn vµ cung cÊp tµi liÖu cho c¸n bé nghiªn cøu vµ gi¶ng d¹y lÞch sö §¶ng ë c¸c tr</w:t>
        <w:softHyphen/>
        <w:t>êng, c¸c líp cña §¶ng vµ cña c¸c ngµnh. §äc c¸c s¸ch vµ c¸c bµi b¸o viÕt vÒ lÞch sö §¶ng; trao ®æi vµ gãp ý kiÕn víi t¸c gi¶ ®Ó b¶o ®¶m sù ®óng ®¾n cña c¸c tµi liÖu viÕt vÒ lÞch sö §¶ng vµ cè g¾ng cïng nhau kh¾c phôc nh÷ng thiÕu sãt, sai lÇm cã thÓ kh¾c phôc ®</w:t>
        <w:softHyphen/>
        <w:t>îc.</w:t>
      </w:r>
    </w:p>
    <w:p>
      <w:pPr>
        <w:pStyle w:val="Normal"/>
        <w:rPr/>
      </w:pPr>
      <w:r>
        <w:rPr/>
        <w:t>d) H</w:t>
        <w:softHyphen/>
        <w:t>íng dÉn vµ gióp ®ì c¸c ®¶ng bé ®Þa ph</w:t>
        <w:softHyphen/>
        <w:t>¬ng trong viÖc nghiªn cøu vµ biªn so¹n lÞch sö cña ®¶ng bé ®Þa ph</w:t>
        <w:softHyphen/>
        <w:t>¬ng.</w:t>
      </w:r>
    </w:p>
    <w:p>
      <w:pPr>
        <w:pStyle w:val="Ta157"/>
        <w:rPr/>
      </w:pPr>
      <w:r>
        <w:rPr/>
        <w:t xml:space="preserve">®) Trong khi Trung </w:t>
        <w:softHyphen/>
        <w:t xml:space="preserve">¬ng tiÕn hµnh tæng kÕt mét sè vÊn ®Ò lÞch sö cña §¶ng, Ban Nghiªn cøu LÞch sö §¶ng gióp Trung </w:t>
        <w:softHyphen/>
        <w:t>¬ng s</w:t>
        <w:softHyphen/>
        <w:t>u tÇm tµi liÖu vµ tæ chøc th¶o luËn c¸c vÊn ®Ò tæng kÕt.</w:t>
      </w:r>
    </w:p>
    <w:p>
      <w:pPr>
        <w:pStyle w:val="Ta157"/>
        <w:rPr/>
      </w:pPr>
      <w:r>
        <w:rPr/>
        <w:t>e) Nghiªn cøu lÞch sö phong trµo céng s¶n vµ c«ng nh©n quèc tÕ vµ gãp phÇn vµo viÖc dù th¶o lÞch sö phong trµo c«ng nh©n quèc tÕ theo sù ph©n c«ng cña c¸c cuéc héi nghÞ quèc tÕ vÒ nghiªn cøu lÞch sö §¶ng.</w:t>
      </w:r>
    </w:p>
    <w:p>
      <w:pPr>
        <w:pStyle w:val="Normal"/>
        <w:rPr/>
      </w:pPr>
      <w:r>
        <w:rPr/>
        <w:t>2.</w:t>
      </w:r>
      <w:r>
        <w:rPr>
          <w:i/>
        </w:rPr>
        <w:t xml:space="preserve"> QuyÒn h¹n cña Ban</w:t>
      </w:r>
    </w:p>
    <w:p>
      <w:pPr>
        <w:pStyle w:val="Ta157"/>
        <w:rPr/>
      </w:pPr>
      <w:r>
        <w:rPr/>
        <w:t>§Ó cã thÓ ®¶m ®</w:t>
        <w:softHyphen/>
        <w:t>¬ng nh÷ng nhiÖm vô trªn ®©y, Ban Nghiªn cøu LÞch sö §¶ng cã nh÷ng quyÒn h¹n nh</w:t>
        <w:softHyphen/>
        <w:t xml:space="preserve"> sau:</w:t>
      </w:r>
    </w:p>
    <w:p>
      <w:pPr>
        <w:pStyle w:val="Ta157"/>
        <w:rPr/>
      </w:pPr>
      <w:r>
        <w:rPr/>
        <w:t>a) TËp trung vµ b¶o qu¶n tµi liÖu, v¨n kiÖn, hå s¬ vÒ lÞch sö §¶ng.</w:t>
      </w:r>
    </w:p>
    <w:p>
      <w:pPr>
        <w:sectPr>
          <w:headerReference w:type="default" r:id="rId1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b) M</w:t>
        <w:softHyphen/>
        <w:t>în vÒ ®Ó nghiªn cøu hoÆc sao chÐp l¹i nh÷ng tµi liÖu vÒ lÞch sö §¶ng hiÖn nay ®ang ®</w:t>
        <w:softHyphen/>
        <w:t>îc b¶o qu¶n ë mét sè c¬ quan, nh</w:t>
        <w:softHyphen/>
        <w:t xml:space="preserve"> V¨n phßng Trung </w:t>
        <w:softHyphen/>
        <w:t>¬ng, Bé C«ng an, Vô B¶o tån b¶o tµng cña Bé V¨n ho¸, v.v. trong khi Ban Nghiªn cøu LÞch sö §¶ng ch</w:t>
        <w:softHyphen/>
        <w:t>a cã ®ñ ®iÒu kiÖn tiÕp thu nh÷ng thø ®ã.</w:t>
      </w:r>
    </w:p>
    <w:p>
      <w:pPr>
        <w:pStyle w:val="Ta157"/>
        <w:rPr/>
      </w:pPr>
      <w:r>
        <w:rPr/>
        <w:t>c) §</w:t>
        <w:softHyphen/>
        <w:t>îc nhËn vµ gi÷ c¸c v¨n kiÖn chÝnh thøc cña §¶ng nh</w:t>
        <w:softHyphen/>
        <w:t xml:space="preserve">: </w:t>
      </w:r>
    </w:p>
    <w:p>
      <w:pPr>
        <w:pStyle w:val="Normal"/>
        <w:rPr/>
      </w:pPr>
      <w:r>
        <w:rPr/>
        <w:t>- V¨n kiÖn cña c¸c cuéc ®¹i héi §¶ng.</w:t>
      </w:r>
    </w:p>
    <w:p>
      <w:pPr>
        <w:pStyle w:val="Normal"/>
        <w:rPr/>
      </w:pPr>
      <w:r>
        <w:rPr/>
        <w:t xml:space="preserve">- C¸c nghÞ quyÕt, chØ thÞ, th«ng tri, th«ng b¸o cña Ban </w:t>
      </w:r>
      <w:r>
        <w:rPr>
          <w:rFonts w:cs=".VnCentury SchoolbookH" w:ascii=".VnCentury SchoolbookH" w:hAnsi=".VnCentury SchoolbookH"/>
        </w:rPr>
        <w:t>c</w:t>
      </w:r>
      <w:r>
        <w:rPr/>
        <w:t xml:space="preserve">hÊp hµnh Trung </w:t>
        <w:softHyphen/>
        <w:t>¬ng §¶ng.</w:t>
      </w:r>
    </w:p>
    <w:p>
      <w:pPr>
        <w:pStyle w:val="Normal"/>
        <w:rPr/>
      </w:pPr>
      <w:r>
        <w:rPr/>
        <w:t xml:space="preserve">- C¸c v¨n kiÖn chñ yÕu cña c¸c ngµnh chung quanh Trung </w:t>
        <w:softHyphen/>
        <w:t>¬ng cã quan hÖ ®Õn viÖc nghiªn cøu lÞch sö §¶ng.</w:t>
      </w:r>
    </w:p>
    <w:p>
      <w:pPr>
        <w:pStyle w:val="Ta165"/>
        <w:rPr/>
      </w:pPr>
      <w:r>
        <w:rPr/>
        <w:t>- NghÞ quyÕt vµ v¨n kiÖn cña ®¹i héi c¸c ®¶ng bé ®Þa ph</w:t>
        <w:softHyphen/>
        <w:t>¬ng: khu tù trÞ, thµnh, tØnh, khu Hång Qu¶ng vµ khu vùc VÜnh Linh.</w:t>
      </w:r>
    </w:p>
    <w:p>
      <w:pPr>
        <w:pStyle w:val="Ta165"/>
        <w:rPr/>
      </w:pPr>
      <w:r>
        <w:rPr/>
        <w:t>- Tµi liÖu cña c¸c ®¶ng bé ë miÒn Nam cã liªn quan ®Õn lÞch sö §¶ng.</w:t>
      </w:r>
    </w:p>
    <w:p>
      <w:pPr>
        <w:pStyle w:val="Ta165"/>
        <w:rPr/>
      </w:pPr>
      <w:r>
        <w:rPr/>
        <w:t>d) Cö c¸n bé ®i dù c¸c cuéc héi nghÞ phæ biÕn ®</w:t>
        <w:softHyphen/>
        <w:t>êng lèi, chñ tr</w:t>
        <w:softHyphen/>
        <w:t xml:space="preserve">¬ng, chÝnh s¸ch do Trung </w:t>
        <w:softHyphen/>
        <w:t xml:space="preserve">¬ng triÖu tËp vµ c¸c cuéc héi nghÞ lín cña c¸c ngµnh chung quanh Trung </w:t>
        <w:softHyphen/>
        <w:t>¬ng.</w:t>
      </w:r>
    </w:p>
    <w:p>
      <w:pPr>
        <w:pStyle w:val="Ta165"/>
        <w:rPr/>
      </w:pPr>
      <w:r>
        <w:rPr/>
        <w:t>®) Liªn l¹c víi c¸c c¬ quan l·nh ®¹o cña §¶ng vµ c¸c c¸n bé ®Þa ph</w:t>
        <w:softHyphen/>
        <w:t>¬ng ®Ó hái vÒ nh÷ng vÊn ®Ò cã liªn quan ®Õn lÞch sö §¶ng.</w:t>
      </w:r>
    </w:p>
    <w:p>
      <w:pPr>
        <w:pStyle w:val="Ta165"/>
        <w:rPr/>
      </w:pPr>
      <w:r>
        <w:rPr/>
        <w:t xml:space="preserve">e) Th«ng qua sù giíi thiÖu cña Trung </w:t>
        <w:softHyphen/>
        <w:t>¬ng §¶ng ta, liªn l¹c víi c¸c viÖn hoÆc ban nghiªn cøu lÞch sö §¶ng cña c¸c ®¶ng céng s¶n vµ c«ng nh©n anh em ®Ó trao ®æi kinh nghiÖm vµ tµi liÖu.</w:t>
      </w:r>
    </w:p>
    <w:p>
      <w:pPr>
        <w:pStyle w:val="Ta11capth"/>
        <w:rPr>
          <w:spacing w:val="-4"/>
        </w:rPr>
      </w:pPr>
      <w:r>
        <w:rPr>
          <w:spacing w:val="-4"/>
        </w:rPr>
        <w:t>II- Ph</w:t>
        <w:softHyphen/>
        <w:t xml:space="preserve">¬ng ch©m c«ng t¸c, nguyªn t¾c vµ lÒ lèi lµm viÖc cña Ban Nghiªn cøu LÞch sö §¶ng </w:t>
      </w:r>
    </w:p>
    <w:p>
      <w:pPr>
        <w:pStyle w:val="Normal"/>
        <w:rPr>
          <w:i/>
          <w:i/>
        </w:rPr>
      </w:pPr>
      <w:r>
        <w:rPr>
          <w:i/>
        </w:rPr>
        <w:t>VÒ ph</w:t>
        <w:softHyphen/>
        <w:t>¬ng ch©m c«ng t¸c cña Ban</w:t>
      </w:r>
    </w:p>
    <w:p>
      <w:pPr>
        <w:pStyle w:val="Normal"/>
        <w:rPr/>
      </w:pPr>
      <w:r>
        <w:rPr/>
        <w:t>a) LÊy chñ nghÜa M¸c – Lªnin lµm c¬ së ®Ó nghiªn cøu vµ ph©n tÝch lÞch sö §¶ng.</w:t>
      </w:r>
    </w:p>
    <w:p>
      <w:pPr>
        <w:pStyle w:val="Normal"/>
        <w:rPr/>
      </w:pPr>
      <w:r>
        <w:rPr/>
        <w:t>b) N©ng cao tÝnh §¶ng vµ tinh thÇn tr¸ch nhiÖm trong mäi mÆt c«ng t¸c nghiªn cøu vµ biªn so¹n lÞch sö §¶ng.</w:t>
      </w:r>
    </w:p>
    <w:p>
      <w:pPr>
        <w:pStyle w:val="Normal"/>
        <w:rPr/>
      </w:pPr>
      <w:r>
        <w:rPr/>
        <w:t>c) B¶o ®¶m tÝnh ch©n thËt vµ tÝnh chÝnh x¸c cña c¸c tµi liÖu biªn so¹n.</w:t>
      </w:r>
    </w:p>
    <w:p>
      <w:pPr>
        <w:pStyle w:val="Normal"/>
        <w:rPr/>
      </w:pPr>
      <w:r>
        <w:rPr/>
        <w:t>d) KÕt hîp c«ng t¸c nghiªn cøu l©u dµi víi c«ng t¸c phôc vô nhiÖm vô chÝnh trÞ tr</w:t>
        <w:softHyphen/>
        <w:t>íc m¾t.</w:t>
      </w:r>
    </w:p>
    <w:p>
      <w:pPr>
        <w:pStyle w:val="Normal"/>
        <w:rPr>
          <w:i/>
          <w:i/>
        </w:rPr>
      </w:pPr>
      <w:r>
        <w:rPr>
          <w:i/>
        </w:rPr>
        <w:t>VÒ nguyªn t¾c vµ lÒ lèi lµm viÖc cña Ban</w:t>
      </w:r>
    </w:p>
    <w:p>
      <w:pPr>
        <w:pStyle w:val="Normal"/>
        <w:rPr/>
      </w:pPr>
      <w:r>
        <w:rPr/>
        <w:t>a) Tæ chøc sù tham gia cña toµn §¶ng vµ cña nh©n d©n vµo c«ng t¸c s</w:t>
        <w:softHyphen/>
        <w:t>u tÇm tµi liÖu vµ nghiªn cøu lÞch sö §¶ng.</w:t>
      </w:r>
    </w:p>
    <w:p>
      <w:pPr>
        <w:pStyle w:val="Normal"/>
        <w:rPr/>
      </w:pPr>
      <w:r>
        <w:rPr/>
        <w:t xml:space="preserve">b) Phèi hîp chÆt chÏ víi Ban Tuyªn gi¸o Trung </w:t>
        <w:softHyphen/>
        <w:t>¬ng, Khoa Nghiªn cøu lÞch sö §¶ng cña Tr</w:t>
        <w:softHyphen/>
        <w:t xml:space="preserve">êng NguyÔn </w:t>
      </w:r>
      <w:r>
        <w:rPr>
          <w:rFonts w:cs=".VnCentury SchoolbookH" w:ascii=".VnCentury SchoolbookH" w:hAnsi=".VnCentury SchoolbookH"/>
        </w:rPr>
        <w:t>¸</w:t>
      </w:r>
      <w:r>
        <w:rPr/>
        <w:t>i Quèc, ViÖn Sö häc thuéc Uû ban khoa häc Nhµ n</w:t>
        <w:softHyphen/>
        <w:t>íc vµ c¸c ®¶ng bé ®Þa ph</w:t>
        <w:softHyphen/>
        <w:t>¬ng trong viÖc nghiªn cøu vµ biªn so¹n lÞch sö §¶ng.</w:t>
      </w:r>
    </w:p>
    <w:p>
      <w:pPr>
        <w:pStyle w:val="Normal"/>
        <w:spacing w:lineRule="exact" w:line="330"/>
        <w:rPr/>
      </w:pPr>
      <w:r>
        <w:rPr/>
        <w:t>c) TËp hîp, ph©n tÝch vµ x¸c minh nh÷ng tµi liÖu vÒ lÞch sö §¶ng. Tuú theo tõng vÊn ®Ò mµ ®Þnh ph¹m vi th¶o luËn ®Ó tranh thñ ý kiÕn nhiÒu ng</w:t>
        <w:softHyphen/>
        <w:t>êi trong viÖc ph©n tÝch vµ nhËn xÐt tæng qu¸t vÒ nh÷ng vÊn ®Ò quan träng trong lÞch sö §¶ng. Tr¸nh t×nh tr¹ng chØ tËp hîp nhiÒu tµi liÖu mµ kh«ng ph©n tÝch vµ nhËn xÐt tæng qu¸t. MÆt kh¸c, kh«ng véi vµng nhËn xÐt tæng qu¸t trong khi vÊn ®Ò ch</w:t>
        <w:softHyphen/>
        <w:t>a ®</w:t>
        <w:softHyphen/>
        <w:t>îc th¶o luËn kü, ch</w:t>
        <w:softHyphen/>
        <w:t>a cã ®ñ tµi liÖu hoÆc tµi liÖu ch</w:t>
        <w:softHyphen/>
        <w:t>a ®</w:t>
        <w:softHyphen/>
        <w:t>îc x¸c minh.</w:t>
      </w:r>
    </w:p>
    <w:p>
      <w:pPr>
        <w:pStyle w:val="Normal"/>
        <w:spacing w:lineRule="exact" w:line="330"/>
        <w:rPr/>
      </w:pPr>
      <w:r>
        <w:rPr/>
        <w:t xml:space="preserve">d) Nh÷ng vÊn ®Ò Trung </w:t>
        <w:softHyphen/>
        <w:t xml:space="preserve">¬ng ®· cã kÕt luËn th× b¶o ®¶m nhÊt trÝ víi Trung </w:t>
        <w:softHyphen/>
        <w:t>¬ng. NÕu cã ý kiÕn kh¸c th× cã quyÒn ®Ò ®¹t, nh</w:t>
        <w:softHyphen/>
        <w:t xml:space="preserve">ng khi Trung </w:t>
        <w:softHyphen/>
        <w:t>¬ng ch</w:t>
        <w:softHyphen/>
        <w:t xml:space="preserve">a cã ý kiÕn míi th× vÉn ph¶i nhÊt trÝ víi nh÷ng kÕt luËn ®· cã cña Trung </w:t>
        <w:softHyphen/>
        <w:t>¬ng.</w:t>
      </w:r>
    </w:p>
    <w:p>
      <w:pPr>
        <w:pStyle w:val="Normal"/>
        <w:spacing w:lineRule="exact" w:line="330"/>
        <w:rPr/>
      </w:pPr>
      <w:r>
        <w:rPr/>
        <w:t>ViÖc gãp ý kiÕn víi c¸c gi¶ng viªn vÒ c¸c bµi gi¶ng, còng nh</w:t>
        <w:softHyphen/>
        <w:t xml:space="preserve"> víi c¸c t¸c gi¶ vÒ c¸c t¸c phÈm vÒ lÞch sö §¶ng ph¶i kÕt hîp chÆt chÏ víi Ban Tuyªn gi¸o Trung </w:t>
        <w:softHyphen/>
        <w:t xml:space="preserve">¬ng vµ Khoa </w:t>
      </w:r>
      <w:r>
        <w:rPr>
          <w:rFonts w:cs=".VnCentury SchoolbookH" w:ascii=".VnCentury SchoolbookH" w:hAnsi=".VnCentury SchoolbookH"/>
        </w:rPr>
        <w:t>l</w:t>
      </w:r>
      <w:r>
        <w:rPr/>
        <w:t>Þch sö §¶ng cña Tr</w:t>
        <w:softHyphen/>
        <w:t xml:space="preserve">êng NguyÔn </w:t>
      </w:r>
      <w:r>
        <w:rPr>
          <w:rFonts w:cs=".VnCentury SchoolbookH" w:ascii=".VnCentury SchoolbookH" w:hAnsi=".VnCentury SchoolbookH"/>
        </w:rPr>
        <w:t>¸</w:t>
      </w:r>
      <w:r>
        <w:rPr/>
        <w:t>i Quèc, trªn nguyªn t¾c cïng nghiªn cøu th¶o luËn ®i ®Õn nhÊt trÝ. NÕu ch</w:t>
        <w:softHyphen/>
        <w:t xml:space="preserve">a nhÊt trÝ th× xin ý kiÕn cña </w:t>
      </w:r>
      <w:r>
        <w:rPr>
          <w:rFonts w:cs=".VnCentury SchoolbookH" w:ascii=".VnCentury SchoolbookH" w:hAnsi=".VnCentury SchoolbookH"/>
        </w:rPr>
        <w:t>t</w:t>
      </w:r>
      <w:r>
        <w:rPr/>
        <w:t xml:space="preserve">rung </w:t>
        <w:softHyphen/>
        <w:t>¬ng ®Ó quyÕt ®Þnh.</w:t>
      </w:r>
    </w:p>
    <w:p>
      <w:pPr>
        <w:pStyle w:val="Ta157"/>
        <w:spacing w:lineRule="exact" w:line="320"/>
        <w:rPr/>
      </w:pPr>
      <w:r>
        <w:rPr/>
        <w:t>®) ViÖc gióp ®ì x©y dùng lÞch sö c¸c ®¶ng bé ®Þa ph</w:t>
        <w:softHyphen/>
        <w:t>¬ng ph¶i tiÕn hµnh tõng b</w:t>
        <w:softHyphen/>
        <w:t>íc, cã träng ®iÓm vµ b»ng ph</w:t>
        <w:softHyphen/>
        <w:t>¬ng ph¸p ®Þa ph</w:t>
        <w:softHyphen/>
        <w:t xml:space="preserve">¬ng vµ trung </w:t>
        <w:softHyphen/>
        <w:t>¬ng hîp t¸c.</w:t>
      </w:r>
    </w:p>
    <w:p>
      <w:pPr>
        <w:pStyle w:val="Ta11capth"/>
        <w:rPr/>
      </w:pPr>
      <w:r>
        <w:rPr/>
        <w:t>III- H</w:t>
        <w:softHyphen/>
        <w:t>íng c«ng t¸c trong kÕ ho¹ch 5 n¨m</w:t>
      </w:r>
    </w:p>
    <w:p>
      <w:pPr>
        <w:pStyle w:val="Normal"/>
        <w:rPr/>
      </w:pPr>
      <w:r>
        <w:rPr/>
        <w:t>1. X©y dùng Ban Nghiªn cøu LÞch sö §¶ng cho thµnh nÒn nÕp: tæ chøc ban lÊy ®ñ sè c¸n bé cÇn thiÕt ®Ó thµnh lËp c¸c bé phËn lµm viÖc (tiÓu ban hoÆc vô, c¸c tæ vµ c¸c phßng). Tr</w:t>
        <w:softHyphen/>
        <w:t>íc m¾t, cÇn t¨ng c</w:t>
        <w:softHyphen/>
        <w:t>êng ngay hai bé phËn: 1. bé phËn nghiªn cøu vµ biªn so¹n; 2. bé phËn s</w:t>
        <w:softHyphen/>
        <w:t>u tÇm, x¸c minh, b¶o qu¶n tµi liÖu. X©y dùng nhµ lµm viÖc, nhµ ë cho c¸n bé, nh©n viªn vµ kho tµng b¶o qu¶n tµi liÖu vÒ vÊn ®Ò c¸n bé vµ tæ chøc bé m¸y cña Ban sÏ cã ®Ò ¸n riªng).</w:t>
      </w:r>
    </w:p>
    <w:p>
      <w:pPr>
        <w:pStyle w:val="Normal"/>
        <w:rPr/>
      </w:pPr>
      <w:r>
        <w:rPr/>
        <w:t xml:space="preserve">2. Th¶o xong vµ xuÊt b¶n tËp II vµ tËp III cuèn </w:t>
      </w:r>
      <w:r>
        <w:rPr>
          <w:i/>
        </w:rPr>
        <w:t>Ba m</w:t>
        <w:softHyphen/>
        <w:t>¬i n¨m ®Êu tranh cña §¶ng.</w:t>
      </w:r>
    </w:p>
    <w:p>
      <w:pPr>
        <w:pStyle w:val="Ta165"/>
        <w:rPr>
          <w:spacing w:val="4"/>
        </w:rPr>
      </w:pPr>
      <w:r>
        <w:rPr>
          <w:spacing w:val="4"/>
        </w:rPr>
        <w:t xml:space="preserve">3. Gióp Trung </w:t>
        <w:softHyphen/>
        <w:t xml:space="preserve">¬ng tæ chøc viÖc tæng kÕt mét sè vÊn ®Ò vÒ lÞch sö §¶ng ®Ó th«ng qua trong §¹i héi toµn §¶ng lÇn thø IV. </w:t>
      </w:r>
    </w:p>
    <w:p>
      <w:pPr>
        <w:pStyle w:val="Ta165"/>
        <w:rPr/>
      </w:pPr>
      <w:r>
        <w:rPr/>
        <w:t xml:space="preserve">C«ng t¸c tæng kÕt nµy rÊt quan träng, Trung </w:t>
        <w:softHyphen/>
        <w:t>¬ng sÏ lËp mét ban tæng kÕt riªng. Cßn Ban Nghiªn cøu LÞch sö §¶ng sÏ b¶o ®¶m s</w:t>
        <w:softHyphen/>
        <w:t>u tÇm, cung cÊp tµi liÖu, gãp phÇn nghiªn cøu vµ nªu c¸c vÊn ®Ò cÇn tæng kÕt.</w:t>
      </w:r>
    </w:p>
    <w:p>
      <w:pPr>
        <w:pStyle w:val="Ta165"/>
        <w:rPr/>
      </w:pPr>
      <w:r>
        <w:rPr/>
        <w:t>4. Biªn so¹n c¸c chuyªn ®Ò vÒ nh÷ng vÊn ®Ò lín hoÆc nh÷ng cuéc vËn ®éng lín trong lÞch sö §¶ng. Trong qu¸ tr×nh biªn so¹n Êy, sÏ tÝch luü tµi liÖu vµ chuÈn bÞ vÒ mÆt lý luËn cho viÖc dù th¶o cuèn lÞch sö §¶ng.</w:t>
      </w:r>
    </w:p>
    <w:p>
      <w:pPr>
        <w:pStyle w:val="Ta157"/>
        <w:spacing w:lineRule="exact" w:line="320"/>
        <w:rPr>
          <w:spacing w:val="4"/>
        </w:rPr>
      </w:pPr>
      <w:r>
        <w:rPr>
          <w:spacing w:val="4"/>
        </w:rPr>
        <w:t>5. S</w:t>
        <w:softHyphen/>
        <w:t>u tÇm, x¸c minh nh÷ng tµi liÖu quan träng vÒ lÞch sö §¶ng. Phôc chÕ, chôp ¶nh, sao chÐp l¹i c¸c tµi liÖu gèc hiÖn cã. S¾p xÕp tµi liÖu mét c¸ch khoa häc ®Ó phôc vô c«ng t¸c nghiªn cøu ®</w:t>
        <w:softHyphen/>
        <w:t>îc tèt. DÇn dÇn tõng b</w:t>
        <w:softHyphen/>
        <w:t>íc, tuú theo kh¶ n¨ng b¶o qu¶n cña m×nh, Ban sÏ tiÕp thu ®Ó b¶o qu¶n lÊy c¸c tµi liÖu vÒ lÞch sö §¶ng hiÖn ®ang ph©n t¸n ë c¸c c¬ quan.</w:t>
      </w:r>
    </w:p>
    <w:p>
      <w:pPr>
        <w:pStyle w:val="Normal"/>
        <w:rPr/>
      </w:pPr>
      <w:r>
        <w:rPr/>
        <w:t>6. Dù th¶o xong ®Ò c</w:t>
        <w:softHyphen/>
        <w:t>¬ng vÒ cuèn lÞch sö §¶ng. Ph©n c«ng vµ ®Þnh kÕ ho¹ch tæ chøc viÕt c¸c phÇn, c¸c ch</w:t>
        <w:softHyphen/>
        <w:t xml:space="preserve">¬ng cña cuèn lÞch sö §¶ng. </w:t>
      </w:r>
    </w:p>
    <w:p>
      <w:pPr>
        <w:pStyle w:val="Normal"/>
        <w:rPr/>
      </w:pPr>
      <w:r>
        <w:rPr/>
        <w:t>Ngoµi s¸u c«ng t¸c kÓ trªn, Ban Nghiªn cøu LÞch sö §¶ng cßn ph¶i:</w:t>
      </w:r>
    </w:p>
    <w:p>
      <w:pPr>
        <w:pStyle w:val="Ta165"/>
        <w:rPr/>
      </w:pPr>
      <w:r>
        <w:rPr/>
        <w:t>- Gióp ®ì c¸c ®¶ng bé ®Þa ph</w:t>
        <w:softHyphen/>
        <w:t>¬ng (khu tù trÞ, thµnh, tØnh, khu Hång Qu¶ng, khu vùc VÜnh Linh) nghiªn cøu vµ biªn so¹n lÞch sö ®¶ng bé ®Þa ph</w:t>
        <w:softHyphen/>
        <w:t>¬ng. Trong mét vµi n¨m ®Çu, chó ý gióp mét vµi ®Þa ph</w:t>
        <w:softHyphen/>
        <w:t>¬ng (ch¼ng h¹n nh</w:t>
        <w:softHyphen/>
        <w:t xml:space="preserve"> Hµ Néi, NghÖ An, Th¸i Nguyªn) th¶o xong lÞch sö cña ®¶ng bé ®Ó rót kinh nghiÖm phæ biÕn cho c¸c n¬i.</w:t>
      </w:r>
    </w:p>
    <w:p>
      <w:pPr>
        <w:pStyle w:val="Ta165"/>
        <w:rPr/>
      </w:pPr>
      <w:r>
        <w:rPr/>
        <w:t>- Gãp phÇn dù th¶o lÞch sö phong trµo céng s¶n vµ c«ng nh©n quèc tÕ, theo sù ph©n c«ng cña c¸c héi nghÞ quèc tÕ vÒ lÞch sö §¶ng.</w:t>
      </w:r>
    </w:p>
    <w:p>
      <w:pPr>
        <w:pStyle w:val="Ta165"/>
        <w:rPr/>
      </w:pPr>
      <w:r>
        <w:rPr/>
        <w:t>- XuÊt b¶n mét sè nghÞ quyÕt vµ v¨n kiÖn lÞch sö cña §¶ng ®Ó phôc vô c«ng t¸c nghiªn cøu vµ gi¶ng d¹y lÞch sö §¶ng ë c¸c tr</w:t>
        <w:softHyphen/>
        <w:t>êng vµ c¸c c¬ quan.</w:t>
      </w:r>
    </w:p>
    <w:p>
      <w:pPr>
        <w:sectPr>
          <w:headerReference w:type="default" r:id="rId1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65"/>
        <w:rPr/>
      </w:pPr>
      <w:r>
        <w:rPr/>
        <w:t>- Khi nµo cã ®ñ ®iÒu kiÖn th× xuÊt b¶n tËp san nghiªn cøu lÞch sö §¶ng ®Ó lµm c¬ quan trao ®æi ý kiÕn vµ h</w:t>
        <w:softHyphen/>
        <w:t>íng dÉn viÖc gi¶ng d¹y vÒ nghiªn cøu lÞch sö §¶ng (hiÖn nay ch</w:t>
        <w:softHyphen/>
        <w:t>a cã tËp san th× xuÊt b¶n nh÷ng chuyªn san, nh</w:t>
        <w:softHyphen/>
        <w:t xml:space="preserve"> cuèn </w:t>
      </w:r>
      <w:r>
        <w:rPr>
          <w:i/>
        </w:rPr>
        <w:t>B</w:t>
        <w:softHyphen/>
        <w:t>íc ngoÆt vÜ ®¹i cña lÞch sö c¸ch m¹ng ViÖt Nam</w:t>
      </w:r>
      <w:r>
        <w:rPr/>
        <w:t xml:space="preserve">, viÕt bµi ®¨ng </w:t>
      </w:r>
    </w:p>
    <w:p>
      <w:pPr>
        <w:pStyle w:val="Ta165"/>
        <w:ind w:hanging="0"/>
        <w:rPr/>
      </w:pPr>
      <w:r>
        <w:rPr/>
        <w:t xml:space="preserve">T¹p chÝ </w:t>
      </w:r>
      <w:r>
        <w:rPr>
          <w:i/>
        </w:rPr>
        <w:t>Häc tËp</w:t>
      </w:r>
      <w:r>
        <w:rPr/>
        <w:t xml:space="preserve"> hoÆc Néi san Tuyªn huÊn Trung </w:t>
        <w:softHyphen/>
        <w:t>¬ng).</w:t>
      </w:r>
    </w:p>
    <w:p>
      <w:pPr>
        <w:pStyle w:val="Normal"/>
        <w:rPr/>
      </w:pPr>
      <w:r>
        <w:rPr/>
        <w:t>- Chó ý ®µo t¹o c¸n bé cña Ban vÒ lý luËn, v¨n ho¸, vµ nghiÖp vô (hiÓu biÕt vÒ sö häc vµ vÒ lÞch sö §¶ng); cö mét sè c¸n bé trÎ cã phÈm chÊt tèt ®i häc vÒ m«n sö häc, vÒ lÞch sö §¶ng, vÒ c«ng t¸c l</w:t>
        <w:softHyphen/>
        <w:t>u tr÷ vµ b¶o qu¶n tµi liÖu.</w:t>
      </w:r>
    </w:p>
    <w:p>
      <w:pPr>
        <w:pStyle w:val="Takyten"/>
        <w:rPr/>
      </w:pPr>
      <w:r>
        <w:rPr/>
        <w:t xml:space="preserve">T/M Bé ChÝnh trÞ </w:t>
        <w:br/>
      </w:r>
      <w:r>
        <w:rPr>
          <w:b/>
        </w:rPr>
        <w:t>Tr</w:t>
        <w:softHyphen/>
        <w:t>êng Chinh</w:t>
      </w:r>
    </w:p>
    <w:p>
      <w:pPr>
        <w:pStyle w:val="Normal"/>
        <w:rPr/>
      </w:pPr>
      <w:r>
        <w:rPr/>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Normal"/>
        <w:rPr/>
      </w:pPr>
      <w:r>
        <w:rPr/>
      </w:r>
    </w:p>
    <w:p>
      <w:pPr>
        <w:pStyle w:val="Ta12capdam"/>
        <w:rPr/>
      </w:pPr>
      <w:r>
        <w:br w:type="column"/>
      </w:r>
      <w:r>
        <w:rPr/>
        <w:t>Th«ng tri cña Ban BÝ th</w:t>
        <w:softHyphen/>
        <w:br/>
      </w:r>
      <w:r>
        <w:rPr>
          <w:rFonts w:cs=".VnCentury Schoolbook" w:ascii=".VnCentury Schoolbook" w:hAnsi=".VnCentury Schoolbook"/>
          <w:b w:val="false"/>
        </w:rPr>
        <w:t>Sè 59-TT/TW, ngµy 24 th¸ng 1 n¨m 1962</w:t>
        <w:br/>
      </w:r>
      <w:r>
        <w:rPr>
          <w:rFonts w:cs=".VnCentury Schoolbook" w:ascii=".VnCentury Schoolbook" w:hAnsi=".VnCentury Schoolbook"/>
        </w:rPr>
        <w:t>VÒ viÖc ®Èy m¹nh tæ chøc nghiªn cøu vµ</w:t>
        <w:br/>
        <w:t>chÊp hµnh nghiªm chØnh ®iÒu lÖ míi cña §¶ng</w:t>
      </w:r>
    </w:p>
    <w:p>
      <w:pPr>
        <w:pStyle w:val="Ta157"/>
        <w:spacing w:lineRule="exact" w:line="320"/>
        <w:rPr/>
      </w:pPr>
      <w:r>
        <w:rPr/>
        <w:t>B¶n ®iÒu lÖ míi cña §¶ng ®· ®</w:t>
        <w:softHyphen/>
        <w:t>îc ban hµnh h¬n mét n¨m. C¸c cÊp uû cña §¶ng ®· b¾t ®Çu vËn dông tinh thÇn ®iÒu lÖ míi trong c«ng t¸c x©y dùng §¶ng. Nh×n chung, viÖc nghiªn cøu vµ chÊp hµnh §iÒu lÖ §¶ng cßn nhiÒu thiÕu sãt.</w:t>
      </w:r>
    </w:p>
    <w:p>
      <w:pPr>
        <w:sectPr>
          <w:headerReference w:type="default" r:id="rId1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Trong ®¹i héi khu, tØnh, thµnh, håi ®Çu n¨m 1961, nhiÒu ®Þa ph</w:t>
        <w:softHyphen/>
        <w:t>¬ng míi phæ biÕn mét sè ®iÓm cña §iÒu lÖ §¶ng; sau ®ã mét sè n¬i cã tæ chøc nghiªn cøu s¬ bé trong c¸c ban tæ chøc. Trõ trong bé ®éi viÖc nghiªn cøu cã kÕt qu¶ t</w:t>
        <w:softHyphen/>
        <w:t>¬ng ®èi tèt, cßn nãi chung ®iÒu lÖ míi cña §¶ng ch</w:t>
        <w:softHyphen/>
        <w:t>a ®</w:t>
        <w:softHyphen/>
        <w:t>îc nghiªn cøu réng kh¾p, kÓ c¶ trong c¸c cÊp uû. §Ó bæ khuyÕt nh÷ng thiÕu sãt ®ã, ®Çu th¸ng 9-1961, theo quyÕt ®Þnh cña Ban BÝ th</w:t>
        <w:softHyphen/>
        <w:t xml:space="preserve">, Ban Tæ chøc Trung </w:t>
        <w:softHyphen/>
        <w:t>¬ng ®· më héi nghÞ gi¶i thÝch vÒ §iÒu lÖ §¶ng vµ giíi thiÖu b¸o c¸o söa ®æi §iÒu lÖ §¶ng, ®ång thêi còng ®· nªu râ sù cÇn thiÕt ph¶i tæ chøc tèt viÖc nghiªn cøu, th¶o luËn vµ chÊp hµnh nghiªm chØnh §iÒu lÖ §¶ng ë c¸c cÊp. Nh</w:t>
        <w:softHyphen/>
        <w:t>ng tíi nay, nhiÒu n¬i vÉn ch</w:t>
        <w:softHyphen/>
        <w:t>a quan t©m tæ chøc nghiªn cøu trong c¸c cÊp uû ®¶ng, c¸n bé, ®¶ng viªn. GÇn ®©y mét sè ®Þa ph</w:t>
        <w:softHyphen/>
        <w:t>¬ng ®· triÖu tËp c¸c ban tæ chøc huyÖn lªn nghiªn cøu, h</w:t>
        <w:softHyphen/>
        <w:t>íng dÉn viÖc häc tËp ë c¬ së nh</w:t>
        <w:softHyphen/>
        <w:t xml:space="preserve"> </w:t>
      </w:r>
    </w:p>
    <w:p>
      <w:pPr>
        <w:pStyle w:val="Normal"/>
        <w:ind w:hanging="0"/>
        <w:rPr/>
      </w:pPr>
      <w:r>
        <w:rPr/>
        <w:t>Th¸i B×nh, H</w:t>
        <w:softHyphen/>
        <w:t>ng Yªn, VÜnh Phóc, KiÕn An, Hµ Néi, Thanh Ho¸… Riªng VÜnh Phóc ®· tæ chøc nghiªn cøu §iÒu lÖ §¶ng trong ®¹i héi c¸c cÊp huyÖn vµ x·. ViÖc nghiªn cøu trong c¸c cÊp khu, tØnh, thµnh th× nhiÒu n¬i ch</w:t>
        <w:softHyphen/>
        <w:t>a thùc hiÖn, trõ Thanh Ho¸ vµ KiÕn An. Khi nghiªn cøu, nhiÒu n¬i còng ch</w:t>
        <w:softHyphen/>
        <w:t xml:space="preserve">a liªn hÖ kü víi t×nh h×nh thiÕu sãt trong viÖc chÊp hµnh </w:t>
      </w:r>
      <w:r>
        <w:rPr>
          <w:rFonts w:cs=".VnCentury SchoolbookH" w:ascii=".VnCentury SchoolbookH" w:hAnsi=".VnCentury SchoolbookH"/>
        </w:rPr>
        <w:t>®</w:t>
      </w:r>
      <w:r>
        <w:rPr/>
        <w:t>iÒu lÖ ë ®Þa ph</w:t>
        <w:softHyphen/>
        <w:t>¬ng ®Ó cã kÕ ho¹ch bæ khuyÕt hoÆc ch</w:t>
        <w:softHyphen/>
        <w:t>a cã kÕ ho¹ch cô thÓ h</w:t>
        <w:softHyphen/>
        <w:t>íng dÉn cho c¸c cÊp d</w:t>
        <w:softHyphen/>
        <w:t>íi nghiªn cøu vµ chÊp hµnh.</w:t>
      </w:r>
    </w:p>
    <w:p>
      <w:pPr>
        <w:pStyle w:val="Ta157"/>
        <w:rPr/>
      </w:pPr>
      <w:r>
        <w:rPr/>
        <w:t>Do sù thiÕu quan t©m cña nhiÒu cÊp uû ®¶ng vµ viÖc nghiªn cøu §iÒu lÖ ch</w:t>
        <w:softHyphen/>
        <w:t>a ®</w:t>
        <w:softHyphen/>
        <w:t>îc chu ®¸o, nªn nhiÒu c¸n bé, ®¶ng viªn kÓ c¶ nhiÒu ®ång chÝ trong cÊp uû khu, tØnh, thµnh ch</w:t>
        <w:softHyphen/>
        <w:t>a n¾m v÷ng tinh thÇn c¬ b¶n cña §iÒu lÖ §¶ng, ch</w:t>
        <w:softHyphen/>
        <w:t>a nhËn thøc ®</w:t>
        <w:softHyphen/>
        <w:t>îc ®Çy ®ñ néi dung nh÷ng quy ®Þnh míi cña §iÒu lÖ. V× vËy nhËn thøc ®èi víi c«ng t¸c x©y dùng §¶ng cßn nhiÒu thiÕu sãt vµ ®· ®Ó x¶y ra nh÷ng hiÖn t</w:t>
        <w:softHyphen/>
        <w:t>îng vi ph¹m §iÒu lÖ.</w:t>
      </w:r>
    </w:p>
    <w:p>
      <w:pPr>
        <w:pStyle w:val="Ta157"/>
        <w:rPr/>
      </w:pPr>
      <w:r>
        <w:rPr/>
        <w:t>NhiÒu cÊp uû vµ tæ chøc c¬ së cña §¶ng trong c«ng t¸c ph¸t triÓn ®¶ng, trong viÖc gi¸o dôc, phª b×nh hoÆc thi hµnh kû luËt ®¶ng viªn, vÉn tiÕn hµnh theo tinh thÇn cò; nh÷ng yªu cÇu míi vÒ n©ng cao tÝnh chÊt giai cÊp vµ tÝnh chÊt tiÒn phong cña §¶ng ch</w:t>
        <w:softHyphen/>
        <w:t>a ®</w:t>
        <w:softHyphen/>
        <w:t>îc qu¸n triÖt, nh</w:t>
        <w:softHyphen/>
        <w:t xml:space="preserve"> cã n¬i muèn h¹ thÊp yªu cÇu ®èi víi nh÷ng ng</w:t>
        <w:softHyphen/>
        <w:t>êi cã thÓ kÕt n¹p lµm ®¶ng viªn, ®Ò nghÞ ch©m ch</w:t>
        <w:softHyphen/>
        <w:t>íc vÒ tuæi §¶ng cña ng</w:t>
        <w:softHyphen/>
        <w:t>êi giíi thiÖu ®¶ng viªn, gi¶m bít thêi gian cïng c«ng t¸c cña ng</w:t>
        <w:softHyphen/>
        <w:t>êi giíi thiÖu ®¶ng viªn, ch</w:t>
        <w:softHyphen/>
        <w:t>a quan t©m ®Çy ®ñ ®Õn viÖc gi¸o dôc ®¶ng viªn dù bÞ, v.v.; cã n¬i nh</w:t>
        <w:softHyphen/>
        <w:t xml:space="preserve"> ë B¾c Giang, mét ®ång chÝ th</w:t>
        <w:softHyphen/>
        <w:t xml:space="preserve">êng vô </w:t>
      </w:r>
      <w:r>
        <w:rPr>
          <w:rFonts w:cs=".VnCentury SchoolbookH" w:ascii=".VnCentury SchoolbookH" w:hAnsi=".VnCentury SchoolbookH"/>
        </w:rPr>
        <w:t>h</w:t>
      </w:r>
      <w:r>
        <w:rPr/>
        <w:t xml:space="preserve">uyÖn uû T©n </w:t>
      </w:r>
      <w:r>
        <w:rPr>
          <w:rFonts w:cs=".VnCentury SchoolbookH" w:ascii=".VnCentury SchoolbookH" w:hAnsi=".VnCentury SchoolbookH"/>
        </w:rPr>
        <w:t>y</w:t>
      </w:r>
      <w:r>
        <w:rPr/>
        <w:t xml:space="preserve">ªn bá c«ng t¸c vÒ nhµ ®Õn gÇn mét n¨m mµ </w:t>
      </w:r>
      <w:r>
        <w:rPr>
          <w:rFonts w:cs=".VnCentury SchoolbookH" w:ascii=".VnCentury SchoolbookH" w:hAnsi=".VnCentury SchoolbookH"/>
        </w:rPr>
        <w:t>h</w:t>
      </w:r>
      <w:r>
        <w:rPr/>
        <w:t>uyÖn uû vÉn ch</w:t>
        <w:softHyphen/>
        <w:t>a cã th¸i ®é râ rÖt; ë H¶i D</w:t>
        <w:softHyphen/>
        <w:t>¬ng, HuyÖn uû CÈm Giµng ®· chØ ®Þnh BÝ th</w:t>
        <w:softHyphen/>
        <w:t xml:space="preserve"> x· CÈm Vò; ë ViÖt B¾c, Ban Tæ chøc th«ng tri h</w:t>
        <w:softHyphen/>
        <w:t>íng dÉn cho huyÖn uû chØ ®Þnh huyÖn uû viªn vµ c¸n bé huyÖn lµm ®¹i biÓu ®i dù §¹i héi huyÖn, v.v.. Ngoµi ra, cßn nh÷ng hiÖn t</w:t>
        <w:softHyphen/>
        <w:t>îng vi ph¹m kh¸c vÒ nguyªn t¾c tËp trung d©n chñ, ®</w:t>
        <w:softHyphen/>
        <w:t>êng lèi quÇn chóng, phª b×nh vµ tù phª b×nh… C«ng t¸c x©y dùng vµ cñng cè c¬ së ®¶ng, chÊp hµnh §iÒu lÖ §¶ng, còng ch</w:t>
        <w:softHyphen/>
        <w:t>a thËt g¾n chÆt víi nh÷ng c«ng t¸c lín cña §¶ng.</w:t>
      </w:r>
    </w:p>
    <w:p>
      <w:pPr>
        <w:pStyle w:val="Normal"/>
        <w:rPr/>
      </w:pPr>
      <w:r>
        <w:rPr/>
        <w:t>Nh÷ng thiÕu sãt trªn ®©y vÒ tæ chøc nghiªn cøu vµ chÊp hµnh §iÒu lÖ §¶ng ®· ¶nh h</w:t>
        <w:softHyphen/>
        <w:t xml:space="preserve">ëng kh«ng tèt ®Õn c«ng t¸c x©y dùng </w:t>
      </w:r>
      <w:r>
        <w:rPr>
          <w:rFonts w:cs=".VnCentury SchoolbookH" w:ascii=".VnCentury SchoolbookH" w:hAnsi=".VnCentury SchoolbookH"/>
        </w:rPr>
        <w:t>®</w:t>
      </w:r>
      <w:r>
        <w:rPr/>
        <w:t>¶ng, ®Õn viÖc t¨ng c</w:t>
        <w:softHyphen/>
        <w:t>êng vai trß l·nh ®¹o cña §¶ng trong giai ®o¹n míi. NÕu kh«ng ®</w:t>
        <w:softHyphen/>
        <w:t>îc kÞp thêi bæ khuyÕt th× nh÷ng vi ph¹m cßn tiÕp tôc x¶y ra vµ sÏ g©y nhiÒu t¸c h¹i.</w:t>
      </w:r>
    </w:p>
    <w:p>
      <w:pPr>
        <w:sectPr>
          <w:headerReference w:type="default" r:id="rId2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Ban BÝ th</w:t>
        <w:softHyphen/>
        <w:t xml:space="preserve"> nhËn thÊy nh÷ng thiÕu sãt ®ã cÇn ph¶i ®</w:t>
        <w:softHyphen/>
        <w:t>îc kÞp thêi söa ch÷a vµ nh¾c c¸c cÊp uû ph¶i n©ng cao ý thøc ®èi víi viÖc nghiªn cøu vµ chÊp hµnh §iÒu lÖ §¶ng. NhiÒu cÊp uû ®¶ng quan niÖm viÖc nghiªn cøu §iÒu lÖ §¶ng lµ mét vÊn ®Ò kh«ng cÊp b¸ch; ch</w:t>
        <w:softHyphen/>
        <w:t>a thÊy hÕt tÝnh chÊt nghiªm träng cña nh÷ng viÖc vi ph¹m §iÒu lÖ §¶ng nªn ch</w:t>
        <w:softHyphen/>
        <w:t xml:space="preserve">a tÝch cùc tranh thñ tiÕn hµnh. C¸c cÊp uû ®¶ng, nhÊt lµ c¸c cÊp khu, tØnh, thµnh vµ c¸c ®¶ng uû trùc thuéc Trung </w:t>
        <w:softHyphen/>
        <w:t>¬ng cÇn ph¶i cã kÕ ho¹ch cô thÓ vµ tÝch cùc tæ chøc nghiªn cøu vµ chÊp hµnh §iÒu lÖ §¶ng. Tr</w:t>
        <w:softHyphen/>
        <w:t>íc hÕt, cÇn hoµn thµnh viÖc nghiªn cøu ë c¸c cÊp uû khu, tØnh, thµnh, huyÖn, quËn, thÞ. ViÖc tæ chøc nghiªn cøu ph¶i ®¹t yªu cÇu lµm cho mäi ®¶ng viªn qu¸n triÖt tinh thÇn c¬ b¶n vµ néi dung cô thÓ cña ®iÒu lÖ míi vµ tinh thÇn chung cña b¶n b¸o c¸o söa ®æi §iÒu lÖ §¶ng. Khi nghiªn cøu, ph¶i chó ý liªn hÖ víi t×nh h×nh thùc tÕ ë ®Þa ph</w:t>
        <w:softHyphen/>
        <w:t>¬ng, liªn hÖ víi môc tiªu phÊn ®Êu cña ®Þa ph</w:t>
        <w:softHyphen/>
        <w:t xml:space="preserve">¬ng trong thêi gian tíi, th«ng qua viÖc nghiªn cøu vµ th¶o luËn mµ n©ng cao nhËn thøc cho c¸n bé, ®oµn viªn vµ uèn n¾n nh÷ng thiÕu sãt trong viÖc chÊp hµnh §iÒu lÖ §¶ng. </w:t>
      </w:r>
    </w:p>
    <w:p>
      <w:pPr>
        <w:pStyle w:val="Ta157"/>
        <w:ind w:hanging="0"/>
        <w:rPr/>
      </w:pPr>
      <w:r>
        <w:rPr/>
        <w:t xml:space="preserve">C¸c cÊp uû ®¶ng cÇn c¨n cø vµo kÕ ho¹ch Ban Tæ chøc Trung </w:t>
        <w:softHyphen/>
        <w:t>¬ng ®· phæ biÕn tr</w:t>
        <w:softHyphen/>
        <w:t>íc ®©y mµ h</w:t>
        <w:softHyphen/>
        <w:t>íng dÉn cho cÊp d</w:t>
        <w:softHyphen/>
        <w:t>íi nghiªn cøu liªn hÖ cho s¸t víi tõng ®èi t</w:t>
        <w:softHyphen/>
        <w:t>îng.</w:t>
      </w:r>
    </w:p>
    <w:p>
      <w:pPr>
        <w:pStyle w:val="Normal"/>
        <w:rPr/>
      </w:pPr>
      <w:r>
        <w:rPr>
          <w:rFonts w:cs=".VnCentury SchoolbookH" w:ascii=".VnCentury SchoolbookH" w:hAnsi=".VnCentury SchoolbookH"/>
        </w:rPr>
        <w:t>t</w:t>
      </w:r>
      <w:r>
        <w:rPr/>
        <w:t>r</w:t>
        <w:softHyphen/>
        <w:t>íc m¾t c¸c cÊp ®ang tËp trung chØ ®¹o c«ng t¸c trung t©m lµ s¶n xuÊt ®«ng xu©n vµ thu mua l</w:t>
        <w:softHyphen/>
        <w:t>¬ng thùc nªn ch</w:t>
        <w:softHyphen/>
        <w:t xml:space="preserve">a cã ®iÒu kiÖn lµm ngay. Sau </w:t>
      </w:r>
      <w:r>
        <w:rPr>
          <w:rFonts w:cs=".VnCentury SchoolbookH" w:ascii=".VnCentury SchoolbookH" w:hAnsi=".VnCentury SchoolbookH"/>
        </w:rPr>
        <w:t>t</w:t>
      </w:r>
      <w:r>
        <w:rPr/>
        <w:t>Õt ©m lÞch, c¸c ®Þa ph</w:t>
        <w:softHyphen/>
        <w:t>¬ng cÇn ®Æt thµnh mét vÊn ®Ò trong ch</w:t>
        <w:softHyphen/>
        <w:t xml:space="preserve">¬ng tr×nh c«ng t¸c s¸u th¸ng ®Çu n¨m. Thêi gian tiÕn hµnh cô thÓ do c¸c khu uû, tØnh uû, thµnh uû vµ ®¶ng ñy trùc thuéc Trung </w:t>
        <w:softHyphen/>
        <w:t>¬ng quyÕt ®Þnh.</w:t>
      </w:r>
    </w:p>
    <w:p>
      <w:pPr>
        <w:pStyle w:val="Normal"/>
        <w:rPr/>
      </w:pPr>
      <w:r>
        <w:rPr/>
        <w:t xml:space="preserve">Ban Tæ chøc Trung </w:t>
        <w:softHyphen/>
        <w:t xml:space="preserve">¬ng cÇn phèi hîp víi Ban Tuyªn gi¸o Trung </w:t>
        <w:softHyphen/>
        <w:t>¬ng theo dâi viÖc phæ biÕn vµ thi hµnh §iÒu lÖ §¶ng ë c¸c cÊp, c¸c ngµnh, kÞp thêi rót kinh nghiÖm ®Ó gióp c¸c cÊp uèn n¾n nh÷ng thiÕu sãt vµ th</w:t>
        <w:softHyphen/>
        <w:t xml:space="preserve">êng xuyªn b¸o c¸o t×nh h×nh phæ biÕn vµ thi hµnh §iÒu lÖ §¶ng cho Trung </w:t>
        <w:softHyphen/>
        <w:t>¬ng.</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ng §¶ng.</w:t>
      </w:r>
    </w:p>
    <w:p>
      <w:pPr>
        <w:pStyle w:val="Normal"/>
        <w:rPr/>
      </w:pPr>
      <w:r>
        <w:rPr/>
      </w:r>
    </w:p>
    <w:p>
      <w:pPr>
        <w:pStyle w:val="Ta12capdam"/>
        <w:rPr/>
      </w:pPr>
      <w:r>
        <w:br w:type="column"/>
      </w:r>
      <w:r>
        <w:rPr/>
        <w:t>Th«ng tri cña Ban BÝ th</w:t>
        <w:softHyphen/>
        <w:t xml:space="preserve"> </w:t>
        <w:br/>
      </w:r>
      <w:r>
        <w:rPr>
          <w:rFonts w:cs=".VnCentury Schoolbook" w:ascii=".VnCentury Schoolbook" w:hAnsi=".VnCentury Schoolbook"/>
          <w:b w:val="false"/>
        </w:rPr>
        <w:t xml:space="preserve">Sè 60-TT/TW, ngµy 30 th¸ng 1 n¨m 1962 </w:t>
        <w:br/>
      </w:r>
      <w:r>
        <w:rPr>
          <w:rFonts w:cs=".VnCentury Schoolbook" w:ascii=".VnCentury Schoolbook" w:hAnsi=".VnCentury Schoolbook"/>
        </w:rPr>
        <w:t xml:space="preserve">VÒ viÖc l·nh ®¹o bÇu cö héi ®ång nh©n d©n vµ </w:t>
        <w:br/>
        <w:t>uû ban hµnh chÝnh cÊp tØnh, khu Hång Qu¶ng</w:t>
        <w:br/>
        <w:t>vµ khu vùc VÜnh Linh</w:t>
      </w:r>
    </w:p>
    <w:p>
      <w:pPr>
        <w:pStyle w:val="Normal"/>
        <w:rPr>
          <w:rFonts w:ascii=".VnCentury Schoolbook" w:hAnsi=".VnCentury Schoolbook" w:cs=".VnCentury Schoolbook"/>
        </w:rPr>
      </w:pPr>
      <w:r>
        <w:rPr>
          <w:rFonts w:cs=".VnCentury Schoolbook"/>
        </w:rPr>
      </w:r>
    </w:p>
    <w:p>
      <w:pPr>
        <w:pStyle w:val="Normal"/>
        <w:rPr/>
      </w:pPr>
      <w:r>
        <w:rPr/>
        <w:t>C¸c héi ®ång nh©n d©n tØnh, khu Hång Qu¶ng vµ khu vùc VÜnh Linh s¾p hÕt nhiÖm kú vµ sÏ tiÕn hµnh bÇu cö vµo th¸ng 3 n¨m 1962.</w:t>
      </w:r>
    </w:p>
    <w:p>
      <w:pPr>
        <w:pStyle w:val="Normal"/>
        <w:rPr/>
      </w:pPr>
      <w:r>
        <w:rPr/>
        <w:t>§Ó l·nh ®¹o tèt cuéc bÇu cö lÇn nµy, ngoµi nh÷ng vÊn ®Ò vÒ nguyªn t¾c, thÓ lÖ, chÕ ®é do c¸c c¬ quan nhµ n</w:t>
        <w:softHyphen/>
        <w:t>íc cã thÈm quyÒn quy ®Þnh vµ h</w:t>
        <w:softHyphen/>
        <w:t>íng dÉn, Ban BÝ th</w:t>
        <w:softHyphen/>
        <w:t xml:space="preserve"> quy ®Þnh thªm mét sè vÊn ®Ò cÇn thiÕt d</w:t>
        <w:softHyphen/>
        <w:t>íi ®©y:</w:t>
      </w:r>
    </w:p>
    <w:p>
      <w:pPr>
        <w:pStyle w:val="Normal"/>
        <w:rPr/>
      </w:pPr>
      <w:r>
        <w:rPr/>
        <w:t>1.</w:t>
      </w:r>
      <w:r>
        <w:rPr>
          <w:i/>
        </w:rPr>
        <w:t xml:space="preserve"> VÒ thµnh phÇn héi ®ång nh©n d©n tØnh</w:t>
      </w:r>
    </w:p>
    <w:p>
      <w:pPr>
        <w:pStyle w:val="Normal"/>
        <w:rPr/>
      </w:pPr>
      <w:r>
        <w:rPr/>
        <w:t>ChÝnh quyÒn cÊp tØnh lµ kh©u quan träng nhÊt trong hÖ thèng chÝnh quyÒn ®Þa ph</w:t>
        <w:softHyphen/>
        <w:t>¬ng; héi ®ång nh©n d©n tØnh ph¶i thÓ hiÖn ®</w:t>
        <w:softHyphen/>
        <w:t>îc ý chÝ m¹nh mÏ, trÝ tuÖ dåi dµo cña nh©n d©n trong tØnh ®Ó cã ®ñ kh¶ n¨ng hoµn thµnh tèt nhiÖm vô cña héi ®ång nh©n d©n nh</w:t>
        <w:softHyphen/>
        <w:t xml:space="preserve"> HiÕn ph¸p ®· quy ®Þnh.</w:t>
      </w:r>
    </w:p>
    <w:p>
      <w:pPr>
        <w:sectPr>
          <w:headerReference w:type="default" r:id="rId21"/>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i/>
        </w:rPr>
        <w:t>Héi ®ång nh©n d©n cÊp tØnh</w:t>
      </w:r>
      <w:r>
        <w:rPr/>
        <w:t xml:space="preserve"> lÇn nµy ph¶i gåm nh÷ng ng</w:t>
        <w:softHyphen/>
        <w:t>êi xuÊt s¾c nhÊt, tiªn tiÕn nhÊt, cã tÝn nhiÖm nhÊt trong c¸c tÇng líp nh©n d©n lao ®éng ë ®Þa ph</w:t>
        <w:softHyphen/>
        <w:t>¬ng, ®ang h¨ng h¸i phÊn ®Êu x©y dùng chñ nghÜa x· héi.</w:t>
      </w:r>
    </w:p>
    <w:p>
      <w:pPr>
        <w:pStyle w:val="Normal"/>
        <w:rPr/>
      </w:pPr>
      <w:r>
        <w:rPr/>
        <w:t>Sau cuéc bÇu cö n¨m 1959, héi ®ång nh©n d©n vµ uû ban hµnh chÝnh cÊp tØnh ®· ®</w:t>
        <w:softHyphen/>
        <w:t>îc t¨ng c</w:t>
        <w:softHyphen/>
        <w:t>êng vÒ sè l</w:t>
        <w:softHyphen/>
        <w:t>îng vµ chÊt l</w:t>
        <w:softHyphen/>
        <w:t>îng. Vai trß vµ t¸c dông cña chÝnh quyÒn tØnh ®· ®</w:t>
        <w:softHyphen/>
        <w:t>îc ph¸t huy thªm mét b</w:t>
        <w:softHyphen/>
        <w:t xml:space="preserve">íc. Tuy nhiªn, thµnh phÇn héi ®ång nh©n d©n vµ uû ban hµnh chÝnh cÊp tØnh võa qua cßn cã ®iÓm </w:t>
      </w:r>
      <w:r>
        <w:rPr>
          <w:i/>
        </w:rPr>
        <w:t>ch</w:t>
        <w:softHyphen/>
        <w:t>a ®</w:t>
        <w:softHyphen/>
        <w:t>îc thÝch hîp víi t×nh h×nh míi hiÖn nay.</w:t>
      </w:r>
      <w:r>
        <w:rPr/>
        <w:t xml:space="preserve"> Trong héi ®ång nh©n d©n thµnh phÇn trùc tiÕp s¶n xuÊt c«ng n«ng nghiÖp, thµnh phÇn phô n÷ cßn Ýt, nh÷ng ng</w:t>
        <w:softHyphen/>
        <w:t>êi lµm c«ng t¸c chuyªn m«n kü thuËt vµ nh÷ng ng</w:t>
        <w:softHyphen/>
        <w:t>êi ngoµi §¶ng ch</w:t>
        <w:softHyphen/>
        <w:t>a ®</w:t>
        <w:softHyphen/>
        <w:t>îc chó ý thÝch ®¸ng. Do ®ã sù ho¹t ®éng cña héi ®ång nh©n d©n ®· bÞ h¹n chÕ.</w:t>
      </w:r>
    </w:p>
    <w:p>
      <w:pPr>
        <w:pStyle w:val="Ta157"/>
        <w:rPr/>
      </w:pPr>
      <w:r>
        <w:rPr/>
        <w:t xml:space="preserve">CÇn cã tØ lÖ thÝch ®¸ng ®èi víi nh÷ng thµnh phÇn </w:t>
        <w:softHyphen/>
        <w:t>u tó, tiªu biÓu cho lùc l</w:t>
        <w:softHyphen/>
        <w:t>îng s¶n xuÊt míi: c¸c anh hïng, chiÕn sÜ thi ®ua, lao ®éng tiªn tiÕn cña xÝ nghiÖp c«ng nghiÖp (thuéc ®Þa ph</w:t>
        <w:softHyphen/>
        <w:t xml:space="preserve">¬ng vµ hoÆc thuéc trung </w:t>
        <w:softHyphen/>
        <w:t>¬ng qu¶n lý), c«ng tr</w:t>
        <w:softHyphen/>
        <w:t>êng, n«ng tr</w:t>
        <w:softHyphen/>
        <w:t>êng, hîp t¸c x· n«ng nghiÖp, hîp t¸c x· thñ c«ng nghiÖp, nh÷ng ng</w:t>
        <w:softHyphen/>
        <w:t>êi lµm c«ng t¸c chuyªn m«n, kü thuËt: n«ng l©m ng</w:t>
        <w:softHyphen/>
        <w:t xml:space="preserve"> nghiÖp, thuû lîi, ch¨n nu«i, gi¸o dôc, y tÕ, v.v.. Thµnh phÇn trùc tiÕp s¶n xuÊt nªn gåm kho¶ng 50% tæng sè ®¹i biÓu, trong ®ã chó ý thÝch ®¸ng c«ng nh©n ë xÝ nghiÖp vµ nh÷ng ng</w:t>
        <w:softHyphen/>
        <w:t>êi lµm c«ng t¸c chuyªn m«n, kü thuËt ë c¸c xÝ nghiÖp, n«ng tr</w:t>
        <w:softHyphen/>
        <w:t>êng, c«ng tr</w:t>
        <w:softHyphen/>
        <w:t>êng. §ång thêi, chó ý nh÷ng ng</w:t>
        <w:softHyphen/>
        <w:t>êi cã nhiÒu kinh nghiÖm vÒ s¶n xuÊt n«ng nghiÖp.</w:t>
      </w:r>
    </w:p>
    <w:p>
      <w:pPr>
        <w:pStyle w:val="Ta157"/>
        <w:rPr/>
      </w:pPr>
      <w:r>
        <w:rPr>
          <w:rFonts w:cs=".VnCentury SchoolbookH" w:ascii=".VnCentury SchoolbookH" w:hAnsi=".VnCentury SchoolbookH"/>
        </w:rPr>
        <w:t>ë</w:t>
      </w:r>
      <w:r>
        <w:rPr/>
        <w:t xml:space="preserve"> ®Þa ph</w:t>
        <w:softHyphen/>
        <w:t>¬ng cã nhiÒu d©n téc vµ t«n gi¸o, cÇn cã sè ®¹i biÓu cña hä t</w:t>
        <w:softHyphen/>
        <w:t>¬ng xøng víi tØ lÖ d©n sè ®Þa ph</w:t>
        <w:softHyphen/>
        <w:t>¬ng.</w:t>
      </w:r>
    </w:p>
    <w:p>
      <w:pPr>
        <w:pStyle w:val="Ta157"/>
        <w:rPr/>
      </w:pPr>
      <w:r>
        <w:rPr>
          <w:rFonts w:cs=".VnCentury SchoolbookH" w:ascii=".VnCentury SchoolbookH" w:hAnsi=".VnCentury SchoolbookH"/>
        </w:rPr>
        <w:t>ë</w:t>
      </w:r>
      <w:r>
        <w:rPr/>
        <w:t xml:space="preserve"> miÒn nói, n¬i nµo thËt cÇn thiÕt, cã thÓ cã ®¹i biÓu thuéc tÇng líp trªn, nh</w:t>
        <w:softHyphen/>
        <w:t>ng ph¶i lµ ng</w:t>
        <w:softHyphen/>
        <w:t>êi cã quan hÖ tèt víi quÇn chóng vµ ®</w:t>
        <w:softHyphen/>
        <w:t>îc nh©n d©n t</w:t>
        <w:softHyphen/>
        <w:t>¬ng ®èi tÝn nhiÖm. §èi víi c¸c thµnh phÇn qu©n ®éi, th</w:t>
        <w:softHyphen/>
        <w:t>¬ng binh, c¸n bé vµ ®ång bµo miÒn Nam tËp kÕt vµ kiÒu bµo míi vÒ n</w:t>
        <w:softHyphen/>
        <w:t>íc, cÇn cã sù chó ý thÝch ®¸ng. Sè ®¹i biÓu phô n÷ nªn cã trªn 20%. Sè ng</w:t>
        <w:softHyphen/>
        <w:t>êi ®øng tuæi cã nhiÒu kinh nghiÖm c«ng t¸c vµ s¶n xuÊt cÇn chiÕm ®a sè trong héi ®ång nh©n d©n. Thanh niªn lao ®éng vµ sè ng</w:t>
        <w:softHyphen/>
        <w:t>êi trÎ tuæi nãi chung (tõ 30 tuæi trë xuèng) nªn cã kho¶ng trªn 20% tæng sè ®¹i biÓu.</w:t>
      </w:r>
    </w:p>
    <w:p>
      <w:pPr>
        <w:pStyle w:val="Normal"/>
        <w:rPr/>
      </w:pPr>
      <w:r>
        <w:rPr/>
        <w:t>Sè ®¶ng viªn, nãi chung nªn gåm kho¶ng 60%, n¬i nhiÒu nhÊt kh«ng qu¸ 70% trong héi ®ång nh©n d©n cÊp tØnh.</w:t>
      </w:r>
    </w:p>
    <w:p>
      <w:pPr>
        <w:pStyle w:val="Normal"/>
        <w:rPr/>
      </w:pPr>
      <w:r>
        <w:rPr/>
        <w:t>Kh«ng nªn ®</w:t>
        <w:softHyphen/>
        <w:t>a nhiÒu c¸n bé phô tr¸ch c¸c ngµnh ë tØnh vµo héi ®ång nh©n d©n, mµ chØ cÇn mét sè c¸n bé chñ chèt trong cÊp uû vµ c¸n bé phô tr¸ch mét sè ngµnh thËt cÇn thiÕt. Mçi huyÖn, thÞ x· chØ nªn cã tõ mét ®Õn hai c¸n bé chñ chèt tham gia vµo héi ®ång nh©n d©n tØnh.</w:t>
      </w:r>
    </w:p>
    <w:p>
      <w:pPr>
        <w:pStyle w:val="Normal"/>
        <w:rPr/>
      </w:pPr>
      <w:r>
        <w:rPr/>
        <w:t>2.</w:t>
      </w:r>
      <w:r>
        <w:rPr>
          <w:i/>
        </w:rPr>
        <w:t xml:space="preserve"> Thµnh phÇn uû ban hµnh chÝnh tØnh</w:t>
      </w:r>
    </w:p>
    <w:p>
      <w:pPr>
        <w:pStyle w:val="Normal"/>
        <w:rPr/>
      </w:pPr>
      <w:r>
        <w:rPr/>
        <w:t>Thµnh phÇn uû ban hµnh chÝnh tØnh ph¶i bao gåm nh÷ng ng</w:t>
        <w:softHyphen/>
        <w:t>êi cã uy tÝn, cã n¨ng lùc, cã kinh nghiÖm l·nh ®¹o. Trong uû ban hµnh chÝnh cÇn ®a sè lµ ®¶ng viªn.</w:t>
      </w:r>
    </w:p>
    <w:p>
      <w:pPr>
        <w:pStyle w:val="Ta157"/>
        <w:rPr/>
      </w:pPr>
      <w:r>
        <w:rPr/>
        <w:t>Trong khi chê ®îi nghiªn cøu sù ph©n c«ng hîp lý gi÷a cÊp uû vµ chÝnh quyÒn, nh÷ng chøc vô träng yÕu cña uû ban hµnh chÝnh, nh</w:t>
        <w:softHyphen/>
        <w:t xml:space="preserve"> chñ tÞch, phã chñ tÞch, uû viªn th</w:t>
        <w:softHyphen/>
        <w:t xml:space="preserve"> ký, v.v. nªn do c¸c ®ång chÝ chñ chèt cña cÊp uû ®¶m nhiÖm, nh</w:t>
        <w:softHyphen/>
        <w:t>ng kh«ng nªn ®</w:t>
        <w:softHyphen/>
        <w:t>a hÕt c¸c ®ång chÝ th</w:t>
        <w:softHyphen/>
        <w:t>êng vô tØnh uû vµo uû ban hµnh chÝnh nh</w:t>
        <w:softHyphen/>
        <w:t xml:space="preserve"> hiÖn nay ë mét sè tØnh. Nãi chung, phã bÝ th</w:t>
        <w:softHyphen/>
        <w:t xml:space="preserve"> nªn kiªm chñ tÞch, tr</w:t>
        <w:softHyphen/>
        <w:t>êng hîp c¸ biÖt th× bÝ th</w:t>
        <w:softHyphen/>
        <w:t xml:space="preserve"> míi kiªm chñ tÞch.</w:t>
      </w:r>
    </w:p>
    <w:p>
      <w:pPr>
        <w:pStyle w:val="Ta157"/>
        <w:rPr/>
      </w:pPr>
      <w:r>
        <w:rPr/>
        <w:t>CÇn ph©n c«ng mét c¸ch tho¶ ®¸ng cho nh÷ng ng</w:t>
        <w:softHyphen/>
        <w:t xml:space="preserve">êi ngoµi §¶ng ë trong uû ban hµnh chÝnh. CÇn cã uû viªn phô n÷ trong uû ban hµnh chÝnh. </w:t>
      </w:r>
      <w:r>
        <w:rPr>
          <w:rFonts w:cs=".VnCentury SchoolbookH" w:ascii=".VnCentury SchoolbookH" w:hAnsi=".VnCentury SchoolbookH"/>
        </w:rPr>
        <w:t>ë</w:t>
      </w:r>
      <w:r>
        <w:rPr/>
        <w:t xml:space="preserve"> miÒn nói thµnh phÇn uû ban ph¶i thÓ hiÖn ®Çy ®ñ chÝnh s¸ch d©n téc cña §¶ng. N¬i nµo xÐt cÇn thiÕt th× cã thÓ cã ng</w:t>
        <w:softHyphen/>
        <w:t>êi thuéc tÇng líp trªn, nh</w:t>
        <w:softHyphen/>
        <w:t>ng ph¶i lµ ng</w:t>
        <w:softHyphen/>
        <w:t>êi cã quan hÖ tèt víi quÇn chóng vµ ®</w:t>
        <w:softHyphen/>
        <w:t>îc quÇn chóng t</w:t>
        <w:softHyphen/>
        <w:t>¬ng ®èi tÝn nhiÖm.</w:t>
      </w:r>
    </w:p>
    <w:p>
      <w:pPr>
        <w:pStyle w:val="Normal"/>
        <w:rPr/>
      </w:pPr>
      <w:r>
        <w:rPr/>
        <w:t>3. Trong c«ng t¸c l·nh ®¹o bÇu cö lÇn nµy, cÇn chó ý nh÷ng viÖc sau ®©y:</w:t>
      </w:r>
    </w:p>
    <w:p>
      <w:pPr>
        <w:pStyle w:val="Normal"/>
        <w:rPr>
          <w:spacing w:val="6"/>
        </w:rPr>
      </w:pPr>
      <w:r>
        <w:rPr>
          <w:spacing w:val="6"/>
        </w:rPr>
        <w:t>a) Lµm cho c¸n bé vµ nh©n d©n thÊy râ ý nghÜa chÝnh trÞ cña cuéc bÇu cö, thÊy râ tÝnh chÊt, chøc n¨ng cña héi ®ång nh©n d©n cÊp tØnh vµ ®Ò phßng nh÷ng t</w:t>
        <w:softHyphen/>
        <w:t xml:space="preserve"> t</w:t>
        <w:softHyphen/>
        <w:t>ëng lÖch l¹c, nh</w:t>
        <w:softHyphen/>
        <w:t>: xem nhÑ phô n÷, xem th</w:t>
        <w:softHyphen/>
        <w:t>êng ng</w:t>
        <w:softHyphen/>
        <w:t>êi ngoµi §¶ng…</w:t>
      </w:r>
    </w:p>
    <w:p>
      <w:pPr>
        <w:pStyle w:val="Normal"/>
        <w:rPr>
          <w:spacing w:val="6"/>
        </w:rPr>
      </w:pPr>
      <w:r>
        <w:rPr>
          <w:spacing w:val="6"/>
        </w:rPr>
        <w:t>b) Trong viÖc giíi thiÖu ng</w:t>
        <w:softHyphen/>
        <w:t>êi ra øng cö, ph¶i theo ®óng ®</w:t>
        <w:softHyphen/>
        <w:t>êng lèi quÇn chóng. CÇn tæ chøc nh©n d©n bµn b¹c réng r·i vµ toµn diÖn vÒ phÈm chÊt, vÒ kh¶ n¨ng cña ng</w:t>
        <w:softHyphen/>
        <w:t>êi ra øng cö, cã nh</w:t>
        <w:softHyphen/>
        <w:t xml:space="preserve"> thÕ míi bÇu ®</w:t>
        <w:softHyphen/>
        <w:t>îc nh÷ng ng</w:t>
        <w:softHyphen/>
        <w:t>êi xøng ®¸ng nhÊt, vµ míi ®¹t ®</w:t>
        <w:softHyphen/>
        <w:t>îc sù nhÊt trÝ vÒ tinh thÇn trong nh©n d©n. Trong t×nh h×nh thùc tÕ cña ta hiÖn nay, kh«ng nªn ¸p dông h×nh thøc giíi thiÖu "trßn".</w:t>
      </w:r>
    </w:p>
    <w:p>
      <w:pPr>
        <w:pStyle w:val="Ta165"/>
        <w:rPr/>
      </w:pPr>
      <w:r>
        <w:rPr>
          <w:spacing w:val="6"/>
        </w:rPr>
        <w:t xml:space="preserve">§¶ng ®oµn MÆt trËn Tæ quèc Trung </w:t>
        <w:softHyphen/>
        <w:t>¬ng cÇn h</w:t>
        <w:softHyphen/>
        <w:t xml:space="preserve">íng dÉn c¸c uû ban MÆt trËn Tæ quèc tØnh vµ c¸c khu Hång Qu¶ng, VÜnh Linh lËp danh s¸ch giíi thiÖu øng cö viªn cho ®óng tinh thÇn b¶n </w:t>
      </w:r>
      <w:r>
        <w:rPr>
          <w:rFonts w:cs=".VnCentury SchoolbookH" w:ascii=".VnCentury SchoolbookH" w:hAnsi=".VnCentury SchoolbookH"/>
          <w:spacing w:val="6"/>
        </w:rPr>
        <w:t>t</w:t>
      </w:r>
      <w:r>
        <w:rPr>
          <w:spacing w:val="6"/>
        </w:rPr>
        <w:t>h«ng tri nµy. CÊp uû cÇn l·nh ®¹o chÆt chÏ viÖc lùa chän vµ giíi thiÖu øng cö viªn cho tèt.</w:t>
      </w:r>
    </w:p>
    <w:p>
      <w:pPr>
        <w:pStyle w:val="Ta165"/>
        <w:rPr>
          <w:spacing w:val="6"/>
        </w:rPr>
      </w:pPr>
      <w:r>
        <w:rPr>
          <w:spacing w:val="6"/>
        </w:rPr>
        <w:t>c) CÇn chó ý gi¸o dôc cho c¸n bé vµ nh©n d©n t«n träng ph¸p chÕ x· héi chñ nghÜa vµ nghiªm chØnh chÊp hµnh c¸c thÓ lÖ bÇu cö nh»m b¶o ®¶m quyÒn d©n chñ cña nh©n d©n.</w:t>
      </w:r>
    </w:p>
    <w:p>
      <w:pPr>
        <w:pStyle w:val="Ta165"/>
        <w:rPr>
          <w:spacing w:val="6"/>
        </w:rPr>
      </w:pPr>
      <w:r>
        <w:rPr>
          <w:spacing w:val="6"/>
        </w:rPr>
        <w:t>4. Sau khi bÇu cö, c¸c cÊp uû cÇn t¨ng c</w:t>
        <w:softHyphen/>
        <w:t>êng sù l·nh ®¹o ®èi víi héi ®ång nh©n d©n tØnh, ®Ó héi ®ång nh©n d©n ph¸t huy h¬n n÷a vai trß cña c¬ quan quyÒn lùc nhµ n</w:t>
        <w:softHyphen/>
        <w:t>íc ë ®Þa ph</w:t>
        <w:softHyphen/>
        <w:t>¬ng.</w:t>
      </w:r>
    </w:p>
    <w:p>
      <w:pPr>
        <w:pStyle w:val="Ta165"/>
        <w:rPr>
          <w:spacing w:val="6"/>
        </w:rPr>
      </w:pPr>
      <w:r>
        <w:rPr>
          <w:spacing w:val="6"/>
        </w:rPr>
        <w:t>5. §Ó gióp Ban BÝ th</w:t>
        <w:softHyphen/>
        <w:t xml:space="preserve"> chØ ®¹o thùc hiÖn viÖc bÇu cö nµy, §¶ng ®oµn Bé Néi vô cã nhiÖm vô theo dâi t×nh h×nh vµ tham gia ý kiÕn víi ®Þa ph</w:t>
        <w:softHyphen/>
        <w:t>¬ng trong viÖc cÊu t¹o thµnh phÇn héi ®ång nh©n d©n vµ uû ban hµnh chÝnh tØnh, khu.</w:t>
      </w:r>
    </w:p>
    <w:p>
      <w:pPr>
        <w:pStyle w:val="Takyten"/>
        <w:rPr/>
      </w:pPr>
      <w:r>
        <w:rPr/>
        <w:t>T/L Ban BÝ th</w:t>
        <w:softHyphen/>
        <w:t xml:space="preserve"> </w:t>
        <w:br/>
      </w:r>
      <w:r>
        <w:rPr>
          <w:rFonts w:cs=".VnCentury Schoolbook" w:ascii=".VnCentury Schoolbook" w:hAnsi=".VnCentury Schoolbook"/>
          <w:b/>
        </w:rPr>
        <w:t>Ch¸nh V¨n phßng</w:t>
      </w:r>
      <w:r>
        <w:rPr>
          <w:b/>
        </w:rPr>
        <w:t xml:space="preserve"> </w:t>
        <w:br/>
        <w:t>NguyÔn Khai</w:t>
      </w:r>
    </w:p>
    <w:p>
      <w:pPr>
        <w:pStyle w:val="Taluu"/>
        <w:rPr/>
      </w:pPr>
      <w:r>
        <w:rPr/>
        <w:t>L</w:t>
        <w:softHyphen/>
        <w:t>u t¹i Kho L</w:t>
        <w:softHyphen/>
        <w:t xml:space="preserve">u tr÷ </w:t>
        <w:br/>
        <w:t xml:space="preserve">Trung </w:t>
        <w:softHyphen/>
        <w:t>¬ng §¶ng.</w:t>
      </w:r>
    </w:p>
    <w:p>
      <w:pPr>
        <w:sectPr>
          <w:headerReference w:type="default" r:id="rId22"/>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Th«ng tri cña ban bÝ th</w:t>
        <w:softHyphen/>
        <w:br/>
      </w:r>
      <w:r>
        <w:rPr>
          <w:rFonts w:cs=".VnCentury Schoolbook" w:ascii=".VnCentury Schoolbook" w:hAnsi=".VnCentury Schoolbook"/>
          <w:b w:val="false"/>
        </w:rPr>
        <w:t xml:space="preserve">Sè 61-TT/TW, ngµy 30 th¸ng 1 n¨m 1962 </w:t>
        <w:br/>
      </w:r>
      <w:r>
        <w:rPr>
          <w:rFonts w:cs=".VnCentury Schoolbook" w:ascii=".VnCentury Schoolbook" w:hAnsi=".VnCentury Schoolbook"/>
        </w:rPr>
        <w:t>VÒ quyÕt ®Þnh häp ngµy 27-1-1962</w:t>
        <w:br/>
        <w:t>bµn vÒ vÊn ®Ò l</w:t>
        <w:softHyphen/>
        <w:t>¬ng thùc hiÖn nay</w:t>
      </w:r>
    </w:p>
    <w:p>
      <w:pPr>
        <w:pStyle w:val="Normal"/>
        <w:rPr>
          <w:rFonts w:ascii=".VnCentury Schoolbook" w:hAnsi=".VnCentury Schoolbook" w:cs=".VnCentury Schoolbook"/>
        </w:rPr>
      </w:pPr>
      <w:r>
        <w:rPr>
          <w:rFonts w:cs=".VnCentury Schoolbook"/>
        </w:rPr>
      </w:r>
    </w:p>
    <w:p>
      <w:pPr>
        <w:pStyle w:val="Normal"/>
        <w:rPr/>
      </w:pPr>
      <w:r>
        <w:rPr/>
        <w:t>S¸ng 27-1-1962 Ban BÝ th</w:t>
        <w:softHyphen/>
        <w:t xml:space="preserve"> ®· häp kiÓm ®iÓm t×nh h×nh s¶n xuÊt vµ c«ng t¸c l</w:t>
        <w:softHyphen/>
        <w:t>¬ng thùc vµ ®· cã nh÷ng nhËn ®Þnh vµ quyÕt nghÞ nh</w:t>
        <w:softHyphen/>
        <w:t xml:space="preserve"> sau:</w:t>
      </w:r>
    </w:p>
    <w:p>
      <w:pPr>
        <w:pStyle w:val="Normal"/>
        <w:rPr/>
      </w:pPr>
      <w:r>
        <w:rPr/>
        <w:t>- GÇn ®©y c¸c cÊp uû ®¶ng, chÝnh quyÒn ®· cã nhiÒu cè g¾ng trong viÖc thu mua thãc; nhiÒu tØnh huy ®éng c¸n bé xuèng x·, hîp t¸c x· ®Ó vËn ®éng s¶n xuÊt vµ thu mua, nªn t×nh h×nh chuyÓn biÕn tèt h¬n. N¬i nµo chÝnh s¸ch l</w:t>
        <w:softHyphen/>
        <w:t>¬ng thùc ®</w:t>
        <w:softHyphen/>
        <w:t>îc th«ng suèt, cÊp uû ®i s©u xuèng c¬ së ®Ó vËn ®éng gi¶i thÝch, lµm cho quÇn chóng thÊy râ ®</w:t>
        <w:softHyphen/>
        <w:t>îc sù nhÊt trÝ gi÷a lîi Ých cña n«ng d©n vµ lîi Ých cña Nhµ n</w:t>
        <w:softHyphen/>
        <w:t>íc, th× viÖc thu mua ®¹t kÕt qu¶ tèt nh</w:t>
        <w:softHyphen/>
        <w:t>: Hµ Nam ®¹t 160%, VÜnh Linh 110%, Ninh B×nh 79,4%, S¬n T©y 79,3%, Phó Thä 78,4% nhiÖm vô. Tuy vËy, cßn nhiÒu tØnh gÇn ®©y l·nh ®¹o cã cè g¾ng h¬n, nh</w:t>
        <w:softHyphen/>
        <w:t>ng ch</w:t>
        <w:softHyphen/>
        <w:t>a ®¹t yªu cÇu, tèc ®é thu mua ngµy cµng chËm. Cã n¬i kÕt qu¶ mua vµo cßn qu¸ thÊp nh</w:t>
        <w:softHyphen/>
        <w:t xml:space="preserve"> B¾c Ninh, Hµ Giang, B¾c K¹n, H¶i Phßng, L¹ng S¬n, T©y B¾c.</w:t>
      </w:r>
    </w:p>
    <w:p>
      <w:pPr>
        <w:pStyle w:val="Normal"/>
        <w:spacing w:lineRule="exact" w:line="314"/>
        <w:rPr/>
      </w:pPr>
      <w:r>
        <w:rPr/>
        <w:t>So víi cïng thêi kú nµy cña vô 10-1960, kÕt qu¶ thu mua n¨m nay nh</w:t>
        <w:softHyphen/>
        <w:t xml:space="preserve"> vËy lµ qu¸ chËm. VÒ kh¸ch quan kh«ng ph¶i do kh¶ n¨ng l</w:t>
        <w:softHyphen/>
        <w:t xml:space="preserve">¬ng thùc (kÓ c¶ thãc chiªm, thãc vô thu, vô mïa, ng«, khoai, s¾n) kh«ng cho phÐp, mµ chñ yÕu lµ do c¸c cÊp uû </w:t>
      </w:r>
      <w:r>
        <w:rPr>
          <w:i/>
        </w:rPr>
        <w:t>ch</w:t>
        <w:softHyphen/>
        <w:t>a nhÊt trÝ qu¸n triÖt t</w:t>
        <w:softHyphen/>
        <w:t xml:space="preserve"> t</w:t>
        <w:softHyphen/>
        <w:t>ëng chÝnh s¸ch, ch</w:t>
        <w:softHyphen/>
        <w:t>a nh×n râ yªu cÇu chung, thÊy râ khã kh¨n chung cña c¶ Nhµ n</w:t>
        <w:softHyphen/>
        <w:t>íc, ®Ó cã sù chuyÓn biÕn s©u s¾c vÒ t</w:t>
        <w:softHyphen/>
        <w:t xml:space="preserve"> t</w:t>
        <w:softHyphen/>
        <w:t>ëng, tù gi¸c v</w:t>
        <w:softHyphen/>
        <w:t>¬n lªn m¹nh mÏ, tù gi¸c n©ng cao tinh thÇn tr¸ch nhiÖm vµ ph¸t huy tÝnh s¸ng t¹o t×m mäi c¸ch ®Ó lµm trßn nhiÖm vô ®¹t vµ v</w:t>
        <w:softHyphen/>
        <w:t>ît møc thu mua theo kÕ ho¹ch ®· giao cho ®Þa ph</w:t>
        <w:softHyphen/>
        <w:t xml:space="preserve">¬ng m×nh. </w:t>
      </w:r>
      <w:r>
        <w:rPr/>
        <w:t>Do ®ã, trong hai yªu cÇu cña chÝnh s¸ch l</w:t>
        <w:softHyphen/>
        <w:t>¬ng thùc, ®· coi nhÑ yªu cÇu cña Nhµ n</w:t>
        <w:softHyphen/>
        <w:t>íc. VÒ ph</w:t>
        <w:softHyphen/>
        <w:t>¬ng ph¸p lµm l¹i ch</w:t>
        <w:softHyphen/>
        <w:t>a cã quyÕt t©m lÊy vËn ®éng chÝnh trÞ gi¸o dôc quÇn chóng lµm gèc, mµ nÆng vÒ tÝnh to¸n c«ng thøc m¸y mãc, hoÆc gi»ng co vÒ n¨ng suÊt, s¶n l</w:t>
        <w:softHyphen/>
        <w:t>îng, diÖn tÝch gi÷a cÊp trªn vµ cÊp d</w:t>
        <w:softHyphen/>
        <w:t>íi. VÒ tiÕt kiÖm tiªu dïng trong nh©n d©n l·nh ®¹o ch</w:t>
        <w:softHyphen/>
        <w:t>a tèt, ®Ó t×nh tr¹ng bón b¸nh, nhÊt lµ nÊu r</w:t>
        <w:softHyphen/>
        <w:t>îu, g©y nhiÒu l·ng phÝ. VÒ møc ¨n trong thùc tÕ cã n¬i qu¸ cao.</w:t>
      </w:r>
    </w:p>
    <w:p>
      <w:pPr>
        <w:pStyle w:val="Normal"/>
        <w:spacing w:lineRule="exact" w:line="314"/>
        <w:rPr/>
      </w:pPr>
      <w:r>
        <w:rPr/>
        <w:t>§Ó bæ khuyÕt nh÷ng thiÕu sãt trªn vµ kh¾c phôc bít khã kh¨n vÒ l</w:t>
        <w:softHyphen/>
        <w:t>¬ng thùc cña Nhµ n</w:t>
        <w:softHyphen/>
        <w:t>íc, Ban BÝ th</w:t>
        <w:softHyphen/>
        <w:t xml:space="preserve"> quyÕt ®Þnh mÊy ®iÓm sau ®©y:</w:t>
      </w:r>
    </w:p>
    <w:p>
      <w:pPr>
        <w:sectPr>
          <w:headerReference w:type="default" r:id="rId23"/>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1. Tõ nay ®Õn TÕt ©m lÞch, ph¶i liªn tôc ®Èy m¹nh c«ng t¸c thu mua h¬n n÷a, ph¶i lµm cho c«ng t¸c thu mua cã mét chuyÓn biÕn m¹nh mÏ, cô thÓ ho¸ trong s¶n l</w:t>
        <w:softHyphen/>
        <w:t>îng thãc g¹o, ng«, s¾n thu mua ®</w:t>
        <w:softHyphen/>
        <w:t>îc. §ång thêi sau TÕt cÇn ph¶i cè g¾ng tiÕp tôc thªm c«ng t¸c thu mua míi cã thÓ gi¶i ®¸p ®</w:t>
        <w:softHyphen/>
        <w:t>îc yªu cÇu chung hiÖn nay. Nh</w:t>
        <w:softHyphen/>
        <w:t xml:space="preserve"> vËy, nh÷ng n¬i ®· ®¹t nhiÖm vô thu mua, cÇn tiÕp tôc vËn ®éng thu mua ngoµi nghÜa vô theo gi¸ khuyÕn khÝch; n¬i ch</w:t>
        <w:softHyphen/>
        <w:t xml:space="preserve">a ®¹t møc nghÜa vô ph¶i kiªn quyÕt hoµn thµnh nhiÖm vô vµ cè g¾ng vËn ®éng mua thªm ngoµi nghÜa vô theo gi¸ khuyÕn khÝch. CÇn vËn ®éng mua hÕt c¸c quü, trõ gièng vµ quü x· héi. §èi víi c¸ thÓ cÇn l·nh </w:t>
      </w:r>
    </w:p>
    <w:p>
      <w:pPr>
        <w:pStyle w:val="Ta157"/>
        <w:ind w:hanging="0"/>
        <w:rPr/>
      </w:pPr>
      <w:r>
        <w:rPr/>
        <w:t>®¹o chÆt chÏ ®Ó lµm tèt nghÜa vô vµ mua thªm ngoµi nghÜa vô. Mét sè ®Þa ph</w:t>
        <w:softHyphen/>
        <w:t>¬ng thu mua ®Õn nay cßn qu¸ kÐm, yªu cÇu cÊp uû kiÓm ®iÓm mét c¸ch s©u s¾c viÖc chÊp hµnh chÝnh s¸ch l</w:t>
        <w:softHyphen/>
        <w:t xml:space="preserve">¬ng thùc cña Trung </w:t>
        <w:softHyphen/>
        <w:t>¬ng nh</w:t>
        <w:softHyphen/>
        <w:t xml:space="preserve"> thÕ nµo, ®Ò ra kÕ ho¹ch cô thÓ phÊn ®Êu nh</w:t>
        <w:softHyphen/>
        <w:t xml:space="preserve"> thÕ nµo vµ b¸o c¸o cho Ban </w:t>
      </w:r>
      <w:r>
        <w:rPr>
          <w:rFonts w:cs=".VnCentury SchoolbookH" w:ascii=".VnCentury SchoolbookH" w:hAnsi=".VnCentury SchoolbookH"/>
        </w:rPr>
        <w:t>b</w:t>
      </w:r>
      <w:r>
        <w:rPr/>
        <w:t>Ý th</w:t>
        <w:softHyphen/>
        <w:t xml:space="preserve"> biÕt. </w:t>
      </w:r>
      <w:r>
        <w:rPr>
          <w:rFonts w:cs=".VnCentury SchoolbookH" w:ascii=".VnCentury SchoolbookH" w:hAnsi=".VnCentury SchoolbookH"/>
        </w:rPr>
        <w:t>ë</w:t>
      </w:r>
      <w:r>
        <w:rPr/>
        <w:t xml:space="preserve"> nh÷ng n¬i cã nhiÖm vô thu mua s¾n, cÇn cè g¾ng hoµn thµnh c¸c mÆt c«ng t¸c tr</w:t>
        <w:softHyphen/>
        <w:t>íc m¾t vµ khÈn tr</w:t>
        <w:softHyphen/>
        <w:t>¬ng chuÈn bÞ mäi ®iÒu kiÖn cÇn thiÕt, ®Ó sau TÕt tËp trung lùc l</w:t>
        <w:softHyphen/>
        <w:t>îng ®µo dì, chÕ biÕn, thu mua s¾n.</w:t>
      </w:r>
    </w:p>
    <w:p>
      <w:pPr>
        <w:pStyle w:val="Ta157"/>
        <w:rPr/>
      </w:pPr>
      <w:r>
        <w:rPr/>
        <w:t>2. Kh¶ n¨ng l</w:t>
        <w:softHyphen/>
        <w:t>¬ng thùc trong nh©n d©n cã n¬i thiÕu, cã ng</w:t>
        <w:softHyphen/>
        <w:t>êi thiÕu, nh</w:t>
        <w:softHyphen/>
        <w:t>ng nãi chung cßn nhiÒu n¬i t</w:t>
        <w:softHyphen/>
        <w:t>¬ng ®èi kh¸, cã thÓ thu mua, nh</w:t>
        <w:softHyphen/>
        <w:t xml:space="preserve">ng nhiÒu n¬i ®· thiÕu quyÕt t©m thùc hiÖn nhiÖm vô. Cã tØnh ®· trãt rót bít møc cña Trung </w:t>
        <w:softHyphen/>
        <w:t>¬ng vµ ®· giao c¸c cÊp huyÖn hay x· mét møc thÊp so víi thùc tÕ kh¶ n¨ng, nay giao l¹i mét møc míi n÷a sÏ cã nhiÒu khã kh¨n.</w:t>
      </w:r>
    </w:p>
    <w:p>
      <w:pPr>
        <w:pStyle w:val="Ta157"/>
        <w:rPr/>
      </w:pPr>
      <w:r>
        <w:rPr/>
        <w:t>V× vËy, ®Ó chiÕu cè ®Õn t×nh h×nh thùc tÕ hiÖn nay, Ban BÝ th</w:t>
        <w:softHyphen/>
        <w:t xml:space="preserve"> ®iÒu chØnh møc mua chung tõ 36 v¹n tÊn thãc xuèng kho¶ng trªn 25 v¹n tÊn. Møc mua Ýt nhÊt 25 v¹n tÊn lµ yªu cÇu tèi thiÓu vµ qu¸ thÊp kh«ng nh÷ng so víi kh¶ n¨ng l</w:t>
        <w:softHyphen/>
        <w:t>¬ng thùc trong nh©n d©n, mµ cßn thÊp h¬n sè ®· mua ®</w:t>
        <w:softHyphen/>
        <w:t>îc h»ng n¨m tõ 1958 l¹i ®©y. Tæng côc L</w:t>
        <w:softHyphen/>
        <w:t xml:space="preserve">¬ng thùc sÏ c¨n cø vµo møc ®iÒu chØnh chung cña Trung </w:t>
        <w:softHyphen/>
        <w:t>¬ng mµ ®iÒu chØnh cho c¸c tØnh ®Ó c¸c tØnh ®iÒu chØnh møc cho mét sè ®Þa ph</w:t>
        <w:softHyphen/>
        <w:t>¬ng. NhÊt thiÕt kh«ng ®</w:t>
        <w:softHyphen/>
        <w:t>îc ®iÒu chØnh trµn lan, ®ång thêi ph¶i gi¶i thÝch râ lý do ®iÒu chØnh vµ ®Æt tr¸ch nhiÖm cho c¸c ®Þa ph</w:t>
        <w:softHyphen/>
        <w:t>¬ng kiªn quyÕt hoµn thµnh vµ hoµn thµnh v</w:t>
        <w:softHyphen/>
        <w:t>ît møc nãi trªn.</w:t>
      </w:r>
    </w:p>
    <w:p>
      <w:pPr>
        <w:pStyle w:val="Normal"/>
        <w:rPr/>
      </w:pPr>
      <w:r>
        <w:rPr/>
        <w:t>3. §Ó tiÕn hµnh c«ng t¸c l</w:t>
        <w:softHyphen/>
        <w:t>¬ng thùc cã kÕt qu¶ tèt, vÊn ®Ò quan träng lµ ph¶i ra søc vËn ®éng nh©n d©n ®Èy m¹nh s¶n xuÊt ®«ng - xu©n, trång thªm rau mµu, tiÕt kiÖm tiªu dïng. Kh«ng nªn tÝnh to¸n l¹i møc ¨n, gi»ng co vÒ n¨ng suÊt s¶n l</w:t>
        <w:softHyphen/>
        <w:t>îng. Ph¶i kiªn quyÕt h¹n chÕ nÊu r</w:t>
        <w:softHyphen/>
        <w:t>îu lËu. Tr</w:t>
        <w:softHyphen/>
        <w:t>íc hÕt lµ bÝ th</w:t>
        <w:softHyphen/>
        <w:t xml:space="preserve"> chi bé, chñ tÞch x·, chi uû viªn, ®¶ng viªn ph¶i g</w:t>
        <w:softHyphen/>
        <w:t>¬ng mÉu, ph¶i qu¶n lý chÆt chÏ thÞ tr</w:t>
        <w:softHyphen/>
        <w:t>êng. Muèn thÕ ph¶i ®i s©u xuèng tËn c¬ së ®Ó bµn b¹c víi tõng hîp t¸c x·, víi quÇn chóng x· viªn vµ n«ng d©n.</w:t>
      </w:r>
    </w:p>
    <w:p>
      <w:pPr>
        <w:pStyle w:val="Ta157"/>
        <w:rPr/>
      </w:pPr>
      <w:r>
        <w:rPr/>
        <w:t>4. Víi møc mua Ýt nhÊt 25 v¹n tÊn thãc, Nhµ n</w:t>
        <w:softHyphen/>
        <w:t>íc sÏ gÆp rÊt nhiÒu khã kh¨n. V× vËy, ph¶i vËn ®éng ®iÒu hoµ thËt tèt l</w:t>
        <w:softHyphen/>
        <w:t>¬ng thùc trong n«ng d©n, n¬i nµo møc ¨n 16, 17 c©n cÇn ®Èy m¹nh s¶n xuÊt ®Ó tù tóc, ®Ó dµnh l</w:t>
        <w:softHyphen/>
        <w:t>¬ng thùc cña hé thõa ®iÒu hoµ cho ng</w:t>
        <w:softHyphen/>
        <w:t>êi qu¸ thiÕu, hoÆc ®Ó b¸n thªm cho Nhµ n</w:t>
        <w:softHyphen/>
        <w:t>íc; viÖc tÝnh to¸n c©n ®èi l</w:t>
        <w:softHyphen/>
        <w:t>¬ng thùc ph¶i rÊt cô thÓ, chÆt chÏ s¸t víi thùc tÕ chø kh«ng ph¶i gß bã theo c«ng thøc chung chung; cÇn ®Þnh l¹i mét sè chÕ ®é cung cÊp, ®Ó ®ì phÇn Nhµ n</w:t>
        <w:softHyphen/>
        <w:t>íc ph¶i cung cÊp hai lÇn. Mäi sù tiªu dïng l</w:t>
        <w:softHyphen/>
        <w:t>¬ng thùc ph¶i h¹n chÕ ë møc thËt cÇn thiÕt vµ theo tinh thÇn hÕt søc tiÕt kiÖm. §Ó gãp phÇn kh¾c phôc khã kh¨n chung, cÇn vËn ®éng thµnh phong trµo s¶n xuÊt tù tóc trong bé ®éi, c¸n bé, c«ng nh©n, ®Ó bé ®éi cã thÓ tù tóc mçi n¨m 30 c©n g¹o mét ng</w:t>
        <w:softHyphen/>
        <w:t>êi vµ mçi c¸n bé, c«ng nh©n ë nh÷ng n¬i cã ®iÒu kiÖn s¶n xuÊt còng ph¶i cè g¾ng tù tóc mçi th¸ng mét c©n. Ph¶i rÊt coi träng vµ cã kÕ ho¹ch cô thÓ gi¶i quyÕt mau chãng viÖc chÕ biÕn ng«, khoai, s¾n ®Ó thiÕt thùc tiÕt kiÖm thªm thãc g¹o.</w:t>
      </w:r>
    </w:p>
    <w:p>
      <w:pPr>
        <w:pStyle w:val="Ta157"/>
        <w:rPr/>
      </w:pPr>
      <w:r>
        <w:rPr/>
        <w:t>5. TiÕn hµnh c«ng t¸c thu mua, ph¶i g¾n liÒn víi hoµn thµnh cÊy chiªm kÞp thêi vô, b¶o ®¶m lµm kü, ®óng kü thuËt, tÝch cùc lµm ph©n, ch¨m bãn tèt vµ hÕt søc chó träng ®Èy m¹nh trång c©y c«ng nghiÖp vµ c¸c hoa mµu kh¸c.</w:t>
      </w:r>
    </w:p>
    <w:p>
      <w:pPr>
        <w:sectPr>
          <w:headerReference w:type="default" r:id="rId24"/>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Ban BÝ th</w:t>
        <w:softHyphen/>
        <w:t xml:space="preserve"> nh¾c c¸c cÊp uû ®¶ng cÇn ph¶i ®øng trªn lËp tr</w:t>
        <w:softHyphen/>
        <w:t xml:space="preserve">êng cña §¶ng trong thêi kú c«ng nghiÖp ho¸ x· héi chñ </w:t>
      </w:r>
    </w:p>
    <w:p>
      <w:pPr>
        <w:pStyle w:val="Ta157"/>
        <w:ind w:hanging="0"/>
        <w:rPr/>
      </w:pPr>
      <w:r>
        <w:rPr/>
        <w:t>nghÜa ®Ó nhËn thøc vµ gi¶i quyÕt ®óng mèi quan hÖ gi÷a lîi Ých cña n«ng d©n vµ lîi Ých cña Nhµ n</w:t>
        <w:softHyphen/>
        <w:t>íc, lîi Ých côc bé vµ lîi Ých toµn cuéc, lîi Ých tr</w:t>
        <w:softHyphen/>
        <w:t>íc m¾t vµ lîi Ých l©u dµi cña n«ng d©n: trong sù nhÊt trÝ gi÷a hai mÆt lîi Ých th× lîi Ých toµn cuéc, lîi Ých l©u dµi, lîi Ých cña sù nghiÖp c«ng nghiÖp ho¸ x· héi chñ nghÜa cã ý nghÜa vµ gi÷ vÞ trÝ quyÕt ®Þnh nhÊt.</w:t>
      </w:r>
    </w:p>
    <w:p>
      <w:pPr>
        <w:pStyle w:val="Normal"/>
        <w:rPr/>
      </w:pPr>
      <w:r>
        <w:rPr/>
        <w:t>Yªu cÇu c¸c cÊp uû, c¸c ®Þa ph</w:t>
        <w:softHyphen/>
        <w:t xml:space="preserve">¬ng nghiªn cøu kü </w:t>
      </w:r>
      <w:r>
        <w:rPr>
          <w:rFonts w:cs=".VnCentury SchoolbookH" w:ascii=".VnCentury SchoolbookH" w:hAnsi=".VnCentury SchoolbookH"/>
        </w:rPr>
        <w:t>t</w:t>
      </w:r>
      <w:r>
        <w:rPr/>
        <w:t xml:space="preserve">h«ng tri nµy, vµ kiÓm ®iÓm l¹i c«ng t¸c thu mua mét c¸ch s©u s¾c vµ tÝch cùc tiÕn hµnh c«ng t¸c cho cã kÕt qu¶ tèt. Ban </w:t>
      </w:r>
      <w:r>
        <w:rPr>
          <w:rFonts w:cs=".VnCentury SchoolbookH" w:ascii=".VnCentury SchoolbookH" w:hAnsi=".VnCentury SchoolbookH"/>
        </w:rPr>
        <w:t>b</w:t>
      </w:r>
      <w:r>
        <w:rPr/>
        <w:t>Ý th</w:t>
        <w:softHyphen/>
        <w:t xml:space="preserve"> rÊt mong ®</w:t>
        <w:softHyphen/>
        <w:t>îc toµn thÓ c¸n bé vµ toµn thÓ ®¶ng viªn gãp phÇn tÝch cùc cña m×nh ®Ó gi¶i quyÕt tèt c«ng t¸c l</w:t>
        <w:softHyphen/>
        <w:t>¬ng thùc.</w:t>
      </w:r>
    </w:p>
    <w:p>
      <w:pPr>
        <w:pStyle w:val="Takyten"/>
        <w:rPr/>
      </w:pPr>
      <w:r>
        <w:rPr/>
        <w:t>T/L Ban BÝ th</w:t>
        <w:softHyphen/>
        <w:br/>
      </w:r>
      <w:r>
        <w:rPr>
          <w:rFonts w:cs=".VnCentury Schoolbook" w:ascii=".VnCentury Schoolbook" w:hAnsi=".VnCentury Schoolbook"/>
          <w:b/>
        </w:rPr>
        <w:t>Ch¸nh V¨n phßng</w:t>
        <w:br/>
      </w:r>
      <w:r>
        <w:rPr>
          <w:b/>
        </w:rPr>
        <w:t>NguyÔn Khai</w:t>
      </w:r>
    </w:p>
    <w:p>
      <w:pPr>
        <w:pStyle w:val="Taluu"/>
        <w:rPr/>
      </w:pPr>
      <w:r>
        <w:rPr/>
        <w:t>L</w:t>
        <w:softHyphen/>
        <w:t>u t¹i Kho L</w:t>
        <w:softHyphen/>
        <w:t>u tr÷</w:t>
        <w:br/>
        <w:t xml:space="preserve">Trung </w:t>
        <w:softHyphen/>
        <w:t>¬ng §¶ng.</w:t>
      </w:r>
    </w:p>
    <w:p>
      <w:pPr>
        <w:pStyle w:val="Normal"/>
        <w:rPr>
          <w:rFonts w:eastAsia=".VnCentury Schoolbook"/>
          <w:i/>
          <w:i/>
        </w:rPr>
      </w:pPr>
      <w:r>
        <w:rPr>
          <w:rFonts w:eastAsia=".VnCentury Schoolbook"/>
          <w:i/>
        </w:rPr>
        <w:t xml:space="preserve"> </w:t>
      </w:r>
    </w:p>
    <w:p>
      <w:pPr>
        <w:pStyle w:val="Normal"/>
        <w:rPr>
          <w:i/>
          <w:i/>
        </w:rPr>
      </w:pPr>
      <w:r>
        <w:rPr>
          <w:i/>
        </w:rPr>
      </w:r>
    </w:p>
    <w:p>
      <w:pPr>
        <w:pStyle w:val="Ta12capdam"/>
        <w:rPr/>
      </w:pPr>
      <w:r>
        <w:br w:type="column"/>
      </w:r>
      <w:r>
        <w:rPr/>
        <w:t xml:space="preserve">NghÞ quyÕt cña Bé ChÝnh trÞ </w:t>
        <w:br/>
      </w:r>
      <w:r>
        <w:rPr>
          <w:rFonts w:cs=".VnCentury Schoolbook" w:ascii=".VnCentury Schoolbook" w:hAnsi=".VnCentury Schoolbook"/>
          <w:b w:val="false"/>
        </w:rPr>
        <w:t>Sè 43-NQ/TW, ngµy 1 th¸ng 2 n¨m 1962</w:t>
        <w:br/>
      </w:r>
      <w:r>
        <w:rPr>
          <w:rFonts w:cs=".VnCentury Schoolbook" w:ascii=".VnCentury Schoolbook" w:hAnsi=".VnCentury Schoolbook"/>
        </w:rPr>
        <w:t>VÒ ph</w:t>
        <w:softHyphen/>
        <w:t>¬ng h</w:t>
        <w:softHyphen/>
        <w:t>íng vµ nhiÖm vô kÕ ho¹ch n¨m 1962</w:t>
      </w:r>
    </w:p>
    <w:p>
      <w:pPr>
        <w:pStyle w:val="Ta11capth"/>
        <w:rPr/>
      </w:pPr>
      <w:r>
        <w:rPr/>
        <w:t>I- NhËn ®Þnh t×nh h×nh thùc hiÖn kÕ ho¹ch n¨m 1961</w:t>
      </w:r>
    </w:p>
    <w:p>
      <w:pPr>
        <w:pStyle w:val="Normal"/>
        <w:rPr/>
      </w:pPr>
      <w:r>
        <w:rPr/>
        <w:t>1. Theo ph</w:t>
        <w:softHyphen/>
        <w:t>¬ng h</w:t>
        <w:softHyphen/>
        <w:t xml:space="preserve">íng cña NghÞ quyÕt Héi nghÞ lÇn thø ba cña Trung </w:t>
        <w:softHyphen/>
        <w:t>¬ng, viÖc thùc hiÖn kÕ ho¹ch n¨m 1961 nh×n chung ®· thu ®</w:t>
        <w:softHyphen/>
        <w:t>îc nh÷ng th¾ng lîi quan träng.</w:t>
      </w:r>
    </w:p>
    <w:p>
      <w:pPr>
        <w:pStyle w:val="Normal"/>
        <w:rPr/>
      </w:pPr>
      <w:r>
        <w:rPr>
          <w:i/>
        </w:rPr>
        <w:t xml:space="preserve">So víi n¨m 1960, c¸c ngµnh s¶n xuÊt c«ng nghiÖp, n«ng nghiÖp, x©y dùng c¬ b¶n tiÕp tôc ph¸t triÓn víi mét tèc ®é kh¸, vµ c¸c ngµnh kh¸c vÒ kinh tÕ, v¨n ho¸ còng cã nhiÒu tiÕn bé. </w:t>
      </w:r>
      <w:r>
        <w:rPr/>
        <w:t>Mét sè khã kh¨n do s¶n xuÊt n«ng nghiÖp n¨m 1960 sót kÐm g©y ra ®· ®</w:t>
        <w:softHyphen/>
        <w:t>îc kh¾c phôc mét phÇn. S¶n xuÊt l</w:t>
        <w:softHyphen/>
        <w:t>¬ng thùc c¶ n¨m nãi chung ®¹t kÕt qu¶ t</w:t>
        <w:softHyphen/>
        <w:t>¬ng ®èi tèt, t×nh h×nh c¨ng th¼ng vÒ l</w:t>
        <w:softHyphen/>
        <w:t>¬ng thùc, thùc phÈm trong nh÷ng th¸ng ®Çu n¨m ®· dÞu dÇn; n«ng d©n cã ®ñ ¨n vµ cã mét Ýt dù tr÷, ®êi sèng ®</w:t>
        <w:softHyphen/>
        <w:t>îc c¶i thiÖn râ rÖt so víi n¨m 1960.</w:t>
      </w:r>
    </w:p>
    <w:p>
      <w:pPr>
        <w:sectPr>
          <w:headerReference w:type="default" r:id="rId25"/>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 xml:space="preserve">§iÒu ®¸ng chó ý nhÊt lµ </w:t>
      </w:r>
      <w:r>
        <w:rPr>
          <w:i/>
        </w:rPr>
        <w:t>quan hÖ s¶n xuÊt x· héi chñ nghÜa më réng vµ ®ang ®</w:t>
        <w:softHyphen/>
        <w:t>îc cñng cè, c¸c phong trµo thi ®ua Duyªn H¶i, §¹i Phong... ph¸t triÓn ngµy cµng s©u réng. Trong c¸c hîp t¸c x·, xÝ nghiÖp, c«ng tr</w:t>
        <w:softHyphen/>
        <w:t>êng, n«ng tr</w:t>
        <w:softHyphen/>
        <w:t>êng,</w:t>
      </w:r>
      <w:r>
        <w:rPr/>
        <w:t xml:space="preserve"> </w:t>
      </w:r>
    </w:p>
    <w:p>
      <w:pPr>
        <w:pStyle w:val="Ta157"/>
        <w:ind w:hanging="0"/>
        <w:rPr/>
      </w:pPr>
      <w:r>
        <w:rPr>
          <w:i/>
        </w:rPr>
        <w:t>tr</w:t>
        <w:softHyphen/>
        <w:t>êng häc, bÖnh viÖn, trong c¸c ®¬n vÞ bé ®éi, ®ang cã mét ®µ tiÕn bé míi, mét søc ph¸t triÓn míi</w:t>
      </w:r>
      <w:r>
        <w:rPr/>
        <w:t>. Nh÷ng nh©n tè míi nãi trªn b</w:t>
        <w:softHyphen/>
        <w:t>íc ®Çu ®</w:t>
        <w:softHyphen/>
        <w:t xml:space="preserve">îc ph¸t huy, ®· ®em l¹i nh÷ng kÕt qu¶ cô thÓ vµ më ra nh÷ng triÓn väng tèt. </w:t>
      </w:r>
      <w:r>
        <w:rPr>
          <w:rFonts w:cs=".VnCentury SchoolbookH" w:ascii=".VnCentury SchoolbookH" w:hAnsi=".VnCentury SchoolbookH"/>
        </w:rPr>
        <w:t>ë</w:t>
      </w:r>
      <w:r>
        <w:rPr/>
        <w:t xml:space="preserve"> kh¾p c¸c tØnh ®Òu cã nh÷ng hîp t¸c x· tiªn tiÕn, thÓ hiÖn râ rÖt kh¶ n¨ng tiÒm tµng to lín cña n«ng th«n hîp t¸c ho¸. Phong trµo khai hoang, t¨ng vô, lµm thuû lîi… ®</w:t>
        <w:softHyphen/>
        <w:t>îc ®«ng ®¶o quÇn chóng h</w:t>
        <w:softHyphen/>
        <w:t>ëng øng vµ phÊn khëi thùc hiÖn, ®· thu ®</w:t>
        <w:softHyphen/>
        <w:t xml:space="preserve">îc nhiÒu thµnh tÝch vµ ®ang t¹o ra nh÷ng ®iÒu kiÖn míi ®Ó ®Èy m¹nh h¬n n÷a s¶n xuÊt n«ng nghiÖp. </w:t>
      </w:r>
      <w:r>
        <w:rPr>
          <w:rFonts w:cs=".VnCentury SchoolbookH" w:ascii=".VnCentury SchoolbookH" w:hAnsi=".VnCentury SchoolbookH"/>
        </w:rPr>
        <w:t>ë</w:t>
      </w:r>
      <w:r>
        <w:rPr/>
        <w:t xml:space="preserve"> c¸c xÝ nghiÖp, c«ng tr</w:t>
        <w:softHyphen/>
        <w:t>êng, c«ng nh©n cã nhiÒu s¸ng kiÕn hîp lý ho¸ s¶n xuÊt, c¶i tiÕn kü thuËt, n©ng cao n¨ng suÊt lao ®éng cña tõng ng</w:t>
        <w:softHyphen/>
        <w:t>êi, tõng bé phËn. Mét sè ngµnh c«ng nghiÖp vµ thñ c«ng nghiÖp ®· cã nhiÒu cè g¾ng kh¾c phôc t×nh h×nh thiÕu nguyªn liÖu, tÝch cùc khai th¸c c¸c nguån nguyªn liÖu trong n</w:t>
        <w:softHyphen/>
        <w:t>íc, dïng nguyªn liÖu thay thÕ vµ lîi dông phÕ liÖu, phÕ phÈm. Ngµnh c¬ khÝ ®· cã nh÷ng tiÕn bé râ rÖt, s¶n xuÊt mét sè mÆt hµng míi víi tr×nh ®é kü thuËt cao h¬n, t¨ng kh¸ nhiÒu vÒ khèi l</w:t>
        <w:softHyphen/>
        <w:t>îng s¶n phÈm, hoµn thµnh tèt kÕ ho¹ch.</w:t>
      </w:r>
    </w:p>
    <w:p>
      <w:pPr>
        <w:pStyle w:val="Normal"/>
        <w:rPr/>
      </w:pPr>
      <w:r>
        <w:rPr>
          <w:i/>
        </w:rPr>
        <w:t>Nh÷ng tiÕn bé vµ nh÷ng chuyÓn biÕn nãi trªn lµ kÕt qu¶ b</w:t>
        <w:softHyphen/>
        <w:t>íc ®Çu cña sù l·nh ®¹o ®óng cña §¶ng tõ sau §¹i héi lÇn thø III ®Õn nay.</w:t>
      </w:r>
      <w:r>
        <w:rPr/>
        <w:t xml:space="preserve"> NghÞ quyÕt Héi nghÞ lÇn thø ba vµ lÇn thø n¨m cña Trung </w:t>
        <w:softHyphen/>
        <w:t>¬ng cïng víi cuéc chØnh huÊn võa råi ®· n©ng cao thªm nhËn thøc cña c¸n bé vµ quÇn chóng, vµ ®· cã t¸c dông tèt thóc ®Èy s¶n xuÊt ë c¬ së. Trong viÖc chØ ®¹o thùc hiÖn kÕ ho¹ch n¨m 1961, c¸c ngµnh, c¸c cÊp còng cã nh÷ng cè g¾ng vµ tiÕn bé.</w:t>
      </w:r>
    </w:p>
    <w:p>
      <w:pPr>
        <w:pStyle w:val="Ta157"/>
        <w:rPr/>
      </w:pPr>
      <w:r>
        <w:rPr/>
        <w:t>2. T×nh h×nh n¨m 1961 chuyÓn biÕn tèt, ®· t¹o ra mét c¬ së tèt ®Ó phÊn ®Êu tiÕp tôc tiÕn lªn. Nh</w:t>
        <w:softHyphen/>
        <w:t>ng chóng ta ch</w:t>
        <w:softHyphen/>
        <w:t>a kh¾c phôc ®</w:t>
        <w:softHyphen/>
        <w:t>îc hÕt nh÷ng khã kh¨n cña c¸c n¨m tr</w:t>
        <w:softHyphen/>
        <w:t>íc ®Ó l¹i, vµ còng ch</w:t>
        <w:softHyphen/>
        <w:t>a gi¶i quyÕt tèt ®</w:t>
        <w:softHyphen/>
        <w:t xml:space="preserve">îc mäi vÊn ®Ò cÇn gi¶i quyÕt. </w:t>
      </w:r>
      <w:r>
        <w:rPr>
          <w:i/>
        </w:rPr>
        <w:t>C¸c chØ tiªu vÒ s¶n xuÊt n«ng nghiÖp, c«ng nghiÖp, x©y dùng c¬ b¶n, thu mua, xuÊt khÈu... ®Òu kh«ng ®¹t, nh</w:t>
        <w:softHyphen/>
        <w:t>ng biªn chÕ vµ quü tiÒn l</w:t>
        <w:softHyphen/>
        <w:t>¬ng l¹i t¨ng nhiÒu; trong nÒn kinh tÕ nhiÒu bé phËn mÊt c©n ®èi vÉn tån t¹i, cã nh÷ng bé phËn mÊt c©n ®èi víi møc ®é kh«ng b×nh th</w:t>
        <w:softHyphen/>
        <w:t xml:space="preserve">êng. </w:t>
      </w:r>
      <w:r>
        <w:rPr/>
        <w:t>Nh÷ng khã kh¨n Êy tËp trung ë chç: s¶n xuÊt, x©y dùng c¬ b¶n vµ ®êi sèng ®ßi hái t¨ng nhanh nh÷ng nguån vËt t</w:t>
        <w:softHyphen/>
        <w:t xml:space="preserve"> ch</w:t>
        <w:softHyphen/>
        <w:t>a ®¸p øng kÞp. Khèi l</w:t>
        <w:softHyphen/>
        <w:t>îng l</w:t>
        <w:softHyphen/>
        <w:t>¬ng thùc trong tay Nhµ n</w:t>
        <w:softHyphen/>
        <w:t>íc cßn máng, viÖc cung cÊp thùc phÈm cho c¸c thµnh phè vµ khu c«ng nghiÖp lµm ch</w:t>
        <w:softHyphen/>
        <w:t>a ®</w:t>
        <w:softHyphen/>
        <w:t>îc tèt. Søc mua cña nh©n d©n, cña n«ng d©n t¨ng lªn nh</w:t>
        <w:softHyphen/>
        <w:t>ng hµng ho¸ thiÕu, nhÊt lµ hµng tiªu dïng cho n«ng th«n. S¶n xuÊt c«ng nghiÖp gÆp khã kh¨n v× thiÕu nguyªn liÖu n«ng s¶n vµ mét sè nguyªn liÖu, phô tïng nhËp khÈu. C¸c c«ng tr</w:t>
        <w:softHyphen/>
        <w:t>êng thiÕu gç, ¶nh h</w:t>
        <w:softHyphen/>
        <w:t>ëng kh«ng tèt ®Õn tèc ®é x©y dùng. C¸c hîp t¸c x· chØ ®</w:t>
        <w:softHyphen/>
        <w:t>îc cung cÊp mét phÇn nhu cÇu vÒ gç, s¾t thÐp, xi m¨ng... Ngo¹i th</w:t>
        <w:softHyphen/>
        <w:t>¬ng thiÕu hµng xuÊt, nî nhËp siªu t¨ng thªm. Trong khi t×nh h×nh vËt t</w:t>
        <w:softHyphen/>
        <w:t xml:space="preserve"> c¨ng th¼ng, dù tr÷ vËt t</w:t>
        <w:softHyphen/>
        <w:t xml:space="preserve"> cña Nhµ n</w:t>
        <w:softHyphen/>
        <w:t>íc vµ lùc l</w:t>
        <w:softHyphen/>
        <w:t>îng tån kho cña mËu dÞch quèc doanh bÞ tiªu hao, th× tiÒn chi ra nhiÒu vµ ®äng trong nh©n d©n mét sè kh¸ quan träng; do tiÒn vµ hµng kh«ng th¨ng b»ng, gi¸ n«ng s¶n vµ gi¸ mét sè hµng tiªu dïng t¨ng lªn, thÞ tr</w:t>
        <w:softHyphen/>
        <w:t>êng cã phÇn kh«ng ®</w:t>
        <w:softHyphen/>
        <w:t>îc æn ®Þnh.</w:t>
      </w:r>
    </w:p>
    <w:p>
      <w:pPr>
        <w:pStyle w:val="Ta157"/>
        <w:rPr/>
      </w:pPr>
      <w:r>
        <w:rPr/>
        <w:t>Nguyªn nh©n s©u xa cña t×nh h×nh nãi trªn lµ do nÒn kinh tÕ cña ta vèn thiÕu c©n ®èi, c¬ së vËt chÊt vµ kü thuËt cßn nhá yÕu, n«ng nghiÖp lµ c¬ së ®Ó ph¸t triÓn c«ng nghiÖp nh</w:t>
        <w:softHyphen/>
        <w:t>ng cßn bÊp bªnh; s¶n xuÊt cßn thÊp, ch</w:t>
        <w:softHyphen/>
        <w:t>a ®¸p øng ®</w:t>
        <w:softHyphen/>
        <w:t>îc nhu cÇu ngµy cµng t¨ng. Trong b</w:t>
        <w:softHyphen/>
        <w:t>íc ®</w:t>
        <w:softHyphen/>
        <w:t>êng tiÕn lªn thùc hiÖn c«ng nghiÖp ho¸ x· héi chñ nghÜa, chóng ta cã nh÷ng thuËn lîi c¨n b¶n, ph¶i biÕt lîi dông vµ ph¸t huy kh«ng ngõng, ®ång thêi ph¶i th</w:t>
        <w:softHyphen/>
        <w:t>êng xuyªn chó ý kh¾c phôc nh÷ng khã kh¨n tr</w:t>
        <w:softHyphen/>
        <w:t>íc m¾t. Trong n¨m 1961, nhiÒu mÆt mÊt c©n ®èi t¨ng thªm mét c¸ch kh«ng b×nh th</w:t>
        <w:softHyphen/>
        <w:t>êng, trùc tiÕp lµ do s¶n xuÊt n«ng nghiÖp n¨m 1960 sót kÐm ®· ¶nh h</w:t>
        <w:softHyphen/>
        <w:t>ëng ®Õn nhiÒu ngµnh ho¹t ®éng. Còng cÇn chó ý lµ nh÷ng n¨m tr</w:t>
        <w:softHyphen/>
        <w:t>íc ®©y, chóng ta dùa nhiÒu vµo sù gióp ®ì cña c¸c n</w:t>
        <w:softHyphen/>
        <w:t>íc anh em ®Ó ®iÒu chØnh c¸c mÆt c©n ®èi trong khi thùc hiÖn kÕ ho¹ch; nay chóng ta b</w:t>
        <w:softHyphen/>
        <w:t>íc vµo thêi kú x©y dùng chñ nghÜa x· héi, ®èi víi nh÷ng nhu cÇu kh«ng ngõng t¨ng lªn, chóng ta ph¶i tù lùc gi¶i quyÕt ngµy cµng nhiÒu h¬n, cho nªn nh÷ng nh</w:t>
        <w:softHyphen/>
        <w:t>îc ®iÓm trong nÒn kinh tÕ cña ta béc lé ra râ rÖt h¬n tr</w:t>
        <w:softHyphen/>
        <w:t xml:space="preserve">íc. CÇn nhËn râ lµ </w:t>
      </w:r>
      <w:r>
        <w:rPr>
          <w:i/>
        </w:rPr>
        <w:t>chóng ta ®ang ®øng tr</w:t>
        <w:softHyphen/>
        <w:t>íc nh÷ng khã kh¨n cña sù tr</w:t>
        <w:softHyphen/>
        <w:t>ëng thµnh; ph¶i tÝch cùc v</w:t>
        <w:softHyphen/>
        <w:t>¬n lªn,</w:t>
      </w:r>
      <w:r>
        <w:rPr/>
        <w:t xml:space="preserve"> kh«ng ngõng t¨ng c</w:t>
        <w:softHyphen/>
        <w:t>êng tõng b</w:t>
        <w:softHyphen/>
        <w:t>íc c¬ së vËt chÊt vµ kü thuËt cña chñ nghÜa x· héi nh»m kh¾c phôc mét c¸ch chñ ®éng vµ cã hiÖu qu¶ c¸c nh</w:t>
        <w:softHyphen/>
        <w:t>îc ®iÓm, khã kh¨n trong nÒn kinh tÕ cña ta.</w:t>
      </w:r>
    </w:p>
    <w:p>
      <w:pPr>
        <w:pStyle w:val="Normal"/>
        <w:rPr/>
      </w:pPr>
      <w:r>
        <w:rPr>
          <w:i/>
        </w:rPr>
        <w:t xml:space="preserve">KÕ ho¹ch n¨m 1961 kh«ng ®¹t, vµ trong nÒn kinh tÕ cã nhiÒu mÆt mÊt c©n ®èi, phÇn quan träng lµ do viÖc qu¶n lý kinh tÕ cña chóng ta cã nhiÒu thiÕu sãt. </w:t>
      </w:r>
      <w:r>
        <w:rPr/>
        <w:t>VÒ mÆt nµy, chóng ta ph¶i kiÓm ®iÓm s©u s¾c ®Ó t¨ng c</w:t>
        <w:softHyphen/>
        <w:t>êng vµ c¶i tiÕn viÖc lËp kÕ ho¹ch vµ chØ ®¹o thùc hiÖn kÕ ho¹ch n¨m 1962.</w:t>
      </w:r>
    </w:p>
    <w:p>
      <w:pPr>
        <w:pStyle w:val="Normal"/>
        <w:rPr/>
      </w:pPr>
      <w:r>
        <w:rPr/>
        <w:t>Trong kÕ ho¹ch n¨m 1961, c¸c chØ tiªu vÒ s¶n xuÊt lóa, c©y c«ng nghiÖp vµ ch¨n nu«i cã phÇn cao, c¸c biÖn ph¸p kü thuËt ®Ò ra l¹i thiÕu cô thÓ, s¾c bÐn, ch</w:t>
        <w:softHyphen/>
        <w:t>a ®ñ b¶o ®¶m møc t¨ng s¶n l</w:t>
        <w:softHyphen/>
        <w:t>îng. Do kÕ ho¹ch s¶n xuÊt n«ng nghiÖp ®Æt cã phÇn cao, mét sè kÕ ho¹ch kh¸c nh</w:t>
        <w:softHyphen/>
        <w:t xml:space="preserve"> x©y dùng c¬ b¶n, néi th</w:t>
        <w:softHyphen/>
        <w:t>¬ng, xuÊt khÈu, thu tµi chÝnh dùa vµo nh÷ng chØ tiªu s¶n xuÊt n«ng nghiÖp trë nªn kÐm v÷ng ch¾c.</w:t>
      </w:r>
    </w:p>
    <w:p>
      <w:pPr>
        <w:pStyle w:val="Normal"/>
        <w:rPr/>
      </w:pPr>
      <w:r>
        <w:rPr/>
        <w:t>VÒ ph</w:t>
        <w:softHyphen/>
        <w:t>¬ng ph¸p, viÖc x©y dùng kÕ ho¹ch tõ d</w:t>
        <w:softHyphen/>
        <w:t>íi lªn tiÕn bé chËm; c«ng t¸c kÕ ho¹ch ë c¸c c¬ së s¶n xuÊt cßn yÕu, c¸c cÊp tØnh vµ huyÖn ë nhiÒu n¬i ch</w:t>
        <w:softHyphen/>
        <w:t>a ®i s¸t gióp ®ì, h</w:t>
        <w:softHyphen/>
        <w:t>íng dÉn c¸c x· vµ c¸c hîp t¸c x· x©y dùng kÕ ho¹ch. Qua mÊy n¨m nay, kÕ ho¹ch th</w:t>
        <w:softHyphen/>
        <w:t>êng kh«ng ®¹t, ph¶i ®iÒu chØnh nhiÒu lÇn, tinh thÇn phÊn khëi cña c¸n bé vµ quÇn chóng cã bÞ ¶nh h</w:t>
        <w:softHyphen/>
        <w:t>ëng, ý thøc kû luËt cña c¸c ngµnh, c¸c cÊp trong viÖc thùc hiÖn kÕ ho¹ch kh«ng ®</w:t>
        <w:softHyphen/>
        <w:t>îc ®Ò cao. Chóng ta ph¶i söa ch÷a nh÷ng thiÕu sãt Êy, n©ng cao h¬n n÷a tÝnh chÊt chÝnh trÞ, tÝnh chÊt khoa häc, tÝnh chÊt quÇn chóng cña kÕ ho¹ch nhµ n</w:t>
        <w:softHyphen/>
        <w:t>íc. Trong khi x©y dùng kÕ ho¹ch, ph¶i qu¸n triÖt tinh thÇn tÝch cùc v</w:t>
        <w:softHyphen/>
        <w:t>¬n lªn, ®ång thêi ph¶i chiÕu cè ®Çy ®ñ t×nh h×nh thùc tÕ kh¸ch quan. Ph¶i lµm cho kÕ ho¹ch thÓ hiÖn ®óng ph</w:t>
        <w:softHyphen/>
        <w:t>¬ng ch©m tiÕn nhanh, tiÕn m¹nh, tiÕn v÷ng ch¾c, b¶o ®¶m hoµn thµnh vµ hoµn thµnh v</w:t>
        <w:softHyphen/>
        <w:t>ît møc.</w:t>
      </w:r>
    </w:p>
    <w:p>
      <w:pPr>
        <w:pStyle w:val="Ta157"/>
        <w:rPr/>
      </w:pPr>
      <w:r>
        <w:rPr/>
        <w:t xml:space="preserve">Bªn c¹nh thiÕu sãt vÒ mÆt lËp kÕ ho¹ch, </w:t>
      </w:r>
      <w:r>
        <w:rPr>
          <w:i/>
        </w:rPr>
        <w:t xml:space="preserve">cÇn ph¶i nhÊn m¹nh nh÷ng thiÕu sãt trong viÖc chØ ®¹o thùc hiÖn. </w:t>
      </w:r>
      <w:r>
        <w:rPr/>
        <w:t>NÕu chØ ®¹o tèt h¬n th× nhiÒu chØ tiªu s¶n xuÊt trong kÕ ho¹ch n¨m 1961 (nh</w:t>
        <w:softHyphen/>
        <w:t xml:space="preserve"> lóa, c©y c«ng nghiÖp, gç, hµng thñ c«ng) ch¾c ch¾n ®¹t ®</w:t>
        <w:softHyphen/>
        <w:t>îc cao h¬n n÷a, mét sè mÆt mÊt c©n ®èi nh</w:t>
        <w:softHyphen/>
        <w:t xml:space="preserve"> thu mua vµ ph©n phèi, tiÒn tÖ vµ vËt t</w:t>
        <w:softHyphen/>
        <w:t xml:space="preserve"> cã thÓ ®</w:t>
        <w:softHyphen/>
        <w:t>îc ®iÒu chØnh kÞp thêi h¬n, nh÷ng chØ tiªu vÒ lao ®éng vµ biªn chÕ kh«ng t¨ng lªn qu¸ ®¸ng; t×nh h×nh chung cã thÓ chuyÓn biÕn tèt h¬n.</w:t>
      </w:r>
    </w:p>
    <w:p>
      <w:pPr>
        <w:pStyle w:val="Ta157"/>
        <w:rPr/>
      </w:pPr>
      <w:r>
        <w:rPr/>
        <w:t>Phong trµo hîp t¸c ho¸ ph¸t triÓn nhanh, quy m« hîp t¸c x· ngµy cµng më réng, nh</w:t>
        <w:softHyphen/>
        <w:t xml:space="preserve">ng c¬ së vËt chÊt vµ kü thuËt cña hîp t¸c x· cßn qu¸ yÕu. Héi nghÞ lÇn thø ba cña Trung </w:t>
        <w:softHyphen/>
        <w:t>¬ng nhÊn m¹nh cÇn ph¶i t¨ng c</w:t>
        <w:softHyphen/>
        <w:t>êng sù gióp ®ì cña Nhµ n</w:t>
        <w:softHyphen/>
        <w:t>íc ®èi víi hîp t¸c x· nh</w:t>
        <w:softHyphen/>
        <w:t>ng chñ tr</w:t>
        <w:softHyphen/>
        <w:t>¬ng Êy kh«ng ®</w:t>
        <w:softHyphen/>
        <w:t>îc thùc hiÖn mét c¸ch tÝch cùc. VËt t</w:t>
        <w:softHyphen/>
        <w:t xml:space="preserve"> cung cÊp cho hîp t¸c x· cßn qu¸ Ýt; s¶n xuÊt n«ng cô c¶i tiÕn kh«ng b¶o ®¶m kÞp nhu cÇu, phÈm chÊt kÐm; viÖc ®µo t¹o c¸n bé qu¶n lý vµ kü thuËt cho hîp t¸c x· ch</w:t>
        <w:softHyphen/>
        <w:t>a ®</w:t>
        <w:softHyphen/>
        <w:t>îc chó ý ®óng møc. VÊn ®Ò khuyÕn khÝch ch¨n nu«i tr©u bß ®Ó thªm søc kÐo cho n«ng nghiÖp ®Õn nay vÉn ch</w:t>
        <w:softHyphen/>
        <w:t>a ®</w:t>
        <w:softHyphen/>
        <w:t>îc gi¶i quyÕt tèt. C¶ ba mÆt c¶i tiÕn qu¶n lý, c¶i tiÕn kü thuËt vµ gi¸o dôc t</w:t>
        <w:softHyphen/>
        <w:t xml:space="preserve"> t</w:t>
        <w:softHyphen/>
        <w:t>ëng cho x· viªn lµm ®Òu ch</w:t>
        <w:softHyphen/>
        <w:t>a ®</w:t>
        <w:softHyphen/>
        <w:t>îc ®óng møc.</w:t>
      </w:r>
    </w:p>
    <w:p>
      <w:pPr>
        <w:pStyle w:val="Normal"/>
        <w:rPr/>
      </w:pPr>
      <w:r>
        <w:rPr>
          <w:spacing w:val="2"/>
        </w:rPr>
        <w:t>§èi víi s¶n xuÊt n«ng nghiÖp, Bé N«ng nghiÖp ch</w:t>
        <w:softHyphen/>
        <w:t>a lµm ®Çy ®ñ tr¸ch nhiÖm vÒ mÆt chØ ®¹o kü thuËt; c¸c tØnh uû vµ uû ban hµnh chÝnh tØnh cã tr¸ch nhiÖm chØ ®¹o trùc tiÕp vÒ mäi mÆt nh</w:t>
        <w:softHyphen/>
        <w:t>ng nhiÒu n¬i vÉn ch</w:t>
        <w:softHyphen/>
        <w:t>a n¾m ch¾c th</w:t>
        <w:softHyphen/>
        <w:t>êng xuyªn, Ýt ®i s¸t ®«n ®èc, gióp ®ì bªn d</w:t>
        <w:softHyphen/>
        <w:t>íi. V× thÕ viÖc tranh thñ cÊy kÞp thêi vô, viÖc thùc hiÖn nh÷ng biÖn ph¸p kü thuËt th«ng th</w:t>
        <w:softHyphen/>
        <w:t>êng trong vô mïa n¨m 1961 cã phÇn sót kÐm so víi n¨m</w:t>
      </w:r>
      <w:r>
        <w:rPr/>
        <w:t xml:space="preserve"> 1960.</w:t>
      </w:r>
    </w:p>
    <w:p>
      <w:pPr>
        <w:pStyle w:val="Ta157"/>
        <w:rPr/>
      </w:pPr>
      <w:r>
        <w:rPr/>
        <w:t>Trong s¶n xuÊt c«ng nghiÖp, viÖc chØ ®¹o nãi chung tuy cã tiÕn bé nh</w:t>
        <w:softHyphen/>
        <w:t>ng c¸c mÆt qu¶n lý vËt t</w:t>
        <w:softHyphen/>
        <w:t>, qu¶n lý kü thuËt, qu¶n lý lao ®éng... nhÊt lµ phèi hîp c¸c mÆt ®ã trong qu¸ tr×nh chØ ®¹o s¶n xuÊt cßn yÕu, ch</w:t>
        <w:softHyphen/>
        <w:t>a ph¸t huy ®</w:t>
        <w:softHyphen/>
        <w:t>îc ®Çy ®ñ n¨ng lùc to lín cña phong trµo quÇn chóng. §èi víi s¶n xuÊt thñ c«ng nghiÖp, viÖc h</w:t>
        <w:softHyphen/>
        <w:t>íng dÉn ngµnh nghÒ, h</w:t>
        <w:softHyphen/>
        <w:t>íng dÉn mÆt hµng còng nh</w:t>
        <w:softHyphen/>
        <w:t xml:space="preserve"> gi¶i quyÕt nh÷ng khã kh¨n vÒ nguyªn liÖu vµ tiªu thô ch</w:t>
        <w:softHyphen/>
        <w:t>a ®</w:t>
        <w:softHyphen/>
        <w:t xml:space="preserve">îc cô thÓ, viÖc ph©n cÊp qu¶n lý gi÷a trung </w:t>
        <w:softHyphen/>
        <w:t>¬ng vµ ®Þa ph</w:t>
        <w:softHyphen/>
        <w:t>¬ng ch</w:t>
        <w:softHyphen/>
        <w:t>a ®</w:t>
        <w:softHyphen/>
        <w:t xml:space="preserve">îc rµnh m¹ch. §¸ng chó ý lµ viÖc khai th¸c gç trong mÊy n¨m nay kh«ng t¨ng thªm mÊy trong khi nhu cÇu vÒ gç t¨ng lªn rÊt nhiÒu. Tæng côc L©m nghiÖp, Ban C«ng t¸c n«ng th«n Trung </w:t>
        <w:softHyphen/>
        <w:t>¬ng, vµ c¸c tØnh uû, uû ban hµnh chÝnh tØnh ch</w:t>
        <w:softHyphen/>
        <w:t>a gi¶i quyÕt kÞp thêi c¸c vÊn ®Ò vÒ chÝnh s¸ch, tæ chøc ®Ó huy ®éng ®«ng ®¶o lùc l</w:t>
        <w:softHyphen/>
        <w:t xml:space="preserve">îng s¬n trµng; </w:t>
      </w:r>
      <w:r>
        <w:rPr>
          <w:rFonts w:cs=".VnCentury SchoolbookH" w:ascii=".VnCentury SchoolbookH" w:hAnsi=".VnCentury SchoolbookH"/>
        </w:rPr>
        <w:t>t</w:t>
      </w:r>
      <w:r>
        <w:rPr/>
        <w:t>æng côc L©m nghiÖp, Bé Giao th«ng vµ c¸c ®Þa ph</w:t>
        <w:softHyphen/>
        <w:t>¬ng kh«ng ®</w:t>
        <w:softHyphen/>
        <w:t>îc tÝch cùc mét c¸ch th</w:t>
        <w:softHyphen/>
        <w:t>êng xuyªn trong viÖc vËn xuÊt vµ vËn chuyÓn gç.</w:t>
      </w:r>
    </w:p>
    <w:p>
      <w:pPr>
        <w:pStyle w:val="Normal"/>
        <w:rPr/>
      </w:pPr>
      <w:r>
        <w:rPr/>
        <w:t>C«ng t¸c x©y dùng c¬ b¶n lµ mét kh©u quan träng trong viÖc thùc hiÖn c«ng nghiÖp ho¸ x· héi chñ nghÜa, nh</w:t>
        <w:softHyphen/>
        <w:t>ng Bé ChÝnh trÞ, Héi ®ång ChÝnh phñ ch</w:t>
        <w:softHyphen/>
        <w:t>a n¾m chÆt l·nh ®¹o vµ chØ ®¹o; viÖc qu¶n lý cña Nhµ n</w:t>
        <w:softHyphen/>
        <w:t>íc ch</w:t>
        <w:softHyphen/>
        <w:t>a ®</w:t>
        <w:softHyphen/>
        <w:t>îc tËp trung ®óng møc, viÖc qu¶n lý cña c¸c bé còng cßn láng lÎo. Thñ tr</w:t>
        <w:softHyphen/>
        <w:t>ëng c¸c bé Ýt ®i s¸t c¸c c«ng tr</w:t>
        <w:softHyphen/>
        <w:t>êng, gi¶i quyÕt c¸c yªu cÇu cña bªn d</w:t>
        <w:softHyphen/>
        <w:t>íi th</w:t>
        <w:softHyphen/>
        <w:t>êng qu¸ chËm. ViÖc qu¶n lý sö dông vèn x©y dùng c¬ b¶n cã chç qu¸ cøng nh¾c, lµm cho c«ng viÖc chËm trÔ, mÆt kh¸c bëi cã t×nh tr¹ng cÊp ph¸t vèn qu¸ møc cÇn thiÕt. V× kh«ng n¾m v÷ng viÖc xÐt duyÖt thiÕt kÕ vµ qu¶n lý thi c«ng cho nªn t×nh h×nh l·ng phÝ vËt liÖu, l·ng phÝ nh©n lùc kh¸ nghiªm träng, lµm cho gi¸ thµnh x©y dùng ®¾t. ViÖc cung cÊp thiÕt kÕ, thiÕt bÞ ë mét sè c«ng tr</w:t>
        <w:softHyphen/>
        <w:t>êng kh«ng ®</w:t>
        <w:softHyphen/>
        <w:t>îc kÞp thêi, nh</w:t>
        <w:softHyphen/>
        <w:t>ng thiÕu quyÕt t©m kh¾c phôc ®Ó b¶o ®¶m tiÕn ®é x©y l¾p. NhiÒu c«ng tr×nh x©y dùng bÞ kÐo dµi, hoµn thµnh chËm, cã phÇn ¶nh h</w:t>
        <w:softHyphen/>
        <w:t>ëng ®Õn viÖc thùc hiÖn kÕ ho¹ch s¶n xuÊt.</w:t>
      </w:r>
    </w:p>
    <w:p>
      <w:pPr>
        <w:pStyle w:val="Ta157"/>
        <w:rPr/>
      </w:pPr>
      <w:r>
        <w:rPr/>
        <w:t>ViÖc kiÓm tra thùc hiÖn kÕ ho¹ch kh«ng ®</w:t>
        <w:softHyphen/>
        <w:t>îc th</w:t>
        <w:softHyphen/>
        <w:t>êng xuyªn, ®iÒu chØnh c¸c mÆt mÊt c©n ®èi kh«ng ®</w:t>
        <w:softHyphen/>
        <w:t>îc kÞp thêi; qu¶n lý vËt t</w:t>
        <w:softHyphen/>
        <w:t xml:space="preserve"> vµ tiÒn tÖ, qu¶n lý biªn chÕ nhµ n</w:t>
        <w:softHyphen/>
        <w:t>íc kh«ng ®</w:t>
        <w:softHyphen/>
        <w:t>îc chÆt chÏ. KÕ ho¹ch cña khu vùc quèc doanh vÒ s¶n xuÊt vµ x©y dùng c¬ b¶n kh«ng ®¹t, nh</w:t>
        <w:softHyphen/>
        <w:t>ng biªn chÕ nhµ n</w:t>
        <w:softHyphen/>
        <w:t>íc l¹i v</w:t>
        <w:softHyphen/>
        <w:t>ît møc, quü tiÒn l</w:t>
        <w:softHyphen/>
        <w:t>¬ng t¨ng nhiÒu. TÝch cùc më réng viÖc cho vay dµi h¹n lµ cÇn thiÕt, nh</w:t>
        <w:softHyphen/>
        <w:t>ng tiÒn cho vay kh«ng c©n ®èi víi vËt t</w:t>
        <w:softHyphen/>
        <w:t>. Trong t×nh h×nh thiÕu hµng ho¸, tiÒn chi ra nhiÒu, lµm cho c©n ®èi gi÷a tiÒn vµ hµng thªm c¨ng th¼ng. C«ng t¸c qu¶n lý ph©n phèi ch</w:t>
        <w:softHyphen/>
        <w:t>a ®</w:t>
        <w:softHyphen/>
        <w:t>îc t¨ng c</w:t>
        <w:softHyphen/>
        <w:t>êng, cÊp uû vµ chÝnh quyÒn nhiÒu ®Þa ph</w:t>
        <w:softHyphen/>
        <w:t>¬ng ch</w:t>
        <w:softHyphen/>
        <w:t>a nhËn thøc ®Çy ®ñ tr¸ch nhiÖm cña m×nh trong viÖc thu mua n«ng s¶n, ch</w:t>
        <w:softHyphen/>
        <w:t>a qu¸n triÖt ý thøc ph¶i g¾n liÒn s¶n xuÊt n«ng nghiÖp víi viÖc thùc hiÖn c«ng nghiÖp ho¸ x· héi chñ nghÜa vµ gi¶i quyÕt nh÷ng nhu cÇu vÒ ®êi sèng nh©n d©n mét c¸ch toµn diÖn, ch</w:t>
        <w:softHyphen/>
        <w:t>a hÕt søc gãp phÇn gi¶i quyÕt nh÷ng yªu cÇu chung cña c¶ n</w:t>
        <w:softHyphen/>
        <w:t>íc. Do thiÕu sãt nãi trªn, viÖc gi¸o dôc vÒ tinh thÇn lµm chñ cho n«ng d©n cã phÇn thiÕu toµn diÖn vµ s©u s¾c, ch</w:t>
        <w:softHyphen/>
        <w:t>a lµm cho n«ng d©n thÊu suèt nghÜa vô b¸n n«ng s¶n cho Nhµ n</w:t>
        <w:softHyphen/>
        <w:t>íc, gãp phÇn thùc hiÖn c«ng nghiÖp ho¸ x· héi chñ nghÜa. Trong c«ng t¸c néi th</w:t>
        <w:softHyphen/>
        <w:t>¬ng, viÖc qu¶n lý thÞ tr</w:t>
        <w:softHyphen/>
        <w:t>êng trong mét thêi gian bÞ bu«ng láng; sè tiÓu th</w:t>
        <w:softHyphen/>
        <w:t>¬ng t¨ng thªm, thÞ tr</w:t>
        <w:softHyphen/>
        <w:t>êng tù do më réng nh</w:t>
        <w:softHyphen/>
        <w:t>ng kh«ng kÞp thêi t×m c¸ch h¹n chÕ ®óng møc. C«ng t¸c ngo¹i th</w:t>
        <w:softHyphen/>
        <w:t>¬ng cã thiÕu sãt lµ ch</w:t>
        <w:softHyphen/>
        <w:t>a b¶o ®¶m nhËp kÞp thêi nguyªn liÖu vµ phô tïng thiÕt yÕu cho s¶n xuÊt trong n</w:t>
        <w:softHyphen/>
        <w:t>íc; ch</w:t>
        <w:softHyphen/>
        <w:t>a tÝch cùc tranh thñ mäi kh¶ n¨ng xuÊt khÈu ®Ó t¨ng thªm nguån ngo¹i hèi tù do. Quan hÖ gi÷a néi th</w:t>
        <w:softHyphen/>
        <w:t>¬ng vµ ngo¹i th</w:t>
        <w:softHyphen/>
        <w:t>¬ng; gi÷a tiªu dïng trong n</w:t>
        <w:softHyphen/>
        <w:t>íc vµ xuÊt khÈu gi¶i quyÕt kh«ng ®</w:t>
        <w:softHyphen/>
        <w:t>îc døt kho¸t theo ph</w:t>
        <w:softHyphen/>
        <w:t>¬ng h</w:t>
        <w:softHyphen/>
        <w:t>íng tiÕt kiÖm tiªu dïng, t¨ng thªm nguån hµng xuÊt khÈu.</w:t>
      </w:r>
    </w:p>
    <w:p>
      <w:pPr>
        <w:pStyle w:val="Ta157"/>
        <w:rPr/>
      </w:pPr>
      <w:r>
        <w:rPr/>
        <w:t xml:space="preserve">VÒ mÆt tæ chøc, bé m¸y cña trung </w:t>
        <w:softHyphen/>
        <w:t xml:space="preserve">¬ng cång kÒnh, chËm ch¹p, ph©n t¸n; viÖc chia mét sè bé vµ tæng côc, ph©n c«ng gi÷a mét sè c¬ quan trung </w:t>
        <w:softHyphen/>
        <w:t>¬ng vµ quy ®Þnh hÖ thèng tæ chøc xuèng bªn d</w:t>
        <w:softHyphen/>
        <w:t>íi cã nh÷ng chç ch</w:t>
        <w:softHyphen/>
        <w:t>a hîp lý. Bé m¸y ë c¸c cÊp ®Þa ph</w:t>
        <w:softHyphen/>
        <w:t>¬ng ch</w:t>
        <w:softHyphen/>
        <w:t>a ®</w:t>
        <w:softHyphen/>
        <w:t>îc nghiªn cøu vµ s¾p xÕp phï hîp víi yªu cÇu t¨ng c</w:t>
        <w:softHyphen/>
        <w:t xml:space="preserve">êng l·nh ®¹o vµ chØ ®¹o ®èi víi c¬ së; ë mét sè n¬i, bé m¸y ph¸t triÓn qu¸ møc, nhÊt lµ biªn chÕ cÊp huyÖn gÇn ®©y t¨ng lªn qu¸ nhiÒu. ViÖc ph©n cÊp qu¶n lý gi÷a trung </w:t>
        <w:softHyphen/>
        <w:t>¬ng vµ c¸c ®Þa ph</w:t>
        <w:softHyphen/>
        <w:t>¬ng gi¶i quyÕt chËm, viÖc chØ ®¹o cã chç bao biÖn, sù vô, thiÕu tËp trung, ®ång thêi ch</w:t>
        <w:softHyphen/>
        <w:t>a n©ng cao tr¸ch nhiÖm vµ ph¸t huy tÝnh tÝch cùc cña c¸c ®Þa ph</w:t>
        <w:softHyphen/>
        <w:t>¬ng. T¸c phong chØ ®¹o cña c¸c cÊp c¸c ngµnh tuy cã tiÕn bé nh</w:t>
        <w:softHyphen/>
        <w:t>ng vÉn cßn mang nÆng bÖnh quan liªu, gi¶i quyÕt c«ng viÖc th</w:t>
        <w:softHyphen/>
        <w:t>êng chËm ch¹p, ch</w:t>
        <w:softHyphen/>
        <w:t>a chó träng ®i s¸t bªn d</w:t>
        <w:softHyphen/>
        <w:t>íi kiÓm tra ®«n ®èc, lµm cho chñ tr</w:t>
        <w:softHyphen/>
        <w:t xml:space="preserve">¬ng chÝnh s¸ch cña Trung </w:t>
        <w:softHyphen/>
        <w:t>¬ng ®</w:t>
        <w:softHyphen/>
        <w:t>îc th«ng suèt ®Õn tËn c¬ së. NhiÒu ®Þa ph</w:t>
        <w:softHyphen/>
        <w:t>¬ng ch</w:t>
        <w:softHyphen/>
        <w:t>a n¾m v÷ng th</w:t>
        <w:softHyphen/>
        <w:t>êng xuyªn c¸c c«ng t¸c trung t©m, lóc ®Çu th× ®éng viªn s«i næi, vÒ sau th× bu«ng láng, lµm viÖc nµy, bá r¬i viÖc kh¸c… Tæ chøc vµ t¸c phong lµm viÖc chuyÓn biÕn chËm ®· ¶nh h</w:t>
        <w:softHyphen/>
        <w:t>ëng mét phÇn quan träng ®Õn viÖc chØ ®¹o thùc hiÖn, h¹n chÕ viÖc ph¸t huy nh÷ng kh¶ n¨ng to lín cña phong trµo quÇn chóng.</w:t>
      </w:r>
    </w:p>
    <w:p>
      <w:pPr>
        <w:pStyle w:val="Normal"/>
        <w:rPr/>
      </w:pPr>
      <w:r>
        <w:rPr/>
        <w:t xml:space="preserve">Qua nh÷ng thiÕu sãt nãi trªn, cÇn nªu lªn khuyÕt ®iÓm chung trong viÖc chØ ®¹o thùc hiÖn lµ </w:t>
      </w:r>
      <w:r>
        <w:rPr>
          <w:i/>
        </w:rPr>
        <w:t>c¸c ngµnh, c¸c cÊp ch</w:t>
        <w:softHyphen/>
        <w:t xml:space="preserve">a qu¸n triÖt ®Çy ®ñ nhiÖm vô thùc hiÖn c«ng nghiÖp ho¸ x· héi chñ nghÜa, </w:t>
      </w:r>
      <w:r>
        <w:rPr/>
        <w:t>ch</w:t>
        <w:softHyphen/>
        <w:t>a tËp trung ®óng møc sù chó ý th</w:t>
        <w:softHyphen/>
        <w:t>êng xuyªn vµ mäi lùc l</w:t>
        <w:softHyphen/>
        <w:t>îng ®Ó thùc hiÖn mét c¸ch tÝch cùc nhiÖm vô Êy. §iÒu ®ã thÓ hiÖn ë chç:</w:t>
      </w:r>
    </w:p>
    <w:p>
      <w:pPr>
        <w:pStyle w:val="Ta157"/>
        <w:rPr/>
      </w:pPr>
      <w:r>
        <w:rPr/>
        <w:t>- Ch</w:t>
        <w:softHyphen/>
        <w:t>a chó träng ®Çy ®ñ gióp ®ì hîp t¸c x·, ph¸t huy kh¶ n¨ng tiÒm tµng to lín cña quan hÖ s¶n xuÊt míi.</w:t>
      </w:r>
    </w:p>
    <w:p>
      <w:pPr>
        <w:pStyle w:val="Ta157"/>
        <w:rPr/>
      </w:pPr>
      <w:r>
        <w:rPr>
          <w:spacing w:val="-6"/>
        </w:rPr>
        <w:t xml:space="preserve">- </w:t>
      </w:r>
      <w:r>
        <w:rPr>
          <w:rFonts w:cs=".VnCentury SchoolbookH" w:ascii=".VnCentury SchoolbookH" w:hAnsi=".VnCentury SchoolbookH"/>
          <w:spacing w:val="-6"/>
        </w:rPr>
        <w:t>ý</w:t>
      </w:r>
      <w:r>
        <w:rPr>
          <w:spacing w:val="-6"/>
        </w:rPr>
        <w:t xml:space="preserve"> thøc tù lùc c¸nh sinh ch</w:t>
        <w:softHyphen/>
        <w:t>a ®</w:t>
        <w:softHyphen/>
        <w:t>îc ®Ò cao, n«ng nghiÖp vµ l©m nghiÖp ch</w:t>
        <w:softHyphen/>
        <w:t>a hÕt søc cè g¾ng b¶o ®¶m nguyªn liÖu cho s¶n xuÊt, vËt liÖu cho x©y dùng vµ vËt t</w:t>
        <w:softHyphen/>
        <w:t xml:space="preserve"> cho xuÊt khÈu; c«ng nghiÖp cßn û l¹i bªn ngoµi, ch</w:t>
        <w:softHyphen/>
        <w:t>a cè g¾ng tù gi¶i quyÕt lÊy nh÷ng nguyªn liÖu mµ ta cã thÓ tù gi¶i quyÕt, ch</w:t>
        <w:softHyphen/>
        <w:t>a cè g¾ng v</w:t>
        <w:softHyphen/>
        <w:t>¬n lªn ®Ó tù thiÕt kÕ mét sè c«ng tr×nh mµ ta cã thÓ tù thiÕt kÕ.</w:t>
      </w:r>
    </w:p>
    <w:p>
      <w:pPr>
        <w:pStyle w:val="Ta157"/>
        <w:rPr/>
      </w:pPr>
      <w:r>
        <w:rPr/>
        <w:t>- Trong chØ ®¹o cña c¸c ®Þa ph</w:t>
        <w:softHyphen/>
        <w:t>¬ng, nhiÒu n¬i ch</w:t>
        <w:softHyphen/>
        <w:t>a g¾n chÆt s¶n xuÊt n«ng nghiÖp víi viÖc thùc hiÖn c«ng nghiÖp ho¸ x· héi chñ nghÜa, cã khuynh h</w:t>
        <w:softHyphen/>
        <w:t>íng s¶n xuÊt ®Ó tù tóc trong ®Þa ph</w:t>
        <w:softHyphen/>
        <w:t>¬ng, ch</w:t>
        <w:softHyphen/>
        <w:t>a chÊp hµnh nghiªm chØnh nhiÖm vô thu mua n«ng s¶n.</w:t>
      </w:r>
    </w:p>
    <w:p>
      <w:pPr>
        <w:pStyle w:val="Ta157"/>
        <w:rPr/>
      </w:pPr>
      <w:r>
        <w:rPr/>
        <w:t>- Tæ chøc vµ t¸c phong lµm viÖc quan liªu, ch</w:t>
        <w:softHyphen/>
        <w:t>a phï hîp víi yªu cÇu l·nh ®¹o vµ chØ ®¹o trong thêi kú x©y dùng chñ nghÜa x· héi.</w:t>
      </w:r>
    </w:p>
    <w:p>
      <w:pPr>
        <w:pStyle w:val="Ta11capth"/>
        <w:rPr/>
      </w:pPr>
      <w:r>
        <w:rPr/>
        <w:t>II- Ph</w:t>
        <w:softHyphen/>
        <w:t>¬ng h</w:t>
        <w:softHyphen/>
        <w:t>íng vµ nhiÖm vô cña kÕ ho¹ch n¨m 1962</w:t>
      </w:r>
    </w:p>
    <w:p>
      <w:pPr>
        <w:pStyle w:val="Normal"/>
        <w:rPr>
          <w:spacing w:val="6"/>
        </w:rPr>
      </w:pPr>
      <w:r>
        <w:rPr>
          <w:spacing w:val="6"/>
        </w:rPr>
        <w:t>Víi nh÷ng kÕt qu¶ thùc hiÖn kÕ ho¹ch n¨m 1961, t×nh h×nh chung ®ang chuyÓn tèt h¬n so víi n¨m 1960. §ã lµ c¬ së thuËn lîi ®Ó b</w:t>
        <w:softHyphen/>
        <w:t>íc vµo thùc hiÖn kÕ ho¹ch n¨m 1962. C¸c phong trµo thi ®ua cña quÇn chóng ®ang cã mét søc ph¸t triÓn míi, sÏ tiÕp tôc ®</w:t>
        <w:softHyphen/>
        <w:t>îc ph¸t huy m¹nh mÏ h¬n n÷a. Phong trµo hîp t¸c ho¸ sÏ tiÕp tôc ph¸t triÓn vµ ®</w:t>
        <w:softHyphen/>
        <w:t>îc cñng cè thªm mét b</w:t>
        <w:softHyphen/>
        <w:t>íc, c¸c hîp t¸c x· sÏ c¨n b¶n hoµn thµnh liªn hîp lªn toµn th«n, c«ng t¸c qu¶n lý sÏ ®</w:t>
        <w:softHyphen/>
        <w:t>îc t¨ng c</w:t>
        <w:softHyphen/>
        <w:t>êng thªm, lùc l</w:t>
        <w:softHyphen/>
        <w:t>îng s¶n xuÊt ë n«ng th«n sÏ cã ®iÒu kiÖn ph¸t triÓn m¹nh h¬n n÷a. §</w:t>
        <w:softHyphen/>
        <w:t>êng lèi, ph</w:t>
        <w:softHyphen/>
        <w:t>¬ng h</w:t>
        <w:softHyphen/>
        <w:t>íng vµ c¸c chÝnh s¸ch cña §¶ng sÏ cã ¶nh h</w:t>
        <w:softHyphen/>
        <w:t>ëng s©u h¬n n÷a trong quÇn chóng, tiÕp tôc thóc ®Èy s¶n xuÊt ë c¬ së.</w:t>
      </w:r>
    </w:p>
    <w:p>
      <w:pPr>
        <w:pStyle w:val="Ta165"/>
        <w:rPr/>
      </w:pPr>
      <w:r>
        <w:rPr/>
        <w:t>MÆt kh¸c, chóng ta cÇn ph¶i chó ý ®Çy ®ñ c¸c khã kh¨n cô thÓ. Trong nÒn kinh tÕ, nhiÒu mÆt mÊt c©n ®èi víi møc ®é kh«ng b×nh th</w:t>
        <w:softHyphen/>
        <w:t>êng cßn tån t¹i vµ cã thÓ kÐo dµi. ViÖc chØ ®¹o thùc hiÖn vµ tr×nh ®é qu¶n lý kinh tÕ cßn yÕu, tiÕn bé chËm so víi søc ph¸t triÓn cña phong trµo quÇn chóng.</w:t>
      </w:r>
    </w:p>
    <w:p>
      <w:pPr>
        <w:pStyle w:val="Ta165"/>
        <w:rPr>
          <w:spacing w:val="6"/>
        </w:rPr>
      </w:pPr>
      <w:r>
        <w:rPr>
          <w:spacing w:val="6"/>
        </w:rPr>
        <w:t>Chóng ta ph¶i hÕt søc ph¸t huy c¸c nh©n tè thuËn lîi, ®Èy m¹nh c¸c mÆt c«ng t¸c, dùa trªn ®µ ph¸t triÓn mµ kh¾c phôc c¸c khã kh¨n, lµm cho t×nh h×nh chung chuyÓn biÕn tèt h¬n n÷a. Kh«ng nh÷ng ®ã lµ yªu cÇu trùc tiÕp cña miÒn B¾c mµ cßn lµ yªu cÇu cña cuéc ®Êu tranh c¸ch m¹ng trong c¶ n</w:t>
        <w:softHyphen/>
        <w:t>íc, yªu cÇu cña nghÜa vô quèc tÕ cña nh©n d©n ta.</w:t>
      </w:r>
    </w:p>
    <w:p>
      <w:pPr>
        <w:pStyle w:val="Normal"/>
        <w:rPr/>
      </w:pPr>
      <w:r>
        <w:rPr/>
        <w:t xml:space="preserve">C¨n cø vµo t×nh h×nh thùc hiÖn kÕ ho¹ch n¨m 1961 vµ nh÷ng nhËn ®Þnh nãi trªn </w:t>
      </w:r>
      <w:r>
        <w:rPr>
          <w:i/>
        </w:rPr>
        <w:t>ph</w:t>
        <w:softHyphen/>
        <w:t>¬ng h</w:t>
        <w:softHyphen/>
        <w:t>íng chung cña kÕ ho¹ch n¨m 1962 lµ:</w:t>
      </w:r>
    </w:p>
    <w:p>
      <w:pPr>
        <w:pStyle w:val="Normal"/>
        <w:rPr>
          <w:i/>
          <w:i/>
          <w:spacing w:val="-4"/>
        </w:rPr>
      </w:pPr>
      <w:r>
        <w:rPr>
          <w:i/>
          <w:spacing w:val="-4"/>
        </w:rPr>
        <w:t>Ph¶i n¾m v÷ng nh÷ng thuËn lîi c¨n b¶n, chó ý ®Çy ®ñ c¸c khã kh¨n cô thÓ, qu¸n triÖt nhiÖm vô thùc hiÖn b</w:t>
        <w:softHyphen/>
        <w:t>íc ®Çu c«ng nghiÖp ho¸ x· héi chñ nghÜa, chñ ®éng vµ tÝch cùc thùc hiÖn nhiÖm vô x©y dùng tõng b</w:t>
        <w:softHyphen/>
        <w:t>íc c¬ së vËt chÊt vµ kü thuËt cña chñ nghÜa x· héi, tiÕp tôc ®Èy m¹nh cñng cè vµ ph¸t triÓn quan hÖ s¶n xuÊt míi, tËp trung søc ph¸t triÓn m¹nh mÏ lùc l</w:t>
        <w:softHyphen/>
        <w:t>îng s¶n xuÊt, ®iÒu chØnh mét c¸ch hiÖu qu¶ c¸c mÆt c©n ®èi, b¶o ®¶m tiÕp tôc ph¸t triÓn kinh tÕ vµ v¨n ho¸ theo ph</w:t>
        <w:softHyphen/>
        <w:t>¬ng ch©m tiÕn nhanh, tiÕn m¹nh, tiÕn v÷ng ch¾c lªn chñ nghÜa x· héi.</w:t>
      </w:r>
    </w:p>
    <w:p>
      <w:pPr>
        <w:pStyle w:val="Normal"/>
        <w:rPr/>
      </w:pPr>
      <w:r>
        <w:rPr/>
        <w:t>Theo ph</w:t>
        <w:softHyphen/>
        <w:t>¬ng h</w:t>
        <w:softHyphen/>
        <w:t xml:space="preserve">íng Êy, </w:t>
      </w:r>
      <w:r>
        <w:rPr>
          <w:i/>
        </w:rPr>
        <w:t xml:space="preserve">kÕ ho¹ch n¨m 1962 cã nh÷ng nhiÖm vô chñ yÕu </w:t>
      </w:r>
      <w:r>
        <w:rPr/>
        <w:t>sau ®©y:</w:t>
      </w:r>
    </w:p>
    <w:p>
      <w:pPr>
        <w:pStyle w:val="Ta157"/>
        <w:rPr/>
      </w:pPr>
      <w:r>
        <w:rPr/>
        <w:t>1. TËp trung l·nh ®¹o vµ chØ ®¹o ®Èy m¹nh ph¸t triÓn s¶n xuÊt c«ng nghiÖp, n«ng nghiÖp vµ x©y dùng c¬ b¶n, ph¸t huy m¹nh mÏ phong trµo thi ®ua yªu n</w:t>
        <w:softHyphen/>
        <w:t>íc cña quÇn chóng. TiÕp tôc hoµn thµnh nhiÖm vô c¶i t¹o x· héi chñ nghÜa, chó träng x©y dùng c¬ së vËt chÊt vµ kü thuËt cña c¸c hîp t¸c x·, t¨ng c</w:t>
        <w:softHyphen/>
        <w:t>êng sù gióp ®ì cña Nhµ n</w:t>
        <w:softHyphen/>
        <w:t>íc ®èi víi c¸c hîp t¸c x· vµ n©ng cao tr×nh ®é qu¶n lý vµ tr×nh ®é kü thuËt cña hîp t¸c x·. Qu¸n triÖt quan ®iÓm coi viÖc ®Èy m¹nh s¶n xuÊt vµ x©y dùng c¬ b¶n lµ nhiÖm vô hµng ®Çu; c¸c mÆt ho¹t ®éng kh¸c ph¶i gãp phÇn thùc hiÖn tèt nhiÖm vô Êy.</w:t>
      </w:r>
    </w:p>
    <w:p>
      <w:pPr>
        <w:pStyle w:val="Ta157"/>
        <w:rPr/>
      </w:pPr>
      <w:r>
        <w:rPr/>
        <w:t>2. T¨ng c</w:t>
        <w:softHyphen/>
        <w:t>êng chØ ®¹o c¸c c«ng t¸c tµi chÝnh, th</w:t>
        <w:softHyphen/>
        <w:t>¬ng nghiÖp, ng©n hµng, nhÊt lµ néi th</w:t>
        <w:softHyphen/>
        <w:t>¬ng vµ ngo¹i th</w:t>
        <w:softHyphen/>
        <w:t>¬ng, tËp trung ®óng møc vµ ph©n phèi tèt c¸c lo¹i vËt t</w:t>
        <w:softHyphen/>
        <w:t>, bao gåm l</w:t>
        <w:softHyphen/>
        <w:t>¬ng thùc, thùc phÈm, nguyªn liÖu, vËt liÖu vµ hµng tiªu dïng, tÝch cùc gi¶i quyÕt sù c©n ®èi gi÷a vËt t</w:t>
        <w:softHyphen/>
        <w:t xml:space="preserve"> vµ tiÒn tÖ, nh»m phôc vô ®Èy m¹nh s¶n xuÊt vµ c¶i thiÖn ®êi sèng cña nh©n d©n.</w:t>
      </w:r>
    </w:p>
    <w:p>
      <w:pPr>
        <w:pStyle w:val="Normal"/>
        <w:rPr/>
      </w:pPr>
      <w:r>
        <w:rPr/>
        <w:t>3. N¾m v÷ng c«ng t¸c qu¶n lý lao ®éng; tÝch cùc phÊn ®Êu n©ng cao n¨ng suÊt vµ h¹ gi¸ thµnh. Tinh gi¶n bé m¸y hµnh chÝnh, t¨ng c</w:t>
        <w:softHyphen/>
        <w:t>êng qu¶n lý biªn chÕ cña Nhµ n</w:t>
        <w:softHyphen/>
        <w:t>íc. TriÖt ®Ó thùc hµnh tiÕt kiÖm, ®Èy m¹nh cuéc vËn ®éng chèng l·ng phÝ, tham «, quan liªu.</w:t>
      </w:r>
    </w:p>
    <w:p>
      <w:pPr>
        <w:pStyle w:val="Normal"/>
        <w:rPr/>
      </w:pPr>
      <w:r>
        <w:rPr/>
        <w:t>4. TÝch cùc ®Èy m¹nh viÖc ®µo t¹o c¸n bé qu¶n lý, c¸n bé kü thuËt vµ c«ng nh©n lµnh nghÒ; tÝch cùc ph¸t triÓn sù nghiÖp gi¸o dôc, v¨n ho¸ vµ y tÕ.</w:t>
      </w:r>
    </w:p>
    <w:p>
      <w:pPr>
        <w:pStyle w:val="Normal"/>
        <w:rPr/>
      </w:pPr>
      <w:r>
        <w:rPr/>
        <w:t>5. KÕt hîp chÆt chÏ viÖc ph¸t triÓn kinh tÕ vµ cñng cè quèc phßng, gi÷ v÷ng trËt tù trÞ an; ®Ò cao ý thøc b¶o vÖ kinh tÕ, b¶o vÖ bÝ mËt cña Nhµ n</w:t>
        <w:softHyphen/>
        <w:t>íc.</w:t>
      </w:r>
    </w:p>
    <w:p>
      <w:pPr>
        <w:pStyle w:val="Normal"/>
        <w:rPr/>
      </w:pPr>
      <w:r>
        <w:rPr/>
        <w:t>Trong viÖc chÊp hµnh ph</w:t>
        <w:softHyphen/>
        <w:t>¬ng h</w:t>
        <w:softHyphen/>
        <w:t>íng chung vµ nh÷ng nhiÖm vô chñ yÕu cña kÕ ho¹ch n¨m 1962, c¸c c¬ quan l·nh ®¹o vµ chØ ®¹o cña §¶ng vµ Nhµ n</w:t>
        <w:softHyphen/>
        <w:t xml:space="preserve">íc, c¸c ngµnh, c¸c cÊp ph¶i </w:t>
      </w:r>
      <w:r>
        <w:rPr>
          <w:i/>
        </w:rPr>
        <w:t>thÊu suèt mÊy vÊn ®Ò vÒ t</w:t>
        <w:softHyphen/>
        <w:t xml:space="preserve"> t</w:t>
        <w:softHyphen/>
        <w:t>ëng chØ ®¹o:</w:t>
      </w:r>
    </w:p>
    <w:p>
      <w:pPr>
        <w:pStyle w:val="Ta157"/>
        <w:rPr/>
      </w:pPr>
      <w:r>
        <w:rPr/>
        <w:t>MÆt c¨n b¶n cña t×nh h×nh lµ phong trµo quÇn chóng vµ lùc l</w:t>
        <w:softHyphen/>
        <w:t>îng s¶n xuÊt ®ang cã mét søc ph¸t triÓn míi. Nh÷ng bé phËn mÊt c©n ®èi ®ang x¶y ra lµ biÓu hiÖn cña m©u thuÉn gi÷a c¬ së vËt chÊt vµ kü thuËt cßn nhá yÕu víi yªu cÇu to lín ph¶i tiÕn lªn x©y dùng kinh tÕ tù chñ. Trong qu¸ tr×nh tiÕn lªn, nh÷ng nh©n tè míi sÏ ph¸t huy t¸c dông ngµy cµng m¹nh; ®ång thêi c¸c khã kh¨n víi møc ®é nhÊt ®Þnh sÏ cßn x¶y ra, chóng ta ph¶i tÝch cùc v</w:t>
        <w:softHyphen/>
        <w:t>¬n lªn, ®Èy m¹nh s¶n xuÊt, thùc hµnh tiÕt kiÖm trªn mäi mÆt, ra søc chñ ®éng gi¶i quyÕt c¸c khã kh¨n Êy.</w:t>
      </w:r>
    </w:p>
    <w:p>
      <w:pPr>
        <w:pStyle w:val="Ta157"/>
        <w:rPr/>
      </w:pPr>
      <w:r>
        <w:rPr/>
        <w:t>Ph¶i tËp trung søc thùc hiÖn b</w:t>
        <w:softHyphen/>
        <w:t>íc ®Çu c«ng nghiÖp ho¸ x· héi chñ nghÜa, qua mçi n¨m kh«ng ngõng t¨ng c</w:t>
        <w:softHyphen/>
        <w:t xml:space="preserve">êng c¬ së vËt chÊt vµ kü thuËt cña chñ nghÜa x· héi. Ph¶i </w:t>
        <w:softHyphen/>
        <w:t>u tiªn ph¸t triÓn c«ng nghiÖp nÆng, quan träng nhÊt lµ ph¶i ®Èy m¹nh ph¸t triÓn ®iÖn lùc, gang thÐp, c¬ khÝ nh»m t¨ng c</w:t>
        <w:softHyphen/>
        <w:t>êng trang bÞ kü thuËt cho nÒn kinh tÕ quèc d©n. §èi víi n«ng nghiÖp, ph¶i coi ®ã lµ mét kh©u rÊt quan träng, chØ ®¹o ph¶i b¸m s¸t c¬ së, th</w:t>
        <w:softHyphen/>
        <w:t>êng xuyªn tËp trung chó ý nh»m ®Èy m¹nh s¶n xuÊt ph¸t triÓn toµn diÖn. VÒ c«ng nghiÖp nhÑ vµ thñ c«ng nghiÖp, ph¶i tËn dông mäi kh¶ n¨ng nguyªn liÖu trong n</w:t>
        <w:softHyphen/>
        <w:t>íc, hÕt søc ph¸t triÓn s¶n xuÊt thªm nhiÒu hµng tiªu dïng.</w:t>
      </w:r>
    </w:p>
    <w:p>
      <w:pPr>
        <w:pStyle w:val="Ta157"/>
        <w:rPr/>
      </w:pPr>
      <w:r>
        <w:rPr/>
        <w:t xml:space="preserve">Ph¶i g¾n chÆt viÖc </w:t>
      </w:r>
      <w:r>
        <w:rPr>
          <w:i/>
        </w:rPr>
        <w:t>ph¸t triÓn s¶n xuÊt c«ng nghiÖp vµ n«ng nghiÖp vµ t¨ng c</w:t>
        <w:softHyphen/>
        <w:t>êng mèi quan hÖ gi÷a Nhµ n</w:t>
        <w:softHyphen/>
        <w:t>íc vµ n«ng d©n,</w:t>
      </w:r>
      <w:r>
        <w:rPr/>
        <w:t xml:space="preserve"> gi÷a kinh tÕ quèc doanh vµ kinh tÕ tËp thÓ. C«ng nghiÖp ph¶i hÕt søc phôc vô n«ng nghiÖp; </w:t>
      </w:r>
      <w:r>
        <w:rPr>
          <w:rFonts w:cs=".VnCentury SchoolbookH" w:ascii=".VnCentury SchoolbookH" w:hAnsi=".VnCentury SchoolbookH"/>
        </w:rPr>
        <w:t>n</w:t>
      </w:r>
      <w:r>
        <w:rPr/>
        <w:t>hµ n</w:t>
        <w:softHyphen/>
        <w:t>íc ph¶i hÕt søc gióp ®ì hîp t¸c x· vÒ c¸c mÆt cung cÊp vËt t</w:t>
        <w:softHyphen/>
        <w:t>, ®µo t¹o c¸n bé, cho vay vèn, h</w:t>
        <w:softHyphen/>
        <w:t>íng dÉn kü thuËt; ph¶i kÞp thêi söa ®æi bæ sung vµ ban hµnh c¸c chÝnh s¸ch cô thÓ. MÆt kh¸c, s¶n xuÊt n«ng nghiÖp ph¶i phôc vô ®¾c lùc h¬n viÖc ph¸t triÓn c«ng nghiÖp, b¶o ®¶m l</w:t>
        <w:softHyphen/>
        <w:t>¬ng thùc cho thµnh thÞ, khu c«ng nghiÖp, vµ c¸c ngµnh s¶n xuÊt kh¸c, b¶o ®¶m cung cÊp nguyªn liÖu cho s¶n xuÊt c«ng nghiÖp vµ vËt t</w:t>
        <w:softHyphen/>
        <w:t xml:space="preserve"> cho xuÊt khÈu. C¸c cÊp uû vµ uû ban hµnh chÝnh ®Þa ph</w:t>
        <w:softHyphen/>
        <w:t>¬ng ph¶i thÊu suèt tr¸ch nhiÖm cña m×nh, ph¶i nh×n c¶ n«ng nghiÖp vµ c«ng nghiÖp, ph¶i n¾m v÷ng c¶ hai kh©u s¶n xuÊt vµ ph©n phèi, vµ ph¶i gi¸o dôc cho quÇn chóng qu¸n triÖt chÝnh s¸ch, thùc hiÖn ®óng nghÜa vô b¸n n«ng s¶n cho Nhµ n</w:t>
        <w:softHyphen/>
        <w:t>íc, qu¸n triÖt sù nhÊt trÝ gi÷a lîi Ých cña mçi ng</w:t>
        <w:softHyphen/>
        <w:t>êi, cña hîp t¸c x· vµ lîi Ých cña Nhµ n</w:t>
        <w:softHyphen/>
        <w:t>íc, cña toµn d©n.</w:t>
      </w:r>
    </w:p>
    <w:p>
      <w:pPr>
        <w:pStyle w:val="Ta157"/>
        <w:rPr/>
      </w:pPr>
      <w:r>
        <w:rPr>
          <w:spacing w:val="-4"/>
        </w:rPr>
        <w:t>Ph¶i ®Ò cao h¬n n÷a ý thøc tù lùc c¸nh sinh, qu¸n triÖt ph</w:t>
        <w:softHyphen/>
        <w:t>¬ng ch©m x©y dùng tõng b</w:t>
        <w:softHyphen/>
        <w:t>íc nÒn kinh tÕ cña ta thµnh mét nÒn kinh tÕ tù chñ vµ t</w:t>
        <w:softHyphen/>
        <w:t>¬ng ®èi hoµn chØnh, ®ång thêi vÉn coi träng vµ ph¶i cè g¾ng h¬n n÷a sö dông tèt sù gióp ®ì cña Liªn X«, Trung Quèc vµ c¸c n</w:t>
        <w:softHyphen/>
        <w:t>íc anh em vµ sù hîp t¸c</w:t>
      </w:r>
      <w:r>
        <w:rPr/>
        <w:t xml:space="preserve"> quèc tÕ.</w:t>
      </w:r>
    </w:p>
    <w:p>
      <w:pPr>
        <w:pStyle w:val="Ta157"/>
        <w:spacing w:lineRule="exact" w:line="320"/>
        <w:rPr/>
      </w:pPr>
      <w:r>
        <w:rPr/>
        <w:t>Ph¶i triÖt ®Ó thùc hµnh tiÕt kiÖm trong s¶n xuÊt, x©y dùng vµ tiªu dïng; tÝch cùc chèng l·ng phÝ, tham «, quan liªu.</w:t>
      </w:r>
    </w:p>
    <w:p>
      <w:pPr>
        <w:pStyle w:val="Ta165"/>
        <w:rPr/>
      </w:pPr>
      <w:r>
        <w:rPr/>
        <w:t>Ph¶i sö dông mét c¸ch tËp trung c¸c nguån vèn, vËt t</w:t>
        <w:softHyphen/>
        <w:t xml:space="preserve"> vµ nh©n lùc ®Ó b¶o ®¶m yªu cÇu ph¸t triÓn s¶n xuÊt, t¹o ra nhiÒu s¶n phÈm; t¹m thêi ho·n, gi¶m nh÷ng nhu cÇu ch</w:t>
        <w:softHyphen/>
        <w:t>a cÊp b¸ch, kh«ng trùc tiÕp phôc vô s¶n xuÊt. Ph¶i cè g¾ng ph¸t huy kh¶ n¨ng cña c¸c c¬ së s¶n xuÊt hiÖn ®¹i, quy m« lín vµ võa; ®ång thêi ph¶i chó ý ph¸t triÓn vµ sö dông tèt c¸c c¬ së s¶n xuÊt quy m« nhá.</w:t>
      </w:r>
    </w:p>
    <w:p>
      <w:pPr>
        <w:pStyle w:val="Ta165"/>
        <w:rPr>
          <w:spacing w:val="4"/>
        </w:rPr>
      </w:pPr>
      <w:r>
        <w:rPr>
          <w:spacing w:val="4"/>
        </w:rPr>
        <w:t>Trong viÖc l·nh ®¹o vµ chØ ®¹o, ph¶i chuyÓn biÕn m¹nh mÏ vÒ t</w:t>
        <w:softHyphen/>
        <w:t xml:space="preserve"> t</w:t>
        <w:softHyphen/>
        <w:t>ëng vµ tæ chøc; tËp trung lùc l</w:t>
        <w:softHyphen/>
        <w:t>îng vµ sù chó ý th</w:t>
        <w:softHyphen/>
        <w:t>êng xuyªn vµo nh÷ng kh©u quan träng, lµm gän, lµm tèt nh÷ng c«ng t¸c lín, chó träng phèi hîp chÆt chÏ gi÷a c¸c ngµnh, c¸c cÊp. Ph¶i tÝch cùc v</w:t>
        <w:softHyphen/>
        <w:t>¬n lªn, kÕt hîp sù nç lùc chñ quan víi viÖc vËn dông ®óng c¸c quy luËt kinh tÕ, b¶o ®¶m hoµn thµnh toµn diÖn vµ hoµn thµnh v</w:t>
        <w:softHyphen/>
        <w:t>ît møc kÕ ho¹ch n¨m 1962, t¹o ®µ thuËn lîi cho viÖc thùc hiÖn tèt kÕ ho¹ch 5 n¨m.</w:t>
      </w:r>
    </w:p>
    <w:p>
      <w:pPr>
        <w:pStyle w:val="Ta11capth"/>
        <w:rPr/>
      </w:pPr>
      <w:r>
        <w:rPr/>
        <w:t xml:space="preserve">III- Mét sè vÊn ®Ò chñ yÕu cña kÕ ho¹ch </w:t>
        <w:br/>
        <w:t>n¨m 1962</w:t>
      </w:r>
    </w:p>
    <w:p>
      <w:pPr>
        <w:pStyle w:val="Normal"/>
        <w:rPr/>
      </w:pPr>
      <w:r>
        <w:rPr/>
        <w:t>§èi víi nh÷ng chØ tiªu kÕ ho¹ch n¨m 1962, Bé ChÝnh trÞ ®· xem xÐt vµ cã ý kiÕn söa ®æi mét sè ®iÓm cÇn thiÕt; Uû ban kÕ ho¹ch Nhµ n</w:t>
        <w:softHyphen/>
        <w:t>íc sÏ chØnh lý vµ tr×nh ra Héi ®ång ChÝnh phñ quyÕt ®Þnh ®Ó giao nhiÖm vô cho c¸c ngµnh, c¸c ®Þa ph</w:t>
        <w:softHyphen/>
        <w:t>¬ng. So víi dù ¸n sè kiÓm tra, møc ph¸t triÓn cña c¸c ngµnh ghi trong kÕ ho¹ch n¨m 1962 ®· ®</w:t>
        <w:softHyphen/>
        <w:t>îc ®iÒu chØnh thÊp h¬n, cã c¨n cø v÷ng ch¾c; ®ã lµ yªu cÇu tèi thiÓu nhÊt thiÕt ph¶i ®</w:t>
        <w:softHyphen/>
        <w:t>îc b¶o ®¶m. C¸c ngµnh, c¸c ®Þa ph</w:t>
        <w:softHyphen/>
        <w:t>¬ng ph¶i nghiªm chØnh chÊp hµnh nhiÖm vô, ra søc phÊn ®Êu hoµn thµnh toµn diÖn vµ hoµn thµnh v</w:t>
        <w:softHyphen/>
        <w:t>ît møc kÕ ho¹ch n¨m 1962.</w:t>
      </w:r>
    </w:p>
    <w:p>
      <w:pPr>
        <w:pStyle w:val="Normal"/>
        <w:rPr/>
      </w:pPr>
      <w:r>
        <w:rPr/>
        <w:t>VÒ c¸c chñ tr</w:t>
        <w:softHyphen/>
        <w:t>¬ng cô thÓ, Bé ChÝnh trÞ nhÊn m¹nh mét sè vÊn ®Ò chñ yÕu.</w:t>
      </w:r>
    </w:p>
    <w:p>
      <w:pPr>
        <w:pStyle w:val="Normal"/>
        <w:rPr/>
      </w:pPr>
      <w:r>
        <w:rPr/>
        <w:t>1.</w:t>
      </w:r>
      <w:r>
        <w:rPr>
          <w:i/>
        </w:rPr>
        <w:t xml:space="preserve"> C«ng nghiÖp</w:t>
      </w:r>
    </w:p>
    <w:p>
      <w:pPr>
        <w:pStyle w:val="Normal"/>
        <w:rPr/>
      </w:pPr>
      <w:r>
        <w:rPr/>
        <w:t>Ph¶i n©ng cao tr×nh ®é qu¶n lý c«ng nghiÖp cña c¸c bé, c¸c ®Þa ph</w:t>
        <w:softHyphen/>
        <w:t>¬ng theo kÞp yªu cÇu c¶i tiÕn qu¶n lý xÝ nghiÖp, ph¸t huy m¹nh mÏ nhiÖt t×nh lao ®éng vµ s¸ng kiÕn cña quÇn chóng, n©ng cao møc sö dông c«ng suÊt m¸y mãc ®Ó cung cÊp tèt h¬n t</w:t>
        <w:softHyphen/>
        <w:t xml:space="preserve"> liÖu s¶n xuÊt cho c¸c ngµnh, nhÊt lµ cho s¶n xuÊt n«ng nghiÖp, vµ b¶o ®¶m c©n ®èi vÒ hµng tiªu dïng vµ hµng xuÊt khÈu.</w:t>
      </w:r>
    </w:p>
    <w:p>
      <w:pPr>
        <w:pStyle w:val="Normal"/>
        <w:rPr/>
      </w:pPr>
      <w:r>
        <w:rPr/>
        <w:t xml:space="preserve">Ph¶i tÝch cùc ®Èy m¹nh s¶n xuÊt c«ng nghiÖp cña trung </w:t>
        <w:softHyphen/>
        <w:t>¬ng, ®ång thêi ra søc ph¸t triÓn vµ tËn dông lùc l</w:t>
        <w:softHyphen/>
        <w:t>îng c«ng nghiÖp ®Þa ph</w:t>
        <w:softHyphen/>
        <w:t>¬ng, ®Æc biÖt chó träng hÕt søc ph¸t huy kh¶ n¨ng cña thñ c«ng nghiÖp.</w:t>
      </w:r>
    </w:p>
    <w:p>
      <w:pPr>
        <w:pStyle w:val="Ta165"/>
        <w:rPr/>
      </w:pPr>
      <w:r>
        <w:rPr/>
        <w:t>§Ó thùc hiÖn kÕ ho¹ch s¶n xuÊt c«ng nghiÖp vµ thñ c«ng nghiÖp, ph¶i hÕt søc khai th¸c, tËn dông c¸c nguån nguyªn liÖu trong n</w:t>
        <w:softHyphen/>
        <w:t>íc, lîi dông c¸c phÕ liÖu, phÕ phÈm vµ b¶o ®¶m c¸c nguyªn liÖu, phô tïng… nhËp khÈu. MÆt kh¸c, ph¶i gi¸o dôc c«ng nh©n triÖt ®Ó tiÕt kiÖm nguyªn liÖu, coi ®ã lµ mét yªu cÇu quan träng trong phong trµo thi ®ua hîp lý ho¸ s¶n xuÊt, c¶i tiÕn kü thuËt, n©ng cao n¨ng suÊt lao ®éng. Ph¶i quy ®Þnh nh÷ng tiªu chuÈn tiªn tiÕn vÒ dïng nguyªn liÖu, qu¶n lý chÆt chÏ viÖc giao nguyªn liÖu vµ nép s¶n phÈm, ng¨n ngõa mäi l·ng phÝ.</w:t>
      </w:r>
    </w:p>
    <w:p>
      <w:pPr>
        <w:pStyle w:val="Ta165"/>
        <w:rPr/>
      </w:pPr>
      <w:r>
        <w:rPr/>
        <w:t>VÒ c¬ khÝ, nhiÖm vô chñ yÕu lµ ph¶i cè g¾ng tho¶ m·n yªu cÇu cña n«ng nghiÖp vÒ n«ng cô c¶i tiÕn, ph</w:t>
        <w:softHyphen/>
        <w:t>¬ng tiÖn vËn t¶i c¶i tiÕn, dông cô lµm ®Êt cho thuû lîi, m¸y b¬m vµ c¸c lo¹i m¸y chÕ biÕn n«ng s¶n; t¨ng thªm c¸c ph</w:t>
        <w:softHyphen/>
        <w:t>¬ng tiÖn cho ngµnh ®¸nh c¸ vµ khai th¸c gç; tÝch cùc ph¸t triÓn s¶n xuÊt c¸c lo¹i thiÕt bÞ, m¸y vµ phô tïng cã thÓ lµm ®</w:t>
        <w:softHyphen/>
        <w:t>îc ®Ó cung cÊp cho c«ng nghiÖp vµ vËn t¶i… §i ®«i víi viÖc ®Èy m¹nh s¶n xuÊt, ph¶i b¶o ®¶m c«ng t¸c söa ch÷a. §èi víi c¸c c¬ së quan träng vÒ chÕ t¹o c¬ khÝ cña quèc doanh vµ c«ng t</w:t>
        <w:softHyphen/>
        <w:t xml:space="preserve"> hîp doanh, ph¶i xóc tiÕn viÖc ph©n c«ng vµ phèi hîp cho hîp lý, thùc hiÖn tiªu chuÈn ho¸ s¶n xuÊt, giao nhiÖm vô cho mçi c¬ së s¶n xuÊt hµng lo¹t nhiÒu h¬n, tËp trung vµo mét sè mÆt hµng nhÊt ®Þnh, do ®ã b¶o ®¶m n©ng cao kü thuËt, t¨ng n¨ng suÊt vµ h¹ gi¸ thµnh s¶n phÈm. Bé C«ng nghiÖp nÆng cÇn thµnh lËp ViÖn thiÕt kÕ ®Ó t¨ng c</w:t>
        <w:softHyphen/>
        <w:t xml:space="preserve">êng n¨ng lùc thiÕt kÕ cho ngµnh chÕ t¹o c¬ khÝ vµ ph¶i cã kÕ ho¹ch chuÈn bÞ vÒ thiÕt kÕ vµ s¶n xuÊt thö cho yªu cÇu s¶n xuÊt cña n¨m sau. §èi víi c¸c c¬ së thñ c«ng, ph¶i ®i s¸t giao nhiÖm vô thÝch hîp víi kh¶ n¨ng thiÕt bÞ vµ tr×nh ®é kü thuËt cña c«ng nh©n, chó träng gióp ®ì vµ kiÓm tra chu ®¸o vÒ kü thuËt. </w:t>
      </w:r>
      <w:r>
        <w:rPr>
          <w:rFonts w:cs=".VnCentury SchoolbookH" w:ascii=".VnCentury SchoolbookH" w:hAnsi=".VnCentury SchoolbookH"/>
        </w:rPr>
        <w:t>ë</w:t>
      </w:r>
      <w:r>
        <w:rPr/>
        <w:t xml:space="preserve"> c¸c ®Þa ph</w:t>
        <w:softHyphen/>
        <w:t>¬ng, cÇn tiÕp tôc ph¸t triÓn mét c¸ch v÷ng ch¾c m¹ng l</w:t>
        <w:softHyphen/>
        <w:t>íi c¬ khÝ xuèng huyÖn vµ x·, tËn dông c¸c c¬ së Êy ®Ó phôc vô cho n«ng nghiÖp.</w:t>
      </w:r>
    </w:p>
    <w:p>
      <w:pPr>
        <w:pStyle w:val="Normal"/>
        <w:rPr/>
      </w:pPr>
      <w:r>
        <w:rPr/>
        <w:t>Mét yªu cÇu quan träng lµ ph¶i ®Èy m¹nh s¶n xuÊt c¸c lo¹i nhiªn liÖu, nguyªn liÖu, vËt liÖu. C¸c ngµnh s¶n xuÊt than, xi m¨ng, gç ph¶i phÊn ®Êu thùc hiÖn vµ thùc hiÖn v</w:t>
        <w:softHyphen/>
        <w:t xml:space="preserve">ît møc kÕ ho¹ch ®Ó b¶o ®¶m c¸c nhu cÇu s¶n xuÊt, x©y dùng c¬ b¶n cña </w:t>
      </w:r>
      <w:r>
        <w:rPr>
          <w:rFonts w:cs=".VnCentury SchoolbookH" w:ascii=".VnCentury SchoolbookH" w:hAnsi=".VnCentury SchoolbookH"/>
        </w:rPr>
        <w:t>n</w:t>
      </w:r>
      <w:r>
        <w:rPr/>
        <w:t>hµ n</w:t>
        <w:softHyphen/>
        <w:t>íc vµ cña hîp t¸c x·, vµ t¨ng thªm khèi l</w:t>
        <w:softHyphen/>
        <w:t>îng xuÊt khÈu. Ph¶i sö dông tèt c¸c c¬ së s¶n xuÊt ph©n bãn, ho¸ chÊt vµ tÝch cùc ph¸t triÓn thªm c¸c c¬ së nhá s¶n xuÊt c¸c nguyªn liÖu mµ c«ng nghiÖp cã thÓ tù gi¶i quyÕt ®</w:t>
        <w:softHyphen/>
        <w:t xml:space="preserve">îc. §Æc biÖt lµ Tæng côc </w:t>
      </w:r>
      <w:r>
        <w:rPr>
          <w:rFonts w:cs=".VnCentury SchoolbookH" w:ascii=".VnCentury SchoolbookH" w:hAnsi=".VnCentury SchoolbookH"/>
        </w:rPr>
        <w:t>l</w:t>
      </w:r>
      <w:r>
        <w:rPr/>
        <w:t>©m nghiÖp cïng víi c¸c tØnh cã rõng gç ph¶i b¶o ®¶m kÕ ho¹ch khai th¸c vµ cung cÊp gç, t¨ng thªm khèi l</w:t>
        <w:softHyphen/>
        <w:t>îng gç dù tr÷. Ngay tr</w:t>
        <w:softHyphen/>
        <w:t>íc m¾t, ph¶i tËp trung søc vËn xuÊt vµ vËn chuyÓn sè gç ®· khai th¸c cßn ®äng l¹i trong rõng. Ph¶i quy ®Þnh chÝnh s¸ch vµ tæ chøc hîp lý viÖc sö dông nh©n lùc trong c¸c hîp t¸c x· ë c¸c miÒn rõng nói ®Ó ®éng viªn ®«ng ®¶o lùc l</w:t>
        <w:softHyphen/>
        <w:t>îng s¬n trµng vµo viÖc khai th¸c gç, tre, nøa. Tuú theo sù cÇn thiÕt, cã thÓ huy ®éng tõng thêi gian mét sè ®¬n vÞ bé ®éi ®i khai th¸c gç. Ph¶i s¾p xÕp c¸c khu vùc khai th¸c gç t</w:t>
        <w:softHyphen/>
        <w:t>¬ng ®èi gÇn c¸c c«ng tr</w:t>
        <w:softHyphen/>
        <w:t>êng dïng nhiÒu gç ®Ó gi¶m bít vËn chuyÓn ®ång thêi ph¶i tËp trung søc tæ chøc tèt viÖc vËn xuÊt vµ vËn chuyÓn gç.</w:t>
      </w:r>
    </w:p>
    <w:p>
      <w:pPr>
        <w:pStyle w:val="Ta165"/>
        <w:rPr/>
      </w:pPr>
      <w:r>
        <w:rPr/>
        <w:t>C¸c ngµnh c«ng nghiÖp nhÑ vµ thñ c«ng nghiÖp ph¶i b¶o ®¶m s¶n xuÊt c¸c lo¹i hµng tiªu dïng chñ yÕu ®· ghi trong kÕ ho¹ch. Ph¶i dùa vµo kh¶ n¨ng nguyªn liÖu trong n</w:t>
        <w:softHyphen/>
        <w:t>íc, ®Ò ra nh÷ng mÆt hµng míi, khuyÕn khÝch vµ h</w:t>
        <w:softHyphen/>
        <w:t xml:space="preserve">íng dÉn thñ c«ng nghiÖp ®Èy m¹nh s¶n xuÊt ®Ó t¨ng thªm hµng tiªu dïng, nhÊt lµ cho n«ng th«n. Bé C«ng nghiÖp nhÑ, Liªn hîp hîp t¸c x· trung </w:t>
        <w:softHyphen/>
        <w:t>¬ng vµ c¸c cÊp uû, uû ban hµnh chÝnh c¸c ®Þa ph</w:t>
        <w:softHyphen/>
        <w:t>¬ng ph¶i t¨ng c</w:t>
        <w:softHyphen/>
        <w:t>êng chØ ®¹o vµ qu¶n lý s¶n xuÊt thñ c«ng nghiÖp, thóc ®Èy s¶n xuÊt thñ c«ng nghiÖp ph¸t triÓn mét b</w:t>
        <w:softHyphen/>
        <w:t>íc m¹nh mÏ. Ph¶i ®Æc biÖt chó träng ph¸t triÓn réng r·i viÖc chÕ biÕn khoai, s¾n, chñ yÕu lµ dùa vµo hîp t¸c x· s¶n xuÊt n«ng nghiÖp, ®Ó sö dông tèt søc lao ®éng vµ nguyªn liÖu t¹i chç, s¶n xuÊt ®</w:t>
        <w:softHyphen/>
        <w:t xml:space="preserve">îc nhiÒu, chi phÝ s¶n xuÊt h¹. Tæng côc </w:t>
      </w:r>
      <w:r>
        <w:rPr>
          <w:rFonts w:cs=".VnCentury SchoolbookH" w:ascii=".VnCentury SchoolbookH" w:hAnsi=".VnCentury SchoolbookH"/>
        </w:rPr>
        <w:t>l</w:t>
      </w:r>
      <w:r>
        <w:rPr/>
        <w:softHyphen/>
        <w:t>¬ng thùc ph¶i phèi hîp víi Ban C«ng t¸c n«ng th«n, Bé C«ng nghiÖp nhÑ, ng©n hµng ®Ó ®Þnh kÕ ho¹ch cô thÓ, h</w:t>
        <w:softHyphen/>
        <w:t>íng dÉn vµ ®«n ®èc c¸c ®Þa ph</w:t>
        <w:softHyphen/>
        <w:t>¬ng ®Èy m¹nh viÖc chÕ biÕn khoai, s¾n. VÒ ngµnh dÖt thñ c«ng, do khã kh¨n vÒ sîi, cÇn ph¶i gi¶m bít møc s¶n xuÊt v¶i, v¶i mµn, kh¨n mÆt, Bé C«ng nghiÖp nhÑ vµ Liªn hîp hîp t¸c x· ph¶i cïng víi c¸c ®Þa ph</w:t>
        <w:softHyphen/>
        <w:t>¬ng nghiªn cøu cô thÓ, nh»m gi¶m bít ®èi víi nh÷ng n¬i võa lµm n«ng nghiÖp vµ lµm c¸c nghÒ kh¸c, võa lµm nghÒ dÖt, vµ cã kÕ ho¹ch gióp ®ì chuyÓn nghÒ.</w:t>
      </w:r>
    </w:p>
    <w:p>
      <w:pPr>
        <w:pStyle w:val="Normal"/>
        <w:rPr/>
      </w:pPr>
      <w:r>
        <w:rPr/>
        <w:t>2.</w:t>
      </w:r>
      <w:r>
        <w:rPr>
          <w:i/>
        </w:rPr>
        <w:t xml:space="preserve"> N«ng nghiÖp </w:t>
      </w:r>
    </w:p>
    <w:p>
      <w:pPr>
        <w:pStyle w:val="Normal"/>
        <w:rPr/>
      </w:pPr>
      <w:r>
        <w:rPr/>
        <w:t xml:space="preserve">NghÞ quyÕt Héi nghÞ lÇn thø n¨m cña Trung </w:t>
        <w:softHyphen/>
        <w:t>¬ng ®· ®Ò ra nh÷ng ph</w:t>
        <w:softHyphen/>
        <w:t>¬ng h</w:t>
        <w:softHyphen/>
        <w:t>íng cô thÓ, s¸t ®óng, g©y mét chuyÓn biÕn s©u s¾c trong t</w:t>
        <w:softHyphen/>
        <w:t xml:space="preserve"> t</w:t>
        <w:softHyphen/>
        <w:t>ëng cña c¸n bé vµ quÇn chóng, vµ b</w:t>
        <w:softHyphen/>
        <w:t>íc ®Çu ®em l¹i nh÷ng kÕt qu¶ tèt vÒ cñng cè, ph¸t triÓn hîp t¸c x· vµ ph¸t triÓn s¶n xuÊt n«ng nghiÖp. C¸c ngµnh, c¸c ®Þa ph</w:t>
        <w:softHyphen/>
        <w:t>¬ng ph¶i t¨ng c</w:t>
        <w:softHyphen/>
        <w:t>êng chØ ®¹o vÒ t</w:t>
        <w:softHyphen/>
        <w:t xml:space="preserve"> t</w:t>
        <w:softHyphen/>
        <w:t xml:space="preserve">ëng, chÝnh s¸ch, kü thuËt vµ tæ chøc ®Ó thùc hiÖn tèt </w:t>
      </w:r>
      <w:r>
        <w:rPr>
          <w:rFonts w:cs=".VnCentury SchoolbookH" w:ascii=".VnCentury SchoolbookH" w:hAnsi=".VnCentury SchoolbookH"/>
        </w:rPr>
        <w:t>n</w:t>
      </w:r>
      <w:r>
        <w:rPr/>
        <w:t xml:space="preserve">ghÞ quyÕt Héi nghÞ lÇn thø n¨m cña Trung </w:t>
        <w:softHyphen/>
        <w:t>¬ng trong n¨m 1962.</w:t>
      </w:r>
    </w:p>
    <w:p>
      <w:pPr>
        <w:pStyle w:val="Ta165"/>
        <w:rPr/>
      </w:pPr>
      <w:r>
        <w:rPr/>
        <w:t>Ph</w:t>
        <w:softHyphen/>
        <w:t>¬ng h</w:t>
        <w:softHyphen/>
        <w:t>íng ph¸t triÓn n«ng nghiÖp n¨m 1962 vÉn lµ lÊy s¶n xuÊt l</w:t>
        <w:softHyphen/>
        <w:t>¬ng thùc lµm träng t©m, ®ång thêi ph¶i chó ý thËt ®Çy ®ñ, b¶o ®¶m ph¸t triÓn m¹nh c©y c«ng nghiÖp vµ ch¨n nu«i theo yªu cÇu cña kÕ ho¹ch. NhiÖm vô quan träng bËc nhÊt tr</w:t>
        <w:softHyphen/>
        <w:t>íc m¾t lµ ph¶i tËp trung søc chØ ®¹o vô ®«ng xu©n vµ thu mua vô mïa. Ph¶i thùc hiÖn tèt nhiÖm vô Êy ®Ó t¹o c¬ së phÊn ®Êu hoµn thµnh th¾ng lîi kÕ ho¹ch n¨m 1962.</w:t>
      </w:r>
    </w:p>
    <w:p>
      <w:pPr>
        <w:pStyle w:val="Normal"/>
        <w:rPr/>
      </w:pPr>
      <w:r>
        <w:rPr/>
        <w:t>CÇn nhÊn m¹nh mét sè ®iÓm trong viÖc ph¸t triÓn c©y c«ng nghiÖp: ph¶i b¶o ®¶m cung cÊp nguyªn liÖu cho c¸c nhµ m¸y chÌ, ®</w:t>
        <w:softHyphen/>
        <w:t>êng, thuèc l¸, vµ b¶o ®¶m kÕ ho¹ch xuÊt khÈu c¸c n«ng s¶n ®ay, gai, l¹c, thÇu dÇu, võng… Cè g¾ng më réng diÖn tÝch trång b«ng ë nh÷ng vïng t</w:t>
        <w:softHyphen/>
        <w:t>¬ng ®èi tËp trung, ph¸t triÓn gièng b«ng dµi sîi, c¶i tiÕn kü thuËt trång trät, chuÈn bÞ ®iÒu kiÖn ®Ó ph¸t triÓn trång b«ng m¹nh h¬n n÷a trong nh÷ng n¨m tíi. Ph¶i tÝch cùc s¾p xÕp nh÷ng vïng trång c©y c«ng nghiÖp t</w:t>
        <w:softHyphen/>
        <w:t xml:space="preserve">¬ng ®èi tËp trung, ®i ®«i ph¶i gi¶i quyÕt tèt c¸c vÊn ®Ò vÒ chÝnh s¸ch vµ chØ ®¹o, gióp ®ì kü thuËt. </w:t>
      </w:r>
      <w:r>
        <w:rPr>
          <w:rFonts w:cs=".VnCentury SchoolbookH" w:ascii=".VnCentury SchoolbookH" w:hAnsi=".VnCentury SchoolbookH"/>
        </w:rPr>
        <w:t>ë</w:t>
      </w:r>
      <w:r>
        <w:rPr/>
        <w:t xml:space="preserve"> c¸c vïng khai hoang ë trung du vµ miÒn nói, ph¶i chó träng ®Èy m¹nh ph¸t triÓn c©y c«ng nghiÖp. §èi víi c¸c n«ng tr</w:t>
        <w:softHyphen/>
        <w:t>êng quèc doanh cÇn giao thªm nhiÖm vô ph¸t triÓn mét sè c©y c«ng nghiÖp ng¾n ngµy ®Ó t¨ng thªm nguån hµng xuÊt khÈu. Giao cho c¸c n«ng tr</w:t>
        <w:softHyphen/>
        <w:t>êng gÇn Nhµ m¸y ®</w:t>
        <w:softHyphen/>
        <w:t>êng V¹n §iÓm ph¸t triÓn trång mÝa ®Ó cung cÊp cho nhµ m¸y. C¸c n«ng tr</w:t>
        <w:softHyphen/>
        <w:t>êng quèc doanh ph¶i thi hµnh nghiªm chØnh chÕ ®é nép s¶n phÈm cho Nhµ n</w:t>
        <w:softHyphen/>
        <w:t>íc.</w:t>
      </w:r>
    </w:p>
    <w:p>
      <w:pPr>
        <w:pStyle w:val="Ta165"/>
        <w:rPr>
          <w:spacing w:val="6"/>
        </w:rPr>
      </w:pPr>
      <w:r>
        <w:rPr>
          <w:spacing w:val="6"/>
        </w:rPr>
        <w:t>§Ó b¶o ®¶m thùc hiÖn kÕ ho¹ch s¶n xuÊt n«ng nghiÖp, Bé N«ng nghiÖp ph¶i ph¸t huy h¬n n÷a vai trß chØ ®¹o kü thuËt ®èi víi c¸c ®Þa ph</w:t>
        <w:softHyphen/>
        <w:t>¬ng, c¸c hîp t¸c x·, c¸c tØnh uû vµ uû ban hµnh chÝnh tØnh ph¶i cïng víi c¸c huyÖn uû, uû ban hµnh chÝnh huyÖn ®i s¸t c¸c x·, chØ ®¹o toµn diÖn, chÆt chÏ vµ th</w:t>
        <w:softHyphen/>
        <w:t>êng xuyªn. Ph¶i coi träng viÖc c¶i tiÕn kü thuËt vµ c¶i tiÕn c«ng cô lao ®éng, ¸p dông ®Çy ®ñ c¸c biÖn ph¸p kü thuËt canh t¸c tiªn tiÕn, ®ång thêi c¶i tiÕn kü thuËt ch¨n nu«i. Chó träng tËp trung søc thùc hiÖn mÊy biÖn ph¸p kü thuËt quan träng sau ®©y trong ngµnh trång trät:</w:t>
      </w:r>
    </w:p>
    <w:p>
      <w:pPr>
        <w:pStyle w:val="Normal"/>
        <w:rPr/>
      </w:pPr>
      <w:r>
        <w:rPr/>
        <w:t xml:space="preserve">- Ra søc thùc hiÖn kÕ ho¹ch ph¸t triÓn </w:t>
      </w:r>
      <w:r>
        <w:rPr>
          <w:i/>
        </w:rPr>
        <w:t xml:space="preserve">thuû lîi: </w:t>
      </w:r>
      <w:r>
        <w:rPr/>
        <w:t>Bé Thuû lîi vµ c¸c ®Þa ph</w:t>
        <w:softHyphen/>
        <w:t>¬ng ph¶i phèi hîp chÆt chÏ, huy ®éng ®ñ sè nh©n lùc cÇn thiÕt cho viÖc x©y dùng c¸c c«ng tr×nh. Ph¶i hÕt søc ph¸t huy s¸ng kiÕn cña quÇn chóng, c¶i tiÕn c«ng cô vµ tæ chøc lao ®éng ®Ó t¨ng n¨ng suÊt lao ®éng vµ gi¶m nhÑ c</w:t>
        <w:softHyphen/>
        <w:t>êng ®é lao ®éng, tiÕt kiÖm nh©n lùc trong viÖc lµm ®Êt. §i ®«i víi viÖc x©y dùng c¸c c«ng tr×nh, cÇn ph¸t triÓn m¹nh viÖc dïng xi ph«ng ë c¸c vïng ruéng ven ®ª vµ dïng m¸y b¬m ë c¸c vïng ruéng cao.</w:t>
      </w:r>
    </w:p>
    <w:p>
      <w:pPr>
        <w:pStyle w:val="Normal"/>
        <w:rPr/>
      </w:pPr>
      <w:r>
        <w:rPr/>
        <w:t xml:space="preserve">- TÝch cùc ph¸t triÓn c¸c lo¹i </w:t>
      </w:r>
      <w:r>
        <w:rPr>
          <w:i/>
        </w:rPr>
        <w:t xml:space="preserve">ph©n bãn </w:t>
      </w:r>
      <w:r>
        <w:rPr/>
        <w:t>trong n</w:t>
        <w:softHyphen/>
        <w:t>íc: ®Èy m¹nh viÖc lµm chuång hai bËc, tËn dông nguån ph©n chuång, thùc hiÖn réng r·i viÖc ñ ph©n ®èng vµ ñ ph©n t¹i ruéng. Më réng diÖn tÝch bÌo hoa d©u, ph¸t triÓn c¸c lo¹i ph©n xanh. Tæ chøc tèt viÖc s¶n xuÊt vµ cung cÊp c¸c lo¹i ph©n l©n, chó träng h</w:t>
        <w:softHyphen/>
        <w:t>íng dÉn c¸ch dïng. TÝch cùc dïng ®Êt phï sa, ®Êt bïn ®Ó bãn ruéng. §Èy m¹nh ph¸t triÓn lß v«i, thùc hiÖn réng r·i viÖc bãn v«i cho c¸c ch©n ruéng chua, mÆn. Ngoµi ra, ph¶i b¶o ®¶m nhËp sè ph©n ®¹m cÇn thiÕt, chñ yÕu ®Ó bãn cho c©y c«ng nghiÖp.</w:t>
      </w:r>
    </w:p>
    <w:p>
      <w:pPr>
        <w:pStyle w:val="Normal"/>
        <w:rPr/>
      </w:pPr>
      <w:r>
        <w:rPr>
          <w:spacing w:val="4"/>
        </w:rPr>
        <w:t xml:space="preserve">- Ra søc phÊn ®Êu ®Ó </w:t>
      </w:r>
      <w:r>
        <w:rPr>
          <w:i/>
          <w:spacing w:val="4"/>
        </w:rPr>
        <w:t>c¶i t¹o ®Êt.</w:t>
      </w:r>
      <w:r>
        <w:rPr>
          <w:spacing w:val="4"/>
        </w:rPr>
        <w:t xml:space="preserve"> KÕt hîp chÆt chÏ viÖc t</w:t>
        <w:softHyphen/>
        <w:t>íi n</w:t>
        <w:softHyphen/>
        <w:t>íc, bãn ruéng vµ cµy s©u thªm mçi vô mét Ýt. §i ®«i víi viÖc ®Èy m¹nh t¨ng vô, ph¶i thùc hiÖn réng r·i viÖc lu©n canh.</w:t>
      </w:r>
    </w:p>
    <w:p>
      <w:pPr>
        <w:pStyle w:val="Ta165"/>
        <w:rPr/>
      </w:pPr>
      <w:r>
        <w:rPr/>
        <w:t xml:space="preserve">- Chó träng </w:t>
      </w:r>
      <w:r>
        <w:rPr>
          <w:i/>
        </w:rPr>
        <w:t>b¶o ®¶m ®ñ gièng, g©y gièng vµ chän gièng tèt</w:t>
      </w:r>
      <w:r>
        <w:rPr/>
        <w:t xml:space="preserve"> ®Ó ph¸t triÓn trång trät vµ ch¨n nu«i. X©y dùng nh÷ng c¬ së g©y gièng gia sóc vµ lµm ruéng thÝ nghiÖm ®Ó g©y gièng tèt vµ thÝ nghiÖm x©y dùng nh÷ng tiªu chuÈn tiªn tiÕn vÒ kü thuËt n«ng nghiÖp.</w:t>
      </w:r>
    </w:p>
    <w:p>
      <w:pPr>
        <w:pStyle w:val="Ta165"/>
        <w:rPr/>
      </w:pPr>
      <w:r>
        <w:rPr/>
        <w:t xml:space="preserve">- B¶o ®¶m </w:t>
      </w:r>
      <w:r>
        <w:rPr>
          <w:i/>
        </w:rPr>
        <w:t>thêi vô:</w:t>
      </w:r>
      <w:r>
        <w:rPr/>
        <w:t xml:space="preserve"> ph¶i gióp ®ì c¸c hîp t¸c x· s¾p xÕp mäi mÆt ®Ó gieo trång, thu ho¹ch ®óng lóc. §Èy m¹nh h¬n n÷a viÖc c¶i tiÕn n«ng cô vµ vËn ®éng dïng n«ng cô c¶i tiÕn réng kh¾p, nh»m n©ng cao kü thuËt, t¨ng n¨ng suÊt lao ®éng, gãp phÇn b¶o ®¶m thêi vô. Bé N«ng nghiÖp ph¶i h</w:t>
        <w:softHyphen/>
        <w:t>íng dÉn thiÕt thùc, chó träng tõng lo¹i n«ng cô, theo s¸t yªu cÇu cña thêi vô.</w:t>
      </w:r>
    </w:p>
    <w:p>
      <w:pPr>
        <w:pStyle w:val="Normal"/>
        <w:rPr/>
      </w:pPr>
      <w:r>
        <w:rPr/>
        <w:t xml:space="preserve">- TÝch cùc </w:t>
      </w:r>
      <w:r>
        <w:rPr>
          <w:i/>
        </w:rPr>
        <w:t xml:space="preserve">phßng vµ trõ s©u: </w:t>
      </w:r>
      <w:r>
        <w:rPr/>
        <w:t>ph¶i chó ý h¬n n÷a tÇm quan träng cña vÊn ®Ò phßng vµ trõ s©u trong s¶n xuÊt n«ng nghiÖp ë n</w:t>
        <w:softHyphen/>
        <w:t>íc ta. Trong nh÷ng n¨m tíi, ph¶i ph¸t triÓn thªm x</w:t>
        <w:softHyphen/>
        <w:t>ëng thuèc trõ s©u. Tr</w:t>
        <w:softHyphen/>
        <w:t>íc m¾t, ph¶i ph©n phèi, b¶o qu¶n, sö dông tèt sè thuèc trõ s©u s¶n xuÊt ®</w:t>
        <w:softHyphen/>
        <w:t xml:space="preserve">îc, vµ ph¶i chó ý lîi dông réng r·i c¸c lo¹i c©y, l¸ cã thÓ chÕ biÕn lµm thuèc trõ s©u. Bé </w:t>
      </w:r>
      <w:r>
        <w:rPr>
          <w:rFonts w:cs=".VnCentury SchoolbookH" w:ascii=".VnCentury SchoolbookH" w:hAnsi=".VnCentury SchoolbookH"/>
        </w:rPr>
        <w:t>n</w:t>
      </w:r>
      <w:r>
        <w:rPr/>
        <w:t>«ng nghiÖp ph¶i chØ ®¹o s¸t viÖc phßng vµ trõ s©u; c¸c ®Þa ph</w:t>
        <w:softHyphen/>
        <w:t>¬ng ph¶i chèng chñ quan, ph¶i ®«n ®èc quÇn chóng thùc hiÖn c¸c biÖn ph¸p cÇn thiÕt ®Ó phßng vµ trõ s©u mét c¸ch kÞp thêi tÝch cùc, cã hiÖu qu¶.</w:t>
      </w:r>
    </w:p>
    <w:p>
      <w:pPr>
        <w:pStyle w:val="Normal"/>
        <w:rPr/>
      </w:pPr>
      <w:r>
        <w:rPr/>
        <w:t xml:space="preserve">- G©y phong trµo </w:t>
      </w:r>
      <w:r>
        <w:rPr>
          <w:i/>
        </w:rPr>
        <w:t>x©y dùng tiªu chuÈn kü thuËt n«ng nghiÖp vµ ph¸t triÓn c¸c tæ khoa häc kü thuËt</w:t>
      </w:r>
      <w:r>
        <w:rPr/>
        <w:t xml:space="preserve"> trong c¸c hîp t¸c x· s¶n xuÊt n«ng nghiÖp.</w:t>
      </w:r>
    </w:p>
    <w:p>
      <w:pPr>
        <w:pStyle w:val="Normal"/>
        <w:rPr/>
      </w:pPr>
      <w:r>
        <w:rPr/>
        <w:t>3.</w:t>
      </w:r>
      <w:r>
        <w:rPr>
          <w:i/>
        </w:rPr>
        <w:t xml:space="preserve"> X©y dùng c¬ b¶n</w:t>
      </w:r>
    </w:p>
    <w:p>
      <w:pPr>
        <w:pStyle w:val="Ta165"/>
        <w:rPr>
          <w:spacing w:val="4"/>
        </w:rPr>
      </w:pPr>
      <w:r>
        <w:rPr>
          <w:spacing w:val="4"/>
        </w:rPr>
        <w:t>Trong c«ng t¸c x©y dùng c¬ b¶n, ph¶i qu¸n triÖt h¬n n÷a nhiÖm vô thùc hiÖn b</w:t>
        <w:softHyphen/>
        <w:t>íc ®Çu c«ng nghiÖp ho¸ x· héi chñ nghÜa, x©y dùng c¬ së vËt chÊt vµ kü thuËt cña chñ nghÜa x· héi. §i ®«i víi viÖc ®Èy m¹nh x©y dùng c¬ b¶n cña Nhµ n</w:t>
        <w:softHyphen/>
        <w:t>íc, ph¶i t¨ng c</w:t>
        <w:softHyphen/>
        <w:t>êng gióp ®ì viÖc x©y dùng c¬ b¶n cña c¸c hîp t¸c x·.</w:t>
      </w:r>
    </w:p>
    <w:p>
      <w:pPr>
        <w:pStyle w:val="Ta165"/>
        <w:rPr/>
      </w:pPr>
      <w:r>
        <w:rPr/>
        <w:t>Trong ®iÒu kiÖn kh¶ n¨ng cã h¹n, ph¶i tËp trung vèn, vËt t</w:t>
        <w:softHyphen/>
        <w:t xml:space="preserve"> vµ lao ®éng cho c¸c ngµnh s¶n xuÊt vËt chÊt, nhÊt lµ c«ng nghiÖp, n«ng nghiÖp vµ giao th«ng vËn t¶i, tËp trung vµo nh÷ng c«ng tr×nh quan träng ®ang lµm dë, kiªn quyÕt kh¾c phôc t×nh tr¹ng ph©n t¸n vèn, kÐo dµi thêi gian x©y dùng. §ång thêi chó träng thÝch ®¸ng c¸c c«ng tr×nh nhá, ®Çu t</w:t>
        <w:softHyphen/>
        <w:t xml:space="preserve"> Ýt, x©y dùng nhanh, mau ®</w:t>
        <w:softHyphen/>
        <w:t>a vµo s¶n xuÊt. Ph¶i hoµn thµnh ®óng thêi h¹n nh÷ng c«ng tr×nh dù ®Þnh ®</w:t>
        <w:softHyphen/>
        <w:t>a vµo s¶n xuÊt trong n¨m 1962 ®Ó b¶o ®¶m kÕ ho¹ch s¶n xuÊt. VÒ c¸c ngµnh kh«ng trùc tiÕp s¶n xuÊt, chØ x©y dùng nh÷ng c«ng tr×nh thËt cÇn thiÕt, theo tiªu chuÈn thËt tiÕt kiÖm, kiªn quyÕt ho·n, gi¶m mét sè c«ng tr×nh dï cã yªu cÇu chÝnh ®¸ng; t¹m thêi chÞu ®ùng khã kh¨n vÒ nhµ ë, chç lµm viÖc, n¬i häc tËp.</w:t>
      </w:r>
    </w:p>
    <w:p>
      <w:pPr>
        <w:pStyle w:val="Ta165"/>
        <w:spacing w:lineRule="exact" w:line="326"/>
        <w:rPr/>
      </w:pPr>
      <w:r>
        <w:rPr/>
        <w:t>VÒ c«ng nghiÖp, ph¶i tËp trung vèn ®Çu t</w:t>
        <w:softHyphen/>
        <w:t xml:space="preserve"> vµo c¸c c«ng tr×nh quan träng nh</w:t>
        <w:softHyphen/>
        <w:t xml:space="preserve"> c¸c nhµ m¸y ®iÖn vµ ®</w:t>
        <w:softHyphen/>
        <w:t xml:space="preserve">êng d©y cao thÕ, </w:t>
      </w:r>
      <w:r>
        <w:rPr>
          <w:rFonts w:cs=".VnCentury SchoolbookH" w:ascii=".VnCentury SchoolbookH" w:hAnsi=".VnCentury SchoolbookH"/>
        </w:rPr>
        <w:t>k</w:t>
      </w:r>
      <w:r>
        <w:rPr/>
        <w:t xml:space="preserve">hu gang thÐp Th¸i Nguyªn, </w:t>
      </w:r>
      <w:r>
        <w:rPr>
          <w:rFonts w:cs=".VnCentury SchoolbookH" w:ascii=".VnCentury SchoolbookH" w:hAnsi=".VnCentury SchoolbookH"/>
        </w:rPr>
        <w:t>n</w:t>
      </w:r>
      <w:r>
        <w:rPr/>
        <w:t>hµ m¸y ph©n ®¹m B¾c Giang, Nhµ m¸y xi m¨ng H¶i Phßng…; trong mçi c«ng tr×nh Êy, l¹i ph¶i tËp trung x©y dùng mét sè h¹ng môc trùc tiÕp s¶n xuÊt ®Ó cã thÓ sím ®</w:t>
        <w:softHyphen/>
        <w:t>a tõng bé phËn vµo s¶n xuÊt. §ång thêi, ph¶i chó träng t¨ng c</w:t>
        <w:softHyphen/>
        <w:t>êng c¸c x</w:t>
        <w:softHyphen/>
        <w:t>ëng c¬ khÝ ®Þa ph</w:t>
        <w:softHyphen/>
        <w:t xml:space="preserve">¬ng, x©y dùng c¸c c¬ së nhá s¶n xuÊt mét sè nguyªn liÖu ho¸ chÊt, vËt liÖu x©y dùng vµ hµng tiªu dïng theo nguyªn t¾c bá vèn Ýt, huy ®éng nhanh vµ cã chó ý ®Õn hiÖu qu¶ kinh tÕ. Ngoµi </w:t>
      </w:r>
      <w:r>
        <w:rPr>
          <w:spacing w:val="-4"/>
        </w:rPr>
        <w:t>nh÷ng c«ng tr×nh hiÖn nay ®· ghi vµo kÕ ho¹ch, sÏ c¨n cø vµo t×nh h×nh thiÕt kÕ, t×nh h×nh thiÕt bÞ vµ vËt t</w:t>
        <w:softHyphen/>
        <w:t xml:space="preserve"> mµ quyÕt ®Þnh khëi c«ng x©y dùng thªm mét sè xÝ nghiÖp rÊt cÇn thiÕt kh¸c nh</w:t>
        <w:softHyphen/>
        <w:t xml:space="preserve"> x</w:t>
        <w:softHyphen/>
        <w:t>ëng m«t¬ ®iÖn, x</w:t>
        <w:softHyphen/>
        <w:t>ëng kÐo d©y ®iÖn, xÝ nghiÖp gang thÐp nhá ë Vinh, x</w:t>
        <w:softHyphen/>
        <w:t>ëng s¾t h¹t vµ luyÖn thÐp hîp kim, v.v.. Ngoµi c¸c kho¶n ®· ghi vµo kÕ ho¹ch, c¸c xÝ nghiÖp</w:t>
      </w:r>
      <w:r>
        <w:rPr/>
        <w:t xml:space="preserve"> ®ang s¶n xuÊt cã yªu cÇu bæ sung mét Ýt vèn mµ t¨ng thªm ®</w:t>
        <w:softHyphen/>
        <w:t>îc nhiÒu s¶n phÈm, c¸c ®Þa ph</w:t>
        <w:softHyphen/>
        <w:t>¬ng cÇn x©y dùng thªm mét sè c¬ së s¶n xuÊt nhá, tèn Ýt vèn mµ ph¸t huy ®</w:t>
        <w:softHyphen/>
        <w:t>îc hiÖu qu¶ kinh tÕ tèt th× b¸o c¸o lªn c¸c bé cã tr¸ch nhiÖm vµ Uû ban kÕ ho¹ch Nhµ n</w:t>
        <w:softHyphen/>
        <w:t>íc ®Ó xÐt duyÖt. Bé Tµi chÝnh ph¶i s¾p xÕp mét sè vèn dù tr÷ cho c¸c nhu cÇu nãi trªn.</w:t>
      </w:r>
    </w:p>
    <w:p>
      <w:pPr>
        <w:pStyle w:val="Normal"/>
        <w:rPr/>
      </w:pPr>
      <w:r>
        <w:rPr/>
        <w:t>VÒ n«ng nghiÖp, ph¶i t¨ng thªm vèn ®Çu t</w:t>
        <w:softHyphen/>
        <w:t>, chñ yÕu lµ cho viÖc ph¸t triÓn thuû lîi. Bé Thuû lîi ph¶i t¨ng c</w:t>
        <w:softHyphen/>
        <w:t>êng c«ng t¸c kh¶o s¸t, thiÕt kÕ, thi c«ng, cã kÕ ho¹ch cô thÓ b¶o ®¶m nh©n lùc, hÕt søc ph¸t huy hiÖu qu¶ vèn ®Çu t</w:t>
        <w:softHyphen/>
        <w:t xml:space="preserve">, tËp trung vµo nh÷ng c«ng tr×nh cÇn ph¶i huy ®éng ®Ó phôc vô s¶n xuÊt trong n¨m 1962. Bé </w:t>
      </w:r>
      <w:r>
        <w:rPr>
          <w:rFonts w:cs=".VnCentury SchoolbookH" w:ascii=".VnCentury SchoolbookH" w:hAnsi=".VnCentury SchoolbookH"/>
        </w:rPr>
        <w:t>n</w:t>
      </w:r>
      <w:r>
        <w:rPr/>
        <w:t>«ng tr</w:t>
        <w:softHyphen/>
        <w:t>êng ph¶i tÝch cùc t¨ng thªm diÖn tÝch, chó träng ph¸t triÓn thªm diÖn tÝch trång c©y ng¾n ngµy, tËp trung søc cñng cè vµ qu¶n lý tèt c¸c c«ng tr</w:t>
        <w:softHyphen/>
        <w:t>êng hiÖn cã.</w:t>
      </w:r>
    </w:p>
    <w:p>
      <w:pPr>
        <w:pStyle w:val="Ta165"/>
        <w:rPr/>
      </w:pPr>
      <w:r>
        <w:rPr/>
        <w:t>VÒ giao th«ng vËn t¶i, ph¶i tÝch cùc tiÕn hµnh viÖc kh¶o s¸t, thiÕt kÕ vµ th</w:t>
        <w:softHyphen/>
        <w:t>¬ng l</w:t>
        <w:softHyphen/>
        <w:t xml:space="preserve">îng víi </w:t>
      </w:r>
      <w:r>
        <w:rPr>
          <w:rFonts w:cs=".VnCentury SchoolbookH" w:ascii=".VnCentury SchoolbookH" w:hAnsi=".VnCentury SchoolbookH"/>
        </w:rPr>
        <w:t>c</w:t>
      </w:r>
      <w:r>
        <w:rPr/>
        <w:t>hÝnh phñ Trung Quèc ®Ó lµm tr</w:t>
        <w:softHyphen/>
        <w:t>íc ®o¹n ®</w:t>
        <w:softHyphen/>
        <w:t>êng 1m435 tõ L¹ng S¬n ®Õn biªn giíi, ®Ó chuyÓn ga chuyÓn t¶i tõ B»ng T</w:t>
        <w:softHyphen/>
        <w:t>êng vÒ L¹ng S¬n vµo kho¶ng gi÷a hoÆc cuèi n¨m 1964. §</w:t>
        <w:softHyphen/>
        <w:t>êng s¾t Thanh Ho¸ - Vinh ph¶i ®</w:t>
        <w:softHyphen/>
        <w:t>îc xóc tiÕn kh«i phôc nh»m cuèi n¨m 1964 cã thÓ th«ng xe. VÒ c¸c ®</w:t>
        <w:softHyphen/>
        <w:t>êng bé phôc vô quèc phßng, ph¶i b¶o ®¶m c¸c yªu cÇu thiÕt yÕu nhÊt. Chó träng x©y dùng c¸c ®</w:t>
        <w:softHyphen/>
        <w:t>êng bé ë miÒn nói, nh»m phôc vô kinh tÕ kÕt hîp phôc vô trÞ an, vµ c¸c ®</w:t>
        <w:softHyphen/>
        <w:t>êng cÇn cho viÖc khai th¸c, vËn chuyÓn gç. §èi víi ®</w:t>
        <w:softHyphen/>
        <w:t>êng thuû, cÇn t¨ng thªm vèn ®Çu t</w:t>
        <w:softHyphen/>
        <w:t xml:space="preserve"> nhiÒu h¬n nh÷ng n¨m tr</w:t>
        <w:softHyphen/>
        <w:t>íc ®Ó b¶o ®¶m söa ch÷a c¸c ph</w:t>
        <w:softHyphen/>
        <w:t>¬ng tiÖn, n¹o vÐt lßng l¹ch.</w:t>
      </w:r>
    </w:p>
    <w:p>
      <w:pPr>
        <w:pStyle w:val="Normal"/>
        <w:rPr/>
      </w:pPr>
      <w:r>
        <w:rPr/>
        <w:t>VÒ c¸c ngµnh kh«ng s¶n xuÊt, chØ x©y dùng c¸c c«ng tr×nh rÊt cÇn kÝp nh</w:t>
        <w:softHyphen/>
        <w:t xml:space="preserve"> nhµ th</w:t>
        <w:softHyphen/>
        <w:t>¬ng, c¸c tr</w:t>
        <w:softHyphen/>
        <w:t>êng ®¹i häc ®ang x©y dùng dë, c¸c tr</w:t>
        <w:softHyphen/>
        <w:t>êng trung cÊp kü thuËt vÒ c¸c ngµnh ®iÖn lùc, c¬ khÝ, luyÖn kim, ho¸ chÊt. Trong viÖc x©y dùng trô së vµ c¸c c«ng tr×nh lîi Ých c«ng céng, chØ lµm nèt nh÷ng viÖc ®ang lµm dë, ho·n h¼n viÖc x©y dùng míi. VÒ nhµ ë cña c«ng nh©n, viªn chøc, cÇn ph¶i thiÕt kÕ theo tiªu chuÈn tiÕt kiÖm h¬n, ®Ó cã thÓ x©y dùng ®</w:t>
        <w:softHyphen/>
        <w:t>îc nhiÒu vµ nhanh h¬n, Bé KiÕn tróc cã nhiÖm vô nghiªn cøu c¸c mÉu nhµ d©n dông hai, ba tÇng mµ kh«ng cÇn hoÆc cÇn rÊt Ýt s¾t thÐp, ®ång thêi nghiªn cøu c¸c thiÕt kÕ tiªu chuÈn thÝch hîp vµ rÎ nhÊt. §èi víi c¸c tr</w:t>
        <w:softHyphen/>
        <w:t>êng häc, nhµ kho, cöa hµng s½n cã, ph¶i ®iÒu chØnh viÖc sö dông cho hîp lý.</w:t>
      </w:r>
    </w:p>
    <w:p>
      <w:pPr>
        <w:pStyle w:val="Normal"/>
        <w:spacing w:lineRule="exact" w:line="326"/>
        <w:rPr/>
      </w:pPr>
      <w:r>
        <w:rPr/>
        <w:t>C¸c c¬ quan l·nh ®¹o cña §¶ng vµ ChÝnh phñ, c¸c ngµnh vµ c¸c ®Þa ph</w:t>
        <w:softHyphen/>
        <w:t>¬ng ph¶i t¨ng c</w:t>
        <w:softHyphen/>
        <w:t>êng h¬n n÷a viÖc chØ ®¹o vµ qu¶n lý c«ng t¸c x©y dùng c¬ b¶n. Tæng côc Qu¶n lý x©y dùng c¬ b¶n cÇn ®</w:t>
        <w:softHyphen/>
        <w:t>îc kiÖn toµn ®Ó b¶o ®¶m nhiÖm vô. Trong viÖc x©y dùng c¬ b¶n vÒ c«ng nghiÖp, cÇn nghiªn cøu viÖc ph©n c«ng gi÷a Bé C«ng nghiÖp nÆng vµ Bé KiÕn tróc cho ®</w:t>
        <w:softHyphen/>
        <w:t>îc hîp lý h¬n, theo h</w:t>
        <w:softHyphen/>
        <w:t>íng lµ Bé C«ng nghiÖp nÆng ph¶i tËp trung søc ch¨m lo viÖc s¶n xuÊt, nh÷ng c«ng tr×nh mµ Bé KiÕn tróc cã thÓ x©y dùng ®</w:t>
        <w:softHyphen/>
        <w:t xml:space="preserve">îc th× giao cho Bé KiÕn tróc l·nh thÇu. Tæng côc L©m nghiÖp vµ Bé </w:t>
      </w:r>
      <w:r>
        <w:rPr>
          <w:rFonts w:cs=".VnCentury SchoolbookH" w:ascii=".VnCentury SchoolbookH" w:hAnsi=".VnCentury SchoolbookH"/>
        </w:rPr>
        <w:t>t</w:t>
      </w:r>
      <w:r>
        <w:rPr/>
        <w:t>h</w:t>
        <w:softHyphen/>
        <w:t>¬ng nghiÖp ph¶i ph©n cÊp cho c¸c tØnh lËp kÕ ho¹ch vµ thùc hiÖn kÕ ho¹ch x©y dùng c¸c c«ng tr×nh d</w:t>
        <w:softHyphen/>
        <w:t>íi h¹n ng¹ch (nh</w:t>
        <w:softHyphen/>
        <w:t xml:space="preserve"> Bé Giao th«ng vµ Bé Thuû lîi ®· lµm), chó träng ®i s¸t gióp ®ì, h</w:t>
        <w:softHyphen/>
        <w:t>íng dÉn c¸c tØnh trong c«ng viÖc Êy. §èi víi c¸c bé, cÇn giao thªm quyÒn h¹n trong mét chõng mùc cÇn thiÕt: ®èi víi nh÷ng c«ng tr×nh thay ®æi gi¸ dù to¸n toµn bé kh«ng qu¸ 5% so víi khi xÐt duyÖt th× c¸c bé cã quyÒn quyÕt ®Þnh vµ b¸o c¸o cho Thñ t</w:t>
        <w:softHyphen/>
        <w:t>íng ChÝnh phñ, Uû ban kÕ ho¹ch Nhµ n</w:t>
        <w:softHyphen/>
        <w:t>íc vµ Bé Tµi chÝnh biÕt; ®èi víi c¸c c«ng tr×nh d</w:t>
        <w:softHyphen/>
        <w:t>íi h¹n ng¹ch ®· ®</w:t>
        <w:softHyphen/>
        <w:t>îc ghi vµo kÕ ho¹ch, trong ph¹m vi kh«ng t¨ng thªm vèn ®Çu t</w:t>
        <w:softHyphen/>
        <w:t xml:space="preserve"> ®· dµnh cho c¸c c«ng tr×nh Êy, tuú theo t×nh h×nh, c¸c bé cã thÓ ®iÒu ®éng vèn cña c«ng tr×nh nµy cho c«ng tr×nh kh¸c, nh</w:t>
        <w:softHyphen/>
        <w:t>ng kh«ng ®</w:t>
        <w:softHyphen/>
        <w:t>îc tù ý ®iÒu vèn cña c¸c c«ng tr×nh s¶n xuÊt cho c¸c c«ng tr×nh kh«ng cã tÝnh chÊt s¶n xuÊt.</w:t>
      </w:r>
    </w:p>
    <w:p>
      <w:pPr>
        <w:pStyle w:val="Normal"/>
        <w:rPr/>
      </w:pPr>
      <w:r>
        <w:rPr/>
        <w:t>§Ó thùc hiÖn tèt nhiÖm vô x©y dùng c¬ b¶n, ph¶i chÊp hµnh nghiªm chØnh tr×nh tù x©y dùng c¬ b¶n trong viÖc lËp kÕ ho¹ch vµ xÐt duyÖt kÕ ho¹ch. Trong quan hÖ víi c¸c n</w:t>
        <w:softHyphen/>
        <w:t>íc anh em, ph¶i cung cÊp kÞp thêi c¸c tµi liÖu c¬ së vµ bµn b¹c chu ®¸o, b¶o ®¶m thêi gian cung cÊp thiÕt kÕ vµ thiÕt bÞ. Ph¶i n¾m v÷ng c«ng t¸c lËp vµ duyÖt nhiÖm vô thiÕt kÕ, thiÕt kÕ s¬ bé vµ thiÕt kÕ kü thuËt vµ kh«ng ngõng n©ng cao chÊt l</w:t>
        <w:softHyphen/>
        <w:t>îng c¸c c«ng t¸c nµy. Ph¶i chÊp hµnh ®Çy ®ñ vµ kiÓm tra chÆt chÏ viÖc thùc hiÖn c¸c tiªu chuÈn thiÕt kÕ vµ c¸c ®Þnh møc vÒ n¨ng suÊt lao ®éng võa ®</w:t>
        <w:softHyphen/>
        <w:t>îc ban hµnh, triÖt ®Ó chèng mäi l·ng phÝ trong viÖc thiÕt kÕ vµ thi c«ng, kh«ng ngõng phÊn ®Êu gi¶m gi¸ thµnh x©y dùng. §i ®«i víi viÖc phÊn ®Êu thùc hiÖn tèt kÕ ho¹ch n¨m 1962, ph¶i chuÈn bÞ thËt sù vÒ mäi mÆt ®Ó tiÕn hµnh mét c¸ch liªn tôc vµ chñ ®éng nhiÖm vô x©y dùng c¬ b¶n trong n¨m 1963 vµ nh÷ng n¨m sau; Uû ban kÕ ho¹ch Nhµ n</w:t>
        <w:softHyphen/>
        <w:t>íc vµ c¸c bé ph¶i dµnh th× giê nghiªn cøu vµ cã kÕ ho¹ch cô thÓ.</w:t>
      </w:r>
    </w:p>
    <w:p>
      <w:pPr>
        <w:pStyle w:val="Normal"/>
        <w:rPr/>
      </w:pPr>
      <w:r>
        <w:rPr/>
        <w:t>4.</w:t>
      </w:r>
      <w:r>
        <w:rPr>
          <w:i/>
        </w:rPr>
        <w:t xml:space="preserve"> Qu¶n lý hµng ho¸ vµ tiÒn tÖ</w:t>
      </w:r>
    </w:p>
    <w:p>
      <w:pPr>
        <w:pStyle w:val="Ta165"/>
        <w:rPr/>
      </w:pPr>
      <w:r>
        <w:rPr/>
        <w:t>Trong viÖc l·nh ®¹o vµ chØ ®¹o, ph¶i n¾m v÷ng c¶ hai kh©u s¶n xuÊt vµ ph©n phèi, t¨ng c</w:t>
        <w:softHyphen/>
        <w:t>êng nguån hµng, t¨ng c</w:t>
        <w:softHyphen/>
        <w:t>êng qu¶n lý thÞ tr</w:t>
        <w:softHyphen/>
        <w:t>êng, qu¶n lý tèt viÖc l</w:t>
        <w:softHyphen/>
        <w:t>u th«ng hµng ho¸ vµ tiÒn tÖ, æn ®Þnh vËt gi¸, tÝch cùc phôc vô cho viÖc thùc hiÖn b</w:t>
        <w:softHyphen/>
        <w:t>íc ®Çu c«ng nghiÖp ho¸ x· héi chñ nghÜa vµ c¶i thiÖn ®êi sèng cña nh©n d©n. §ång thêi, ph¶i gi¸o dôc c¸n bé vµ quÇn chóng ®Ò cao h¬n n÷a ý thøc tiÕt kiÖm tiªu dïng.</w:t>
      </w:r>
    </w:p>
    <w:p>
      <w:pPr>
        <w:pStyle w:val="Ta165"/>
        <w:rPr/>
      </w:pPr>
      <w:r>
        <w:rPr/>
        <w:t xml:space="preserve">C¸c c¬ quan l·nh ®¹o vµ chØ ®¹o thùc hiÖn kÕ ho¹ch ë trung </w:t>
        <w:softHyphen/>
        <w:t>¬ng vµ c¸c ®Þa ph</w:t>
        <w:softHyphen/>
        <w:t>¬ng ph¶i n¾m s¸t t×nh h×nh tõng th¸ng, tõng quý, ®iÒu chØnh kÞp thêi vµ cã hiÖu qu¶ c¸c mÆt c©n ®èi gi÷a thu mua vµ cung cÊp, gi÷a tiÒn vµ hµng. C¸c ®Þa ph</w:t>
        <w:softHyphen/>
        <w:t>¬ng ph¶i nghiªm chØnh chÊp hµnh nhiÖm vô, ®Ò cao tr¸ch nhiÖm gãp søc gi¶i quyÕt nh÷ng yªu cÇu chung cña nÒn kinh tÕ quèc d©n.</w:t>
      </w:r>
    </w:p>
    <w:p>
      <w:pPr>
        <w:pStyle w:val="Normal"/>
        <w:rPr/>
      </w:pPr>
      <w:r>
        <w:rPr/>
        <w:t>Ph¶i t¨ng c</w:t>
        <w:softHyphen/>
        <w:t>êng c«ng t¸c thu mua l</w:t>
        <w:softHyphen/>
        <w:t>¬ng thùc vµ c¸c n«ng s¶n kh¸c, b¶o ®¶m ®éng viªn theo nghÜa vô kho¶ng 19 - 20% s¶n l</w:t>
        <w:softHyphen/>
        <w:t>îng l</w:t>
        <w:softHyphen/>
        <w:t>¬ng thùc vµ ®¹t tØ suÊt hµng ho¸ do Nhµ n</w:t>
        <w:softHyphen/>
        <w:t>íc n¾m vµo kho¶ng trªn d</w:t>
        <w:softHyphen/>
        <w:t>íi 26% cña toµn bé s¶n l</w:t>
        <w:softHyphen/>
        <w:t>îng l</w:t>
        <w:softHyphen/>
        <w:t>¬ng thùc, c©y c«ng nghiÖp vµ ch¨n nu«i.</w:t>
      </w:r>
    </w:p>
    <w:p>
      <w:pPr>
        <w:pStyle w:val="Normal"/>
        <w:rPr/>
      </w:pPr>
      <w:r>
        <w:rPr/>
        <w:t>Trªn c¬ së chÝnh s¸ch vµ møc gi¸ mua ®· thùc hiÖn n¨m 1961, cÇn tiÕp tôc ®iÒu chØnh gi¸ mua mét sè n«ng s¶n mµ nhu cÇu vÒ xuÊt khÈu vµ tiªu dïng trong n</w:t>
        <w:softHyphen/>
        <w:t>íc ®ßi hái ngµy cµng nhiÒu, chó träng khuyÕn khÝch ®óng møc ®èi víi mét sè lo¹i n«ng s¶n ë nh÷ng vïng khai hoang, trång míi, hoÆc ®èi víi mét sè lo¹i n«ng s¶n cÇn m¹nh d¹n c¶i tiÕn kü thuËt s¶n xuÊt hoÆc n«ng d©n cã gÆp khã kh¨n trong s¶n xuÊt.</w:t>
      </w:r>
    </w:p>
    <w:p>
      <w:pPr>
        <w:pStyle w:val="Ta165"/>
        <w:rPr/>
      </w:pPr>
      <w:r>
        <w:rPr/>
        <w:t>VÒ mÆt cung cÊp, ph¶i gi¶m bít møc cung cÊp hµng c«ng nghiÖp cho thµnh thÞ ®Ó dµnh cho n«ng th«n, vµ dµnh l</w:t>
        <w:softHyphen/>
        <w:t>¬ng thùc, thùc phÈm ®Ó cung cÊp cho c¸c thµnh thÞ, khu c«ng nghiÖp vµ mét phÇn cho c¸c vïng trång c©y c«ng nghiÖp. Ph¶i t¨ng c</w:t>
        <w:softHyphen/>
        <w:t>êng chØ ®¹o viÖc ph©n phèi hµng ho¸, kh¾c phôc t×nh tr¹ng hµng cña mËu dÞch quèc doanh ch¹y ra thÞ tr</w:t>
        <w:softHyphen/>
        <w:t>êng tù do vµ t×nh tr¹ng ®iÒu ®éng kh«ng hîp lý, n¬i thõa, n¬i thiÕu. Trong viÖc cung cÊp l</w:t>
        <w:softHyphen/>
        <w:t>¬ng thùc vµ thùc phÈm, ph¶i ph©n biÖt nhu cÇu kh¸c nhau cña c¸c lo¹i lao ®éng, chó ý h¬n ®Õn nhu cÇu cña c«ng nh©n má, c«ng nh©n c¸c xÝ nghiÖp ho¸ häc, c«ng nh©n x©y dùng lµm viÖc nÆng nhäc. Bé ®éi, c¸n bé, viªn chøc, c«ng nh©n vµ nh÷ng ng</w:t>
        <w:softHyphen/>
        <w:t>êi kh«ng s¶n xuÊt n«ng nghiÖp ph¶i ¨n thªm hoa mµu b»ng kho¶ng 20 - 30% khÈu phÇn l</w:t>
        <w:softHyphen/>
        <w:t>¬ng thùc. §ång thêi ph¶i vËn ®éng n«ng d©n ¨n thªm mµu, tiÕt kiÖm g¹o.</w:t>
      </w:r>
    </w:p>
    <w:p>
      <w:pPr>
        <w:pStyle w:val="Normal"/>
        <w:rPr/>
      </w:pPr>
      <w:r>
        <w:rPr/>
        <w:t>Quü mua x· héi t¨ng nhiÒu, nh</w:t>
        <w:softHyphen/>
        <w:t>ng nguån hµng ch</w:t>
        <w:softHyphen/>
        <w:t>a theo kÞp; ph¶i thi hµnh nhiÒu biÖn ph¸p ®Ó gi÷ v÷ng c©n ®èi. Ph¶i gi¶m bít tiªu chuÈn cung cÊp v¶i; viÖc t¨ng tiªu chuÈn cung cÊp ®</w:t>
        <w:softHyphen/>
        <w:t>êng, thÞt ph¶i c¨n cø ®Çy ®ñ vµo kh¶ n¨ng vÒ nguån hµng. §èi víi mét sè lo¹i hµng cao cÊp, cÇn n©ng gi¸ b¸n lÎ. VÒ mÆt tiÒn tÖ, vèn cho vay ph¶i b¶o ®¶m c©n ®èi víi vËt t</w:t>
        <w:softHyphen/>
        <w:t>, ph¶i qu¶n lý chÆt chÏ quü tiÒn l</w:t>
        <w:softHyphen/>
        <w:t>¬ng; mÆt kh¸c, ph¶i më réng cuéc vËn ®éng göi tiÒn tiÕt kiÖm. §Ó thu hót thªm tiÒn vÒ, Nhµ n</w:t>
        <w:softHyphen/>
        <w:t>íc cã thÓ tæ chøc xæ sè; víi sè tiÒn thu ®</w:t>
        <w:softHyphen/>
        <w:t>îc, sÏ x©y dùng nh÷ng c«ng tr×nh ®em l¹i lîi Ých thiÕt thùc cho quÇn chóng ë c¸c ®Þa ph</w:t>
        <w:softHyphen/>
        <w:t>¬ng.</w:t>
      </w:r>
    </w:p>
    <w:p>
      <w:pPr>
        <w:pStyle w:val="Ta165"/>
        <w:rPr/>
      </w:pPr>
      <w:r>
        <w:rPr/>
        <w:t>C«ng t¸c ngo¹i th</w:t>
        <w:softHyphen/>
        <w:t>¬ng trong n¨m 1962 vµ nh÷ng n¨m s¾p ®Õn lµ mét kh©u rÊt quan träng. C¸c ngµnh, c¸c ®Þa ph</w:t>
        <w:softHyphen/>
        <w:t>¬ng cã tr¸ch nhiÖm gãp søc cïng víi Bé Ngo¹i th</w:t>
        <w:softHyphen/>
        <w:t>¬ng b¶o ®¶m thùc hiÖn kÕ ho¹ch xuÊt khÈu. §èi víi nh÷ng lo¹i hµng kh«ng ph¶i thiÕt yÕu cho ®êi sèng (nh</w:t>
        <w:softHyphen/>
        <w:t xml:space="preserve"> chÌ, l¹c) vµ nh÷ng lo¹i hµng tèt, ph¶i triÖt ®Ó tiÕt kiÖm tiªu dïng trong n</w:t>
        <w:softHyphen/>
        <w:t xml:space="preserve">íc vµ dµnh </w:t>
        <w:softHyphen/>
        <w:t>u tiªn cho xuÊt khÈu. Nh÷ng nguyªn liÖu n«ng s¶n cã gi¸ trÞ nh</w:t>
        <w:softHyphen/>
        <w:t xml:space="preserve"> ®ay, võa cÇn cho s¶n xuÊt trong n</w:t>
        <w:softHyphen/>
        <w:t>íc võa cÇn cho xuÊt khÈu, tr</w:t>
        <w:softHyphen/>
        <w:t>íc m¾t xuÊt khÈu cã lîi h¬n th× ph¶i b¶o ®¶m sè l</w:t>
        <w:softHyphen/>
        <w:t>îng cÇn thiÕt cho xuÊt khÈu. Ngoµi sè hµng ®· ghi trong kÕ ho¹ch, Bé Ngo¹i th</w:t>
        <w:softHyphen/>
        <w:t>¬ng ph¶i phèi hîp víi Bé N«ng tr</w:t>
        <w:softHyphen/>
        <w:t>êng, Bé C«ng nghiÖp nÆng, Bé C«ng nghiÖp nhÑ, giao thªm nhiÖm vô cho c¸c c¬ së s¶n xuÊt vµ t¨ng thªm hµng xuÊt khÈu. Ph¶i cè g¾ng ®Èy thªm xuÊt khÈu ®èi víi thÞ tr</w:t>
        <w:softHyphen/>
        <w:t>êng c¸c n</w:t>
        <w:softHyphen/>
        <w:t xml:space="preserve">íc </w:t>
      </w:r>
      <w:r>
        <w:rPr>
          <w:rFonts w:cs=".VnCentury SchoolbookH" w:ascii=".VnCentury SchoolbookH" w:hAnsi=".VnCentury SchoolbookH"/>
        </w:rPr>
        <w:t>¸</w:t>
      </w:r>
      <w:r>
        <w:rPr/>
        <w:t xml:space="preserve"> - Phi vµ mét sè thÞ tr</w:t>
        <w:softHyphen/>
        <w:t>êng t</w:t>
        <w:softHyphen/>
        <w:t xml:space="preserve"> b¶n nh</w:t>
        <w:softHyphen/>
        <w:t xml:space="preserve"> NhËt B¶n, Hång C«ng, Xingapo. Tuú theo sù cÇn thiÕt, cã thÓ xuÊt mét sè g¹o, ®æi lÊy mét sè l</w:t>
        <w:softHyphen/>
        <w:t>îng tÊm, ng«, bét m× t</w:t>
        <w:softHyphen/>
        <w:t>¬ng ®</w:t>
        <w:softHyphen/>
        <w:t>¬ng cho viÖc tiªu dïng vµ lÊy l·i b»ng ngo¹i tÖ ®Ó nhËp c¸c nguyªn liÖu thiÕt yÕu.</w:t>
      </w:r>
    </w:p>
    <w:p>
      <w:pPr>
        <w:pStyle w:val="Normal"/>
        <w:rPr/>
      </w:pPr>
      <w:r>
        <w:rPr/>
        <w:t>VÒ nhËp khÈu, ph¶i tËp trung b¶o ®¶m c¸c yªu cÇu cho s¶n xuÊt vµ x©y dùng, nhÊt lµ ph¶i b¶o ®¶m yªu cÇu vÒ b«ng vµ s¾t thÐp chÕ t¹o; ngoµi c¸c d</w:t>
        <w:softHyphen/>
        <w:t>îc liÖu, cÇn nhËp c¸c lo¹i thuèc mµ ta ch</w:t>
        <w:softHyphen/>
        <w:t>a s¶n xuÊt ®</w:t>
        <w:softHyphen/>
        <w:t>îc cho nhu cÇu vÒ y tÕ. §èi víi nh÷ng nhu cÇu kh¸c ch</w:t>
        <w:softHyphen/>
        <w:t>a trùc tiÕp phôc vô s¶n xuÊt trong n¨m 1962, ph¶i kiªn quyÕt ho·n, gi¶m. VÒ nî nhËp siªu, nãi chung ph¶i cè g¾ng thanh to¸n; ®èi víi mét sè n</w:t>
        <w:softHyphen/>
        <w:t>íc, cÇn th</w:t>
        <w:softHyphen/>
        <w:t>¬ng l</w:t>
        <w:softHyphen/>
        <w:t>îng víi b¹n nî l¹i mét phÇn, sÏ tiÕp tôc tr¶ trong n¨m sau.</w:t>
      </w:r>
    </w:p>
    <w:p>
      <w:pPr>
        <w:pStyle w:val="Normal"/>
        <w:rPr/>
      </w:pPr>
      <w:r>
        <w:rPr/>
        <w:t>5.</w:t>
      </w:r>
      <w:r>
        <w:rPr>
          <w:i/>
        </w:rPr>
        <w:t xml:space="preserve"> Qu¶n lý biªn chÕ nhµ n</w:t>
        <w:softHyphen/>
        <w:t xml:space="preserve">íc </w:t>
      </w:r>
    </w:p>
    <w:p>
      <w:pPr>
        <w:pStyle w:val="Normal"/>
        <w:rPr/>
      </w:pPr>
      <w:r>
        <w:rPr/>
        <w:t>Tr</w:t>
        <w:softHyphen/>
        <w:t>íc m¾t, kh«ng ®</w:t>
        <w:softHyphen/>
        <w:t>îc lÊy thªm ng</w:t>
        <w:softHyphen/>
        <w:t>êi lµm viÖc hµnh chÝnh, kh«ng ®</w:t>
        <w:softHyphen/>
        <w:t>îc t¨ng thªm biªn chÕ hµnh chÝnh. Trong khu vùc s¶n xuÊt, ngoµi viÖc tuyÓn c¸c sinh viªn, häc sinh tèt nghiÖp, c«ng nh©n m·n kho¸, c¸c xÝ nghiÖp, c«ng tr</w:t>
        <w:softHyphen/>
        <w:t>êng, n«ng tr</w:t>
        <w:softHyphen/>
        <w:t>êng kh«ng ®</w:t>
        <w:softHyphen/>
        <w:t>îc tù ý lÊy thªm ng</w:t>
        <w:softHyphen/>
        <w:t>êi míi. Ph¶i cè g¾ng ®iÒu chØnh ng</w:t>
        <w:softHyphen/>
        <w:t>êi ë nh÷ng n¬i thõa cho nh÷ng n¬i thiÕu.</w:t>
      </w:r>
    </w:p>
    <w:p>
      <w:pPr>
        <w:pStyle w:val="Normal"/>
        <w:spacing w:lineRule="exact" w:line="330"/>
        <w:rPr/>
      </w:pPr>
      <w:r>
        <w:rPr/>
        <w:t>Ph¶i phÊn ®Êu thùc hiÖn vµ thùc hiÖn v</w:t>
        <w:softHyphen/>
        <w:t>ît møc kÕ ho¹ch s¶n xuÊt, n©ng cao n¨ng suÊt vµ h¹ gi¸ thµnh; vÒ biªn chÕ vµ quü tiÒn l</w:t>
        <w:softHyphen/>
        <w:t>¬ng ph¶i cè g¾ng thùc hiÖn d</w:t>
        <w:softHyphen/>
        <w:t>íi møc kÕ ho¹ch.</w:t>
      </w:r>
    </w:p>
    <w:p>
      <w:pPr>
        <w:pStyle w:val="Normal"/>
        <w:spacing w:lineRule="exact" w:line="330"/>
        <w:rPr/>
      </w:pPr>
      <w:r>
        <w:rPr/>
        <w:t>Ngay tr</w:t>
        <w:softHyphen/>
        <w:t>íc m¾t, cÇn ph¶i gi¶i quyÕt tõng b</w:t>
        <w:softHyphen/>
        <w:t xml:space="preserve">íc nh÷ng bé phËn kh«ng hîp lý trong bé m¸y ë cÊp trung </w:t>
        <w:softHyphen/>
        <w:t>¬ng, chñ yÕu lµ tinh gi¶n c¸c c¬ quan cña Nhµ n</w:t>
        <w:softHyphen/>
        <w:t xml:space="preserve">íc. Ph¶i xóc tiÕn nghiªn cøu toµn diÖn vÊn ®Ò tæ chøc bé m¸y ë trung </w:t>
        <w:softHyphen/>
        <w:t>¬ng vµ c¸c ®Þa ph</w:t>
        <w:softHyphen/>
        <w:t>¬ng, ®i ®Õn x¸c ®Þnh hîp lý biªn chÕ cña tõng ngµnh, tõng cÊp, t¹o c¬ së ®Ó qu¶n lý tèt biªn chÕ vµ quü tiÒn l</w:t>
        <w:softHyphen/>
        <w:t>¬ng.</w:t>
      </w:r>
    </w:p>
    <w:p>
      <w:pPr>
        <w:pStyle w:val="Normal"/>
        <w:rPr/>
      </w:pPr>
      <w:r>
        <w:rPr/>
        <w:t>§Ó b¶o ®¶m hoµn thµnh toµn diÖn vµ hoµn thµnh v</w:t>
        <w:softHyphen/>
        <w:t>ît møc kÕ ho¹ch n¨m 1962, t¹o ra mét chuyÓn biÕn râ rÖt trong t×nh h×nh kinh tÕ vµ ®êi sèng, ph¶i cã sù chuyÓn biÕn m¹nh mÏ vÒ t</w:t>
        <w:softHyphen/>
        <w:t xml:space="preserve"> t</w:t>
        <w:softHyphen/>
        <w:t>ëng vµ tæ chøc trong viÖc chØ ®¹o thùc hiÖn. Ph¶i nghiªm chØnh chÊp hµnh NghÞ quyÕt Héi nghÞ lÇn thø t</w:t>
        <w:softHyphen/>
        <w:t xml:space="preserve"> cña Trung </w:t>
        <w:softHyphen/>
        <w:t>¬ng vÒ viÖc c¶i tiÕn t¸c phong vµ lÒ lèi lµm viÖc trong viÖc chØ ®¹o vµ qu¶n lý kinh tÕ. Sau ®©y Bé ChÝnh trÞ nhÊn m¹nh mét sè ®iÓm:</w:t>
      </w:r>
    </w:p>
    <w:p>
      <w:pPr>
        <w:pStyle w:val="Ta165"/>
        <w:rPr/>
      </w:pPr>
      <w:r>
        <w:rPr/>
        <w:t>Ph¶i t¨ng c</w:t>
        <w:softHyphen/>
        <w:t xml:space="preserve">êng sù l·nh ®¹o vµ chØ ®¹o cña Bé ChÝnh trÞ, cña Héi ®ång </w:t>
      </w:r>
      <w:r>
        <w:rPr>
          <w:rFonts w:cs=".VnCentury SchoolbookH" w:ascii=".VnCentury SchoolbookH" w:hAnsi=".VnCentury SchoolbookH"/>
        </w:rPr>
        <w:t>c</w:t>
      </w:r>
      <w:r>
        <w:rPr/>
        <w:t>hÝnh phñ vµ sù kiÓm tra ®«n ®èc cña Ban BÝ th</w:t>
        <w:softHyphen/>
        <w:t xml:space="preserve"> ®èi víi c¸c ngµnh, c¸c cÊp; ®Æc biÖt chó träng t¨ng c</w:t>
        <w:softHyphen/>
        <w:t>êng sù chØ ®¹o thùc hiÖn cña c¸c bé, c¸c tæng côc, c¸c cÊp uû vµ uû ban hµnh chÝnh c¸c ®Þa ph</w:t>
        <w:softHyphen/>
        <w:t xml:space="preserve">¬ng, nhÊt lµ cÊp tØnh vµ cÊp x·. Ph¶i chó ý ®Çy ®ñ h¬n n÷a, cã kÕ ho¹ch chu ®¸o ®Ó b¶o ®¶m sù chØ ®¹o vÒ c¸c chÝnh s¸ch vµ biÖn ph¸p cô thÓ. §ång thêi, ph¶i hÕt søc ph¸t huy vai trß cña </w:t>
      </w:r>
      <w:r>
        <w:rPr>
          <w:rFonts w:cs=".VnCentury SchoolbookH" w:ascii=".VnCentury SchoolbookH" w:hAnsi=".VnCentury SchoolbookH"/>
        </w:rPr>
        <w:t>c</w:t>
      </w:r>
      <w:r>
        <w:rPr/>
        <w:t xml:space="preserve">«ng ®oµn, §oµn Thanh niªn </w:t>
      </w:r>
      <w:r>
        <w:rPr>
          <w:rFonts w:cs=".VnCentury SchoolbookH" w:ascii=".VnCentury SchoolbookH" w:hAnsi=".VnCentury SchoolbookH"/>
        </w:rPr>
        <w:t>l</w:t>
      </w:r>
      <w:r>
        <w:rPr/>
        <w:t>ao ®éng, Héi Liªn hiÖp Phô n÷ trong viÖc ®éng viªn quÇn chóng thùc hiÖn kÕ ho¹ch. C¸c bé, c¸c tæng côc, Uû ban kÕ ho¹ch Nhµ n</w:t>
        <w:softHyphen/>
        <w:t>íc, c¸c v¨n phßng Phñ Thñ t</w:t>
        <w:softHyphen/>
        <w:t>íng ph¶i phèi hîp lËp kÕ ho¹ch quý, chñ yÕu lµ vÒ c¸c mÆt s¶n xuÊt, x©y dùng c¬ b¶n, l</w:t>
        <w:softHyphen/>
        <w:t>u th«ng hµng hãa, tiÒn tÖ, tµi chÝnh, lao ®éng, ®Ó thóc ®Èy viÖc thùc hiÖn kÕ ho¹ch c¶ n¨m, gi¶i quyÕt mét c¸ch kÞp thêi vµ cã hiÖu qu¶ c¸c mÆt c©n ®èi.</w:t>
      </w:r>
    </w:p>
    <w:p>
      <w:pPr>
        <w:pStyle w:val="Normal"/>
        <w:rPr/>
      </w:pPr>
      <w:r>
        <w:rPr/>
        <w:t>Ph¶i ®i s¸t c¸c xÝ nghiÖp, c«ng tr</w:t>
        <w:softHyphen/>
        <w:t>êng, c¸c x· vµ hîp t¸c x·, t¨ng c</w:t>
        <w:softHyphen/>
        <w:t>êng kiÓm tra, ®«n ®èc, h</w:t>
        <w:softHyphen/>
        <w:t>íng dÉn trùc tiÕp viÖc chÊp hµnh c¸c chñ tr</w:t>
        <w:softHyphen/>
        <w:t>¬ng chÝnh s¸ch cña §¶ng vµ ChÝnh phñ, tæng kÕt vµ phæ biÕn kÞp thêi c¸c s¸ng kiÕn cña quÇn chóng, gi¶i quyÕt nhanh chãng c¸c yªu cÇu cña c¬ së ®Ó thóc ®Èy s¶n xuÊt. TØnh cïng víi huyÖn ph¶i chØ ®¹o s¸t c¸c x·; thñ tr</w:t>
        <w:softHyphen/>
        <w:t>ëng c¸c bé ph¶i chØ ®¹o s¸t c¸c c«ng tr</w:t>
        <w:softHyphen/>
        <w:t>êng, xÝ nghiÖp. Ph¶i rót kinh nghiÖm chØ ®¹o cña c¸c ®¬n vÞ tiªn tiÕn, gióp ®ì c¸c ®¬n vÞ kÐm vµ trung b×nh v</w:t>
        <w:softHyphen/>
        <w:t>¬n lªn, x©y dùng thªm nhiÒu ®¬n vÞ tiªn tiÕn ë mçi ngµnh, mçi ®Þa ph</w:t>
        <w:softHyphen/>
        <w:t>¬ng.</w:t>
      </w:r>
    </w:p>
    <w:p>
      <w:pPr>
        <w:pStyle w:val="Ta165"/>
        <w:rPr/>
      </w:pPr>
      <w:r>
        <w:rPr>
          <w:spacing w:val="-2"/>
        </w:rPr>
        <w:t>Toµn bé c«ng t¸c chØ ®¹o thùc hiÖn ph¶i nh»m ®éng viªn vµ ph¸t huy lùc l</w:t>
        <w:softHyphen/>
        <w:t>îng vÜ ®¹i cña quÇn chóng ë c¬ së, ®Èy m¹nh vµ n©ng cao c¸c phong trµo thi ®ua §¹i Phong, Duyªn</w:t>
      </w:r>
      <w:r>
        <w:rPr/>
        <w:t xml:space="preserve"> H¶i, Thµnh C«ng, B¾c Lý... NhiÖm vô chung cña phong trµo thi ®ua yªu n</w:t>
        <w:softHyphen/>
        <w:t>íc lµ: kh«ng ngõng n©ng cao n¨ng suÊt lao ®éng, ®Èy m¹nh s¶n xuÊt ph¸t triÓn, b¶o ®¶m hoµn thµnh toµn diÖn vµ hoµn thµnh v</w:t>
        <w:softHyphen/>
        <w:t>ît møc kÕ ho¹ch n¨m 1962. Ph¶i ®Ò cao thi ®ua tËp thÓ, ®Ò cao tinh thÇn hîp t¸c x· héi chñ nghÜa, ®ång thêi ®éng viªn tinh thÇn tÝch cùc, s¸ng t¹o cña c¸ nh©n, kÕt hîp lîi Ých tËp thÓ víi lîi Ých c¸ nh©n, kÕt hîp viÖc n©ng cao gi¸c ngé x· héi chñ nghÜa víi viÖc vËn dông ®óng ®¾n nguyªn t¾c khuyÕn khÝch vËt chÊt.</w:t>
      </w:r>
    </w:p>
    <w:p>
      <w:pPr>
        <w:pStyle w:val="Normal"/>
        <w:spacing w:lineRule="exact" w:line="310"/>
        <w:rPr/>
      </w:pPr>
      <w:r>
        <w:rPr/>
        <w:t>§i ®«i víi phong trµo thi ®ua yªu n</w:t>
        <w:softHyphen/>
        <w:t>íc, ®Èy m¹nh s¶n xuÊt, ph¶i tÝch cùc tiÕn hµnh cuéc vËn ®éng chèng l·ng phÝ, tham «, quan liªu, nhÊt lµ trong c¸c c¬ quan nhµ n</w:t>
        <w:softHyphen/>
        <w:t>íc, c¸c c¬ së kinh tÕ quèc doanh.</w:t>
      </w:r>
    </w:p>
    <w:p>
      <w:pPr>
        <w:pStyle w:val="Ta157"/>
        <w:spacing w:lineRule="exact" w:line="310"/>
        <w:rPr/>
      </w:pPr>
      <w:r>
        <w:rPr/>
        <w:t>VÒ c«ng t¸c t</w:t>
        <w:softHyphen/>
        <w:t xml:space="preserve"> t</w:t>
        <w:softHyphen/>
        <w:t>ëng, ph¶i b¶o ®¶m cã mét chuyÓn biÕn tèt trong c¸n bé, ®¶ng viªn vµ quÇn chóng nh©n d©n, lµm cho mäi ng</w:t>
        <w:softHyphen/>
        <w:t>êi nhËn thøc nhÊt trÝ vÒ t×nh h×nh vµ nhiÖm vô tr</w:t>
        <w:softHyphen/>
        <w:t>íc m¾t, quyÕt t©m phÊn ®Êu hoµn thµnh toµn diÖn vµ hoµn thµnh v</w:t>
        <w:softHyphen/>
        <w:t>ît møc kÕ ho¹ch n¨m 1962. Ph¶i kÕt hîp víi phong trµo thi ®ua yªu n</w:t>
        <w:softHyphen/>
        <w:t>íc vµ cuéc vËn ®éng chèng l·ng phÝ, tham «, quan liªu mµ gi¸o dôc s©u: tinh thÇn lµm chñ, tinh thÇn tù lùc c¸nh sinh, quyÕt t©m kh¾c phôc khã kh¨n, cÇn kiÖm x©y dùng chñ nghÜa x· héi, x©y dùng n</w:t>
        <w:softHyphen/>
        <w:t>íc nhµ, gi÷ v÷ng t¸c phong cÇn cï, gi¶n dÞ, gi¸o dôc tinh thÇn d¸m nghÜ d¸m lµm, ý thøc t«n träng kû luËt lao ®éng, t«n träng cña c«ng. C¸c cÊp uû ®¶ng ph¶i t¨ng c</w:t>
        <w:softHyphen/>
        <w:t>êng l·nh ®¹o vµ chØ ®¹o c«ng t¸c t</w:t>
        <w:softHyphen/>
        <w:t xml:space="preserve"> t</w:t>
        <w:softHyphen/>
        <w:t>ëng, ®i s©u ph¸t hiÖn nh÷ng t</w:t>
        <w:softHyphen/>
        <w:t xml:space="preserve"> t</w:t>
        <w:softHyphen/>
        <w:t>ëng vµ t¸c phong sai lÇm, lÖch l¹c ®Ó kÞp thêi kh¾c phôc, ®Èy phong trµo tiÕn lªn.</w:t>
      </w:r>
    </w:p>
    <w:p>
      <w:pPr>
        <w:pStyle w:val="Normal"/>
        <w:rPr/>
      </w:pPr>
      <w:r>
        <w:rPr/>
        <w:t>Yªu cÇu míi vµ nh÷ng khã kh¨n cô thÓ tr</w:t>
        <w:softHyphen/>
        <w:t>íc m¾t ®ßi hái toµn §¶ng, toµn d©n ta ph¶i cã quyÕt t©m cao, v</w:t>
        <w:softHyphen/>
        <w:t>¬n lªn thËt m¹nh, ra søc phÊn ®Êu hoµn thµnh toµn diÖn vµ hoµn thµnh v</w:t>
        <w:softHyphen/>
        <w:t>ît møc kÕ ho¹ch n¨m 1962, t¹o c¬ së b¶o ®¶m thùc hiÖn tèt kÕ ho¹ch 5 n¨m lÇn thø nhÊt.</w:t>
      </w:r>
    </w:p>
    <w:p>
      <w:pPr>
        <w:pStyle w:val="Takyten"/>
        <w:rPr/>
      </w:pPr>
      <w:r>
        <w:rPr/>
        <w:t xml:space="preserve">T/M Bé ChÝnh trÞ </w:t>
        <w:br/>
      </w:r>
      <w:r>
        <w:rPr>
          <w:b/>
        </w:rPr>
        <w:t>NguyÔn Duy Trinh</w:t>
      </w:r>
    </w:p>
    <w:p>
      <w:pPr>
        <w:pStyle w:val="Taluu"/>
        <w:rPr/>
      </w:pPr>
      <w:r>
        <w:rPr/>
        <w:t>L</w:t>
        <w:softHyphen/>
        <w:t xml:space="preserve">u t¹i Kho </w:t>
      </w:r>
      <w:r>
        <w:rPr>
          <w:rFonts w:cs=".VnCentury SchoolbookH" w:ascii=".VnCentury SchoolbookH" w:hAnsi=".VnCentury SchoolbookH"/>
        </w:rPr>
        <w:t>l</w:t>
      </w:r>
      <w:r>
        <w:rPr/>
        <w:softHyphen/>
        <w:t>u tr÷</w:t>
        <w:br/>
        <w:t xml:space="preserve">Trung </w:t>
        <w:softHyphen/>
        <w:t>¬ng §¶ng.</w:t>
      </w:r>
    </w:p>
    <w:p>
      <w:pPr>
        <w:sectPr>
          <w:headerReference w:type="default" r:id="rId26"/>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 xml:space="preserve">NghÞ quyÕt cña Bé ChÝnh trÞ </w:t>
        <w:br/>
      </w:r>
      <w:r>
        <w:rPr>
          <w:rFonts w:cs=".VnCentury Schoolbook" w:ascii=".VnCentury Schoolbook" w:hAnsi=".VnCentury Schoolbook"/>
          <w:b w:val="false"/>
        </w:rPr>
        <w:t>Sè 44-NQ/TW, ngµy 10 th¸ng 2 n¨m 1962</w:t>
        <w:br/>
      </w:r>
      <w:r>
        <w:rPr>
          <w:rFonts w:cs=".VnCentury Schoolbook" w:ascii=".VnCentury Schoolbook" w:hAnsi=".VnCentury Schoolbook"/>
        </w:rPr>
        <w:t xml:space="preserve">VÒ quy ho¹ch c¶i t¹o vµ më réng </w:t>
        <w:br/>
        <w:t>thµnh phè Nam §Þnh</w:t>
      </w:r>
    </w:p>
    <w:p>
      <w:pPr>
        <w:pStyle w:val="Normal"/>
        <w:rPr/>
      </w:pPr>
      <w:r>
        <w:rPr/>
        <w:t>Thµnh phè Nam §Þnh n»m gi÷a miÒn ®ång b»ng ph× nhiªu, cã mét vÞ trÝ quan träng vÒ mäi mÆt: chÝnh trÞ, kinh tÕ, v¨n ho¸ vµ cã nhiÒu thuËn lîi vÒ mÆt giao th«ng. Nam §Þnh cã thÓ trë thµnh mét thµnh phè c«ng nghiÖp x· héi chñ nghÜa.</w:t>
      </w:r>
    </w:p>
    <w:p>
      <w:pPr>
        <w:pStyle w:val="Ta11capth"/>
        <w:rPr/>
      </w:pPr>
      <w:r>
        <w:rPr/>
        <w:t>I - NhiÖm vô vµ ph</w:t>
        <w:softHyphen/>
        <w:t xml:space="preserve">¬ng ch©m x©y dùng </w:t>
        <w:br/>
        <w:t>thµnh phè Nam §Þnh</w:t>
      </w:r>
    </w:p>
    <w:p>
      <w:pPr>
        <w:pStyle w:val="Normal"/>
        <w:rPr/>
      </w:pPr>
      <w:r>
        <w:rPr/>
        <w:t>C¨n cø vµo tÝnh chÊt, vÞ trÝ, ®Æc ®iÓm cña thµnh phè Nam §Þnh, c¨n cø vµo NghÞ quyÕt §¹i héi toµn quèc lÇn thø III, nhiÖm vô, ph</w:t>
        <w:softHyphen/>
        <w:t xml:space="preserve">¬ng ch©m c¶i t¹o vµ më réng thµnh phè Nam §Þnh </w:t>
      </w:r>
      <w:r>
        <w:rPr>
          <w:i/>
        </w:rPr>
        <w:t>ph¶i thÓ hiÖn tÝnh chÊt mét thµnh phè x· héi chñ nghÜa, phôc vô tèt cho viÖc ph¸t triÓn c«ng nghiÖp, cho s¶n xuÊt vµ ®êi sèng vËt chÊt vµ v¨n ho¸ cña nh©n d©n lao ®éng thµnh phè.</w:t>
      </w:r>
    </w:p>
    <w:p>
      <w:pPr>
        <w:pStyle w:val="Normal"/>
        <w:rPr/>
      </w:pPr>
      <w:r>
        <w:rPr/>
        <w:t>§Ó thùc hiÖn tèt nhiÖm vô vµ ph</w:t>
        <w:softHyphen/>
        <w:t>¬ng ch©m chung trªn ®©y, trong khi thiÕt kÕ quy ho¹ch vµ x©y dùng thµnh phè, cÇn ph¶i:</w:t>
      </w:r>
    </w:p>
    <w:p>
      <w:pPr>
        <w:pStyle w:val="Normal"/>
        <w:rPr/>
      </w:pPr>
      <w:r>
        <w:rPr/>
        <w:t>a) Nghiªn cøu toµn diÖn vµ chia ra tõng thêi kú ®Ó x©y dùng; viÖc bè trÝ mét khu vùc, x©y dùng mét c«ng tr×nh cã liªn quan ®Õn mäi mÆt s¶n xuÊt vµ ®êi sèng cña nh©n d©n vµ thiÕt bÞ cña thµnh phè, tr¸nh ®Ó x¶y ra t×nh tr¹ng c«ng tr×nh x©y dùng tr</w:t>
        <w:softHyphen/>
        <w:t>íc g©y trë ng¹i cho sù ph¸t triÓn thµnh phè vÒ sau.</w:t>
      </w:r>
    </w:p>
    <w:p>
      <w:pPr>
        <w:pStyle w:val="Normal"/>
        <w:rPr/>
      </w:pPr>
      <w:r>
        <w:rPr/>
        <w:t>b) Trong thiÕt kÕ vµ x©y dùng, cÇn ph¶i chó ý phèi hîp gi÷a c¸c lo¹i c«ng tr×nh, nhÊt lµ ®èi víi nh÷ng c«ng tr×nh ngÇm ë d</w:t>
        <w:softHyphen/>
        <w:t>íi ®Êt.</w:t>
      </w:r>
    </w:p>
    <w:p>
      <w:pPr>
        <w:pStyle w:val="Normal"/>
        <w:rPr/>
      </w:pPr>
      <w:r>
        <w:rPr/>
        <w:t>c) Ph¶i triÖt ®Ó sö dông ®iÒu kiÖn ®Þa h×nh, ®Þa vËt vµ m¹ng giao th«ng s½n cã ®Ó bè trÝ ®Þa ®iÓm c¸c c«ng tr×nh cho thÝch hîp, gi¸ thµnh rÎ. Ph¶i kÕt hîp x©y dùng míi víi c¶i t¹o thµnh phè cò vµ nªn tËp trung x©y dùng theo yªu cÇu cña quy ho¹ch.</w:t>
      </w:r>
    </w:p>
    <w:p>
      <w:pPr>
        <w:pStyle w:val="Normal"/>
        <w:rPr/>
      </w:pPr>
      <w:r>
        <w:rPr/>
        <w:t>d) Quy m« thµnh phè cÇn cã mét tØ lÖ dù phßng nhÊt ®Þnh.</w:t>
      </w:r>
    </w:p>
    <w:p>
      <w:pPr>
        <w:pStyle w:val="Normal"/>
        <w:rPr/>
      </w:pPr>
      <w:r>
        <w:rPr/>
        <w:t>e) ThiÕt kÕ c¸c c«ng tr×nh ph¶i thÝch dông, tiÕt kiÖm, v÷ng ch¾c vµ hîp víi mü quan trong ®iÒu kiÖn cã thÓ.</w:t>
      </w:r>
    </w:p>
    <w:p>
      <w:pPr>
        <w:pStyle w:val="Ta11capth"/>
        <w:rPr/>
      </w:pPr>
      <w:r>
        <w:rPr/>
        <w:t xml:space="preserve">II- Quy m« c¶i t¹o vµ më réng thµnh phè </w:t>
        <w:br/>
        <w:t>Nam §Þnh</w:t>
      </w:r>
    </w:p>
    <w:p>
      <w:pPr>
        <w:pStyle w:val="Ta165"/>
        <w:rPr/>
      </w:pPr>
      <w:r>
        <w:rPr/>
        <w:t>D©n sè thµnh phè Nam §Þnh dù tÝnh trong thêi gian kho¶ng ba kÕ ho¹ch 5 n¨m (1961 - 1975) lµ tõ 10 ®Õn 12 v¹n ng</w:t>
        <w:softHyphen/>
        <w:t>êi vµ cã thÓ lªn tíi 15 v¹n, trong ®ã nh©n khÈu c¬ b¶n chiÕm kho¶ng 30%. Tæng sè nh©n khÈu thµnh phè sÏ bè trÝ ë thµnh phè cò hiÖn nay vµ mét phÇn kho¶ng 10 v¹n d©n ë t¶ ng¹n s«ng §µo.</w:t>
      </w:r>
    </w:p>
    <w:p>
      <w:pPr>
        <w:sectPr>
          <w:headerReference w:type="default" r:id="rId2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xml:space="preserve">Tæng sè ®Êt thµnh phè cho 10 v¹n d©n dù tÝnh vµo </w:t>
      </w:r>
    </w:p>
    <w:p>
      <w:pPr>
        <w:pStyle w:val="Normal"/>
        <w:ind w:hanging="0"/>
        <w:rPr/>
      </w:pPr>
      <w:r>
        <w:rPr/>
        <w:t>kho¶ng 1.150 ha, trong ®ã ®Êt dïng cho x©y dùng d©n dông tÝnh theo tiªu chuÈn b×nh qu©n ®Çu ng</w:t>
        <w:softHyphen/>
        <w:t>êi kho¶ng 75m</w:t>
      </w:r>
      <w:r>
        <w:rPr>
          <w:vertAlign w:val="superscript"/>
        </w:rPr>
        <w:t>2</w:t>
      </w:r>
      <w:r>
        <w:rPr/>
        <w:t>.</w:t>
      </w:r>
    </w:p>
    <w:p>
      <w:pPr>
        <w:pStyle w:val="Normal"/>
        <w:rPr/>
      </w:pPr>
      <w:r>
        <w:rPr/>
        <w:t>Néi thµnh cã thÓ gåm trong ph¹m vi nh</w:t>
        <w:softHyphen/>
        <w:t xml:space="preserve"> sau: phÝa t©y tíi c¸c th«n Mü Träng, An Tr¹ch, phÝa ®«ng tíi VÞ Xuyªn, Phó Long, Phó NghÜa, phÝa t¶ ng¹n s«ng §µo sÏ ph¸t triÓn vµo c¸c th«n Vi L</w:t>
        <w:softHyphen/>
        <w:t>¬ng, V¹n DiÖp vµ V¨n Diªn.</w:t>
      </w:r>
    </w:p>
    <w:p>
      <w:pPr>
        <w:pStyle w:val="Normal"/>
        <w:rPr/>
      </w:pPr>
      <w:r>
        <w:rPr/>
        <w:t>Theo h</w:t>
        <w:softHyphen/>
        <w:t>íng vµ quy m« ph¸t triÓn thµnh phè nh</w:t>
        <w:softHyphen/>
        <w:t xml:space="preserve"> trªn, cÇn chó ý mét sè vÊn ®Ò nh</w:t>
        <w:softHyphen/>
        <w:t xml:space="preserve"> sau:</w:t>
      </w:r>
    </w:p>
    <w:p>
      <w:pPr>
        <w:pStyle w:val="Normal"/>
        <w:rPr/>
      </w:pPr>
      <w:r>
        <w:rPr/>
        <w:t>a)</w:t>
      </w:r>
      <w:r>
        <w:rPr>
          <w:i/>
        </w:rPr>
        <w:t xml:space="preserve"> §Êt dµnh cho c«ng nghiÖp</w:t>
      </w:r>
    </w:p>
    <w:p>
      <w:pPr>
        <w:pStyle w:val="Ta157"/>
        <w:spacing w:lineRule="exact" w:line="320"/>
        <w:rPr>
          <w:spacing w:val="6"/>
        </w:rPr>
      </w:pPr>
      <w:r>
        <w:rPr>
          <w:spacing w:val="6"/>
        </w:rPr>
        <w:t>§Ó tr¸nh ¶nh h</w:t>
        <w:softHyphen/>
        <w:t>ëng tíi ®êi sèng nh©n d©n, kh«ng nªn ph¸t triÓn thªm khu vùc Nhµ m¸y dÖt. Nh÷ng c¬ së c«ng nghiÖp míi cã thÓ x©y dùng ë Mü Träng, phÝa sau nhµ ga hiÖn nay. Ngoµi ra, cã thÓ bè trÝ mét khu c«ng nghiÖp nhá gåm nh÷ng xÝ nghiÖp Ýt khãi bôi ë hai th«n V¹n DiÖp, V¨n Diªn.</w:t>
      </w:r>
    </w:p>
    <w:p>
      <w:pPr>
        <w:pStyle w:val="Normal"/>
        <w:rPr/>
      </w:pPr>
      <w:r>
        <w:rPr/>
        <w:t>b)</w:t>
      </w:r>
      <w:r>
        <w:rPr>
          <w:i/>
        </w:rPr>
        <w:t xml:space="preserve"> Kho tµng vµ bÕn s«ng</w:t>
      </w:r>
    </w:p>
    <w:p>
      <w:pPr>
        <w:pStyle w:val="Ta165"/>
        <w:rPr/>
      </w:pPr>
      <w:r>
        <w:rPr/>
        <w:t>C¸c khu kho, bÕn ph¶i h×nh thµnh theo khu c«ng nghiÖp ®Ó tiÖn lîi cho viÖc phôc vô s¶n xuÊt. CÇn ®iÒu chØnh vµ tËp trung hîp lý c¸c kho ë r¶i r¸c hiÖn nay.</w:t>
      </w:r>
    </w:p>
    <w:p>
      <w:pPr>
        <w:pStyle w:val="Ta165"/>
        <w:rPr/>
      </w:pPr>
      <w:r>
        <w:rPr/>
        <w:t>Khu vùc kho cã thÓ ®Æt däc theo bªn s«ng, tõ ®</w:t>
        <w:softHyphen/>
        <w:t>êng T« HiÖu ®Õn kho x¨ng vµ tõ kho x¨ng ®Õn x</w:t>
        <w:softHyphen/>
        <w:t>ëng ®ãng xµ lan hiÖn nay.</w:t>
      </w:r>
    </w:p>
    <w:p>
      <w:pPr>
        <w:pStyle w:val="Ta165"/>
        <w:rPr/>
      </w:pPr>
      <w:r>
        <w:rPr/>
        <w:t>§o¹n tõ kho x¨ng ®Õn x</w:t>
        <w:softHyphen/>
        <w:t>ëng ®ãng xµ lan lµ vïng ®Êt tròng cÇn cã biÖn ph¸p san lÊp ®Ó lµm thµnh mét bÕn s«ng tèt. PhÝa bªn V¹n DiÖp, V¨n Diªn, däc theo s«ng Hång, sÏ bè trÝ mét bÕn tr</w:t>
        <w:softHyphen/>
        <w:t>íc khu nhµ m¸y ®Ó phôc vô c«ng nghiÖp.</w:t>
      </w:r>
    </w:p>
    <w:p>
      <w:pPr>
        <w:pStyle w:val="Normal"/>
        <w:rPr/>
      </w:pPr>
      <w:r>
        <w:rPr/>
        <w:t>c)</w:t>
      </w:r>
      <w:r>
        <w:rPr>
          <w:i/>
        </w:rPr>
        <w:t xml:space="preserve"> Khu nhµ ë, trung t©m vµ c«ng viªn</w:t>
      </w:r>
    </w:p>
    <w:p>
      <w:pPr>
        <w:pStyle w:val="Normal"/>
        <w:rPr/>
      </w:pPr>
      <w:r>
        <w:rPr/>
        <w:t>C¸c khu nhµ ë míi sÏ x©y dùng vÒ phÝa t©y b¾c thµnh phè ë VÞ Xuyªn vµ më réng sang bªn t¶ ng¹n s«ng §µo, trªn c¸nh ®ång c¸c th«n Vi L</w:t>
        <w:softHyphen/>
        <w:t>¬ng, V¹n DiÖp, V¨n Diªn.</w:t>
      </w:r>
    </w:p>
    <w:p>
      <w:pPr>
        <w:pStyle w:val="Normal"/>
        <w:rPr/>
      </w:pPr>
      <w:r>
        <w:rPr/>
        <w:t>Trong khu thµnh phè cò, cÇn ph¸ dì c¸c nhµ qu¸ xÊu cã thÓ g©y ra tai n¹n nguy hiÓm cho ng</w:t>
        <w:softHyphen/>
        <w:t>êi ë vµ thay thÕ b»ng nh÷ng nhµ míi, cao tÇng, cã nh÷ng tiÖn nghi cÇn thiÕt.</w:t>
      </w:r>
    </w:p>
    <w:p>
      <w:pPr>
        <w:pStyle w:val="Normal"/>
        <w:spacing w:lineRule="exact" w:line="330"/>
        <w:rPr/>
      </w:pPr>
      <w:r>
        <w:rPr/>
        <w:t>Trung t©m thµnh phè sÏ tõ héi tr</w:t>
        <w:softHyphen/>
        <w:t>êng thµnh phè hiÖn nay ®Õn bê s«ng §µo nèi liÒn víi nhµ ga vµ khu thµnh phè më réng bªn t¶ ng¹n s«ng §µo. Trong khu trung t©m, sÏ bè trÝ nh÷ng c¬ quan l·nh ®¹o cña §¶ng, chÝnh quyÒn tØnh vµ thµnh phè, nh÷ng c«ng tr×nh v¨n ho¸, c¸c cöa hµng vµ kh¸ch s¹n lín cña thµnh phè.</w:t>
      </w:r>
    </w:p>
    <w:p>
      <w:pPr>
        <w:pStyle w:val="Normal"/>
        <w:spacing w:lineRule="exact" w:line="330"/>
        <w:rPr/>
      </w:pPr>
      <w:r>
        <w:rPr/>
        <w:t>Tr</w:t>
        <w:softHyphen/>
        <w:t>íc khu trung t©m lµ c«ng viªn chÝnh cña thµnh phè. Ngoµi ra, cÇn trång c©y ë nh÷ng ®Þa ®iÓm cÇn thiÕt.</w:t>
      </w:r>
    </w:p>
    <w:p>
      <w:pPr>
        <w:pStyle w:val="Normal"/>
        <w:spacing w:lineRule="exact" w:line="330"/>
        <w:rPr/>
      </w:pPr>
      <w:r>
        <w:rPr/>
        <w:t>d)</w:t>
      </w:r>
      <w:r>
        <w:rPr>
          <w:i/>
        </w:rPr>
        <w:t xml:space="preserve"> TØ lÖ tÇng cao cña c¸c c«ng tr×nh trong thµnh phè quy ®Þnh nh</w:t>
        <w:softHyphen/>
        <w:t xml:space="preserve"> sau:</w:t>
      </w:r>
    </w:p>
    <w:p>
      <w:pPr>
        <w:pStyle w:val="Normal"/>
        <w:spacing w:lineRule="exact" w:line="330"/>
        <w:rPr/>
      </w:pPr>
      <w:r>
        <w:rPr/>
        <w:t>Nhµ mét, hai tÇng chiÕm kho¶ng tõ 25 ®Õn 30% (kÓ c¶ nhµ cò cßn tèt).</w:t>
      </w:r>
    </w:p>
    <w:p>
      <w:pPr>
        <w:pStyle w:val="Normal"/>
        <w:spacing w:lineRule="exact" w:line="330"/>
        <w:rPr/>
      </w:pPr>
      <w:r>
        <w:rPr/>
        <w:t>Nhµ ba, bèn tÇng chiÕm kho¶ng tõ 70 ®Õn 75%.</w:t>
      </w:r>
    </w:p>
    <w:p>
      <w:pPr>
        <w:pStyle w:val="Normal"/>
        <w:spacing w:lineRule="exact" w:line="330"/>
        <w:rPr/>
      </w:pPr>
      <w:r>
        <w:rPr/>
        <w:t>Bªn t¶ ng¹n s«ng §µo, chñ yÕu lµ nhµ ba tÇng.</w:t>
      </w:r>
    </w:p>
    <w:p>
      <w:pPr>
        <w:pStyle w:val="Normal"/>
        <w:spacing w:lineRule="exact" w:line="330"/>
        <w:rPr/>
      </w:pPr>
      <w:r>
        <w:rPr/>
        <w:t>e)</w:t>
      </w:r>
      <w:r>
        <w:rPr>
          <w:i/>
        </w:rPr>
        <w:t xml:space="preserve"> Giao th«ng bªn trong vµ bªn ngoµi thµnh phè</w:t>
      </w:r>
    </w:p>
    <w:p>
      <w:pPr>
        <w:pStyle w:val="Normal"/>
        <w:rPr/>
      </w:pPr>
      <w:r>
        <w:rPr/>
        <w:t>Giao th«ng dùa trªn c¬ së cò, vµ nh÷ng ®</w:t>
        <w:softHyphen/>
        <w:t>êng míi cÇn thiÕt sÏ dÇn dÇn më thªm nh»m gi¶i quyÕt cho sù ®i l¹i ®</w:t>
        <w:softHyphen/>
        <w:t>îc thuËn tiÖn, nhanh chãng vµ an toµn.</w:t>
      </w:r>
    </w:p>
    <w:p>
      <w:pPr>
        <w:pStyle w:val="Normal"/>
        <w:rPr/>
      </w:pPr>
      <w:r>
        <w:rPr/>
        <w:t>- Nh÷ng ®</w:t>
        <w:softHyphen/>
        <w:t>êng giao th«ng chÝnh lµ ®</w:t>
        <w:softHyphen/>
        <w:t>êng Hµn Thuyªn, TrÇn §¨ng Ninh, nèi liÒn trung t©m víi ga xe löa, ®</w:t>
        <w:softHyphen/>
        <w:t>êng Hïng V</w:t>
        <w:softHyphen/>
        <w:t>¬ng nèi liÒn trung t©m víi khu thµnh phè më réng bªn t¶ ng¹n s«ng §µo.</w:t>
      </w:r>
    </w:p>
    <w:p>
      <w:pPr>
        <w:pStyle w:val="Normal"/>
        <w:rPr/>
      </w:pPr>
      <w:r>
        <w:rPr/>
        <w:t>Gi÷a c¸c khu c«ng nghiÖp víi nhau, cÇn cã sù liªn hÖ b»ng ®</w:t>
        <w:softHyphen/>
        <w:t>êng vßng vµ vµnh ®ai thÝch hîp cho vËn t¶i nhanh vµ nÆng.</w:t>
      </w:r>
    </w:p>
    <w:p>
      <w:pPr>
        <w:pStyle w:val="Normal"/>
        <w:rPr/>
      </w:pPr>
      <w:r>
        <w:rPr/>
        <w:t>- §</w:t>
        <w:softHyphen/>
        <w:t>êng bªn ngoµi thµnh phè vÉn lµ c¸c con s«ng cò. Riªng ®</w:t>
        <w:softHyphen/>
        <w:t>êng ®i Th¸i B×nh sÏ chuyÓn vÒ phÝa ngoµi ®ª, bao quanh thµnh phè. §</w:t>
        <w:softHyphen/>
        <w:t>êng sè 10 vµ ®</w:t>
        <w:softHyphen/>
        <w:t>êng sè 12 ®i Vô B¶n, Ninh B×nh cÇn ®</w:t>
        <w:softHyphen/>
        <w:t>îc söa mét ®o¹n trong thµnh phè ®Ó cã thÓ dïng chung mét cÇu v</w:t>
        <w:softHyphen/>
        <w:t>ît qua ®</w:t>
        <w:softHyphen/>
        <w:t>êng s¾t. Nghiªn cøu x©y dùng cÇu qua s«ng §µo.</w:t>
      </w:r>
    </w:p>
    <w:p>
      <w:pPr>
        <w:pStyle w:val="Normal"/>
        <w:rPr/>
      </w:pPr>
      <w:r>
        <w:rPr/>
        <w:t>CÇn ph¶i triÖt ®Ó lîi dông ®</w:t>
        <w:softHyphen/>
        <w:t>êng s¾t hiÖn nay cho tíi khi cã kh¶ n¨ng x©y dùng tuyÕn míi.</w:t>
      </w:r>
    </w:p>
    <w:p>
      <w:pPr>
        <w:pStyle w:val="Normal"/>
        <w:rPr/>
      </w:pPr>
      <w:r>
        <w:rPr/>
        <w:t>g)</w:t>
      </w:r>
      <w:r>
        <w:rPr>
          <w:i/>
        </w:rPr>
        <w:t xml:space="preserve"> Cung cÊp ®iÖn n</w:t>
        <w:softHyphen/>
        <w:t>íc vµ tho¸t n</w:t>
        <w:softHyphen/>
        <w:t>íc</w:t>
      </w:r>
    </w:p>
    <w:p>
      <w:pPr>
        <w:pStyle w:val="Normal"/>
        <w:rPr/>
      </w:pPr>
      <w:r>
        <w:rPr/>
        <w:t>Tiªu chuÈn sö dông n</w:t>
        <w:softHyphen/>
        <w:t>íc, theo b×nh qu©n ®Çu ng</w:t>
        <w:softHyphen/>
        <w:t>êi sau nµy sÏ lªn kho¶ng tõ 120 ®Õn 150 lÝt mét ngµy.</w:t>
      </w:r>
    </w:p>
    <w:p>
      <w:pPr>
        <w:pStyle w:val="Normal"/>
        <w:rPr/>
      </w:pPr>
      <w:r>
        <w:rPr/>
        <w:t>HÖ thèng tho¸t n</w:t>
        <w:softHyphen/>
        <w:t>íc m</w:t>
        <w:softHyphen/>
        <w:t>a vµ n</w:t>
        <w:softHyphen/>
        <w:t>íc bÈn sÏ ®</w:t>
        <w:softHyphen/>
        <w:t>îc t¸ch riªng. Lîi dông s«ng, m</w:t>
        <w:softHyphen/>
        <w:t>¬ng vµ c¸nh ®ång tròng ®Ó tho¸t n</w:t>
        <w:softHyphen/>
        <w:t>íc m</w:t>
        <w:softHyphen/>
        <w:t>a. Xö lý n</w:t>
        <w:softHyphen/>
        <w:t>íc bÈn tr</w:t>
        <w:softHyphen/>
        <w:t>íc khi th¸o ra s«ng hoÆc dïng ®Ó t</w:t>
        <w:softHyphen/>
        <w:t>íi.</w:t>
      </w:r>
    </w:p>
    <w:p>
      <w:pPr>
        <w:pStyle w:val="Normal"/>
        <w:rPr/>
      </w:pPr>
      <w:r>
        <w:rPr/>
        <w:t>SÏ thay thÕ tõng b</w:t>
        <w:softHyphen/>
        <w:t>íc m¹ng ®iÖn h¹ thÕ b»ng ®</w:t>
        <w:softHyphen/>
        <w:t>êng d©y ngÇm.</w:t>
      </w:r>
    </w:p>
    <w:p>
      <w:pPr>
        <w:pStyle w:val="Normal"/>
        <w:rPr/>
      </w:pPr>
      <w:r>
        <w:rPr/>
        <w:t>h)</w:t>
      </w:r>
      <w:r>
        <w:rPr>
          <w:i/>
        </w:rPr>
        <w:t xml:space="preserve"> C¶i t¹o thµnh phè cò</w:t>
      </w:r>
    </w:p>
    <w:p>
      <w:pPr>
        <w:pStyle w:val="Ta157"/>
        <w:spacing w:lineRule="exact" w:line="330"/>
        <w:rPr/>
      </w:pPr>
      <w:r>
        <w:rPr/>
        <w:t>Ph¶i triÖt ®Ó lîi dông c¬ së cò hÕt søc tr¸nh viÖc ph¸ dì kh«ng cÇn thiÕt. Tr</w:t>
        <w:softHyphen/>
        <w:t>íc m¾t, ph¶i tiÕn hµnh viÖc c¶i tiÕn thiÕt bÞ vÖ sinh, söa ch÷a cèng r·nh, ®</w:t>
        <w:softHyphen/>
        <w:t>êng s¸, trång c©y vµ n©ng dÇn tiªu chuÈn n</w:t>
        <w:softHyphen/>
        <w:t>íc ¨n, ¸nh s¸ng cho nh©n d©n thµnh phè. Riªng ®èi víi nh÷ng nhµ qu¸ xÊu, h</w:t>
        <w:softHyphen/>
        <w:t xml:space="preserve"> háng nhiÒu, ph¶i cã biÖn ph¸p söa ch÷a kÞp thêi; tuyÖt ®èi kh«ng ®</w:t>
        <w:softHyphen/>
        <w:t>îc ®Ó nhµ ®æ g©y ra tai n¹n nguy hiÓm.</w:t>
      </w:r>
    </w:p>
    <w:p>
      <w:pPr>
        <w:pStyle w:val="Ta11capth"/>
        <w:rPr/>
      </w:pPr>
      <w:r>
        <w:rPr/>
        <w:t>III - Nh÷ng biÖn ph¸p cÇn thiÕt</w:t>
      </w:r>
    </w:p>
    <w:p>
      <w:pPr>
        <w:pStyle w:val="Normal"/>
        <w:rPr/>
      </w:pPr>
      <w:r>
        <w:rPr/>
        <w:t>1. Phæ biÕn réng r·i ý nghÜa quan träng vµ nhiÖm vô x©y dùng thµnh phè Nam §Þnh trong tÊt c¶ c¸n bé vµ nh©n d©n, ®ång thêi gi¸o dôc mäi ng</w:t>
        <w:softHyphen/>
        <w:t>êi cã ý thøc t«n träng vµ tham gia thùc hiÖn quy ho¹ch thµnh phè. Qua viÖc phæ biÕn NghÞ quyÕt nµy mµ thu thËp ý kiÕn cña quÇn chóng ®Ó lµm cho viÖc x©y dùng b¶n ®å quy ho¹ch tèt thªm.</w:t>
      </w:r>
    </w:p>
    <w:p>
      <w:pPr>
        <w:pStyle w:val="Normal"/>
        <w:rPr/>
      </w:pPr>
      <w:r>
        <w:rPr/>
        <w:t>2. KÕt hîp víi viÖc Nhµ n</w:t>
        <w:softHyphen/>
        <w:t>íc bá vèn, ®Þa ph</w:t>
        <w:softHyphen/>
        <w:t>¬ng ph¶i ®éng viªn c¸n bé vµ nh©n d©n tham gia x©y dùng thµnh phè theo nghÜa vô lao ®éng x· héi chñ nghÜa.</w:t>
      </w:r>
    </w:p>
    <w:p>
      <w:pPr>
        <w:pStyle w:val="Normal"/>
        <w:rPr/>
      </w:pPr>
      <w:r>
        <w:rPr/>
        <w:t>3. Uû ban hµnh chÝnh tØnh nghiªn cøu ®Æt ra thÓ lÖ qu¶n lý viÖc thùc hiÖn quy ho¹ch ®Ó h</w:t>
        <w:softHyphen/>
        <w:t>íng dÉn mäi ngµnh, mäi c¬ quan, mäi ng</w:t>
        <w:softHyphen/>
        <w:t>êi x©y dùng theo b¶n ®å quy ho¹ch.</w:t>
      </w:r>
    </w:p>
    <w:p>
      <w:pPr>
        <w:pStyle w:val="Normal"/>
        <w:rPr/>
      </w:pPr>
      <w:r>
        <w:rPr/>
        <w:t xml:space="preserve">4. Thèng nhÊt sù chØ ®¹o thùc hiÖn quy ho¹ch vµo </w:t>
      </w:r>
      <w:r>
        <w:rPr>
          <w:rFonts w:cs=".VnCentury SchoolbookH" w:ascii=".VnCentury SchoolbookH" w:hAnsi=".VnCentury SchoolbookH"/>
        </w:rPr>
        <w:t>u</w:t>
      </w:r>
      <w:r>
        <w:rPr/>
        <w:t>û ban hµnh chÝnh tØnh Nam §Þnh d</w:t>
        <w:softHyphen/>
        <w:t>íi sù l·nh ®¹o trùc tiÕp cña TØnh uû.</w:t>
      </w:r>
    </w:p>
    <w:p>
      <w:pPr>
        <w:pStyle w:val="Normal"/>
        <w:rPr/>
      </w:pPr>
      <w:r>
        <w:rPr/>
        <w:t xml:space="preserve">5. §Ó gióp cho </w:t>
      </w:r>
      <w:r>
        <w:rPr>
          <w:rFonts w:cs=".VnCentury SchoolbookH" w:ascii=".VnCentury SchoolbookH" w:hAnsi=".VnCentury SchoolbookH"/>
        </w:rPr>
        <w:t>t</w:t>
      </w:r>
      <w:r>
        <w:rPr/>
        <w:t xml:space="preserve">Ønh uû vµ </w:t>
      </w:r>
      <w:r>
        <w:rPr>
          <w:rFonts w:cs=".VnCentury SchoolbookH" w:ascii=".VnCentury SchoolbookH" w:hAnsi=".VnCentury SchoolbookH"/>
        </w:rPr>
        <w:t>u</w:t>
      </w:r>
      <w:r>
        <w:rPr/>
        <w:t>û ban hµnh chÝnh tØnh trong viÖc chØ ®¹o thùc hiÖn, cÇn cã mét ban kiÕn thiÕt thµnh phè chuyªn tr¸ch viÖc nµy.</w:t>
      </w:r>
    </w:p>
    <w:p>
      <w:pPr>
        <w:pStyle w:val="Takyten"/>
        <w:rPr/>
      </w:pPr>
      <w:r>
        <w:rPr/>
        <w:t>T/M Bé ChÝnh trÞ</w:t>
        <w:br/>
        <w:t xml:space="preserve"> </w:t>
      </w:r>
      <w:r>
        <w:rPr>
          <w:b/>
        </w:rPr>
        <w:t>NguyÔn Duy Trinh</w:t>
      </w:r>
    </w:p>
    <w:p>
      <w:pPr>
        <w:pStyle w:val="Taluu"/>
        <w:rPr/>
      </w:pPr>
      <w:r>
        <w:rPr/>
        <w:t>L</w:t>
        <w:softHyphen/>
        <w:t xml:space="preserve">u t¹i Kho </w:t>
      </w:r>
      <w:r>
        <w:rPr>
          <w:rFonts w:cs=".VnCentury SchoolbookH" w:ascii=".VnCentury SchoolbookH" w:hAnsi=".VnCentury SchoolbookH"/>
        </w:rPr>
        <w:t>l</w:t>
      </w:r>
      <w:r>
        <w:rPr/>
        <w:softHyphen/>
        <w:t>u tr÷</w:t>
        <w:br/>
        <w:t xml:space="preserve">Trung </w:t>
        <w:softHyphen/>
        <w:t>¬ng §¶ng.</w:t>
      </w:r>
    </w:p>
    <w:p>
      <w:pPr>
        <w:pStyle w:val="Normal"/>
        <w:ind w:hanging="0"/>
        <w:rPr/>
      </w:pPr>
      <w:r>
        <w:rPr/>
      </w:r>
    </w:p>
    <w:p>
      <w:pPr>
        <w:sectPr>
          <w:headerReference w:type="default" r:id="rId2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NghÞ quyÕt cña Ban BÝ th</w:t>
        <w:softHyphen/>
        <w:t xml:space="preserve"> </w:t>
        <w:br/>
      </w:r>
      <w:r>
        <w:rPr>
          <w:rFonts w:cs=".VnCentury Schoolbook" w:ascii=".VnCentury Schoolbook" w:hAnsi=".VnCentury Schoolbook"/>
          <w:b w:val="false"/>
        </w:rPr>
        <w:t>Sè 45-NQ/TW, ngµy 16 th¸ng 2 n¨m 1962</w:t>
        <w:br/>
      </w:r>
      <w:r>
        <w:rPr>
          <w:rFonts w:cs=".VnCentury Schoolbook" w:ascii=".VnCentury Schoolbook" w:hAnsi=".VnCentury Schoolbook"/>
        </w:rPr>
        <w:t xml:space="preserve">VÒ viÖc thµnh lËp Ban phô tr¸ch chuÈn bÞ ®Ò ¸n cho Héi nghÞ Trung </w:t>
        <w:softHyphen/>
        <w:t xml:space="preserve">¬ng bµn vÒ vÊn ®Ò tæ chøc vµ lÒ lèi lµm viÖc </w:t>
      </w:r>
    </w:p>
    <w:p>
      <w:pPr>
        <w:pStyle w:val="Normal"/>
        <w:rPr/>
      </w:pPr>
      <w:r>
        <w:rPr/>
        <w:t xml:space="preserve">XÐt t×nh h×nh tæ chøc vµ lÒ lèi lµm viÖc cña §¶ng, chÝnh quyÒn tõ trung </w:t>
        <w:softHyphen/>
        <w:t>¬ng ®Õn c¬ së hiÖn nay ch</w:t>
        <w:softHyphen/>
        <w:t>a chuyÓn biÕn kÞp víi yªu cÇu l·nh ®¹o cña §¶ng trong giai ®o¹n míi, vµ cßn lµ mét kh©u yÕu trong c«ng t¸c l·nh ®¹o cña §¶ng vµ Nhµ n</w:t>
        <w:softHyphen/>
        <w:t>íc.</w:t>
      </w:r>
    </w:p>
    <w:p>
      <w:pPr>
        <w:pStyle w:val="Normal"/>
        <w:rPr/>
      </w:pPr>
      <w:r>
        <w:rPr/>
        <w:t xml:space="preserve">Sau khi nghe b¸o c¸o cña ®ång chÝ Lª §øc Thä vÒ kinh nghiÖm c«ng t¸c tæ chøc, x©y dùng ®¶ng ë Liªn X«; Bé ChÝnh trÞ ®· quyÕt ®Þnh sÏ triÖu tËp héi nghÞ Ban </w:t>
      </w:r>
      <w:r>
        <w:rPr>
          <w:rFonts w:cs=".VnCentury SchoolbookH" w:ascii=".VnCentury SchoolbookH" w:hAnsi=".VnCentury SchoolbookH"/>
        </w:rPr>
        <w:t>c</w:t>
      </w:r>
      <w:r>
        <w:rPr/>
        <w:t xml:space="preserve">hÊp hµnh Trung </w:t>
        <w:softHyphen/>
        <w:t>¬ng bµn vÒ tæ chøc vµ lÒ lèi lµm viÖc mét c¸ch toµn diÖn trong n¨m 1962 nµy.</w:t>
      </w:r>
    </w:p>
    <w:p>
      <w:pPr>
        <w:pStyle w:val="Normal"/>
        <w:rPr/>
      </w:pPr>
      <w:r>
        <w:rPr/>
        <w:t>§Ó thi hµnh quyÕt ®Þnh trªn ®©y cña Bé ChÝnh trÞ, Ban BÝ th</w:t>
        <w:softHyphen/>
        <w:t xml:space="preserve"> quyÕt ®Þnh:</w:t>
      </w:r>
    </w:p>
    <w:p>
      <w:pPr>
        <w:pStyle w:val="Normal"/>
        <w:rPr/>
      </w:pPr>
      <w:r>
        <w:rPr/>
        <w:t xml:space="preserve">1. Thµnh lËp mét Ban gióp Bé ChÝnh trÞ nghiªn cøu vµ dù th¶o ®Ò ¸n vÒ vÊn ®Ò kiÖn toµn tæ chøc vµ söa ®æi lÒ lèi lµm viÖc tõ trung </w:t>
        <w:softHyphen/>
        <w:t xml:space="preserve">¬ng ®Õn c¬ së (nhÊt lµ ë trung </w:t>
        <w:softHyphen/>
        <w:t xml:space="preserve">¬ng vµ cÊp khu, thµnh, tØnh) mét c¸ch toµn diÖn ®Ó tr×nh Héi nghÞ Trung </w:t>
        <w:softHyphen/>
        <w:t>¬ng nãi trªn.</w:t>
      </w:r>
    </w:p>
    <w:p>
      <w:pPr>
        <w:pStyle w:val="Normal"/>
        <w:rPr/>
      </w:pPr>
      <w:r>
        <w:rPr>
          <w:spacing w:val="-6"/>
        </w:rPr>
        <w:t>2. Ban nµy gåm cã c¸c ®ång chÝ: Lª §øc Thä, NguyÔn</w:t>
      </w:r>
      <w:r>
        <w:rPr/>
        <w:t xml:space="preserve"> Khai (V¨n phßng Trung </w:t>
        <w:softHyphen/>
        <w:t>¬ng §¶ng), Vò D</w:t>
        <w:softHyphen/>
        <w:t xml:space="preserve">¬ng, Vò Oanh (Ban Tæ chøc </w:t>
      </w:r>
      <w:r>
        <w:rPr>
          <w:rFonts w:cs=".VnCentury SchoolbookH" w:ascii=".VnCentury SchoolbookH" w:hAnsi=".VnCentury SchoolbookH"/>
        </w:rPr>
        <w:t>t</w:t>
      </w:r>
      <w:r>
        <w:rPr/>
        <w:t xml:space="preserve">rung </w:t>
        <w:softHyphen/>
        <w:t>¬ng), Lª TÊt §¾c (Bé Néi vô), NguyÔn Thøc (V¨n phßng Néi chÝnh Phñ Thñ t</w:t>
        <w:softHyphen/>
        <w:t>íng), do ®ång chÝ Lª §øc Thä lµm Tr</w:t>
        <w:softHyphen/>
        <w:t>ëng ban (cã thÓ thªm mét vµi ®ång chÝ n÷a do Ban nµy häp vµ ®Ò nghÞ sau).</w:t>
      </w:r>
    </w:p>
    <w:p>
      <w:pPr>
        <w:pStyle w:val="Normal"/>
        <w:rPr/>
      </w:pPr>
      <w:r>
        <w:rPr/>
        <w:t xml:space="preserve">3. Ban sÏ phèi hîp víi c¸c ban, ®¶ng ®oµn ë trung </w:t>
        <w:softHyphen/>
        <w:t>¬ng vµ c¸c cÊp uû ®Þa ph</w:t>
        <w:softHyphen/>
        <w:t xml:space="preserve">¬ng ®Ó chuÈn bÞ ®Ò ¸n. C¬ quan lµm viÖc sÏ dùa vµo bé m¸y cña Ban Tæ chøc Trung </w:t>
        <w:softHyphen/>
        <w:t>¬ng; cã thÓ lÊy thªm mét sè c¸n bé cã n¨ng lùc ë c¸c c¬ quan ®¶ng vµ chÝnh quyÒn cã quan hÖ ®Õn vÊn ®Ò nµy gióp vµo viÖc nghiªn cøu mét thêi gian. C¸c ngµnh, c¸c cÊp cÇn céng t¸c chÆt chÏ víi Ban trong viÖc nghiªn cøu nãi trªn.</w:t>
      </w:r>
    </w:p>
    <w:p>
      <w:pPr>
        <w:pStyle w:val="Normal"/>
        <w:rPr/>
      </w:pPr>
      <w:r>
        <w:rPr/>
        <w:t>4. C¸c ®ång chÝ, c¸c c¬ quan nãi trªn ®©y cã tr¸ch nhiÖm thi hµnh NghÞ quyÕt nµy.</w:t>
      </w:r>
    </w:p>
    <w:p>
      <w:pPr>
        <w:pStyle w:val="Takyten"/>
        <w:rPr/>
      </w:pPr>
      <w:r>
        <w:rPr/>
        <w:t>T/M Ban BÝ th</w:t>
        <w:softHyphen/>
        <w:t xml:space="preserve"> </w:t>
        <w:br/>
      </w:r>
      <w:r>
        <w:rPr>
          <w:b/>
        </w:rPr>
        <w:t>Lª V¨n L</w:t>
        <w:softHyphen/>
        <w:t>¬ng</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sectPr>
          <w:headerReference w:type="default" r:id="rId2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NghÞ quyÕt cña bé chÝnh trÞ</w:t>
        <w:br/>
      </w:r>
      <w:r>
        <w:rPr>
          <w:rFonts w:cs=".VnCentury Schoolbook" w:ascii=".VnCentury Schoolbook" w:hAnsi=".VnCentury Schoolbook"/>
          <w:b w:val="false"/>
        </w:rPr>
        <w:t xml:space="preserve">Sè 46-NQ/TW, ngµy 19 th¸ng 2 n¨m 1962 </w:t>
        <w:br/>
      </w:r>
      <w:r>
        <w:rPr>
          <w:rFonts w:cs=".VnCentury Schoolbook" w:ascii=".VnCentury Schoolbook" w:hAnsi=".VnCentury Schoolbook"/>
        </w:rPr>
        <w:t xml:space="preserve">VÒ viÖc thèng nhÊt l·nh ®¹o vµ ®Èy m¹nh </w:t>
        <w:br/>
        <w:t>phong trµo thi ®ua yªu n</w:t>
        <w:softHyphen/>
        <w:t xml:space="preserve">íc </w:t>
      </w:r>
    </w:p>
    <w:p>
      <w:pPr>
        <w:pStyle w:val="Ta11capth"/>
        <w:rPr/>
      </w:pPr>
      <w:r>
        <w:rPr/>
        <w:t>I- T×nh h×nh phong trµo thi ®ua n¨m 1961</w:t>
      </w:r>
    </w:p>
    <w:p>
      <w:pPr>
        <w:pStyle w:val="Normal"/>
        <w:rPr/>
      </w:pPr>
      <w:r>
        <w:rPr/>
        <w:t>Tõ ®Çu n¨m 1961 ®Õn nay, phong trµo thi ®ua yªu n</w:t>
        <w:softHyphen/>
        <w:t>íc cña nh©n d©n ta ®· cã nhiÒu chuyÓn biÕn míi vµ ®· trë thµnh phong trµo cã tÝnh chÊt quÇn chóng réng r·i ph¸t triÓn m¹nh mÏ trong c¸c xÝ nghiÖp, c«ng tr</w:t>
        <w:softHyphen/>
        <w:t>êng, n«ng tr</w:t>
        <w:softHyphen/>
        <w:t>êng, hîp t¸c x· n«ng nghiÖp, thñ c«ng nghiÖp, trong qu©n ®éi, trong c¸c tr</w:t>
        <w:softHyphen/>
        <w:t>êng häc, bÖnh viÖn, c¬ quan sù nghiÖp, hµnh chÝnh, v.v..</w:t>
      </w:r>
    </w:p>
    <w:p>
      <w:pPr>
        <w:pStyle w:val="Normal"/>
        <w:rPr/>
      </w:pPr>
      <w:r>
        <w:rPr/>
        <w:t>TÝnh chÊt tËp thÓ cña phong trµo thi ®ua còng ®· ®</w:t>
        <w:softHyphen/>
        <w:t>îc n©ng cao lªn mét b</w:t>
        <w:softHyphen/>
        <w:t>íc.</w:t>
      </w:r>
    </w:p>
    <w:p>
      <w:pPr>
        <w:pStyle w:val="Normal"/>
        <w:rPr/>
      </w:pPr>
      <w:r>
        <w:rPr/>
        <w:t>Qua phong trµo thi ®ua, c«ng nh©n ph¸t huy tinh thÇn chñ ®éng s¸ng t¹o, thùc hiÖn ®</w:t>
        <w:softHyphen/>
        <w:t>îc nhiÒu s¸ng kiÕn cã gi¸ trÞ vÒ hîp lý ho¸ s¶n xuÊt, c¶i tiÕn kü thuËt, n©ng cao n¨ng suÊt lao ®éng, tiÕt kiÖm nguyªn liÖu, vËt liÖu, khai th¸c ®</w:t>
        <w:softHyphen/>
        <w:t>îc nhiÒu kh¶ n¨ng tiÒm tµng trong xÝ nghiÖp, c«ng tr</w:t>
        <w:softHyphen/>
        <w:t>êng, hîp t¸c x·; ®Èy m¹nh s¶n xuÊt vµ x©y dùng ph¸t triÓn. N«ng d©n thi ®ua ph¸t triÓn thuû lîi, c¶i tiÕn c«ng cô, lµm ph©n bãn, t¨ng vô, khai hoang. Nhê ®ã, tuy gÆp nhiÒu khã kh¨n, c¸c ngµnh c«ng nghiÖp, n«ng nghiÖp, sù nghiÖp, v.v. ®· hoµn thµnh tèt kÕ ho¹ch nhµ n</w:t>
        <w:softHyphen/>
        <w:t>íc. Tr×nh ®é gi¸c ngé x· héi chñ nghÜa, tinh thÇn lµm chñ, tinh thÇn hîp t¸c x· héi chñ nghÜa, tr×nh ®é v¨n ho¸ kü thuËt cña c¸n bé, c«ng nh©n viªn chøc, n«ng d©n còng ®· ®</w:t>
        <w:softHyphen/>
        <w:t>îc n©ng cao lªn mét b</w:t>
        <w:softHyphen/>
        <w:t>íc.</w:t>
      </w:r>
    </w:p>
    <w:p>
      <w:pPr>
        <w:pStyle w:val="Normal"/>
        <w:rPr/>
      </w:pPr>
      <w:r>
        <w:rPr/>
        <w:t>Tuy nhiªn, phong trµo cã nhiÒu thiÕu sãt vµ cßn nhiÒu nh</w:t>
        <w:softHyphen/>
        <w:t>îc ®iÓm. QuÇn chóng lao ®éng thi ®ua s«i næi, nh</w:t>
        <w:softHyphen/>
        <w:t>ng nãi chung, c¸n bé l·nh ®¹o chuyÓn biÕn t</w:t>
        <w:softHyphen/>
        <w:t xml:space="preserve"> t</w:t>
        <w:softHyphen/>
        <w:t>ëng chËm, ch</w:t>
        <w:softHyphen/>
        <w:t>a nhËn thøc ®Çy ®ñ ý nghÜa to lín cña thi ®ua ®èi víi viÖc ph¸t triÓn kinh tÕ, cßn coi nhÑ c«ng t¸c l·nh ®¹o vµ tæ chøc thi ®ua.</w:t>
      </w:r>
    </w:p>
    <w:p>
      <w:pPr>
        <w:pStyle w:val="Ta165"/>
        <w:rPr/>
      </w:pPr>
      <w:r>
        <w:rPr/>
        <w:t>Trong c«ng nghiÖp phong trµo thi ®ua ph¸t triÓn m¹nh nh</w:t>
        <w:softHyphen/>
        <w:t>ng ch</w:t>
        <w:softHyphen/>
        <w:t>a ®Òu trong c¸c ngµnh, ë mét sè n¬i thiÕu liªn tôc. C¸n bé l·nh ®¹o trong khi vËn ®éng thi ®ua ch</w:t>
        <w:softHyphen/>
        <w:t>a n¾m v÷ng néi dung hîp lý ho¸ s¶n xuÊt, c¶i tiÕn kü thuËt, thiÕu ®i s©u nghiªn cøu t×nh h×nh cô thÓ cña ngµnh m×nh, ®¬n vÞ m×nh ®Ó ®Ò ra ch</w:t>
        <w:softHyphen/>
        <w:t xml:space="preserve">¬ng tr×nh vµ kÕ ho¹ch thi ®ua cô thÓ cho quÇn chóng, </w:t>
      </w:r>
      <w:r>
        <w:rPr>
          <w:spacing w:val="-4"/>
        </w:rPr>
        <w:t>cã xu h</w:t>
        <w:softHyphen/>
        <w:t>íng ch¹y theo s¶n l</w:t>
        <w:softHyphen/>
        <w:t>îng, Ýt chó ý ®Õn tiÕt kiÖm nguyªn liÖu, vËt liÖu, n©ng cao chÊt l</w:t>
        <w:softHyphen/>
        <w:t xml:space="preserve">îng s¶n phÈm c«ng tr×nh. </w:t>
      </w:r>
      <w:r>
        <w:rPr>
          <w:rFonts w:cs=".VnCentury SchoolbookH" w:ascii=".VnCentury SchoolbookH" w:hAnsi=".VnCentury SchoolbookH"/>
          <w:spacing w:val="-4"/>
        </w:rPr>
        <w:t xml:space="preserve">ë </w:t>
      </w:r>
      <w:r>
        <w:rPr>
          <w:spacing w:val="-4"/>
        </w:rPr>
        <w:t>nhiÒu n¬i, qua thao diÔn kü thuËt, c«ng nh©n, x· viªn ®¹t ®</w:t>
        <w:softHyphen/>
        <w:t>îc nhiÒu chØ tiªu cao nh</w:t>
        <w:softHyphen/>
        <w:t>ng chØ cã mét sè chØ tiªu ®</w:t>
        <w:softHyphen/>
        <w:t>îc nghiªn cøu ph©n tÝch lÊy møc trung b×nh tiªn tiÕn, ®</w:t>
        <w:softHyphen/>
        <w:t>a vµo s¶n xuÊt vµ x©y dùng th</w:t>
        <w:softHyphen/>
        <w:t>êng xuyªn. C«ng suÊt sö dông thiÕt bÞ m¸y mãc nãi chung cßn thÊp. S¶n xuÊt ph¸t triÓn m¹nh nh</w:t>
        <w:softHyphen/>
        <w:t>ng c«ng t¸c qu¶n lý tiÕn chËm. ViÖc xÐt duyÖt, ®óc kÕt vµ phæ biÕn s¸ng kiÕn lµm chËm. ChÕ ®é khen th</w:t>
        <w:softHyphen/>
        <w:t>ëng vËt chÊt ch</w:t>
        <w:softHyphen/>
        <w:t>a cã nhiÒu t¸c dông khuyÕn khÝch thi ®ua.</w:t>
      </w:r>
    </w:p>
    <w:p>
      <w:pPr>
        <w:sectPr>
          <w:headerReference w:type="default" r:id="rId3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xml:space="preserve">Trong n«ng nghiÖp, ë nhiÒu n¬i trong khi ®Èy m¹nh thi </w:t>
      </w:r>
    </w:p>
    <w:p>
      <w:pPr>
        <w:pStyle w:val="TextBody"/>
        <w:rPr/>
      </w:pPr>
      <w:r>
        <w:rPr/>
        <w:t>®ua, c¸n bé thiÕu nghiªn cøu ®Æc ®iÓm t×nh h×nh cña ®Þa ph</w:t>
        <w:softHyphen/>
        <w:t>¬ng m×nh, hîp t¸c x· m×nh, ®Ó v¹ch ra néi dung cô thÓ, th</w:t>
        <w:softHyphen/>
        <w:t>êng rËp khu«n viÖc lµm cña hîp t¸c x· §¹i Phong, do ®ã h¹n chÕ kÕt qu¶ cña phong trµo. ViÖc thi ®ua c¶i tiÕn qu¶n lý, c¶i tiÕn c«ng cô, c¶i tiÕn kü thuËt cßn bÞ xem nhÑ, ch</w:t>
        <w:softHyphen/>
        <w:t>a ®</w:t>
        <w:softHyphen/>
        <w:t>îc coi lµ träng t©m cña néi dung thi ®ua. Tiªu chuÈn g¸i, trai §¹i Phong, x· viªn §¹i Phong kh«ng ¨n khíp víi tiªu chuÈn x· viªn tiªn tiÕn, n¬i ®Æt thÊp, n¬i ®Æt cao. Phong trµo thi ®ua tËp thÓ cßn yÕu. ViÖc khuyÕn khÝch vËt chÊt ®èi víi lao ®éng cña x· viªn ch</w:t>
        <w:softHyphen/>
        <w:t>a ®</w:t>
        <w:softHyphen/>
        <w:t>îc chó ý ®Çy ®ñ.</w:t>
      </w:r>
    </w:p>
    <w:p>
      <w:pPr>
        <w:pStyle w:val="Normal"/>
        <w:rPr/>
      </w:pPr>
      <w:r>
        <w:rPr/>
        <w:t>Trong thêi gian qua, viÖc kÕt hîp phong trµo thi ®ua trong c«ng nghiÖp vµ n«ng nghiÖp ch</w:t>
        <w:softHyphen/>
        <w:t>a ®</w:t>
        <w:softHyphen/>
        <w:t>îc chÆt chÏ. C«ng nh©n ch</w:t>
        <w:softHyphen/>
        <w:t>a cã nhËn thøc ®Çy ®ñ vÒ vai trß chñ ®¹o cña c«ng nghiÖp, ®Èy m¹nh s¶n xuÊt t</w:t>
        <w:softHyphen/>
        <w:t xml:space="preserve"> liÖu s¶n xuÊt cung cÊp cho nhu cÇu cña n«ng nghiÖp. N«ng d©n ch</w:t>
        <w:softHyphen/>
        <w:t>a cã ý thøc ®Çy ®ñ phôc vô c«ng nghiÖp ho¸ x· héi chñ nghÜa.</w:t>
      </w:r>
    </w:p>
    <w:p>
      <w:pPr>
        <w:pStyle w:val="Ta165"/>
        <w:rPr/>
      </w:pPr>
      <w:r>
        <w:rPr/>
        <w:t>Sù ph©n c«ng tr¸ch nhiÖm ®èi víi phong trµo thi ®ua gi÷a c¬ quan nhµ n</w:t>
        <w:softHyphen/>
        <w:t>íc, tæ chøc c«ng ®oµn, thanh niªn d</w:t>
        <w:softHyphen/>
        <w:t xml:space="preserve">íi sù l·nh ®¹o thèng nhÊt cña §¶ng ë nhiÒu n¬i cßn lóng tóng. Sù ph©n c«ng gi÷a Ban </w:t>
      </w:r>
      <w:r>
        <w:rPr>
          <w:rFonts w:cs=".VnCentury SchoolbookH" w:ascii=".VnCentury SchoolbookH" w:hAnsi=".VnCentury SchoolbookH"/>
        </w:rPr>
        <w:t>c</w:t>
      </w:r>
      <w:r>
        <w:rPr/>
        <w:t>«ng t¸c n«ng th«n vµ Bé N«ng nghiÖp ch</w:t>
        <w:softHyphen/>
        <w:t>a ®</w:t>
        <w:softHyphen/>
        <w:t>îc Ên ®Þnh cô thÓ. Tæ chøc c«ng ®oµn ®· cã nhiÒu tiÕn bé míi trong c«ng t¸c vËn ®éng tæ chøc thi ®ua, song cã n¬i c¸n bé ch</w:t>
        <w:softHyphen/>
        <w:t>a kÕt hîp chÆt chÏ phong trµo tiªn tiÕn víi cuéc vËn ®éng hîp lý ho¸ s¶n xuÊt, c¶i tiÕn kü thuËt. Phong trµo xung phong t×nh nguyÖn cña thanh niªn ®· cã t¸c dông gi¸o dôc ®éng viªn thanh niªn gi÷ v÷ng vai trß ®Çu tµu trong phong trµo thi ®ua chung nh</w:t>
        <w:softHyphen/>
        <w:t>ng ë mét sè n¬i cã lóc tæ chøc thanh niªn vµ tæ chøc c«ng ®oµn thiÕu sù phèi hîp chÆt chÏ trong khi tæ chøc thi ®ua.</w:t>
      </w:r>
    </w:p>
    <w:p>
      <w:pPr>
        <w:pStyle w:val="Ta11capth"/>
        <w:rPr/>
      </w:pPr>
      <w:r>
        <w:rPr/>
        <w:t>II- NhiÖm vô vµ ph</w:t>
        <w:softHyphen/>
        <w:t>¬ng ch©m chung cña</w:t>
        <w:br/>
        <w:t>phong trµo thi ®ua yªu n</w:t>
        <w:softHyphen/>
        <w:t>íc</w:t>
      </w:r>
    </w:p>
    <w:p>
      <w:pPr>
        <w:pStyle w:val="Normal"/>
        <w:spacing w:lineRule="exact" w:line="326"/>
        <w:rPr/>
      </w:pPr>
      <w:r>
        <w:rPr/>
        <w:t>Chóng ta b</w:t>
        <w:softHyphen/>
        <w:t>íc vµo n¨m 1962 víi nhiÖm vô rÊt quan träng vµ nÆng nÒ. N¨m nay, chóng ta ph¶i tiÕp tôc thùc hiÖn mét b</w:t>
        <w:softHyphen/>
        <w:t xml:space="preserve">íc c«ng nghiÖp ho¸ x· héi chñ nghÜa, ®Èy m¹nh viÖc x©y dùng c¬ së vËt chÊt - kü thuËt cña chñ nghÜa x· héi, nh»m ph¸t triÓn nhanh chãng kinh tÕ vµ v¨n ho¸, c¶i thiÖn thªm ®êi sèng cña nh©n d©n. </w:t>
      </w:r>
      <w:r>
        <w:rPr>
          <w:i/>
        </w:rPr>
        <w:t>Toµn §¶ng, toµn d©n ta, ph¶i ph¸t huy cao ®é tinh thÇn tù lùc c¸nh sinh, khai th¸c mäi kh¶ n¨ng tiÒm tµng, quyÕt t©m hoµn thµnh v</w:t>
        <w:softHyphen/>
        <w:t>ît møc toµn bé chØ tiªu kÕ ho¹ch nhµ n</w:t>
        <w:softHyphen/>
        <w:t>íc n¨m 1962.</w:t>
      </w:r>
    </w:p>
    <w:p>
      <w:pPr>
        <w:pStyle w:val="Normal"/>
        <w:spacing w:lineRule="exact" w:line="326"/>
        <w:rPr/>
      </w:pPr>
      <w:r>
        <w:rPr/>
        <w:t>§Ó b¶o ®¶m hoµn thµnh th¾ng lîi kÕ ho¹ch nhµ n</w:t>
        <w:softHyphen/>
        <w:t>íc, viÖc ®Èy m¹nh phong trµo thi ®ua yªu n</w:t>
        <w:softHyphen/>
        <w:t>íc cã ý nghÜa vµ t¸c dông rÊt to lín.</w:t>
      </w:r>
    </w:p>
    <w:p>
      <w:pPr>
        <w:pStyle w:val="Normal"/>
        <w:spacing w:lineRule="exact" w:line="326"/>
        <w:rPr>
          <w:i/>
          <w:i/>
        </w:rPr>
      </w:pPr>
      <w:r>
        <w:rPr>
          <w:i/>
        </w:rPr>
        <w:t>NhiÖm vô chung cña phong trµo thi ®ua yªu n</w:t>
        <w:softHyphen/>
        <w:t>íc</w:t>
      </w:r>
    </w:p>
    <w:p>
      <w:pPr>
        <w:pStyle w:val="Normal"/>
        <w:spacing w:lineRule="exact" w:line="326"/>
        <w:rPr/>
      </w:pPr>
      <w:r>
        <w:rPr/>
        <w:t>NhiÖm vô c¸ch m¹ng cña nh©n d©n ta ë miÒn B¾c hiÖn nay lµ phÊn ®Êu thùc hiÖn c«ng nghiÖp ho¸ x· héi chñ nghÜa, x©y dùng chñ nghÜa x· héi ë miÒn B¾c, lµm c¬ së v÷ng ch¾c cho cuéc ®Êu tranh thùc hiÖn hoµ b×nh thèng nhÊt n</w:t>
        <w:softHyphen/>
        <w:t>íc nhµ.</w:t>
      </w:r>
    </w:p>
    <w:p>
      <w:pPr>
        <w:pStyle w:val="Normal"/>
        <w:rPr>
          <w:spacing w:val="4"/>
        </w:rPr>
      </w:pPr>
      <w:r>
        <w:rPr>
          <w:spacing w:val="4"/>
        </w:rPr>
        <w:t>NhiÖm vô cña phong trµo thi ®ua yªu n</w:t>
        <w:softHyphen/>
        <w:t>íc ph¶i g¾n liÒn víi nhiÖm vô c¸ch m¹ng cña nh©n d©n ta. Do ®ã, nhiÖm vô cña phong trµo thi ®ua yªu n</w:t>
        <w:softHyphen/>
        <w:t xml:space="preserve">íc cña nh©n d©n ta ph¶i lµ </w:t>
      </w:r>
      <w:r>
        <w:rPr>
          <w:i/>
          <w:spacing w:val="4"/>
        </w:rPr>
        <w:t>"kh«ng ngõng n©ng cao n¨ng suÊt lao ®éng, ®Èy m¹nh s¶n xuÊt ph¸t triÓn, b¶o ®¶m hoµn thµnh v</w:t>
        <w:softHyphen/>
        <w:t>ît møc toµn bé chØ tiªu kÕ ho¹ch nhµ n</w:t>
        <w:softHyphen/>
        <w:t xml:space="preserve">íc", </w:t>
      </w:r>
      <w:r>
        <w:rPr>
          <w:spacing w:val="4"/>
        </w:rPr>
        <w:t>nh»m môc ®Ých "</w:t>
      </w:r>
      <w:r>
        <w:rPr>
          <w:i/>
          <w:spacing w:val="4"/>
        </w:rPr>
        <w:t>lµm cho d©n giµu, n</w:t>
        <w:softHyphen/>
        <w:t>íc m¹nh, ®êi sèng cña nh©n d©n ngµy thªm Êm no, h¹nh phóc".</w:t>
      </w:r>
    </w:p>
    <w:p>
      <w:pPr>
        <w:pStyle w:val="Normal"/>
        <w:ind w:left="397" w:firstLine="397"/>
        <w:rPr>
          <w:i/>
          <w:i/>
        </w:rPr>
      </w:pPr>
      <w:r>
        <w:rPr>
          <w:i/>
        </w:rPr>
        <w:t>Ph</w:t>
        <w:softHyphen/>
        <w:t>¬ng ch©m thi ®ua</w:t>
      </w:r>
    </w:p>
    <w:p>
      <w:pPr>
        <w:pStyle w:val="Normal"/>
        <w:rPr/>
      </w:pPr>
      <w:r>
        <w:rPr/>
        <w:t>Ph</w:t>
        <w:softHyphen/>
        <w:t>¬ng ch©m x©y dùng chñ nghÜa x· héi ë miÒn B¾c n</w:t>
        <w:softHyphen/>
        <w:t>íc ta, lµ "</w:t>
      </w:r>
      <w:r>
        <w:rPr>
          <w:i/>
        </w:rPr>
        <w:t xml:space="preserve">tiÕn nhanh, tiÕn m¹nh, tiÕn v÷ng ch¾c". </w:t>
      </w:r>
      <w:r>
        <w:rPr/>
        <w:t>Ph</w:t>
        <w:softHyphen/>
        <w:t>¬ng ch©m ph¸t triÓn s¶n xuÊt cña ta lµ: "nhiÒu, nhanh, tèt, rÎ". Phong trµo thi ®ua yªu n</w:t>
        <w:softHyphen/>
        <w:t>íc cña ta ph¶i qu¸n triÖt ®Çy ®ñ c¸c ph</w:t>
        <w:softHyphen/>
        <w:t>¬ng ch©m ®ã.</w:t>
      </w:r>
    </w:p>
    <w:p>
      <w:pPr>
        <w:pStyle w:val="Normal"/>
        <w:spacing w:lineRule="exact" w:line="330"/>
        <w:rPr/>
      </w:pPr>
      <w:r>
        <w:rPr>
          <w:spacing w:val="4"/>
        </w:rPr>
        <w:t xml:space="preserve">Trong khi ®Èy m¹nh thi ®ua, cÇn ph¶i kÕt hîp chÆt chÏ viÖc ph¸t triÓn s¶n xuÊt víi viÖc x©y dùng </w:t>
      </w:r>
      <w:r>
        <w:rPr>
          <w:i/>
          <w:spacing w:val="4"/>
        </w:rPr>
        <w:t>con ng</w:t>
        <w:softHyphen/>
        <w:t>êi lao ®éng x· héi chñ nghÜa.</w:t>
      </w:r>
      <w:r>
        <w:rPr>
          <w:spacing w:val="4"/>
        </w:rPr>
        <w:t xml:space="preserve"> Trong nÒn kinh tÕ x· héi chñ nghÜa s¶n xuÊt cã tÝnh chÊt tËp thÓ, ng</w:t>
        <w:softHyphen/>
        <w:t>êi lao ®éng x· héi chñ nghÜa lµ ng</w:t>
        <w:softHyphen/>
        <w:t>êi lao ®éng tËp thÓ, ®</w:t>
        <w:softHyphen/>
        <w:t>îc tËp thÓ båi d</w:t>
        <w:softHyphen/>
        <w:t xml:space="preserve">ìng, x©y dùng, tõ tËp thÓ mµ ra, cho nªn thi ®ua cña ta ph¶i lµ </w:t>
      </w:r>
      <w:r>
        <w:rPr>
          <w:i/>
          <w:spacing w:val="4"/>
        </w:rPr>
        <w:t>thi ®ua tËp thÓ.</w:t>
      </w:r>
    </w:p>
    <w:p>
      <w:pPr>
        <w:pStyle w:val="Normal"/>
        <w:spacing w:lineRule="exact" w:line="330"/>
        <w:rPr/>
      </w:pPr>
      <w:r>
        <w:rPr/>
        <w:t>Thi ®ua x· héi chñ nghÜa lµ sù hîp t¸c th©n ¸i gi÷a nh÷ng ng</w:t>
        <w:softHyphen/>
        <w:t xml:space="preserve">êi lao ®éng, lµ sù chung søc cña quÇn chóng lao ®éng phÊn ®Êu ph¸t triÓn s¶n xuÊt x· héi. Do ®ã, trong thi ®ua, ph¶i kh«ng ngõng ph¸t triÓn tinh thÇn </w:t>
      </w:r>
      <w:r>
        <w:rPr>
          <w:i/>
        </w:rPr>
        <w:t>hîp t¸c x· héi chñ nghÜa, ng</w:t>
        <w:softHyphen/>
        <w:t>êi tiªn tiÕn th©n ¸i gióp ®ì ng</w:t>
        <w:softHyphen/>
        <w:t>êi chËm tiÕn, d×u d¾t nhau cïng tiÕn bé.</w:t>
      </w:r>
    </w:p>
    <w:p>
      <w:pPr>
        <w:pStyle w:val="Normal"/>
        <w:spacing w:lineRule="exact" w:line="330"/>
        <w:rPr/>
      </w:pPr>
      <w:r>
        <w:rPr>
          <w:spacing w:val="-4"/>
        </w:rPr>
        <w:t xml:space="preserve">§Ò cao thi ®ua tËp thÓ, ph¸t huy m¹nh mÏ trÝ tuÖ tËp thÓ, ®ång thêi cÇn ®éng viªn </w:t>
      </w:r>
      <w:r>
        <w:rPr>
          <w:i/>
          <w:spacing w:val="-4"/>
        </w:rPr>
        <w:t>tÝnh tÝch cùc s¸ng t¹o cña c¸ nh©n ng</w:t>
        <w:softHyphen/>
        <w:t>êi lao ®éng; kÕt hîp ®óng ®¾n lîi Ých tËp thÓ víi lîi Ých c¸ nh©n; kÕt hîp viÖc n©ng cao gi¸c ngé x· héi chñ nghÜa víi sù quan t©m ®Õn lîi Ých vËt chÊt cña quÇn chóng lao ®éng.</w:t>
      </w:r>
    </w:p>
    <w:p>
      <w:pPr>
        <w:pStyle w:val="Ta11capth"/>
        <w:rPr>
          <w:spacing w:val="-10"/>
        </w:rPr>
      </w:pPr>
      <w:r>
        <w:rPr>
          <w:spacing w:val="-10"/>
        </w:rPr>
        <w:t>III- Ph</w:t>
        <w:softHyphen/>
        <w:t>¬ng h</w:t>
        <w:softHyphen/>
        <w:t>íng vµ néi dung thi ®ua n¨m 1962</w:t>
      </w:r>
    </w:p>
    <w:p>
      <w:pPr>
        <w:pStyle w:val="Normal"/>
        <w:rPr/>
      </w:pPr>
      <w:r>
        <w:rPr/>
        <w:t>Trong n¨m 1962, trong c«ng nghiÖp, thñ c«ng nghiÖp, ph</w:t>
        <w:softHyphen/>
        <w:t>¬ng h</w:t>
        <w:softHyphen/>
        <w:t>íng chung vÉn tiÕp tôc ®Èy m¹nh cuéc vËn ®éng "</w:t>
      </w:r>
      <w:r>
        <w:rPr>
          <w:i/>
        </w:rPr>
        <w:t>hîp lý ho¸ s¶n xuÊt, c¶i tiÕn kü thuËt"</w:t>
      </w:r>
      <w:r>
        <w:rPr/>
        <w:t xml:space="preserve"> nh»m kh«ng ngõng ®Èy m¹nh s¶n xuÊt, x©y dùng vµ giao th«ng vËn t¶i ph¸t triÓn m¹nh mÏ. Trong c«ng nghiÖp tiÕp tôc ®Èy m¹nh phong trµo thi ®ua víi Duyªn H¶i. Trong thñ c«ng nghiÖp tiÕp tôc ®Èy m¹nh </w:t>
      </w:r>
      <w:r>
        <w:rPr>
          <w:i/>
        </w:rPr>
        <w:t>phong trµo thi ®ua víi hîp t¸c x· Thµnh C«ng.</w:t>
      </w:r>
    </w:p>
    <w:p>
      <w:pPr>
        <w:pStyle w:val="Ta165"/>
        <w:rPr/>
      </w:pPr>
      <w:r>
        <w:rPr/>
        <w:t>Néi dung hîp lý ho¸ s¶n xuÊt, c¶i tiÕn kü thuËt cã nhiÒu mÆt. Hîp lý ho¸ s¶n xuÊt bao gåm: hîp lý ho¸ tæ chøc s¶n xuÊt, tæ chøc lao ®éng, hîp lý ho¸ thao t¸c. C¶i tiÕn kü thuËt bao gåm: c¶i tiÕn kü thuËt, ¸p dông kü thuËt tiªn tiÕn, c¶i tiÕn vµ s¸ng chÕ c«ng cô, thiÕt bÞ m¸y mãc, thùc hiÖn c¬ giíi ho¸ vµ c¬ giíi ho¸ s¶n xuÊt. §i ®«i víi vËn ®éng thi ®ua hîp lý ho¸ s¶n xuÊt, c¶i tiÕn kü thuËt, cÇn ph¶i tÝch cùc vËn ®éng thi ®ua tiÕt kiÖm vµ ®Èy m¹nh s¶n xuÊt nguyªn liÖu, vËt liÖu, tËn dông nguyªn liÖu, vËt liÖu vôn, s¶n phÈm phô. Ph¶i chó träng tiÕn hµnh c¶i tiÕn qu¶n lý s¶n xuÊt vµ x©y dùng. Th«ng qua cuéc vËn ®éng hîp lý ho¸ s¶n xuÊt, c¶i tiÕn kü thuËt, kh«ng ngõng n©ng cao gi¸c ngé x· héi chñ nghÜa cho c¸n bé, c«ng nh©n, viªn chøc.</w:t>
      </w:r>
    </w:p>
    <w:p>
      <w:pPr>
        <w:pStyle w:val="Ta165"/>
        <w:spacing w:lineRule="exact" w:line="326"/>
        <w:rPr/>
      </w:pPr>
      <w:r>
        <w:rPr/>
        <w:t xml:space="preserve">Trong hîp t¸c x· n«ng nghiÖp, tiÕp tôc ®Èy m¹nh </w:t>
      </w:r>
      <w:r>
        <w:rPr>
          <w:i/>
        </w:rPr>
        <w:t xml:space="preserve">phong trµo thi ®ua víi §¹i Phong. </w:t>
      </w:r>
      <w:r>
        <w:rPr/>
        <w:t>Trong n«ng tr</w:t>
        <w:softHyphen/>
        <w:t xml:space="preserve">êng quèc doanh, tiÕp tôc </w:t>
      </w:r>
      <w:r>
        <w:rPr>
          <w:i/>
        </w:rPr>
        <w:t>®Èy m¹nh phong trµo thi ®ua víi §«ng HiÕu.</w:t>
      </w:r>
      <w:r>
        <w:rPr/>
        <w:t xml:space="preserve"> Néi dung chñ yÕu cña phong trµo thi ®ua trong n«ng nghiÖp lµ: "</w:t>
      </w:r>
      <w:r>
        <w:rPr>
          <w:i/>
        </w:rPr>
        <w:t xml:space="preserve">c¶i tiÕn qu¶n lý, c¶i tiÕn kü thuËt, ®Èy m¹nh s¶n xuÊt". </w:t>
      </w:r>
      <w:r>
        <w:rPr/>
        <w:t>C¶i tiÕn qu¶n lý hîp t¸c x· bao gåm: qu¶n lý s¶n xuÊt, qu¶n lý lao ®éng, qu¶n lý tµi vô. C¶i tiÕn kü thuËt bao gåm: c¶i tiÕn kü thuËt trång trät, ch¨n nu«i, lµm ph©n bãn, c¶i tiÕn vµ s¸ng chÕ c«ng cô s¶n xuÊt. Nãi réng ra, néi dung thi ®ua trong n«ng nghiÖp lµ "t¨ng n¨ng suÊt ruéng ®Êt, t¨ng vô vµ khai hoang, ph¸t triÓn nhiÒu nghÒ, c¶i tiÕn c«ng t¸c qu¶n lý, t¨ng c</w:t>
        <w:softHyphen/>
        <w:t>êng c«ng t¸c chÝnh trÞ vµ t</w:t>
        <w:softHyphen/>
        <w:t xml:space="preserve"> t</w:t>
        <w:softHyphen/>
        <w:t>ëng".</w:t>
      </w:r>
    </w:p>
    <w:p>
      <w:pPr>
        <w:pStyle w:val="Normal"/>
        <w:spacing w:lineRule="exact" w:line="314"/>
        <w:rPr/>
      </w:pPr>
      <w:r>
        <w:rPr/>
        <w:t>Néi dung thi ®ua cña ngµnh th</w:t>
        <w:softHyphen/>
        <w:t>¬ng nghiÖp lµ "</w:t>
      </w:r>
      <w:r>
        <w:rPr>
          <w:i/>
        </w:rPr>
        <w:t>tÝch cùc phôc vô s¶n xuÊt vµ ®êi sèng nh©n d©n, kh«ng ngõng n©ng cao chÊt l</w:t>
        <w:softHyphen/>
        <w:t>îng c«ng t¸c mua vµ phôc vô kh¸ch hµng, tÝch cùc phÊn ®Êu h¹ phÝ tæn l</w:t>
        <w:softHyphen/>
        <w:t>u th«ng, b¶o qu¶n tèt hµng ho¸".</w:t>
      </w:r>
    </w:p>
    <w:p>
      <w:pPr>
        <w:pStyle w:val="Normal"/>
        <w:spacing w:lineRule="exact" w:line="314"/>
        <w:rPr/>
      </w:pPr>
      <w:r>
        <w:rPr/>
        <w:t>Néi dung thi ®ua cña ngµnh gi¸o dôc lµ: "</w:t>
      </w:r>
      <w:r>
        <w:rPr>
          <w:i/>
        </w:rPr>
        <w:t xml:space="preserve">gi¶ng d¹y tèt, häc tËp tèt" </w:t>
      </w:r>
      <w:r>
        <w:rPr/>
        <w:t>nh»m kh«ng ngõng n©ng cao chÊt l</w:t>
        <w:softHyphen/>
        <w:t>îng gi¶ng d¹y vµ häc tËp, thùc hiÖn ph</w:t>
        <w:softHyphen/>
        <w:t>¬ng ch©m kÕt hîp häc tËp víi lao ®éng s¶n xuÊt, kÕt hîp häc tËp víi thùc hµnh.</w:t>
      </w:r>
    </w:p>
    <w:p>
      <w:pPr>
        <w:pStyle w:val="Normal"/>
        <w:spacing w:lineRule="exact" w:line="314"/>
        <w:rPr/>
      </w:pPr>
      <w:r>
        <w:rPr/>
        <w:t>Néi dung thi ®ua cña ngµnh v¨n ho¸ vµ nghÖ thuËt lµ: "</w:t>
      </w:r>
      <w:r>
        <w:rPr>
          <w:i/>
        </w:rPr>
        <w:t>kh«ng ngõng n©ng cao tr×nh ®é v¨n ho¸ vµ nghÖ thuËt, ph¶n ¸nh ®óng hiÖn thùc x· héi chñ nghÜa, phôc vô tèt s¶n xuÊt vµ ®êi sèng quÇn chóng".</w:t>
      </w:r>
    </w:p>
    <w:p>
      <w:pPr>
        <w:pStyle w:val="Ta165"/>
        <w:spacing w:lineRule="exact" w:line="314"/>
        <w:rPr/>
      </w:pPr>
      <w:r>
        <w:rPr/>
        <w:t>Néi dung thi ®ua cña ngµnh y tÕ lµ: "</w:t>
      </w:r>
      <w:r>
        <w:rPr>
          <w:i/>
        </w:rPr>
        <w:t>c¶i tiÕn kü thuËt, c¶i tiÕn c«ng t¸c, c¶i tiÕn tæ chøc"</w:t>
      </w:r>
      <w:r>
        <w:rPr/>
        <w:t xml:space="preserve"> nh»m kh«ng ngõng n©ng cao tinh thÇn phôc vô ng</w:t>
        <w:softHyphen/>
        <w:t>êi bÖnh vµ phôc vô tèt c«ng t¸c phßng bÖnh cho nh©n d©n.</w:t>
      </w:r>
    </w:p>
    <w:p>
      <w:pPr>
        <w:pStyle w:val="Ta165"/>
        <w:spacing w:lineRule="exact" w:line="314"/>
        <w:rPr/>
      </w:pPr>
      <w:r>
        <w:rPr/>
        <w:t xml:space="preserve">Néi dung thi ®ua cña ngµnh khoa häc lµ: thi ®ua </w:t>
      </w:r>
      <w:r>
        <w:rPr>
          <w:i/>
        </w:rPr>
        <w:t xml:space="preserve">¸p dông khoa häc kü thuËt tiªn tiÕn, nghiªn cøu c¸c ®Ò tµi kü thuËt vµ khoa häc míi </w:t>
      </w:r>
      <w:r>
        <w:rPr/>
        <w:t>phôc vô cho nhu cÇu ph¸t triÓn s¶n xuÊt vµ x©y dùng tr</w:t>
        <w:softHyphen/>
        <w:t>íc m¾t vµ l©u dµi.</w:t>
      </w:r>
    </w:p>
    <w:p>
      <w:pPr>
        <w:pStyle w:val="Normal"/>
        <w:spacing w:lineRule="exact" w:line="314"/>
        <w:rPr/>
      </w:pPr>
      <w:r>
        <w:rPr/>
        <w:t>Néi dung thi ®ua trong c¸c c¬ quan sù nghiÖp, hµnh chÝnh lµ: "</w:t>
      </w:r>
      <w:r>
        <w:rPr>
          <w:i/>
        </w:rPr>
        <w:t>c¶i tiÕn c«ng t¸c, c¶i tiÕn tæ chøc, c¶i tiÕn lÒ lèi lµm viÖc"</w:t>
      </w:r>
      <w:r>
        <w:rPr/>
        <w:t xml:space="preserve"> nh»m n©ng cao tinh thÇn tr¸ch nhiÖm phôc vô tèt cho s¶n xuÊt vµ x©y dùng.</w:t>
      </w:r>
    </w:p>
    <w:p>
      <w:pPr>
        <w:pStyle w:val="Normal"/>
        <w:spacing w:lineRule="exact" w:line="314"/>
        <w:rPr/>
      </w:pPr>
      <w:r>
        <w:rPr/>
        <w:t>Néi dung cña phong trµo thi ®ua trong qu©n ®éi lµ: "</w:t>
      </w:r>
      <w:r>
        <w:rPr>
          <w:i/>
        </w:rPr>
        <w:t>rÌn luyÖn vµ c¶i tiÕn kü thuËt, chÊp hµnh ®iÒu lÖ, ®iÒu lÖnh, chÕ ®é, tiªu chuÈn vµ rÌn luyÖn t¸c phong; lao ®éng s¶n xuÊt vµ thùc hµnh tiÕt kiÖm, phßng gian gi÷ bÝ mËt"</w:t>
      </w:r>
      <w:r>
        <w:rPr/>
        <w:t xml:space="preserve"> nh»m thùc hiÖn cuéc vËn ®éng x©y dùng qu©n ®éi tiÕn nhanh, tiÕn m¹nh, tiÕn v÷ng ch¾c lªn chÝnh quy vµ hiÖn ®¹i.</w:t>
      </w:r>
    </w:p>
    <w:p>
      <w:pPr>
        <w:pStyle w:val="Normal"/>
        <w:rPr/>
      </w:pPr>
      <w:r>
        <w:rPr/>
        <w:t>Trªn ®©y lµ néi dung chung vµ néi dung chñ yÕu cña tõng ngµnh. Nh</w:t>
        <w:softHyphen/>
        <w:t>ng khi chØ ®¹o phong trµo, cÇn ph¶i c¨n cø vµo t×nh h×nh cô thÓ cña tõng ngµnh, tõng ®Þa ph</w:t>
        <w:softHyphen/>
        <w:t>¬ng, tõng ®¬n vÞ mµ ®Ò ra nh÷ng yªu cÇu cô thÓ, thiÕt thùc thÝch hîp víi tõng n¬i tõng lóc.</w:t>
      </w:r>
    </w:p>
    <w:p>
      <w:pPr>
        <w:pStyle w:val="Normal"/>
        <w:rPr/>
      </w:pPr>
      <w:r>
        <w:rPr/>
        <w:t xml:space="preserve">Trong phong trµo thi ®ua ë mäi ngµnh, mäi n¬i, cÇn chó träng ph¸t huy cao ®é </w:t>
      </w:r>
      <w:r>
        <w:rPr>
          <w:i/>
        </w:rPr>
        <w:t>tinh thÇn tù lùc c¸nh sinh, d¸m nghÜ d¸m lµm, v</w:t>
        <w:softHyphen/>
        <w:t>ît mäi khã kh¨n, v</w:t>
        <w:softHyphen/>
        <w:t xml:space="preserve">¬n lªn m¹nh mÏ, thùc hµnh cÇn kiÖm x©y dùng chñ nghÜa x· héi, tÝch cùc chèng tham «, l·ng phÝ, quan liªu. </w:t>
      </w:r>
    </w:p>
    <w:p>
      <w:pPr>
        <w:pStyle w:val="Normal"/>
        <w:rPr>
          <w:i/>
          <w:i/>
        </w:rPr>
      </w:pPr>
      <w:r>
        <w:rPr>
          <w:i/>
        </w:rPr>
        <w:t>H×nh thøc tæ chøc thi ®ua</w:t>
      </w:r>
    </w:p>
    <w:p>
      <w:pPr>
        <w:pStyle w:val="Normal"/>
        <w:rPr/>
      </w:pPr>
      <w:r>
        <w:rPr/>
        <w:t>Trong mäi ngµnh, cÇn ph¶i ®Èy m¹nh phong trµo thi ®ua tËp thÓ, nh»m båi d</w:t>
        <w:softHyphen/>
        <w:t>ìng cho c«ng nh©n viªn chøc, x· viªn, c¸n bé ý thøc thi ®ua tËp thÓ, tinh thÇn hîp t¸c x· héi chñ nghÜa.</w:t>
      </w:r>
    </w:p>
    <w:p>
      <w:pPr>
        <w:pStyle w:val="Ta165"/>
        <w:rPr/>
      </w:pPr>
      <w:r>
        <w:rPr/>
        <w:t xml:space="preserve">Trong ngµnh c«ng nghiÖp, th«ng qua cuéc vËn ®éng hîp lý ho¸ s¶n xuÊt, c¶i tiÕn kü thuËt, vµ </w:t>
      </w:r>
      <w:r>
        <w:rPr>
          <w:i/>
        </w:rPr>
        <w:t xml:space="preserve">trªn c¬ së ph¸t triÓn tæ ®éi lao ®éng tiªn tiÕn mµ ®Èy m¹nh phong trµo phÊn ®Êu trë thµnh tæ, ®éi lao ®éng x· héi chñ nghÜa. </w:t>
      </w:r>
      <w:r>
        <w:rPr/>
        <w:t>H×nh thøc tæ, ®éi lao ®éng x· héi chñ nghÜa lµ sù ph¸t triÓn cña h×nh thøc tæ, ®éi lao ®éng tiªn tiÕn, víi nh÷ng tiªu chuÈn cao vµ toµn diÖn h¬n.</w:t>
      </w:r>
    </w:p>
    <w:p>
      <w:pPr>
        <w:pStyle w:val="Ta165"/>
        <w:rPr/>
      </w:pPr>
      <w:r>
        <w:rPr/>
        <w:t>Trong ngµnh thñ c«ng nghiÖp, th× hiÖn nay, ®Èy m¹nh phong trµo thi ®ua trë thµnh tæ, ®éi lao ®éng tiªn tiÕn, hîp t¸c x· tiªn tiÕn, tiÕn tíi x©y dùng tæ, ®éi lao ®éng x· héi chñ nghÜa.</w:t>
      </w:r>
    </w:p>
    <w:p>
      <w:pPr>
        <w:pStyle w:val="Ta165"/>
        <w:rPr/>
      </w:pPr>
      <w:r>
        <w:rPr/>
        <w:t xml:space="preserve">Trong ngµnh n«ng nghiÖp, th× th«ng qua cuéc vËn ®éng c¶i tiÕn qu¶n lý, c¶i tiÕn kü thuËt, ph¸t triÓn s¶n xuÊt, mµ x©y dùng </w:t>
      </w:r>
      <w:r>
        <w:rPr>
          <w:i/>
        </w:rPr>
        <w:t xml:space="preserve">®éi s¶n xuÊt tiªn tiÕn, hîp t¸c x· tiªn tiÕn, </w:t>
      </w:r>
      <w:r>
        <w:rPr/>
        <w:t>tiÕn tíi x©y dùng c¸c ®éi lao ®éng x· héi chñ nghÜa.</w:t>
      </w:r>
    </w:p>
    <w:p>
      <w:pPr>
        <w:pStyle w:val="Normal"/>
        <w:rPr/>
      </w:pPr>
      <w:r>
        <w:rPr/>
        <w:t>ChÝnh phñ sÏ Ên ®Þnh tiªu chuÈn cô thÓ thèng nhÊt cho c¸c tæ, ®éi lao ®éng x· héi chñ nghÜa, tæ, ®éi lao ®éng tiªn tiÕn, ®éi s¶n xuÊt tiªn tiÕn, hîp t¸c x· tiªn tiÕn, vµ tiªu chuÈn cña anh hïng lao ®éng, chiÕn sÜ thi ®ua vµ quy ®Þnh thÓ lÖ ghi tªn vµ xÐt duyÖt tæ, ®éi lao ®éng x· héi chñ nghÜa.</w:t>
      </w:r>
    </w:p>
    <w:p>
      <w:pPr>
        <w:pStyle w:val="Normal"/>
        <w:rPr>
          <w:i/>
          <w:i/>
        </w:rPr>
      </w:pPr>
      <w:r>
        <w:rPr>
          <w:i/>
        </w:rPr>
        <w:t>KÕt hîp chÆt chÏ phong trµo thi ®ua trong c«ng nghiÖp vµ n«ng nghiÖp</w:t>
      </w:r>
    </w:p>
    <w:p>
      <w:pPr>
        <w:pStyle w:val="Normal"/>
        <w:rPr/>
      </w:pPr>
      <w:r>
        <w:rPr/>
        <w:t>Thi ®ua nh»m ®Èy m¹nh s¶n xuÊt, nh</w:t>
        <w:softHyphen/>
        <w:t>ng ph¸t triÓn s¶n xuÊt ph¶i theo ®óng ph</w:t>
        <w:softHyphen/>
        <w:t>¬ng h</w:t>
        <w:softHyphen/>
        <w:t xml:space="preserve">íng vµ nhiÖm vô cña §¶ng vµ ChÝnh phñ ®· ®Ò ra. Ph¶i kÕt hîp chÆt chÏ ph¸t triÓn c«ng nghiÖp víi ph¸t triÓn n«ng nghiÖp, </w:t>
        <w:softHyphen/>
        <w:t>u tiªn ph¸t triÓn c«ng nghiÖp nÆng mét c¸ch hîp lý ®ång thêi ph¸t triÓn n«ng nghiÖp vµ c«ng nghiÖp nhÑ.</w:t>
      </w:r>
    </w:p>
    <w:p>
      <w:pPr>
        <w:pStyle w:val="Ta165"/>
        <w:rPr/>
      </w:pPr>
      <w:r>
        <w:rPr/>
        <w:t>CÇn gi¸o dôc ®éng viªn c¸n bé, c«ng nh©n ngµnh c«ng nghiÖp nÆng ®Èy m¹nh ph¸t triÓn s¶n xuÊt c¸c t</w:t>
        <w:softHyphen/>
        <w:t xml:space="preserve"> liÖu s¶n xuÊt vµ vËt liÖu x©y dùng, cung cÊp cho nhu cÇu cña n«ng nghiÖp. Ngµnh c«ng nghiÖp nhÑ chó träng ph¸t triÓn viÖc chÕ biÕn n«ng s¶n vµ ®Èy m¹nh s¶n xuÊt hµng tiªu dïng cho n«ng d©n. Ngµnh giao th«ng vËn t¶i tÝch cùc s¶n xuÊt c¸c ph</w:t>
        <w:softHyphen/>
        <w:t>¬ng tiÖn vËn t¶i cung cÊp cho n«ng d©n vµ gióp ®ì n«ng d©n tu bæ x©y dùng ®</w:t>
        <w:softHyphen/>
        <w:t>êng s¸, cÇu cèng, v.v.. S¶n phÈm c«ng nghiÖp cung cÊp cho n«ng d©n ph¶i tèt, rÎ, thÝch hîp víi ®iÒu kiÖn lao ®éng cña n«ng d©n.</w:t>
      </w:r>
    </w:p>
    <w:p>
      <w:pPr>
        <w:pStyle w:val="Ta165"/>
        <w:rPr/>
      </w:pPr>
      <w:r>
        <w:rPr/>
        <w:t>CÇn gi¸o dôc, ®éng viªn x· viªn hîp t¸c x· n«ng nghiÖp thi ®ua ph¸t triÓn s¶n xuÊt l</w:t>
        <w:softHyphen/>
        <w:t>¬ng thùc, hoa mµu, ch¨n nu«i, c©y c«ng nghiÖp cÇn thiÕt cung cÊp cho c«ng nghiÖp, tr¸nh xu h</w:t>
        <w:softHyphen/>
        <w:t>íng ph¸t triÓn s¶n xuÊt chØ nh»m thu lîi riªng cho c¸ nh©n, cho hîp t¸c x·, coi nhÑ nhu cÇu cña c«ng nghiÖp.</w:t>
      </w:r>
    </w:p>
    <w:p>
      <w:pPr>
        <w:pStyle w:val="Normal"/>
        <w:rPr/>
      </w:pPr>
      <w:r>
        <w:rPr/>
        <w:t>CÇn ph¸t triÓn réng r·i c¸c h×nh thøc kÕt nghÜa gi÷a xÝ nghiÖp, c¬ quan víi hîp t¸c x· n«ng nghiÖp, nh</w:t>
        <w:softHyphen/>
        <w:t>ng cÇn cã néi dung thiÕt thùc.</w:t>
      </w:r>
    </w:p>
    <w:p>
      <w:pPr>
        <w:pStyle w:val="Ta11capth"/>
        <w:rPr/>
      </w:pPr>
      <w:r>
        <w:rPr/>
        <w:t>IV- T¨ng c</w:t>
        <w:softHyphen/>
        <w:t>êng l·nh ®¹o thi ®ua</w:t>
      </w:r>
    </w:p>
    <w:p>
      <w:pPr>
        <w:pStyle w:val="Normal"/>
        <w:rPr/>
      </w:pPr>
      <w:r>
        <w:rPr/>
        <w:t xml:space="preserve">C«ng t¸c vËn ®éng tæ chøc thi ®ua ph¶i ®Æt </w:t>
      </w:r>
      <w:r>
        <w:rPr>
          <w:i/>
        </w:rPr>
        <w:t>d</w:t>
        <w:softHyphen/>
        <w:t>íi sù l·nh ®¹o thèng nhÊt cña §¶ng</w:t>
      </w:r>
      <w:r>
        <w:rPr/>
        <w:t xml:space="preserve"> tõ trung </w:t>
        <w:softHyphen/>
        <w:t>¬ng ®Õn c¬ së. C¸c cÊp uû ®¶ng ph¶i th</w:t>
        <w:softHyphen/>
        <w:t>êng xuyªn l·nh ®¹o phong trµo thi ®ua.</w:t>
      </w:r>
    </w:p>
    <w:p>
      <w:pPr>
        <w:pStyle w:val="Normal"/>
        <w:rPr/>
      </w:pPr>
      <w:r>
        <w:rPr/>
        <w:t>C¸c ®ång chÝ phô tr¸ch c¸c ngµnh, c¸c c¬ quan chÝnh quyÒn, xÝ nghiÖp, c«ng tr</w:t>
        <w:softHyphen/>
        <w:t>êng, chñ nhiÖm hîp t¸c x·, v.v. ph¶i cïng C«ng ®oµn, §oµn Thanh niªn vËn ®éng tæ chøc thi ®ua, tæng kÕt phong trµo thi ®ua. Tæ chøc c«ng ®oµn ph¶i thùc hiÖn tèt chøc n¨ng cña m×nh ®èi víi phong trµo thi ®ua, ph¶i ®i s©u vµo s¶n xuÊt, n¾m v÷ng néi dung vËn ®éng hîp lý ho¸ s¶n xuÊt, c¶i tiÕn kü thuËt vµ th</w:t>
        <w:softHyphen/>
        <w:t>êng xuyªn phèi hîp víi c¬ quan nhµ n</w:t>
        <w:softHyphen/>
        <w:t>íc tæ chøc xÐt duyÖt ®óc kÕt vµ phæ biÕn s¸ng kiÕn, ph¸t minh cña c¸n bé, c«ng nh©n.</w:t>
      </w:r>
    </w:p>
    <w:p>
      <w:pPr>
        <w:pStyle w:val="Ta165"/>
        <w:rPr/>
      </w:pPr>
      <w:r>
        <w:rPr/>
        <w:t xml:space="preserve">Trong ngµnh n«ng nghiÖp, Ban </w:t>
      </w:r>
      <w:r>
        <w:rPr>
          <w:rFonts w:cs=".VnCentury SchoolbookH" w:ascii=".VnCentury SchoolbookH" w:hAnsi=".VnCentury SchoolbookH"/>
        </w:rPr>
        <w:t>c</w:t>
      </w:r>
      <w:r>
        <w:rPr/>
        <w:t>«ng t¸c n«ng th«n phô tr¸ch theo dâi phong trµo thi ®ua, nghiªn cøu ®Ò xuÊt nh÷ng chñ tr</w:t>
        <w:softHyphen/>
        <w:t>¬ng ph</w:t>
        <w:softHyphen/>
        <w:t>¬ng h</w:t>
        <w:softHyphen/>
        <w:t xml:space="preserve">íng, néi dung thi ®ua. Ban </w:t>
      </w:r>
      <w:r>
        <w:rPr>
          <w:rFonts w:cs=".VnCentury SchoolbookH" w:ascii=".VnCentury SchoolbookH" w:hAnsi=".VnCentury SchoolbookH"/>
        </w:rPr>
        <w:t>c</w:t>
      </w:r>
      <w:r>
        <w:rPr/>
        <w:t xml:space="preserve">«ng t¸c n«ng th«n cïng Bé N«ng nghiÖp vµ Trung </w:t>
        <w:softHyphen/>
        <w:t>¬ng §oµn Thanh niªn Lao ®éng tæ chøc vËn ®éng phong trµo thi ®ua, theo dâi, s¬ kÕt, tæng kÕt phong trµo.</w:t>
      </w:r>
    </w:p>
    <w:p>
      <w:pPr>
        <w:pStyle w:val="Ta165"/>
        <w:rPr/>
      </w:pPr>
      <w:r>
        <w:rPr>
          <w:rFonts w:cs=".VnCentury SchoolbookH" w:ascii=".VnCentury SchoolbookH" w:hAnsi=".VnCentury SchoolbookH"/>
        </w:rPr>
        <w:t>ë</w:t>
      </w:r>
      <w:r>
        <w:rPr/>
        <w:t xml:space="preserve"> c¸c ®Þa ph</w:t>
        <w:softHyphen/>
        <w:t>¬ng, uû ban hµnh chÝnh c¸c cÊp cã tr¸ch nhiÖm chØ ®¹o phong trµo thi ®ua cña c¸c ngµnh trong ®Þa ph</w:t>
        <w:softHyphen/>
        <w:t>¬ng m×nh.</w:t>
      </w:r>
    </w:p>
    <w:p>
      <w:pPr>
        <w:pStyle w:val="Normal"/>
        <w:rPr/>
      </w:pPr>
      <w:r>
        <w:rPr/>
        <w:t>Tæ chøc thanh niªn cã tr¸ch nhiÖm vËn ®éng vµ tæ chøc thanh niªn thi ®ua. Phong trµo xung phong t×nh nguyÖn cña thanh niªn ph¶i n»m trong phong trµo thi ®ua chung vµ ph¶i phÊn ®Êu thùc hiÖn nh÷ng kÕ ho¹ch cô thÓ tr</w:t>
        <w:softHyphen/>
        <w:t>íc m¾t.</w:t>
      </w:r>
    </w:p>
    <w:p>
      <w:pPr>
        <w:pStyle w:val="Normal"/>
        <w:rPr/>
      </w:pPr>
      <w:r>
        <w:rPr/>
        <w:t>C¸c ngµnh v¨n ho¸, b¸o chÝ, gi¸o dôc, y tÕ, v.v. cÇn ph¶i tÝch cùc phôc vô viÖc ®Èy m¹nh phong trµo thi ®ua chung. CÇn ph¸t huy t¸c dông cña b¸o chÝ, ®µi truyÒn thanh, lµ lîi khÝ rÊt s¾c bÐn ®Ó cæ ®éng, tuyªn truyÒn cho phong trµo thi ®ua. C«ng t¸c cæ ®éng, tuyªn truyÒn ph¶i n¾m v÷ng ph</w:t>
        <w:softHyphen/>
        <w:t>¬ng ch©m, néi dung thi ®ua mµ §¶ng vµ ChÝnh phñ ®· ®Ò ra.</w:t>
      </w:r>
    </w:p>
    <w:p>
      <w:pPr>
        <w:pStyle w:val="Ta11capth"/>
        <w:rPr/>
      </w:pPr>
      <w:r>
        <w:rPr/>
        <w:t>V- Nh÷ng viÖc cÇn lµm ®Ó ®Èy m¹nh phong trµo thi ®ua n¨m 1962</w:t>
      </w:r>
    </w:p>
    <w:p>
      <w:pPr>
        <w:pStyle w:val="Normal"/>
        <w:rPr/>
      </w:pPr>
      <w:r>
        <w:rPr/>
        <w:t>1. §Ó ®Èy m¹nh phong trµo thi ®ua ph¸t triÓn réng r·i, liªn tôc vµ ngµy mét ®i vµo bÒ s©u, c¸c cÊp uû ®¶ng, c¸c ®ång chÝ phô tr¸ch c¸c ngµnh, c¬ quan, xÝ nghiÖp, c«ng tr</w:t>
        <w:softHyphen/>
        <w:t>êng, n«ng tr</w:t>
        <w:softHyphen/>
        <w:t>êng, hîp t¸c x·, cÇn cã sù chuyÓn biÕn t</w:t>
        <w:softHyphen/>
        <w:t xml:space="preserve"> t</w:t>
        <w:softHyphen/>
        <w:t>ëng m¹nh mÏ, ph¶i nhËn thøc ®Çy ®ñ ý nghÜa to lín cña thi ®ua ®èi víi viÖc ph¸t triÓn kinh tÕ vµ v¨n ho¸, hÕt søc chó ý t¨ng c</w:t>
        <w:softHyphen/>
        <w:t>êng c«ng t¸c l·nh ®¹o thi ®ua.</w:t>
      </w:r>
    </w:p>
    <w:p>
      <w:pPr>
        <w:pStyle w:val="Ta165"/>
        <w:rPr/>
      </w:pPr>
      <w:r>
        <w:rPr/>
        <w:t>TiÕp tôc ®Èy m¹nh c«ng t¸c gi¸o dôc chÝnh trÞ vµ t</w:t>
        <w:softHyphen/>
        <w:t xml:space="preserve"> t</w:t>
        <w:softHyphen/>
        <w:t>ëng. Kh«ng ngõng n©ng cao tr×nh ®é gi¸c ngé x· héi chñ nghÜa, tinh thÇn lµm chñ cña c«ng nh©n, n«ng d©n, thî thñ c«ng, c¸n bé, viªn chøc.</w:t>
      </w:r>
    </w:p>
    <w:p>
      <w:pPr>
        <w:pStyle w:val="Ta165"/>
        <w:rPr/>
      </w:pPr>
      <w:r>
        <w:rPr/>
        <w:t>C¸c ngµnh, c¸c cÊp cÇn ph¶i tiÕn hµnh tæng kÕt phong trµo thi ®ua n¨m 1961 vµ phæ biÕn ph</w:t>
        <w:softHyphen/>
        <w:t>¬ng h</w:t>
        <w:softHyphen/>
        <w:t>íng thi ®ua n¨m 1962, th«ng qua ®ã phª ph¸n vµ uèn n¾n l¹i nh÷ng lÖch l¹c trong c«ng t¸c l·nh ®¹o vµ tæ chøc thi ®ua.</w:t>
      </w:r>
    </w:p>
    <w:p>
      <w:pPr>
        <w:pStyle w:val="Ta157"/>
        <w:spacing w:lineRule="exact" w:line="320"/>
        <w:rPr>
          <w:spacing w:val="4"/>
        </w:rPr>
      </w:pPr>
      <w:r>
        <w:rPr>
          <w:spacing w:val="4"/>
        </w:rPr>
        <w:t>2. CÇn t¨ng c</w:t>
        <w:softHyphen/>
        <w:t xml:space="preserve">êng c«ng t¸c xÐt duyÖt, ®óc kÕt nh÷ng s¸ng kiÕn ®Ó thùc hiÖn vµ tæ chøc phæ biÕn mét c¸ch réng r·i b»ng nhiÒu h×nh thøc. KiÖn toµn bé phËn theo dâi, xÐt duyÖt s¸ng kiÕn ë c¬ së, ë c¸c ngµnh vµ thµnh lËp bé phËn nµy ë trung </w:t>
        <w:softHyphen/>
        <w:t>¬ng.</w:t>
      </w:r>
    </w:p>
    <w:p>
      <w:pPr>
        <w:pStyle w:val="Normal"/>
        <w:rPr/>
      </w:pPr>
      <w:r>
        <w:rPr/>
        <w:t>3. §Èy m¹nh c«ng t¸c tæ chøc häc tËp v¨n ho¸, kü thuËt, nghiÖp vô cho c¸n bé, c«ng nh©n, viªn chøc, x· viªn hîp t¸c x·. §Èy m¹nh viÖc biªn so¹n vµ ph¸t hµnh c¸c tµi liÖu cÇn thiÕt cho viÖc häc tËp kü thuËt, nghiÖp vô.</w:t>
      </w:r>
    </w:p>
    <w:p>
      <w:pPr>
        <w:pStyle w:val="Normal"/>
        <w:rPr/>
      </w:pPr>
      <w:r>
        <w:rPr/>
        <w:t>4. Chó träng h¬n n÷a viÖc c¶i thiÖn ®êi sèng c«ng nh©n, x· viªn, viªn chøc, c¸n bé. T¨ng c</w:t>
        <w:softHyphen/>
        <w:t>êng c«ng t¸c b¶o vÖ an toµn lao ®éng. Më réng diÖn tr¶ l</w:t>
        <w:softHyphen/>
        <w:t>¬ng theo s¶n phÈm. C¶i tiÕn c¸c chÕ ®é tiÒn th</w:t>
        <w:softHyphen/>
        <w:t>ëng ®· cã cho cã t¸c dông khuyÕn khÝch ph¸t triÓn s¶n xuÊt nhiÒu h¬n n÷a. §èi víi hîp t¸c x· thñ c«ng nghiÖp, cÇn tÝch cùc thùc hiÖn chÕ ®é hîp ®ång kinh tÕ, chó träng cung cÊp cho hîp t¸c x· c¸c ph</w:t>
        <w:softHyphen/>
        <w:t>¬ng tiÖn s¶n xuÊt cÇn thiÕt. §èi víi hîp t¸c x· n«ng nghiÖp, cÇn c¶i tiÕn c«ng t¸c thu mua n«ng s¶n, ®iÒu chØnh mét sè gi¸ c¶ ch</w:t>
        <w:softHyphen/>
        <w:t>a ®</w:t>
        <w:softHyphen/>
        <w:t>îc hîp lý, thi hµnh tèt c¸c chÝnh s¸ch gióp ®ì hîp t¸c x· cña §¶ng vµ ChÝnh phñ, t¨ng c</w:t>
        <w:softHyphen/>
        <w:t>êng c«ng t¸c y tÕ, v¨n ho¸, x· héi, v.v..</w:t>
      </w:r>
    </w:p>
    <w:p>
      <w:pPr>
        <w:pStyle w:val="Ta11capth"/>
        <w:rPr/>
      </w:pPr>
      <w:r>
        <w:rPr/>
        <w:t xml:space="preserve">VI- TÝch cùc chuÈn bÞ cho §¹i héi liªn hoan anh hïng, chiÕn sÜ thi ®ua toµn quèc </w:t>
        <w:br/>
        <w:t>lÇn thø III</w:t>
      </w:r>
    </w:p>
    <w:p>
      <w:pPr>
        <w:sectPr>
          <w:headerReference w:type="default" r:id="rId31"/>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Ó tæng kÕt phong trµo thi ®ua trong mÊy n¨m võa qua vµ ®Ó biÓu d</w:t>
        <w:softHyphen/>
        <w:t>¬ng c¸c anh hïng lao ®éng, chiÕn sÜ thi ®ua, c¸c ®¬n vÞ tiªn tiÕn, c¸c tæ, ®éi lao ®éng tiªn tiÕn vµ tæ, ®éi lao ®éng x· héi chñ nghÜa, nh»m ®Èy m¹nh phong trµo thi ®ua yªu n</w:t>
        <w:softHyphen/>
        <w:t xml:space="preserve">íc ph¸t triÓn thªm m¹nh mÏ vµ réng r·i, ®éng viªn </w:t>
      </w:r>
    </w:p>
    <w:p>
      <w:pPr>
        <w:pStyle w:val="TextBody"/>
        <w:rPr/>
      </w:pPr>
      <w:r>
        <w:rPr/>
        <w:t>®«ng ®¶o quÇn chóng quyÕt t©m phÊn ®Êu hoµn thµnh v</w:t>
        <w:softHyphen/>
        <w:t>ît møc toµn bé chØ tiªu kÕ ho¹ch nhµ n</w:t>
        <w:softHyphen/>
        <w:t xml:space="preserve">íc n¨m 1962, trong dÞp lÔ Quèc tÕ lao ®éng n¨m nay, Trung </w:t>
        <w:softHyphen/>
        <w:t>¬ng §¶ng vµ ChÝnh phñ sÏ më §¹i héi liªn hoan anh hïng, chiÕn sÜ thi ®ua toµn quèc lÇn thø III.</w:t>
      </w:r>
    </w:p>
    <w:p>
      <w:pPr>
        <w:pStyle w:val="Normal"/>
        <w:rPr/>
      </w:pPr>
      <w:r>
        <w:rPr/>
        <w:t>C¸c cÊp, c¸c ngµnh, c¸c ®¬n vÞ vµ c¸c ®oµn thÓ quÇn chóng cÇn b¾t tay ngay vµo viÖc chuÈn bÞ vÒ c¸c mÆt ®Ó cho §¹i héi thu ®</w:t>
        <w:softHyphen/>
        <w:t>îc kÕt qu¶ tèt ®Ñp.</w:t>
      </w:r>
    </w:p>
    <w:p>
      <w:pPr>
        <w:pStyle w:val="Tacsao"/>
        <w:rPr/>
      </w:pPr>
      <w:r>
        <w:rPr/>
        <w:t>*</w:t>
        <w:br/>
        <w:t>*      *</w:t>
      </w:r>
    </w:p>
    <w:p>
      <w:pPr>
        <w:pStyle w:val="Normal"/>
        <w:rPr/>
      </w:pPr>
      <w:r>
        <w:rPr/>
        <w:t>NhËn ®</w:t>
        <w:softHyphen/>
        <w:t>îc NghÞ quyÕt nµy, c¸c ngµnh, c¸c cÊp, c¸c ®¬n vÞ cÇn nghiªn cøu vµ phæ biÕn s©u réng trong ®¶ng viªn vµ quÇn chóng vµ cÇn cã kÕ ho¹ch thi hµnh mét c¸ch tÝch cùc vµ ®Çy ®ñ.</w:t>
      </w:r>
    </w:p>
    <w:p>
      <w:pPr>
        <w:pStyle w:val="Takyten"/>
        <w:rPr/>
      </w:pPr>
      <w:r>
        <w:rPr/>
        <w:t>T/M Bé chÝnh trÞ</w:t>
        <w:br/>
      </w:r>
      <w:r>
        <w:rPr>
          <w:b/>
        </w:rPr>
        <w:t xml:space="preserve"> Lª Thanh NghÞ</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Normal"/>
        <w:rPr/>
      </w:pPr>
      <w:r>
        <w:rPr/>
      </w:r>
    </w:p>
    <w:p>
      <w:pPr>
        <w:pStyle w:val="Ta12capdam"/>
        <w:rPr/>
      </w:pPr>
      <w:r>
        <w:br w:type="column"/>
      </w:r>
      <w:r>
        <w:rPr/>
        <w:t>Th«ng tri cña Ban bÝ th</w:t>
        <w:softHyphen/>
        <w:t xml:space="preserve"> </w:t>
        <w:br/>
      </w:r>
      <w:r>
        <w:rPr>
          <w:b w:val="false"/>
        </w:rPr>
        <w:t>s</w:t>
      </w:r>
      <w:r>
        <w:rPr>
          <w:rFonts w:cs=".VnCentury Schoolbook" w:ascii=".VnCentury Schoolbook" w:hAnsi=".VnCentury Schoolbook"/>
          <w:b w:val="false"/>
        </w:rPr>
        <w:t xml:space="preserve">è 64-TT/TW, ngµy 20 th¸ng 2 n¨m 1962 </w:t>
        <w:br/>
      </w:r>
      <w:r>
        <w:rPr>
          <w:rFonts w:cs=".VnCentury Schoolbook" w:ascii=".VnCentury Schoolbook" w:hAnsi=".VnCentury Schoolbook"/>
        </w:rPr>
        <w:t>VÒ viÖc qu¶n lý chÆt chÏ chi tiªu trong §¶ng</w:t>
      </w:r>
    </w:p>
    <w:p>
      <w:pPr>
        <w:pStyle w:val="Normal"/>
        <w:rPr/>
      </w:pPr>
      <w:r>
        <w:rPr/>
        <w:t xml:space="preserve">Trong thêi gian qua, nhÊt lµ tõ sau kú chØnh huÊn gi÷a n¨m 1961 vµ sau khi cã C«ng v¨n sè 204 ngµy 5-9-1961 cña Ban </w:t>
      </w:r>
      <w:r>
        <w:rPr>
          <w:rFonts w:cs=".VnCentury SchoolbookH" w:ascii=".VnCentury SchoolbookH" w:hAnsi=".VnCentury SchoolbookH"/>
        </w:rPr>
        <w:t>b</w:t>
      </w:r>
      <w:r>
        <w:rPr/>
        <w:t>Ý th</w:t>
        <w:softHyphen/>
        <w:t xml:space="preserve"> nh¾c nhë, c«ng t¸c qu¶n lý tµi chÝnh ®¶ng ë c¸c ®Þa ph</w:t>
        <w:softHyphen/>
        <w:t>¬ng ®· cã sù chuyÓn biÕn vµ ®· tiÕn bé h¬n tr</w:t>
        <w:softHyphen/>
        <w:t>íc. NhiÒu cÊp uû ®¶ng ®· chó träng chØ ®¹o c«ng t¸c tµi chÝnh ®¶ng, nghe b¸o c¸o t×nh h×nh thu, chi, qu¶n lý tµi chÝnh ®¶ng vµ chØ ®¹o cÊp d</w:t>
        <w:softHyphen/>
        <w:t>íi lµm c«ng t¸c nµy; chÊp hµnh t</w:t>
        <w:softHyphen/>
        <w:t>¬ng ®èi tèt dù to¸n ®</w:t>
        <w:softHyphen/>
        <w:t>îc duyÖt, c¸c chÕ ®é vµ tiªu chuÈn ®· cã. Do ®ã, viÖc chi tiªu ®</w:t>
        <w:softHyphen/>
        <w:t>îc ®óng ®¾n h¬n, viÖc qu¶n lý tµi chÝnh ®¶ng ®</w:t>
        <w:softHyphen/>
        <w:t>îc chÆt chÏ vµ cã nÒn nÕp h¬n.</w:t>
      </w:r>
    </w:p>
    <w:p>
      <w:pPr>
        <w:pStyle w:val="Normal"/>
        <w:rPr/>
      </w:pPr>
      <w:r>
        <w:rPr/>
        <w:t>Tuy vËy, theo b¸o c¸o cña c¸c ®Þa ph</w:t>
        <w:softHyphen/>
        <w:t xml:space="preserve">¬ng vµ qua kiÓm tra mét sè n¬i cña Vô Tµi chÝnh V¨n phßng Trung </w:t>
        <w:softHyphen/>
        <w:t>¬ng, Ban BÝ th</w:t>
        <w:softHyphen/>
        <w:t xml:space="preserve"> nhËn thÊy mét sè tØnh uû vÉn cßn mét sè thiÕu sãt trong viÖc sö dông vµ qu¶n lý tµi chÝnh cña §¶ng. Cô thÓ lµ:</w:t>
      </w:r>
    </w:p>
    <w:p>
      <w:pPr>
        <w:sectPr>
          <w:headerReference w:type="default" r:id="rId32"/>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ViÖc chÊp hµnh c¸c chÕ ®é chi tiªu vµ ®iÒu lÖ qu¶n lý kinh phÝ hµnh chÝnh ch</w:t>
        <w:softHyphen/>
        <w:t>a ®</w:t>
        <w:softHyphen/>
        <w:t>îc nghiªm chØnh. Cã n¬i tù ý quyÕt ®Þnh nh÷ng kho¶n chi mµ kh«ng dùa theo mét chÝnh s¸ch, chÕ ®é nµo, nh</w:t>
        <w:softHyphen/>
        <w:t xml:space="preserve">: trî cÊp èm ®au cho c¸n bé ngoµi chÕ ®é ®· quy ®Þnh, trî cÊp sinh ho¹t phÝ cho cÊp uû viªn phô tr¸ch x·, thanh to¸n c«ng t¸c phÝ theo thùc tÕ chi tiªu... Cã </w:t>
      </w:r>
    </w:p>
    <w:p>
      <w:pPr>
        <w:pStyle w:val="TextBody"/>
        <w:rPr/>
      </w:pPr>
      <w:r>
        <w:rPr/>
        <w:t>n¬i quyÕt ®Þnh nh÷ng kho¶n chi kh«ng ®óng chÝnh s¸ch, chÕ ®é nh</w:t>
        <w:softHyphen/>
        <w:t xml:space="preserve"> chi vÒ tiÕp t©n, chiªu ®·i vµ mua quµ biÕu c¸n bé c¸c n¬i ®Õn c«ng t¸c hoÆc ®Õn th¨m.</w:t>
      </w:r>
    </w:p>
    <w:p>
      <w:pPr>
        <w:pStyle w:val="Normal"/>
        <w:rPr/>
      </w:pPr>
      <w:r>
        <w:rPr/>
        <w:t>- Sö dông nhËp nh»ng quü ®¶ng vµ quü chÝnh quyÒn. Cã n¬i chi vÒ khai hoang, vÒ héi nghÞ s¶n xuÊt ®«ng xu©n, vÒ ®ãn tiÕp ViÖt kiÒu míi vÒ n</w:t>
        <w:softHyphen/>
        <w:t>íc, v.v. còng tÝnh vµo ng©n s¸ch ®¶ng; gi¶i quyÕt nh</w:t>
        <w:softHyphen/>
        <w:t xml:space="preserve"> vËy võa kh«ng ®óng tÝnh chÊt chi tiªu trong §¶ng, võa dÔ ®Æt ra nh÷ng kho¶n chi ngoµi chÝnh s¸ch, chÕ ®é chung.</w:t>
      </w:r>
    </w:p>
    <w:p>
      <w:pPr>
        <w:pStyle w:val="Ta165"/>
        <w:rPr/>
      </w:pPr>
      <w:r>
        <w:rPr/>
        <w:t>Nh÷ng viÖc chi tiªu nh</w:t>
        <w:softHyphen/>
        <w:t xml:space="preserve"> vËy kh«ng phï hîp víi t×nh h×nh tµi chÝnh cña ta hiÖn nay cßn nhiÒu khã kh¨n, kh«ng phï hîp víi tinh thÇn cÇn kiÖm x©y dùng n</w:t>
        <w:softHyphen/>
        <w:t>íc nhµ, vµ ¶nh h</w:t>
        <w:softHyphen/>
        <w:t>ëng kh«ng tèt cho viÖc qu¶n lý tµi chÝnh ®¶ng.</w:t>
      </w:r>
    </w:p>
    <w:p>
      <w:pPr>
        <w:pStyle w:val="Ta165"/>
        <w:rPr/>
      </w:pPr>
      <w:r>
        <w:rPr/>
        <w:t>HiÖn nay, chóng ta ®ang tiÕn hµnh c«ng cuéc c«ng nghiÖp ho¸ x· héi chñ nghÜa n</w:t>
        <w:softHyphen/>
        <w:t>íc nhµ nh»m x©y dùng mét nÒn kinh tÕ tù chñ vµ c¶i thiÖn ®êi sèng nh©n d©n. §Ó hoµn thµnh tèt nhiÖm vô ®ã, chóng ta cÇn tËp trung mét sè vèn rÊt lín cho s¶n xuÊt vµ x©y dùng. V× vËy, NghÞ quyÕt cña Bé ChÝnh trÞ vÒ kÕ ho¹ch nhµ n</w:t>
        <w:softHyphen/>
        <w:t>íc n¨m 1962 ®· chØ râ ph</w:t>
        <w:softHyphen/>
        <w:t>¬ng h</w:t>
        <w:softHyphen/>
        <w:t xml:space="preserve">íng vµ nhiÖm vô c«ng t¸c tµi chÝnh n¨m nay lµ ph¶i </w:t>
      </w:r>
      <w:r>
        <w:rPr>
          <w:i/>
        </w:rPr>
        <w:t>th¨ng b»ng thu chi mét c¸ch tÝch cùc, triÖt ®Ó thùc hµnh tiÕt kiÖm vµ n©ng cao kû luËt tµi chÝnh. Ph¶i kiªn quyÕt gi¶m nh÷ng kho¶n chi ch</w:t>
        <w:softHyphen/>
        <w:t>a cÇn thiÕt, tËp trung vèn vµo c¸c c«ng viÖc träng ®iÓm. Ph¶i qu¶n lý hÕt søc chÆt chÏ kinh phÝ hµnh chÝnh vµ sù nghiÖp. T¨ng c</w:t>
        <w:softHyphen/>
        <w:t>êng c«ng t¸c qu¶n lý vµ kû luËt tµi chÝnh, ®Èy m¹nh h¬n n÷a viÖc chèng l·ng phÝ, tham «.</w:t>
      </w:r>
    </w:p>
    <w:p>
      <w:pPr>
        <w:pStyle w:val="Normal"/>
        <w:rPr/>
      </w:pPr>
      <w:r>
        <w:rPr/>
        <w:t xml:space="preserve">§Ó bæ khuyÕt nh÷ng thiÕu sãt trong thêi gian qua, Ban </w:t>
      </w:r>
      <w:r>
        <w:rPr>
          <w:rFonts w:cs=".VnCentury SchoolbookH" w:ascii=".VnCentury SchoolbookH" w:hAnsi=".VnCentury SchoolbookH"/>
        </w:rPr>
        <w:t>b</w:t>
      </w:r>
      <w:r>
        <w:rPr/>
        <w:t>Ý th</w:t>
        <w:softHyphen/>
        <w:t xml:space="preserve"> nh¾c c¸c cÊp uû ®¶ng cÇn qu¸n triÖt h¬n n÷a ph</w:t>
        <w:softHyphen/>
        <w:t>¬ng h</w:t>
        <w:softHyphen/>
        <w:t>íng vµ nhiÖm vô c«ng t¸c tµi chÝnh n¨m nay trong viÖc thu chi vµ qu¶n lý tµi chÝnh cña §¶ng, trªn c¬ së ®ã mµ gi¶i quyÕt viÖc chi tiªu cho tiÕt kiÖm vµ qu¶n lý tµi chÝnh cho chÆt chÏ. Ban BÝ th</w:t>
        <w:softHyphen/>
        <w:t xml:space="preserve"> nªu lªn mÊy vÊn ®Ò cô thÓ ®Ó c¸c cÊp l</w:t>
        <w:softHyphen/>
        <w:t>u ý thi hµnh:</w:t>
      </w:r>
    </w:p>
    <w:p>
      <w:pPr>
        <w:pStyle w:val="Normal"/>
        <w:rPr/>
      </w:pPr>
      <w:r>
        <w:rPr/>
        <w:t>1. CÇn nghiªm chØnh chÊp hµnh c¸c chÕ ®é chi tiªu vµ ®iÒu lÖ qu¶n lý tµi chÝnh cña ChÝnh phñ, chÊp hµnh ®óng sù h</w:t>
        <w:softHyphen/>
        <w:t xml:space="preserve">íng dÉn cña Bé Tµi chÝnh vµ V¨n phßng Trung </w:t>
        <w:softHyphen/>
        <w:t>¬ng vÒ viÖc ¸p dông cô thÓ c¸c chÕ ®é chi tiªu vµ thÓ lÖ qu¶n lý tµi chÝnh. Mçi khi quyÕt ®Þnh c¸c kho¶n chi tiªu, c¸c cÊp uû cÇn dùa vµo c¸c chÕ ®é, nguyªn t¾c ®· cã vµ cÇn bµn b¹c víi c¬ quan tµi chÝnh ®¶ng vµ nhµ n</w:t>
        <w:softHyphen/>
        <w:t>íc ®Ó lµm cho viÖc chi tiªu ®</w:t>
        <w:softHyphen/>
        <w:t xml:space="preserve">îc phï hîp víi chÝnh s¸ch, chÕ ®é chung, kh«ng tù ý quyÕt ®Þnh nh÷ng kho¶n chi ngoµi nh÷ng quy ®Þnh cña Trung </w:t>
        <w:softHyphen/>
        <w:t>¬ng. GÆp kho¶n chi ch</w:t>
        <w:softHyphen/>
        <w:t xml:space="preserve">a cã chÕ ®é quy ®Þnh th× b¸o c¸o vµ xin chØ thÞ cña Trung </w:t>
        <w:softHyphen/>
        <w:t>¬ng.</w:t>
      </w:r>
    </w:p>
    <w:p>
      <w:pPr>
        <w:pStyle w:val="Ta157"/>
        <w:rPr/>
      </w:pPr>
      <w:r>
        <w:rPr>
          <w:spacing w:val="4"/>
        </w:rPr>
        <w:t>2. G</w:t>
        <w:softHyphen/>
        <w:t>¬ng mÉu trong viÖc sö dông tiÒn cña §¶ng vµ Nhµ n</w:t>
        <w:softHyphen/>
        <w:t>íc, triÖt ®Ó thùc hµnh tiÕt kiÖm, chèng l·ng phÝ vµ tham «. Kiªn quyÕt bá nh÷ng kho¶n chi tiªu cã tÝnh chÊt ph« tr</w:t>
        <w:softHyphen/>
        <w:t>¬ng (nh÷ng kho¶n tiÕp t©n, chiªu ®·i kh«ng ®óng, nh÷ng viÖc mua quµ biÕu c¸n bé c¸c n¬i ®Õn c«ng t¸c hoÆc tham quan, v.v). Tr</w:t>
        <w:softHyphen/>
        <w:t>êng hîp ®Æc biÖt ®èi víi kh¸ch quèc tÕ hoÆc ®oµn ®¹i biÓu c¸c d©n téc Ýt ng</w:t>
        <w:softHyphen/>
        <w:t>êi, nÕu thËt cÇn thiÕt th× cã thÓ chi nh</w:t>
        <w:softHyphen/>
        <w:t>ng ph</w:t>
      </w:r>
      <w:r>
        <w:rPr/>
        <w:t>¶i theo ®óng chÕ ®é ®· quy ®Þnh vµ ph¶i hÕt søc tiÕt kiÖm.</w:t>
      </w:r>
    </w:p>
    <w:p>
      <w:pPr>
        <w:sectPr>
          <w:headerReference w:type="default" r:id="rId33"/>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3. CÇn ph©n biÖt râ rµng, rµnh m¹ch nh÷ng kho¶n chi tiªu thuéc ng©n s¸ch ®¶ng víi nh÷ng kho¶n chi tiªu thuéc ng©n s¸ch chÝnh quyÒn, tr¸nh nhËp nh»ng, lÉn kho¶n gi÷a hai bªn. Chi thanh to¸n vµo ng©n s¸ch ®¶ng nh÷ng kho¶n chi thuÇn tuý phôc vô c«ng t¸c néi bé ®¶ng, cßn nh÷ng kho¶n chi cho nh÷ng c«ng t¸c chung cña Nhµ n</w:t>
        <w:softHyphen/>
        <w:t xml:space="preserve">íc th× thèng </w:t>
      </w:r>
    </w:p>
    <w:p>
      <w:pPr>
        <w:pStyle w:val="Ta157"/>
        <w:ind w:hanging="0"/>
        <w:rPr/>
      </w:pPr>
      <w:r>
        <w:rPr/>
        <w:t>nhÊt thanh to¸n vµo ng©n s¸ch chÝnh quyÒn.</w:t>
      </w:r>
    </w:p>
    <w:p>
      <w:pPr>
        <w:pStyle w:val="Normal"/>
        <w:rPr/>
      </w:pPr>
      <w:r>
        <w:rPr/>
        <w:t>4. §Ó t¨ng c</w:t>
        <w:softHyphen/>
        <w:t>êng h¬n n÷a tr¸ch nhiÖm qu¶n lý tµi chÝnh ®¶ng, c¸c cÊp uû cÇn ph©n c«ng mét ®ång chÝ trong ban th</w:t>
        <w:softHyphen/>
        <w:t>êng vô phô tr¸ch tµi chÝnh ®¶ng. Mçi khi quyÕt ®Þnh nh÷ng kho¶n chi lín ph¶i cã sù bµn b¹c th«ng qua, vµ ph¶i do ®ång chÝ uû viªn th</w:t>
        <w:softHyphen/>
        <w:t>êng vô ®</w:t>
        <w:softHyphen/>
        <w:t>îc ph©n c«ng phô tr¸ch ra lÖnh xuÊt chi.</w:t>
      </w:r>
    </w:p>
    <w:p>
      <w:pPr>
        <w:pStyle w:val="Normal"/>
        <w:rPr/>
      </w:pPr>
      <w:r>
        <w:rPr/>
        <w:t>NhËn ®</w:t>
        <w:softHyphen/>
        <w:t xml:space="preserve">îc Th«ng tri nµy, c¸c cÊp uû cÇn kiÓm ®iÓm viÖc sö dông vµ qu¶n lý tµi chÝnh ®¶ng trong thêi gian qua, rót ra nh÷ng </w:t>
        <w:softHyphen/>
        <w:t>u ®iÓm vµ khuyÕt ®iÓm, ®Ò ra chñ tr</w:t>
        <w:softHyphen/>
        <w:t>¬ng bæ cøu kÞp thêi ®Ó t¨ng c</w:t>
        <w:softHyphen/>
        <w:t>êng c«ng t¸c qu¶n lý tµi chÝnh ®¶ng vµ chØ thÞ cho cÊp d</w:t>
        <w:softHyphen/>
        <w:t xml:space="preserve">íi thi hµnh, råi b¸o c¸o kÕt qu¶ vÒ Trung </w:t>
        <w:softHyphen/>
        <w:t>¬ng.</w:t>
      </w:r>
    </w:p>
    <w:p>
      <w:pPr>
        <w:pStyle w:val="Takyten"/>
        <w:rPr/>
      </w:pPr>
      <w:r>
        <w:rPr/>
        <w:t>T/M Ban bÝ th</w:t>
        <w:softHyphen/>
        <w:t xml:space="preserve"> </w:t>
        <w:br/>
      </w:r>
      <w:r>
        <w:rPr>
          <w:b/>
        </w:rPr>
        <w:t>Lª V¨n L</w:t>
        <w:softHyphen/>
        <w:t>¬ng</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Normal"/>
        <w:rPr/>
      </w:pPr>
      <w:r>
        <w:rPr/>
      </w:r>
    </w:p>
    <w:p>
      <w:pPr>
        <w:pStyle w:val="Ta12capdam"/>
        <w:rPr/>
      </w:pPr>
      <w:r>
        <w:br w:type="column"/>
      </w:r>
      <w:r>
        <w:rPr/>
        <w:t>Th«ng tri cña Ban BÝ th</w:t>
        <w:softHyphen/>
        <w:t xml:space="preserve"> </w:t>
        <w:br/>
      </w:r>
      <w:r>
        <w:rPr>
          <w:rFonts w:cs=".VnCentury Schoolbook" w:ascii=".VnCentury Schoolbook" w:hAnsi=".VnCentury Schoolbook"/>
          <w:b w:val="false"/>
        </w:rPr>
        <w:t xml:space="preserve">Sè 67-TT/TW, ngµy 24 th¸ng 2 n¨m 1962 </w:t>
        <w:br/>
      </w:r>
      <w:r>
        <w:rPr>
          <w:rFonts w:cs=".VnCentury Schoolbook" w:ascii=".VnCentury Schoolbook" w:hAnsi=".VnCentury Schoolbook"/>
        </w:rPr>
        <w:t xml:space="preserve">VÒ viÖc chuyÓn giao tæ chøc c¬ së ®¶ng ë </w:t>
        <w:br/>
        <w:t xml:space="preserve">c¸c ®oµn th¨m dß ®Þa chÊt cho c¸c cÊp uû </w:t>
        <w:br/>
        <w:t>®Þa ph</w:t>
        <w:softHyphen/>
        <w:t>¬ng l·nh ®¹o</w:t>
      </w:r>
    </w:p>
    <w:p>
      <w:pPr>
        <w:pStyle w:val="Normal"/>
        <w:spacing w:lineRule="exact" w:line="330" w:before="40" w:after="0"/>
        <w:rPr/>
      </w:pPr>
      <w:r>
        <w:rPr>
          <w:spacing w:val="6"/>
        </w:rPr>
        <w:t>Tõ tr</w:t>
        <w:softHyphen/>
        <w:t xml:space="preserve">íc ®Õn nay, c¬ së ®¶ng ë c¸c ®oµn th¨m dß ®Þa chÊt trùc thuéc </w:t>
      </w:r>
      <w:r>
        <w:rPr>
          <w:rFonts w:cs=".VnCentury SchoolbookH" w:ascii=".VnCentury SchoolbookH" w:hAnsi=".VnCentury SchoolbookH"/>
          <w:spacing w:val="6"/>
        </w:rPr>
        <w:t>®</w:t>
      </w:r>
      <w:r>
        <w:rPr>
          <w:spacing w:val="6"/>
        </w:rPr>
        <w:t>¶ng uû Tæng côc §Þa chÊt. Nay ph¹m vi ho¹t ®éng cña ngµnh ®Þa chÊt ngµy cµng réng, c¸c ®oµn th¨m dß ®Þa chÊt th</w:t>
        <w:softHyphen/>
        <w:t>êng ë l©u trong mét ®Þa ph</w:t>
        <w:softHyphen/>
        <w:t>¬ng, c«ng t¸c cña c¸c ®oµn l¹i cã quan hÖ chÆt chÏ víi ®Þa ph</w:t>
        <w:softHyphen/>
        <w:t>¬ng . NÕu ®Ó tæ chøc ®¶ng trong ngµnh ®Þa chÊt theo hÖ thèng däc nh</w:t>
        <w:softHyphen/>
        <w:t xml:space="preserve"> hiÖn nay th× sÏ lµm cho c¸c ®oµn dÔ t¸ch rêi sù l·nh ®¹o cña cÊp uû ®Þa ph</w:t>
        <w:softHyphen/>
        <w:t xml:space="preserve">¬ng; sù l·nh ®¹o cña </w:t>
      </w:r>
      <w:r>
        <w:rPr>
          <w:rFonts w:cs=".VnCentury SchoolbookH" w:ascii=".VnCentury SchoolbookH" w:hAnsi=".VnCentury SchoolbookH"/>
          <w:spacing w:val="6"/>
        </w:rPr>
        <w:t>®</w:t>
      </w:r>
      <w:r>
        <w:rPr>
          <w:spacing w:val="6"/>
        </w:rPr>
        <w:t>¶ng uû Tæng côc §Þa chÊt còng khã cã thÓ kÞp thêi.</w:t>
      </w:r>
    </w:p>
    <w:p>
      <w:pPr>
        <w:pStyle w:val="Tacongang"/>
        <w:spacing w:lineRule="exact" w:line="330" w:before="40" w:after="0"/>
        <w:rPr>
          <w:spacing w:val="6"/>
        </w:rPr>
      </w:pPr>
      <w:r>
        <w:rPr>
          <w:spacing w:val="6"/>
        </w:rPr>
        <w:t>§Ó cho sù l·nh ®¹o tæ chøc c¬ së ®¶ng ë c¸c ®oµn th¨m dß ®Þa chÊt ®</w:t>
        <w:softHyphen/>
        <w:t>îc tËp trung thèng nhÊt vµo c¸c cÊp uû ®Þa ph</w:t>
        <w:softHyphen/>
        <w:t>¬ng, ®ång thêi ®Ó cho Tæng côc §Þa chÊt cã ®iÒu kiÖn ®i s©u vµo khoa häc, kü thuËt, nghiÖp vô, Ban BÝ th</w:t>
        <w:softHyphen/>
        <w:t xml:space="preserve"> chñ tr</w:t>
        <w:softHyphen/>
        <w:t>¬ng:</w:t>
      </w:r>
    </w:p>
    <w:p>
      <w:pPr>
        <w:sectPr>
          <w:headerReference w:type="default" r:id="rId34"/>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spacing w:lineRule="exact" w:line="330" w:before="40" w:after="0"/>
        <w:rPr>
          <w:spacing w:val="6"/>
        </w:rPr>
      </w:pPr>
      <w:r>
        <w:rPr>
          <w:spacing w:val="6"/>
        </w:rPr>
        <w:t>1. ChuyÓn giao tæ chøc c¬ së ®¶ng ë c¸c ®oµn th¨m dß ®Þa chÊt cho c¸c tØnh uû l·nh ®¹o nh</w:t>
        <w:softHyphen/>
        <w:t xml:space="preserve"> ®èi víi c¸c ®¶ng bé ë c¸c xÝ nghiÖp, c«ng tr</w:t>
        <w:softHyphen/>
        <w:t>êng, n«ng tr</w:t>
        <w:softHyphen/>
        <w:t>êng.</w:t>
      </w:r>
    </w:p>
    <w:p>
      <w:pPr>
        <w:pStyle w:val="Normal"/>
        <w:spacing w:lineRule="exact" w:line="330" w:before="40" w:after="0"/>
        <w:rPr>
          <w:spacing w:val="6"/>
        </w:rPr>
      </w:pPr>
      <w:r>
        <w:rPr>
          <w:spacing w:val="6"/>
        </w:rPr>
        <w:t>2. §èi víi mét sè Ýt ®oµn ho¹t ®éng trªn hai, ba tØnh th× c¨n cø vµo nhiÖm vô vµ sè c«ng nh©n tËp trung ë tØnh nµo nhiÒu, sÏ giao cho tØnh ®ã l·nh ®¹o. Mét, hai ®oµn chØ cßn n¨m, b¶y th¸ng n÷a lµ hoµn thµnh nhiÖm vô vµ sÏ chuyÓn ®i n¬i kh¸c th× chê ®Õn khi chuyÓn ®Õn ®Þa ph</w:t>
        <w:softHyphen/>
        <w:t>¬ng míi sÏ giao cho ®Þa ph</w:t>
        <w:softHyphen/>
        <w:t>¬ng.</w:t>
      </w:r>
    </w:p>
    <w:p>
      <w:pPr>
        <w:pStyle w:val="Normal"/>
        <w:spacing w:lineRule="exact" w:line="330" w:before="40" w:after="0"/>
        <w:rPr/>
      </w:pPr>
      <w:r>
        <w:rPr>
          <w:spacing w:val="6"/>
        </w:rPr>
        <w:t>3. C¸c tØnh uû cã tr¸ch nhiÖm l·nh ®¹o c«ng t¸c chÝnh trÞ, t</w:t>
        <w:softHyphen/>
        <w:t xml:space="preserve"> t</w:t>
        <w:softHyphen/>
        <w:t>ëng, tham gia x©y dùng kÕ ho¹ch vµ l·nh ®¹o, ®«n ®èc, kiÓm tra viÖc thùc hiÖn kÕ ho¹ch cña c¸c ®oµn ho¹t ®éng trong ®Þa ph</w:t>
        <w:softHyphen/>
        <w:t>¬ng m×nh; nÕu gÆp tr</w:t>
        <w:softHyphen/>
        <w:t>êng hîp ch</w:t>
        <w:softHyphen/>
        <w:t>a nhÊt trÝ víi chñ tr</w:t>
        <w:softHyphen/>
        <w:t xml:space="preserve">¬ng cña Tæng côc </w:t>
      </w:r>
      <w:r>
        <w:rPr>
          <w:rFonts w:cs=".VnCentury SchoolbookH" w:ascii=".VnCentury SchoolbookH" w:hAnsi=".VnCentury SchoolbookH"/>
          <w:spacing w:val="6"/>
        </w:rPr>
        <w:t>®</w:t>
      </w:r>
      <w:r>
        <w:rPr>
          <w:spacing w:val="6"/>
        </w:rPr>
        <w:t xml:space="preserve">Þa chÊt th× trao ®æi ý kiÕn víi Tæng côc </w:t>
      </w:r>
      <w:r>
        <w:rPr>
          <w:rFonts w:cs=".VnCentury SchoolbookH" w:ascii=".VnCentury SchoolbookH" w:hAnsi=".VnCentury SchoolbookH"/>
          <w:spacing w:val="6"/>
        </w:rPr>
        <w:t>®</w:t>
      </w:r>
      <w:r>
        <w:rPr>
          <w:spacing w:val="6"/>
        </w:rPr>
        <w:t>Þa chÊt ®Ó gi¶i quyÕt.</w:t>
      </w:r>
    </w:p>
    <w:p>
      <w:pPr>
        <w:pStyle w:val="Ta157"/>
        <w:spacing w:lineRule="exact" w:line="330" w:before="40" w:after="0"/>
        <w:rPr/>
      </w:pPr>
      <w:r>
        <w:rPr/>
        <w:t>4. §èi víi sè Ýt ®oµn cßn l¹i, v× ho¹t ®éng r¶i r¸c ë nhiÒu n¬i, kh«ng tiÖn giao ®Þa ph</w:t>
        <w:softHyphen/>
        <w:t xml:space="preserve">¬ng th× vÒ mÆt ®¶ng vÉn trùc thuéc sù l·nh ®¹o cña </w:t>
      </w:r>
      <w:r>
        <w:rPr>
          <w:rFonts w:cs=".VnCentury SchoolbookH" w:ascii=".VnCentury SchoolbookH" w:hAnsi=".VnCentury SchoolbookH"/>
        </w:rPr>
        <w:t>®</w:t>
      </w:r>
      <w:r>
        <w:rPr/>
        <w:t>¶ng uû Tæng côc §Þa chÊt, nh</w:t>
        <w:softHyphen/>
        <w:t>ng §¶ng uû Tæng côc §Þa chÊt kh«ng l·nh ®¹o toµn diÖn nh</w:t>
        <w:softHyphen/>
        <w:t xml:space="preserve"> hiÖn nay, mµ chØ dùa vµo nhiÖm vô kÕ ho¹ch cña Tæng côc §Þa chÊt ®· giao cho c¸c ®oµn, mµ l·nh ®¹o c«ng t¸c chÝnh trÞ, t</w:t>
        <w:softHyphen/>
        <w:t xml:space="preserve"> t</w:t>
        <w:softHyphen/>
        <w:t>ëng; th«ng qua tæ chøc c¬ së ®¶ng mµ kiÓm tra gi¸m s¸t viÖc thùc hiÖn kÕ ho¹ch, t¹o ®iÒu kiÖn cho c¸c ®oµn thùc hiÖn tèt kÕ ho¹ch cña Tæng côc.</w:t>
      </w:r>
    </w:p>
    <w:p>
      <w:pPr>
        <w:pStyle w:val="Ta157"/>
        <w:spacing w:lineRule="exact" w:line="330" w:before="40" w:after="0"/>
        <w:rPr/>
      </w:pPr>
      <w:r>
        <w:rPr>
          <w:spacing w:val="6"/>
        </w:rPr>
        <w:t xml:space="preserve">§¶ng uû c¬ quan Tæng côc §Þa chÊt vÉn trùc thuéc §¶ng uû chÝnh d©n ®¶ng </w:t>
      </w:r>
      <w:r>
        <w:rPr>
          <w:rFonts w:cs=".VnCentury SchoolbookH" w:ascii=".VnCentury SchoolbookH" w:hAnsi=".VnCentury SchoolbookH"/>
          <w:spacing w:val="6"/>
        </w:rPr>
        <w:t>t</w:t>
      </w:r>
      <w:r>
        <w:rPr>
          <w:spacing w:val="6"/>
        </w:rPr>
        <w:t xml:space="preserve">rung </w:t>
        <w:softHyphen/>
        <w:t>¬ng, cã nhiÖm vô nh</w:t>
        <w:softHyphen/>
        <w:t xml:space="preserve"> ®iÒu 43 §iÒu lÖ §¶ng ®· quy ®Þnh .</w:t>
      </w:r>
    </w:p>
    <w:p>
      <w:pPr>
        <w:pStyle w:val="Tacongang"/>
        <w:spacing w:lineRule="exact" w:line="330" w:before="40" w:after="0"/>
        <w:rPr>
          <w:spacing w:val="6"/>
        </w:rPr>
      </w:pPr>
      <w:r>
        <w:rPr>
          <w:spacing w:val="6"/>
        </w:rPr>
        <w:t>5. Tæng côc §Þa chÊt cã nhiÖm vô l·nh ®¹o c¸c ®oµn vÒ mÆt kÕ ho¹ch, kü thuËt, nghiÖp vô vµ khi giao nhiÖm vô kÕ ho¹ch cho c¸c ®oµn cÇn b¸o c¸o cho c¸c cÊp uû ®Þa ph</w:t>
        <w:softHyphen/>
        <w:t>¬ng biÕt.</w:t>
      </w:r>
    </w:p>
    <w:p>
      <w:pPr>
        <w:pStyle w:val="Ta157"/>
        <w:spacing w:lineRule="exact" w:line="330" w:before="40" w:after="0"/>
        <w:rPr>
          <w:spacing w:val="6"/>
        </w:rPr>
      </w:pPr>
      <w:r>
        <w:rPr>
          <w:spacing w:val="6"/>
        </w:rPr>
        <w:t>TiÕp Th«ng tri nµy, §¶ng uû Tæng côc §Þa chÊt vµ c¸c cÊp uû ®Þa ph</w:t>
        <w:softHyphen/>
        <w:t>¬ng cÇn th¶o luËn, cã kÕ ho¹ch thi hµnh vµ b¸o c¸o kÕt qu¶ lªn Ban BÝ th</w:t>
        <w:softHyphen/>
        <w:t>.</w:t>
      </w:r>
    </w:p>
    <w:p>
      <w:pPr>
        <w:pStyle w:val="Takyten"/>
        <w:rPr/>
      </w:pPr>
      <w:r>
        <w:rPr/>
        <w:t>T/L Ban bÝ th</w:t>
        <w:softHyphen/>
        <w:t xml:space="preserve"> </w:t>
        <w:br/>
      </w:r>
      <w:r>
        <w:rPr>
          <w:rFonts w:cs=".VnCentury Schoolbook" w:ascii=".VnCentury Schoolbook" w:hAnsi=".VnCentury Schoolbook"/>
          <w:b/>
        </w:rPr>
        <w:t xml:space="preserve">Phã V¨n phßng </w:t>
        <w:br/>
      </w:r>
      <w:r>
        <w:rPr>
          <w:b/>
        </w:rPr>
        <w:t>Ph¹m Chung</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Normal"/>
        <w:rPr/>
      </w:pPr>
      <w:r>
        <w:rPr/>
      </w:r>
    </w:p>
    <w:p>
      <w:pPr>
        <w:pStyle w:val="Normal"/>
        <w:rPr/>
      </w:pPr>
      <w:r>
        <w:rPr/>
      </w:r>
    </w:p>
    <w:p>
      <w:pPr>
        <w:pStyle w:val="Normal"/>
        <w:rPr/>
      </w:pPr>
      <w:r>
        <w:rPr/>
      </w:r>
    </w:p>
    <w:p>
      <w:pPr>
        <w:sectPr>
          <w:headerReference w:type="default" r:id="rId35"/>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NghÞ quyÕt cña Bé chÝnh trÞ</w:t>
        <w:br/>
      </w:r>
      <w:r>
        <w:rPr>
          <w:rFonts w:cs=".VnCentury Schoolbook" w:ascii=".VnCentury Schoolbook" w:hAnsi=".VnCentury Schoolbook"/>
          <w:b w:val="false"/>
        </w:rPr>
        <w:t>Häp</w:t>
      </w:r>
      <w:r>
        <w:rPr>
          <w:b w:val="false"/>
        </w:rPr>
        <w:t xml:space="preserve"> </w:t>
      </w:r>
      <w:r>
        <w:rPr>
          <w:rFonts w:cs=".VnCentury Schoolbook" w:ascii=".VnCentury Schoolbook" w:hAnsi=".VnCentury Schoolbook"/>
          <w:b w:val="false"/>
        </w:rPr>
        <w:t xml:space="preserve">ngµy 26 - 27 th¸ng 2 n¨m 1962 </w:t>
        <w:br/>
      </w:r>
      <w:r>
        <w:rPr>
          <w:rFonts w:cs=".VnCentury Schoolbook" w:ascii=".VnCentury Schoolbook" w:hAnsi=".VnCentury Schoolbook"/>
        </w:rPr>
        <w:t>VÒ c«ng t¸c c¸ch m¹ng miÒn Nam</w:t>
      </w:r>
    </w:p>
    <w:p>
      <w:pPr>
        <w:pStyle w:val="Ta11capth"/>
        <w:rPr/>
      </w:pPr>
      <w:r>
        <w:rPr/>
        <w:t>I- NhËn ®Þnh t×nh h×nh</w:t>
      </w:r>
    </w:p>
    <w:p>
      <w:pPr>
        <w:pStyle w:val="Normal"/>
        <w:rPr/>
      </w:pPr>
      <w:r>
        <w:rPr/>
        <w:t>Cuéc ®Êu tranh c¸ch m¹ng cña nh©n d©n miÒn Nam d</w:t>
        <w:softHyphen/>
        <w:t>íi sù l·nh ®¹o cña §¶ng ta, chèng ®Õ quèc x©m l</w:t>
        <w:softHyphen/>
        <w:t>îc Mü vµ tËp ®oµn tay sai ph¶n ®éng Ng« §×nh DiÖm ®· tr¶i qua gÇn t¸m n¨m tõ khi hoµ b×nh lËp l¹i. Trong suèt qu¸ tr×nh ®Êu tranh Êy, phong trµo ®· gÆp nhiÒu khã kh¨n vµ ®· chÞu nhiÒu tæn thÊt nÆng nÒ, nh</w:t>
        <w:softHyphen/>
        <w:t>ng nãi chung ®· ®</w:t>
        <w:softHyphen/>
        <w:t>îc gi÷ v÷ng vµ ph¸t triÓn. GÇn ®©y phong trµo ®· bïng lªn víi mét khÝ thÕ m¹nh mÏ, ®· ph¸t triÓn réng r·i vµ v÷ng ch¾c, tÝch luü ®</w:t>
        <w:softHyphen/>
        <w:t>îc nhiÒu kinh nghiÖm quý b¸u vµ cã nhiÒu h×nh thøc ®Êu tranh v« cïng linh ho¹t vµ s¸ng t¹o.</w:t>
      </w:r>
    </w:p>
    <w:p>
      <w:pPr>
        <w:pStyle w:val="Normal"/>
        <w:rPr/>
      </w:pPr>
      <w:r>
        <w:rPr/>
        <w:t xml:space="preserve">Sau NghÞ quyÕt Héi nghÞ Trung </w:t>
        <w:softHyphen/>
        <w:t xml:space="preserve">¬ng lÇn thø 15 vµ </w:t>
      </w:r>
      <w:r>
        <w:rPr>
          <w:rFonts w:cs=".VnCentury SchoolbookH" w:ascii=".VnCentury SchoolbookH" w:hAnsi=".VnCentury SchoolbookH"/>
        </w:rPr>
        <w:t>c</w:t>
      </w:r>
      <w:r>
        <w:rPr/>
        <w:t>hØ thÞ cña Bé ChÝnh trÞ ®Çu n¨m 1961, víi tinh thÇn hy sinh tËn tuþ cña toµn §¶ng bé miÒn Nam, víi tinh thÇn ®Êu tranh anh dòng v« song cña quÇn chóng, phong trµo c¸ch m¹ng miÒn Nam ®· tiÕn lªn tõng b</w:t>
        <w:softHyphen/>
        <w:t>íc v÷ng ch¾c vµ ®Õn nay ®· giµnh ®</w:t>
        <w:softHyphen/>
        <w:t>îc nh÷ng th¾ng lîi to lín cã tÝnh chÊt chiÕn l</w:t>
        <w:softHyphen/>
        <w:t>îc. Phong trµo ®· cã:</w:t>
      </w:r>
    </w:p>
    <w:p>
      <w:pPr>
        <w:pStyle w:val="Normal"/>
        <w:rPr/>
      </w:pPr>
      <w:r>
        <w:rPr/>
        <w:t xml:space="preserve">- </w:t>
      </w:r>
      <w:r>
        <w:rPr>
          <w:rFonts w:cs=".VnCentury SchoolbookH" w:ascii=".VnCentury SchoolbookH" w:hAnsi=".VnCentury SchoolbookH"/>
        </w:rPr>
        <w:t>m</w:t>
      </w:r>
      <w:r>
        <w:rPr/>
        <w:t xml:space="preserve">ét ®¶ng bé víi hÖ thèng tæ chøc thèng nhÊt tËp trung tõ Trung </w:t>
        <w:softHyphen/>
        <w:t>¬ng Côc ®Õn c¸c chi bé vµ cã sù l·nh ®¹o v÷ng vµng;</w:t>
      </w:r>
    </w:p>
    <w:p>
      <w:pPr>
        <w:pStyle w:val="Normal"/>
        <w:rPr/>
      </w:pPr>
      <w:r>
        <w:rPr/>
        <w:t xml:space="preserve">- </w:t>
      </w:r>
      <w:r>
        <w:rPr>
          <w:rFonts w:cs=".VnCentury SchoolbookH" w:ascii=".VnCentury SchoolbookH" w:hAnsi=".VnCentury SchoolbookH"/>
        </w:rPr>
        <w:t>m</w:t>
      </w:r>
      <w:r>
        <w:rPr/>
        <w:t>ét mÆt trËn d©n téc ngµy cµng më réng thu hót c¸c tÇng líp nh©n d©n vµ cã uy thÕ m¹nh ë c¶ ba vïng n«ng th«n ®ång b»ng, rõng nói vµ ®« thÞ, cã ¶nh h</w:t>
        <w:softHyphen/>
        <w:t>ëng ra ngoµi n</w:t>
        <w:softHyphen/>
        <w:t>íc vµ ®</w:t>
        <w:softHyphen/>
        <w:t>îc phong trµo hoµ b×nh d©n chñ, ®éc lËp d©n téc vµ x· héi chñ nghÜa trªn thÕ giíi ngµy cµng ñng hé réng r·i;</w:t>
      </w:r>
    </w:p>
    <w:p>
      <w:pPr>
        <w:pStyle w:val="Normal"/>
        <w:rPr/>
      </w:pPr>
      <w:r>
        <w:rPr/>
        <w:t xml:space="preserve">- </w:t>
      </w:r>
      <w:r>
        <w:rPr>
          <w:rFonts w:cs=".VnCentury SchoolbookH" w:ascii=".VnCentury SchoolbookH" w:hAnsi=".VnCentury SchoolbookH"/>
        </w:rPr>
        <w:t>m</w:t>
      </w:r>
      <w:r>
        <w:rPr/>
        <w:t>ét lùc l</w:t>
        <w:softHyphen/>
        <w:t>îng vâ trang c¸ch m¹ng tuy ch</w:t>
        <w:softHyphen/>
        <w:t>a m¹nh nh</w:t>
        <w:softHyphen/>
        <w:t>ng ®· h×nh thµnh ba thø qu©n râ rÖt vµ cã ®iÒu kiÖn ph¸t triÓn v÷ng ch¾c, cã tinh thÇn c¸ch m¹ng vµ chÊt chiÕn ®Êu cao vµ dÝnh liÒn víi quÇn chóng nh©n d©n.</w:t>
      </w:r>
    </w:p>
    <w:p>
      <w:pPr>
        <w:pStyle w:val="Normal"/>
        <w:rPr/>
      </w:pPr>
      <w:r>
        <w:rPr/>
        <w:t>Ngoµi ra, phong trµo ®· giµnh ®</w:t>
        <w:softHyphen/>
        <w:t>îc nh÷ng vÞ trÝ chiÕn l</w:t>
        <w:softHyphen/>
        <w:t>îc ë rõng nói vµ trªn mét phÇn lín ®ång b»ng lµm c¨n cø vµ ®Þa bµn ho¹t ®éng cho mét cuéc chiÕn ®Êu l©u dµi tiÕn tíi th¾ng lîi cuèi cïng.</w:t>
      </w:r>
    </w:p>
    <w:p>
      <w:pPr>
        <w:pStyle w:val="Ta157"/>
        <w:rPr/>
      </w:pPr>
      <w:r>
        <w:rPr/>
        <w:t>Tr</w:t>
        <w:softHyphen/>
        <w:t>íc nh÷ng th¾ng lîi to lín Êy cña phong trµo c¸ch m¹ng miÒn Nam, Mü - DiÖm rÊt lóng tóng bÞ ®éng. Sù chuyÓn h</w:t>
        <w:softHyphen/>
        <w:t>íng chiÕn l</w:t>
        <w:softHyphen/>
        <w:t>îc míi cña chóng víi sù thùc hiÖn kÕ ho¹ch Xtal©y - Taylo, tuy rÊt ®éc ¸c nguy hiÓm, nh</w:t>
        <w:softHyphen/>
        <w:t>ng còng gÆp rÊt nhiÒu khã kh¨n. Bé m¸y chÝnh quyÒn vµ qu©n ®éi cña DiÖm, c«ng cô chñ yÕu ®Ó ®µn ¸p c¸ch m¹ng, ngµy cµng tá ra hoang mang, dao ®éng, suy yÕu. Néi bé cña chÝnh quyÒn DiÖm vµ ngay c¶ trong qu©n ®éi cña chóng ®· ph¸t sinh m©u thuÉn ngµy cµng gay g¾t. Gi÷a Mü - DiÖm, m©u thuÉn còng ngµy cµng ph¸t triÓn.</w:t>
      </w:r>
    </w:p>
    <w:p>
      <w:pPr>
        <w:sectPr>
          <w:headerReference w:type="default" r:id="rId36"/>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HiÖn nay, thùc tÕ Mü ®· n¾m quyÒn chØ huy qu©n sù ë miÒn Nam, ®</w:t>
        <w:softHyphen/>
        <w:t>a mét sè lùc l</w:t>
        <w:softHyphen/>
        <w:t xml:space="preserve">îng vò trang trùc tiÕp tham gia chiÕn tranh vµ t¹o ra mét h×nh thÕ chiÕn tranh thùc sù gi÷a ®Õ quèc Mü vµ tay sai víi nh©n d©n miÒn Nam. §ã lµ mét </w:t>
      </w:r>
    </w:p>
    <w:p>
      <w:pPr>
        <w:pStyle w:val="Ta157"/>
        <w:ind w:hanging="0"/>
        <w:rPr/>
      </w:pPr>
      <w:r>
        <w:rPr/>
        <w:t>kiÓu chiÕn tranh míi cña Mü chèng du kÝch, chèng phong trµo c¸ch m¹ng cña nh©n d©n.</w:t>
      </w:r>
    </w:p>
    <w:p>
      <w:pPr>
        <w:pStyle w:val="Ta157"/>
        <w:rPr/>
      </w:pPr>
      <w:r>
        <w:rPr/>
        <w:t>Nh</w:t>
        <w:softHyphen/>
        <w:t>ng qu©n ®éi DiÖm, ®</w:t>
        <w:softHyphen/>
        <w:t>îc Mü t¨ng c</w:t>
        <w:softHyphen/>
        <w:t>êng vÒ sè l</w:t>
        <w:softHyphen/>
        <w:t>îng vµ chÊt l</w:t>
        <w:softHyphen/>
        <w:t>îng, vÉn lµ lùc l</w:t>
        <w:softHyphen/>
        <w:t>îng chñ yÕu trong cuéc chiÕn tranh ph¶n c¸ch m¹ng chèng nh©n d©n, dÇn dÇn cã thªm sù gióp ®ì b»ng nhiÒu h×nh thøc cña nh÷ng n</w:t>
        <w:softHyphen/>
        <w:t xml:space="preserve">íc phô thuéc cña Mü ë </w:t>
      </w:r>
      <w:r>
        <w:rPr>
          <w:rFonts w:cs=".VnCentury SchoolbookH" w:ascii=".VnCentury SchoolbookH" w:hAnsi=".VnCentury SchoolbookH"/>
        </w:rPr>
        <w:t>¸</w:t>
      </w:r>
      <w:r>
        <w:rPr/>
        <w:t xml:space="preserve"> §«ng. Cßn qu©n ®éi Mü tuy ®</w:t>
        <w:softHyphen/>
        <w:t>¬ng ®</w:t>
        <w:softHyphen/>
        <w:t>îc chuÈn bÞ s½n sµng ®Ó tham gia chiÕn ®Êu ë miÒn Nam víi quy m« lín h¬n, nh</w:t>
        <w:softHyphen/>
        <w:t>ng viÖc nµy cßn tuú thuéc rÊt nhiÒu ë t×nh h×nh ®</w:t>
        <w:softHyphen/>
        <w:t>¬ng ph¸t triÓn, nh</w:t>
        <w:softHyphen/>
        <w:t xml:space="preserve"> t×nh h×nh chiÕn ®Êu gi÷a ta víi ®Þch, t×nh h×nh chung trªn thÕ giíi, ®Æc biÖt lµ t×nh h×nh gi÷a hai phe vµ ngay c¶ t×nh h×nh trong néi bé cña ®Þch.</w:t>
      </w:r>
    </w:p>
    <w:p>
      <w:pPr>
        <w:pStyle w:val="Ta157"/>
        <w:rPr/>
      </w:pPr>
      <w:r>
        <w:rPr/>
        <w:t>ChÝnh s¸ch cña Mü vÉn lµ cè b¸m gi÷ miÒn Nam lµm thuéc ®Þa kiÓu míi vµ bµn ®¹p qu©n sù trong chiÕn l</w:t>
        <w:softHyphen/>
        <w:t>îc tiÒn tiªu cña chóng, tiÕn hµnh mét cuéc chiÕn tranh chèng du kÝch, chèng c¸ch m¹ng, nh</w:t>
        <w:softHyphen/>
        <w:t>ng chÝnh Mü e ng¹i tr</w:t>
        <w:softHyphen/>
        <w:t>íc nguy c¬ trë thµnh mét cuéc chiÕn tranh côc bé nh</w:t>
        <w:softHyphen/>
        <w:t xml:space="preserve"> chiÕn tranh ë TriÒu Tiªn tr</w:t>
        <w:softHyphen/>
        <w:t>íc ®©y (mÆc dÇu chóng còng r¸o riÕt chuÈn bÞ mét cuéc chiÕn tranh theo kiÓu Êy), v× vËy mµ ngay trong néi bé n</w:t>
        <w:softHyphen/>
        <w:t>íc Mü vµ c¶ trong phe ®Õ quèc còng ch</w:t>
        <w:softHyphen/>
        <w:t>a nhÊt trÝ víi nhau vÒ quy m« vµ ph</w:t>
        <w:softHyphen/>
        <w:t>¬ng ph¸p can thiÖp vò trang vµo miÒn Nam ViÖt Nam.</w:t>
      </w:r>
    </w:p>
    <w:p>
      <w:pPr>
        <w:pStyle w:val="Normal"/>
        <w:rPr/>
      </w:pPr>
      <w:r>
        <w:rPr/>
        <w:t>Sù can thiÖp ngµy cµng s©u h¬n cña Mü vµo miÒn Nam ViÖt Nam sÏ g©y nhiÒu khã kh¨n cho c¸ch m¹ng miÒn Nam, sÏ lµm cho cuéc chiÕn tranh ngµy cµng ¸c liÖt, nh</w:t>
        <w:softHyphen/>
        <w:t>ng vÒ thùc tÕ, víi ®µ can thiÖp hiÖn nay cña Mü, c¨n b¶n t</w:t>
        <w:softHyphen/>
        <w:t>¬ng quan lùc l</w:t>
        <w:softHyphen/>
        <w:t>îng gi÷a ta vµ ®Þch vµ ®èi t</w:t>
        <w:softHyphen/>
        <w:t>îng cña c¸ch m¹ng ë miÒn Nam vÉn ch</w:t>
        <w:softHyphen/>
        <w:t>a cã g× thay ®æi. Sù can thiÖp m¹nh cña ®Õ quèc Mü kh«ng nh÷ng kh«ng ng¨n chÆn ®</w:t>
        <w:softHyphen/>
        <w:t>îc phong trµo c¸ch m¹ng cña nh©n d©n miÒn Nam ngµy cµng ph¸t triÓn, mµ tr¸i l¹i cµng lµm cho m©u thuÉn gi÷a nh©n d©n ta víi ®Õ quèc Mü ngµy cµng s©u s¾c thªm, lµm cho tinh thÇn d©n téc chèng ®Õ quèc Mü cña nh©n d©n, ngµy cµng ph¸t triÓn m¹nh mÏ thªm, vµ ngay c¶ trong nh©n viªn chÝnh quyÒn vµ qu©n ®éi DiÖm, tinh thÇn chèng Mü còng sÏ t¨ng thªm.</w:t>
      </w:r>
    </w:p>
    <w:p>
      <w:pPr>
        <w:pStyle w:val="Ta157"/>
        <w:rPr/>
      </w:pPr>
      <w:r>
        <w:rPr>
          <w:spacing w:val="-4"/>
        </w:rPr>
        <w:t>§Ó ph¸ ©m m</w:t>
        <w:softHyphen/>
        <w:t>u th©m ®éc cña ®Þch, ph¸ kÕ ho¹ch Xtal©y - Taylo, ®¸nh lui ®Þch thªm mét b</w:t>
        <w:softHyphen/>
        <w:t>íc n÷a, tiÕn lªn giµnh nh÷ng th¾ng lîi lín h¬n n÷a, chóng ta cÇn ph¶i n¾m v÷ng</w:t>
      </w:r>
      <w:r>
        <w:rPr/>
        <w:t xml:space="preserve"> t×nh h×nh, n¾m v÷ng phong trµo, x©y dùng cho toµn §¶ng, toµn qu©n, toµn d©n mét tinh thÇn kiªn c</w:t>
        <w:softHyphen/>
        <w:t>êng cao ®é, mét quyÕt t©m v« h¹n, mét sù tin t</w:t>
        <w:softHyphen/>
        <w:t>ëng s¾t ®¸, quyÕt chiÕn th¾ng qu©n giÆc c</w:t>
        <w:softHyphen/>
        <w:t>íp n</w:t>
        <w:softHyphen/>
        <w:t>íc vµ b¸n n</w:t>
        <w:softHyphen/>
        <w:t>íc Mü - DiÖm.</w:t>
      </w:r>
    </w:p>
    <w:p>
      <w:pPr>
        <w:pStyle w:val="Ta11capth"/>
        <w:rPr/>
      </w:pPr>
      <w:r>
        <w:rPr/>
        <w:t>II- Chñ tr</w:t>
        <w:softHyphen/>
        <w:t>¬ng ho¹t ®éng cña ta</w:t>
      </w:r>
    </w:p>
    <w:p>
      <w:pPr>
        <w:pStyle w:val="Normal"/>
        <w:spacing w:lineRule="exact" w:line="314"/>
        <w:rPr/>
      </w:pPr>
      <w:r>
        <w:rPr/>
        <w:t>Chñ tr</w:t>
        <w:softHyphen/>
        <w:t>¬ng ho¹t ®éng tr</w:t>
        <w:softHyphen/>
        <w:t xml:space="preserve">íc m¾t cña ta lµ: </w:t>
      </w:r>
      <w:r>
        <w:rPr>
          <w:i/>
        </w:rPr>
        <w:t>kiªn quyÕt ®Èy m¹nh ®Êu tranh chÝnh trÞ, qu©n sù, giµnh vµ gi÷ v÷ng thÕ chñ ®éng, ®Èy ®Þch vµo thÕ bÞ ®éng h¬n n÷a, tÝch cùc x©y dùng lùc l</w:t>
        <w:softHyphen/>
        <w:t>îng vÒ mäi mÆt, ra søc ph¸ kÕ ho¹ch Xtal©y - Taylo, më réng h¬n n÷a phong trµo gi¶i phãng d©n téc, t¨ng c</w:t>
        <w:softHyphen/>
        <w:t>êng chÆt chÏ h¬n n÷a khèi ®oµn kÕt toµn d©n kh¬i s©u h¬n n÷a m©u thuÉn néi bé cña ®Þch, tranh thñ m¹nh mÏ sù ñng hé vµ ®ång t×nh cña lùc l</w:t>
        <w:softHyphen/>
        <w:t>îng hoµ b×nh, d©n chñ, ®éc lËp d©n téc vµ x· héi chñ nghÜa trªn thÕ giíi ®Ó chèng sù can thiÖp vâ trang quy m« cña ®Õ quèc Mü vµo miÒn Nam ViÖt Nam, tiÕn lªn giµnh nh÷ng th¾ng lîi lín h¬n n÷a.</w:t>
      </w:r>
    </w:p>
    <w:p>
      <w:pPr>
        <w:pStyle w:val="Normal"/>
        <w:spacing w:lineRule="exact" w:line="314"/>
        <w:rPr/>
      </w:pPr>
      <w:r>
        <w:rPr/>
        <w:t>§Ó thùc hiÖn chñ tr</w:t>
        <w:softHyphen/>
        <w:t>¬ng Êy, ph¶i ®ång thêi tiÕn hµnh mét lo¹t c«ng t¸c liªn quan nhau:</w:t>
      </w:r>
    </w:p>
    <w:p>
      <w:pPr>
        <w:pStyle w:val="Normal"/>
        <w:rPr>
          <w:i/>
          <w:i/>
        </w:rPr>
      </w:pPr>
      <w:r>
        <w:rPr>
          <w:i/>
        </w:rPr>
        <w:t>Ph¸t ®éng mét phong trµo ®Êu tranh chÝnh trÞ vµ qu©n sù réng kh¾p, liªn tôc tÊn c«ng lµm tiªu hao, tiªu diÖt sinh lùc ®Þch, båi d</w:t>
        <w:softHyphen/>
        <w:t>ìng lùc l</w:t>
        <w:softHyphen/>
        <w:t>îng ta, ®Èy m¹nh c«ng t¸c binh vËn lµm tan r· lùc l</w:t>
        <w:softHyphen/>
        <w:t>îng ®Þch, ph¸ ©m m</w:t>
        <w:softHyphen/>
        <w:t>u ®Þch t¸ch quÇn chóng nh©n d©n ra khái lùc l</w:t>
        <w:softHyphen/>
        <w:t>îng c¸ch m¹ng ®Ó tiªu diÖt lùc l</w:t>
        <w:softHyphen/>
        <w:t>îng c¸ch m¹ng, ph¸ Êp chiÕn l</w:t>
        <w:softHyphen/>
        <w:t>îc, dån d©n, rµo lµng, ph¸ thÕ bao v©y k×m kÑp cña ®Þch ë c¸c vïng phong trµo cßn yÕu, ra søc chèng cµn quÐt, chèng biÖt kÝch, gi¸n ®iÖp cña ®Þch, cñng cè vµ më réng c¨n cø, tÝch cùc x©y dùng vµ ph¸t triÓn lùc l</w:t>
        <w:softHyphen/>
        <w:t>îng cña ta vÒ mäi mÆt chÝnh trÞ, qu©n sù vµ kinh tÕ ®Ó tiÕn lªn x©y dùng mét lùc l</w:t>
        <w:softHyphen/>
        <w:t>îng vâ trang lín m¹nh cïng víi toµn d©n ®¸nh b¹i qu©n thï.</w:t>
      </w:r>
    </w:p>
    <w:p>
      <w:pPr>
        <w:pStyle w:val="Normal"/>
        <w:rPr/>
      </w:pPr>
      <w:r>
        <w:rPr/>
        <w:t xml:space="preserve">Muèn vËy, ph¶i </w:t>
      </w:r>
      <w:r>
        <w:rPr>
          <w:i/>
        </w:rPr>
        <w:t>n¾m v÷ng ph</w:t>
        <w:softHyphen/>
        <w:t xml:space="preserve">¬ng ch©m ho¹t ®éng ë ba vïng </w:t>
      </w:r>
      <w:r>
        <w:rPr/>
        <w:t>mét c¸ch linh ho¹t, s¸ng t¹o kÕt hîp chÆt chÏ ®Êu tranh chÝnh trÞ vµ qu©n sù, kÕt hîp ®Êu tranh hîp ph¸p, b¸n hîp ph¸p vµ bÊt hîp ph¸p, kÕt hîp ho¹t ®éng gi÷a c¸c vïng rõng nói, ®ång b»ng, th«n quª vµ ®« thÞ, kÕt hîp ®Êu tranh ë miÒn Nam vµ miÒn B¾c, trong n</w:t>
        <w:softHyphen/>
        <w:t>íc vµ ngoµi n</w:t>
        <w:softHyphen/>
        <w:t>íc.</w:t>
      </w:r>
    </w:p>
    <w:p>
      <w:pPr>
        <w:pStyle w:val="Ta157"/>
        <w:rPr/>
      </w:pPr>
      <w:r>
        <w:rPr/>
        <w:t xml:space="preserve">- VÒ mÆt </w:t>
      </w:r>
      <w:r>
        <w:rPr>
          <w:i/>
        </w:rPr>
        <w:t>t</w:t>
        <w:softHyphen/>
        <w:t xml:space="preserve"> t</w:t>
        <w:softHyphen/>
        <w:t>ëng,</w:t>
      </w:r>
      <w:r>
        <w:rPr/>
        <w:t xml:space="preserve"> ph¶i qu¸n triÖt h¬n n÷a quan ®iÓm tr</w:t>
        <w:softHyphen/>
        <w:t>êng kú gian khæ, tù lùc c¸nh sinh nhÊt ®Þnh th¾ng lîi; ph¶i båi d</w:t>
        <w:softHyphen/>
        <w:t>ìng ý chÝ kiªn c</w:t>
        <w:softHyphen/>
        <w:t>êng, tinh thÇn anh dòng chiÕn ®Êu, v</w:t>
        <w:softHyphen/>
        <w:t>ît mäi khã kh¨n gian khæ, quyÕt t©m giÕt giÆc cøu n</w:t>
        <w:softHyphen/>
        <w:t>íc, tiÕn tíi hoµn toµn gi¶i phãng miÒn Nam, thèng nhÊt Tæ quèc; ph¶i ®Ò cao c¶nh gi¸c, khÐo lÐo b¶o toµn vµ che giÊu lùc l</w:t>
        <w:softHyphen/>
        <w:t>îng, chèng phiªu l</w:t>
        <w:softHyphen/>
        <w:t>u m¹o hiÓm, nãng véi; ph¶i gi¸o dôc ý thøc th¾ng kh«ng kiªu, b¹i kh«ng n¶n.</w:t>
      </w:r>
    </w:p>
    <w:p>
      <w:pPr>
        <w:pStyle w:val="Ta157"/>
        <w:rPr/>
      </w:pPr>
      <w:r>
        <w:rPr/>
        <w:t xml:space="preserve">- VÒ tõng </w:t>
      </w:r>
      <w:r>
        <w:rPr>
          <w:i/>
        </w:rPr>
        <w:t xml:space="preserve">c«ng t¸c cô thÓ, </w:t>
      </w:r>
      <w:r>
        <w:rPr/>
        <w:t>ph¶i cã kÕ ho¹ch tr</w:t>
        <w:softHyphen/>
        <w:t>íc m¾t vµ l©u dµi, ph¶i tÝch cùc kiªn quyÕt, nh</w:t>
        <w:softHyphen/>
        <w:t>ng khÐo lÐo thÝch hîp, ph¶i chó träng nh÷ng ®iÓm lín sau ®©y:</w:t>
      </w:r>
    </w:p>
    <w:p>
      <w:pPr>
        <w:pStyle w:val="Ta157"/>
        <w:rPr/>
      </w:pPr>
      <w:r>
        <w:rPr/>
        <w:t>1.</w:t>
      </w:r>
      <w:r>
        <w:rPr>
          <w:i/>
        </w:rPr>
        <w:t xml:space="preserve"> §Êu tranh chÝnh trÞ</w:t>
      </w:r>
    </w:p>
    <w:p>
      <w:pPr>
        <w:pStyle w:val="Ta157"/>
        <w:spacing w:lineRule="exact" w:line="320"/>
        <w:rPr>
          <w:spacing w:val="4"/>
        </w:rPr>
      </w:pPr>
      <w:r>
        <w:rPr>
          <w:spacing w:val="4"/>
        </w:rPr>
        <w:t>M</w:t>
        <w:softHyphen/>
        <w:t>êi khÈu hiÖu ®Êu tranh chÝnh trÞ cña mÆt trËn võa míi ®</w:t>
        <w:softHyphen/>
        <w:t>a ra gÇn ®©y cã mét tÇm quan träng ®Æc biÖt ®Ó tËp hîp réng r·i h¬n n÷a c¸c tÇng líp nh©n d©n trong n</w:t>
        <w:softHyphen/>
        <w:t>íc, vµ tranh thñ m¹nh mÏ h¬n n÷a sù ®ång t×nh cña nh©n d©n thÕ giíi.</w:t>
      </w:r>
    </w:p>
    <w:p>
      <w:pPr>
        <w:pStyle w:val="Normal"/>
        <w:rPr/>
      </w:pPr>
      <w:r>
        <w:rPr/>
        <w:t>Ph¶i hÕt søc kiªn tr× t×m mäi biÖn ph¸p ®Ó phæ biÕn réng r·i vµ s©u s¾c nh÷ng khÈu hiÖu Êy trong qu¶ng ®¹i quÇn chóng, ®Æc biÖt trong c¸c tÇng líp bªn trªn, kÓ c¶ nh÷ng ng</w:t>
        <w:softHyphen/>
        <w:t>êi trong chÝnh quyÒn ®Þch vµ trong qu©n ®éi ®Þch.</w:t>
      </w:r>
    </w:p>
    <w:p>
      <w:pPr>
        <w:pStyle w:val="Normal"/>
        <w:rPr/>
      </w:pPr>
      <w:r>
        <w:rPr/>
        <w:t>Ph¶i cã nh÷ng h×nh thøc, biÖn ph¸p cô thÓ ®Ó cho mçi tÇng líp, víi kh¶ n¨ng cña hä, tranh ®Êu giµnh tõng th¾ng lîi mét, sö dông tõng th¾ng lîi nhá ®Ó giµnh thªm nh÷ng th¾ng lîi lín h¬n.</w:t>
      </w:r>
    </w:p>
    <w:p>
      <w:pPr>
        <w:pStyle w:val="Normal"/>
        <w:rPr/>
      </w:pPr>
      <w:r>
        <w:rPr/>
        <w:t>§ång thêi ph¶i lµm cho quÇn chóng, trong khi tranh ®Êu giµnh th¾ng lîi tr</w:t>
        <w:softHyphen/>
        <w:t>íc m¾t, nhËn râ ®</w:t>
        <w:softHyphen/>
        <w:t>îc r»ng thÕ nµo còng ph¶i tiÕn tíi thùc hiÖn ®Çy ®ñ c</w:t>
        <w:softHyphen/>
        <w:t>¬ng lÜnh cña mÆt trËn vµ cuèi cïng ph¶i ®¸nh ®æ Mü - DiÖm th× míi thùc sù gi¶i phãng ®Êt n</w:t>
        <w:softHyphen/>
        <w:t>íc, míi ®em l¹i hoµ b×nh thèng nhÊt cho Tæ quèc, ®em l¹i tù do, h¹nh phóc cho nh©n d©n.</w:t>
      </w:r>
    </w:p>
    <w:p>
      <w:pPr>
        <w:pStyle w:val="Ta157"/>
        <w:rPr/>
      </w:pPr>
      <w:r>
        <w:rPr/>
        <w:t>ViÖc tuyªn truyÒn c¸c khÈu hiÖu trªn cña mÆt trËn cho binh lÝnh vµ sÜ quan qu©n ®éi ®Þch cã mét ý nghÜa rÊt lín ®Ó thùc hiÖn khÈu hiÖu "</w:t>
      </w:r>
      <w:r>
        <w:rPr>
          <w:rFonts w:cs=".VnCentury SchoolbookH" w:ascii=".VnCentury SchoolbookH" w:hAnsi=".VnCentury SchoolbookH"/>
        </w:rPr>
        <w:t>c</w:t>
      </w:r>
      <w:r>
        <w:rPr/>
        <w:t>«ng - n«ng - binh liªn hiÖp" ®¸nh ®uæi ngo¹i x©m, tiªu diÖt bän c</w:t>
        <w:softHyphen/>
        <w:t>íp n</w:t>
        <w:softHyphen/>
        <w:t>íc vµ b¸n n</w:t>
        <w:softHyphen/>
        <w:t>íc.</w:t>
      </w:r>
    </w:p>
    <w:p>
      <w:pPr>
        <w:pStyle w:val="Ta157"/>
        <w:rPr/>
      </w:pPr>
      <w:r>
        <w:rPr/>
        <w:t>§Ó x©y dùng vµ cñng cè h¬n n÷a lùc l</w:t>
        <w:softHyphen/>
        <w:t>îng chÝnh trÞ, cÇn ®Æc biÖt chó träng viÖc b¶o vÖ quyÒn lîi sinh sèng cña nh©n d©n, ph¸t ®éng phong trµo t</w:t>
        <w:softHyphen/>
        <w:t>¬ng th©n t</w:t>
        <w:softHyphen/>
        <w:t>¬ng ¸i, gióp ®ì ®ïm bäc lÉn nhau, gi¶i quyÕt tèt nh÷ng m©u thuÉn trong néi bé nh©n d©n, nhÊt lµ vÒ quyÒn lîi ruéng ®Êt, t« tøc, lu«n lu«n båi d</w:t>
        <w:softHyphen/>
        <w:t>ìng lùc l</w:t>
        <w:softHyphen/>
        <w:t>îng cña nh©n d©n vÒ mäi mÆt c¶ vÒ chÝnh trÞ, qu©n sù, kinh tÕ, v¨n ho¸. Ph¶i n©ng cao tinh thÇn c¶nh gi¸c cña nh©n d©n chèng ©m m</w:t>
        <w:softHyphen/>
        <w:t>u chia rÏ, lõa bÞp, chèng gi¸n ®iÖp tay sai cña ®Þch, x©y dùng mét søc chÞu ®ùng bÒn bØ, l©u dµi, mét lßng tin t</w:t>
        <w:softHyphen/>
        <w:t>ëng v« h¹n vµo th¾ng lîi cuèi cïng.</w:t>
      </w:r>
    </w:p>
    <w:p>
      <w:pPr>
        <w:pStyle w:val="Normal"/>
        <w:rPr/>
      </w:pPr>
      <w:r>
        <w:rPr/>
        <w:t>CÇn lu«n lu«n tæng kÕt nh÷ng kinh nghiÖm ®Êu tranh cña quÇn chóng, nh÷ng ©m m</w:t>
        <w:softHyphen/>
        <w:t>u th©m ®éc cña ®Þch vµ kÞp thêi phæ biÕn trong nh©n d©n. §Êu tranh chÝnh trÞ cÇn ph¶i lu«n n¾m v÷ng ph</w:t>
        <w:softHyphen/>
        <w:t>¬ng ch©m cã lý, cã lîi, cã chõng mùc, tranh ®Êu ph¶i liªn tôc, nh</w:t>
        <w:softHyphen/>
        <w:t>ng ph¶i biÕt b¶o tån lùc l</w:t>
        <w:softHyphen/>
        <w:t>îng vµ kh«ng lµm mÖt mái quÇn chóng, cµng tranh ®Êu quÇn chóng cµng h¨ng, lùc l</w:t>
        <w:softHyphen/>
        <w:t>îng cµng ph¸t triÓn vµ ph¶i giµnh ®</w:t>
        <w:softHyphen/>
        <w:t>îc quyÒn lîi thiÕt thùc cho quÇn chóng. Ph¶i lµm sao cho mçi cuéc tranh ®Êu lµ mét cuéc tuyªn truyÒn gi¸o dôc s©u s¾c nhÊt, qua tranh ®Êu, cã thÓ duy tr× vµ båi d</w:t>
        <w:softHyphen/>
        <w:t>ìng tinh thÇn c¸ch m¹ng cña quÇn chóng, tËp hîp ®«ng ®¶o quÇn chóng c¸ch m¹ng, c« lËp vµ thanh trõng bän ph¶n ®éng.</w:t>
      </w:r>
    </w:p>
    <w:p>
      <w:pPr>
        <w:pStyle w:val="Normal"/>
        <w:rPr/>
      </w:pPr>
      <w:r>
        <w:rPr/>
        <w:t xml:space="preserve">CÇn ®Èy m¹nh h¬n n÷a phong trµo ®Êu tranh chÝnh trÞ ë ®« thÞ, ®Æc biÖt chó ý </w:t>
      </w:r>
      <w:r>
        <w:rPr>
          <w:i/>
        </w:rPr>
        <w:t>c«ng nh©n, häc sinh, trÝ thøc</w:t>
      </w:r>
      <w:r>
        <w:rPr/>
        <w:t xml:space="preserve"> vµ c¶ nh÷ng tÇng líp bªn trªn, nh÷ng nhµ c«ng kü nghÖ.</w:t>
      </w:r>
    </w:p>
    <w:p>
      <w:pPr>
        <w:pStyle w:val="Ta157"/>
        <w:rPr/>
      </w:pPr>
      <w:r>
        <w:rPr/>
        <w:t>Ph¶i sö dông tèt h¬n n÷a truyÒn ®¬n b¸o chÝ, ®µi ph¸t thanh, c¸c h×nh thøc v¨n nghÖ, ®Æc biÖt lµ b¸o chÝ vµ ®µi ph¸t thanh. ViÕt vµ nãi ph¶i gän gµng, thiÕt thùc, dÔ hiÓu.</w:t>
      </w:r>
    </w:p>
    <w:p>
      <w:pPr>
        <w:pStyle w:val="Ta157"/>
        <w:rPr/>
      </w:pPr>
      <w:r>
        <w:rPr/>
        <w:t>2.</w:t>
      </w:r>
      <w:r>
        <w:rPr>
          <w:i/>
        </w:rPr>
        <w:t xml:space="preserve"> C«ng t¸c mÆt trËn</w:t>
      </w:r>
    </w:p>
    <w:p>
      <w:pPr>
        <w:pStyle w:val="Ta157"/>
        <w:rPr/>
      </w:pPr>
      <w:r>
        <w:rPr/>
        <w:t>Phong trµo tranh ®Êu chÝnh trÞ vµ qu©n sù ngµy cµng lªn cao, sù ®èi phã cña ®Þch ngµy cµng gay g¾t, ¸c liÖt th× c«ng t¸c mÆt trËn, ®oµn kÕt nh©n d©n thµnh mét khèi v÷ng ch¾c, cµng ph¶i xóc tiÕn m¹nh.</w:t>
      </w:r>
    </w:p>
    <w:p>
      <w:pPr>
        <w:pStyle w:val="Ta157"/>
        <w:rPr/>
      </w:pPr>
      <w:r>
        <w:rPr/>
        <w:t>- C«ng t¸c mÆt trËn hiÖn nay ph¶i xoay quanh c¸c khÈu hiÖu: chèng chiÕn tranh c</w:t>
        <w:softHyphen/>
        <w:t>íp n</w:t>
        <w:softHyphen/>
        <w:t>íc cña ®Õ quèc Mü vµ tay sai b¸n n</w:t>
        <w:softHyphen/>
        <w:t>íc, ®ßi hái hoµ b×nh d©n chñ, ®éc lËp tù do, ®ßi c¶i thiÖn d©n sinh, ®ßi thùc hiÖn chÝnh s¸ch trung lËp. Ph¶i ®oµn kÕt tÊt c¶ nh÷ng lùc l</w:t>
        <w:softHyphen/>
        <w:t>îng cã thÓ ®oµn kÕt, tranh thñ tÊt c¶ nh÷ng ai cã thÓ tranh thñ ®</w:t>
        <w:softHyphen/>
        <w:t>îc.</w:t>
      </w:r>
    </w:p>
    <w:p>
      <w:pPr>
        <w:pStyle w:val="Normal"/>
        <w:rPr/>
      </w:pPr>
      <w:r>
        <w:rPr/>
        <w:t>- MÆt trËn cÇn ph¶i ra søc t¨ng c</w:t>
        <w:softHyphen/>
        <w:t>êng lùc l</w:t>
        <w:softHyphen/>
        <w:t>îng c«ng n«ng, lÊy c«ng n«ng lµm c¬ së, ®oµn kÕt chÆt chÏ víi c¸c tÇng líp trÝ thøc, häc sinh, tranh thñ, l«i kÐo c¸c tÇng líp bªn trªn, ®Æc biÖt lµ c¸c giíi c«ng th</w:t>
        <w:softHyphen/>
        <w:t>¬ng vµ l«i kÐo c¶ nh÷ng ng</w:t>
        <w:softHyphen/>
        <w:t>êi ®Þa chñ yªu n</w:t>
        <w:softHyphen/>
        <w:t>íc, hîp t¸c chÆt chÏ víi c¸c ®¶ng ph¸i, t«n gi¸o yªu n</w:t>
        <w:softHyphen/>
        <w:t>íc.</w:t>
      </w:r>
    </w:p>
    <w:p>
      <w:pPr>
        <w:pStyle w:val="Normal"/>
        <w:rPr/>
      </w:pPr>
      <w:r>
        <w:rPr/>
        <w:t>Trong MÆt trËn gi¶i phãng d©n téc cÇn ph¶i cã ®ñ c¸c tÇng líp vµ c¸c tæ chøc Êy. Nh</w:t>
        <w:softHyphen/>
        <w:t>ng v× quÇn chóng ®«ng ®¶o trong mÆt trËn nãi chung ®Òu cã xu h</w:t>
        <w:softHyphen/>
        <w:t>íng gÇn ta, c¶m t×nh víi ta, do ®ã MÆt trËn gi¶i phãng kh«ng thÓ thu hót hÕt tÊt c¶ c¸c tÇng líp bªn trªn. V× vËy, ®èi víi c¸c tÇng líp bªn trªn, ngoµi mÆt trËn, còng cÇn tæ chøc ra thµnh nh÷ng héi, nh÷ng nhãm kh¸c, trong ®ã cÇn cã nh÷ng phÇn tö tiÕn bé hoÆc c¶m t×nh víi ta xen vµo, ®Ó lµm c¸i cÇu liªn l¹c nèi liÒn gi÷a hä víi MÆt trËn gi¶i phãng vµ víi ta. Lµm ®</w:t>
        <w:softHyphen/>
        <w:t>îc nh</w:t>
        <w:softHyphen/>
        <w:t xml:space="preserve"> vËy, chóng ta míi cã thÓ më réng h¬n n÷a phong trµo chèng Mü - DiÖm, c« lËp h¬n n÷a bän Mü - DiÖm vµ nh÷ng ®¶ng ph¸i ph¶n ®éng b¸n n</w:t>
        <w:softHyphen/>
        <w:t>íc.</w:t>
      </w:r>
    </w:p>
    <w:p>
      <w:pPr>
        <w:pStyle w:val="Ta157"/>
        <w:rPr/>
      </w:pPr>
      <w:r>
        <w:rPr/>
        <w:t>- §Ó më réng lùc l</w:t>
        <w:softHyphen/>
        <w:t>îng vµ thanh thÕ cña MÆt trËn d©n téc gi¶i phãng, cÇn kÕt hîp phong trµo ®Êu tranh trong n</w:t>
        <w:softHyphen/>
        <w:t>íc vµ phong trµo ®Êu tranh cña mÆt trËn hoµ b×nh, ®éc lËp d©n téc, d©n chñ trªn thÕ giíi, cña c¸c n</w:t>
        <w:softHyphen/>
        <w:t>íc hoµ b×nh trung lËp, ®éc lËp d©n téc vµ c¸c n</w:t>
        <w:softHyphen/>
        <w:t>íc x· héi chñ nghÜa.</w:t>
      </w:r>
    </w:p>
    <w:p>
      <w:pPr>
        <w:pStyle w:val="Ta157"/>
        <w:rPr/>
      </w:pPr>
      <w:r>
        <w:rPr/>
        <w:t>- Sö dông m©u thuÉn néi bé ®Þch lµ mét mÆt kh¸c rÊt quan träng cña c«ng t¸c mÆt trËn. M©u thuÉn néi bé cña ®Þch sÏ biÓu hiÖn ra nhiÒu mÆt, v× vËy ph¶i cã nhiÒu h×nh thøc ®Ó sö dông ®Çy ®ñ nh÷ng m©u thuÉn Êy.</w:t>
      </w:r>
    </w:p>
    <w:p>
      <w:pPr>
        <w:pStyle w:val="Ta157"/>
        <w:rPr/>
      </w:pPr>
      <w:r>
        <w:rPr/>
        <w:t>M©u thuÉn gi÷a ®Õ quèc víi chÝnh quyÒn tay sai, m©u thuÉn gi÷a Mü vµ Ph¸p, gi÷a bän th©n Mü vµ bän th©n Ph¸p, m©u thuÉn gi÷a bän th©n Mü víi nhau, m©u thuÉn gi÷a bän th©n Mü ®èi víi gia ®×nh Ng« §×nh DiÖm, v.v. ®Òu lµ nh÷ng lo¹i m©u thuÉn trong néi bé ®Þch mµ ta cÇn vµ cã thÓ sö dông ®</w:t>
        <w:softHyphen/>
        <w:t>îc.</w:t>
      </w:r>
    </w:p>
    <w:p>
      <w:pPr>
        <w:pStyle w:val="Normal"/>
        <w:rPr/>
      </w:pPr>
      <w:r>
        <w:rPr/>
        <w:t>Nh÷ng m©u thuÉn Êy, tr</w:t>
        <w:softHyphen/>
        <w:t>íc sù lín m¹nh tõng lóc cña phong trµo c¸ch m¹ng, cã mÆt ngµy cµng ph¸t triÓn s©u s¾c thªm vµ còng cã mÆt t¹m thêi dÞu ®i ®Ó ®èi phã víi phong trµo c¸ch m¹ng. Nh</w:t>
        <w:softHyphen/>
        <w:t>ng trong lóc quyÕt liÖt, trong lóc søc m¹nh vµ th¾ng lîi cña ta cã mét tÝnh chÊt quyÕt ®Þnh, th× nh÷ng m©u thuÉn Êy sÏ ph¸t triÓn víi nh÷ng chiÒu h</w:t>
        <w:softHyphen/>
        <w:t>íng ®Æc biÖt. Chóng ta cÇn ph¶i kÞp thêi lîi dông thêi c¬, sö dông ®óng ®¾n c¸c m©u thuÉn Êy cã lîi cho c¸ch m¹ng miÒn Nam.</w:t>
      </w:r>
    </w:p>
    <w:p>
      <w:pPr>
        <w:pStyle w:val="Ta157"/>
        <w:rPr/>
      </w:pPr>
      <w:r>
        <w:rPr/>
        <w:t>CÇn ph¶i ®Æc biÖt chó ý cã kÕ ho¹ch, cã ph</w:t>
        <w:softHyphen/>
        <w:t>¬ng ph¸p c«ng t¸c trong c¸c tæ chøc ph¶n ®éng cña ®Þch, chó träng phong trµo thanh niªn céng hoµ, phong trµo c¸ch m¹ng quèc gia vµ phong trµo phô n÷ liªn ®íi cña ®Þch.</w:t>
      </w:r>
    </w:p>
    <w:p>
      <w:pPr>
        <w:pStyle w:val="Ta157"/>
        <w:rPr/>
      </w:pPr>
      <w:r>
        <w:rPr/>
        <w:t xml:space="preserve">- Trong c«ng t¸c mÆt trËn, c«ng t¸c ®èi víi c¸c d©n téc thiÓu sè, c¸c t«n gi¸o, ®ßi hái lu«n lu«n cã sù tæng kÕt kinh nghiÖm vµ kÞp thêi söa ch÷a khuyÕt ®iÓm, ph¸t huy </w:t>
        <w:softHyphen/>
        <w:t>u ®iÓm. NÕu ®Ó cho mét khuyÕt ®iÓm nµo lan réng kh«ng kÞp thêi söa ch÷a th× sÏ cã nh÷ng tai h¹i rÊt lín.</w:t>
      </w:r>
    </w:p>
    <w:p>
      <w:pPr>
        <w:pStyle w:val="Normal"/>
        <w:rPr/>
      </w:pPr>
      <w:r>
        <w:rPr/>
        <w:t>Tãm l¹i, chóng ta ph¶i cè g¾ng nhiÒu h¬n n÷a trong c«ng t¸c mÆt trËn.</w:t>
      </w:r>
    </w:p>
    <w:p>
      <w:pPr>
        <w:pStyle w:val="Normal"/>
        <w:rPr/>
      </w:pPr>
      <w:r>
        <w:rPr/>
        <w:t>3.</w:t>
      </w:r>
      <w:r>
        <w:rPr>
          <w:i/>
        </w:rPr>
        <w:t xml:space="preserve"> Ph¸ Êp chiÕn l</w:t>
        <w:softHyphen/>
        <w:t>îc, ph¸ thÕ k×m kÑp cña ®Þch</w:t>
      </w:r>
    </w:p>
    <w:p>
      <w:pPr>
        <w:pStyle w:val="Normal"/>
        <w:rPr/>
      </w:pPr>
      <w:r>
        <w:rPr/>
        <w:t xml:space="preserve">§©y lµ </w:t>
      </w:r>
      <w:r>
        <w:rPr>
          <w:i/>
        </w:rPr>
        <w:t>mét nhiÖm vô cã tÝnh chÊt cÊp b¸ch ®ång thêi lµ mét nhiÖm vô l©u dµi</w:t>
      </w:r>
    </w:p>
    <w:p>
      <w:pPr>
        <w:pStyle w:val="Normal"/>
        <w:rPr/>
      </w:pPr>
      <w:r>
        <w:rPr/>
        <w:t>§Þch ra søc thùc hiÖn Êp chiÕn l</w:t>
        <w:softHyphen/>
        <w:t>îc môc ®Ých ®Ó k×m kÑp nh©n d©n, ®ång thêi ®Ó c« lËp bé ®éi, c¸n bé víi nh©n d©n, tiªu diÖt c¸ch m¹ng. Chóng ta cÇn cã kÕ ho¹ch ph¸ Êp chiÕn l</w:t>
        <w:softHyphen/>
        <w:t>îc cña ®Þch, ®õng ®Ó cho ®Þch cã thÓ æn ®Þnh t×nh h×nh. Nh</w:t>
        <w:softHyphen/>
        <w:t>ng còng ph¶i thÊy r»ng ®©y lµ mét c«ng t¸c l©u dµi, v× ®Þch lËp ta ph¸, ta ph¸ råi ®Þch cã thÓ lËp l¹i vµ ta l¹i tiÕp tôc ph¸. H×nh th¸i ®ã còng gièng nh</w:t>
        <w:softHyphen/>
        <w:t xml:space="preserve"> h×nh th¸i ®Þch cµn quÐt vµ ta chèng cµn quÐt nh</w:t>
        <w:softHyphen/>
        <w:t xml:space="preserve"> trong chÝn n¨m kh¸ng chiÕn ë c¸c vïng ®ång b»ng.</w:t>
      </w:r>
    </w:p>
    <w:p>
      <w:pPr>
        <w:pStyle w:val="Normal"/>
        <w:rPr/>
      </w:pPr>
      <w:r>
        <w:rPr/>
        <w:t>HiÖn ë miÒn Nam, ®· xuÊt hiÖn h×nh thøc chèng cµn quÐt cña ta b»ng c¸ch phèi hîp ba mÆt ®Êu tranh: chÝnh trÞ, qu©n sù, vµ binh vËn. §ã lµ mét s¸ng kiÕn tèt. Ph¸ Êp chiÕn l</w:t>
        <w:softHyphen/>
        <w:t>îc vµ ph¸ thÕ k×m kÑp l¹i cµng ph¶i biÕt phèi hîp c¶ ba mÆt Êy, nh</w:t>
        <w:softHyphen/>
        <w:t>ng ph¶i lµm víi mét kÕ ho¹ch tØ mØ h¬n, cã chuÈn bÞ ®Çy ®ñ h¬n, tÝch cùc vµ toµn diÖn h¬n.</w:t>
      </w:r>
    </w:p>
    <w:p>
      <w:pPr>
        <w:pStyle w:val="Ta157"/>
        <w:rPr>
          <w:spacing w:val="2"/>
        </w:rPr>
      </w:pPr>
      <w:r>
        <w:rPr>
          <w:spacing w:val="2"/>
        </w:rPr>
        <w:t>§Ó phèi hîp ba mÆt ®Êu tranh ph¸ Êp chiÕn l</w:t>
        <w:softHyphen/>
        <w:t>îc, cÇn ph¶i biÕt tæ chøc tr</w:t>
        <w:softHyphen/>
        <w:t>íc nh÷ng tæ c«ng t¸c ngÇm hoÆc nh÷ng c¸ nh©n n»m ngÇm, lu«n lu«n b¸m s¸t trong quÇn chóng, biÕt khÐo lÐo che giÊu. Trong c«ng t¸c nµy, phô n÷ vµ phô l·o ®ãng mét vÞ trÝ rÊt quan träng. Cã thÓ tæ chøc hä theo lèi bµ con hä hµng hay trong th«n xãm ®· tõng ë chung víi nhau. NhiÖm vô nh÷ng ng</w:t>
        <w:softHyphen/>
        <w:t>êi nµy lµ lu«n lu«n gi÷ v÷ng tinh thÇn ®oµn kÕt cña nh©n d©n, kh«ng khuÊt phôc ®Þch, chèng chia rÏ, chèng lµm gi¸n ®iÖp cho ®Þch, quyÕt t©m ph¸ Êp chiÕn l</w:t>
        <w:softHyphen/>
        <w:t>îc, gi¶i phãng cho m×nh vµ cho d©n téc. Ph¶i cã mét d©y liªn l¹c bÝ mËt gi÷a mét sè ng</w:t>
        <w:softHyphen/>
        <w:t>êi trong ®ã (®é 2, 3, 4 ng</w:t>
        <w:softHyphen/>
        <w:t>êi tuú c¸ch tæ chøc) víi tæ chøc du kÝch tho¸t ly cña x· hoÆc cña ®Þa ph</w:t>
        <w:softHyphen/>
        <w:t>¬ng ®Ó cã kÕ ho¹ch phèi hîp trong mäi c«ng t¸c.</w:t>
      </w:r>
    </w:p>
    <w:p>
      <w:pPr>
        <w:pStyle w:val="Ta157"/>
        <w:rPr/>
      </w:pPr>
      <w:r>
        <w:rPr/>
        <w:t>CÇn ph¶i ®Èy m¹nh vµ rÊt khÐo c«ng t¸c ®Êu tranh chÝnh trÞ trong c¸c Êp chiÕn l</w:t>
        <w:softHyphen/>
        <w:t>îc, lu«n lu«n nªu nh÷ng yªu cÇu cña nh©n d©n, dïng h×nh thøc ®Êu tranh theo lèi tè khæ mµ më réng phong trµo. Ph¶i tranh thñ cho ®</w:t>
        <w:softHyphen/>
        <w:t>îc chÝnh quyÒn vµ qu©n ®éi ë ®ã ®ång t×nh víi nh©n d©n.</w:t>
      </w:r>
    </w:p>
    <w:p>
      <w:pPr>
        <w:pStyle w:val="Normal"/>
        <w:rPr/>
      </w:pPr>
      <w:r>
        <w:rPr/>
        <w:t>Bé ®éi bªn ngoµi ph¶i cã kÕ ho¹ch tÝch cùc ph¸ Êp chiÕn l</w:t>
        <w:softHyphen/>
        <w:t>îc, nh</w:t>
        <w:softHyphen/>
        <w:t>ng lùc l</w:t>
        <w:softHyphen/>
        <w:t>îng nh©n d©n bªn trong ph¶i hÕt søc tÝch cùc s½n sµng kÕt hîp víi bªn ngoµi.</w:t>
      </w:r>
    </w:p>
    <w:p>
      <w:pPr>
        <w:pStyle w:val="Normal"/>
        <w:rPr/>
      </w:pPr>
      <w:r>
        <w:rPr/>
        <w:t>NÕu ta biÕt khÐo lÐo vµ tÝch cùc l·nh ®¹o th× viÖc ®Þch cµng thùc hiÖn Êp chiÕn l</w:t>
        <w:softHyphen/>
        <w:t>îc vµ thÕ k×m kÑp, sÏ cµng lµm cho nh©n d©n thªm c¨m thï chóng, cµng xiÕt chÆt víi bé ®éi, cïng víi bé ®éi chèng ®Þch vµ do ®ã phong trµo c¸ch m¹ng cµng cã ®iÒu kiÖn lín m¹nh thªm.</w:t>
      </w:r>
    </w:p>
    <w:p>
      <w:pPr>
        <w:pStyle w:val="Normal"/>
        <w:rPr/>
      </w:pPr>
      <w:r>
        <w:rPr/>
        <w:t>Trong n¨m nay cÇn ph¶i ph¸ Êp chiÕn l</w:t>
        <w:softHyphen/>
        <w:t>îc vµ thÕ k×m kÑp cña ®Þch ë nh÷ng n¬i ®Þch cßn khèng chÕ ®</w:t>
        <w:softHyphen/>
        <w:t>îc ë ®ång b»ng Nam Bé vµ ë ®ång b»ng Khu 5. ViÖc ph¸ thÕ k×m kÑp ë ®ång b»ng Khu 5 cã mét tÇm quan träng rÊt lín, kh«ng nh÷ng ®Ó më réng thªm mét vïng ®ång b»ng réng lín, cã ng</w:t>
        <w:softHyphen/>
        <w:t>êi cã cña, mµ nã cã mét t¸c dông rÊt quan träng ®Ó x©y dùng vµ më réng c¨n cø T©y Nguyªn, c¨n cø chiÕn l</w:t>
        <w:softHyphen/>
        <w:t>îc quan träng cã ®iÒu kiÖn tiªu diÖt nhiÒu sinh lùc cña ®Þch vµ sÏ lµm chç dùa v÷ng ch¾c cho phong trµo c¸ch m¹ng miÒn Nam.</w:t>
      </w:r>
    </w:p>
    <w:p>
      <w:pPr>
        <w:pStyle w:val="Normal"/>
        <w:rPr/>
      </w:pPr>
      <w:r>
        <w:rPr/>
        <w:t>Trong c¸c Êp chiÕn l</w:t>
        <w:softHyphen/>
        <w:t>îc, cÇn thùc hiÖn khèi ®oµn kÕt m¹nh mÏ, t</w:t>
        <w:softHyphen/>
        <w:t>¬ng th©n t</w:t>
        <w:softHyphen/>
        <w:t>¬ng ¸i, gióp ®ì lÉn nhau vÒ mäi mÆt trong nh©n d©n, l«i kÐo kÎ lÇm ®</w:t>
        <w:softHyphen/>
        <w:t>êng, trÊn tÜnh kÎ lung lay dao ®éng, c« lËp bän tay ch©n ®Þch.</w:t>
      </w:r>
    </w:p>
    <w:p>
      <w:pPr>
        <w:pStyle w:val="Normal"/>
        <w:rPr/>
      </w:pPr>
      <w:r>
        <w:rPr/>
        <w:t>CÇn ph¸t ®éng mét phong trµo d</w:t>
        <w:softHyphen/>
        <w:t xml:space="preserve"> luËn m¹nh mÏ trong ®« thÞ, trong c«ng nh©n, häc sinh, sinh viªn, trÝ thøc, trong c¸c tÇng líp bªn trªn, c¶ trong viªn chøc cña chÝnh quyÒn DiÖm, lªn ¸n chÝnh s¸ch ®éc ¸c cña Mü - DiÖm biÕn miÒn Nam vµ n«ng th«n miÒn Nam thµnh mét ngôc tï, ®Ëp tan nh÷ng luËn ®iÖu lõa bÞp cña chóng vÒ Êp chiÕn l</w:t>
        <w:softHyphen/>
        <w:t>îc.</w:t>
      </w:r>
    </w:p>
    <w:p>
      <w:pPr>
        <w:pStyle w:val="Heading2"/>
        <w:rPr/>
      </w:pPr>
      <w:r>
        <w:rPr>
          <w:i w:val="false"/>
        </w:rPr>
        <w:t>4.</w:t>
      </w:r>
      <w:r>
        <w:rPr/>
        <w:t xml:space="preserve"> §Èy m¹nh ®Êu tranh vò trang</w:t>
      </w:r>
    </w:p>
    <w:p>
      <w:pPr>
        <w:pStyle w:val="Normal"/>
        <w:rPr/>
      </w:pPr>
      <w:r>
        <w:rPr/>
        <w:t xml:space="preserve">Cuéc ®Êu tranh vò trang cña ta hiÖn nay ®èi víi ®Þch lµ mét cuéc ®Êu tranh hÕt søc gay go phøc t¹p vµ l©u dµi. </w:t>
      </w:r>
      <w:r>
        <w:rPr>
          <w:rFonts w:cs=".VnCentury SchoolbookH" w:ascii=".VnCentury SchoolbookH" w:hAnsi=".VnCentury SchoolbookH"/>
        </w:rPr>
        <w:t>®</w:t>
      </w:r>
      <w:r>
        <w:rPr/>
        <w:t>Þch ®ang dïng cuéc ®Êu tranh vò trang chèng ta ë miÒn Nam ®Ó lµm thÝ nghiÖm tiªu diÖt phong trµo c¸ch m¹ng vâ trang cña quÇn chóng trªn thÕ giíi. Ta ph¶i ®</w:t>
        <w:softHyphen/>
        <w:t>¬ng ®Çu víi ®Õ quèc Mü, mét ®Õ quèc m¹nh nhÊt trong c¸c ®Õ quèc vµ chóng ®ang thu thËp nh÷ng kinh nghiÖm ph¸ c¸ch m¹ng cña ®Õ quèc trªn thÕ giíi ®Ó chèng l¹i ta.</w:t>
      </w:r>
    </w:p>
    <w:p>
      <w:pPr>
        <w:pStyle w:val="Normal"/>
        <w:rPr/>
      </w:pPr>
      <w:r>
        <w:rPr/>
        <w:t>V× vËy chóng ta cÇn ph¶i hÕt søc cè g¾ng, ®em mäi nghÞ lùc, trÝ tuÖ, kinh nghiÖm vµ lùc l</w:t>
        <w:softHyphen/>
        <w:t>îng chèng l¹i chóng. VÒ mÆt chiÕn thuËt, chiÕn ®Êu, chóng ta ph¶i cè g¾ng hÕt søc nghiªn cøu, tæng kÕt kinh nghiÖm ®Ó kÞp thêi ®èi phã víi ®Þch, lu«n lu«n giµnh lÊy thÕ chñ ®éng. Víi kinh nghiÖm cña ta trong chÝn n¨m kh¸ng chiÕn vµ trong mÊy n¨m nay, vµ víi mäi cè g¾ng míi cña ta, chóng ta còng cã thÓ ®</w:t>
        <w:softHyphen/>
        <w:t>¬ng ®Çu ®</w:t>
        <w:softHyphen/>
        <w:t>îc víi ®Þch vµ cã thÓ tiÕn lªn giµnh nh÷ng th¾ng lîi lín.</w:t>
      </w:r>
    </w:p>
    <w:p>
      <w:pPr>
        <w:pStyle w:val="Ta157"/>
        <w:rPr/>
      </w:pPr>
      <w:r>
        <w:rPr/>
        <w:t>Tr</w:t>
        <w:softHyphen/>
        <w:t>íc hÕt, phong trµo du kÝch chiÕn tranh cña ta hiÖn nay ph¶i ®¹t cho ®</w:t>
        <w:softHyphen/>
        <w:t>îc môc ®Ých chÝnh trÞ lµ lµm cho toµn thÓ nh©n d©n ta ë kh¾p n«ng th«n, ®« thÞ, rõng nói ®Òu ®øng lªn chèng ®Þch, ®¸nh ®Þch, ®Èy ®Þch vµo thÕ bÞ ®éng liªn miªn b»ng mäi kh¶ n¨ng cña m×nh. Mét mÆt kh¸c phong trµo du kÝch l¹i ph¶i tuú tõng vïng, tõng lóc mµ cã môc ®Ých chÝnh trÞ, qu©n sù, kinh tÕ râ rµng. VÝ dô: ë nh÷ng vïng n«ng th«n rõng nói réng lín ®· gi¶i phãng, phong trµo du kÝch ph¶i gi÷ v÷ng vµ cñng cè khu gi¶i phãng, cã kÕ ho¹ch chèng cµn quÐt, chèng lËp l¹i Êp chiÕn l</w:t>
        <w:softHyphen/>
        <w:t xml:space="preserve">îc, b¶o vÖ nh©n, tµi,vËt lùc. </w:t>
      </w:r>
      <w:r>
        <w:rPr>
          <w:rFonts w:cs=".VnCentury SchoolbookH" w:ascii=".VnCentury SchoolbookH" w:hAnsi=".VnCentury SchoolbookH"/>
        </w:rPr>
        <w:t>ë</w:t>
      </w:r>
      <w:r>
        <w:rPr/>
        <w:t xml:space="preserve"> nh÷ng vïng ta ch</w:t>
        <w:softHyphen/>
        <w:t xml:space="preserve">a ph¸ thÕ k×m kÑp th× ph¶i nh»m ph¸ thÕ k×m kÑp. </w:t>
      </w:r>
      <w:r>
        <w:rPr>
          <w:rFonts w:cs=".VnCentury SchoolbookH" w:ascii=".VnCentury SchoolbookH" w:hAnsi=".VnCentury SchoolbookH"/>
        </w:rPr>
        <w:t>ë</w:t>
      </w:r>
      <w:r>
        <w:rPr/>
        <w:t xml:space="preserve"> c¸c ®« thÞ th× ph¶i lµm cho ®Þch kh«ng ®</w:t>
        <w:softHyphen/>
        <w:t>îc yªn æn, ph¶i h»ng ngµy h»ng giê lo ng¹i ®èi phã víi ta,... HiÖn nay ë c¸c ®« thÞ kh«ng ph¶i chØ ®Êu tranh chÝnh trÞ nh</w:t>
        <w:softHyphen/>
        <w:t xml:space="preserve"> tr</w:t>
        <w:softHyphen/>
        <w:t>íc ®©y, mµ còng ph¶i cã ho¹t ®éng qu©n sù víi møc ®é thÝch hîp.</w:t>
      </w:r>
    </w:p>
    <w:p>
      <w:pPr>
        <w:pStyle w:val="Normal"/>
        <w:rPr/>
      </w:pPr>
      <w:r>
        <w:rPr/>
        <w:t>§ång thêi phong trµo du kÝch ph¶i lu«n lu«n tÊn c«ng ®Þch, tÊn c«ng nh÷ng vïng xung yÕu cña ®Þch nh</w:t>
        <w:softHyphen/>
        <w:t xml:space="preserve"> ®¸nh ®</w:t>
        <w:softHyphen/>
        <w:t>êng giao th«ng thuû bé, kho tµng, s©n bay cña ®Þch, lµm cho ®Þch dï cã lùc l</w:t>
        <w:softHyphen/>
        <w:t>îng m¹nh còng ph¶i ®¸nh trong thÕ yÕu víi ta.</w:t>
      </w:r>
    </w:p>
    <w:p>
      <w:pPr>
        <w:pStyle w:val="Normal"/>
        <w:rPr/>
      </w:pPr>
      <w:r>
        <w:rPr/>
        <w:t>Ngoµi môc ®Ých trªn, mét trËn chiÕn ®Êu nµo cña lùc l</w:t>
        <w:softHyphen/>
        <w:t>îng vò trang nh©n d©n cuèi cïng còng ph¶i tiªu hao vµ tiªu diÖt ®Þch, lÊy trang bÞ cña ®Þch ®Ó trang bÞ vµ x©y dùng lùc l</w:t>
        <w:softHyphen/>
        <w:t>îng ta vµ cè g¾ng hÕt søc b¶o tån lùc l</w:t>
        <w:softHyphen/>
        <w:t>îng cña m×nh.</w:t>
      </w:r>
    </w:p>
    <w:p>
      <w:pPr>
        <w:pStyle w:val="Normal"/>
        <w:rPr/>
      </w:pPr>
      <w:r>
        <w:rPr/>
        <w:t>Lùc l</w:t>
        <w:softHyphen/>
        <w:t>îng vò trang cña tØnh cÇn ph¶i phèi hîp víi lùc l</w:t>
        <w:softHyphen/>
        <w:t>îng vò trang cña huyÖn vµ cña x· ®Ó thùc hiÖn nh÷ng nhiÖm vô trªn, nh»m ®¸nh tan c¸c lùc l</w:t>
        <w:softHyphen/>
        <w:t xml:space="preserve">îng d©n vÖ, b¶o an cña ®Þch, vµ c¶ nh÷ng ®¬n vÞ biÖt kÝch cña ®Þch. </w:t>
      </w:r>
      <w:r>
        <w:rPr>
          <w:i/>
        </w:rPr>
        <w:t>Lùc l</w:t>
        <w:softHyphen/>
        <w:t xml:space="preserve">îng vò trang tËp trung cña khu vµ toµn miÒn cã nhiÖm vô chÝnh lµ ph¶i tiªu diÖt sinh lùc ®Þch, </w:t>
      </w:r>
      <w:r>
        <w:rPr/>
        <w:t>chñ ®éng ®¸nh nh÷ng trËn tiªu diÖt ®ång thêi còng ph¶i gióp cho c¸c ®Þa ph</w:t>
        <w:softHyphen/>
        <w:t>¬ng lµm nhiÖm vô ph¸t triÓn du kÝch chiÕn tranh, chèng cµn, ph¸ Êp chiÕn l</w:t>
        <w:softHyphen/>
        <w:t>îc vµ ®Èy m¹nh ®Êu tranh chÝnh trÞ.</w:t>
      </w:r>
    </w:p>
    <w:p>
      <w:pPr>
        <w:pStyle w:val="Ta157"/>
        <w:rPr/>
      </w:pPr>
      <w:r>
        <w:rPr/>
        <w:t>HiÖn nay ph</w:t>
        <w:softHyphen/>
        <w:t>¬ng ch©m ®¸nh tiªu diÖt còng ph¶i lµ ®¸nh nhá ¨n ch¾c, ho¹t ®éng th</w:t>
        <w:softHyphen/>
        <w:t>êng xuyªn b¸m s¸t tiªu diÖt c¸c ®éi biÖt kÝch, tiªu diÖt nh÷ng ®éi nh¶y dï, nh÷ng ®éi ®æ bé b»ng trùc th¨ng cña ®Þch. DiÖt c¸c ®éi biÖt kÝch lµ t¹o ®iÒu kiÖn thuËn lîi cho phong trµo du kÝch cña quÇn chóng ph¸t triÓn m¹nh. §ång thêi ph¶i ®¸nh vµo chñ lùc cña ®Þch trong lóc ®Þch ®</w:t>
        <w:softHyphen/>
        <w:t>¬ng vËn ®éng, hµnh qu©n ®i cµn quÐt b»ng c¸ch ®¸nh m¹nh, ®¸nh bÊt ngê, tiªu diÖt nÆng nh</w:t>
        <w:softHyphen/>
        <w:t>ng kh«ng nªn béc lé lùc l</w:t>
        <w:softHyphen/>
        <w:t>îng.</w:t>
      </w:r>
    </w:p>
    <w:p>
      <w:pPr>
        <w:pStyle w:val="Ta157"/>
        <w:rPr/>
      </w:pPr>
      <w:r>
        <w:rPr/>
        <w:t>§Ó ®èi phã víi kh¶ n¨ng c¬ ®éng nhanh chãng vµ kh«ng qu©n chi viÖn cña ®Þch, cÇn ph¶i chó träng ®¸nh bÊt ngê, ph©n t¸n, tËp trung mau lÑ, ®¸nh nhanh, gi¶i quyÕt nhanh, chó träng ®¸nh ®ªm vµ di chuyÓn kÞp thêi. Ph¶i chó träng nghiªn cøu ®¸nh viÖn cña ®Þch ®ang trªn trùc th¨ng vµ qu©n nh¶y dï. Ph¶i cã phßng kh«ng vµ ph¶i huÊn luyÖn cho tÊt c¶ c¸c lùc l</w:t>
        <w:softHyphen/>
        <w:t>îng vò trang vµ b¸n vò trang b¾n phi c¬ cña ®Þch. Ph¶i t¨ng c</w:t>
        <w:softHyphen/>
        <w:t>êng c«ng t¸c t×nh b¸o trinh s¸t n¾m ch¾c t×nh h×nh ®Þch, gi÷ bÝ mËt phßng gian, nguþ trang khÐo lÐo.</w:t>
      </w:r>
    </w:p>
    <w:p>
      <w:pPr>
        <w:pStyle w:val="Normal"/>
        <w:rPr/>
      </w:pPr>
      <w:r>
        <w:rPr/>
        <w:t>N¾m v÷ng ph</w:t>
        <w:softHyphen/>
        <w:t>¬ng ch©m t¸c chiÕn nh</w:t>
        <w:softHyphen/>
        <w:t xml:space="preserve"> trªn, tuú tõng t×nh h×nh, tõng tr</w:t>
        <w:softHyphen/>
        <w:t>êng hîp mµ quyÕt ®Þnh trËn ®¸nh cho cã lîi, kh«ng béc lé lùc l</w:t>
        <w:softHyphen/>
        <w:t>îng, kh«ng bÞ c©u thóc vµo mét quy ®Þnh m¸y mãc nµo. C¨n cø vµo t×nh h×nh ®Þch, c¸c ®iÒu kiÖn b¶o ®¶m vµ kh¶ n¨ng chØ huy mµ sö dông binh lùc cho phï hîp, tr¸nh tËp trung ®¸nh lín khi ®iÒu kiÖn ch</w:t>
        <w:softHyphen/>
        <w:t>a cho phÐp.</w:t>
      </w:r>
    </w:p>
    <w:p>
      <w:pPr>
        <w:pStyle w:val="Normal"/>
        <w:rPr/>
      </w:pPr>
      <w:r>
        <w:rPr/>
        <w:t xml:space="preserve">5. </w:t>
      </w:r>
      <w:r>
        <w:rPr>
          <w:i/>
        </w:rPr>
        <w:t>X©y dùng lùc l</w:t>
        <w:softHyphen/>
        <w:t>îng vâ trang</w:t>
      </w:r>
    </w:p>
    <w:p>
      <w:pPr>
        <w:pStyle w:val="Ta157"/>
        <w:rPr/>
      </w:pPr>
      <w:r>
        <w:rPr/>
        <w:t>Ph¶i tÝch cùc, khÈn tr</w:t>
        <w:softHyphen/>
        <w:t>¬ng x©y dùng lùc l</w:t>
        <w:softHyphen/>
        <w:t>îng vâ trang ngµy cµng lín m¹nh, kÓ c¶ du kÝch, bé ®éi ®Þa ph</w:t>
        <w:softHyphen/>
        <w:t>¬ng vµ chñ lùc. CÇn chó träng ph¸t triÓn lùc l</w:t>
        <w:softHyphen/>
        <w:t>îng du kÝch cho thËt réng r·i, ®Æc biÖt lµ ë Khu 5 kÓ c¶ trong c¨n cø còng nh</w:t>
        <w:softHyphen/>
        <w:t xml:space="preserve"> vïng ®ång b»ng, ®« thÞ; n¬i nµo cã c¬ së, cã phong trµo quÇn chóng lµ ph¶i cã du kÝch. Chó ý ph¸t triÓn c¸c lo¹i vò khÝ th« s¬ tù lµm lÊy. </w:t>
      </w:r>
      <w:r>
        <w:rPr>
          <w:rFonts w:cs=".VnCentury SchoolbookH" w:ascii=".VnCentury SchoolbookH" w:hAnsi=".VnCentury SchoolbookH"/>
        </w:rPr>
        <w:t>ë</w:t>
      </w:r>
      <w:r>
        <w:rPr/>
        <w:t xml:space="preserve"> nh÷ng n¬i quan träng, cÇn trang bÞ c¸c sóng tèt vµ huÊn luyÖn b¾n giái.</w:t>
      </w:r>
    </w:p>
    <w:p>
      <w:pPr>
        <w:pStyle w:val="Ta157"/>
        <w:rPr/>
      </w:pPr>
      <w:r>
        <w:rPr/>
        <w:t>Bé ®éi ®Þa ph</w:t>
        <w:softHyphen/>
        <w:t>¬ng, nh</w:t>
        <w:softHyphen/>
        <w:t xml:space="preserve"> møc ®· ®Ò ra tõ tr</w:t>
        <w:softHyphen/>
        <w:t>íc, mçi huyÖn tiÕn lªn cã mét ®¹i ®éi, mçi tØnh tiÕn lªn cã mét tiÓu ®oµn, tuú tr</w:t>
        <w:softHyphen/>
        <w:t>êng hîp mçi huyÖn, tØnh cã thÓ h¬n. Tuú t×nh h×nh cung cÊp, trang bÞ, phong trµo cña ta vµ t×nh h×nh ®Þch mµ ®Þnh møc ®é ph¸t triÓn, nh</w:t>
        <w:softHyphen/>
        <w:t>ng cÇn chó ý x©y dùng t</w:t>
        <w:softHyphen/>
        <w:t>¬ng ®èi ®Òu ë c¸c chiÕn tr</w:t>
        <w:softHyphen/>
        <w:t>êng, tr¸nh t×nh tr¹ng n¬i qu¸ m¹nh, n¬i qu¸ yÕu, kh«ng lîi cho viÖc ®¸nh ®Þch kh¾p n¬i. CÇn hÕt søc chó träng n©ng cao chÊt l</w:t>
        <w:softHyphen/>
        <w:t>îng chiÕn ®Êu b»ng huÊn luyÖn kü thuËt vµ chiÕn thuËt t¹i chç, ng¾n h¹n, cã kÕ ho¹ch võa chiÕn ®Êu võa huÊn luyÖn, n©ng dÇn tr×nh ®é lªn, lu«n lu«n ph¶i lÊy huÊn luyÖn chÝnh trÞ lµm c¬ së, x©y dùng cho ®</w:t>
        <w:softHyphen/>
        <w:t>îc tinh thÇn quyÕt chiÕn quyÕt th¾ng, kh«ng bao giê ®Çu hµng qu©n ®Þch, tin t</w:t>
        <w:softHyphen/>
        <w:t>ëng s¾t ®¸ vµo khèi ®oµn kÕt cña toµn d©n, vµo ®</w:t>
        <w:softHyphen/>
        <w:t>êng lèi chÝnh s¸ch cña §¶ng vµ søc m¹nh cña b¶n th©n m×nh, lu«n lu«n dòng c¶m tiÕn lªn giÕt giÆc cøu n</w:t>
        <w:softHyphen/>
        <w:t>íc.</w:t>
      </w:r>
    </w:p>
    <w:p>
      <w:pPr>
        <w:pStyle w:val="Ta157"/>
        <w:rPr/>
      </w:pPr>
      <w:r>
        <w:rPr/>
        <w:t>Lùc l</w:t>
        <w:softHyphen/>
        <w:t>îng chñ lùc cña khu vµ toµn miÒn cÇn ph¸t triÓn m¹nh, nh</w:t>
        <w:softHyphen/>
        <w:t>ng ph¶i c©n nh¾c tuú tõng ®Þa bµn, kh¶ n¨ng, nh©n lùc, vËt lùc, kh¶ n¨ng chøa ®ùng cña c¨n cø, kh¶ n¨ng b¶o ®¶m trang bÞ vËt chÊt, ®ång thêi ph¶i chó ý c©n ®èi gi÷a c¸c lùc l</w:t>
        <w:softHyphen/>
        <w:t>îng (vÝ dô, ë Nam Bé du kÝch vµ bé ®éi ®Þa ph</w:t>
        <w:softHyphen/>
        <w:t>¬ng ®</w:t>
        <w:softHyphen/>
        <w:t>¬ng ph¸t triÓn kh¸ th× cè g¾ng x©y dùng chñ lùc m¹nh h¬n, ë Khu 5 th× chó träng x©y dùng du kÝch vµ bé ®éi ®Þa ph</w:t>
        <w:softHyphen/>
        <w:t>¬ng h¬n nh</w:t>
        <w:softHyphen/>
        <w:t>ng kh«ng ph¶i kh«ng ph¸t triÓn chñ lùc theo kh¶ n¨ng cho phÐp). ChiÕn tr</w:t>
        <w:softHyphen/>
        <w:t xml:space="preserve">êng </w:t>
      </w:r>
      <w:r>
        <w:rPr>
          <w:rFonts w:cs=".VnCentury SchoolbookH" w:ascii=".VnCentury SchoolbookH" w:hAnsi=".VnCentury SchoolbookH"/>
        </w:rPr>
        <w:t>k</w:t>
      </w:r>
      <w:r>
        <w:rPr/>
        <w:t>hu 5 míi (b¾c T©y Nguyªn) tr</w:t>
        <w:softHyphen/>
        <w:t>íc sau vÉn lµ n¬i tiªu diÖt sinh lùc ®Þch, nªn cÇn x©y dùng lùc l</w:t>
        <w:softHyphen/>
        <w:t>îng tËp trung m¹nh h¬n c¸c n¬i, cã chiÕu cè c¸c ®iÒu kiÖn cho phÐp nh</w:t>
        <w:softHyphen/>
        <w:t xml:space="preserve"> nªu ë trªn. Nh÷ng binh chñng vµ ho¶ lùc nÆng cÇn coi träng x©y dùng kÞp thêi, nh</w:t>
        <w:softHyphen/>
        <w:t>ng viÖc sö dông th× c©n nh¾c kü khi t×nh h×nh cÇn thiÕt vµ cho phÐp, khi yªu cÇu ®¹t ®</w:t>
        <w:softHyphen/>
        <w:t>îc nh÷ng th¾ng lîi cã tÝnh chÊt quyÕt ®Þnh, ®¹t ®</w:t>
        <w:softHyphen/>
        <w:t>îc bÊt ngê.</w:t>
      </w:r>
    </w:p>
    <w:p>
      <w:pPr>
        <w:pStyle w:val="Ta157"/>
        <w:rPr/>
      </w:pPr>
      <w:r>
        <w:rPr/>
        <w:t>ViÖc x©y dùng lùc l</w:t>
        <w:softHyphen/>
        <w:t>îng ph¶i trªn t</w:t>
        <w:softHyphen/>
        <w:t xml:space="preserve"> t</w:t>
        <w:softHyphen/>
        <w:t>ëng tù lùc c¸nh sinh, lÊy cña ®Þch trang bÞ cho m×nh lµ chñ yÕu, mÆc dÇu sù gióp ®ì cña miÒn B¾c lµ hÕt søc tÝch cùc vµ quan träng.</w:t>
      </w:r>
    </w:p>
    <w:p>
      <w:pPr>
        <w:pStyle w:val="Ta157"/>
        <w:rPr/>
      </w:pPr>
      <w:r>
        <w:rPr/>
        <w:t>6.</w:t>
      </w:r>
      <w:r>
        <w:rPr>
          <w:i/>
        </w:rPr>
        <w:t xml:space="preserve"> C«ng t¸c binh vËn</w:t>
      </w:r>
    </w:p>
    <w:p>
      <w:pPr>
        <w:pStyle w:val="Ta157"/>
        <w:rPr>
          <w:spacing w:val="2"/>
        </w:rPr>
      </w:pPr>
      <w:r>
        <w:rPr>
          <w:spacing w:val="2"/>
        </w:rPr>
        <w:t>C«ng t¸c binh vËn lµ mét c«ng t¸c chiÕn l</w:t>
        <w:softHyphen/>
        <w:t>îc rÊt quan träng. Trong n¨m qua, c«ng t¸c nµy ®· tiÕn hµnh rÊt tèt ë miÒn trung vµ miÒn t©y Nam Bé, quÇn chóng ®· tham gia kh¸ réng r·i, kÓ c¶ c¸c gia ®×nh binh lÝnh. CÇn phæ biÕn kinh nghiÖm nµy cho c¸c chiÕn tr</w:t>
        <w:softHyphen/>
        <w:t>êng. Ph¶i gi¸o dôc cho nh©n d©n, cho mäi ng</w:t>
        <w:softHyphen/>
        <w:t>êi biÕt lµm c«ng t¸c binh vËn, biÕt lîi dông mäi c¬ héi ®Ó tuyªn truyÒn, vËn ®éng binh lÝnh vµ sÜ quan ®Þch.</w:t>
      </w:r>
    </w:p>
    <w:p>
      <w:pPr>
        <w:pStyle w:val="Normal"/>
        <w:rPr>
          <w:spacing w:val="-2"/>
        </w:rPr>
      </w:pPr>
      <w:r>
        <w:rPr>
          <w:spacing w:val="-2"/>
        </w:rPr>
        <w:t>C¸c c¸n bé vµ chiÕn sÜ trong lùc l</w:t>
        <w:softHyphen/>
        <w:t>îng vâ trang c¸ch m¹ng cµng ph¶i qu¸n triÖt chñ tr</w:t>
        <w:softHyphen/>
        <w:t>¬ng vµ ph</w:t>
        <w:softHyphen/>
        <w:t>¬ng ph¸p binh vËn, ph¶i häc tËp c¸ch binh vËn trong tõng tr</w:t>
        <w:softHyphen/>
        <w:t xml:space="preserve">êng hîp t¸c chiÕn lín, nhá, trong chèng cµn, trong vâ trang tuyªn truyÒn, v.v.. </w:t>
      </w:r>
    </w:p>
    <w:p>
      <w:pPr>
        <w:pStyle w:val="Normal"/>
        <w:rPr/>
      </w:pPr>
      <w:r>
        <w:rPr/>
        <w:t>Ph¶i lµm thÕ nµo ®Ó vËn ®éng toµn d©n tÝch cùc tham gia c«ng t¸c binh vËn.</w:t>
      </w:r>
    </w:p>
    <w:p>
      <w:pPr>
        <w:pStyle w:val="Normal"/>
        <w:rPr/>
      </w:pPr>
      <w:r>
        <w:rPr/>
        <w:t xml:space="preserve">§ång thêi ë Trung </w:t>
        <w:softHyphen/>
        <w:t>¬ng Côc vµ c¸c khu, c¸c tØnh cÇn cã tæ chøc binh vËn chuyªn m«n b¾t mèi, tæ chøc bÒ s©u, nh»m vµo c¸c ®¬n vÞ quan träng, c¸c binh, qu©n chñng cña ®Þch. CÇn cã sù nghiªn cøu c¸ch tæ chøc bÝ mËt, liªn l¹c v÷ng ch¾c vµ c¸ch thøc sö dông, tr</w:t>
        <w:softHyphen/>
        <w:t>êng hîp nµo th× sö dông thu kÕt qu¶ tr</w:t>
        <w:softHyphen/>
        <w:t>íc m¾t, nh</w:t>
        <w:softHyphen/>
        <w:t xml:space="preserve"> ®¸nh ®ån, kÐo ra víi c¸ch m¹ng vµ tr</w:t>
        <w:softHyphen/>
        <w:t>êng hîp kh¸c ®Ó mai phôc l©u dµi ®îi thêi c¬.</w:t>
      </w:r>
    </w:p>
    <w:p>
      <w:pPr>
        <w:pStyle w:val="Ta157"/>
        <w:rPr/>
      </w:pPr>
      <w:r>
        <w:rPr/>
        <w:t xml:space="preserve">Cuéc c¸ch m¹ng cña ta cã </w:t>
        <w:softHyphen/>
        <w:t>u thÕ tuyÖt ®èi vÒ chÝnh nghÜa chÝnh trÞ, cuéc ®Êu tranh ngµy cµng cã kÕt qu¶ vÒ chÝnh trÞ vµ qu©n sù, vµ trong lóc Mü ngµy cµng ®</w:t>
        <w:softHyphen/>
        <w:t xml:space="preserve">a sÜ quan, binh lÝnh vµo khèng chÕ qu©n </w:t>
      </w:r>
      <w:r>
        <w:rPr>
          <w:rFonts w:cs=".VnCentury SchoolbookH" w:ascii=".VnCentury SchoolbookH" w:hAnsi=".VnCentury SchoolbookH"/>
        </w:rPr>
        <w:t>d</w:t>
      </w:r>
      <w:r>
        <w:rPr/>
        <w:t>iÖm th× tinh thÇn d©n téc trong binh lÝnh vµ sÜ quan DiÖm chèng Mü cã thÓ ngµy cµng lªn cao. Cho nªn cÇn ph¶i tuyªn truyÒn réng khÈu hiÖu c«ng n«ng binh liªn hiÖp chèng ®Õ quèc Mü x©m l</w:t>
        <w:softHyphen/>
        <w:t>îc, chèng sÜ quan vµ binh lÝnh Mü. Khi thêi c¬ ®Õn, cã thÓ thµnh lËp uû ban c¸ch m¹ng trong binh sÜ ®Ó tiÕn lªn khëi nghÜa cïng toµn thÓ nh©n d©n c</w:t>
        <w:softHyphen/>
        <w:t>íp chÝnh quyÒn, ®¸nh ®uæi ngo¹i x©m.</w:t>
      </w:r>
    </w:p>
    <w:p>
      <w:pPr>
        <w:pStyle w:val="Ta157"/>
        <w:rPr/>
      </w:pPr>
      <w:r>
        <w:rPr/>
        <w:t>Trong qu©n ®éi ®Þch, ngoµi nh÷ng ng</w:t>
        <w:softHyphen/>
        <w:t>êi b¶n xø, cßn cã qu©n Mü vµ cã mét thø binh lÝnh theo kiÓu lª d</w:t>
        <w:softHyphen/>
        <w:t>¬ng nh</w:t>
        <w:softHyphen/>
        <w:t xml:space="preserve"> binh lÝnh cña T</w:t>
        <w:softHyphen/>
        <w:t>ëng, Th¸i Lan, Phi LuËt T©n, Nam TriÒu Tiªn, v.v. do Mü chØ huy. §èi víi nh÷ng thø qu©n lÝnh nµy, chóng ta cÇn ph¶i lµm c«ng t¸c ®Þch vËn nh</w:t>
        <w:softHyphen/>
        <w:t xml:space="preserve"> chóng ta ®· lµm thêi gian tr</w:t>
        <w:softHyphen/>
        <w:t>íc ®©y ®Ó lµm tª liÖt tinh thÇn chiÕn ®Êu cña chóng, lµm tan r· hµng ngò cña chóng.</w:t>
      </w:r>
    </w:p>
    <w:p>
      <w:pPr>
        <w:pStyle w:val="Normal"/>
        <w:rPr/>
      </w:pPr>
      <w:r>
        <w:rPr/>
        <w:t>Nh</w:t>
        <w:softHyphen/>
        <w:t>ng ®èi víi binh lÝnh ng</w:t>
        <w:softHyphen/>
        <w:t>êi ViÖt Nam th× ph¶i cã mét ph</w:t>
        <w:softHyphen/>
        <w:t>¬ng thøc ho¹t ®éng kh¸c víi mét yªu cÇu kh¸c h¬n.</w:t>
      </w:r>
    </w:p>
    <w:p>
      <w:pPr>
        <w:pStyle w:val="Normal"/>
        <w:rPr/>
      </w:pPr>
      <w:r>
        <w:rPr/>
        <w:t>Trong t×nh h×nh hiÖn nay, ®Þch ®ang sö dông mét s¸ch l</w:t>
        <w:softHyphen/>
        <w:t>îc thuéc ®Þa kiÓu míi, chóng ph¶i dùa vµo mét chÝnh quyÒn "hîp ph¸p" trong n</w:t>
        <w:softHyphen/>
        <w:t>íc ®Ó x©m l</w:t>
        <w:softHyphen/>
        <w:t>îc, v× vËy chÝnh quyÒn víi bé m¸y qu©n sù trong n</w:t>
        <w:softHyphen/>
        <w:t>íc vÉn cã mét vÞ trÝ nhÊt ®Þnh. Cho nªn ph</w:t>
        <w:softHyphen/>
        <w:t>¬ng h</w:t>
        <w:softHyphen/>
        <w:t>íng tæng khëi nghÜa ta ®Ò ra lµ ®Ó trong nh÷ng hoµn c¶nh thuËn lîi cña cuéc tr</w:t>
        <w:softHyphen/>
        <w:t>êng kú chiÕn ®Êu giµnh lÊy mét h×nh thøc hîp ph¸p tøc lµ kÕt hîp cuéc ®Êu tranh qu©n sù vµ chÝnh trÞ cña qu©n ®éi vµ nh©n d©n víi cuéc khëi nghÜa cña binh lÝnh, nh©n viªn chÝnh quyÒn ®Þch, vµ cuéc tæng khëi nghÜa cña quÇn chóng, ®</w:t>
        <w:softHyphen/>
        <w:t>a cuéc chiÕn tranh ®Õn th¾ng lîi mau chãng h¬n, h¹n chÕ sù can thiÖp cña Mü vµ ®</w:t>
        <w:softHyphen/>
        <w:t>a ®Þch vµo thÕ bÞ ®éng h¬n.</w:t>
      </w:r>
    </w:p>
    <w:p>
      <w:pPr>
        <w:pStyle w:val="Normal"/>
        <w:spacing w:lineRule="exact" w:line="314"/>
        <w:rPr/>
      </w:pPr>
      <w:r>
        <w:rPr/>
        <w:t>V× vËy, cÇn ph¶i ®Æt vÊn ®Ò binh vËn theo yªu cÇu vµ ph</w:t>
        <w:softHyphen/>
        <w:t>¬ng h</w:t>
        <w:softHyphen/>
        <w:t>íng chiÕn l</w:t>
        <w:softHyphen/>
        <w:t>îc. CÇn tuyªn truyÒn s©u réng trong binh sÜ ng</w:t>
        <w:softHyphen/>
        <w:t>êi ViÖt, kªu gäi hä thùc hiÖn khèi "</w:t>
      </w:r>
      <w:r>
        <w:rPr>
          <w:i/>
        </w:rPr>
        <w:t>c«ng n«ng binh liªn hiÖp"</w:t>
      </w:r>
      <w:r>
        <w:rPr/>
        <w:t xml:space="preserve"> ®¸nh ®æ chÝnh quyÒn tay sai, chèng l¹i vµ ®¸nh ®uæi qu©n ngo¹i x©m c</w:t>
        <w:softHyphen/>
        <w:t>íp n</w:t>
        <w:softHyphen/>
        <w:t>íc, x©y dùng mét chÝnh quyÒn d©n téc, d©n chñ, thùc hiÖn ®éc lËp thùc sù.</w:t>
      </w:r>
    </w:p>
    <w:p>
      <w:pPr>
        <w:pStyle w:val="Normal"/>
        <w:spacing w:lineRule="exact" w:line="314"/>
        <w:rPr/>
      </w:pPr>
      <w:r>
        <w:rPr/>
        <w:t>Thùc hiÖn ®</w:t>
        <w:softHyphen/>
        <w:t>îc khÈu hiÖu c«ng n«ng binh liªn hiÖp lµ do kÕt qu¶ cña ba viÖc:</w:t>
      </w:r>
    </w:p>
    <w:p>
      <w:pPr>
        <w:pStyle w:val="Normal"/>
        <w:spacing w:lineRule="exact" w:line="314"/>
        <w:rPr/>
      </w:pPr>
      <w:r>
        <w:rPr/>
        <w:t xml:space="preserve">- </w:t>
      </w:r>
      <w:r>
        <w:rPr>
          <w:i/>
        </w:rPr>
        <w:t>Mét lµ</w:t>
      </w:r>
      <w:r>
        <w:rPr/>
        <w:t>, ph¶i t¸c chiÕn m¹nh, ph¶i ®¸nh thËt ®au, ®¸nh quyÕt liÖt, lµm cho binh sÜ cña DiÖm mÊt tin t</w:t>
        <w:softHyphen/>
        <w:t xml:space="preserve">ëng vµo søc chiÕn ®Êu cña chóng, tinh thÇn lung lay, ch¸n n¶n; </w:t>
      </w:r>
    </w:p>
    <w:p>
      <w:pPr>
        <w:pStyle w:val="Normal"/>
        <w:rPr/>
      </w:pPr>
      <w:r>
        <w:rPr/>
        <w:t xml:space="preserve">- </w:t>
      </w:r>
      <w:r>
        <w:rPr>
          <w:i/>
        </w:rPr>
        <w:t>Hai lµ,</w:t>
      </w:r>
      <w:r>
        <w:rPr/>
        <w:t xml:space="preserve"> phong trµo tranh ®Êu chÝnh trÞ cña nh©n d©n ph¶i ngµy cµng m¹nh, nhÊt lµ trong c«ng n«ng trÝ thøc. Ph¶i lµm cho phong trµo Êy kÝch thÝch m¹nh vµo binh sÜ, lµm cho hä thÊy ®</w:t>
        <w:softHyphen/>
        <w:t>îc r»ng khÈu hiÖu ®Êu tranh cña quÇn chóng nh©n d©n lµ nh÷ng yªu s¸ch cña cha mÑ, bµ con, lµng n</w:t>
        <w:softHyphen/>
        <w:t>íc cña hä, còng lµ nguyÖn väng thiÕt th©n cña hä;</w:t>
      </w:r>
    </w:p>
    <w:p>
      <w:pPr>
        <w:pStyle w:val="Normal"/>
        <w:rPr/>
      </w:pPr>
      <w:r>
        <w:rPr/>
        <w:t xml:space="preserve">- </w:t>
      </w:r>
      <w:r>
        <w:rPr>
          <w:i/>
        </w:rPr>
        <w:t>Ba lµ</w:t>
      </w:r>
      <w:r>
        <w:rPr/>
        <w:t>, c«ng t¸c binh vËn ph¶i ®Èy m¹nh theo quy m« lín vµ tinh vi, nghÜa lµ toµn d©n lµm binh vËn, ®ång thêi c¸c ban chuyªn m«n ph¶i cã kÕ ho¹ch chu ®¸o, tinh vi vÒ c«ng t¸c binh vËn.</w:t>
      </w:r>
    </w:p>
    <w:p>
      <w:pPr>
        <w:pStyle w:val="Normal"/>
        <w:rPr/>
      </w:pPr>
      <w:r>
        <w:rPr/>
        <w:t>C«ng t¸c binh vËn ph¶i dÝnh liÒn víi ®Êu tranh chÝnh trÞ, ®Êu tranh qu©n sù cña lùc l</w:t>
        <w:softHyphen/>
        <w:t>îng nh©n d©n, vµ bé ®éi c¸ch m¹ng.</w:t>
      </w:r>
    </w:p>
    <w:p>
      <w:pPr>
        <w:pStyle w:val="Normal"/>
        <w:rPr/>
      </w:pPr>
      <w:r>
        <w:rPr/>
        <w:t xml:space="preserve">7. </w:t>
      </w:r>
      <w:r>
        <w:rPr>
          <w:i/>
        </w:rPr>
        <w:t>Cñng cè vµ më réng c¨n cø</w:t>
      </w:r>
    </w:p>
    <w:p>
      <w:pPr>
        <w:pStyle w:val="Ta157"/>
        <w:rPr/>
      </w:pPr>
      <w:r>
        <w:rPr/>
        <w:t>Phong trµo c¸ch m¹ng ngµy cµng lªn m¹nh, lùc l</w:t>
        <w:softHyphen/>
        <w:t>îng vâ trang, ®Æc biÖt lµ lùc l</w:t>
        <w:softHyphen/>
        <w:t>îng tËp trung chñ lùc ngµy cµng ph¸t triÓn, c¸c c¬ quan còng ngµy cµng cñng cè, ®ßi hái c¸c c¨n cø ®Þa ph¶i th</w:t>
        <w:softHyphen/>
        <w:t>êng xuyªn ®</w:t>
        <w:softHyphen/>
        <w:t>îc më réng vµ cñng cè. Ph¶i hÕt søc chó träng x©y dùng c¨n cø thµnh nh÷ng bµn ®¹p v÷ng ch¾c vµ l©u dµi cña c¸ch m¹ng. HiÖn nay Mü ®ang ra søc t¨ng c</w:t>
        <w:softHyphen/>
        <w:t>êng biÖn ph¸p ®¸nh ph¸ c¸ch m¹ng, tiªu diÖt c¨n cø, tiªu diÖt lùc l</w:t>
        <w:softHyphen/>
        <w:t>îng vâ trang cña ta b»ng nhiÒu h×nh thøc, nh</w:t>
        <w:softHyphen/>
        <w:t xml:space="preserve"> t¨ng c</w:t>
        <w:softHyphen/>
        <w:t>êng gi¸n ®iÖp, biÖt kÝch, cµn quÐt, t¨ng c</w:t>
        <w:softHyphen/>
        <w:t>êng ®¸nh ph¸ b»ng kh«ng qu©n, trinh s¸t, khu trôc, vËn t¶i kÕt hîp víi nh÷ng ph</w:t>
        <w:softHyphen/>
        <w:t>¬ng tiÖn ph¸ ho¹i b»ng ho¸ chÊt vµ nh÷ng ph</w:t>
        <w:softHyphen/>
        <w:t>¬ng tiÖn khoa häc kü thuËt kh¸c. V× vËy, viÖc x©y dùng c¨n cø ®Þa ph¶i rÊt tÝch cùc. CÇn x©y dùng mét hÖ thèng c¨n cø ®Þa bao gåm c¶ c¸c c¨n cø nhá, võa vµ lín, cã tÝnh chÊt t</w:t>
        <w:softHyphen/>
        <w:t>¬ng ®èi hoµn chØnh vµ cã thÕ liªn hoµn víi nhau. C¸c c¬ quan chØ ®¹o vµ lùc l</w:t>
        <w:softHyphen/>
        <w:t>îng vâ trang cã thÓ th</w:t>
        <w:softHyphen/>
        <w:t>êng xuyªn di ®éng tõ c¨n cø nµy qua c¨n cø kh¸c, ®ång thêi b¶o ®¶m liªn tôc chØ ®¹o phong trµo vµ c¬ ®éng sö dông lùc l</w:t>
        <w:softHyphen/>
        <w:t>îng trong nh÷ng cuéc chèng cµn quÐt cña ®Þch.</w:t>
      </w:r>
    </w:p>
    <w:p>
      <w:pPr>
        <w:pStyle w:val="Normal"/>
        <w:rPr/>
      </w:pPr>
      <w:r>
        <w:rPr/>
        <w:t>C¨n cø vµo tÝnh chÊt vµ vai trß cña mçi c¨n cø mµ v¹ch kÕ ho¹ch x©y dùng vµ ph</w:t>
        <w:softHyphen/>
        <w:t>¬ng ch©m ho¹t ®éng cho thÝch hîp. CÇn ®Æc biÖt chó träng ph¸t triÓn du kÝch chiÕn tranh réng r·i vµ x©y dùng kinh tÕ, më réng giao l</w:t>
        <w:softHyphen/>
        <w:t>u gi÷a c¨n cø vµ vïng ®ång b»ng ®«ng d©n, kh«ng ®Ó ®Þch phong to¶ ®</w:t>
        <w:softHyphen/>
        <w:t xml:space="preserve">îc c¨n cø. </w:t>
      </w:r>
      <w:r>
        <w:rPr>
          <w:rFonts w:cs=".VnCentury SchoolbookH" w:ascii=".VnCentury SchoolbookH" w:hAnsi=".VnCentury SchoolbookH"/>
        </w:rPr>
        <w:t>ë</w:t>
      </w:r>
      <w:r>
        <w:rPr/>
        <w:t xml:space="preserve"> c¸c vïng ®ång b»ng ®· ph¸ thÕ k×m kÑp, cÇn x©y dùng nhiÒu c¨n cø nhá, kÕt hîp gi÷a c¨n cø nµy vµ c¨n cø nä, h×nh thµnh nh÷ng vïng cã c¬ së quÇn chóng vµ du kÝch v÷ng ch¾c, chç dùa cña phong trµo.</w:t>
      </w:r>
    </w:p>
    <w:p>
      <w:pPr>
        <w:pStyle w:val="Ta157"/>
        <w:rPr/>
      </w:pPr>
      <w:r>
        <w:rPr/>
        <w:t>C«ng t¸c phßng gian b¶o mËt trong c¨n cø ph¶i ®</w:t>
        <w:softHyphen/>
        <w:t xml:space="preserve">îc chó träng ®óng møc, kh«ng ®Ó ®Þch cµi gi¸n ®iÖp, chØ ®iÓm cho bän biÖt kÝch hay phi c¬ oanh t¹c. </w:t>
      </w:r>
      <w:r>
        <w:rPr>
          <w:rFonts w:cs=".VnCentury SchoolbookH" w:ascii=".VnCentury SchoolbookH" w:hAnsi=".VnCentury SchoolbookH"/>
        </w:rPr>
        <w:t>p</w:t>
      </w:r>
      <w:r>
        <w:rPr/>
        <w:t>h¶i nguþ trang khÐo lÐo c¸c c¬ quan vµ n¬i ®¬n vÞ ®ãng qu©n, c¶ c¸c n¬i s¶n xuÊt vµ cÊt giÊu kho tµng. Ph¶i dùa vµo c¸c hÇm hè thiªn nhiªn vµ dÇn dÇn x©y dùng tõng b</w:t>
        <w:softHyphen/>
        <w:t>íc c¸c hÇm tró Èn, c¸c hÇm bÝ mËt, b¶o ®¶m an toµn cho ng</w:t>
        <w:softHyphen/>
        <w:t>êi vµ cña. Ph¶i gi¸o dôc cho nh©n d©n vµ bé ®éi, nh©n viªn c«ng t¸c lµm hÇm tró Èn c¸ nh©n ®Ó gi¶m bít thiÖt h¹i do phi c¬ cña ®Þch oanh t¹c. Tr¸nh tÊt c¶ nh÷ng sinh ho¹t vµ tæ chøc cã tÝnh chÊt h×nh thøc, cång kÒnh, ph« tr</w:t>
        <w:softHyphen/>
        <w:t>¬ng, lé bÝ mËt. Tæ chøc c¬ quan ph¶i gän, nhÑ, cã kh¶ n¨ng di ®éng vµ chiÕn ®Êu thÝch hîp. §Æc biÖt ®èi víi c¬ quan ®Çu n·o, cÇn ph¶i cã khu an toµn, cã c«ng sù, cã b¶o vÖ chu ®¸o. Lu«n lu«n cã kÕ ho¹ch tiÕn lªn më réng khu an toµn vµ vïng c¨n cø ®Þa réng lín h¬n.</w:t>
      </w:r>
    </w:p>
    <w:p>
      <w:pPr>
        <w:pStyle w:val="Ta157"/>
        <w:rPr/>
      </w:pPr>
      <w:r>
        <w:rPr/>
        <w:t>8.</w:t>
      </w:r>
      <w:r>
        <w:rPr>
          <w:i/>
        </w:rPr>
        <w:t xml:space="preserve"> C«ng t¸c ®¶ng</w:t>
      </w:r>
    </w:p>
    <w:p>
      <w:pPr>
        <w:pStyle w:val="Ta157"/>
        <w:rPr/>
      </w:pPr>
      <w:r>
        <w:rPr/>
        <w:t>Phong trµo c¸ch m¹ng ngµy cµng tr</w:t>
        <w:softHyphen/>
        <w:t>ëng thµnh, cuéc ®Êu tranh cµng më réng, th× lùc l</w:t>
        <w:softHyphen/>
        <w:t>îng ®¶ng còng ph¶i ®</w:t>
        <w:softHyphen/>
        <w:t>îc ph¸t triÓn ®Ó ®ñ søc l·nh ®¹o. Ph¸t triÓn ®¶ng ph¶i n¾m v÷ng ph</w:t>
        <w:softHyphen/>
        <w:t>¬ng ch©m: chÆt chÏ, träng chÊt h¬n l</w:t>
        <w:softHyphen/>
        <w:t>îng. NÕu mÆt trËn vµ c¸c tæ chøc quÇn chóng ph¶i ®</w:t>
        <w:softHyphen/>
        <w:t>îc ph¸t triÓn hÕt søc réng r·i víi mäi h×nh thøc, th× tæ chøc ®¶ng, ng</w:t>
        <w:softHyphen/>
        <w:t>îc l¹i ph¶i thËt chÆt chÏ, ph¶i th</w:t>
        <w:softHyphen/>
        <w:t>êng xuyªn cñng cè néi bé cho trong s¹ch, v÷ng m¹nh. §Æc biÖt lµ ë c¸c c¬ quan l·nh ®¹o, ph¶i b¶o ®¶m chÊt l</w:t>
        <w:softHyphen/>
        <w:t>îng, b¶o ®¶m trong s¹ch.</w:t>
      </w:r>
    </w:p>
    <w:p>
      <w:pPr>
        <w:pStyle w:val="Normal"/>
        <w:rPr/>
      </w:pPr>
      <w:r>
        <w:rPr/>
        <w:t>Trong ®iÒu kiÖn ®Êu tranh gian khæ, c¨ng th¼ng, c¸c cÊp uû thay ®æi, thµnh phÇn míi nhiÒu vµ c¬ së ®¶ng ph¸t triÓn víi lùc l</w:t>
        <w:softHyphen/>
        <w:t>îng ®¶ng viªn míi n¶y në trong phong trµo, tinh thÇn chiÕn ®Êu cao nh</w:t>
        <w:softHyphen/>
        <w:t>ng lý luËn vµ lËp tr</w:t>
        <w:softHyphen/>
        <w:t>êng cßn non th× cÇn hÕt søc chó träng c«ng t¸c gi¸o dôc, huÊn luyÖn trong §¶ng ®Ó n©ng cao tr×nh ®é hiÓu biÕt, tr×nh ®é t</w:t>
        <w:softHyphen/>
        <w:t xml:space="preserve"> t</w:t>
        <w:softHyphen/>
        <w:t>ëng vµ lËp tr</w:t>
        <w:softHyphen/>
        <w:t>êng, ý thøc tæ chøc vµ kû luËt. CÇn cã kÕ ho¹ch huÊn luyÖn ng¾n ngµy, tæ chøc nhá gän, nh</w:t>
        <w:softHyphen/>
        <w:t>ng th</w:t>
        <w:softHyphen/>
        <w:t>êng xuyªn. CÇn b¶o ®¶m viÖc phæ biÕn tèt vµ bÝ mËt ®</w:t>
        <w:softHyphen/>
        <w:t>êng lèi chñ tr</w:t>
        <w:softHyphen/>
        <w:t>¬ng cña §¶ng vµ ph</w:t>
        <w:softHyphen/>
        <w:t>¬ng ch©m ho¹t ®éng ®Ó toµn §¶ng nhÊt trÝ vµ qu¸n triÖt, t¹o thµnh søc m¹nh cña phong trµo.</w:t>
      </w:r>
    </w:p>
    <w:p>
      <w:pPr>
        <w:pStyle w:val="Tacsao"/>
        <w:rPr/>
      </w:pPr>
      <w:r>
        <w:rPr/>
        <w:t>*</w:t>
        <w:br/>
        <w:t>*      *</w:t>
      </w:r>
    </w:p>
    <w:p>
      <w:pPr>
        <w:pStyle w:val="Normal"/>
        <w:rPr/>
      </w:pPr>
      <w:r>
        <w:rPr/>
        <w:t>Cuéc c¸ch m¹ng ë miÒn Nam cã nhiÒu khã kh¨n, nh</w:t>
        <w:softHyphen/>
        <w:t>ng thuËn lîi lµ c¨n b¶n. Trong n</w:t>
        <w:softHyphen/>
        <w:t>íc, miÒn B¾c ngµy cµng m¹nh lµ hËu thuÉn v÷ng ch¾c cho phong trµo c¸ch m¹ng miÒn Nam, ®</w:t>
        <w:softHyphen/>
        <w:t>¬ng ®em hÕt søc m×nh x©y dùng chñ nghÜa x· héi vµ gãp phÇn tÝch cùc vµo cuéc ®Êu tranh anh dòng cña ®ång bµo miÒn Nam. Trªn thÕ giíi, phe ta ngµy cµng m¹nh, phong trµo hoµ b×nh, d©n chñ, ®éc lËp d©n téc ngµy cµng ph¸t triÓn, c¶ thÕ giíi tiÕn bé ®</w:t>
        <w:softHyphen/>
        <w:t>¬ng ñng hé cuéc ®Êu tranh chÝnh nghÜa cña chóng ta. VÒ phÝa ®Þch, m©u thuÉn néi bé ngµy cµng s©u s¾c còng t¹o thªm cho chóng nhiÒu khã kh¨n.</w:t>
      </w:r>
    </w:p>
    <w:p>
      <w:pPr>
        <w:pStyle w:val="Normal"/>
        <w:rPr/>
      </w:pPr>
      <w:r>
        <w:rPr/>
        <w:t>Cuéc ®Êu tranh c¸ch m¹ng cña nh©n d©n ta ngµy cµng ph¸t triÓn th¾ng lîi, t×nh h×nh gi÷a ta vµ ®Þch sÏ biÕn chuyÓn s©u s¾c: lùc l</w:t>
        <w:softHyphen/>
        <w:t>îng cña ®Þch ngµy cµng lung lay, néi bé cña ®Þch ngµy cµng suy yÕu vµ cã thÓ ®i ®Õn tan r· vÒ mäi mÆt chÝnh trÞ, qu©n sù, v.v., lùc l</w:t>
        <w:softHyphen/>
        <w:t>îng ta ngµy cµng lín m¹nh, søc chiÕn ®Êu cña qu©n ®éi vµ nh©n d©n ta ngµy cµng quyÕt liÖt.</w:t>
      </w:r>
    </w:p>
    <w:p>
      <w:pPr>
        <w:pStyle w:val="Ta157"/>
        <w:rPr/>
      </w:pPr>
      <w:r>
        <w:rPr/>
        <w:t>Trong t×nh h×nh lùc l</w:t>
        <w:softHyphen/>
        <w:t>îng so s¸nh gi÷a ta vµ ®Þch ngµy cµng biÕn ®æi cã lîi cho ta, cã thÓ xuÊt hiÖn nhiÒu kh¶ n¨ng: hoÆc ®Þch bÞ lùc l</w:t>
        <w:softHyphen/>
        <w:t>îng cña qu©n vµ d©n ta ®¸nh b¹i (do nh÷ng trËn ®¸nh m¹nh cña qu©n ta kÕt hîp víi cuéc tæng khëi nghÜa cña nh©n d©n ë kh¾p n¬i, nhÊt lµ ë c¸c vïng ®« thÞ næi dËy c</w:t>
        <w:softHyphen/>
        <w:t>íp chÝnh quyÒn), ph¶i kÕt thóc chiÕn tranh, thõa nhËn chñ quyÒn ®éc lËp cña nh©n d©n ta (gÇn gièng nh</w:t>
        <w:softHyphen/>
        <w:t xml:space="preserve"> tr</w:t>
        <w:softHyphen/>
        <w:t>êng hîp ®· x¶y ra sau trËn §iÖn Biªn Phñ tr</w:t>
        <w:softHyphen/>
        <w:t>íc ®©y); hoÆc tr</w:t>
        <w:softHyphen/>
        <w:t>íc søc chiÕn ®Êu dÎo dai cña ta, ®Þch l©m vµo thÕ bÞ ®éng, thÊy kh«ng thÓ nµo nuèt tr«i ®</w:t>
        <w:softHyphen/>
        <w:t>îc, mµ cµng kÐo dµi th× cµng bÊt lîi cho chóng, do ®ã chóng buéc ph¶i ®µm ph¸n gi¶ng hoµ víi ta trªn c¬ së thõa nhËn chñ quyÒn ®éc lËp cña ta (nh</w:t>
        <w:softHyphen/>
        <w:t xml:space="preserve"> tr</w:t>
        <w:softHyphen/>
        <w:t>êng hîp chiÕn tranh Angiªri hiÖn nay); hoÆc do sù lín m¹nh nhanh chãng cña phe x· héi chñ nghÜa, cña lùc l</w:t>
        <w:softHyphen/>
        <w:t>îng hoµ b×nh, d©n chñ, ®éc lËp d©n téc trªn thÕ giíi, do lùc l</w:t>
        <w:softHyphen/>
        <w:t>îng cña ta trong n</w:t>
        <w:softHyphen/>
        <w:t xml:space="preserve">íc ngµy cµng ph¸t triÓn m¹nh mÏ cã nhiÒu kh¶ n¨ng th¾ng ®Þch kh¸c. </w:t>
      </w:r>
    </w:p>
    <w:p>
      <w:pPr>
        <w:pStyle w:val="Ta157"/>
        <w:rPr>
          <w:spacing w:val="2"/>
        </w:rPr>
      </w:pPr>
      <w:r>
        <w:rPr>
          <w:spacing w:val="2"/>
        </w:rPr>
        <w:t>Trong bÊt kú tr</w:t>
        <w:softHyphen/>
        <w:t>êng hîp nµo, ta còng ph¶i th¾ng ®Þch. Nh</w:t>
        <w:softHyphen/>
        <w:t>ng ta ph¶i biÕt th¾ng ®Þch tõng b</w:t>
        <w:softHyphen/>
        <w:t>íc, ph¶i cã tõng giai ®o¹n qu¸ ®é trªn b</w:t>
        <w:softHyphen/>
        <w:t>íc ®</w:t>
        <w:softHyphen/>
        <w:t>êng tiÕn tíi chiÕn th¾ng hoµn toµn. Chóng ta hiÖn nay võa ®¸nh, võa ®ßi thµnh lËp chÝnh phñ liªn hiÖp thËt sù, ®ßi tæng tuyÓn cö thËt sù, ®ßi hoµ b×nh trung lËp; ®ã ch¼ng qua lµ t¹o nh÷ng b</w:t>
        <w:softHyphen/>
        <w:t xml:space="preserve">íc qu¸ ®é sau nµy ®Ó cho phong trµo tiÕn lªn dÔ dµng h¬n, c« lËp bän hiÕu chiÕn nhiÒu h¬n n÷a, tranh thñ bän cÇu hoµ ngay c¶ trong phe ®Þch. </w:t>
      </w:r>
    </w:p>
    <w:p>
      <w:pPr>
        <w:pStyle w:val="Normal"/>
        <w:rPr/>
      </w:pPr>
      <w:r>
        <w:rPr/>
        <w:t>V× vËy, ph¶i lµm cho qu©n d©n nhËn râ sù tÊt th¾ng cuèi cïng cña ta. Chóng ta kh«ng khinh th</w:t>
        <w:softHyphen/>
        <w:t>êng ©m m</w:t>
        <w:softHyphen/>
        <w:t>u vµ lùc l</w:t>
        <w:softHyphen/>
        <w:t>îng nguy hiÓm cña ®Õ quèc Mü vµ tay sai, nh</w:t>
        <w:softHyphen/>
        <w:t>ng nhÊt thiÕt kh«ng bao giê chóng ta sî chóng. B¶y m</w:t>
        <w:softHyphen/>
        <w:t>¬i v¹n qu©n ®éi ®Õ quèc Ph¸p (mét ®Õ quèc còng ®· cã bom nguyªn tö) kh«ng th¾ng næi 13 triÖu nh©n d©n Angiªri còng lµ mét c¸i g</w:t>
        <w:softHyphen/>
        <w:t>¬ng tèt hiÖn nay. Chóng ta ®· tõng chiÕn th¾ng qu©n ®Þch m¹nh h¬n ta gÊp 10 lÇn tõ ngh×n n¨m lÞch sö tr</w:t>
        <w:softHyphen/>
        <w:t>íc còng nh</w:t>
        <w:softHyphen/>
        <w:t xml:space="preserve"> trong chÝn n¨m kh¸ng chiÕn anh dòng vÜ ®¹i cña nh©n d©n ta, ch¾c ch¾n r»ng chóng ta sÏ cã ®ñ kh¶ n¨ng quÐt s¹ch qu©n thï, ®Èy bän ®Õ quèc Mü ra khái ®Êt n</w:t>
        <w:softHyphen/>
        <w:t>íc ta.</w:t>
      </w:r>
    </w:p>
    <w:p>
      <w:pPr>
        <w:pStyle w:val="Normal"/>
        <w:rPr/>
      </w:pPr>
      <w:r>
        <w:rPr/>
        <w:t>§iÓm chñ yÕu vµ quan träng bËc nhÊt lµ lu«n lu«n gi÷ v÷ng khèi ®oµn kÕt toµn d©n, ®oµn kÕt gi÷a qu©n víi d©n, ®oµn kÕt d©n téc, lu«n lu«n båi bæ x©y dùng lùc l</w:t>
        <w:softHyphen/>
        <w:t>îng chiÕn ®Êu cña toµn d©n, toµn qu©n, båi d</w:t>
        <w:softHyphen/>
        <w:t>ìng vÒ mäi mÆt kinh tÕ vµ v¨n ho¸, chÝnh trÞ, qu©n sù cho nh©n d©n. Chóng ta nhÊt ®Þnh tiÕn lªn chiÕn th¾ng qu©n thï, gi¶i phãng miÒn Nam, thèng nhÊt Tæ quèc.</w:t>
      </w:r>
    </w:p>
    <w:p>
      <w:pPr>
        <w:pStyle w:val="Takyten"/>
        <w:rPr/>
      </w:pPr>
      <w:r>
        <w:rPr/>
        <w:t>T/M Bé ChÝnh trÞ</w:t>
        <w:br/>
      </w:r>
      <w:r>
        <w:rPr>
          <w:b/>
        </w:rPr>
        <w:t>Ba</w:t>
      </w:r>
      <w:r>
        <w:rPr>
          <w:rStyle w:val="FootnoteCharacters"/>
          <w:rStyle w:val="FootnoteAnchor"/>
        </w:rPr>
        <w:footnoteReference w:customMarkFollows="1" w:id="4"/>
        <w:t>1</w:t>
      </w:r>
      <w:r>
        <w:rPr>
          <w:rStyle w:val="FootnoteCharacters"/>
        </w:rPr>
        <w:t>)</w:t>
      </w:r>
    </w:p>
    <w:p>
      <w:pPr>
        <w:sectPr>
          <w:headerReference w:type="default" r:id="rId3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Ta12capdam"/>
        <w:rPr/>
      </w:pPr>
      <w:r>
        <w:rPr/>
        <w:t>NghÞ quyÕt cña ban bÝ th</w:t>
        <w:softHyphen/>
        <w:br/>
      </w:r>
      <w:r>
        <w:rPr>
          <w:rFonts w:cs=".VnCentury Schoolbook" w:ascii=".VnCentury Schoolbook" w:hAnsi=".VnCentury Schoolbook"/>
          <w:b w:val="false"/>
        </w:rPr>
        <w:t xml:space="preserve">Sè 47-NQ/TW, ngµy 27 th¸ng 2 n¨m 1962 </w:t>
        <w:br/>
      </w:r>
      <w:r>
        <w:rPr>
          <w:rFonts w:cs=".VnCentury Schoolbook" w:ascii=".VnCentury Schoolbook" w:hAnsi=".VnCentury Schoolbook"/>
        </w:rPr>
        <w:t>VÒ viÖc chuyÓn líp A1 thµnh tr</w:t>
        <w:softHyphen/>
        <w:t xml:space="preserve">êng </w:t>
        <w:br/>
        <w:t>lý luËn t¹i chøc</w:t>
      </w:r>
    </w:p>
    <w:p>
      <w:pPr>
        <w:pStyle w:val="Normal"/>
        <w:rPr/>
      </w:pPr>
      <w:r>
        <w:rPr/>
        <w:t xml:space="preserve">§Ó b¶o ®¶m cho viÖc häc tËp lý luËn t¹i chøc cña c¸n bé cao cÊp vµ trung cÊp c«ng t¸c ë c¸c c¬ quan trung </w:t>
        <w:softHyphen/>
        <w:t>¬ng vµ Hµ Néi ®¹t kÕt qu¶ tèt;</w:t>
      </w:r>
    </w:p>
    <w:p>
      <w:pPr>
        <w:pStyle w:val="Normal"/>
        <w:rPr/>
      </w:pPr>
      <w:r>
        <w:rPr/>
        <w:t xml:space="preserve">C¨n cø vµo ®Ò nghÞ cña Ban Tuyªn gi¸o Trung </w:t>
        <w:softHyphen/>
        <w:t>¬ng;</w:t>
      </w:r>
    </w:p>
    <w:p>
      <w:pPr>
        <w:pStyle w:val="Ta11capth"/>
        <w:rPr/>
      </w:pPr>
      <w:r>
        <w:rPr/>
        <w:t>Ban bÝ th</w:t>
        <w:softHyphen/>
        <w:t xml:space="preserve"> quyÕt ®Þnh:</w:t>
      </w:r>
    </w:p>
    <w:p>
      <w:pPr>
        <w:pStyle w:val="Normal"/>
        <w:rPr/>
      </w:pPr>
      <w:r>
        <w:rPr/>
        <w:t>1. C¶i tæ líp A1 thµnh tr</w:t>
        <w:softHyphen/>
        <w:t>êng lý luËn t¹i chøc.</w:t>
      </w:r>
    </w:p>
    <w:p>
      <w:pPr>
        <w:pStyle w:val="Normal"/>
        <w:rPr/>
      </w:pPr>
      <w:r>
        <w:rPr>
          <w:rFonts w:cs=".VnCentury SchoolbookH" w:ascii=".VnCentury SchoolbookH" w:hAnsi=".VnCentury SchoolbookH"/>
        </w:rPr>
        <w:t>ý</w:t>
      </w:r>
      <w:r>
        <w:rPr/>
        <w:t xml:space="preserve"> nghÜa cña viÖc c¶i tæ "líp" thµnh "tr</w:t>
        <w:softHyphen/>
        <w:t>êng" lµ cèt ®Ó ®</w:t>
        <w:softHyphen/>
        <w:t>a viÖc häc tËp vµo nÒn nÕp, cã kû luËt chÆt chÏ, lµm cho viÖc häc tËp ®¹t kÕt qu¶ tèt.</w:t>
      </w:r>
    </w:p>
    <w:p>
      <w:pPr>
        <w:pStyle w:val="Ta157"/>
        <w:spacing w:lineRule="exact" w:line="320"/>
        <w:rPr>
          <w:spacing w:val="-4"/>
        </w:rPr>
      </w:pPr>
      <w:r>
        <w:rPr>
          <w:spacing w:val="-4"/>
        </w:rPr>
        <w:t>Tr</w:t>
        <w:softHyphen/>
        <w:t>êng lý luËn t¹i chøc lµ mét ®¬n vÞ trong hÖ thèng tr</w:t>
        <w:softHyphen/>
        <w:t xml:space="preserve">êng §¶ng cña Trung </w:t>
        <w:softHyphen/>
        <w:t xml:space="preserve">¬ng, cã nhiÖm vô tæ chøc viÖc häc tËp t¹i chøc vÒ lý luËn M¸c - Lªnin cho c¸c c¸n bé cao cÊp vµ trung cÊp cña §¶ng c«ng t¸c ë c¸c c¬ quan trung </w:t>
        <w:softHyphen/>
        <w:t>¬ng vµ Hµ Néi.</w:t>
      </w:r>
    </w:p>
    <w:p>
      <w:pPr>
        <w:pStyle w:val="Normal"/>
        <w:rPr/>
      </w:pPr>
      <w:r>
        <w:rPr>
          <w:spacing w:val="4"/>
        </w:rPr>
        <w:t>Ch</w:t>
        <w:softHyphen/>
        <w:t>¬ng tr×nh häc tËp cña tr</w:t>
        <w:softHyphen/>
        <w:t>êng bao gåm bèn m«n: triÕt häc, chÝnh trÞ kinh tÕ häc, kinh tÕ cô thÓ vµ lÞch sö §¶ng, vÒ c¨n b¶n t</w:t>
        <w:softHyphen/>
        <w:t>¬ng tù nh</w:t>
        <w:softHyphen/>
        <w:t xml:space="preserve"> ch</w:t>
        <w:softHyphen/>
        <w:t>¬ng tr×nh häc tËp ë Tr</w:t>
        <w:softHyphen/>
        <w:t xml:space="preserve">êng NguyÔn </w:t>
      </w:r>
      <w:r>
        <w:rPr>
          <w:rFonts w:cs=".VnCentury SchoolbookH" w:ascii=".VnCentury SchoolbookH" w:hAnsi=".VnCentury SchoolbookH"/>
          <w:spacing w:val="4"/>
        </w:rPr>
        <w:t>¸</w:t>
      </w:r>
      <w:r>
        <w:rPr>
          <w:spacing w:val="4"/>
        </w:rPr>
        <w:t>i Quèc, cã ®iÒu chØnh mét Ýt cho hîp víi hoµn c¶nh häc tËp</w:t>
      </w:r>
      <w:r>
        <w:rPr/>
        <w:t xml:space="preserve"> t¹i chøc.</w:t>
      </w:r>
    </w:p>
    <w:p>
      <w:pPr>
        <w:pStyle w:val="Normal"/>
        <w:rPr/>
      </w:pPr>
      <w:r>
        <w:rPr/>
        <w:t xml:space="preserve">Trung </w:t>
        <w:softHyphen/>
        <w:t xml:space="preserve">¬ng uû nhiÖm cho Ban Tuyªn gi¸o Trung </w:t>
        <w:softHyphen/>
        <w:t>¬ng trùc tiÕp chØ ®¹o mäi mÆt c«ng t¸c cña tr</w:t>
        <w:softHyphen/>
        <w:t>êng.</w:t>
      </w:r>
    </w:p>
    <w:p>
      <w:pPr>
        <w:pStyle w:val="Normal"/>
        <w:rPr/>
      </w:pPr>
      <w:r>
        <w:rPr/>
        <w:t>2. Nh÷ng häc viªn tham dù tr</w:t>
        <w:softHyphen/>
        <w:t>êng lý luËn t¹i chøc cÇn cã nh÷ng ®iÒu kiÖn sau ®©y:</w:t>
      </w:r>
    </w:p>
    <w:p>
      <w:pPr>
        <w:pStyle w:val="Ta157"/>
        <w:spacing w:lineRule="exact" w:line="320"/>
        <w:rPr/>
      </w:pPr>
      <w:r>
        <w:rPr/>
        <w:t xml:space="preserve">- Lµ c¸n bé cao cÊp hoÆc trung cÊp, c«ng t¸c ë c¸c c¬ quan trung </w:t>
        <w:softHyphen/>
        <w:t>¬ng vµ Hµ Néi.</w:t>
      </w:r>
    </w:p>
    <w:p>
      <w:pPr>
        <w:pStyle w:val="Normal"/>
        <w:rPr/>
      </w:pPr>
      <w:r>
        <w:rPr/>
        <w:t>- Cã tr×nh ®é tiÕp thu ®</w:t>
        <w:softHyphen/>
        <w:t>îc lý luËn theo ch</w:t>
        <w:softHyphen/>
        <w:t>¬ng tr×nh häc tËp cña tr</w:t>
        <w:softHyphen/>
        <w:t>êng.</w:t>
      </w:r>
    </w:p>
    <w:p>
      <w:pPr>
        <w:pStyle w:val="Normal"/>
        <w:rPr/>
      </w:pPr>
      <w:r>
        <w:rPr/>
        <w:t>- Cã tr×nh ®é v¨n ho¸ tõ líp 7 trë lªn.</w:t>
      </w:r>
    </w:p>
    <w:p>
      <w:pPr>
        <w:pStyle w:val="Ta157"/>
        <w:rPr/>
      </w:pPr>
      <w:r>
        <w:rPr/>
        <w:t>- Tù nguyÖn ghi tªn vµ ®</w:t>
        <w:softHyphen/>
        <w:t xml:space="preserve">îc c¸c ®¶ng ®oµn, c¸c ban ë Trung </w:t>
        <w:softHyphen/>
        <w:t>¬ng hoÆc Thµnh uû Hµ Néi xÐt vµ chuÈn y (phï hîp víi kÕ ho¹ch tõng thêi kú cña c¬ quan ph©n phèi c¸n bé hoÆc häc lý luËn, hoÆc häc nghiÖp vô).</w:t>
      </w:r>
    </w:p>
    <w:p>
      <w:pPr>
        <w:pStyle w:val="Ta157"/>
        <w:rPr/>
      </w:pPr>
      <w:r>
        <w:rPr/>
        <w:t>3. Sau khi häc xong mét m«n lý luËn, mçi häc viªn ph¶i chÞu sù kiÓm tra vÒ kÕt qu¶ häc tËp do tr</w:t>
        <w:softHyphen/>
        <w:t>êng tæ chøc, vµ ®</w:t>
        <w:softHyphen/>
        <w:t>îc chøng nhËn lµ ®· häc xong m«n ®ã cña ch</w:t>
        <w:softHyphen/>
        <w:t>¬ng tr×nh lý luËn cao cÊp vµ trung cÊp.</w:t>
      </w:r>
    </w:p>
    <w:p>
      <w:pPr>
        <w:pStyle w:val="Ta157"/>
        <w:rPr/>
      </w:pPr>
      <w:r>
        <w:rPr/>
        <w:t>4. Ngoµi thêi gian häc tËp lý luËn vµ chÝnh trÞ h»ng tuÇn ®· quy ®Þnh, tr</w:t>
        <w:softHyphen/>
        <w:t>êng ®</w:t>
        <w:softHyphen/>
        <w:t>îc sö dông thªm sè thêi gian dµnh cho häc tËp nghiÖp vô t¹i chøc (kh«ng kÓ nh÷ng buæi phæ biÕn hoÆc rót kinh nghiÖm nh÷ng vÊn ®Ò nghiÖp vô cÇn thiÕt trong c¬ quan) vµ ®</w:t>
        <w:softHyphen/>
        <w:t>îc s¾p xÕp thêi gian ®ã thµnh hai ngµy häc tËp liªn tôc trong mçi th¸ng.</w:t>
      </w:r>
    </w:p>
    <w:p>
      <w:pPr>
        <w:pStyle w:val="Ta157"/>
        <w:rPr/>
      </w:pPr>
      <w:r>
        <w:rPr/>
        <w:t>5. Ban Gi¸m ®èc tr</w:t>
        <w:softHyphen/>
        <w:t>êng lý luËn t¹i chøc gåm ®ång chÝ TrÇn Quang Huy (Gi¸m ®èc), ®ång chÝ §µo Duy Tïng (Phã Gi¸m ®èc) vµ ®ång chÝ §oµn Träng TruyÕn (Phã Gi¸m ®èc).</w:t>
      </w:r>
    </w:p>
    <w:p>
      <w:pPr>
        <w:sectPr>
          <w:headerReference w:type="default" r:id="rId3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Gióp viÖc Ban Gi¸m ®èc cã mét sè c¸n bé gi¸o vô gåm nh÷ng c¸n bé ®· ®</w:t>
        <w:softHyphen/>
        <w:t>îc häc tËp lý luËn cã hÖ thèng, cã n¨ng lùc ®¶m ®</w:t>
        <w:softHyphen/>
        <w:t>¬ng ®</w:t>
        <w:softHyphen/>
        <w:t xml:space="preserve">îc nhiÖm vô do c¸c ®¶ng ®oµn, c¸c ban vµ </w:t>
      </w:r>
    </w:p>
    <w:p>
      <w:pPr>
        <w:pStyle w:val="Normal"/>
        <w:rPr/>
      </w:pPr>
      <w:r>
        <w:rPr/>
        <w:t>Thµnh uû Hµ Néi chØ ®Þnh vµ Ban Gi¸m ®èc thõa nhËn.</w:t>
      </w:r>
    </w:p>
    <w:p>
      <w:pPr>
        <w:pStyle w:val="Normal"/>
        <w:rPr/>
      </w:pPr>
      <w:r>
        <w:rPr/>
        <w:t>Ban BÝ th</w:t>
        <w:softHyphen/>
        <w:t xml:space="preserve"> uû nhiÖm Ban Tuyªn gi¸o Trung </w:t>
        <w:softHyphen/>
        <w:t>¬ng lùa chän vµ chØ ®Þnh mét sè c¸n bé cña c¸c ngµnh cã n¨ng lùc gi¶ng d¹y vµ mét sè gi¶ng viªn lý luËn cña c¸c tr</w:t>
        <w:softHyphen/>
        <w:t>êng trung cao cÊp tham gia c«ng t¸c gi¶ng d¹y cña tr</w:t>
        <w:softHyphen/>
        <w:t>êng.</w:t>
      </w:r>
    </w:p>
    <w:p>
      <w:pPr>
        <w:pStyle w:val="Normal"/>
        <w:rPr/>
      </w:pPr>
      <w:r>
        <w:rPr/>
        <w:t xml:space="preserve">6. C¸c ®¶ng ®oµn, c¸c ban ë Trung </w:t>
        <w:softHyphen/>
        <w:t>¬ng, Thµnh uû Hµ Néi vµ c¸c ®¶ng uû c¸c c¬ quan cã tr¸ch nhiÖm thu xÕp cho c¸c c¸n bé cao cÊp vµ trung cÊp cña c¬ quan m×nh tham gia häc tËp ë tr</w:t>
        <w:softHyphen/>
        <w:t>êng lý luËn t¹i chøc cã ®iÒu kiÖn thuËn lîi ®Ó võa c«ng t¸c tèt, võa häc tËp tèt, ®ång thêi cã tr¸ch nhiÖm ®«n ®èc hä häc tËp ®Òu ®Æn.</w:t>
      </w:r>
    </w:p>
    <w:p>
      <w:pPr>
        <w:pStyle w:val="Takyten"/>
        <w:rPr/>
      </w:pPr>
      <w:r>
        <w:rPr/>
        <w:t>T/m ban bÝ th</w:t>
        <w:softHyphen/>
        <w:br/>
      </w:r>
      <w:r>
        <w:rPr>
          <w:b/>
        </w:rPr>
        <w:t>Lª v¨n l</w:t>
        <w:softHyphen/>
        <w:t>¬ng</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sectPr>
      <w:headerReference w:type="default" r:id="rId3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Liberation Sans">
    <w:altName w:val="Arial"/>
    <w:charset w:val="01"/>
    <w:family w:val="swiss"/>
    <w:pitch w:val="variable"/>
  </w:font>
  <w:font w:name=".VnCentury Schoolbook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position w:val="0"/>
          <w:sz w:val="20"/>
          <w:vertAlign w:val="baseline"/>
        </w:rPr>
        <w:t>)</w:t>
      </w:r>
      <w:r>
        <w:rPr/>
        <w:t xml:space="preserve"> UBHC: uû ban hµnh chÝnh (</w:t>
      </w:r>
      <w:r>
        <w:rPr>
          <w:i/>
        </w:rPr>
        <w:t>B.T</w:t>
      </w:r>
      <w:r>
        <w:rPr/>
        <w:t>).</w:t>
      </w:r>
    </w:p>
  </w:footnote>
  <w:footnote w:id="3">
    <w:p>
      <w:pPr>
        <w:pStyle w:val="Footnote"/>
        <w:rPr/>
      </w:pPr>
      <w:r>
        <w:rPr>
          <w:rStyle w:val="FootnoteCharacters"/>
        </w:rPr>
        <w:t>2</w:t>
      </w:r>
      <w:r>
        <w:rPr>
          <w:rStyle w:val="FootnoteCharacters"/>
          <w:position w:val="0"/>
          <w:sz w:val="20"/>
          <w:vertAlign w:val="baseline"/>
        </w:rPr>
        <w:t>)</w:t>
      </w:r>
      <w:r>
        <w:rPr/>
        <w:t xml:space="preserve"> KTTC: kinh tÕ tµi chÝnh (</w:t>
      </w:r>
      <w:r>
        <w:rPr>
          <w:i/>
        </w:rPr>
        <w:t>B.T</w:t>
      </w:r>
      <w:r>
        <w:rPr/>
        <w:t>).</w:t>
      </w:r>
    </w:p>
  </w:footnote>
  <w:footnote w:id="4">
    <w:p>
      <w:pPr>
        <w:pStyle w:val="Footnote"/>
        <w:rPr/>
      </w:pPr>
      <w:r>
        <w:rPr>
          <w:rStyle w:val="FootnoteCharacters"/>
        </w:rPr>
        <w:t>1</w:t>
      </w:r>
      <w:r>
        <w:rPr>
          <w:rStyle w:val="FootnoteCharacters"/>
          <w:position w:val="0"/>
          <w:sz w:val="20"/>
          <w:vertAlign w:val="baseline"/>
        </w:rPr>
        <w:t>)</w:t>
      </w:r>
      <w:r>
        <w:rPr/>
        <w:t xml:space="preserve"> Ba: ®ång chÝ Lª DuÈn (</w:t>
      </w:r>
      <w:r>
        <w:rPr>
          <w:i/>
        </w:rPr>
        <w:t>B.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snapToGrid w:val="false"/>
            <w:rPr>
              <w:lang w:val="en-US"/>
            </w:rPr>
          </w:pPr>
          <w:r>
            <w:rPr>
              <w:lang w:val="en-US"/>
            </w:rPr>
            <mc:AlternateContent>
              <mc:Choice Requires="wps">
                <w:drawing>
                  <wp:anchor behindDoc="1" distT="0" distB="0" distL="114935" distR="114935" simplePos="0" locked="0" layoutInCell="0" allowOverlap="1" relativeHeight="3">
                    <wp:simplePos x="0" y="0"/>
                    <wp:positionH relativeFrom="margin">
                      <wp:posOffset>4951730</wp:posOffset>
                    </wp:positionH>
                    <wp:positionV relativeFrom="paragraph">
                      <wp:posOffset>190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10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4951730</wp:posOffset>
              </wp:positionH>
              <wp:positionV relativeFrom="paragraph">
                <wp:posOffset>6985</wp:posOffset>
              </wp:positionV>
              <wp:extent cx="3931920" cy="0"/>
              <wp:effectExtent l="0" t="5080" r="635"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snapToGrid w:val="false"/>
            <w:rPr>
              <w:lang w:val="en-US"/>
            </w:rPr>
          </w:pPr>
          <w:r>
            <w:rPr>
              <w:lang w:val="en-US"/>
            </w:rPr>
            <mc:AlternateContent>
              <mc:Choice Requires="wps">
                <w:drawing>
                  <wp:anchor behindDoc="1" distT="0" distB="0" distL="114935" distR="114935" simplePos="0" locked="0" layoutInCell="0" allowOverlap="1" relativeHeight="295">
                    <wp:simplePos x="0" y="0"/>
                    <wp:positionH relativeFrom="margin">
                      <wp:posOffset>4951730</wp:posOffset>
                    </wp:positionH>
                    <wp:positionV relativeFrom="paragraph">
                      <wp:posOffset>1905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3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3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94">
              <wp:simplePos x="0" y="0"/>
              <wp:positionH relativeFrom="column">
                <wp:posOffset>13970</wp:posOffset>
              </wp:positionH>
              <wp:positionV relativeFrom="paragraph">
                <wp:posOffset>107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4951730</wp:posOffset>
              </wp:positionH>
              <wp:positionV relativeFrom="paragraph">
                <wp:posOffset>6985</wp:posOffset>
              </wp:positionV>
              <wp:extent cx="3931920" cy="0"/>
              <wp:effectExtent l="0" t="5080" r="635" b="5080"/>
              <wp:wrapNone/>
              <wp:docPr id="3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69">
                    <wp:simplePos x="0" y="0"/>
                    <wp:positionH relativeFrom="margin">
                      <wp:posOffset>4951730</wp:posOffset>
                    </wp:positionH>
                    <wp:positionV relativeFrom="paragraph">
                      <wp:posOffset>1905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5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5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59">
              <wp:simplePos x="0" y="0"/>
              <wp:positionH relativeFrom="column">
                <wp:posOffset>13970</wp:posOffset>
              </wp:positionH>
              <wp:positionV relativeFrom="paragraph">
                <wp:posOffset>107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6985</wp:posOffset>
              </wp:positionV>
              <wp:extent cx="3931920" cy="0"/>
              <wp:effectExtent l="0" t="5080" r="0" b="5080"/>
              <wp:wrapNone/>
              <wp:docPr id="3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4951730</wp:posOffset>
              </wp:positionH>
              <wp:positionV relativeFrom="paragraph">
                <wp:posOffset>6985</wp:posOffset>
              </wp:positionV>
              <wp:extent cx="3931920" cy="0"/>
              <wp:effectExtent l="0" t="5080" r="635" b="5080"/>
              <wp:wrapNone/>
              <wp:docPr id="3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74">
                    <wp:simplePos x="0" y="0"/>
                    <wp:positionH relativeFrom="margin">
                      <wp:posOffset>4951730</wp:posOffset>
                    </wp:positionH>
                    <wp:positionV relativeFrom="paragraph">
                      <wp:posOffset>19050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55</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56</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73">
              <wp:simplePos x="0" y="0"/>
              <wp:positionH relativeFrom="column">
                <wp:posOffset>13970</wp:posOffset>
              </wp:positionH>
              <wp:positionV relativeFrom="paragraph">
                <wp:posOffset>1079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13970</wp:posOffset>
              </wp:positionH>
              <wp:positionV relativeFrom="paragraph">
                <wp:posOffset>6985</wp:posOffset>
              </wp:positionV>
              <wp:extent cx="3931920" cy="0"/>
              <wp:effectExtent l="0" t="5080" r="0" b="5080"/>
              <wp:wrapNone/>
              <wp:docPr id="4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81">
                    <wp:simplePos x="0" y="0"/>
                    <wp:positionH relativeFrom="margin">
                      <wp:posOffset>4951730</wp:posOffset>
                    </wp:positionH>
                    <wp:positionV relativeFrom="paragraph">
                      <wp:posOffset>1905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57</w:t>
          </w:r>
          <w:r/>
          <w:r>
            <w:rPr>
              <w:lang w:val="en-US"/>
            </w:rPr>
            <w:fldChar w:fldCharType="end"/>
          </w:r>
          <w:r>
            <w:rPr>
              <w:lang w:val="en-US"/>
            </w:rPr>
          </w:r>
        </w:p>
      </w:tc>
      <w:tc>
        <w:tcPr>
          <w:tcW w:w="1276" w:type="dxa"/>
          <w:tcBorders/>
        </w:tcPr>
        <w:p>
          <w:pPr>
            <w:pStyle w:val="Header"/>
            <w:jc w:val="center"/>
            <w:rPr/>
          </w:pPr>
          <w:r>
            <w:rPr/>
            <w:t>B3</w:t>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58</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80">
              <wp:simplePos x="0" y="0"/>
              <wp:positionH relativeFrom="column">
                <wp:posOffset>13970</wp:posOffset>
              </wp:positionH>
              <wp:positionV relativeFrom="paragraph">
                <wp:posOffset>1079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3970</wp:posOffset>
              </wp:positionH>
              <wp:positionV relativeFrom="paragraph">
                <wp:posOffset>6985</wp:posOffset>
              </wp:positionV>
              <wp:extent cx="3931920" cy="0"/>
              <wp:effectExtent l="0" t="5080" r="0" b="5080"/>
              <wp:wrapNone/>
              <wp:docPr id="4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951730</wp:posOffset>
              </wp:positionH>
              <wp:positionV relativeFrom="paragraph">
                <wp:posOffset>6985</wp:posOffset>
              </wp:positionV>
              <wp:extent cx="3931920" cy="0"/>
              <wp:effectExtent l="0" t="5080" r="635" b="5080"/>
              <wp:wrapNone/>
              <wp:docPr id="4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85">
                    <wp:simplePos x="0" y="0"/>
                    <wp:positionH relativeFrom="margin">
                      <wp:posOffset>13970</wp:posOffset>
                    </wp:positionH>
                    <wp:positionV relativeFrom="paragraph">
                      <wp:posOffset>107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margin">
                      <wp:posOffset>4951730</wp:posOffset>
                    </wp:positionH>
                    <wp:positionV relativeFrom="paragraph">
                      <wp:posOffset>1905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59</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60</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89">
              <wp:simplePos x="0" y="0"/>
              <wp:positionH relativeFrom="column">
                <wp:posOffset>13970</wp:posOffset>
              </wp:positionH>
              <wp:positionV relativeFrom="paragraph">
                <wp:posOffset>6985</wp:posOffset>
              </wp:positionV>
              <wp:extent cx="3931920" cy="0"/>
              <wp:effectExtent l="0" t="5080" r="0" b="5080"/>
              <wp:wrapNone/>
              <wp:docPr id="4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90">
                    <wp:simplePos x="0" y="0"/>
                    <wp:positionH relativeFrom="margin">
                      <wp:posOffset>13970</wp:posOffset>
                    </wp:positionH>
                    <wp:positionV relativeFrom="paragraph">
                      <wp:posOffset>1079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margin">
                      <wp:posOffset>4951730</wp:posOffset>
                    </wp:positionH>
                    <wp:positionV relativeFrom="paragraph">
                      <wp:posOffset>19050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61</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6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2">
              <wp:simplePos x="0" y="0"/>
              <wp:positionH relativeFrom="column">
                <wp:posOffset>4951730</wp:posOffset>
              </wp:positionH>
              <wp:positionV relativeFrom="paragraph">
                <wp:posOffset>6985</wp:posOffset>
              </wp:positionV>
              <wp:extent cx="3931920" cy="0"/>
              <wp:effectExtent l="0" t="5080" r="635" b="5080"/>
              <wp:wrapNone/>
              <wp:docPr id="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5080</wp:posOffset>
              </wp:positionH>
              <wp:positionV relativeFrom="paragraph">
                <wp:posOffset>6985</wp:posOffset>
              </wp:positionV>
              <wp:extent cx="3931920" cy="0"/>
              <wp:effectExtent l="0" t="5080" r="0"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55pt" to="309.15pt,0.55pt" stroked="t" o:allowincell="f" style="position:absolute">
              <v:stroke color="black" weight="9360" joinstyle="miter" endcap="flat"/>
              <v:fill o:detectmouseclick="t" on="false"/>
              <w10:wrap type="none"/>
            </v:line>
          </w:pict>
        </mc:Fallback>
      </mc:AlternateContent>
    </w:r>
    <w:r>
      <w:rPr/>
      <w:tab/>
      <w:tab/>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snapToGrid w:val="false"/>
            <w:rPr/>
          </w:pPr>
          <w:r>
            <w:rPr/>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6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6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99">
              <wp:simplePos x="0" y="0"/>
              <wp:positionH relativeFrom="column">
                <wp:posOffset>4951730</wp:posOffset>
              </wp:positionH>
              <wp:positionV relativeFrom="paragraph">
                <wp:posOffset>6985</wp:posOffset>
              </wp:positionV>
              <wp:extent cx="3931920" cy="0"/>
              <wp:effectExtent l="0" t="5080" r="635" b="5080"/>
              <wp:wrapNone/>
              <wp:docPr id="5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94">
                    <wp:simplePos x="0" y="0"/>
                    <wp:positionH relativeFrom="margin">
                      <wp:posOffset>13970</wp:posOffset>
                    </wp:positionH>
                    <wp:positionV relativeFrom="paragraph">
                      <wp:posOffset>1079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margin">
                      <wp:posOffset>4951730</wp:posOffset>
                    </wp:positionH>
                    <wp:positionV relativeFrom="paragraph">
                      <wp:posOffset>19050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67</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68</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8">
              <wp:simplePos x="0" y="0"/>
              <wp:positionH relativeFrom="column">
                <wp:posOffset>13970</wp:posOffset>
              </wp:positionH>
              <wp:positionV relativeFrom="paragraph">
                <wp:posOffset>6985</wp:posOffset>
              </wp:positionV>
              <wp:extent cx="3931920" cy="0"/>
              <wp:effectExtent l="0" t="5080" r="0" b="5080"/>
              <wp:wrapNone/>
              <wp:docPr id="5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860290</wp:posOffset>
              </wp:positionH>
              <wp:positionV relativeFrom="paragraph">
                <wp:posOffset>6985</wp:posOffset>
              </wp:positionV>
              <wp:extent cx="4023360" cy="0"/>
              <wp:effectExtent l="0" t="5080" r="635" b="5080"/>
              <wp:wrapNone/>
              <wp:docPr id="5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301">
                    <wp:simplePos x="0" y="0"/>
                    <wp:positionH relativeFrom="margin">
                      <wp:posOffset>13970</wp:posOffset>
                    </wp:positionH>
                    <wp:positionV relativeFrom="paragraph">
                      <wp:posOffset>1079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margin">
                      <wp:posOffset>4951730</wp:posOffset>
                    </wp:positionH>
                    <wp:positionV relativeFrom="paragraph">
                      <wp:posOffset>19050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69</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70</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05">
              <wp:simplePos x="0" y="0"/>
              <wp:positionH relativeFrom="column">
                <wp:posOffset>13970</wp:posOffset>
              </wp:positionH>
              <wp:positionV relativeFrom="paragraph">
                <wp:posOffset>6985</wp:posOffset>
              </wp:positionV>
              <wp:extent cx="3931920" cy="0"/>
              <wp:effectExtent l="0" t="5080" r="0" b="5080"/>
              <wp:wrapNone/>
              <wp:docPr id="6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351">
                    <wp:simplePos x="0" y="0"/>
                    <wp:positionH relativeFrom="margin">
                      <wp:posOffset>13970</wp:posOffset>
                    </wp:positionH>
                    <wp:positionV relativeFrom="paragraph">
                      <wp:posOffset>1079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margin">
                      <wp:posOffset>4951730</wp:posOffset>
                    </wp:positionH>
                    <wp:positionV relativeFrom="paragraph">
                      <wp:posOffset>19050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71</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7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55">
              <wp:simplePos x="0" y="0"/>
              <wp:positionH relativeFrom="column">
                <wp:posOffset>13970</wp:posOffset>
              </wp:positionH>
              <wp:positionV relativeFrom="paragraph">
                <wp:posOffset>6985</wp:posOffset>
              </wp:positionV>
              <wp:extent cx="3931920" cy="0"/>
              <wp:effectExtent l="0" t="5080" r="0" b="5080"/>
              <wp:wrapNone/>
              <wp:docPr id="6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4951730</wp:posOffset>
              </wp:positionH>
              <wp:positionV relativeFrom="paragraph">
                <wp:posOffset>6985</wp:posOffset>
              </wp:positionV>
              <wp:extent cx="3931920" cy="0"/>
              <wp:effectExtent l="0" t="5080" r="635" b="5080"/>
              <wp:wrapNone/>
              <wp:docPr id="6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5">
                    <wp:simplePos x="0" y="0"/>
                    <wp:positionH relativeFrom="margin">
                      <wp:posOffset>4951730</wp:posOffset>
                    </wp:positionH>
                    <wp:positionV relativeFrom="paragraph">
                      <wp:posOffset>1905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é chÝnh trÞ...</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3</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07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970</wp:posOffset>
              </wp:positionH>
              <wp:positionV relativeFrom="paragraph">
                <wp:posOffset>6985</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4951730</wp:posOffset>
              </wp:positionH>
              <wp:positionV relativeFrom="paragraph">
                <wp:posOffset>6985</wp:posOffset>
              </wp:positionV>
              <wp:extent cx="3931920" cy="0"/>
              <wp:effectExtent l="0" t="5080" r="635"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02">
                    <wp:simplePos x="0" y="0"/>
                    <wp:positionH relativeFrom="margin">
                      <wp:posOffset>13970</wp:posOffset>
                    </wp:positionH>
                    <wp:positionV relativeFrom="paragraph">
                      <wp:posOffset>1079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margin">
                      <wp:posOffset>4951730</wp:posOffset>
                    </wp:positionH>
                    <wp:positionV relativeFrom="paragraph">
                      <wp:posOffset>19050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7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74</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06">
              <wp:simplePos x="0" y="0"/>
              <wp:positionH relativeFrom="column">
                <wp:posOffset>13970</wp:posOffset>
              </wp:positionH>
              <wp:positionV relativeFrom="paragraph">
                <wp:posOffset>6985</wp:posOffset>
              </wp:positionV>
              <wp:extent cx="3931920" cy="0"/>
              <wp:effectExtent l="0" t="5080" r="0" b="5080"/>
              <wp:wrapNone/>
              <wp:docPr id="6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08">
                    <wp:simplePos x="0" y="0"/>
                    <wp:positionH relativeFrom="margin">
                      <wp:posOffset>13970</wp:posOffset>
                    </wp:positionH>
                    <wp:positionV relativeFrom="paragraph">
                      <wp:posOffset>1079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margin">
                      <wp:posOffset>4951730</wp:posOffset>
                    </wp:positionH>
                    <wp:positionV relativeFrom="paragraph">
                      <wp:posOffset>19050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77</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78</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12">
              <wp:simplePos x="0" y="0"/>
              <wp:positionH relativeFrom="column">
                <wp:posOffset>13970</wp:posOffset>
              </wp:positionH>
              <wp:positionV relativeFrom="paragraph">
                <wp:posOffset>6985</wp:posOffset>
              </wp:positionV>
              <wp:extent cx="3931920" cy="0"/>
              <wp:effectExtent l="0" t="5080" r="0" b="5080"/>
              <wp:wrapNone/>
              <wp:docPr id="7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951730</wp:posOffset>
              </wp:positionH>
              <wp:positionV relativeFrom="paragraph">
                <wp:posOffset>6985</wp:posOffset>
              </wp:positionV>
              <wp:extent cx="3931920" cy="0"/>
              <wp:effectExtent l="0" t="5080" r="635" b="5080"/>
              <wp:wrapNone/>
              <wp:docPr id="7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snapToGrid w:val="false"/>
            <w:rPr>
              <w:lang w:val="en-US"/>
            </w:rPr>
          </w:pPr>
          <w:r>
            <w:rPr>
              <w:lang w:val="en-US"/>
            </w:rPr>
            <mc:AlternateContent>
              <mc:Choice Requires="wps">
                <w:drawing>
                  <wp:anchor behindDoc="1" distT="0" distB="0" distL="114935" distR="114935" simplePos="0" locked="0" layoutInCell="0" allowOverlap="1" relativeHeight="116">
                    <wp:simplePos x="0" y="0"/>
                    <wp:positionH relativeFrom="margin">
                      <wp:posOffset>13970</wp:posOffset>
                    </wp:positionH>
                    <wp:positionV relativeFrom="paragraph">
                      <wp:posOffset>1079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margin">
                      <wp:posOffset>4951730</wp:posOffset>
                    </wp:positionH>
                    <wp:positionV relativeFrom="paragraph">
                      <wp:posOffset>19050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79</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80</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20">
              <wp:simplePos x="0" y="0"/>
              <wp:positionH relativeFrom="column">
                <wp:posOffset>4951730</wp:posOffset>
              </wp:positionH>
              <wp:positionV relativeFrom="paragraph">
                <wp:posOffset>6985</wp:posOffset>
              </wp:positionV>
              <wp:extent cx="3931920" cy="0"/>
              <wp:effectExtent l="0" t="5080" r="635" b="5080"/>
              <wp:wrapNone/>
              <wp:docPr id="7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22">
                    <wp:simplePos x="0" y="0"/>
                    <wp:positionH relativeFrom="margin">
                      <wp:posOffset>13970</wp:posOffset>
                    </wp:positionH>
                    <wp:positionV relativeFrom="paragraph">
                      <wp:posOffset>1079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margin">
                      <wp:posOffset>4951730</wp:posOffset>
                    </wp:positionH>
                    <wp:positionV relativeFrom="paragraph">
                      <wp:posOffset>19050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81</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8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26">
              <wp:simplePos x="0" y="0"/>
              <wp:positionH relativeFrom="column">
                <wp:posOffset>4951730</wp:posOffset>
              </wp:positionH>
              <wp:positionV relativeFrom="paragraph">
                <wp:posOffset>6985</wp:posOffset>
              </wp:positionV>
              <wp:extent cx="3931920" cy="0"/>
              <wp:effectExtent l="0" t="5080" r="635" b="5080"/>
              <wp:wrapNone/>
              <wp:docPr id="7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3970</wp:posOffset>
              </wp:positionH>
              <wp:positionV relativeFrom="paragraph">
                <wp:posOffset>6985</wp:posOffset>
              </wp:positionV>
              <wp:extent cx="3931920" cy="0"/>
              <wp:effectExtent l="0" t="5080" r="0" b="5080"/>
              <wp:wrapNone/>
              <wp:docPr id="7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29">
                    <wp:simplePos x="0" y="0"/>
                    <wp:positionH relativeFrom="margin">
                      <wp:posOffset>13970</wp:posOffset>
                    </wp:positionH>
                    <wp:positionV relativeFrom="paragraph">
                      <wp:posOffset>1079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margin">
                      <wp:posOffset>4951730</wp:posOffset>
                    </wp:positionH>
                    <wp:positionV relativeFrom="paragraph">
                      <wp:posOffset>19050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8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84</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31">
              <wp:simplePos x="0" y="0"/>
              <wp:positionH relativeFrom="column">
                <wp:posOffset>13970</wp:posOffset>
              </wp:positionH>
              <wp:positionV relativeFrom="paragraph">
                <wp:posOffset>6985</wp:posOffset>
              </wp:positionV>
              <wp:extent cx="3931920" cy="0"/>
              <wp:effectExtent l="0" t="5080" r="0" b="5080"/>
              <wp:wrapNone/>
              <wp:docPr id="8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46">
                    <wp:simplePos x="0" y="0"/>
                    <wp:positionH relativeFrom="margin">
                      <wp:posOffset>13970</wp:posOffset>
                    </wp:positionH>
                    <wp:positionV relativeFrom="paragraph">
                      <wp:posOffset>1079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margin">
                      <wp:posOffset>4951730</wp:posOffset>
                    </wp:positionH>
                    <wp:positionV relativeFrom="paragraph">
                      <wp:posOffset>19050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lang w:val="en-US"/>
            </w:rPr>
            <w:t>NghÞ quyÕt cña Bé chÝnh trÞ...</w:t>
          </w:r>
          <w:r>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1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1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76">
              <wp:simplePos x="0" y="0"/>
              <wp:positionH relativeFrom="column">
                <wp:posOffset>13970</wp:posOffset>
              </wp:positionH>
              <wp:positionV relativeFrom="paragraph">
                <wp:posOffset>6985</wp:posOffset>
              </wp:positionV>
              <wp:extent cx="3931920" cy="0"/>
              <wp:effectExtent l="0" t="5080" r="0" b="5080"/>
              <wp:wrapNone/>
              <wp:docPr id="8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4951730</wp:posOffset>
              </wp:positionH>
              <wp:positionV relativeFrom="paragraph">
                <wp:posOffset>6985</wp:posOffset>
              </wp:positionV>
              <wp:extent cx="3931920" cy="0"/>
              <wp:effectExtent l="0" t="5080" r="635" b="5080"/>
              <wp:wrapNone/>
              <wp:docPr id="8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rFonts w:eastAsia=".VnCentury SchoolbookH"/>
            </w:rPr>
          </w:pPr>
          <w:r>
            <mc:AlternateContent>
              <mc:Choice Requires="wps">
                <w:drawing>
                  <wp:anchor behindDoc="1" distT="0" distB="0" distL="114935" distR="114935" simplePos="0" locked="0" layoutInCell="0" allowOverlap="1" relativeHeight="192">
                    <wp:simplePos x="0" y="0"/>
                    <wp:positionH relativeFrom="margin">
                      <wp:posOffset>13970</wp:posOffset>
                    </wp:positionH>
                    <wp:positionV relativeFrom="paragraph">
                      <wp:posOffset>1079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margin">
                      <wp:posOffset>4951730</wp:posOffset>
                    </wp:positionH>
                    <wp:positionV relativeFrom="paragraph">
                      <wp:posOffset>19050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15</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16</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94">
              <wp:simplePos x="0" y="0"/>
              <wp:positionH relativeFrom="column">
                <wp:posOffset>4951730</wp:posOffset>
              </wp:positionH>
              <wp:positionV relativeFrom="paragraph">
                <wp:posOffset>6985</wp:posOffset>
              </wp:positionV>
              <wp:extent cx="3931920" cy="0"/>
              <wp:effectExtent l="0" t="5080" r="635" b="5080"/>
              <wp:wrapNone/>
              <wp:docPr id="8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196">
                    <wp:simplePos x="0" y="0"/>
                    <wp:positionH relativeFrom="margin">
                      <wp:posOffset>13970</wp:posOffset>
                    </wp:positionH>
                    <wp:positionV relativeFrom="paragraph">
                      <wp:posOffset>10795</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margin">
                      <wp:posOffset>4951730</wp:posOffset>
                    </wp:positionH>
                    <wp:positionV relativeFrom="paragraph">
                      <wp:posOffset>19050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 xml:space="preserve">NghÞ quyÕt cña bé chÝnh trÞ...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19</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20</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00">
              <wp:simplePos x="0" y="0"/>
              <wp:positionH relativeFrom="column">
                <wp:posOffset>4951730</wp:posOffset>
              </wp:positionH>
              <wp:positionV relativeFrom="paragraph">
                <wp:posOffset>6985</wp:posOffset>
              </wp:positionV>
              <wp:extent cx="3931920" cy="0"/>
              <wp:effectExtent l="0" t="5080" r="635" b="5080"/>
              <wp:wrapNone/>
              <wp:docPr id="9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13970</wp:posOffset>
              </wp:positionH>
              <wp:positionV relativeFrom="paragraph">
                <wp:posOffset>6985</wp:posOffset>
              </wp:positionV>
              <wp:extent cx="3931920" cy="0"/>
              <wp:effectExtent l="0" t="5080" r="0" b="5080"/>
              <wp:wrapNone/>
              <wp:docPr id="9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rFonts w:eastAsia=".VnCentury SchoolbookH"/>
            </w:rPr>
          </w:pPr>
          <w:r>
            <mc:AlternateContent>
              <mc:Choice Requires="wps">
                <w:drawing>
                  <wp:anchor behindDoc="1" distT="0" distB="0" distL="114935" distR="114935" simplePos="0" locked="0" layoutInCell="0" allowOverlap="1" relativeHeight="203">
                    <wp:simplePos x="0" y="0"/>
                    <wp:positionH relativeFrom="margin">
                      <wp:posOffset>13970</wp:posOffset>
                    </wp:positionH>
                    <wp:positionV relativeFrom="paragraph">
                      <wp:posOffset>1079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margin">
                      <wp:posOffset>4951730</wp:posOffset>
                    </wp:positionH>
                    <wp:positionV relativeFrom="paragraph">
                      <wp:posOffset>19050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2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2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05">
              <wp:simplePos x="0" y="0"/>
              <wp:positionH relativeFrom="column">
                <wp:posOffset>4951730</wp:posOffset>
              </wp:positionH>
              <wp:positionV relativeFrom="paragraph">
                <wp:posOffset>6985</wp:posOffset>
              </wp:positionV>
              <wp:extent cx="3931920" cy="0"/>
              <wp:effectExtent l="0" t="5080" r="635" b="5080"/>
              <wp:wrapNone/>
              <wp:docPr id="9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rFonts w:eastAsia=".VnCentury SchoolbookH"/>
            </w:rPr>
          </w:pPr>
          <w:r>
            <mc:AlternateContent>
              <mc:Choice Requires="wps">
                <w:drawing>
                  <wp:anchor behindDoc="1" distT="0" distB="0" distL="114935" distR="114935" simplePos="0" locked="0" layoutInCell="0" allowOverlap="1" relativeHeight="358">
                    <wp:simplePos x="0" y="0"/>
                    <wp:positionH relativeFrom="margin">
                      <wp:posOffset>13970</wp:posOffset>
                    </wp:positionH>
                    <wp:positionV relativeFrom="paragraph">
                      <wp:posOffset>1079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margin">
                      <wp:posOffset>4951730</wp:posOffset>
                    </wp:positionH>
                    <wp:positionV relativeFrom="paragraph">
                      <wp:posOffset>19050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2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2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60">
              <wp:simplePos x="0" y="0"/>
              <wp:positionH relativeFrom="column">
                <wp:posOffset>4951730</wp:posOffset>
              </wp:positionH>
              <wp:positionV relativeFrom="paragraph">
                <wp:posOffset>6985</wp:posOffset>
              </wp:positionV>
              <wp:extent cx="3931920" cy="0"/>
              <wp:effectExtent l="0" t="5080" r="635" b="5080"/>
              <wp:wrapNone/>
              <wp:docPr id="9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snapToGrid w:val="false"/>
            <w:rPr>
              <w:lang w:val="en-US"/>
            </w:rPr>
          </w:pPr>
          <w:r>
            <w:rPr>
              <w:lang w:val="en-US"/>
            </w:rPr>
            <mc:AlternateContent>
              <mc:Choice Requires="wps">
                <w:drawing>
                  <wp:anchor behindDoc="1" distT="0" distB="0" distL="114935" distR="114935" simplePos="0" locked="0" layoutInCell="0" allowOverlap="1" relativeHeight="23">
                    <wp:simplePos x="0" y="0"/>
                    <wp:positionH relativeFrom="margin">
                      <wp:posOffset>4951730</wp:posOffset>
                    </wp:positionH>
                    <wp:positionV relativeFrom="paragraph">
                      <wp:posOffset>1905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5</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6</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107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4951730</wp:posOffset>
              </wp:positionH>
              <wp:positionV relativeFrom="paragraph">
                <wp:posOffset>6985</wp:posOffset>
              </wp:positionV>
              <wp:extent cx="3931920" cy="0"/>
              <wp:effectExtent l="0" t="5080" r="635"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11">
                    <wp:simplePos x="0" y="0"/>
                    <wp:positionH relativeFrom="margin">
                      <wp:posOffset>13970</wp:posOffset>
                    </wp:positionH>
                    <wp:positionV relativeFrom="paragraph">
                      <wp:posOffset>10795</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margin">
                      <wp:posOffset>4951730</wp:posOffset>
                    </wp:positionH>
                    <wp:positionV relativeFrom="paragraph">
                      <wp:posOffset>19050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 xml:space="preserve">NghÞ quyÕt cña bé chÝnh trÞ...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3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3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23">
              <wp:simplePos x="0" y="0"/>
              <wp:positionH relativeFrom="column">
                <wp:posOffset>4951730</wp:posOffset>
              </wp:positionH>
              <wp:positionV relativeFrom="paragraph">
                <wp:posOffset>6985</wp:posOffset>
              </wp:positionV>
              <wp:extent cx="3931920" cy="0"/>
              <wp:effectExtent l="0" t="5080" r="635" b="5080"/>
              <wp:wrapNone/>
              <wp:docPr id="10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3970</wp:posOffset>
              </wp:positionH>
              <wp:positionV relativeFrom="paragraph">
                <wp:posOffset>6985</wp:posOffset>
              </wp:positionV>
              <wp:extent cx="3931920" cy="0"/>
              <wp:effectExtent l="0" t="5080" r="0" b="5080"/>
              <wp:wrapNone/>
              <wp:docPr id="10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31">
                    <wp:simplePos x="0" y="0"/>
                    <wp:positionH relativeFrom="margin">
                      <wp:posOffset>13970</wp:posOffset>
                    </wp:positionH>
                    <wp:positionV relativeFrom="paragraph">
                      <wp:posOffset>1079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margin">
                      <wp:posOffset>4951730</wp:posOffset>
                    </wp:positionH>
                    <wp:positionV relativeFrom="paragraph">
                      <wp:posOffset>19050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 xml:space="preserve">NghÞ quyÕt cña bé chÝnh trÞ...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35</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36</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35">
              <wp:simplePos x="0" y="0"/>
              <wp:positionH relativeFrom="column">
                <wp:posOffset>13970</wp:posOffset>
              </wp:positionH>
              <wp:positionV relativeFrom="paragraph">
                <wp:posOffset>6985</wp:posOffset>
              </wp:positionV>
              <wp:extent cx="3931920" cy="0"/>
              <wp:effectExtent l="0" t="5080" r="0" b="5080"/>
              <wp:wrapNone/>
              <wp:docPr id="10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36">
                    <wp:simplePos x="0" y="0"/>
                    <wp:positionH relativeFrom="margin">
                      <wp:posOffset>13970</wp:posOffset>
                    </wp:positionH>
                    <wp:positionV relativeFrom="paragraph">
                      <wp:posOffset>1079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margin">
                      <wp:posOffset>4951730</wp:posOffset>
                    </wp:positionH>
                    <wp:positionV relativeFrom="paragraph">
                      <wp:posOffset>19050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37</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38</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38">
              <wp:simplePos x="0" y="0"/>
              <wp:positionH relativeFrom="column">
                <wp:posOffset>13970</wp:posOffset>
              </wp:positionH>
              <wp:positionV relativeFrom="paragraph">
                <wp:posOffset>6985</wp:posOffset>
              </wp:positionV>
              <wp:extent cx="3931920" cy="0"/>
              <wp:effectExtent l="0" t="5080" r="0" b="5080"/>
              <wp:wrapNone/>
              <wp:docPr id="10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4951730</wp:posOffset>
              </wp:positionH>
              <wp:positionV relativeFrom="paragraph">
                <wp:posOffset>6985</wp:posOffset>
              </wp:positionV>
              <wp:extent cx="3931920" cy="0"/>
              <wp:effectExtent l="0" t="5080" r="635" b="5080"/>
              <wp:wrapNone/>
              <wp:docPr id="10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41">
                    <wp:simplePos x="0" y="0"/>
                    <wp:positionH relativeFrom="margin">
                      <wp:posOffset>13970</wp:posOffset>
                    </wp:positionH>
                    <wp:positionV relativeFrom="paragraph">
                      <wp:posOffset>1079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margin">
                      <wp:posOffset>4951730</wp:posOffset>
                    </wp:positionH>
                    <wp:positionV relativeFrom="paragraph">
                      <wp:posOffset>190500</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ng tri cña Ban BÝ th</w:t>
            <w:softHyphen/>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39</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40</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45">
              <wp:simplePos x="0" y="0"/>
              <wp:positionH relativeFrom="column">
                <wp:posOffset>13970</wp:posOffset>
              </wp:positionH>
              <wp:positionV relativeFrom="paragraph">
                <wp:posOffset>6985</wp:posOffset>
              </wp:positionV>
              <wp:extent cx="3931920" cy="0"/>
              <wp:effectExtent l="0" t="5080" r="0" b="5080"/>
              <wp:wrapNone/>
              <wp:docPr id="1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46">
                    <wp:simplePos x="0" y="0"/>
                    <wp:positionH relativeFrom="margin">
                      <wp:posOffset>13970</wp:posOffset>
                    </wp:positionH>
                    <wp:positionV relativeFrom="paragraph">
                      <wp:posOffset>10795</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margin">
                      <wp:posOffset>4951730</wp:posOffset>
                    </wp:positionH>
                    <wp:positionV relativeFrom="paragraph">
                      <wp:posOffset>190500</wp:posOffset>
                    </wp:positionV>
                    <wp:extent cx="0" cy="0"/>
                    <wp:effectExtent l="5080" t="5080" r="5080" b="5080"/>
                    <wp:wrapNone/>
                    <wp:docPr id="1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lang w:val="en-US"/>
            </w:rPr>
            <w:t>Th«ng tri cña Ban BÝ th</w:t>
            <w:softHyphen/>
            <w:t>...</w:t>
          </w:r>
          <w:r>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41</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4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48">
              <wp:simplePos x="0" y="0"/>
              <wp:positionH relativeFrom="column">
                <wp:posOffset>13970</wp:posOffset>
              </wp:positionH>
              <wp:positionV relativeFrom="paragraph">
                <wp:posOffset>6985</wp:posOffset>
              </wp:positionV>
              <wp:extent cx="3931920" cy="0"/>
              <wp:effectExtent l="0" t="5080" r="0" b="5080"/>
              <wp:wrapNone/>
              <wp:docPr id="11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4951730</wp:posOffset>
              </wp:positionH>
              <wp:positionV relativeFrom="paragraph">
                <wp:posOffset>6985</wp:posOffset>
              </wp:positionV>
              <wp:extent cx="3931920" cy="0"/>
              <wp:effectExtent l="0" t="5080" r="635" b="5080"/>
              <wp:wrapNone/>
              <wp:docPr id="11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rFonts w:eastAsia=".VnCentury SchoolbookH"/>
            </w:rPr>
          </w:pPr>
          <w:r>
            <mc:AlternateContent>
              <mc:Choice Requires="wps">
                <w:drawing>
                  <wp:anchor behindDoc="1" distT="0" distB="0" distL="114935" distR="114935" simplePos="0" locked="0" layoutInCell="0" allowOverlap="1" relativeHeight="251">
                    <wp:simplePos x="0" y="0"/>
                    <wp:positionH relativeFrom="margin">
                      <wp:posOffset>13970</wp:posOffset>
                    </wp:positionH>
                    <wp:positionV relativeFrom="paragraph">
                      <wp:posOffset>10795</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margin">
                      <wp:posOffset>4951730</wp:posOffset>
                    </wp:positionH>
                    <wp:positionV relativeFrom="paragraph">
                      <wp:posOffset>190500</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4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4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55">
              <wp:simplePos x="0" y="0"/>
              <wp:positionH relativeFrom="column">
                <wp:posOffset>4951730</wp:posOffset>
              </wp:positionH>
              <wp:positionV relativeFrom="paragraph">
                <wp:posOffset>6985</wp:posOffset>
              </wp:positionV>
              <wp:extent cx="3931920" cy="0"/>
              <wp:effectExtent l="0" t="5080" r="635" b="5080"/>
              <wp:wrapNone/>
              <wp:docPr id="1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316">
                    <wp:simplePos x="0" y="0"/>
                    <wp:positionH relativeFrom="margin">
                      <wp:posOffset>13970</wp:posOffset>
                    </wp:positionH>
                    <wp:positionV relativeFrom="paragraph">
                      <wp:posOffset>10795</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margin">
                      <wp:posOffset>4951730</wp:posOffset>
                    </wp:positionH>
                    <wp:positionV relativeFrom="paragraph">
                      <wp:posOffset>190500</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 xml:space="preserve">NghÞ quyÕt cña Bé chÝnh trÞ...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53</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54</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38">
              <wp:simplePos x="0" y="0"/>
              <wp:positionH relativeFrom="column">
                <wp:posOffset>4951730</wp:posOffset>
              </wp:positionH>
              <wp:positionV relativeFrom="paragraph">
                <wp:posOffset>6985</wp:posOffset>
              </wp:positionV>
              <wp:extent cx="3931920" cy="0"/>
              <wp:effectExtent l="0" t="5080" r="635" b="5080"/>
              <wp:wrapNone/>
              <wp:docPr id="1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5080</wp:posOffset>
              </wp:positionH>
              <wp:positionV relativeFrom="paragraph">
                <wp:posOffset>6985</wp:posOffset>
              </wp:positionV>
              <wp:extent cx="3931920" cy="0"/>
              <wp:effectExtent l="0" t="5080" r="0" b="5080"/>
              <wp:wrapNone/>
              <wp:docPr id="12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55pt" to="309.15pt,0.55pt" stroked="t" o:allowincell="f" style="position:absolute">
              <v:stroke color="black" weight="9360" joinstyle="miter" endcap="flat"/>
              <v:fill o:detectmouseclick="t" on="false"/>
              <w10:wrap type="none"/>
            </v:line>
          </w:pict>
        </mc:Fallback>
      </mc:AlternateContent>
    </w:r>
    <w:r>
      <w:rPr/>
      <w:tab/>
      <w:tab/>
      <w:tab/>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rFonts w:eastAsia=".VnCentury SchoolbookH"/>
            </w:rPr>
          </w:pPr>
          <w:r>
            <mc:AlternateContent>
              <mc:Choice Requires="wps">
                <w:drawing>
                  <wp:anchor behindDoc="1" distT="0" distB="0" distL="114935" distR="114935" simplePos="0" locked="0" layoutInCell="0" allowOverlap="1" relativeHeight="256">
                    <wp:simplePos x="0" y="0"/>
                    <wp:positionH relativeFrom="margin">
                      <wp:posOffset>13970</wp:posOffset>
                    </wp:positionH>
                    <wp:positionV relativeFrom="paragraph">
                      <wp:posOffset>1079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margin">
                      <wp:posOffset>4951730</wp:posOffset>
                    </wp:positionH>
                    <wp:positionV relativeFrom="paragraph">
                      <wp:posOffset>190500</wp:posOffset>
                    </wp:positionV>
                    <wp:extent cx="0" cy="0"/>
                    <wp:effectExtent l="5080" t="5080" r="5080" b="5080"/>
                    <wp:wrapNone/>
                    <wp:docPr id="1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rPr>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65</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66</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58">
              <wp:simplePos x="0" y="0"/>
              <wp:positionH relativeFrom="column">
                <wp:posOffset>4951730</wp:posOffset>
              </wp:positionH>
              <wp:positionV relativeFrom="paragraph">
                <wp:posOffset>6985</wp:posOffset>
              </wp:positionV>
              <wp:extent cx="3931920" cy="0"/>
              <wp:effectExtent l="0" t="5080" r="635" b="5080"/>
              <wp:wrapNone/>
              <wp:docPr id="12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59">
                    <wp:simplePos x="0" y="0"/>
                    <wp:positionH relativeFrom="margin">
                      <wp:posOffset>13970</wp:posOffset>
                    </wp:positionH>
                    <wp:positionV relativeFrom="paragraph">
                      <wp:posOffset>10795</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margin">
                      <wp:posOffset>4951730</wp:posOffset>
                    </wp:positionH>
                    <wp:positionV relativeFrom="paragraph">
                      <wp:posOffset>19050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an BÝ th</w:t>
            <w:softHyphen/>
            <w:t xml:space="preserve">... </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67</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68</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61">
              <wp:simplePos x="0" y="0"/>
              <wp:positionH relativeFrom="column">
                <wp:posOffset>4951730</wp:posOffset>
              </wp:positionH>
              <wp:positionV relativeFrom="paragraph">
                <wp:posOffset>6985</wp:posOffset>
              </wp:positionV>
              <wp:extent cx="3931920" cy="0"/>
              <wp:effectExtent l="0" t="5080" r="635" b="5080"/>
              <wp:wrapNone/>
              <wp:docPr id="12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13970</wp:posOffset>
              </wp:positionH>
              <wp:positionV relativeFrom="paragraph">
                <wp:posOffset>6985</wp:posOffset>
              </wp:positionV>
              <wp:extent cx="3931920" cy="0"/>
              <wp:effectExtent l="0" t="5080" r="0" b="5080"/>
              <wp:wrapNone/>
              <wp:docPr id="13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25">
                    <wp:simplePos x="0" y="0"/>
                    <wp:positionH relativeFrom="margin">
                      <wp:posOffset>4951730</wp:posOffset>
                    </wp:positionH>
                    <wp:positionV relativeFrom="paragraph">
                      <wp:posOffset>1905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ChØ thÞ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7</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18</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107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6985</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4951730</wp:posOffset>
              </wp:positionH>
              <wp:positionV relativeFrom="paragraph">
                <wp:posOffset>6985</wp:posOffset>
              </wp:positionV>
              <wp:extent cx="3931920" cy="0"/>
              <wp:effectExtent l="0" t="5080" r="635" b="508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30">
                    <wp:simplePos x="0" y="0"/>
                    <wp:positionH relativeFrom="margin">
                      <wp:posOffset>4951730</wp:posOffset>
                    </wp:positionH>
                    <wp:positionV relativeFrom="paragraph">
                      <wp:posOffset>1905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ChØ thÞ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19</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20</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07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6985</wp:posOffset>
              </wp:positionV>
              <wp:extent cx="3931920" cy="0"/>
              <wp:effectExtent l="0" t="5080" r="0" b="5080"/>
              <wp:wrapNone/>
              <wp:docPr id="1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36">
                    <wp:simplePos x="0" y="0"/>
                    <wp:positionH relativeFrom="margin">
                      <wp:posOffset>4951730</wp:posOffset>
                    </wp:positionH>
                    <wp:positionV relativeFrom="paragraph">
                      <wp:posOffset>1905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w:t>
            <w:softHyphen/>
            <w:t xml:space="preserve"> Ban ChÊp hµnh trung </w:t>
            <w:softHyphen/>
            <w:t>¬ng ®¶ng...</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21</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2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1079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3970</wp:posOffset>
              </wp:positionH>
              <wp:positionV relativeFrom="paragraph">
                <wp:posOffset>6985</wp:posOffset>
              </wp:positionV>
              <wp:extent cx="3931920" cy="0"/>
              <wp:effectExtent l="0" t="5080" r="0" b="5080"/>
              <wp:wrapNone/>
              <wp:docPr id="2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4951730</wp:posOffset>
              </wp:positionH>
              <wp:positionV relativeFrom="paragraph">
                <wp:posOffset>6985</wp:posOffset>
              </wp:positionV>
              <wp:extent cx="3931920" cy="0"/>
              <wp:effectExtent l="0" t="5080" r="635" b="508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40">
                    <wp:simplePos x="0" y="0"/>
                    <wp:positionH relativeFrom="margin">
                      <wp:posOffset>4951730</wp:posOffset>
                    </wp:positionH>
                    <wp:positionV relativeFrom="paragraph">
                      <wp:posOffset>1905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Th</w:t>
            <w:softHyphen/>
            <w:t xml:space="preserve"> Ban ChÊp hµnh trung </w:t>
            <w:softHyphen/>
            <w:t>¬ng ®¶ng...</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23</w:t>
          </w:r>
          <w:r/>
          <w:r>
            <w:rPr>
              <w:lang w:val="en-US"/>
            </w:rPr>
            <w:fldChar w:fldCharType="end"/>
          </w:r>
          <w:r>
            <w:rPr>
              <w:lang w:val="en-US"/>
            </w:rPr>
          </w:r>
        </w:p>
      </w:tc>
      <w:tc>
        <w:tcPr>
          <w:tcW w:w="1276" w:type="dxa"/>
          <w:tcBorders/>
        </w:tcPr>
        <w:p>
          <w:pPr>
            <w:pStyle w:val="Header"/>
            <w:snapToGrid w:val="false"/>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24</w:t>
          </w:r>
          <w:r>
            <w:rPr>
              <w:lang w:val="en-US"/>
            </w:rPr>
          </w:r>
          <w:r>
            <w:rPr>
              <w:lang w:val="en-US"/>
            </w:rPr>
            <w:fldChar w:fldCharType="end"/>
          </w:r>
          <w:r>
            <w:rPr/>
            <w:t xml:space="preserve"> </w:t>
          </w:r>
        </w:p>
      </w:tc>
      <w:tc>
        <w:tcPr>
          <w:tcW w:w="5466" w:type="dxa"/>
          <w:tcBorders/>
        </w:tcPr>
        <w:p>
          <w:pPr>
            <w:pStyle w:val="Header"/>
            <w:snapToGrid w:val="false"/>
            <w:jc w:val="right"/>
            <w:rPr/>
          </w:pPr>
          <w:r>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1079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6985</wp:posOffset>
              </wp:positionV>
              <wp:extent cx="3931920" cy="0"/>
              <wp:effectExtent l="0" t="5080" r="0" b="5080"/>
              <wp:wrapNone/>
              <wp:docPr id="2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rPr/>
          </w:pPr>
          <w:r>
            <mc:AlternateContent>
              <mc:Choice Requires="wps">
                <w:drawing>
                  <wp:anchor behindDoc="1" distT="0" distB="0" distL="114935" distR="114935" simplePos="0" locked="0" layoutInCell="0" allowOverlap="1" relativeHeight="47">
                    <wp:simplePos x="0" y="0"/>
                    <wp:positionH relativeFrom="margin">
                      <wp:posOffset>4951730</wp:posOffset>
                    </wp:positionH>
                    <wp:positionV relativeFrom="paragraph">
                      <wp:posOffset>1905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t>NghÞ quyÕt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29</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30</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4">
              <wp:simplePos x="0" y="0"/>
              <wp:positionH relativeFrom="column">
                <wp:posOffset>13970</wp:posOffset>
              </wp:positionH>
              <wp:positionV relativeFrom="paragraph">
                <wp:posOffset>10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5080</wp:posOffset>
              </wp:positionH>
              <wp:positionV relativeFrom="paragraph">
                <wp:posOffset>6985</wp:posOffset>
              </wp:positionV>
              <wp:extent cx="3931920" cy="0"/>
              <wp:effectExtent l="0" t="5080" r="0"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55pt" to="309.1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4951730</wp:posOffset>
              </wp:positionH>
              <wp:positionV relativeFrom="paragraph">
                <wp:posOffset>6985</wp:posOffset>
              </wp:positionV>
              <wp:extent cx="3931920" cy="0"/>
              <wp:effectExtent l="0" t="5080" r="635" b="5080"/>
              <wp:wrapNone/>
              <wp:docPr id="2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5353"/>
      <w:gridCol w:w="1134"/>
      <w:gridCol w:w="1276"/>
      <w:gridCol w:w="992"/>
      <w:gridCol w:w="5466"/>
    </w:tblGrid>
    <w:tr>
      <w:trPr>
        <w:trHeight w:val="284" w:hRule="atLeast"/>
      </w:trPr>
      <w:tc>
        <w:tcPr>
          <w:tcW w:w="5353" w:type="dxa"/>
          <w:tcBorders/>
        </w:tcPr>
        <w:p>
          <w:pPr>
            <w:pStyle w:val="Header"/>
            <w:snapToGrid w:val="false"/>
            <w:rPr>
              <w:lang w:val="en-US"/>
            </w:rPr>
          </w:pPr>
          <w:r>
            <w:rPr>
              <w:lang w:val="en-US"/>
            </w:rPr>
            <mc:AlternateContent>
              <mc:Choice Requires="wps">
                <w:drawing>
                  <wp:anchor behindDoc="1" distT="0" distB="0" distL="114935" distR="114935" simplePos="0" locked="0" layoutInCell="0" allowOverlap="1" relativeHeight="49">
                    <wp:simplePos x="0" y="0"/>
                    <wp:positionH relativeFrom="margin">
                      <wp:posOffset>4951730</wp:posOffset>
                    </wp:positionH>
                    <wp:positionV relativeFrom="paragraph">
                      <wp:posOffset>19050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Header"/>
            <w:tabs>
              <w:tab w:val="center" w:pos="4320" w:leader="none"/>
              <w:tab w:val="left" w:pos="5529" w:leader="none"/>
              <w:tab w:val="right" w:pos="8640" w:leader="none"/>
            </w:tabs>
            <w:ind w:right="57" w:hanging="0"/>
            <w:jc w:val="right"/>
            <w:rPr>
              <w:lang w:val="en-US"/>
            </w:rPr>
          </w:pPr>
          <w:r>
            <w:fldChar w:fldCharType="begin"/>
          </w:r>
          <w:r>
            <w:rPr>
              <w:lang w:val="en-US"/>
            </w:rPr>
            <w:instrText xml:space="preserve"> =2*</w:instrText>
          </w:r>
          <w:r>
            <w:rPr>
              <w:lang w:val="en-US"/>
            </w:rPr>
          </w:r>
          <w:r>
            <w:rPr>
              <w:lang w:val="en-US"/>
            </w:rPr>
            <w:fldChar w:fldCharType="separate"/>
          </w:r>
          <w:r>
            <w:rPr>
              <w:lang w:val="en-US"/>
            </w:rPr>
            <w:t>31</w:t>
          </w:r>
          <w:r/>
          <w:r>
            <w:rPr>
              <w:lang w:val="en-US"/>
            </w:rPr>
            <w:fldChar w:fldCharType="end"/>
          </w:r>
          <w:r>
            <w:rPr>
              <w:lang w:val="en-US"/>
            </w:rPr>
          </w:r>
        </w:p>
      </w:tc>
      <w:tc>
        <w:tcPr>
          <w:tcW w:w="1276" w:type="dxa"/>
          <w:tcBorders/>
        </w:tcPr>
        <w:p>
          <w:pPr>
            <w:pStyle w:val="Header"/>
            <w:snapToGrid w:val="false"/>
            <w:jc w:val="center"/>
            <w:rPr/>
          </w:pPr>
          <w:r>
            <w:rPr/>
          </w:r>
        </w:p>
      </w:tc>
      <w:tc>
        <w:tcPr>
          <w:tcW w:w="992" w:type="dxa"/>
          <w:tcBorders/>
        </w:tcPr>
        <w:p>
          <w:pPr>
            <w:pStyle w:val="Header"/>
            <w:rPr/>
          </w:pPr>
          <w:r>
            <w:fldChar w:fldCharType="begin"/>
          </w:r>
          <w:r>
            <w:rPr>
              <w:lang w:val="en-US"/>
            </w:rPr>
            <w:instrText xml:space="preserve"> =2*</w:instrText>
          </w:r>
          <w:r>
            <w:rPr>
              <w:lang w:val="en-US"/>
            </w:rPr>
          </w:r>
          <w:r>
            <w:rPr>
              <w:lang w:val="en-US"/>
            </w:rPr>
            <w:fldChar w:fldCharType="separate"/>
          </w:r>
          <w:r>
            <w:rPr>
              <w:lang w:val="en-US"/>
            </w:rPr>
            <w:t>32</w:t>
          </w:r>
          <w:r>
            <w:rPr>
              <w:lang w:val="en-US"/>
            </w:rPr>
          </w:r>
          <w:r>
            <w:rPr>
              <w:lang w:val="en-US"/>
            </w:rPr>
            <w:fldChar w:fldCharType="end"/>
          </w:r>
          <w:r>
            <w:rPr/>
            <w:t xml:space="preserve"> </w:t>
          </w:r>
        </w:p>
      </w:tc>
      <w:tc>
        <w:tcPr>
          <w:tcW w:w="5466" w:type="dxa"/>
          <w:tcBorders/>
        </w:tcPr>
        <w:p>
          <w:pPr>
            <w:pStyle w:val="Header"/>
            <w:jc w:val="right"/>
            <w:rPr/>
          </w:pPr>
          <w:r>
            <w:rPr/>
            <w:t>V¨n kiÖn ®¶ng toµn tËp</w:t>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8">
              <wp:simplePos x="0" y="0"/>
              <wp:positionH relativeFrom="column">
                <wp:posOffset>13970</wp:posOffset>
              </wp:positionH>
              <wp:positionV relativeFrom="paragraph">
                <wp:posOffset>1079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4951730</wp:posOffset>
              </wp:positionH>
              <wp:positionV relativeFrom="paragraph">
                <wp:posOffset>6985</wp:posOffset>
              </wp:positionV>
              <wp:extent cx="3931920" cy="0"/>
              <wp:effectExtent l="0" t="5080" r="635" b="5080"/>
              <wp:wrapNone/>
              <wp:docPr id="3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340"/>
      <w:jc w:val="both"/>
    </w:pPr>
    <w:rPr>
      <w:rFonts w:ascii=".VnCentury Schoolbook" w:hAnsi=".VnCentury Schoolbook" w:eastAsia="Times New Roman" w:cs=".VnCentury Schoolbook"/>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kern w:val="2"/>
    </w:rPr>
  </w:style>
  <w:style w:type="paragraph" w:styleId="Heading2">
    <w:name w:val="Heading 2"/>
    <w:basedOn w:val="Normal"/>
    <w:next w:val="Normal"/>
    <w:qFormat/>
    <w:pPr>
      <w:numPr>
        <w:ilvl w:val="1"/>
        <w:numId w:val="1"/>
      </w:numPr>
      <w:spacing w:before="120" w:after="120"/>
      <w:outlineLvl w:val="1"/>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97"/>
      <w:jc w:val="both"/>
    </w:pPr>
    <w:rPr>
      <w:sz w:val="20"/>
    </w:rPr>
  </w:style>
  <w:style w:type="paragraph" w:styleId="Ta10dam">
    <w:name w:val="ta10dam"/>
    <w:basedOn w:val="Normal"/>
    <w:qFormat/>
    <w:pPr>
      <w:spacing w:lineRule="exact" w:line="320" w:before="240" w:after="240"/>
      <w:jc w:val="center"/>
    </w:pPr>
    <w:rPr>
      <w:rFonts w:ascii=".VnCentury Schoolbook" w:hAnsi=".VnCentury Schoolbook" w:cs=".VnCentury Schoolbook"/>
      <w: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320" w:leader="none"/>
        <w:tab w:val="right" w:pos="8640" w:leader="none"/>
      </w:tabs>
      <w:ind w:hanging="0"/>
    </w:pPr>
    <w:rPr>
      <w:rFonts w:ascii=".VnCentury SchoolbookH" w:hAnsi=".VnCentury SchoolbookH" w:cs=".VnCentury SchoolbookH"/>
      <w:sz w:val="20"/>
    </w:rPr>
  </w:style>
  <w:style w:type="paragraph" w:styleId="Ta12capdam">
    <w:name w:val="ta12capdam"/>
    <w:basedOn w:val="Normal"/>
    <w:qFormat/>
    <w:pPr>
      <w:spacing w:lineRule="exact" w:line="360" w:before="1560" w:after="360"/>
      <w:ind w:hanging="0"/>
      <w:jc w:val="center"/>
    </w:pPr>
    <w:rPr>
      <w:rFonts w:ascii=".VnCentury SchoolbookH" w:hAnsi=".VnCentury SchoolbookH" w:cs=".VnCentury SchoolbookH"/>
      <w:b/>
      <w:sz w:val="24"/>
    </w:rPr>
  </w:style>
  <w:style w:type="paragraph" w:styleId="Ta18capdam">
    <w:name w:val="ta18capdam"/>
    <w:basedOn w:val="Normal"/>
    <w:qFormat/>
    <w:pPr>
      <w:spacing w:lineRule="exact" w:line="600" w:before="4080" w:after="0"/>
      <w:jc w:val="center"/>
    </w:pPr>
    <w:rPr>
      <w:rFonts w:ascii=".VnCentury SchoolbookH" w:hAnsi=".VnCentury SchoolbookH" w:cs=".VnCentury SchoolbookH"/>
      <w:b/>
      <w:sz w:val="36"/>
    </w:rPr>
  </w:style>
  <w:style w:type="paragraph" w:styleId="Takyten">
    <w:name w:val="takyten"/>
    <w:basedOn w:val="Normal"/>
    <w:qFormat/>
    <w:pPr>
      <w:spacing w:before="240" w:after="0"/>
      <w:ind w:left="1701" w:hanging="0"/>
      <w:jc w:val="center"/>
    </w:pPr>
    <w:rPr>
      <w:rFonts w:ascii=".VnCentury SchoolbookH" w:hAnsi=".VnCentury SchoolbookH" w:cs=".VnCentury SchoolbookH"/>
      <w:sz w:val="18"/>
    </w:rPr>
  </w:style>
  <w:style w:type="paragraph" w:styleId="Tachuog">
    <w:name w:val="tachuog"/>
    <w:basedOn w:val="Ta12capdam"/>
    <w:qFormat/>
    <w:pPr>
      <w:spacing w:before="1200" w:after="480"/>
      <w:ind w:hanging="0"/>
    </w:pPr>
    <w:rPr>
      <w:b w:val="false"/>
      <w:i/>
      <w:sz w:val="20"/>
    </w:rPr>
  </w:style>
  <w:style w:type="paragraph" w:styleId="Ta11dam">
    <w:name w:val="ta11dam"/>
    <w:basedOn w:val="Normal"/>
    <w:qFormat/>
    <w:pPr>
      <w:spacing w:lineRule="exact" w:line="340" w:before="120" w:after="120"/>
      <w:ind w:firstLine="397"/>
      <w:jc w:val="both"/>
    </w:pPr>
    <w:rPr>
      <w:rFonts w:ascii=".VnCentury Schoolbook" w:hAnsi=".VnCentury Schoolbook" w:cs=".VnCentury Schoolbook"/>
      <w:b/>
      <w:sz w:val="22"/>
    </w:rPr>
  </w:style>
  <w:style w:type="paragraph" w:styleId="Ta11capth">
    <w:name w:val="ta11capth"/>
    <w:basedOn w:val="Normal"/>
    <w:qFormat/>
    <w:pPr>
      <w:spacing w:lineRule="exact" w:line="340" w:before="360" w:after="300"/>
      <w:ind w:hanging="0"/>
      <w:jc w:val="center"/>
    </w:pPr>
    <w:rPr>
      <w:rFonts w:ascii=".VnCentury SchoolbookH" w:hAnsi=".VnCentury SchoolbookH" w:cs=".VnCentury SchoolbookH"/>
    </w:rPr>
  </w:style>
  <w:style w:type="paragraph" w:styleId="Tacsao">
    <w:name w:val="tac sao"/>
    <w:basedOn w:val="Normal"/>
    <w:qFormat/>
    <w:pPr>
      <w:spacing w:before="240" w:after="240"/>
      <w:ind w:hanging="0"/>
      <w:jc w:val="center"/>
    </w:pPr>
    <w:rPr>
      <w:rFonts w:ascii=".VnCentury SchoolbookH" w:hAnsi=".VnCentury SchoolbookH" w:cs=".VnCentury SchoolbookH"/>
    </w:rPr>
  </w:style>
  <w:style w:type="paragraph" w:styleId="Ta10capdam">
    <w:name w:val="ta10capdam"/>
    <w:basedOn w:val="Normal"/>
    <w:qFormat/>
    <w:pPr>
      <w:spacing w:lineRule="exact" w:line="360" w:before="240" w:after="240"/>
      <w:jc w:val="center"/>
    </w:pPr>
    <w:rPr>
      <w:rFonts w:ascii=".VnCentury SchoolbookH" w:hAnsi=".VnCentury SchoolbookH" w:cs=".VnCentury SchoolbookH"/>
      <w:b/>
      <w:sz w:val="20"/>
    </w:rPr>
  </w:style>
  <w:style w:type="paragraph" w:styleId="Taluu">
    <w:name w:val="taluu"/>
    <w:basedOn w:val="Normal"/>
    <w:qFormat/>
    <w:pPr>
      <w:spacing w:lineRule="exact" w:line="280" w:before="240" w:after="0"/>
      <w:ind w:hanging="0"/>
      <w:jc w:val="left"/>
    </w:pPr>
    <w:rPr>
      <w:sz w:val="20"/>
    </w:rPr>
  </w:style>
  <w:style w:type="paragraph" w:styleId="Ta157">
    <w:name w:val="ta15.7"/>
    <w:basedOn w:val="Normal"/>
    <w:qFormat/>
    <w:pPr>
      <w:spacing w:lineRule="exact" w:line="314"/>
    </w:pPr>
    <w:rPr/>
  </w:style>
  <w:style w:type="paragraph" w:styleId="Ta165">
    <w:name w:val="ta16.5"/>
    <w:basedOn w:val="Normal"/>
    <w:qFormat/>
    <w:pPr>
      <w:spacing w:lineRule="exact" w:line="330"/>
    </w:pPr>
    <w:rPr/>
  </w:style>
  <w:style w:type="paragraph" w:styleId="Tacongang">
    <w:name w:val="tacongang"/>
    <w:basedOn w:val="Normal"/>
    <w:qFormat/>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4:01:00Z</dcterms:created>
  <dc:creator>Microsoft (Thailand)</dc:creator>
  <dc:description/>
  <dc:language>en-US</dc:language>
  <cp:lastModifiedBy>User</cp:lastModifiedBy>
  <cp:lastPrinted>1999-01-15T04:51:00Z</cp:lastPrinted>
  <dcterms:modified xsi:type="dcterms:W3CDTF">1999-01-14T22:01:00Z</dcterms:modified>
  <cp:revision>265</cp:revision>
  <dc:subject/>
  <dc:title>f/ KÕt n¹p ®ng h÷u:</dc:title>
</cp:coreProperties>
</file>