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18capdam"/>
        <w:spacing w:lineRule="exact" w:line="600" w:before="4080" w:after="0"/>
        <w:jc w:val="center"/>
        <w:rPr/>
      </w:pPr>
      <w:r>
        <w:rPr/>
        <w:t>Phô lôc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type w:val="nextPage"/>
          <w:pgSz w:orient="landscape" w:w="16838" w:h="11906"/>
          <w:pgMar w:left="1418" w:right="1418" w:gutter="0" w:header="851" w:top="907" w:footer="0" w:bottom="862"/>
          <w:pgNumType w:fmt="decimal"/>
          <w:cols w:num="2" w:space="1530" w:equalWidth="true" w:sep="false"/>
          <w:formProt w:val="false"/>
          <w:textDirection w:val="lrTb"/>
          <w:docGrid w:type="default" w:linePitch="360" w:charSpace="0"/>
        </w:sectPr>
        <w:pStyle w:val="Ta12capdam"/>
        <w:numPr>
          <w:ilvl w:val="0"/>
          <w:numId w:val="0"/>
        </w:numPr>
        <w:ind w:hanging="0"/>
        <w:rPr/>
      </w:pPr>
      <w:r>
        <w:rPr/>
      </w:r>
    </w:p>
    <w:p>
      <w:pPr>
        <w:pStyle w:val="Ta12capdam"/>
        <w:rPr/>
      </w:pPr>
      <w:r>
        <w:rPr>
          <w:spacing w:val="-6"/>
        </w:rPr>
        <w:t>Biªn b¶n héi nghÞ Anh Träng</w:t>
      </w:r>
      <w:r>
        <w:rPr>
          <w:rStyle w:val="FootnoteCharacters"/>
          <w:rStyle w:val="FootnoteAnchor"/>
          <w:spacing w:val="-6"/>
        </w:rPr>
        <w:footnoteReference w:customMarkFollows="1" w:id="2"/>
        <w:t>1</w:t>
      </w:r>
      <w:r>
        <w:rPr>
          <w:spacing w:val="-6"/>
          <w:vertAlign w:val="superscript"/>
        </w:rPr>
        <w:t>)</w:t>
      </w:r>
      <w:r>
        <w:rPr>
          <w:spacing w:val="-6"/>
        </w:rPr>
        <w:t xml:space="preserve"> </w:t>
        <w:br/>
        <w:t>th¸ng 4 n¨m 1962</w:t>
        <w:br/>
      </w:r>
      <w:r>
        <w:rPr/>
        <w:t>Nghiªn cøu vµ ®Æt kÕ ho¹ch thùc hiÖn nghÞ quyÕt Anh T</w:t>
        <w:softHyphen/>
      </w:r>
      <w:r>
        <w:rPr>
          <w:vertAlign w:val="superscript"/>
        </w:rPr>
        <w:t>2)</w:t>
      </w:r>
      <w:r>
        <w:rPr/>
        <w:br/>
      </w:r>
      <w:r>
        <w:rPr>
          <w:rFonts w:cs=".VnCentury Schoolbook" w:ascii=".VnCentury Schoolbook" w:hAnsi=".VnCentury Schoolbook"/>
          <w:b w:val="false"/>
          <w:spacing w:val="-6"/>
        </w:rPr>
        <w:t>Häp tõ ngµy 20 th¸ng 4 ®Õn ngµy 5 th¸ng 5 n¨m 1962</w:t>
      </w:r>
      <w:r>
        <w:rPr>
          <w:b w:val="false"/>
        </w:rPr>
        <w:br/>
      </w:r>
      <w:r>
        <w:rPr>
          <w:rFonts w:cs=".VnCentury Schoolbook" w:ascii=".VnCentury Schoolbook" w:hAnsi=".VnCentury Schoolbook"/>
        </w:rPr>
        <w:t>VÒ c«ng t¸c tr</w:t>
        <w:softHyphen/>
        <w:t>íc m¾t cña c¸ch m¹ng miÒn Nam</w:t>
        <w:br/>
      </w:r>
      <w:r>
        <w:rPr>
          <w:rFonts w:cs=".VnCentury Schoolbook" w:ascii=".VnCentury Schoolbook" w:hAnsi=".VnCentury Schoolbook"/>
          <w:b w:val="false"/>
          <w:i/>
        </w:rPr>
        <w:t>(Biªn b¶n nµy cã gi¸ trÞ mét nghÞ quyÕt cña Anh Träng)</w:t>
      </w:r>
    </w:p>
    <w:p>
      <w:pPr>
        <w:pStyle w:val="Ta11capth"/>
        <w:spacing w:before="120" w:after="300"/>
        <w:rPr/>
      </w:pPr>
      <w:r>
        <w:rPr/>
        <w:t xml:space="preserve">I- T×nh h×nh phong trµo c¸ch m¹ng miÒn Nam </w:t>
      </w:r>
    </w:p>
    <w:p>
      <w:pPr>
        <w:pStyle w:val="Tadanngang"/>
        <w:spacing w:lineRule="exact" w:line="330"/>
        <w:rPr/>
      </w:pPr>
      <w:r>
        <w:rPr>
          <w:spacing w:val="0"/>
        </w:rPr>
        <w:t>Tr¶i qua t¸m n¨m ®Êu tranh gay go tõ sau hoµ b×nh lËp l¹i, phong trµo c¸ch m¹ng miÒn Nam, tuy còng cã lóc gÆp nhiÒu khã kh¨n nh</w:t>
        <w:softHyphen/>
        <w:t xml:space="preserve">ng nh×n chung th× phong trµo cø ngµy cµng ph¸t triÓn. §Æc biÖt tõ n¨m 1960 l¹i ®©y, phong trµo ®· ph¸t triÓn víi mét khÝ thÕ rÊt m¹nh mÏ. Qu¸ tr×nh ph¸t </w:t>
      </w:r>
      <w:r>
        <w:rPr>
          <w:spacing w:val="-4"/>
        </w:rPr>
        <w:t>triÓn cña phong trµo ®· qua, lµ mét qu¸ tr×nh chiÕn ®Êu v</w:t>
        <w:softHyphen/>
        <w:t>ît nhiÒu khã kh¨n, gian khæ, chèng víi ®Õ quèc x©m l</w:t>
        <w:softHyphen/>
        <w:t>îc Mü ngµy cµng can thiÖp tr¾ng trîn vµ bän tay sai Ng« §×nh</w:t>
      </w:r>
      <w:r>
        <w:rPr>
          <w:spacing w:val="0"/>
        </w:rPr>
        <w:t xml:space="preserve"> DiÖm vµ ®· thu nhiÒu th¾ng lîi ngµy cµng to lín h¬n. Trong c¸c n¨m tõ 1954 ®Õn 1959, ®Õ quèc Mü dïng hÖ thèng cè vÊn vµ chiªu </w:t>
      </w:r>
      <w:r>
        <w:rPr/>
        <w:t>bµi "viÖn trî" ®Ó thèng trÞ miÒn Nam, Mü - DiÖm hy väng cã thÓ tiªu diÖt c¸ch m¹ng miÒn Nam dÔ dµng, nh</w:t>
        <w:softHyphen/>
        <w:t>ng thùc tÕ diÔn biÕn kh¸c h¼n víi ý ®å chóng. Tõ n¨m 1960 phong trµo c¸ch m¹ng chuyÓn lªn lµm lung lay chÕ ®é Mü - DiÖm th× Mü l¹i t¨ng c</w:t>
        <w:softHyphen/>
        <w:t>êng can thiÖp m¹nh h¬n, t¨ng nh©n viªn qu©n sù, ®</w:t>
        <w:softHyphen/>
        <w:t>a tr¸i phÐp mét sè lín vò khÝ vµo miÒn Nam, nh</w:t>
        <w:softHyphen/>
        <w:t>ng chóng vÉn kh«ng ng¨n chÆn ®</w:t>
        <w:softHyphen/>
        <w:t>îc sù lín m¹nh cña phong trµo c¸ch m¹ng. Cuèi n¨m 1961 tr</w:t>
        <w:softHyphen/>
        <w:t>íc nguy c¬ sôp ®æ cña chÕ ®é Mü - DiÖm ë miÒn Nam, ®Õ quèc Mü l¹i tiÕn thªm mét b</w:t>
        <w:softHyphen/>
        <w:t>íc míi b</w:t>
        <w:softHyphen/>
        <w:t>íc ®Çu vâ trang x©m l</w:t>
        <w:softHyphen/>
        <w:t>îc miÒn Nam víi mét møc ®é nghiªm träng</w:t>
      </w:r>
      <w:r>
        <w:rPr>
          <w:spacing w:val="0"/>
        </w:rPr>
        <w:t xml:space="preserve"> h¬n nh</w:t>
        <w:softHyphen/>
        <w:t>ng phong trµo vÉn gi÷ v÷ng vµ ph¸t triÓn.</w:t>
      </w:r>
    </w:p>
    <w:p>
      <w:pPr>
        <w:pStyle w:val="Tadanngang"/>
        <w:spacing w:lineRule="exact" w:line="330" w:before="60" w:after="0"/>
        <w:rPr/>
      </w:pPr>
      <w:r>
        <w:rPr/>
        <w:t>Trªn thÕ giíi, ®Õ quèc Mü ®ang tÝch cùc chuÈn bÞ chiÕn tranh thÕ giíi toµn diÖn víi vò khÝ h¹t nh©n. Trong lóc ch</w:t>
        <w:softHyphen/>
        <w:t>a chuÈn bÞ xong mét cuéc chiÕn tranh vò khÝ h¹t nh©n, ®Õ quèc Mü ®ang r¸o riÕt chuÈn bÞ chiÕn tranh côc bé nh»m ®µn ¸p phong trµo gi¶i phãng d©n téc, chÌn Ðp c¸c ®Õ quèc kh¸c, uy hiÕp c¸c n</w:t>
        <w:softHyphen/>
        <w:t xml:space="preserve">íc trung lËp hßng duy tr× thÕ lùc cña chóng ë tõng khu vùc trªn thÕ giíi. Chóng ®· thµnh lËp trong Bé Quèc phßng Mü "Uû ban chuÈn bÞ cho chiÕn tranh côc bé" ®Ò ra </w:t>
        <w:softHyphen/>
        <w:t>u tiªn trang bÞ tªn löa cho c¸c s</w:t>
        <w:softHyphen/>
        <w:t xml:space="preserve"> ®oµn lôc qu©n Mü ë Th¸i B×nh D</w:t>
        <w:softHyphen/>
        <w:t>¬ng lµ n¬i mµ Mü cho lµ cã kh¶ n¨ng x¶y ra chiÕn tranh côc bé nhiÒu nhÊt.</w:t>
      </w:r>
    </w:p>
    <w:p>
      <w:pPr>
        <w:sectPr>
          <w:headerReference w:type="default" r:id="rId3"/>
          <w:footnotePr>
            <w:numFmt w:val="decimal"/>
            <w:numRestart w:val="eachPage"/>
          </w:footnotePr>
          <w:type w:val="nextPage"/>
          <w:pgSz w:orient="landscape" w:w="16838" w:h="11906"/>
          <w:pgMar w:left="1418" w:right="1418" w:gutter="0" w:header="851" w:top="907" w:footer="0" w:bottom="862"/>
          <w:pgNumType w:fmt="decimal"/>
          <w:cols w:num="2" w:space="1530" w:equalWidth="true" w:sep="false"/>
          <w:formProt w:val="false"/>
          <w:textDirection w:val="lrTb"/>
          <w:docGrid w:type="default" w:linePitch="360" w:charSpace="0"/>
        </w:sectPr>
        <w:pStyle w:val="Tadanngang"/>
        <w:spacing w:lineRule="exact" w:line="330" w:before="60" w:after="0"/>
        <w:rPr/>
      </w:pPr>
      <w:r>
        <w:rPr/>
        <w:t>§ång thêi Mü còng ®ang r¸o riÕt chuÈn bÞ vµ tiÕn hµnh mét lo¹i chiÕn tranh thø hai lµ "chiÕn tranh chèng du kÝch vµ chèng b¹o ®éng c¸ch m¹ng". Theo quan ®iÓm cña Mü, lo¹i chiÕn tranh nµy quy m« qu¸ nhá kh«ng thÓ gäi lµ chiÕn tranh côc bé. Lo¹i chiÕn tranh thø ba nµy nh»m:</w:t>
      </w:r>
    </w:p>
    <w:p>
      <w:pPr>
        <w:pStyle w:val="Normal"/>
        <w:rPr/>
      </w:pPr>
      <w:r>
        <w:rPr/>
        <w:t>- Th©m nhËp l·nh thæ c¸c n</w:t>
        <w:softHyphen/>
        <w:t>íc x· héi chñ nghÜa, xóc tiÕn nh÷ng cuéc chiÕn tranh bÝ mËt, khuÊy rèi ph¸ ho¹i.</w:t>
      </w:r>
    </w:p>
    <w:p>
      <w:pPr>
        <w:pStyle w:val="Normal"/>
        <w:rPr/>
      </w:pPr>
      <w:r>
        <w:rPr/>
        <w:t>- DiÖt trõ lùc l</w:t>
        <w:softHyphen/>
        <w:t>îng du kÝch cña nh©n d©n vµ ®¸nh b¹i nh÷ng cuéc c¸ch m¹ng trªn l·nh thæ c¸c n</w:t>
        <w:softHyphen/>
        <w:t>íc ch</w:t>
        <w:softHyphen/>
        <w:t xml:space="preserve"> hÇu cña Mü.</w:t>
      </w:r>
    </w:p>
    <w:p>
      <w:pPr>
        <w:pStyle w:val="Normal"/>
        <w:rPr/>
      </w:pPr>
      <w:r>
        <w:rPr/>
        <w:t>- Bao v©y, chÌn Ðp vµ khèng chÕ c¸c n</w:t>
        <w:softHyphen/>
        <w:t>íc trung lËp.</w:t>
      </w:r>
    </w:p>
    <w:p>
      <w:pPr>
        <w:pStyle w:val="Normal"/>
        <w:rPr/>
      </w:pPr>
      <w:r>
        <w:rPr/>
        <w:t>- Lùc l</w:t>
        <w:softHyphen/>
        <w:t>îng tiÕn hµnh cuéc chiÕn tranh thø ba nµy chñ yÕu dùa vµo c¸c n</w:t>
        <w:softHyphen/>
        <w:t>íc tay sai, Mü "gióp ®ì" cè vÊn, trang bÞ, ®Ò ra chiÕn l</w:t>
        <w:softHyphen/>
        <w:t>îc, chiÕn thuËt cña chiÕn tranh chèng du kÝch. Ngoµi qu©n cña n</w:t>
        <w:softHyphen/>
        <w:t>íc ch</w:t>
        <w:softHyphen/>
        <w:t xml:space="preserve"> hÇu lµ chÝnh, bé ®éi biÖt kÝch nhá cña Mü còng cã thÓ tham gia ®Õn møc ®é nhÊt ®Þnh.</w:t>
      </w:r>
    </w:p>
    <w:p>
      <w:pPr>
        <w:pStyle w:val="Ta157"/>
        <w:rPr/>
      </w:pPr>
      <w:r>
        <w:rPr/>
        <w:t xml:space="preserve">MiÒn Nam ViÖt Nam lµ mét kh©u trong "khu vùc tiÒn duyªn" cña Mü ë khu vùc §«ng Nam </w:t>
      </w:r>
      <w:r>
        <w:rPr>
          <w:rFonts w:cs=".VnCentury SchoolbookH" w:ascii=".VnCentury SchoolbookH" w:hAnsi=".VnCentury SchoolbookH"/>
        </w:rPr>
        <w:t>¸</w:t>
      </w:r>
      <w:r>
        <w:rPr/>
        <w:t xml:space="preserve"> kÐo dµi tõ §¹i Håi qua Th¸i Lan, Lµo, miÒn Nam ViÖt Nam vµ Phi LuËt T©n nèi liÒn víi tuyÕn §«ng B¾c </w:t>
      </w:r>
      <w:r>
        <w:rPr>
          <w:rFonts w:cs=".VnCentury SchoolbookH" w:ascii=".VnCentury SchoolbookH" w:hAnsi=".VnCentury SchoolbookH"/>
        </w:rPr>
        <w:t>¸</w:t>
      </w:r>
      <w:r>
        <w:rPr/>
        <w:t xml:space="preserve"> gåm §µi Loan, Nam TriÒu Tiªn, NhËt B¶n. C¸ch m¹ng ë miÒn Nam ViÖt Nam cã ¶nh h</w:t>
        <w:softHyphen/>
        <w:t>ëng nhiÒu ®Õn c¸c n</w:t>
        <w:softHyphen/>
        <w:t xml:space="preserve">íc trong khu vùc §«ng Nam </w:t>
      </w:r>
      <w:r>
        <w:rPr>
          <w:rFonts w:cs=".VnCentury SchoolbookH" w:ascii=".VnCentury SchoolbookH" w:hAnsi=".VnCentury SchoolbookH"/>
        </w:rPr>
        <w:t>¸</w:t>
      </w:r>
      <w:r>
        <w:rPr/>
        <w:t xml:space="preserve"> vµ c¶ phong trµo gi¶i phãng d©n téc, phong trµo chèng Mü trªn thÕ giíi. MiÒn Nam ViÖt Nam cã nh©n lùc t</w:t>
        <w:softHyphen/>
        <w:t>¬ng ®èi ®«ng cã thÓ x©y dùng ®</w:t>
        <w:softHyphen/>
        <w:t>îc mét lùc l</w:t>
        <w:softHyphen/>
        <w:t>îng qu©n sù nhÊt ®Þnh nµo ®ã. V× vËy ®Õ quèc Mü cµng cè b¸m miÒn Nam. C¸c ®Õ quèc kh¸c còng ®ång t×nh víi Mü trong viÖc ng¨n chÆn phong trµo c¸ch m¹ng ë miÒn Nam, gÇn ®©y th¸i ®é cña Anh cµng cho thÊy râ. §ã lµ b¶n chÊt x©m l</w:t>
        <w:softHyphen/>
        <w:t>îc, g©y chiÕn cña ®Õ quèc nãi chung vµ tÝnh chÊt ngoan cè, hiÕu chiÕn cña ®Õ quèc ®Çu sá lµ Mü.</w:t>
      </w:r>
    </w:p>
    <w:p>
      <w:pPr>
        <w:pStyle w:val="Ta157"/>
        <w:rPr/>
      </w:pPr>
      <w:r>
        <w:rPr/>
        <w:t>Sù can thiÖp cña ®Õ quèc Mü hiÖn nay vµo miÒn Nam, n»m trong khu«n khæ cña lo¹i chiÕn tranh thø ba "chiÕn tranh chèng du kÝch vµ chèng b¹o ®éng c¸ch m¹ng". ViÖc thµnh lËp Bé chØ huy qu©n sù Mü ë Sµi Gßn, Mü trùc tiÕp chØ huy qu©n ®éi miÒn Nam tõ th¸ng 11 n¨m 1961 theo b¶n ký kÕt bÝ mËt cña Mü víi DiÖm lµ mét b</w:t>
        <w:softHyphen/>
        <w:t>íc can thiÖp nghiªm träng nhøt cña Mü vµo miÒn Nam tõ tr</w:t>
        <w:softHyphen/>
        <w:t>íc tíi nay. Tr</w:t>
        <w:softHyphen/>
        <w:t>íc m¾t ®Ó b¶o ®¶m cho sù ho¹t ®éng cña bé chØ huy nµy Mü thµnh lËp c¬ quan tham m</w:t>
        <w:softHyphen/>
        <w:t>u, hËu cÇn vµ chiÕn tranh t©m lý. Mü tæ chøc ra c¸c c¬ quan t×nh b¸o vµ bé phËn vËn t¶i b»ng m¸y bay, ®</w:t>
        <w:softHyphen/>
        <w:t>êng bé, vµ ®</w:t>
        <w:softHyphen/>
        <w:t>êng biÓn. Chóng thµnh lËp c¸c kho tµng vµ më réng c¸c c¨n cø kh«ng qu©n, h¶i qu©n, tæ chøc ra nhiÒu tr¹m trinh s¸t th«ng tin, ra®a riªng cña Mü, Bé chØ huy Mü võa trùc tiÕp chØ huy qu©n ®éi DiÖm võa chØ huy c¸c ®¬n vÞ kh«ng qu©n vµ bé phËn h¶i qu©n nhá ®· ®Õn miÒn Nam. Riªng vÒ kh«ng qu©n dÇn dÇn cã thÓ chñ yÕu lµ Mü.</w:t>
      </w:r>
    </w:p>
    <w:p>
      <w:pPr>
        <w:pStyle w:val="Normal"/>
        <w:rPr/>
      </w:pPr>
      <w:r>
        <w:rPr/>
        <w:t>Víi b</w:t>
        <w:softHyphen/>
        <w:t>íc can thiÖp míi nµy, Mü gióp DiÖm nhanh chãng më réng qu©n ®éi, t¨ng thªm kh¶ n¨ng t¸c chiÕn, kh¶ n¨ng c¬ ®éng cña qu©n DiÖm vµ Mü trùc tiÕp chØ huy ®«n ®èc qu©n ®éi vµ bé m¸y chÝnh quyÒn miÒn Nam ®¸nh ph¸ c¸ch m¹ng mét c¸ch ®éc ¸c, nguy hiÓm h¬n tr</w:t>
        <w:softHyphen/>
        <w:t>íc.</w:t>
      </w:r>
    </w:p>
    <w:p>
      <w:pPr>
        <w:pStyle w:val="Normal"/>
        <w:rPr/>
      </w:pPr>
      <w:r>
        <w:rPr/>
        <w:t>TÝnh chÊt nghiªm träng cña can thiÖp Mü hiÖn nay, cßn ë chç nã ®</w:t>
        <w:softHyphen/>
        <w:t>¬ng t¹o ®iÒu kiÖn, ®Ó cã thÓ dÉn ®Õn b</w:t>
        <w:softHyphen/>
        <w:t>íc Mü trùc tiÕp ®</w:t>
        <w:softHyphen/>
        <w:t>a qu©n can thiÖp quy m« lín h¬n vµo miÒn Nam.</w:t>
      </w:r>
    </w:p>
    <w:p>
      <w:pPr>
        <w:pStyle w:val="Normal"/>
        <w:rPr/>
      </w:pPr>
      <w:r>
        <w:rPr/>
        <w:t>Chóng ta cÇn thÊy hÕt tÝnh chÊt nghiªm träng cña x©m l</w:t>
        <w:softHyphen/>
        <w:t>îc Mü hiÖn nay, t×nh h×nh ®ã ®ang vµ sÏ cßn g©y thªm nhiÒu khã kh¨n cho c¸ch m¹ng miÒn Nam, lµm cho cuéc chiÕn tranh ngµy cµng ¸c liÖt vµ gay go, nh</w:t>
        <w:softHyphen/>
        <w:t>ng vÒ thùc tÕ víi ®µ can thiÖp hiÖn nay cña Mü, c¨n b¶n lùc l</w:t>
        <w:softHyphen/>
        <w:t>îng so s¸nh gi÷a ta vµ ®Þch ch</w:t>
        <w:softHyphen/>
        <w:t>a cã g× thay ®æi. S¾p ®Õn trong khu«n khæ xóc tiÕn cuéc "chiÕn tranh chèng du kÝch, chèng b¹o ®éng c¸ch m¹ng" Mü cßn ®</w:t>
        <w:softHyphen/>
        <w:t>a vµo nhiÒu binh sÜ vµ vò khÝ b»ng c¸ch ®</w:t>
        <w:softHyphen/>
        <w:t>a dÇn dÇn, vµ nÕu ch</w:t>
        <w:softHyphen/>
        <w:t>a cøu ®</w:t>
        <w:softHyphen/>
        <w:t>îc thÕ nguy chóng sÏ cßn t¨ng c</w:t>
        <w:softHyphen/>
        <w:t>êng can thiÖp nghiªm träng h¬n, nh</w:t>
        <w:softHyphen/>
        <w:t>ng lùc l</w:t>
        <w:softHyphen/>
        <w:t>îng chiÕn ®Êu víi ta chñ yÕu vÉn cßn lµ qu©n ®éi DiÖm. Sù can thiÖp m¹nh cña ®Õ quèc Mü sÏ lµm cho cuéc ®Êu tranh c¸ch m¹ng khã kh¨n, l©u dµi nh</w:t>
        <w:softHyphen/>
        <w:t>ng kh«ng thÓ ng¨n chÆn phong trµo c¸ch m¹ng cña nh©n d©n miÒn Nam ngµy cµng ph¸t triÓn v× phong trµo ®· giµnh ®</w:t>
        <w:softHyphen/>
        <w:t>îc nh÷ng th¾ng lîi to lín vÒ chiÕn l</w:t>
        <w:softHyphen/>
        <w:t>îc ®ang ngµy cµng ph¸t triÓn vµ cã nhiÒu thuËn lîi vÒ mÆt quèc tÕ còng nh</w:t>
        <w:softHyphen/>
        <w:t xml:space="preserve"> trong n</w:t>
        <w:softHyphen/>
        <w:t>íc nh</w:t>
        <w:softHyphen/>
        <w:t xml:space="preserve"> nghÞ quyÕt Anh T</w:t>
        <w:softHyphen/>
        <w:t xml:space="preserve"> ®· ph©n tÝch. Phong trµo ®· cã:</w:t>
      </w:r>
    </w:p>
    <w:p>
      <w:pPr>
        <w:pStyle w:val="Normal"/>
        <w:rPr/>
      </w:pPr>
      <w:r>
        <w:rPr/>
        <w:t>- Mét ®¶ng bé víi mét hÖ thèng tæ chøc tËp trung tõ Anh T¸m</w:t>
      </w:r>
      <w:r>
        <w:rPr>
          <w:rStyle w:val="FootnoteCharacters"/>
          <w:rStyle w:val="FootnoteAnchor"/>
        </w:rPr>
        <w:footnoteReference w:customMarkFollows="1" w:id="3"/>
        <w:t>1</w:t>
      </w:r>
      <w:r>
        <w:rPr>
          <w:vertAlign w:val="superscript"/>
        </w:rPr>
        <w:t>)</w:t>
      </w:r>
      <w:r>
        <w:rPr/>
        <w:t xml:space="preserve"> ®Õn c¸c chi bé vµ cã sù l·nh ®¹o v÷ng vµng.</w:t>
      </w:r>
    </w:p>
    <w:p>
      <w:pPr>
        <w:pStyle w:val="Normal"/>
        <w:rPr/>
      </w:pPr>
      <w:r>
        <w:rPr/>
        <w:t>- Mét mÆt trËn d©n téc thèng nhÊt ngµy cµng më réng ®· nªu cao uy thÕ chÝnh trÞ cña nã ë c¶ ba vïng: n«ng th«n ®ång b»ng, rõng nói vµ ®« thÞ, cã ¶nh h</w:t>
        <w:softHyphen/>
        <w:t>ëng ra ngoµi n</w:t>
        <w:softHyphen/>
        <w:t>íc vµ ®</w:t>
        <w:softHyphen/>
        <w:t>îc phong trµo hoµ b×nh d©n chñ, ®éc lËp d©n téc vµ x· héi chñ nghÜa trªn thÕ giíi ñng hé réng r·i.</w:t>
      </w:r>
    </w:p>
    <w:p>
      <w:pPr>
        <w:pStyle w:val="Normal"/>
        <w:rPr/>
      </w:pPr>
      <w:r>
        <w:rPr/>
        <w:t>- Mét lùc l</w:t>
        <w:softHyphen/>
        <w:t>îng vò trang c¸ch m¹ng tuy ch</w:t>
        <w:softHyphen/>
        <w:t>a m¹nh nh</w:t>
        <w:softHyphen/>
        <w:t>ng ®· h×nh thµnh ba thø qu©n, cã ®iÒu kiÖn ph¸t triÓn v÷ng ch¾c, cã tinh thÇn c¸ch m¹ng vµ chiÕn ®Êu cao vµ g¾n chÆt víi quÇn chóng nh©n d©n.</w:t>
      </w:r>
    </w:p>
    <w:p>
      <w:pPr>
        <w:pStyle w:val="Normal"/>
        <w:rPr/>
      </w:pPr>
      <w:r>
        <w:rPr/>
        <w:t>Phong trµo ®· giµnh ®</w:t>
        <w:softHyphen/>
        <w:t>îc nh÷ng vÞ trÝ chiÕn l</w:t>
        <w:softHyphen/>
        <w:t>îc ë rõng nói vµ trªn mét phÇn lín ®ång b»ng lµm c¨n cø ®Þa vµ ®Þa bµn ho¹t ®éng cho mét cuéc chiÕn ®Êu l©u dµi tíi th¾ng lîi cuèi cïng.</w:t>
      </w:r>
    </w:p>
    <w:p>
      <w:pPr>
        <w:pStyle w:val="Tadanngang"/>
        <w:spacing w:lineRule="exact" w:line="320"/>
        <w:rPr>
          <w:spacing w:val="0"/>
        </w:rPr>
      </w:pPr>
      <w:r>
        <w:rPr>
          <w:spacing w:val="0"/>
        </w:rPr>
        <w:t>Nh÷ng ph©n tÝch ®ã lµm cho ta thÊy râ h¬n nh÷ng th¾ng lîi cã tÝnh chÊt c¬ b¶n mµ phong trµo c¸ch m¹ng miÒn Nam ®· ®¹t ®</w:t>
        <w:softHyphen/>
        <w:t>îc, gióp ta ®¸nh gi¸ ®óng ®¾n h¬n thùc chÊt cña phong trµo, kh¶ n¨ng vµ thùc lùc cña c¸ch m¹ng miÒn Nam, lµm cho ta thÊy c¸ch m¹ng miÒn Nam ®· cã nh÷ng c¬ së v÷ng ch¾c ®Ó tiÕn hµnh mét cuéc ®Êu tranh l©u dµi, quyÕt liÖt cho ®Õn th¾ng lîi hoµn toµn.</w:t>
      </w:r>
    </w:p>
    <w:p>
      <w:pPr>
        <w:pStyle w:val="Normal"/>
        <w:rPr/>
      </w:pPr>
      <w:r>
        <w:rPr/>
        <w:t>Cã ®</w:t>
        <w:softHyphen/>
        <w:t>îc nh÷ng th¾ng lîi lín lao ®ã lµ do nh©n d©n ta giµu lßng yªu n</w:t>
        <w:softHyphen/>
        <w:t>íc cã sù l·nh ®¹o s¸ng suèt cña §¶ng ta, ®· cã mét tr×nh ®é gi¸c ngé chÝnh trÞ cao, cã kinh nghiÖm b¶n th©n ®Êu tranh víi ®Þch vµ ®· chiÕn ®Êu v« cïng anh dòng.</w:t>
      </w:r>
    </w:p>
    <w:p>
      <w:pPr>
        <w:pStyle w:val="Ta157"/>
        <w:rPr/>
      </w:pPr>
      <w:r>
        <w:rPr/>
        <w:t>Th¾ng lîi ®ã còng chøng tá ®</w:t>
        <w:softHyphen/>
        <w:t>êng lèi cña §¶ng ta ®óng ®¾n, c¸n bé ®¶ng viªn ta cã tinh thÇn hy sinh, tËn tôy. Nh</w:t>
        <w:softHyphen/>
        <w:t>ng bªn c¹nh th¾ng lîi ®ã còng cÇn thÊy do ta cßn nhiÒu nh</w:t>
        <w:softHyphen/>
        <w:t>îc ®iÓm, khuyÕt ®iÓm nªn ch</w:t>
        <w:softHyphen/>
        <w:t>a ph¸t huy thËt ®Çy ®ñ nh÷ng yÕu tè th¾ng lîi ®ã: §¶ng cã hÖ thèng tæ chøc chÆt chÏ tõ trªn xuèng d</w:t>
        <w:softHyphen/>
        <w:t>íi, c¸n bé ®¶ng viªn nãi chung tèt nh</w:t>
        <w:softHyphen/>
        <w:t>ng ph¸t triÓn ch</w:t>
        <w:softHyphen/>
        <w:t>a ®Òu kh¾p c¸c vïng, tr×nh ®é l·nh ®¹o cña ®¶ng viªn vµ chi bé cßn yÕu, §¶ng ch</w:t>
        <w:softHyphen/>
        <w:t>a thËt m¹nh, MÆt trËn d©n téc thèng nhÊt ch</w:t>
        <w:softHyphen/>
        <w:t>a thËt réng r·i. Lùc l</w:t>
        <w:softHyphen/>
        <w:t>îng vâ trang cßn yÕu, phong trµo du kÝch ch</w:t>
        <w:softHyphen/>
        <w:t>a réng, m¹nh, lùc l</w:t>
        <w:softHyphen/>
        <w:t>îng tËp trung cßn yÕu.</w:t>
      </w:r>
    </w:p>
    <w:p>
      <w:pPr>
        <w:pStyle w:val="Ta157"/>
        <w:rPr/>
      </w:pPr>
      <w:r>
        <w:rPr/>
        <w:t>GÇn ®©y trong c¸c giíi cÇm quyÒn Mü, bän hiÕu chiÕn nhÊt h« hµo, thóc ®Èy ®</w:t>
        <w:softHyphen/>
        <w:t>a qu©n Mü vµo chiÕn ®Êu ë miÒn Nam v× chóng thÊy cµng kÐo dµi cµng khã kh¨n thªm cho chóng. Qu©n ®éi Mü ®ang ®</w:t>
        <w:softHyphen/>
        <w:t>îc chuÈn bÞ s½n sµng ®Ó tham gia chiÕn ®Êu ë miÒn Nam víi quy m« lín h¬n, nh</w:t>
        <w:softHyphen/>
        <w:t>ng viÖc nµy cßn tuú thuéc rÊt nhiÒu ë t×nh h×nh miÒn Nam ph¸t triÓn, nh</w:t>
        <w:softHyphen/>
        <w:t xml:space="preserve"> t×nh h×nh chiÕn ®Êu gi÷a ta vµ ®Þch, t×nh h×nh chung trªn thÕ giíi, ®Æc biÖt lµ t×nh h×nh gi÷a hai phe vµ ngay c¶ t×nh h×nh néi bé cña ®Þch. HiÖn nay Mü vÉn cßn do dù trong viÖc ®</w:t>
        <w:softHyphen/>
        <w:t>a qu©n víi quy m« lín can thiÖp vµo miÒn Nam, chóng ®ang ng¹i nÕu ®</w:t>
        <w:softHyphen/>
        <w:t>a Ýt qu©n th× kh«ng thÓ th¾ng, mµ ®</w:t>
        <w:softHyphen/>
        <w:t>a vµo nhiÒu th× miÒn B¾c còng sÏ ®</w:t>
        <w:softHyphen/>
        <w:t>a vµo. Trong tr</w:t>
        <w:softHyphen/>
        <w:t xml:space="preserve">êng hîp ®ã muèn th¾ng ë miÒn Nam th× ph¶i ®¸nh miÒn B¾c, mµ ®¸nh miÒn B¾c, th× phe x· héi chñ nghÜa sÏ ®¸nh l¹i, do ®ã chiÕn tranh lín sÏ x¶y ra. </w:t>
      </w:r>
    </w:p>
    <w:p>
      <w:pPr>
        <w:pStyle w:val="Normal"/>
        <w:rPr/>
      </w:pPr>
      <w:r>
        <w:rPr/>
        <w:t>HiÖn nay Mü còng cã ©m m</w:t>
        <w:softHyphen/>
        <w:t>u, cã chuÈn bÞ cho mét cuéc chiÕn tranh côc bé nh</w:t>
        <w:softHyphen/>
        <w:t>ng còng cßn nhiÒu khã kh¨n. Mü ch</w:t>
        <w:softHyphen/>
        <w:t>a thËt tin cã thÓ th¾ng ë miÒn Nam, nÕu Mü liÒu lÜnh g©y cuéc chiÕn tranh côc bé, th× ch</w:t>
        <w:softHyphen/>
        <w:t>a h¼n c¸c ®Õ quèc kh¸c ®· ®ång t×nh, chÝnh phñ c¸c n</w:t>
        <w:softHyphen/>
        <w:t>íc trung lËp còng sÏ kh«ng t¸n thµnh, Mü sÏ bÞ c« lËp m¹nh tr</w:t>
        <w:softHyphen/>
        <w:t>íc d</w:t>
        <w:softHyphen/>
        <w:t xml:space="preserve"> luËn thÕ giíi. Ta cã kh¶ n¨ng ng¨n chÆn vµ ph¶i ra søc ng¨n chÆn Mü më réng chiÕn tranh, tiÕn hµnh cuéc chiÕn tranh côc bé. Tuy vËy chóng ta còng cÇn ®Ò phßng vµ s½n sµng ®èi phã nÕu x¶y ra chiÕn tranh côc bé, ta sÏ chèng l¹i quyÕt liÖt, cuéc chiÕn ®Êu cña ta sÏ gay go, phøc t¹p, l©u dµi nh</w:t>
        <w:softHyphen/>
        <w:t>ng nhøt ®Þnh th¾ng lîi, ch¾c ch¾n ®Õ quèc Mü sÏ bÞ sa lÇy vµ thÊt b¹i nÆng nÒ.</w:t>
      </w:r>
    </w:p>
    <w:p>
      <w:pPr>
        <w:pStyle w:val="Ta11capth"/>
        <w:spacing w:before="480" w:after="360"/>
        <w:rPr/>
      </w:pPr>
      <w:r>
        <w:rPr/>
        <w:t>II- Mét sè vÊn ®Ò vÒ ®</w:t>
        <w:softHyphen/>
        <w:t>êng lèi, ph</w:t>
        <w:softHyphen/>
        <w:t>¬ng h</w:t>
        <w:softHyphen/>
        <w:t>íng, ph</w:t>
        <w:softHyphen/>
        <w:t xml:space="preserve">¬ng ch©m ®Êu tranh vµ néi dung </w:t>
        <w:br/>
        <w:t>cña thêi kú c¸ch m¹ng hiÖn nay</w:t>
      </w:r>
    </w:p>
    <w:p>
      <w:pPr>
        <w:pStyle w:val="Ta157"/>
        <w:rPr/>
      </w:pPr>
      <w:r>
        <w:rPr/>
        <w:t>§</w:t>
        <w:softHyphen/>
        <w:t>êng lèi ph</w:t>
        <w:softHyphen/>
        <w:t>¬ng h</w:t>
        <w:softHyphen/>
        <w:t>íng c¬ b¶n cña c¸ch m¹ng ViÖt Nam  ë miÒn Nam kh«ng cã g× thay ®æi, nh</w:t>
        <w:softHyphen/>
        <w:t>ng do tÝnh chÊt nghiªm träng cña b</w:t>
        <w:softHyphen/>
        <w:t>íc can thiÖp míi cña Mü nªn trªn mét sè vÊn ®Ò còng cã chç kh¸c tr</w:t>
        <w:softHyphen/>
        <w:t>íc.</w:t>
      </w:r>
    </w:p>
    <w:p>
      <w:pPr>
        <w:pStyle w:val="Ta157"/>
        <w:rPr/>
      </w:pPr>
      <w:r>
        <w:rPr>
          <w:spacing w:val="-4"/>
        </w:rPr>
        <w:t>a) KÎ thï nguy hiÓm tr</w:t>
        <w:softHyphen/>
        <w:t xml:space="preserve">íc m¾t cña nh©n d©n miÒn Nam hiÖn nay vÉn lµ Mü vµ bän tay sai (hiÖn nay lµ Ng« §×nh DiÖm). </w:t>
      </w:r>
      <w:r>
        <w:rPr/>
        <w:t>Nh</w:t>
        <w:softHyphen/>
        <w:t>ng do gÇn ®©y Mü can thiÖp s©u h¬n vµo miÒn Nam. Mü n¾m lÊy vµ trùc tiÕp chØ huy guång m¸y qu©n sù, chÝnh trÞ, kinh tÕ nªn vai trß cña x©m l</w:t>
        <w:softHyphen/>
        <w:t>îc Mü trë thµnh trùc tiÕp h¬n, bé mÆt</w:t>
      </w:r>
      <w:r>
        <w:rPr>
          <w:spacing w:val="-4"/>
        </w:rPr>
        <w:t xml:space="preserve"> bï nh×n, b¸n n</w:t>
        <w:softHyphen/>
        <w:t>íc cña bän tay sai Ng« §×nh</w:t>
      </w:r>
      <w:r>
        <w:rPr/>
        <w:t xml:space="preserve"> DiÖm cµng béc lé râ rÖt h¬n. Chóng ta cÇn ra søc v¹ch râ h¬n n÷a ®Ó c¸c tõng líp nh©n d©n vµ binh sÜ, nh©n viªn chÝnh quyÒn miÒn Nam ®Òu thÊy cô thÓ h¬n ch©n t</w:t>
        <w:softHyphen/>
        <w:t>íng cña kÎ thï x©m l</w:t>
        <w:softHyphen/>
        <w:t>îc cña d©n téc lµ ®Õ quèc x©m l</w:t>
        <w:softHyphen/>
        <w:t>îc Mü, thñ ph¹m chÝnh nguy hiÓm nhÊt n« dÞch d©n téc ta, ®ång thêi vÉn tiÕp tôc v¹ch trÇn bé mÆt b¸n n</w:t>
        <w:softHyphen/>
        <w:t>íc, thèi n¸t cña bän tay sai Ng« §×nh DiÖm. Khi nh×n kÎ ®Þch, kh«ng nªn xem DiÖm nÆng h¬n ®Õ quèc x©m l</w:t>
        <w:softHyphen/>
        <w:t>îc Mü, hoÆc Mü - DiÖm ngang nhau, mµ ph¶i thÊy vai trß chñ chèt lµ ®Õ quèc x©m l</w:t>
        <w:softHyphen/>
        <w:t>îc Mü, chÜa mòi nhän m¹nh h¬n n÷a vµo ®Õ quèc x©m l</w:t>
        <w:softHyphen/>
        <w:t>îc Mü, bän Ng« §×nh DiÖm víi phe lò chØ lµ mét bän tay sai ngoan cè, ph¶n ®éng nhÊt cña ®Õ quèc x©m l</w:t>
        <w:softHyphen/>
        <w:t>îc Mü. Bän x©m l</w:t>
        <w:softHyphen/>
        <w:t>îc Mü thùc tÕ n¾m quyÒn chØ huy ë miÒn Nam g©y cho ta nhiÒu khã kh¨n míi nh</w:t>
        <w:softHyphen/>
        <w:t xml:space="preserve"> ph¶i ®èi phã trùc tiÕp h¬n víi chóng nhÊt lµ víi ©m m</w:t>
        <w:softHyphen/>
        <w:t>u thñ ®o¹n ®¸nh ph¸ ¸c liÖt, nguy hiÓm h¬n, nh</w:t>
        <w:softHyphen/>
        <w:t>ng mÆt kh¸c nh</w:t>
        <w:softHyphen/>
        <w:t>îc ®iÓm c¨n b¶n vÒ chÝnh trÞ cña ®Þch l¹i ph¸t triÓn s©u s¾c thªm. Nh©n d©n ta còng thÊy râ h¬n häa x©m l¨ng cña ®Õ quèc Mü, cµng c¨m thï ®Õ quèc Mü s©u s¾c thªm, tinh thÇn d©n téc chèng ®Õ quèc Mü cµng t¨ng thªm, ®Õ quèc Mü vµ tay sai cµng bÞ c« lËp m¹nh. Mü cµng ®</w:t>
        <w:softHyphen/>
        <w:t>a nhiÒu binh sÜ n</w:t>
        <w:softHyphen/>
        <w:t>íc ngoµi vµo ®µn ¸p chÐm giÕt nh©n d©n miÒn Nam, chØ huy lÊn Ðp binh sÜ, nh©n viªn chÝnh quyÒn miÒn Nam th× m©u thuÉn gi÷a ®Õ quèc Mü x©m l</w:t>
        <w:softHyphen/>
        <w:t>îc víi binh sÜ, nh©n viªn chÝnh quyÒn miÒn Nam cµng béc lé râ rÖt, tinh thÇn d©n téc trong binh sÜ, nh©n viªn chÝnh quyÒn miÒn Nam cã ®iÒu kiÖn ngµy cµng n¶y në vµ ph¸t triÓn.</w:t>
      </w:r>
    </w:p>
    <w:p>
      <w:pPr>
        <w:pStyle w:val="Normal"/>
        <w:rPr/>
      </w:pPr>
      <w:r>
        <w:rPr/>
        <w:t>M©u thuÉn gi÷a ®Õ quèc Mü vµ tay sai còng cã mÆt ngµy cµng ph¸t triÓn s©u s¾c h¬n, nhøt lµ trong khi søc m¹nh vµ th¾ng lîi cña ta to lín h¬n vµ cã tÝnh chÊt quyÕt ®Þnh. §Õ quèc x©m l</w:t>
        <w:softHyphen/>
        <w:t>îc Mü ngµy cµng lÊn ¸p m¹nh mÏ lò tay sai nh</w:t>
        <w:softHyphen/>
        <w:t>ng do ®Æc ®iÓm t×nh h×nh hiÖn nay, ®Õ quèc ph¶i dïng h×nh thøc thùc d©n kiÓu míi, nªn vai trß vÞ trÝ, thùc lùc cña bän tay sai trong viÖc ®¸nh ph¸ c¸ch m¹ng vÉn cßn. Mü cßn ph¶i dïng qu©n ®éi vµ bé m¸y chÝnh quyÒn miÒn Nam lµ chÝnh ®Ó thèng trÞ, x©m l</w:t>
        <w:softHyphen/>
        <w:t>îc miÒn Nam. CÇn nhËn râ ®iÓm nµy ®Ó cã biÖn ph¸p ®Êu tranh thÝch hîp víi bé m¸y thèng trÞ cña bän tay sai, ®Æt vÊn ®Ò vËn ®éng binh sÜ, nh©n viªn chÝnh quyÒn miÒn Nam mét c¸ch thÝch ®¸ng, kh«ng xem hä nh</w:t>
        <w:softHyphen/>
        <w:t xml:space="preserve"> ngôy qu©n, ngôy quyÒn håi kh¸ng chiÕn.</w:t>
      </w:r>
    </w:p>
    <w:p>
      <w:pPr>
        <w:pStyle w:val="Normal"/>
        <w:rPr/>
      </w:pPr>
      <w:r>
        <w:rPr/>
        <w:t>b) Ph</w:t>
        <w:softHyphen/>
        <w:t>¬ng h</w:t>
        <w:softHyphen/>
        <w:t xml:space="preserve">íng tiÕn lªn cña c¸ch m¹ng ë miÒn Nam lóc nµy lµ: </w:t>
      </w:r>
      <w:r>
        <w:rPr>
          <w:i/>
        </w:rPr>
        <w:t>®Èy m¹nh ®Êu tranh chÝnh trÞ vµ ®Êu tranh vâ trang l©u dµi, ®¸nh ®æ ®Þch tõng phÇn, giµnh th¾ng lîi tõng b</w:t>
        <w:softHyphen/>
        <w:t>íc, tiÕn lªn giµnh th¾ng lîi hoµn toµn.</w:t>
      </w:r>
    </w:p>
    <w:p>
      <w:pPr>
        <w:pStyle w:val="Normal"/>
        <w:rPr/>
      </w:pPr>
      <w:r>
        <w:rPr/>
        <w:t>Trong t×nh h×nh ngµy cµng biÕn ®æi cã lîi cho ta, cã thÓ xuÊt hiÖn nhiÒu kh¶ n¨ng nh</w:t>
        <w:softHyphen/>
        <w:t xml:space="preserve"> trong nghÞ quyÕt Anh T</w:t>
        <w:softHyphen/>
        <w:t xml:space="preserve"> mµ Anh Träng quan niÖm nh</w:t>
        <w:softHyphen/>
        <w:t xml:space="preserve"> sau:</w:t>
      </w:r>
    </w:p>
    <w:p>
      <w:pPr>
        <w:pStyle w:val="Ta157"/>
        <w:rPr/>
      </w:pPr>
      <w:r>
        <w:rPr/>
        <w:t>- Do ®Êu tranh m¹nh cña ta, cã nh÷ng trËn ®¸nh m¹nh tiªu hao tiªu diÖt nhiÒu sinh lùc ®Þch kÕt hîp víi quÇn chóng næi dËy kh¾p n¬i mµ tæng khëi nghÜa c</w:t>
        <w:softHyphen/>
        <w:t>íp chÝnh quyÒn. Còng cã thÓ cuéc khëi nghÜa ®ang diÔn ra, ch</w:t>
        <w:softHyphen/>
        <w:t>a ®i ®Õn th¾ng lîi hoµn toµn nh</w:t>
        <w:softHyphen/>
        <w:t>ng tr</w:t>
        <w:softHyphen/>
        <w:t>íc nguy c¬ sôp ®æ ®Þch buéc ph¶i kÕt thóc chiÕn tranh, thõa nhËn chñ quyÒn ®éc lËp cña nh©n d©n ta. Tr</w:t>
        <w:softHyphen/>
        <w:t>êng hîp sau nµy lµ lóc ®Þch thÊt b¹i lín lao cã tÝnh chÊt quyÕt ®Þnh vµ phong trµo c¸ch m¹ng tiÕn s¸t ®Õn th¾ng lîi hoµn toµn.</w:t>
      </w:r>
    </w:p>
    <w:p>
      <w:pPr>
        <w:pStyle w:val="Ta157"/>
        <w:rPr/>
      </w:pPr>
      <w:r>
        <w:rPr/>
        <w:t>- HoÆc tr</w:t>
        <w:softHyphen/>
        <w:t>íc chiÕn ®Êu dÎo dai cña ta, ®Þch l©m vµo thÕ sa lÇy "nuèt kh«ng tr«i, nhai kh«ng næi", cµng kÐo dµi cµng bÊt lîi cho chóng, do ®ã chóng buéc ph¶i ®µm ph¸n, hoµ ho·n. H×nh thøc ®µm ph¸n, hoµ ho·n cã nhiÒu víi møc ®é kh¸c nhau tuú lùc l</w:t>
        <w:softHyphen/>
        <w:t>îng so s¸nh gi÷a ta vµ ®Þch, cã thÓ cã t×nh tr¹ng nh</w:t>
        <w:softHyphen/>
        <w:t xml:space="preserve"> Lµo hiÖn nay, còng cã thÓ ®Þch buéc ph¶i thõa nhËn chñ quyÒn ®éc lËp cña ta nh</w:t>
        <w:softHyphen/>
        <w:t xml:space="preserve"> Angiªri hiÖn nay. BÊt kú ë n</w:t>
        <w:softHyphen/>
        <w:t>íc nµo, nÕu t×nh h×nh ®µm ph¸n, hoµ ho·n t¹m thêi x¶y ra, còng ®Òu lµ b</w:t>
        <w:softHyphen/>
        <w:t>íc th¾ng lîi tõng phÇn rÊt quan träng.</w:t>
      </w:r>
    </w:p>
    <w:p>
      <w:pPr>
        <w:pStyle w:val="Ta157"/>
        <w:rPr/>
      </w:pPr>
      <w:r>
        <w:rPr/>
        <w:t>- Do sù lín m¹nh nhanh chãng cña phe x· héi chñ nghÜa, cña lùc l</w:t>
        <w:softHyphen/>
        <w:t>îng ®éc lËp d©n téc, d©n chñ vµ hoµ b×nh trªn thÕ giíi, do lùc l</w:t>
        <w:softHyphen/>
        <w:t>îng cña ta ë trong n</w:t>
        <w:softHyphen/>
        <w:t>íc vµ ë miÒn Nam ngµy cµng ph¸t triÓn m¹nh mÏ mµ c¸ch m¹ng ®¸nh ng· ®Þch.</w:t>
      </w:r>
    </w:p>
    <w:p>
      <w:pPr>
        <w:pStyle w:val="Ta157"/>
        <w:rPr/>
      </w:pPr>
      <w:r>
        <w:rPr/>
        <w:t>§¸nh lïi Mü tõng b</w:t>
        <w:softHyphen/>
        <w:t>íc, thu th¾ng lîi tõng phÇn, tr¶i qua nhiÒu b</w:t>
        <w:softHyphen/>
        <w:t>íc qu¸ ®é lµ vÊn ®Ò rÊt quan träng ®Ó ®</w:t>
        <w:softHyphen/>
        <w:t>a c¸ch m¹ng tiÕn lªn mét c¸ch thuËn lîi. Do t×nh h×nh lùc l</w:t>
        <w:softHyphen/>
        <w:t>îng so s¸nh gi÷a ®Þch vµ ta hiÖn nay trªn thÕ giíi vµ ë trong n</w:t>
        <w:softHyphen/>
        <w:t>íc, do Mü cßn kh¶ n¨ng can thiÖp tr¾ng trîn, ®</w:t>
        <w:softHyphen/>
        <w:t>a thªm qu©n vµo nªn ta kh«ng thÓ ®¸nh ng· gôc kÎ ®Þch ngay mµ ph¶i lµm cho chóng sa lÇy, ®Èy lïi chóng tõng b</w:t>
        <w:softHyphen/>
        <w:t>íc, cñng cè th¾ng lîi cña ta tõng b</w:t>
        <w:softHyphen/>
        <w:t>íc, råi l¹i tiÕn lªn.</w:t>
      </w:r>
    </w:p>
    <w:p>
      <w:pPr>
        <w:pStyle w:val="Ta157"/>
        <w:rPr/>
      </w:pPr>
      <w:r>
        <w:rPr/>
        <w:t>Trong bÊt kú tr</w:t>
        <w:softHyphen/>
        <w:t>êng hîp nµo ta còng th¾ng ®Þch, nh</w:t>
        <w:softHyphen/>
        <w:t>ng ph¶i biÕt th¾ng ®Þch tõng b</w:t>
        <w:softHyphen/>
        <w:t>íc, ph¶i cã tõng giai ®o¹n qu¸ ®é trªn b</w:t>
        <w:softHyphen/>
        <w:t>íc ®</w:t>
        <w:softHyphen/>
        <w:t>êng tiÕn tíi chiÕn th¾ng hoµn toµn. T×nh h×nh thÕ giíi ngµy nay vµ t×nh h×nh cuéc ®Êu tranh cña ta ë trong n</w:t>
        <w:softHyphen/>
        <w:t>íc vµ ë miÒn Nam ®ang t¹o nhiÒu kh¶ n¨ng ®Ó ®</w:t>
        <w:softHyphen/>
        <w:t>a c¸ch m¹ng tiÕn lªn qua nh÷ng b</w:t>
        <w:softHyphen/>
        <w:t>íc ®ã, nhÊt lµ thùc lùc vµ ®Êu tranh cña ta m¹nh, ®Þch gÆp nhiÒu thÊt b¹i th× kh¶ n¨ng ®ã l¹i cµng nhiÒu h¬n. VÒ chØ ®¹o cÇn ph¶i cã sù chñ ®éng cña ta h</w:t>
        <w:softHyphen/>
        <w:t>íng cuéc c¸ch m¹ng ®i vµo h</w:t>
        <w:softHyphen/>
        <w:t>íng ®ã. H×nh thøc cña c¸c b</w:t>
        <w:softHyphen/>
        <w:t>íc qu¸ ®é cã rÊt nhiÒu, cã khi rÊt phøc t¹p, t×nh h×nh Lµo hiÖn nay lµ mét b</w:t>
        <w:softHyphen/>
        <w:t>íc ph¸t triÓn c¸ch m¹ng, cã mét néi dung c¸ch m¹ng s©u s¾c, lµ mét b</w:t>
        <w:softHyphen/>
        <w:t xml:space="preserve">íc th¾ng lîi quan träng. </w:t>
      </w:r>
      <w:r>
        <w:rPr>
          <w:rFonts w:cs=".VnCentury SchoolbookH" w:ascii=".VnCentury SchoolbookH" w:hAnsi=".VnCentury SchoolbookH"/>
        </w:rPr>
        <w:t>ë</w:t>
      </w:r>
      <w:r>
        <w:rPr/>
        <w:t xml:space="preserve"> miÒn Nam do thùc lùc c¸ch m¹ng nªn cã khi xÐt vÒ mÆt h×nh thøc th× mét b</w:t>
        <w:softHyphen/>
        <w:t>íc qu¸ ®é nµo ®ã rÊt thÊp, nh</w:t>
        <w:softHyphen/>
        <w:t>ng néi dung vµ t¸c dông cña nã l¹i cao. HiÖn nay chóng ta võa ®¸nh, võa ®ßi thµnh lËp chÝnh phñ liªn hiÖp thËt sù, ®ßi hoµ b×nh trung lËp, ®ã lµ t¹o nh÷ng b</w:t>
        <w:softHyphen/>
        <w:t>íc qu¸ ®é ®Ó cho phong trµo tiÕn lªn dÔ dµng h¬n, c« lËp bän hiÕu chiÕn nhiÒu h¬n n÷a, tranh thñ bän cÇu hoµ ngay c¶ trong phe ®Þch.</w:t>
      </w:r>
    </w:p>
    <w:p>
      <w:pPr>
        <w:pStyle w:val="Ta157"/>
        <w:rPr/>
      </w:pPr>
      <w:r>
        <w:rPr/>
        <w:t>VÒ con ®</w:t>
        <w:softHyphen/>
        <w:t>êng ®i ®Õn tæng khëi nghÜa cÇn ph¶i nhËn râ h¬n. Trong t×nh h×nh kÎ thï kh«ng ngõng t¨ng c</w:t>
        <w:softHyphen/>
        <w:t>êng ®¸nh ph¸, khñng bè d· man, ®Õ quèc Mü b</w:t>
        <w:softHyphen/>
        <w:t>íc ®Çu vâ trang x©m l</w:t>
        <w:softHyphen/>
        <w:t>îc, ta kh«ng thÓ tiÕn lªn tæng khëi nghÜa mét c¸ch thuËn chiÒu, mµ qu¸ tr×nh ®i ®Õn tæng khëi nghÜa lµ mét qu¸ tr×nh ®Êu tranh gay go, quyÕt liÖt võa chÝnh trÞ võa vâ trang ®¸nh b¹i ®Þch tõng b</w:t>
        <w:softHyphen/>
        <w:t>íc, giµnh th¾ng lîi tõng phÇn, ph¸t triÓn m¹nh thùc lùc vÒ mäi mÆt cña ta, nhøt lµ vÒ qu©n sù, céng víi ®iÒu kiÖn bªn ngoµi thuËn lîi h¬n. Trong kh«ng bao l©u n÷a, ®i ®«i víi sù ph¸t triÓn cña phe x· héi chñ nghÜa, lùc l</w:t>
        <w:softHyphen/>
        <w:t xml:space="preserve">îng so s¸nh gi÷a ta vµ ®Þch ë trªn thÕ giíi vµ ë §«ng Nam </w:t>
      </w:r>
      <w:r>
        <w:rPr>
          <w:rFonts w:cs=".VnCentury SchoolbookH" w:ascii=".VnCentury SchoolbookH" w:hAnsi=".VnCentury SchoolbookH"/>
        </w:rPr>
        <w:t>¸</w:t>
      </w:r>
      <w:r>
        <w:rPr/>
        <w:t xml:space="preserve"> sÏ thay ®æi h¼n, phong trµo chèng Mü ë Mü Latinh ch¾c ch¾n sÏ lªn m¹nh h¬n, xu h</w:t>
        <w:softHyphen/>
        <w:t>íng chèng Mü trong phong trµo gi¶i phãng d©n téc ë nhiÒu n¬i trªn thÕ giíi sÏ lªn m¹nh. C¸ch m¹ng Lµo thu th¾ng lîi lín h¬n, t×nh h×nh B¸ Linh vµ T©y ¢u lµm cho Mü bÞ ®éng h¬n, miÒn B¾c v÷ng m¹nh thªm, cuéc chiÕn ®Êu cña ta ë miÒn Nam thu nh÷ng th¾ng lîi t</w:t>
        <w:softHyphen/>
        <w:t>¬ng ®èi cã tÝnh chÊt quyÕt ®Þnh, ®ã lµ thêi c¬ thuËn lîi lín cho ta quËt ng· h¼n ®Þch ë miÒn Nam. Tuy vËy trong ®iÒu kiÖn néi bé ®Þch m©u thuÉn nhau s©u s¾c nÕu cã ®¶o ch¸nh ®¸nh nhau kÐo dµi hoÆc cã c¸c h×nh thøc x©u xÐ nhau kh¾c lµm suy yÕu néi bé ®Þch, th× ta còng cã thÓ cã thêi c¬ ®Ó giµnh th¾ng lîi quyÕt ®Þnh. H×nh th¸i tæng khëi nghÜa s¾p ®Õn cã kh¸c víi Tæng khëi nghÜa trong C¸ch m¹ng Th¸ng T¸m nhiÒu. Tr</w:t>
        <w:softHyphen/>
        <w:t>íc khi ®i ®Õn tæng khëi nghÜa ta ph¶i tr¶i qua phong trµo ®Êu tranh chÝnh trÞ vµ ®Êu tranh vò trang tr</w:t>
        <w:softHyphen/>
        <w:t>êng kú, quyÕt liÖt, ph¶i cã thùc lùc m¹nh, nhøt lµ thùc lùc vÒ qu©n sù.</w:t>
      </w:r>
    </w:p>
    <w:p>
      <w:pPr>
        <w:pStyle w:val="Ta157"/>
        <w:rPr/>
      </w:pPr>
      <w:r>
        <w:rPr/>
        <w:t>VÒ kh¶ n¨ng ph¸t triÓn cña c¸ch m¹ng miÒn Nam nghÞ quyÕt Anh Träng th¸ng 10-1961 cã nhËn ®Þnh c¸ch m¹ng miÒn Nam cã nhiÒu kh¶ n¨ng tiÕn lªn theo con ®</w:t>
        <w:softHyphen/>
        <w:t>êng tæng khëi nghÜa ®ång thêi còng ph¶i ®Ò phßng kh¶ n¨ng chiÕn tranh hoµn toµn gièng nh</w:t>
        <w:softHyphen/>
        <w:t xml:space="preserve"> håi kh¸ng chiÕn. Trªn nh÷ng nÐt lín c¸ch nhËn ®Þnh trªn vÉn thÝch hîp, nh</w:t>
        <w:softHyphen/>
        <w:t>ng nhËn ®Þnh nh</w:t>
        <w:softHyphen/>
        <w:t xml:space="preserve"> thÕ "cøng" qu¸, kh«ng linh ho¹t, quan niÖm tæng khëi nghÜa cßn ®¬n gi¶n, thiÕu dù kiÕn kh¶ n¨ng ph¸t triÓn theo tõng b</w:t>
        <w:softHyphen/>
        <w:t>íc qu¸ ®é. NhËn ®Þnh ®ã xuÊt ph¸t tõ chç ch</w:t>
        <w:softHyphen/>
        <w:t>a ®¸nh gi¸ ®óng møc kh¶ n¨ng can thiÖp cña Mü. NhËn ®Þnh ®ã ®· cã ¶nh h</w:t>
        <w:softHyphen/>
        <w:t xml:space="preserve">ëng trong mét chõng mùc nhÊt ®Þnh trong chØ ®¹o võa qua vÒ mÆt sö dông h×nh thøc ®Êu tranh vâ trang trong qu¸ tr×nh ®i ®Õn tæng khëi nghÜa, vÒ vÊn ®Ò vËn ®éng s¸ch </w:t>
      </w:r>
      <w:r>
        <w:rPr>
          <w:spacing w:val="4"/>
        </w:rPr>
        <w:t>l</w:t>
        <w:softHyphen/>
        <w:t>îc vµ vÒ mÆt chuÈn bÞ t</w:t>
        <w:softHyphen/>
        <w:t xml:space="preserve"> t</w:t>
        <w:softHyphen/>
        <w:t>ëng, ®iÒu kiÖn cho cuéc ®Êu tranh l©u dµi. HiÖn nay ta ®ang tiÕn hµnh cuéc chiÕn ®Êu vâ trang tr</w:t>
        <w:softHyphen/>
        <w:t>êng kú (®i ®«i víi ®Èy m¹nh ®Êu tranh chÝnh trÞ) nh</w:t>
        <w:softHyphen/>
        <w:t>ng vÉn nh»m h</w:t>
        <w:softHyphen/>
        <w:t>íng giµnh th¾ng lîi tõng b</w:t>
        <w:softHyphen/>
        <w:t>íc tiÕn tíi tæng khëi nghÜa. Ngay tr</w:t>
        <w:softHyphen/>
        <w:t>êng hîp Mü ®</w:t>
        <w:softHyphen/>
        <w:t>a qu©n quy m« lín vµo miÒn Nam, chiÕn tranh ë miÒn Nam më réng, còng kh«ng nhÊt thiÕt kh«ng cßn kh¶ n¨ng ®¸nh lïi Mü tõng b</w:t>
        <w:softHyphen/>
        <w:t>íc tiÕn tíi tæng khëi nghÜa, vÝ dô ®Êu tranh buéc Mü ph¶i ngõng can thiÖp, ph¶i ®µm ph¸n, ph¶i trë l¹i HiÖp nghÞ Gi¬nev¬ 1954, ph¶i rót qu©n khái miÒn Nam, ngõng b¾n,</w:t>
      </w:r>
      <w:r>
        <w:rPr/>
        <w:t xml:space="preserve"> v.v..</w:t>
      </w:r>
    </w:p>
    <w:p>
      <w:pPr>
        <w:pStyle w:val="Ta157"/>
        <w:rPr/>
      </w:pPr>
      <w:r>
        <w:rPr/>
        <w:t>c) MÊy n¨m nay Mü - DiÖm kh«ng ngõng xóc tiÕn cuéc chiÕn tranh chèng nh©n d©n nhÊt lµ gÇn ®©y Mü n¾m quyÒn chØ huy ë miÒn Nam, b</w:t>
        <w:softHyphen/>
        <w:t>íc ®Çu vâ trang x©m l</w:t>
        <w:softHyphen/>
        <w:t>îc miÒn Nam, cho nªn ë miÒn Nam ®· cã h×nh thÕ mét cuéc chiÕn tranh thùc sù gi÷a ®Õ quèc vµ tay sai víi nh©n d©n miÒn Nam. §ã lµ mét cuéc chiÕn tranh x©m l</w:t>
        <w:softHyphen/>
        <w:t>îc cña ®Õ quèc Mü vµ tay sai vµ cuéc chiÕn tranh chèng x©m l</w:t>
        <w:softHyphen/>
        <w:t>îc cña nh©n d©n miÒn Nam. §Æc ®iÓm cña cuéc chiÕn tranh nµy lµ: vÒ phÝa ®Þch ®ã lµ mét kiÓu chiÕn tranh ®Æc biÖt chiÕn tranh chèng du kÝch, chèng phong trµo c¸ch m¹ng cña nh©n d©n, chóng dïng lùc l</w:t>
        <w:softHyphen/>
        <w:t>îng qu©n sù ®Ó tiªu diÖt lùc l</w:t>
        <w:softHyphen/>
        <w:t>îng vâ trang c¸ch m¹ng vµ lùc l</w:t>
        <w:softHyphen/>
        <w:t>îng cña c¸ch m¹ng ®ång thêi ra søc t¸ch du kÝch, t¸ch lùc l</w:t>
        <w:softHyphen/>
        <w:t>îng c¸ch m¹ng ra khái nh©n d©n, cã lµm ®</w:t>
        <w:softHyphen/>
        <w:t>îc viÖc nµy míi hy väng th¾ng lîi. VÒ phÝa ta ®Ó chèng l¹i cuéc chiÕn tranh x©m l</w:t>
        <w:softHyphen/>
        <w:t>îc ®ã ta võa dïng søc m¹nh ®Êu tranh qu©n sù, võa dïng c¶ søc m¹nh ®Êu tranh ch¸nh trÞ, kÕt hîp hai søc m¹nh ®ã l¹i ®Ó chèng ®Þch. Ta võa dïng mäi lùc l</w:t>
        <w:softHyphen/>
        <w:t>îng, mäi biÖn ph¸p ®Ó ®¸nh b¹i cuéc chiÕn tranh x©m l</w:t>
        <w:softHyphen/>
        <w:t>îc ®ã võa ra søc ng¨n chÆn, h¹n chÕ nã, nhÊt lµ, ng¨n chÆn kh«ng ®Ó chuyÓn sang cuéc chiÕn tranh côc bé. NhËn râ t×nh thÕ chiÕn tranh thùc sù ë miÒn Nam hiÖn nay lµ mét vÊn ®Ò rÊt quan träng trong c«ng t¸c chØ ®¹o c¸ch m¹ng lóc nµy, cã nhËn râ nh</w:t>
        <w:softHyphen/>
        <w:t xml:space="preserve"> vËy míi cã biÖn ph¸p chèng ®Þch mét c¸ch thÝch ®¸ng, kh«ng m¬ hå vÒ ©m m</w:t>
        <w:softHyphen/>
        <w:t>u, thñ ®o¹n ®¸nh ph¸ cña ®Þch võa ®èi phã quyÕt liÖt víi ®Þch tr</w:t>
        <w:softHyphen/>
        <w:t>íc m¾t, võa x©y dùng thùc lùc, chuÈn bÞ ®iÒu kiÖn ®Ó chiÕn ®Êu l©u dµi víi ®Þch cho ®Õn ngµy toµn th¾ng. Chóng ta cÇn nhËn râ h×nh thÕ chiÕn tranh thùc sù, ®ång thêi còng cÇn nhËn râ nh÷ng ®Æc ®iÓm quan träng cña cuéc chiÕn tranh ®ã ®Ó kh«ng ¸p dông mét c¸ch m¸y mãc tÊt c¶ mäi kinh nghiÖm cña thêi kú chiÕn tranh tr</w:t>
        <w:softHyphen/>
        <w:t>íc ®©y, chØ thÊy mÆt ®Êu tranh qu©n sù mµ kh«ng thÊy mÆt ®Êu tranh chÝnh trÞ.</w:t>
      </w:r>
    </w:p>
    <w:p>
      <w:pPr>
        <w:pStyle w:val="Normal"/>
        <w:rPr/>
      </w:pPr>
      <w:r>
        <w:rPr/>
        <w:t>NghÞ quyÕt Anh Träng th¸ng 10-1961 ®· ph©n tÝch râ h¬n hµnh ®éng b¹o lùc qu©n sù cña ®Þch, ®· chó träng vÊn ®Ò ®Êu tranh vâ trang c¸ch m¹ng h¬n nh</w:t>
        <w:softHyphen/>
        <w:t>ng v× ch</w:t>
        <w:softHyphen/>
        <w:t>a nhËn ®Þnh ®óng thùc tr¹ng chiÕn tranh ë miÒn Nam, vµ ©m m</w:t>
        <w:softHyphen/>
        <w:t>u Mü vÒ mÆt qu©n sù nªn trong chØ ®¹o vÉn ch</w:t>
        <w:softHyphen/>
        <w:t>a chó träng ®Çy ®ñ ®Õn nh÷ng biÖn ph¸p ®èi phã víi chiÕn tranh, dïng chiÕn tranh c¸ch m¹ng chèng l¹i chiÕn tranh x©m l</w:t>
        <w:softHyphen/>
        <w:t>îc, ph¶n c¸ch m¹ng (®i ®«i víi dïng ®Êu tranh chÝnh trÞ chèng ®Þch, ®¸nh b¹i ®Þch) vÝ dô ch</w:t>
        <w:softHyphen/>
        <w:t>a khÈn tr</w:t>
        <w:softHyphen/>
        <w:t>¬ng xóc tiÕn x©y dùng c¨n cø ®Þa, ph¸t triÓn phong trµo chiÕn tranh du kÝch, v.v..</w:t>
      </w:r>
    </w:p>
    <w:p>
      <w:pPr>
        <w:pStyle w:val="Ta157"/>
        <w:rPr/>
      </w:pPr>
      <w:r>
        <w:rPr/>
        <w:t>d) §Õ quèc Mü b</w:t>
        <w:softHyphen/>
        <w:t>íc ®Çu vâ trang x©m l</w:t>
        <w:softHyphen/>
        <w:t>îc miÒn Nam, ®ang tiÕn hµnh mét cuéc chiÕn tranh thËt sù chèng nh©n d©n miÒn Nam, quy m« cña cuéc chiÕn tranh cßn kh¶ n¨ng më réng thªm nh</w:t>
        <w:softHyphen/>
        <w:t>ng h×nh thøc ®ã ch</w:t>
        <w:softHyphen/>
        <w:t>a thÓ lµm thay ®æi ®</w:t>
        <w:softHyphen/>
        <w:t>êng lèi ®Êu tranh cña ta. Kh«ng ph¶i v× kÎ thï lµm chiÕn tranh thùc sù víi nh©n d©n ta mµ ta còng ph¶i thay ®æi ngay ®</w:t>
        <w:softHyphen/>
        <w:t>êng lèi ®Êu tranh cña ta, tøc lµ ph¶i chuyÓn sang ®</w:t>
        <w:softHyphen/>
        <w:t>êng lèi chiÕn tranh hoµn toµn, dïng con ®</w:t>
        <w:softHyphen/>
        <w:t>êng chiÕn tranh hoµn toµn ®Ó hoµn thµnh nhiÖm vô c¸ch m¹ng, v× nh</w:t>
        <w:softHyphen/>
        <w:t xml:space="preserve"> thÕ kh«ng cã lîi cho ta, kh«ng ph¸t huy ®</w:t>
        <w:softHyphen/>
        <w:t xml:space="preserve">îc hÕt søc m¹nh vµ kh¶ n¨ng ®Êu tranh cña nh©n d©n ta. </w:t>
      </w:r>
      <w:r>
        <w:rPr>
          <w:i/>
        </w:rPr>
        <w:t>§</w:t>
        <w:softHyphen/>
        <w:t>êng lèi ®Êu tranh cña ta lóc nµy vÉn lµ võa ®Èy m¹nh ®Êu tranh vâ trang, võa ®Èy m¹nh ®Êu tranh chÝnh trÞ, kÕt hîp chÆt chÏ ®Êu tranh ch¸nh trÞ víi ®Êu tranh vâ trang ®Èy lïi ®Þch tõng b</w:t>
        <w:softHyphen/>
        <w:t>íc t¹o ®iÒu kiÖn ®¸nh b¹i ®Þch hoµn toµn.</w:t>
      </w:r>
    </w:p>
    <w:p>
      <w:pPr>
        <w:pStyle w:val="Ta157"/>
        <w:rPr/>
      </w:pPr>
      <w:r>
        <w:rPr/>
        <w:t>Do Mü - DiÖm ngµy cµng më réng chiÕn tranh, dïng chiÕn tranh ®Ó ®èi phã víi c¸ch m¹ng vµ nh©n d©n ngµy mét ¸c liÖt, dïng qu©n sù ®Ó thi hµnh mäi ch¸nh s¸ch cña chóng, cho nªn lóc nµy vai trß cña ®Êu tranh vâ trang (bao gåm chiÕn ®Êu vâ trang cña bé ®éi c¸ch m¹ng vµ cña nh©n d©n) l¹i cµng hÕt søc quan träng vµ cã ý nghÜa quyÕt ®Þnh cña nã, ph¶i coi träng vµ n¾m ch¾c vÊn ®Ò vâ trang h¬n n÷a, ph¶i nhanh chãng t¨ng c</w:t>
        <w:softHyphen/>
        <w:t>êng lùc l</w:t>
        <w:softHyphen/>
        <w:t>îng vâ trang, ra søc ®Èy m¹nh ho¹t ®éng vâ trang h¬n n÷a. §Êu tranh vâ trang cã m¹nh míi t¹o ®</w:t>
        <w:softHyphen/>
        <w:t>îc lîi thÕ vµ ®iÒu kiÖn quan träng ®Ó chèng ®Þch, ph¸t triÓn phong trµo, ph¸t huy kh¶ n¨ng ®Êu tranh cña quÇn chóng, ®Èy m¹nh ®Êu tranh ch¸nh trÞ. NÕu ®Êu tranh vâ trang yÕu, chËm, vâ trang kh«ng theo kÞp th× phong trµo sÏ gÆp rÊt nhiÒu khã kh¨n vµ ®Êu tranh chÝnh trÞ còng bÞ h¹n chÕ. Tr</w:t>
        <w:softHyphen/>
        <w:t>êng hîp ë mét sè n¬i nµo ®ã phong trµo chÝnh trÞ cña quÇn chóng t¹m thêi gÆp khã kh¨n, nÕu ta n¾m ch¾c ®Êu tranh vâ trang th× sÏ cã thÓ kh«i phôc l¹i phong trµo chÝnh trÞ nhanh chãng h¬n. Cuéc ®Êu tranh c¸ch m¹ng ë miÒn Nam ngµy cµng cã nhiÒu ®Æc ®iÓm, tuy vËy trong ph¹m vi ®Êu tranh vâ trang ta kh«ng thÓ tho¸t ®</w:t>
        <w:softHyphen/>
        <w:t>îc nh÷ng vÊn ®Ò vÒ nguyªn t¾c c¬ b¶n cña cuéc chiÕn tranh c¸ch m¹ng ë mét n</w:t>
        <w:softHyphen/>
        <w:t>íc thuéc ®Þa vÝ dô ph¶i cã c¨n cø ®Þa, ph¶i cã phong trµo du kÝch, ph¶i cã ba thø qu©n, v.v.. Trong ®Êu tranh c¸ch m¹ng ë miÒn Nam võa cã ®Êu tranh vâ trang víi ®Êu tranh chÝnh trÞ lµ vÊn ®Ò rÊt quan träng, nÕu kh«ng kÕt hîp tèt kh«ng nh÷ng phong trµo chung bÞ h¹n chÕ, ®Êu tranh chÝnh trÞ bÞ h¹n chÕ mµ b¶n th©n ®Êu tranh vâ trang còng gÆp khã kh¨n. HiÖn nay tr</w:t>
        <w:softHyphen/>
        <w:t>íc can thiÖp míi cña Mü, Mü vâ trang x©m l</w:t>
        <w:softHyphen/>
        <w:t>îc miÒn Nam, bªn c¹nh ®Êu tranh chÝnh trÞ th× ®Êu tranh vâ trang ®· trë thµnh tr</w:t>
        <w:softHyphen/>
        <w:t>êng kú.</w:t>
      </w:r>
    </w:p>
    <w:p>
      <w:pPr>
        <w:pStyle w:val="Ta157"/>
        <w:rPr/>
      </w:pPr>
      <w:r>
        <w:rPr/>
        <w:t>Dùa vµo nh÷ng ®Æc ®iÓm quan träng cña ®Þch ta ngµy nay mÊy n¨m qua, bªn c¹nh ®Êu tranh vâ trang chóng ta ®· tiÕn hµnh ®Êu tranh chÝnh trÞ víi nhiÒu h×nh thøc rÊt phong phó vµ ®· thu nhiÒu th¾ng lîi lín lao. Chóng ta quan niÖm ®Êu tranh chÝnh trÞ ë ®©y lµ mét lo¹t c¸c h×nh thøc ®Êu tranh chèng ®Þch, tÊn c«ng ®Þch b»ng chÝnh trÞ vµ x©y dùng, ph¸t triÓn thùc lùc vÒ chÝnh trÞ cña ta tõ ®Êu tranh trùc diÖn, kh«ng trùc diÖn cña quÇn chóng, phong trµo quÇn chóng vËn ®éng, tranh thñ binh sÜ, nh©n viªn chÝnh quyÒn ®Þch, nh÷ng cuéc vËn ®éng chÝnh trÞ ph©n ho¸, c« lËp ®Þch ë trong n</w:t>
        <w:softHyphen/>
        <w:t>íc vµ trªn thÕ giíi ®Õn c¶ h×nh thøc ®Êu tranh b»ng d</w:t>
        <w:softHyphen/>
        <w:t xml:space="preserve"> luËn, ®µm ph¸n, v.v., ®Êu tranh chÝnh trÞ lµ mét mÆt tÊn c«ng, lµ mét lùc l</w:t>
        <w:softHyphen/>
        <w:t xml:space="preserve">îng rÊt quan träng cña ta chèng ®Þch. §Êu tranh chÝnh trÞ lµ sù thÓ hiÖn </w:t>
        <w:softHyphen/>
        <w:t>u thÕ tuyÖt ®èi vÒ chÝnh trÞ cña ta vµ nh</w:t>
        <w:softHyphen/>
        <w:t xml:space="preserve">îc ®iÓm c¨n b¶n vÒ chÝnh trÞ cña ®Þch lµ ph¸t huy thÕ m¹nh, thÕ chñ ®éng cña ta vµ khoÐt s©u thÕ yÕu c¨n b¶n cña ®Þch, h¹n chÕ </w:t>
        <w:softHyphen/>
        <w:t>u thÕ vÒ qu©n sù cña ®Þch vµ cßn bï ®¾p vµo søc m¹nh qu©n sù cña ta ®ang cßn yÕu. Do ®ã nÕu vÒ chØ ®¹o ta bu«ng xu«i hoÆc nhÑ ®Êu tranh chÝnh trÞ th× rÊt nguy hiÓm, nh</w:t>
        <w:softHyphen/>
        <w:t xml:space="preserve"> thÕ cã nghÜa lµ ta bá mÊt mét vò khÝ s¾c bÐn mét lùc l</w:t>
        <w:softHyphen/>
        <w:t>îng rÊt quan träng cña ta. §Êu tranh chÝnh trÞ cã t¸c dông lín lao vµ tån t¹i l©u dµi. Khi t×nh h×nh cã nh÷ng biÕn chuyÓn lín, trªn c¬ së thùc lùc c¸ch m¹ng m¹nh, cã khi vai trß cña ®Êu tranh chÝnh trÞ l¹i næi bËt lªn h¼n (vÝ dô tr</w:t>
        <w:softHyphen/>
        <w:t>êng hîp ®µm ph¸n ngõng b¾n, v.v.). Ngay c¶ tr</w:t>
        <w:softHyphen/>
        <w:t>êng hîp Mü ®</w:t>
        <w:softHyphen/>
        <w:t>a qu©n quy m« lín vµo miÒn Nam còng kh«ng ph¶i lµ kh«ng cßn kh¶ n¨ng ®Êu tranh chÝnh trÞ. Chóng ta cÇn nhËn râ vai trß, vÞ trÝ cña ®Êu tranh chÝnh trÞ ®Ó ra søc ®Èy m¹nh ®Êu tranh chÝnh trÞ h¬n n÷a nh</w:t>
        <w:softHyphen/>
        <w:t>ng mÆt kh¸c còng cÇn thÊy riªng b¶n th©n ®Êu tranh chÝnh trÞ (víi néi dung nãi trªn) kh«ng thÓ quyÕt ®Þnh th¾ng lîi cña ta, thÊt b¹i cña ®Þch. V× vËy trong lóc chó träng ®Èy m¹nh ®Êu tranh chÝnh trÞ kh«ng ®</w:t>
        <w:softHyphen/>
        <w:t>îc xem nhÑ mÆt vâ trang, kh«ng chó träng nhanh chãng t¨ng c</w:t>
        <w:softHyphen/>
        <w:t>êng lùc l</w:t>
        <w:softHyphen/>
        <w:t>îng vâ trang. MÊy th¸ng qua Mü b</w:t>
        <w:softHyphen/>
        <w:t>íc ®Çu vâ trang x©m l</w:t>
        <w:softHyphen/>
        <w:t>îc miÒn Nam, t¨ng c</w:t>
        <w:softHyphen/>
        <w:t>êng khñng bè g¾t gao ®Êu tranh chÝnh trÞ trùc diÖn cña quÇn chóng ë mét sè n¬i vµ trong tõng lóc mét cã gÆp khã kh¨n, nh</w:t>
        <w:softHyphen/>
        <w:t>ng nh×n chung phong trµo ®Êu tranh chÝnh trÞ vÉn gi÷ v÷ng vµ cã mÆt ph¸t triÓn. S¾p ®Õn Mü cßn t¨ng c</w:t>
        <w:softHyphen/>
        <w:t>êng can thiÖp vµ khñng bè tµn s¸t d· man h¬n nh</w:t>
        <w:softHyphen/>
        <w:t>ng kh«ng thÓ nµo ng¨n chÆn hoÆc lµm mÊt kh¶ n¨ng ®Êu tranh chÝnh trÞ cña quÇn chóng, tr¸i l¹i trªn nhiÒu mÆt trËn, ®Êu tranh chÝnh trÞ cßn cã ®iÒu kiÖn më réng h¬n n÷a. Tuy vËy vÒ chØ ®¹o ph¶i rÊt linh ho¹t, ph¶i theo kÞp diÔn biÕn cña t×nh h×nh tõng n¬i, tõng lóc mµ chuyÓn ph</w:t>
        <w:softHyphen/>
        <w:t>¬ng ch©m, h×nh thøc, khÈu hiÖu ®Êu tranh cho thÝch hîp, vÝ dô h×nh thøc, khÈu hiÖu ®Êu tranh ë vïng n«ng th«n tr</w:t>
        <w:softHyphen/>
        <w:t>íc vµ sau khi ph¸ k×m kÑp kh«ng hoµn toµn gièng nhau, trong lóc ®Þch khñng bè tr¾ng trîn, ë mét sè n¬i ®Êu tranh chÝnh trÞ trùc diÖn cña quÇn chóng vÒ mÆt nµo ®ã cã hÑp h¬n nh</w:t>
        <w:softHyphen/>
        <w:t>ng phong trµo l¹i më réng vÒ mét h</w:t>
        <w:softHyphen/>
        <w:t>íng kh¸c nh</w:t>
        <w:softHyphen/>
        <w:t xml:space="preserve"> phong trµo yªu n</w:t>
        <w:softHyphen/>
        <w:t>íc chèng Mü c</w:t>
        <w:softHyphen/>
        <w:t>íp n</w:t>
        <w:softHyphen/>
        <w:t>íc vµ tay sai b¸n n</w:t>
        <w:softHyphen/>
        <w:t>íc m¹nh mÏ h¬n kh«ng nh÷ng trong quÇn chóng c¬ b¶n mµ c¶ trong c¸c tÇng líp trªn vµ binh sÜ, nh©n viªn ch¸nh quyÒn miÒn Nam, cã thÓ mét sè ng</w:t>
        <w:softHyphen/>
        <w:t>êi nµo ®ã ë vïng nµo ®ã l©u nay ®Êu tranh kÐm nay v× bÞ ®ông ch¹m ®Õn quyÒn lîi, ®êi sèng nhiÒu sÏ næi dËy ®Êu tranh quyÕt liÖt h¬n.</w:t>
      </w:r>
    </w:p>
    <w:p>
      <w:pPr>
        <w:pStyle w:val="Normal"/>
        <w:rPr/>
      </w:pPr>
      <w:r>
        <w:rPr/>
        <w:t>Héi nghÞ Anh Träng th¸ng 10-1961 ®· x¸c ®Þnh ®óng ®¾n vai trß, ý nghÜa, t¸c dông cña ®Êu tranh chÝnh trÞ ®ång thêi còng thÊy râ h¬n tÇm quan träng cña ®Êu tranh vâ trang, vµ cña sù kÕt hîp ®Êu tranh chÝnh trÞ víi ®Êu tranh vâ trang. NhËn ®Þnh ®ã so víi tr</w:t>
        <w:softHyphen/>
        <w:t>íc th× cô thÓ, râ rµng h¬n nhiÒu nhøt lµ vÒ ®Êu tranh chÝnh trÞ, nh</w:t>
        <w:softHyphen/>
        <w:t>ng trong t×nh h×nh thùc tÕ võa qua th× vÊn ®Ò x©y dùng lùc l</w:t>
        <w:softHyphen/>
        <w:t>îng vâ trang, chuÈn bÞ ®èi phã víi mäi ©m m</w:t>
        <w:softHyphen/>
        <w:t>u qu©n sù cña ®Þch vÉn ch</w:t>
        <w:softHyphen/>
        <w:t>a ®óng møc. VÒ ®Êu tranh chÝnh trÞ chóng ta còng ch</w:t>
        <w:softHyphen/>
        <w:t>a ®Æt râ kh¶ n¨ng ®¸nh ®Þch tõng b</w:t>
        <w:softHyphen/>
        <w:t>íc vµ vËn dông kh¶ n¨ng ®Êu tranh chÝnh trÞ trong nh÷ng tr</w:t>
        <w:softHyphen/>
        <w:t>êng hîp kh¸c nhau.</w:t>
      </w:r>
    </w:p>
    <w:p>
      <w:pPr>
        <w:pStyle w:val="Ta157"/>
        <w:rPr/>
      </w:pPr>
      <w:r>
        <w:rPr/>
        <w:t>e) VÒ tÝnh chÊt cña thêi kú c¸ch m¹ng hiÖn nay, nghÞ quyÕt Anh Träng 10-1961 ®· nhËn ®Þnh c¸ch m¹ng miÒn Nam ®· ë vµo thêi kú cao trµo. NhËn ®Þnh ®ã nãi lªn h×nh thÕ ph¸t triÓn m¹nh mÏ, s«i næi cña phong trµo, h</w:t>
        <w:softHyphen/>
        <w:t>íng sù chØ ®¹o vµo con ®</w:t>
        <w:softHyphen/>
        <w:t>êng tiÕp tôc tÊn c«ng ®Þch, nç lùc tiÕn lªn, nh</w:t>
        <w:softHyphen/>
        <w:t>ng nhËn ®Þnh ®ã còng lµm cho c¸n bé, ®¶ng viªn vµ quÇn chóng chØ thÊy mÆt th¾ng lîi vµ tiÕn lªn tæng khëi nghÜa mét chiÒu, mau lÑ mµ Ýt thÊy mÆt ®Êu tranh l©u dµi, gi»ng co quyÕt liÖt víi ®Þch. HiÖn nay phong trµo vÉn s«i næi vµ tiÕp tôc ph¸t triÓn, nh</w:t>
        <w:softHyphen/>
        <w:t>ng do can thiÖp míi cña Mü tr¾ng trîn, ta cÇn ph¶i cã thêi gian ®Ó kh¾c phôc khuyÕt ®iÓm, nh</w:t>
        <w:softHyphen/>
        <w:t>îc ®iÓm, cßn ph¶i ®Êu tranh gay go, l©u dµi, tiÕn tõng b</w:t>
        <w:softHyphen/>
        <w:t>íc nªn néi dung cña thêi kú c¸ch m¹ng hiÖn nay còng lµ néi dung ph</w:t>
        <w:softHyphen/>
        <w:t>¬ng h</w:t>
        <w:softHyphen/>
        <w:t>íng tr</w:t>
        <w:softHyphen/>
        <w:t>íc m¾t cña c¸ch m¹ng lóc nµy, cã thÓ gäi thêi kú nµy lµ "</w:t>
      </w:r>
      <w:r>
        <w:rPr>
          <w:i/>
        </w:rPr>
        <w:t>thêi kú ®Èy m¹nh ®Êu tranh ch¸nh trÞ vµ ®Êu tranh vâ trang l©u dµi ®¸nh ®æ ®Þch tõng phÇn, giµnh th¾ng lîi tõng b</w:t>
        <w:softHyphen/>
        <w:t xml:space="preserve">íc, tiÕn lªn giµnh th¾ng lîi hoµn toµn". </w:t>
      </w:r>
      <w:r>
        <w:rPr/>
        <w:t>Víi néi dung cña thêi kú c¸ch m¹ng nh</w:t>
        <w:softHyphen/>
        <w:t xml:space="preserve"> trªn ta cµng thÊy râ lóc nµy cÇn ph¶i ra søc ®Èy m¹nh ®Êu tranh chÝnh trÞ vµ ®Êu tranh vâ trang h¬n n÷a, víi mét ý thøc l©u dµi, bÒn bØ chèng l¹i mét c¸ch quyÕt liÖt mäi ho¹t ®éng cña ®Þch, tiÕp tôc tÊn c«ng ®Þch, kiªn quyÕt gi÷ v÷ng thµnh qu¶ ®Êu tranh ®· ®¹t ®</w:t>
        <w:softHyphen/>
        <w:t>îc ®ång thêi chó träng h¬n n÷a viÖc cñng cè, x©y dùng, ph¸t triÓn thùc lùc cña ta vÒ mäi mÆt. Ta cßn tiÕp tôc thu thªm nhiÒu th¾ng lîi míi nh</w:t>
        <w:softHyphen/>
        <w:t>ng ch</w:t>
        <w:softHyphen/>
        <w:t>a thÓ tæng khëi nghÜa ngay mµ ph¶i ®¸nh lïi ®Þch tõng b</w:t>
        <w:softHyphen/>
        <w:t>íc, ®</w:t>
        <w:softHyphen/>
        <w:t>a phong trµo tiÕn lªn tõng b</w:t>
        <w:softHyphen/>
        <w:t>íc, t¹o ®iÒu kiÖn ®Ó ®¸nh b¹i kÎ ®Þch hoµn toµn.</w:t>
      </w:r>
    </w:p>
    <w:p>
      <w:pPr>
        <w:pStyle w:val="Normal"/>
        <w:spacing w:lineRule="exact" w:line="312"/>
        <w:rPr/>
      </w:pPr>
      <w:r>
        <w:rPr/>
        <w:t xml:space="preserve">N¾m v÷ng </w:t>
      </w:r>
      <w:r>
        <w:rPr>
          <w:i/>
        </w:rPr>
        <w:t>quan ®iÓm ®Êu tranh l©u dµi, gian khæ nhøt ®Þnh th¾ng lîi lµ mét</w:t>
      </w:r>
      <w:r>
        <w:rPr/>
        <w:t xml:space="preserve"> vÊn ®Ò mµ vÒ chØ ®¹o cÇn ph¶i qu¸n triÖt. §Êu tranh l©u dµi, gian khæ, nhøt ®Þnh th¾ng lîi cña ta lµ qu¸ tr×nh ph¸t triÓn tÊt yÕu cña c¸ch m¹ng miÒn Nam xuÊt ph¸t tõ t×nh h×nh thùc tÕ kh¸ch quan vÒ lùc l</w:t>
        <w:softHyphen/>
        <w:t>îng so s¸nh gi÷a ta vµ ®Þch trªn thÕ giíi, trong n</w:t>
        <w:softHyphen/>
        <w:t>íc vµ ë miÒn Nam vµ tõ tÝnh chÊt cuéc ®Êu tranh c¸ch m¹ng cña ta võa lµ mét cuéc ®Êu tranh gi¶i phãng d©n téc cã mang theo tÝnh chÊt ®Êu tranh giai cÊp s©u s¾c, võa lµ mét cuéc ®Êu tranh trong mét ph¹m vi nhøt ®Þnh cña hai lùc l</w:t>
        <w:softHyphen/>
        <w:t>îng tiÕn bé nhøt vµ ph¶n ®éng nhøt trªn thÕ giíi ngµy nay (lùc l</w:t>
        <w:softHyphen/>
        <w:t>îng hoµ b×nh, d©n chñ vµ x· héi chñ nghÜa mét bªn vµ lùc l</w:t>
        <w:softHyphen/>
        <w:t>îng ®Õ quèc thùc d©n g©y chiÕn mét bªn). Nãi ®Êu tranh l©u dµi tøc lµ nãi ta ch</w:t>
        <w:softHyphen/>
        <w:t>a thÓ ®¸nh ng· gôc hoµn toµn kÎ ®Þch nhanh chãng trong mét lóc mµ ph¶i ®¸nh ®æ ®Þch tõng b</w:t>
        <w:softHyphen/>
        <w:t>íc, giµnh th¾ng lîi tõng b</w:t>
        <w:softHyphen/>
        <w:t>íc v÷ng ch¾c tiÕp tôc ®</w:t>
        <w:softHyphen/>
        <w:t>a phong trµo c¸ch m¹ng tiÕn lªn. Trong cuéc ®Êu tranh l©u dµi ®ã ta ph¶i kh«ng ngõng ®Êu tranh gay go, quyÕt liÖt víi ®Þch, ®ång thêi còng liªn tiÕp thu thªm nhiÒu th¾ng lîi míi, kÕt thóc th¾ng lîi nµy ®Õn th¾ng lîi kh¸c. H¬n n÷a phong trµo c¸ch m¹ng miÒn Nam ®ang n»m trong khung c¶nh lÞch sö thÕ giíi rÊt thuËn lîi (lùc l</w:t>
        <w:softHyphen/>
        <w:t>îng hoµ b×nh, d©n chñ vµ x· héi chñ nghÜa ®· h¬n h¼n lùc l</w:t>
        <w:softHyphen/>
        <w:t>îng ®Õ quèc g©y chiÕn, lùc l</w:t>
        <w:softHyphen/>
        <w:t xml:space="preserve">îng so s¸nh gi÷a ®Þch vµ ta ë khu vùc §«ng Nam </w:t>
      </w:r>
      <w:r>
        <w:rPr>
          <w:rFonts w:cs=".VnCentury SchoolbookH" w:ascii=".VnCentury SchoolbookH" w:hAnsi=".VnCentury SchoolbookH"/>
        </w:rPr>
        <w:t>¸</w:t>
      </w:r>
      <w:r>
        <w:rPr/>
        <w:t xml:space="preserve"> còng ®ang biÕn chuyÓn cã lîi cho ta), cã miÒn B¾c x· héi chñ nghÜa lín m¹nh tõng n¨m mét, phong trµo c¸ch m¹ng miÒn Nam ®ang thêi kú s«i næi, réng kh¾p vµ tiÕp tôc ph¸t triÓn, cho nªn ®Êu tranh l©u dµi, gian khæ kh«ng cã nghÜa lµ ®Êu tranh cÇm chõng, lµm ®Õn ®©u hay ®Õn ®ã, ngåi chê ®îi thêi c¬. N¾m v÷ng quan ®iÓm ®Êu tranh l©u dµi, gian khæ cã nghÜa lµ kh«ng ngõng nç lùc chiÕn ®Êu ngoan c</w:t>
        <w:softHyphen/>
        <w:t>êng, khÈn tr</w:t>
        <w:softHyphen/>
        <w:t>¬ng trªn mäi c«ng t¸c h»ng ngµy, quyÕt t©m ®</w:t>
        <w:softHyphen/>
        <w:t>a phong trµo tiÕn lªn tõng b</w:t>
        <w:softHyphen/>
        <w:t>íc v÷ng ch¾c víi mét ý thøc ®Êu tranh l©u dµi ®Çy l¹c quan vµ tin t</w:t>
        <w:softHyphen/>
        <w:t>ëng. Quan niÖm ®Êu tranh l©u dµi còng chèng t</w:t>
        <w:softHyphen/>
        <w:t xml:space="preserve"> t</w:t>
        <w:softHyphen/>
        <w:t>ëng ng¸n Mü, ng¸n l©u dµi v× t</w:t>
        <w:softHyphen/>
        <w:t xml:space="preserve"> t</w:t>
        <w:softHyphen/>
        <w:t>ëng ®ã cã h¹i cho sù ph¸t triÓn cña phong trµo c¸ch m¹ng, kh«ng phï hîp víi lËp tr</w:t>
        <w:softHyphen/>
        <w:t>êng chiÕn ®Êu kiªn c</w:t>
        <w:softHyphen/>
        <w:t>êng, bÒn bØ cña giai cÊp v« s¶n.</w:t>
      </w:r>
    </w:p>
    <w:p>
      <w:pPr>
        <w:pStyle w:val="Normal"/>
        <w:rPr/>
      </w:pPr>
      <w:r>
        <w:rPr/>
        <w:t>NghÞ quyÕt Anh Träng th¸ng 10-1961 còng ®· cã nãi ®Õn ®Êu tranh l©u dµi, gian khæ, qu¸ tr×nh c¸ch m¹ng tiÕn lªn kh«ng ph¶i mét chiÒu thuËn lîi nh</w:t>
        <w:softHyphen/>
        <w:t>ng do cßn ®¸nh gi¸ thÊp kh¶ n¨ng can thiÖp cña ®Õ quèc Mü céng víi t</w:t>
        <w:softHyphen/>
        <w:t xml:space="preserve"> t</w:t>
        <w:softHyphen/>
        <w:t>ëng chñ quan coi th</w:t>
        <w:softHyphen/>
        <w:t>êng ®Þch tõ tr</w:t>
        <w:softHyphen/>
        <w:t>íc nªn ý thøc ®Êu tranh l©u dµi, gian khæ ch</w:t>
        <w:softHyphen/>
        <w:t>a s©u s¾c, ch</w:t>
        <w:softHyphen/>
        <w:t>a qu¸n triÖt trong mäi chñ tr</w:t>
        <w:softHyphen/>
        <w:t xml:space="preserve">¬ng vµ c«ng t¸c. </w:t>
      </w:r>
      <w:r>
        <w:rPr>
          <w:rFonts w:cs=".VnCentury SchoolbookH" w:ascii=".VnCentury SchoolbookH" w:hAnsi=".VnCentury SchoolbookH"/>
        </w:rPr>
        <w:t>ý</w:t>
      </w:r>
      <w:r>
        <w:rPr/>
        <w:t xml:space="preserve"> thøc t</w:t>
        <w:softHyphen/>
        <w:t xml:space="preserve"> t</w:t>
        <w:softHyphen/>
        <w:t>ëng ®ã ph¸t triÓn tõ l©u ®· ¶nh h</w:t>
        <w:softHyphen/>
        <w:t>ëng nhiÒu ®Õn sù chØ ®¹o ®· qua nh</w:t>
        <w:softHyphen/>
        <w:t xml:space="preserve"> trong lóc ra søc tÊn c«ng ®Þch ®· xem nhÑ cñng cè, x©y dùng thùc lùc ta, thiÕu chuÈn bÞ ®èi phã víi ©m m</w:t>
        <w:softHyphen/>
        <w:t>u, thñ ®o¹n míi cña ®Þch, thiÕu ch¨m lo båi d</w:t>
        <w:softHyphen/>
        <w:t>ìng søc chiÕn ®Êu vÒ qu©n sù, chÝnh trÞ, kinh tÕ, v¨n ho¸ cña quÇn chóng, thiÕu chó träng n¾m ch¾c nh÷ng vÊn ®Ò cã tÝnh chÊt c¬ b¶n cña mét cuéc ®Êu tranh l©u dµi vÝ dô c¨n cø, lùc l</w:t>
        <w:softHyphen/>
        <w:t>îng vâ trang, b¶o tån vµ ph¸t triÓn thùc lùc vÒ mäi mÆt, v.v..</w:t>
      </w:r>
    </w:p>
    <w:p>
      <w:pPr>
        <w:pStyle w:val="Ta11capth"/>
        <w:spacing w:before="480" w:after="300"/>
        <w:rPr/>
      </w:pPr>
      <w:r>
        <w:rPr/>
        <w:t>III- NhËn xÐt phong trµo c¸ch m¹ng miÒn Nam vµ ©m m</w:t>
        <w:softHyphen/>
        <w:t>u ho¹t ®éng cña ®Þch</w:t>
      </w:r>
    </w:p>
    <w:p>
      <w:pPr>
        <w:pStyle w:val="Normal"/>
        <w:rPr>
          <w:i/>
          <w:i/>
        </w:rPr>
      </w:pPr>
      <w:r>
        <w:rPr>
          <w:i/>
        </w:rPr>
        <w:t xml:space="preserve">Phong trµo c¸ch m¹ng miÒn Nam trong thêi gian gÇn ®©y vµ nh÷ng </w:t>
        <w:softHyphen/>
        <w:t>u nh</w:t>
        <w:softHyphen/>
        <w:t>îc ®iÓm cña nã</w:t>
      </w:r>
    </w:p>
    <w:p>
      <w:pPr>
        <w:pStyle w:val="Normal"/>
        <w:rPr/>
      </w:pPr>
      <w:r>
        <w:rPr/>
        <w:t>Tuy ®Þch ®¸nh ph¸ phong trµo ¸c liÖt h¬n tr</w:t>
        <w:softHyphen/>
        <w:t>íc vµ c«ng t¸c x©y dùng cñng cè cña ta ch</w:t>
        <w:softHyphen/>
        <w:t>a kÞp tíi ®µ lín m¹nh nhanh chãng cña phong trµo, trong thêi gian qua phong trµo chung vÒ mäi mÆt vÉn tiÕp tôc gi÷ v÷ng vµ ph¸t triÓn, nh</w:t>
        <w:softHyphen/>
        <w:t>ng tèc ®é ph¸t triÓn chung cã phÇn chËm l¹i víi h×nh thøc ®Êu tranh gi»ng co víi ®Þch gay g¾t h¬n tr</w:t>
        <w:softHyphen/>
        <w:t>íc.</w:t>
      </w:r>
    </w:p>
    <w:p>
      <w:pPr>
        <w:pStyle w:val="Ta157"/>
        <w:rPr/>
      </w:pPr>
      <w:r>
        <w:rPr>
          <w:i/>
        </w:rPr>
        <w:t xml:space="preserve">Phong trµo ch¸nh trÞ </w:t>
      </w:r>
      <w:r>
        <w:rPr/>
        <w:t>tuy gÆp sù khñng bè t¨ng c</w:t>
        <w:softHyphen/>
        <w:t xml:space="preserve">êng tr¾ng trîn cña ®Þch, vÉn </w:t>
      </w:r>
      <w:r>
        <w:rPr>
          <w:i/>
        </w:rPr>
        <w:t xml:space="preserve">gi÷ v÷ng, </w:t>
      </w:r>
      <w:r>
        <w:rPr/>
        <w:t xml:space="preserve">cã </w:t>
      </w:r>
      <w:r>
        <w:rPr>
          <w:i/>
        </w:rPr>
        <w:t xml:space="preserve">cñng cè </w:t>
      </w:r>
      <w:r>
        <w:rPr/>
        <w:t xml:space="preserve">thªm vµ </w:t>
      </w:r>
      <w:r>
        <w:rPr>
          <w:i/>
        </w:rPr>
        <w:t>ë mét sè n¬i cã</w:t>
      </w:r>
      <w:r>
        <w:rPr/>
        <w:t xml:space="preserve"> më réng thªm nhøt lµ ë vïng ®ång b»ng</w:t>
      </w:r>
      <w:r>
        <w:rPr>
          <w:i/>
        </w:rPr>
        <w:t xml:space="preserve"> Khu 1, Khu 5, Khu 6 </w:t>
      </w:r>
      <w:r>
        <w:rPr/>
        <w:t xml:space="preserve">®ång thêi </w:t>
      </w:r>
      <w:r>
        <w:rPr>
          <w:i/>
        </w:rPr>
        <w:t>ë nh÷ng n¬i ®Þch tËp trung khñng bè m¹nh còng cã gÆp khã kh¨n,</w:t>
      </w:r>
      <w:r>
        <w:rPr/>
        <w:t xml:space="preserve"> cã n¬i </w:t>
      </w:r>
      <w:r>
        <w:rPr>
          <w:i/>
        </w:rPr>
        <w:t>lóng tóng.</w:t>
      </w:r>
      <w:r>
        <w:rPr/>
        <w:t xml:space="preserve"> Nãi chung </w:t>
      </w:r>
      <w:r>
        <w:rPr>
          <w:i/>
        </w:rPr>
        <w:t xml:space="preserve">sè cuéc </w:t>
      </w:r>
      <w:r>
        <w:rPr/>
        <w:t>vµ sè l</w:t>
        <w:softHyphen/>
        <w:t xml:space="preserve">îng </w:t>
      </w:r>
      <w:r>
        <w:rPr>
          <w:i/>
        </w:rPr>
        <w:t>ng</w:t>
        <w:softHyphen/>
        <w:t xml:space="preserve">êi ®Êu tranh trùc diÖn vÉn gi÷ møc cò </w:t>
      </w:r>
      <w:r>
        <w:rPr/>
        <w:t xml:space="preserve">vµ </w:t>
      </w:r>
      <w:r>
        <w:rPr>
          <w:i/>
        </w:rPr>
        <w:t xml:space="preserve">vµi n¬i cã nhÝch lªn. </w:t>
      </w:r>
      <w:r>
        <w:rPr/>
        <w:t>M</w:t>
        <w:softHyphen/>
        <w:t>êi khÈu hiÖu s¸ch l</w:t>
        <w:softHyphen/>
        <w:t>îc mÆt trËn ®</w:t>
        <w:softHyphen/>
        <w:t xml:space="preserve">îc tuyªn truyÒn réng, </w:t>
      </w:r>
      <w:r>
        <w:rPr>
          <w:i/>
        </w:rPr>
        <w:t>nh÷ng cuéc ®Êu tranh cho quyÒn lîi bøc thiÕt chèng khñng bè b¾n giÕt, c</w:t>
        <w:softHyphen/>
        <w:t xml:space="preserve">íp ph¸, </w:t>
      </w:r>
      <w:r>
        <w:rPr/>
        <w:t>phun chÊt ®éc, gom d©n, lËp Êp chiÕn l</w:t>
        <w:softHyphen/>
        <w:t xml:space="preserve">îc… </w:t>
      </w:r>
      <w:r>
        <w:rPr>
          <w:i/>
        </w:rPr>
        <w:t xml:space="preserve">diÔn ra ®Òu kh¾p </w:t>
      </w:r>
      <w:r>
        <w:rPr/>
        <w:t xml:space="preserve">liªn tôc vµ </w:t>
      </w:r>
      <w:r>
        <w:rPr>
          <w:i/>
        </w:rPr>
        <w:t>d</w:t>
        <w:softHyphen/>
        <w:t xml:space="preserve"> luËn chÝnh trÞ chèng ®Õ quèc Mü x©m l</w:t>
        <w:softHyphen/>
        <w:t xml:space="preserve">îc g©y chiÕn, </w:t>
      </w:r>
      <w:r>
        <w:rPr/>
        <w:t xml:space="preserve">®ßi hoµ b×nh trung lËp vµ mét ch¸nh quyÒn liªn hiÖp d©n chñ lan réng vµo </w:t>
      </w:r>
      <w:r>
        <w:rPr>
          <w:i/>
        </w:rPr>
        <w:t>®« thÞ</w:t>
      </w:r>
      <w:r>
        <w:rPr/>
        <w:t xml:space="preserve"> vµ b¾t ®Çu </w:t>
      </w:r>
      <w:r>
        <w:rPr>
          <w:i/>
        </w:rPr>
        <w:t xml:space="preserve">lan ra trong hµng ngò qu©n ®éi </w:t>
      </w:r>
      <w:r>
        <w:rPr/>
        <w:t xml:space="preserve">ch¸nh quyÒn ®Þch. Phong trµo quÇn chóng chèng </w:t>
      </w:r>
      <w:r>
        <w:rPr>
          <w:i/>
        </w:rPr>
        <w:t>khu Êp chiÕn l</w:t>
        <w:softHyphen/>
        <w:t xml:space="preserve">îc, </w:t>
      </w:r>
      <w:r>
        <w:rPr/>
        <w:t xml:space="preserve">chèng gom d©n ®· b¾t ®Çu diÔn ra réng r·i víi nhiÒu h×nh thøc </w:t>
      </w:r>
      <w:r>
        <w:rPr>
          <w:i/>
        </w:rPr>
        <w:t>rÊt quyÕt liÖt dai d¼ng</w:t>
      </w:r>
      <w:r>
        <w:rPr/>
        <w:t xml:space="preserve"> vµ ®«i n¬i ®· cã nh÷ng ®ît ®Êu tranh m¹nh mÏ ph¸ mét lóc </w:t>
      </w:r>
      <w:r>
        <w:rPr>
          <w:i/>
        </w:rPr>
        <w:t xml:space="preserve">hµng chôc </w:t>
      </w:r>
      <w:r>
        <w:rPr/>
        <w:t>khu Êp chiÕn l</w:t>
        <w:softHyphen/>
        <w:t xml:space="preserve">îc. Trong qu¸ tr×nh ®Êu tranh c¸c </w:t>
      </w:r>
      <w:r>
        <w:rPr>
          <w:i/>
        </w:rPr>
        <w:t xml:space="preserve">tæ chøc quÇn chóng </w:t>
      </w:r>
      <w:r>
        <w:rPr/>
        <w:t>®· ®</w:t>
        <w:softHyphen/>
        <w:t>îc më réng cñng cè thªm mét b</w:t>
        <w:softHyphen/>
        <w:t>íc. Nh</w:t>
        <w:softHyphen/>
        <w:t xml:space="preserve">ng ë nhiÒu n¬i, nh÷ng cuéc ®Êu tranh cho </w:t>
      </w:r>
      <w:r>
        <w:rPr>
          <w:i/>
        </w:rPr>
        <w:t xml:space="preserve">quyÒn lîi thiÕt th©n </w:t>
      </w:r>
      <w:r>
        <w:rPr/>
        <w:t xml:space="preserve">quÇn chóng </w:t>
      </w:r>
      <w:r>
        <w:rPr>
          <w:i/>
        </w:rPr>
        <w:t>ch</w:t>
        <w:softHyphen/>
        <w:t>a ®</w:t>
        <w:softHyphen/>
        <w:t xml:space="preserve">îc ®Èy m¹nh </w:t>
      </w:r>
      <w:r>
        <w:rPr/>
        <w:t xml:space="preserve">vµ </w:t>
      </w:r>
      <w:r>
        <w:rPr>
          <w:i/>
        </w:rPr>
        <w:t xml:space="preserve">kÕt qu¶ thiÕt thùc cña ®Êu tranh cßn Ýt </w:t>
      </w:r>
      <w:r>
        <w:rPr/>
        <w:t xml:space="preserve">so víi </w:t>
      </w:r>
      <w:r>
        <w:rPr>
          <w:i/>
        </w:rPr>
        <w:t xml:space="preserve">nhu cÇu kh¶ n¨ng </w:t>
      </w:r>
      <w:r>
        <w:rPr/>
        <w:t xml:space="preserve">®Êu tranh cña quÇn chóng. </w:t>
      </w:r>
      <w:r>
        <w:rPr>
          <w:i/>
        </w:rPr>
        <w:t>Søc m¹nh chÝnh trÞ vµ vâ trang vÉn ch</w:t>
        <w:softHyphen/>
        <w:t>a ®</w:t>
        <w:softHyphen/>
        <w:t xml:space="preserve">îc vËn dông ®óng møc ®Ó </w:t>
      </w:r>
      <w:r>
        <w:rPr/>
        <w:t>chèng l¹i m¹nh h¬n n÷a c¸c ch¸nh s¸ch ph¶n ®éng lín cña ®Þch nh</w:t>
        <w:softHyphen/>
        <w:t xml:space="preserve"> </w:t>
      </w:r>
      <w:r>
        <w:rPr>
          <w:i/>
        </w:rPr>
        <w:t>Êp chiÕn l</w:t>
        <w:softHyphen/>
        <w:t xml:space="preserve">îc, gom d©n, </w:t>
      </w:r>
      <w:r>
        <w:rPr/>
        <w:t xml:space="preserve">b¾t lÝnh, qu©n sù ho¸ thanh niªn, v¬ vÐt… Nhøt lµ ë vïng tranh chÊp, vïng ®Þch kiÓm so¸t vµ ®« thÞ, phong trµo vÉn cßn </w:t>
      </w:r>
      <w:r>
        <w:rPr>
          <w:i/>
        </w:rPr>
        <w:t xml:space="preserve">yÕu </w:t>
      </w:r>
      <w:r>
        <w:rPr/>
        <w:t xml:space="preserve">vµ </w:t>
      </w:r>
      <w:r>
        <w:rPr>
          <w:i/>
        </w:rPr>
        <w:t>chËm.</w:t>
      </w:r>
      <w:r>
        <w:rPr/>
        <w:t xml:space="preserve"> ChØ ®¹o ®Êu tranh cßn nhiÒu </w:t>
      </w:r>
      <w:r>
        <w:rPr>
          <w:i/>
        </w:rPr>
        <w:t>lÖch l¹c nh</w:t>
        <w:softHyphen/>
        <w:t xml:space="preserve"> gß Ðp, khu«n rËp, thiÕu linh ho¹t, thiÕu ý thøc ®Êu tranh l©u dµi</w:t>
      </w:r>
      <w:r>
        <w:rPr/>
        <w:t xml:space="preserve"> båi d</w:t>
        <w:softHyphen/>
        <w:t>ìng quÇn chóng. ChØ ®¹o chèng Êp chiÕn l</w:t>
        <w:softHyphen/>
        <w:t xml:space="preserve">îc cßn </w:t>
      </w:r>
      <w:r>
        <w:rPr>
          <w:i/>
        </w:rPr>
        <w:t>®¸nh gi¸ thÊp ©m m</w:t>
        <w:softHyphen/>
        <w:t xml:space="preserve">u </w:t>
      </w:r>
      <w:r>
        <w:rPr/>
        <w:t xml:space="preserve">thñ ®o¹n cña ®Þch, </w:t>
      </w:r>
      <w:r>
        <w:rPr>
          <w:i/>
        </w:rPr>
        <w:t>ch</w:t>
        <w:softHyphen/>
        <w:t xml:space="preserve">a tËp trung </w:t>
      </w:r>
      <w:r>
        <w:rPr/>
        <w:t>søc ®èi phã mét c¸ch thÝch ®¸ng.</w:t>
      </w:r>
    </w:p>
    <w:p>
      <w:pPr>
        <w:pStyle w:val="Ta157"/>
        <w:rPr/>
      </w:pPr>
      <w:r>
        <w:rPr/>
        <w:t>DiÖn ph¸ thÕ kÒm kÑp ë ®ång b»ng tiÕp tôc më réng thªm nh</w:t>
        <w:softHyphen/>
        <w:t xml:space="preserve">ng </w:t>
      </w:r>
      <w:r>
        <w:rPr>
          <w:i/>
        </w:rPr>
        <w:t>c«ng t¸c qu¶n lý vïng</w:t>
      </w:r>
      <w:r>
        <w:rPr/>
        <w:t xml:space="preserve"> ®· ph¸ kÒm kÑp ë ®ång b»ng cßn nhiÒu thiÕu sãt, nhÊt lµ vÒ mÆt </w:t>
      </w:r>
      <w:r>
        <w:rPr>
          <w:i/>
        </w:rPr>
        <w:t xml:space="preserve">®oµn kÕt nh©n d©n, </w:t>
      </w:r>
      <w:r>
        <w:rPr/>
        <w:t>båi d</w:t>
        <w:softHyphen/>
        <w:t>ìng søc d©n, chèng gi¸n ®iÖp…</w:t>
      </w:r>
    </w:p>
    <w:p>
      <w:pPr>
        <w:pStyle w:val="Ta157"/>
        <w:rPr/>
      </w:pPr>
      <w:r>
        <w:rPr/>
        <w:t xml:space="preserve">DiÖn ho¹t ®éng vâ trang cã </w:t>
      </w:r>
      <w:r>
        <w:rPr>
          <w:i/>
        </w:rPr>
        <w:t xml:space="preserve">réng </w:t>
      </w:r>
      <w:r>
        <w:rPr/>
        <w:t>thªm, sè ®Þch bÞ diÖt vµ vò khÝ thu ®</w:t>
        <w:softHyphen/>
        <w:t>îc vÉn gi÷ møc trung b×nh cña n¨m 1961 hoÆc t¨ng lªn mét Ýt. Ho¹t ®éng cña lùc l</w:t>
        <w:softHyphen/>
        <w:t xml:space="preserve">îng </w:t>
      </w:r>
      <w:r>
        <w:rPr>
          <w:i/>
        </w:rPr>
        <w:t xml:space="preserve">tËp trung cã tiÕn bé, phong trµo du kÝch </w:t>
      </w:r>
      <w:r>
        <w:rPr/>
        <w:t xml:space="preserve">vµ </w:t>
      </w:r>
      <w:r>
        <w:rPr>
          <w:i/>
        </w:rPr>
        <w:t xml:space="preserve">x· chiÕn ®Êu </w:t>
      </w:r>
      <w:r>
        <w:rPr/>
        <w:t xml:space="preserve">®Òu ph¸t triÓn. VÒ x©y dùng, </w:t>
      </w:r>
      <w:r>
        <w:rPr>
          <w:i/>
        </w:rPr>
        <w:t>ba thø qu©n ®Òu cã ph¸t triÓn sè l</w:t>
        <w:softHyphen/>
        <w:t>îng, kü chiÕn thuËt, chÊt l</w:t>
        <w:softHyphen/>
        <w:t xml:space="preserve">îng chÝnh trÞ. </w:t>
      </w:r>
      <w:r>
        <w:rPr/>
        <w:t>Nh</w:t>
        <w:softHyphen/>
        <w:t xml:space="preserve">ng sù ph¸t triÓn cña ba thø qu©n ®Òu cßn </w:t>
      </w:r>
      <w:r>
        <w:rPr>
          <w:i/>
        </w:rPr>
        <w:t>chËm</w:t>
      </w:r>
      <w:r>
        <w:rPr/>
        <w:t xml:space="preserve"> nhiÒu (nhøt lµ so víi tèc ®é t¨ng c</w:t>
        <w:softHyphen/>
        <w:t xml:space="preserve">êng qu©n sù cña ®Þch). Do ®ã, viÖc </w:t>
      </w:r>
      <w:r>
        <w:rPr>
          <w:i/>
        </w:rPr>
        <w:t>®¸nh ®Þch</w:t>
      </w:r>
      <w:r>
        <w:rPr/>
        <w:t xml:space="preserve">, tiªu diÖt ®Þch cã </w:t>
      </w:r>
      <w:r>
        <w:rPr>
          <w:i/>
        </w:rPr>
        <w:t>phÇn khã h¬n tr</w:t>
        <w:softHyphen/>
        <w:t xml:space="preserve">íc, </w:t>
      </w:r>
      <w:r>
        <w:rPr/>
        <w:t>ho¹t ®éng ch</w:t>
        <w:softHyphen/>
        <w:t>a ®</w:t>
        <w:softHyphen/>
        <w:t xml:space="preserve">îc </w:t>
      </w:r>
      <w:r>
        <w:rPr>
          <w:i/>
        </w:rPr>
        <w:t xml:space="preserve">liªn tôc phèi hîp </w:t>
      </w:r>
      <w:r>
        <w:rPr/>
        <w:t>gi÷a ba thø qu©n ch</w:t>
        <w:softHyphen/>
        <w:t xml:space="preserve">a tèt, </w:t>
      </w:r>
      <w:r>
        <w:rPr>
          <w:i/>
        </w:rPr>
        <w:t>ch</w:t>
        <w:softHyphen/>
        <w:t>a chó ý ®¸nh s©u vµo hËu ph</w:t>
        <w:softHyphen/>
        <w:t>¬ng ®Þch.</w:t>
      </w:r>
    </w:p>
    <w:p>
      <w:pPr>
        <w:pStyle w:val="Ta157"/>
        <w:rPr/>
      </w:pPr>
      <w:r>
        <w:rPr/>
        <w:t xml:space="preserve">Sù thµnh lËp Uû ban Trung </w:t>
        <w:softHyphen/>
        <w:t>¬ng MÆt trËn cã ¶nh h</w:t>
        <w:softHyphen/>
        <w:t>ëng réng. HiÖn nay MÆt trËn ®· cã søc m¹nh cña hµng triÖu quÇn chóng næi dËy, ®· cã uy thÕ cña mét phong trµo c¸ch m¹ng réng lín v÷ng ch¾c. Nh</w:t>
        <w:softHyphen/>
        <w:t xml:space="preserve">ng </w:t>
      </w:r>
      <w:r>
        <w:rPr>
          <w:i/>
        </w:rPr>
        <w:t>mµu s¾c</w:t>
      </w:r>
      <w:r>
        <w:rPr/>
        <w:t xml:space="preserve"> bªn trªn cña MÆt trËn vÉn cßn Ýt. Cuéc vËn ®éng tuyªn truyÒn vµ ®Êu tranh cho nh÷ng khÈu hiÖu mÆt trËn ch</w:t>
        <w:softHyphen/>
        <w:t>a thËt réng m¹nh ®Ó tËp hîp h¬n n÷a c¸c tõng líp nh©n d©n trong n</w:t>
        <w:softHyphen/>
        <w:t>íc vµ tranh thñ m¹nh mÏ h¬n n÷a sù ®ång t×nh cña nh©n d©n thÕ giíi.</w:t>
      </w:r>
    </w:p>
    <w:p>
      <w:pPr>
        <w:pStyle w:val="Normal"/>
        <w:rPr/>
      </w:pPr>
      <w:r>
        <w:rPr/>
        <w:t>Phong trµo quÇn chóng lµm c«ng t¸c binh vËn tiÕp tôc ph¸t triÓn nh</w:t>
        <w:softHyphen/>
        <w:t>ng ch</w:t>
        <w:softHyphen/>
        <w:t>a theo kÞp kh¶ n¨ng míi cña t×nh h×nh, ch</w:t>
        <w:softHyphen/>
        <w:t>a kh¬i s©u tinh thÇn d©n téc chèng x©m l</w:t>
        <w:softHyphen/>
        <w:t xml:space="preserve">îc Mü trong binh lÝnh, sÜ quan vµ nh©n viªn ch¸nh quyÒn ®Þch. C«ng t¸c binh vËn ®· cã </w:t>
      </w:r>
      <w:r>
        <w:rPr>
          <w:i/>
        </w:rPr>
        <w:t xml:space="preserve">bÒ réng, </w:t>
      </w:r>
      <w:r>
        <w:rPr/>
        <w:t>cÇn ®</w:t>
        <w:softHyphen/>
        <w:t xml:space="preserve">îc n©ng cao h¬n, ®ång thêi </w:t>
      </w:r>
      <w:r>
        <w:rPr>
          <w:i/>
        </w:rPr>
        <w:t>bÒ s©u</w:t>
      </w:r>
      <w:r>
        <w:rPr/>
        <w:t xml:space="preserve"> cßn kÐm nhøt vÒ mÆt gi¸o dôc, </w:t>
      </w:r>
      <w:r>
        <w:rPr>
          <w:i/>
        </w:rPr>
        <w:t xml:space="preserve">tæ chøc c¬ së </w:t>
      </w:r>
      <w:r>
        <w:rPr/>
        <w:t>trong hµng ngò ®Þch.</w:t>
      </w:r>
    </w:p>
    <w:p>
      <w:pPr>
        <w:pStyle w:val="Normal"/>
        <w:rPr/>
      </w:pPr>
      <w:r>
        <w:rPr/>
        <w:t>C¨n cø rõng nói ®</w:t>
        <w:softHyphen/>
        <w:t>îc cñng cè më réng thªm nh</w:t>
        <w:softHyphen/>
        <w:t>ng nh÷ng nh</w:t>
        <w:softHyphen/>
        <w:t>îc ®iÓm lín kh¾c phôc cßn chËm. Toµn bé vÊn ®Ò c¨n cø nãi chung ch</w:t>
        <w:softHyphen/>
        <w:t>a ®</w:t>
        <w:softHyphen/>
        <w:t>îc chó träng ®Çy ®ñ, thiÕu kÕ ho¹ch x©y dùng toµn diÖn vµ khÈn tr</w:t>
        <w:softHyphen/>
        <w:t>¬ng.</w:t>
      </w:r>
    </w:p>
    <w:p>
      <w:pPr>
        <w:pStyle w:val="Ta157"/>
        <w:rPr/>
      </w:pPr>
      <w:r>
        <w:rPr/>
        <w:t xml:space="preserve">§¶ng vµ §oµn ph¸t triÓn nhanh, nhiÒu n¬i t¨ng </w:t>
      </w:r>
      <w:r>
        <w:rPr>
          <w:i/>
        </w:rPr>
        <w:t xml:space="preserve">gÊp ®«i, gÊp ba, </w:t>
      </w:r>
      <w:r>
        <w:rPr/>
        <w:t>nh</w:t>
        <w:softHyphen/>
        <w:t xml:space="preserve">ng c¬ së ®¶ng ë </w:t>
      </w:r>
      <w:r>
        <w:rPr>
          <w:i/>
        </w:rPr>
        <w:t>®« thÞ, dinh ®iÒn, ®ån ®iÒn</w:t>
      </w:r>
      <w:r>
        <w:rPr/>
        <w:t>, vïng t«n gi¸o vµ mét sè vïng thiÓu sè cßn rÊt kÐm. C«ng t¸c gi¸o dôc cñng cè ch</w:t>
        <w:softHyphen/>
        <w:t xml:space="preserve">a kÞp víi ph¸t triÓn. </w:t>
      </w:r>
      <w:r>
        <w:rPr>
          <w:i/>
        </w:rPr>
        <w:t xml:space="preserve">Chi bé </w:t>
      </w:r>
      <w:r>
        <w:rPr/>
        <w:t>x· cßn yÕu, ch</w:t>
        <w:softHyphen/>
        <w:t>a ®ñ søc chØ ®¹o mäi c«ng t¸c trong x·. Tr×nh ®é n¾m ch¸nh s¸ch cña c¸n bé ®¶ng viªn cßn kÐm. T¸c phong h×nh thøc, quan liªu, mÖnh lÖnh, xa rêi quÇn chóng ®ang tiÕp diÔn. T×nh tr¹ng c«ng khai béc lé cña c¸n bé, ®¶ng viªn cßn kh¸ nÆng ë vïng tranh chÊp, vïng ®Þch kiÓm so¸t. Trong §¶ng bé cßn thiÕu chuÈn bÞ t</w:t>
        <w:softHyphen/>
        <w:t xml:space="preserve"> t</w:t>
        <w:softHyphen/>
        <w:t>ëng ®Êu tranh l©u dµi gian khæ vµ ®· b¾t ®Çu xuÊt hiÖn t</w:t>
        <w:softHyphen/>
        <w:t xml:space="preserve"> t</w:t>
        <w:softHyphen/>
        <w:t>ëng ng¸n Mü, ng¸n l©u dµi, mong chê û l¹i miÒn B¾c vµ phe ta.</w:t>
      </w:r>
    </w:p>
    <w:p>
      <w:pPr>
        <w:pStyle w:val="Ta157"/>
        <w:rPr/>
      </w:pPr>
      <w:r>
        <w:rPr/>
        <w:t xml:space="preserve">C«ng t¸c chØ ®¹o phong trµo mäi mÆt trong thêi gian qua chøng tá ta cã nhiÒu thµnh tÝch vµ </w:t>
        <w:softHyphen/>
        <w:t>u ®iÓm ®ång thêi vÉn cßn kh«ng Ýt khuyÕt ®iÓm. §©y lµ nh÷ng khuyÕt ®iÓm quan träng.</w:t>
      </w:r>
    </w:p>
    <w:p>
      <w:pPr>
        <w:pStyle w:val="Ta157"/>
        <w:rPr/>
      </w:pPr>
      <w:r>
        <w:rPr/>
        <w:t xml:space="preserve">1. Chóng ta cßn </w:t>
      </w:r>
      <w:r>
        <w:rPr>
          <w:i/>
        </w:rPr>
        <w:t>®¸nh gi¸ thÊp ©m m</w:t>
        <w:softHyphen/>
        <w:t xml:space="preserve">u </w:t>
      </w:r>
      <w:r>
        <w:rPr/>
        <w:t>thñ ®o¹n, kh¶ n¨ng cña Mü. Héi nghÞ Anh Träng th¸ng 10-1961 ®¸nh gi¸ ®Þch cã râ h¬n nh</w:t>
        <w:softHyphen/>
        <w:t>ng vÉn ch</w:t>
        <w:softHyphen/>
        <w:t>a ®óng møc. Do ®ã t</w:t>
        <w:softHyphen/>
        <w:t xml:space="preserve"> t</w:t>
        <w:softHyphen/>
        <w:t>ëng chØ ®¹o còng lÖch l¹c thÊy nhiÒu mÆt thuËn lîi, Ýt thÊy mÆt khã kh¨n, quan niÖm c¸ch m¹ng tiÕn lªn thuËn mét chiÒu, nhanh chãng, thiÕu ý thøc ®Êu tranh l©u dµi, gian khæ vµ ch</w:t>
        <w:softHyphen/>
        <w:t>a chó ý chèng t</w:t>
        <w:softHyphen/>
        <w:t xml:space="preserve"> t</w:t>
        <w:softHyphen/>
        <w:t>ëng chñ quan n«n nãng tho¶ m·n. V× vËy mµ trong lóc ra søc tÊn c«ng ®Þch, ta ®· xem nhÑ mÆt cñng cè x©y dùng lùc l</w:t>
        <w:softHyphen/>
        <w:t>îng, båi d</w:t>
        <w:softHyphen/>
        <w:t xml:space="preserve">ìng nh©n d©n, thiÕu chuÈn bÞ ®èi </w:t>
      </w:r>
      <w:r>
        <w:rPr>
          <w:spacing w:val="-4"/>
        </w:rPr>
        <w:t xml:space="preserve">phã víi nh÷ng cè g¾ng ®¸nh ph¸ míi cña ®Þch. </w:t>
      </w:r>
      <w:r>
        <w:rPr>
          <w:i/>
          <w:spacing w:val="-4"/>
        </w:rPr>
        <w:t>Trong chØ ®¹o c«ng t¸c ba vïng ch</w:t>
        <w:softHyphen/>
        <w:t>a chó ý</w:t>
      </w:r>
      <w:r>
        <w:rPr>
          <w:spacing w:val="-4"/>
        </w:rPr>
        <w:t xml:space="preserve"> ®Çy ®ñ x©y dùng c¨n cø ®i ®«i víi më réng phong trµo vïng yÕu vµ ®« thÞ. Héi nghÞ Anh Träng th¸ng 10-1961 cã ®Æt vÊn ®Ò ®¸nh b¹i </w:t>
      </w:r>
      <w:r>
        <w:rPr>
          <w:i/>
          <w:spacing w:val="-4"/>
        </w:rPr>
        <w:t>kÕ ho¹ch Xtal©y</w:t>
      </w:r>
      <w:r>
        <w:rPr>
          <w:spacing w:val="-4"/>
        </w:rPr>
        <w:t xml:space="preserve"> nh</w:t>
        <w:softHyphen/>
        <w:t>ng v× ch</w:t>
        <w:softHyphen/>
        <w:t>a ®¸nh gi¸ ®óng møc ©m m</w:t>
        <w:softHyphen/>
        <w:t>u ®Þch vµ khã kh¨n nh</w:t>
        <w:softHyphen/>
        <w:t xml:space="preserve">îc ®iÓm cña ta nªn ý thøc vµ biÖn ph¸p ®èi phã víi ®Þch cßn </w:t>
      </w:r>
      <w:r>
        <w:rPr>
          <w:i/>
          <w:spacing w:val="-4"/>
        </w:rPr>
        <w:t xml:space="preserve">chung chung (râ nhÊt trong vÊn ®Ò </w:t>
      </w:r>
      <w:r>
        <w:rPr>
          <w:spacing w:val="-4"/>
        </w:rPr>
        <w:t>Êp chiÕn l</w:t>
        <w:softHyphen/>
        <w:t>îc, gom d©n).</w:t>
      </w:r>
    </w:p>
    <w:p>
      <w:pPr>
        <w:pStyle w:val="Ta157"/>
        <w:rPr/>
      </w:pPr>
      <w:r>
        <w:rPr/>
        <w:t xml:space="preserve">2. VÒ thi hµnh c¸c ch¸nh s¸ch cña §¶ng, tõng n¬i tõng lóc cßn </w:t>
      </w:r>
      <w:r>
        <w:rPr>
          <w:i/>
        </w:rPr>
        <w:t xml:space="preserve">h÷u khuynh </w:t>
      </w:r>
      <w:r>
        <w:rPr/>
        <w:t>nh</w:t>
        <w:softHyphen/>
        <w:t xml:space="preserve">ng phæ biÕn h¬n lµ </w:t>
      </w:r>
      <w:r>
        <w:rPr>
          <w:i/>
        </w:rPr>
        <w:t>c« ®éc</w:t>
      </w:r>
      <w:r>
        <w:rPr/>
        <w:t>, hÑp hßi, ch</w:t>
        <w:softHyphen/>
        <w:t>a thÊy hÕt ý nghÜa cña vÊn ®Ò s¸ch l</w:t>
        <w:softHyphen/>
        <w:t>îc. Møc ®é khuyÕt ®iÓm nµy cã kh¸c nhau ë tõng vïng, tõng cÊp.</w:t>
      </w:r>
    </w:p>
    <w:p>
      <w:pPr>
        <w:pStyle w:val="Ta157"/>
        <w:rPr/>
      </w:pPr>
      <w:r>
        <w:rPr/>
        <w:t>3. C¸c chñ tr</w:t>
        <w:softHyphen/>
        <w:t>¬ng ch¸nh s¸ch cßn nªu ra nh÷ng nguyªn t¾c chung, ch</w:t>
        <w:softHyphen/>
        <w:t>a kÞp thêi ®Ò ra nh÷ng néi dung cô thÓ ®¸p øng víi t×nh h×nh phong trµo.</w:t>
      </w:r>
    </w:p>
    <w:p>
      <w:pPr>
        <w:pStyle w:val="Ta157"/>
        <w:rPr/>
      </w:pPr>
      <w:r>
        <w:rPr/>
        <w:t>T¸c phong l·nh ®¹o vµ tæ chøc lÒ lèi lµm viÖc ®Ó b¶o ®¶m thùc hiÖn chñ tr</w:t>
        <w:softHyphen/>
        <w:t>¬ng ch¸nh s¸ch vÉn ch</w:t>
        <w:softHyphen/>
        <w:t xml:space="preserve">a </w:t>
      </w:r>
      <w:r>
        <w:rPr>
          <w:i/>
        </w:rPr>
        <w:t xml:space="preserve">thùc tÕ, </w:t>
      </w:r>
      <w:r>
        <w:rPr/>
        <w:t>ch</w:t>
        <w:softHyphen/>
        <w:t>a s¸t tr×nh ®é c¬ së vµ quÇn chóng, viÖc theo dâi ph¸t hiÖn nh÷ng sai l¹c hoÆc nh÷ng vÊn ®Ò míi cßn chËm.</w:t>
      </w:r>
    </w:p>
    <w:p>
      <w:pPr>
        <w:pStyle w:val="Ta157"/>
        <w:rPr/>
      </w:pPr>
      <w:r>
        <w:rPr/>
        <w:t>Tãm l¹i t×nh h×nh mäi mÆt ®Êu tranh, x©y dùng thùc lùc vµ c«ng t¸c l·nh ®¹o chØ ®¹o nãi trªn cho thÊy phong trµo tuy réng lín, cã nhiÒu thµnh tÝch, cã c¬ së v÷ng ch¾c nh</w:t>
        <w:softHyphen/>
        <w:t>ng b¶n th©n cña nã vÉn cßn nh÷ng khuyÕt ®iÓm nh</w:t>
        <w:softHyphen/>
        <w:t>îc ®iÓm quan träng trong qu¸ tr×nh ph¸t triÓn. Chóng ta cÇn nhËn râ vµ quyÕt t©m kh¾c phôc ®Ó ®</w:t>
        <w:softHyphen/>
        <w:t>a c¸ch m¹ng miÒn Nam tiÕn lªn nh÷ng th¾ng lîi míi.</w:t>
      </w:r>
    </w:p>
    <w:p>
      <w:pPr>
        <w:pStyle w:val="Normal"/>
        <w:rPr>
          <w:i/>
          <w:i/>
        </w:rPr>
      </w:pPr>
      <w:r>
        <w:rPr>
          <w:i/>
        </w:rPr>
        <w:t>B</w:t>
        <w:softHyphen/>
        <w:t>íc vò trang x©m l</w:t>
        <w:softHyphen/>
        <w:t>îc cña Mü vµ ©m m</w:t>
        <w:softHyphen/>
        <w:t>u ho¹t ®éng chung cña Mü - DiÖm</w:t>
      </w:r>
    </w:p>
    <w:p>
      <w:pPr>
        <w:pStyle w:val="Normal"/>
        <w:rPr/>
      </w:pPr>
      <w:r>
        <w:rPr/>
        <w:t xml:space="preserve">HiÖn nay, thùc tÕ Mü ®· n¾m </w:t>
      </w:r>
      <w:r>
        <w:rPr>
          <w:i/>
        </w:rPr>
        <w:t xml:space="preserve">quyÒn chØ huy ë miÒn Nam, </w:t>
      </w:r>
      <w:r>
        <w:rPr>
          <w:spacing w:val="-4"/>
        </w:rPr>
        <w:t>®</w:t>
        <w:softHyphen/>
        <w:t>a tr¸i phÐp lùc l</w:t>
        <w:softHyphen/>
        <w:t>îng vâ trang trùc tiÕp tham gia më réng chiÕn tranh vµ t¹o ra mét h×nh thÕ chiÕn tranh thùc sù gi÷a ®Õ quèc Mü vµ tay sai víi nh©n d©n miÒn Nam. §ã lµ mét kiÓu chiÕn tranh míi cña Mü gäi lµ "chèng du kÝch, chèng lËt ®æ" trong ®iÒu kiÖn ch</w:t>
        <w:softHyphen/>
        <w:t>a thÓ g©y ra mét cuéc chiÕn tranh côc bé.</w:t>
      </w:r>
    </w:p>
    <w:p>
      <w:pPr>
        <w:pStyle w:val="Normal"/>
        <w:rPr/>
      </w:pPr>
      <w:r>
        <w:rPr/>
        <w:t xml:space="preserve">Mü sÏ </w:t>
      </w:r>
      <w:r>
        <w:rPr>
          <w:i/>
        </w:rPr>
        <w:t>cßn ®</w:t>
        <w:softHyphen/>
        <w:t xml:space="preserve">a thªm qu©n </w:t>
      </w:r>
      <w:r>
        <w:rPr/>
        <w:t>vµ dông cô chiÕn tranh vµo miÒn Nam nh</w:t>
        <w:softHyphen/>
        <w:t>ng qu©n ®éi DiÖm vÉn lµ lùc l</w:t>
        <w:softHyphen/>
        <w:t>îng chñ yÕu mµ chóng cÇn t¨ng c</w:t>
        <w:softHyphen/>
        <w:t>êng thªm qu©n sè trang bÞ vµ tiÕn lªn thµnh qu©n ®éi ®¸nh thuª cho môc ®Ých x©m l</w:t>
        <w:softHyphen/>
        <w:t>îc cña Mü.</w:t>
      </w:r>
    </w:p>
    <w:p>
      <w:pPr>
        <w:pStyle w:val="Normal"/>
        <w:rPr/>
      </w:pPr>
      <w:r>
        <w:rPr/>
        <w:t>Mü ®</w:t>
        <w:softHyphen/>
        <w:t xml:space="preserve">¬ng thùc hiÖn sù </w:t>
      </w:r>
      <w:r>
        <w:rPr>
          <w:i/>
        </w:rPr>
        <w:t>chuyÓn h</w:t>
        <w:softHyphen/>
        <w:t>íng chiÕn l</w:t>
        <w:softHyphen/>
        <w:t xml:space="preserve">îc </w:t>
      </w:r>
      <w:r>
        <w:rPr/>
        <w:t xml:space="preserve">míi cña chóng theo kÕ ho¹ch Xtal©y - Taylo ®Ó giµnh l¹i thÕ chñ ®éng nh»m môc ®Ých ®éc ¸c lµ </w:t>
      </w:r>
      <w:r>
        <w:rPr>
          <w:i/>
        </w:rPr>
        <w:t xml:space="preserve">c« lËp c¸ch m¹ng </w:t>
      </w:r>
      <w:r>
        <w:rPr/>
        <w:t xml:space="preserve">miÒn Nam víi miÒn B¾c vµ thÕ giíi, c« lËp </w:t>
      </w:r>
      <w:r>
        <w:rPr>
          <w:i/>
        </w:rPr>
        <w:t xml:space="preserve">§¶ng bé miÒn Nam </w:t>
      </w:r>
      <w:r>
        <w:rPr/>
        <w:t>vµ lùc l</w:t>
        <w:softHyphen/>
        <w:t xml:space="preserve">îng vò trang cña m×nh víi </w:t>
      </w:r>
      <w:r>
        <w:rPr>
          <w:i/>
        </w:rPr>
        <w:t>nh©n d©n miÒn Nam.</w:t>
      </w:r>
      <w:r>
        <w:rPr/>
        <w:t xml:space="preserve"> V× chØ cã c« lËp ®</w:t>
        <w:softHyphen/>
        <w:t>îc ta chóng míi hy väng tiªu diÖt ®</w:t>
        <w:softHyphen/>
        <w:t>îc ta.</w:t>
      </w:r>
    </w:p>
    <w:p>
      <w:pPr>
        <w:pStyle w:val="Ta157"/>
        <w:rPr/>
      </w:pPr>
      <w:r>
        <w:rPr/>
        <w:t xml:space="preserve">§Ó c« lËp miÒn Nam víi miÒn B¾c, chóng ra søc </w:t>
      </w:r>
      <w:r>
        <w:rPr>
          <w:i/>
        </w:rPr>
        <w:t>vu khèng miÒn B¾c x©m l</w:t>
        <w:softHyphen/>
        <w:t>îc</w:t>
      </w:r>
      <w:r>
        <w:rPr/>
        <w:t xml:space="preserve"> miÒn Nam, b</w:t>
        <w:softHyphen/>
        <w:t>ng bÝt xuyªn t¹c phong trµo c¸ch m¹ng miÒn Nam, lËp vµnh ®ai tr¾ng däc giíi tuyÕn 17 vµ biªn giíi gi¸p Miªn, Lµo hßng c¾t ®øt mäi sù liªn hÖ gi÷a c¸ch m¹ng miÒn Nam víi bªn ngoµi.</w:t>
      </w:r>
    </w:p>
    <w:p>
      <w:pPr>
        <w:pStyle w:val="Ta157"/>
        <w:rPr/>
      </w:pPr>
      <w:r>
        <w:rPr/>
        <w:t>§Ó c« lËp mäi lùc l</w:t>
        <w:softHyphen/>
        <w:t xml:space="preserve">îng c¸ch m¹ng víi nh©n d©n, chóng r¸o riÕt x©y dùng </w:t>
      </w:r>
      <w:r>
        <w:rPr>
          <w:i/>
        </w:rPr>
        <w:t>hÖ thèng tr¹i tËp trung</w:t>
      </w:r>
      <w:r>
        <w:rPr/>
        <w:t xml:space="preserve"> d©n ë n«ng th«n, ®« thÞ víi kÕ ho¹ch Êp chiÕn l</w:t>
        <w:softHyphen/>
        <w:t xml:space="preserve">îc </w:t>
      </w:r>
      <w:r>
        <w:rPr>
          <w:i/>
        </w:rPr>
        <w:t xml:space="preserve">nh»m n¾m l¹i d©n, </w:t>
      </w:r>
      <w:r>
        <w:rPr/>
        <w:t>giµnh nh©n tµi vËt lùc víi ta, chiÕm l¹i n«ng th«n ®Ó c« lËp, ph©n tuyÕn víi ta hßng tËp trung lùc l</w:t>
        <w:softHyphen/>
        <w:t>îng tiªu diÖt ta. Chóng t¨ng c</w:t>
        <w:softHyphen/>
        <w:t>êng ho¹t ®éng qu©n sù ®¸nh ph¸ liªn miªn ®Ó ®¸nh bËt ta ra khái d©n ®Ó chóng khñng bè tËp trung kÒm kÑp l¹i d©n trong c¸c khu Êp chiÕn l</w:t>
        <w:softHyphen/>
        <w:t>îc ®ång thêi xóc tiÕn bao v©y ®¸nh ph¸ c¨n cø c¸ch m¹ng.</w:t>
      </w:r>
    </w:p>
    <w:p>
      <w:pPr>
        <w:pStyle w:val="Ta157"/>
        <w:rPr/>
      </w:pPr>
      <w:r>
        <w:rPr/>
        <w:t xml:space="preserve">§ã lµ mét kÕ ho¹ch </w:t>
      </w:r>
      <w:r>
        <w:rPr>
          <w:i/>
        </w:rPr>
        <w:t xml:space="preserve">tæng hîp tÊt c¶ nh÷ng kinh nghiÖm </w:t>
      </w:r>
      <w:r>
        <w:rPr/>
        <w:t>chèng c¸ch m¹ng d©n téc ë trong n</w:t>
        <w:softHyphen/>
        <w:t>íc, ngoµi n</w:t>
        <w:softHyphen/>
        <w:t>íc mµ ®Õ quèc Mü ®</w:t>
        <w:softHyphen/>
        <w:t>¬ng dïng chiÕn tr</w:t>
        <w:softHyphen/>
        <w:t>êng miÒn Nam lµm n¬i thÝ nghiÖm.</w:t>
      </w:r>
    </w:p>
    <w:p>
      <w:pPr>
        <w:pStyle w:val="Ta157"/>
        <w:rPr/>
      </w:pPr>
      <w:r>
        <w:rPr/>
        <w:t>Mü - DiÖm ®</w:t>
        <w:softHyphen/>
        <w:t>¬ng cè g¾ng ho¹t ®éng thùc hiÖn kÕ ho¹ch nµy víi nh÷ng ®Æc ®iÓm nh</w:t>
        <w:softHyphen/>
        <w:t xml:space="preserve"> sau:</w:t>
      </w:r>
    </w:p>
    <w:p>
      <w:pPr>
        <w:pStyle w:val="Ta157"/>
        <w:rPr/>
      </w:pPr>
      <w:r>
        <w:rPr/>
        <w:t xml:space="preserve">- Chóng r¸o riÕt </w:t>
      </w:r>
      <w:r>
        <w:rPr>
          <w:i/>
        </w:rPr>
        <w:t xml:space="preserve">b¾t lÝnh t¨ng qu©n sè </w:t>
      </w:r>
      <w:r>
        <w:rPr/>
        <w:t xml:space="preserve">vµ trang bÞ cã kÕt qu¶ cho c¶ </w:t>
      </w:r>
      <w:r>
        <w:rPr>
          <w:i/>
        </w:rPr>
        <w:t>d©n vÖ b¶o an</w:t>
      </w:r>
      <w:r>
        <w:rPr/>
        <w:t xml:space="preserve"> vµ chñ lùc. Nhê ®ã chóng t¨ng c</w:t>
        <w:softHyphen/>
        <w:t>êng ho¹t ®éng chiÕm ®ãng cña qu©n ®Þa ph</w:t>
        <w:softHyphen/>
        <w:t xml:space="preserve">¬ng, ®ång thêi víi nh÷ng </w:t>
      </w:r>
      <w:r>
        <w:rPr>
          <w:i/>
        </w:rPr>
        <w:t>ph</w:t>
        <w:softHyphen/>
        <w:t>¬ng</w:t>
      </w:r>
      <w:r>
        <w:rPr/>
        <w:t xml:space="preserve"> </w:t>
      </w:r>
      <w:r>
        <w:rPr>
          <w:i/>
        </w:rPr>
        <w:t xml:space="preserve">tiÖn vËn t¶i t¨ng thªm, </w:t>
      </w:r>
      <w:r>
        <w:rPr/>
        <w:t>lùc l</w:t>
        <w:softHyphen/>
        <w:t>îng chñ lùc cña chóng ®</w:t>
        <w:softHyphen/>
        <w:t xml:space="preserve">îc </w:t>
      </w:r>
      <w:r>
        <w:rPr>
          <w:i/>
        </w:rPr>
        <w:t xml:space="preserve">sö dông </w:t>
      </w:r>
      <w:r>
        <w:rPr/>
        <w:t xml:space="preserve">mét c¸ch </w:t>
      </w:r>
      <w:r>
        <w:rPr>
          <w:i/>
        </w:rPr>
        <w:t xml:space="preserve">tËp trung vµ c¬ ®éng </w:t>
      </w:r>
      <w:r>
        <w:rPr/>
        <w:t>h¬n tr</w:t>
        <w:softHyphen/>
        <w:t xml:space="preserve">íc. KÕt hîp víi sù </w:t>
      </w:r>
      <w:r>
        <w:rPr>
          <w:i/>
        </w:rPr>
        <w:t>t¨ng c</w:t>
        <w:softHyphen/>
        <w:t>êng ho¹t ®éng gi¸n ®iÖp</w:t>
      </w:r>
      <w:r>
        <w:rPr/>
        <w:t xml:space="preserve"> cña chóng ë kh¾p n¬i, </w:t>
      </w:r>
      <w:r>
        <w:rPr>
          <w:i/>
        </w:rPr>
        <w:t xml:space="preserve">chiÕn thuËt biÖt kÝch </w:t>
      </w:r>
      <w:r>
        <w:rPr/>
        <w:t xml:space="preserve">vµ </w:t>
      </w:r>
      <w:r>
        <w:rPr>
          <w:i/>
        </w:rPr>
        <w:t>bña</w:t>
      </w:r>
      <w:r>
        <w:rPr/>
        <w:t xml:space="preserve"> </w:t>
      </w:r>
      <w:r>
        <w:rPr>
          <w:i/>
        </w:rPr>
        <w:t>l</w:t>
        <w:softHyphen/>
        <w:t xml:space="preserve">íi phãng lao </w:t>
      </w:r>
      <w:r>
        <w:rPr/>
        <w:t>cña chóng cã g©y thªm khã kh¨n vµ tæn thÊt cho ta.</w:t>
      </w:r>
    </w:p>
    <w:p>
      <w:pPr>
        <w:pStyle w:val="Ta157"/>
        <w:rPr/>
      </w:pPr>
      <w:r>
        <w:rPr/>
        <w:t xml:space="preserve">- Chóng </w:t>
      </w:r>
      <w:r>
        <w:rPr>
          <w:i/>
        </w:rPr>
        <w:t>®ang ®éng viªn lùc l</w:t>
        <w:softHyphen/>
        <w:t xml:space="preserve">îng qu©n sù vµ c¸c ngµnh ch¸nh quyÒn, </w:t>
      </w:r>
      <w:r>
        <w:rPr/>
        <w:t>ho¹t ®éng phôc vô cho kÕ ho¹ch khu Êp chiÕn l</w:t>
        <w:softHyphen/>
        <w:t xml:space="preserve">îc vµ gom d©n mµ chóng coi lµ mét quèc s¸ch duy nhÊt ®Ó b¶o vÖ chÕ ®é Mü - DiÖm ë miÒn Nam. </w:t>
      </w:r>
      <w:r>
        <w:rPr>
          <w:i/>
        </w:rPr>
        <w:t>VÒ møc ®é khñng bè b¾n giÕt</w:t>
      </w:r>
      <w:r>
        <w:rPr/>
        <w:t>, c</w:t>
        <w:softHyphen/>
        <w:t xml:space="preserve">íp ph¸, b¾t x©u, b¾t lÝnh, qu©n sù ho¸ nam n÷ thanh niªn, v¬ vÐt, thÕ ph¸t… chóng ®Òu lµm mét c¸ch </w:t>
      </w:r>
      <w:r>
        <w:rPr>
          <w:i/>
        </w:rPr>
        <w:t>t¸o b¹o</w:t>
      </w:r>
      <w:r>
        <w:rPr/>
        <w:t xml:space="preserve"> tr¾ng trîn h¬n tr</w:t>
        <w:softHyphen/>
        <w:t>íc. KÕt qu¶ chóng ®· vµ ®ang x©y dùng nhiÒu khu chiÕn l</w:t>
        <w:softHyphen/>
        <w:t>îc ë vïng yÕu vµ tËp trung ®¸nh m¹nh cã träng ®iÓm ë mét sè vïng s©u cña ta, gom ®</w:t>
        <w:softHyphen/>
        <w:t>îc hµng ngµn d©n.</w:t>
      </w:r>
    </w:p>
    <w:p>
      <w:pPr>
        <w:pStyle w:val="Normal"/>
        <w:rPr/>
      </w:pPr>
      <w:r>
        <w:rPr/>
        <w:t>- Nh</w:t>
        <w:softHyphen/>
        <w:t>ng do lùc l</w:t>
        <w:softHyphen/>
        <w:t>îng, kh¶ n¨ng cña chóng cã h¹n, cho nªn ®ång thêi víi viÖc thóc ®Èy c¸c n¬i ®Òu ®¸nh ph¸ ®Ó x©y dùng khu Êp chiÕn l</w:t>
        <w:softHyphen/>
        <w:t>îc vµ gom d©n, chóng tËp trung lùc l</w:t>
        <w:softHyphen/>
        <w:t xml:space="preserve">îng ®¸nh ph¸ m¹nh ë ®ång b»ng Nam Bé vµ ®¸nh cã träng ®iÓm vµo nh÷ng vïng ®«ng d©n cña ba miÒn ë Nam Bé vµ quan träng h¬n hÕt lµ </w:t>
      </w:r>
      <w:r>
        <w:rPr>
          <w:i/>
        </w:rPr>
        <w:t>miÒn §«ng Nam Bé</w:t>
      </w:r>
      <w:r>
        <w:rPr/>
        <w:t xml:space="preserve"> vµ </w:t>
      </w:r>
      <w:r>
        <w:rPr>
          <w:i/>
        </w:rPr>
        <w:t>däc l</w:t>
        <w:softHyphen/>
        <w:t xml:space="preserve">u vùc s«ng Cöu Long. </w:t>
      </w:r>
      <w:r>
        <w:rPr/>
        <w:t>HiÖn nay ®ång thêi víi viÖc r¸o riÕt x©y dùng khu Êp chiÕn l</w:t>
        <w:softHyphen/>
        <w:t>îc ë vïng yÕu vµ tranh chÊp, chóng t¨ng c</w:t>
        <w:softHyphen/>
        <w:t xml:space="preserve">êng ®¸nh ph¸ </w:t>
      </w:r>
      <w:r>
        <w:rPr>
          <w:i/>
        </w:rPr>
        <w:t xml:space="preserve">gom d©n cã träng ®iÓm </w:t>
      </w:r>
      <w:r>
        <w:rPr/>
        <w:t xml:space="preserve">ë mét sè vïng ven c¨n cø vµ tiÕp tôc dïng phi ph¸o, trùc th¨ng biÖt kÝch vµ </w:t>
      </w:r>
      <w:r>
        <w:rPr>
          <w:i/>
        </w:rPr>
        <w:t>ph¸ ho¹i bao v©y</w:t>
      </w:r>
      <w:r>
        <w:rPr/>
        <w:t xml:space="preserve"> kinh tÕ ë vïng s©u c¨n cø - ®Ó tiÕn lªn nh÷ng cuéc tÊn c«ng quy m« ph¸ c¨n cø ta.</w:t>
      </w:r>
    </w:p>
    <w:p>
      <w:pPr>
        <w:pStyle w:val="Tacongang"/>
        <w:rPr/>
      </w:pPr>
      <w:r>
        <w:rPr/>
        <w:t>- Chóng tiÕp tôc ®i s©u vµo ©m m</w:t>
        <w:softHyphen/>
        <w:t xml:space="preserve">u </w:t>
      </w:r>
      <w:r>
        <w:rPr>
          <w:i/>
        </w:rPr>
        <w:t xml:space="preserve">chia rÏ d©n téc, </w:t>
      </w:r>
      <w:r>
        <w:rPr/>
        <w:t xml:space="preserve">chia rÏ </w:t>
      </w:r>
      <w:r>
        <w:rPr>
          <w:i/>
        </w:rPr>
        <w:t>l</w:t>
        <w:softHyphen/>
        <w:t>¬ng gi¸o, xuyªn t¹c ch¸nh s¸ch</w:t>
      </w:r>
      <w:r>
        <w:rPr/>
        <w:t xml:space="preserve"> mÆt trËn d©n téc cña ta nh</w:t>
        <w:softHyphen/>
        <w:t xml:space="preserve"> chóng dïng tay sai kÝch ®éng ng</w:t>
        <w:softHyphen/>
        <w:t>êi Miªn næi dËy, g©y hËn thï gi÷a Miªn, ViÖt, chóng ®</w:t>
        <w:softHyphen/>
        <w:t xml:space="preserve">a ra </w:t>
      </w:r>
      <w:r>
        <w:rPr>
          <w:i/>
        </w:rPr>
        <w:t>thuyÕt tù trÞ</w:t>
      </w:r>
      <w:r>
        <w:rPr/>
        <w:t xml:space="preserve"> l«i kÐo ng</w:t>
        <w:softHyphen/>
        <w:t>êi Th</w:t>
        <w:softHyphen/>
        <w:t>îng, mua chuéc chøc s¾c Cao §µi, Hoµ H¶o ®Ó vËn ®éng ng</w:t>
        <w:softHyphen/>
        <w:t xml:space="preserve">êi trong ®¹o chèng c¸ch m¹ng… </w:t>
      </w:r>
      <w:r>
        <w:rPr>
          <w:i/>
        </w:rPr>
        <w:t>Bän th©n Ph¸p</w:t>
      </w:r>
      <w:r>
        <w:rPr/>
        <w:t xml:space="preserve"> vµ </w:t>
      </w:r>
      <w:r>
        <w:rPr>
          <w:i/>
        </w:rPr>
        <w:t xml:space="preserve">th©n Mü </w:t>
      </w:r>
      <w:r>
        <w:rPr/>
        <w:t>®èi lËp DiÖm còng ®</w:t>
        <w:softHyphen/>
        <w:t>¬ng t¨ng c</w:t>
        <w:softHyphen/>
        <w:t>êng ho¹t ®éng trong nh÷ng bé phËn quÇn chóng ®¹o gi¸o vµ d©n téc thiÓu sè ®Ó x©y dùng hËu thuÉn, t¹o ®Þa bµn ho¹t ®éng chèng ta vµ chèng DiÖm. Chóng còng ®</w:t>
        <w:softHyphen/>
        <w:t>¬ng t¨ng c</w:t>
        <w:softHyphen/>
        <w:t xml:space="preserve">êng l«i kÐo </w:t>
      </w:r>
      <w:r>
        <w:rPr>
          <w:i/>
        </w:rPr>
        <w:t>tõng líp trung gian.</w:t>
      </w:r>
    </w:p>
    <w:p>
      <w:pPr>
        <w:pStyle w:val="Ta165"/>
        <w:rPr/>
      </w:pPr>
      <w:r>
        <w:rPr/>
        <w:t>Sù t¨ng c</w:t>
        <w:softHyphen/>
        <w:t>êng can thiÖp qu©n sù cña ®Õ quèc Mü vµ nh÷ng ©m m</w:t>
        <w:softHyphen/>
        <w:t>u cè g¾ng cña Mü - DiÖm (nhÊt lµ do chóng t¨ng c</w:t>
        <w:softHyphen/>
        <w:t>êng ®</w:t>
        <w:softHyphen/>
        <w:t>îc lùc l</w:t>
        <w:softHyphen/>
        <w:t>îng qu©n sù vµ gi¸n ®iÖp tËp trung vµo viÖc x©y dùng khu chiÕn l</w:t>
        <w:softHyphen/>
        <w:t xml:space="preserve">îc vµ gom d©n r¸o riÕt) </w:t>
      </w:r>
      <w:r>
        <w:rPr>
          <w:i/>
        </w:rPr>
        <w:t>cã g©y thªm nhiÒu khã kh¨n</w:t>
      </w:r>
      <w:r>
        <w:rPr/>
        <w:t xml:space="preserve"> cho c¸ch m¹ng miÒn Nam, lµm cho cuéc ®Êu tranh c¸ch m¹ng miÒn Nam cµng ph¶i gay go, quyÕt liÖt. Nh</w:t>
        <w:softHyphen/>
        <w:t>ng mÆt kh¸c cÇn thÊy râ, víi ®µ can thiÖp qu©n sù hiÖn nay cña ®Õ quèc Mü, c¨n b¶n lùc l</w:t>
        <w:softHyphen/>
        <w:t>îng so s¸nh gi÷a ta vµ ®Þch vµ ®èi t</w:t>
        <w:softHyphen/>
        <w:t>îng cña c¸ch m¹ng miÒn Nam vÉn ch</w:t>
        <w:softHyphen/>
        <w:t>a cã g× thay ®æi. Mü - DiÖm vÉn kh«ng tho¸t khái thÕ bÞ c« lËp, lóng tóng vµ bÞ ®éng.</w:t>
      </w:r>
    </w:p>
    <w:p>
      <w:pPr>
        <w:pStyle w:val="Ta165"/>
        <w:spacing w:before="40" w:after="0"/>
        <w:rPr/>
      </w:pPr>
      <w:r>
        <w:rPr/>
        <w:t>Nguyªn nh©n cña t×nh h×nh ®ã lµ:</w:t>
      </w:r>
    </w:p>
    <w:p>
      <w:pPr>
        <w:pStyle w:val="Ta165"/>
        <w:spacing w:before="40" w:after="0"/>
        <w:rPr/>
      </w:pPr>
      <w:r>
        <w:rPr>
          <w:spacing w:val="4"/>
        </w:rPr>
        <w:t xml:space="preserve">Phong trµo c¸ch m¹ng ®· tiÕn </w:t>
      </w:r>
      <w:r>
        <w:rPr>
          <w:i/>
          <w:spacing w:val="4"/>
        </w:rPr>
        <w:t>lªn tõng b</w:t>
        <w:softHyphen/>
        <w:t>íc v÷ng ch¾c</w:t>
      </w:r>
      <w:r>
        <w:rPr>
          <w:spacing w:val="4"/>
        </w:rPr>
        <w:t xml:space="preserve"> vµ thùc sù lín m¹nh víi mét truyÒn thèng ®Êu tranh l©u dµi anh dòng sóc tÝch kinh nghiÖm phong phó vµ ®· giµnh ®</w:t>
        <w:softHyphen/>
        <w:t xml:space="preserve">îc nh÷ng </w:t>
      </w:r>
      <w:r>
        <w:rPr>
          <w:i/>
          <w:spacing w:val="4"/>
        </w:rPr>
        <w:t>th¾ng lîi to lín cã tÝnh chÊt chiÕn l</w:t>
        <w:softHyphen/>
        <w:t>îc.</w:t>
      </w:r>
    </w:p>
    <w:p>
      <w:pPr>
        <w:pStyle w:val="Ta165"/>
        <w:spacing w:before="40" w:after="0"/>
        <w:rPr/>
      </w:pPr>
      <w:r>
        <w:rPr>
          <w:i/>
        </w:rPr>
        <w:t>- Sù can thiÖp m¹nh cña ®Õ quèc Mü ®· kh«ng ng¨n chÆn ®</w:t>
        <w:softHyphen/>
        <w:t xml:space="preserve">îc </w:t>
      </w:r>
      <w:r>
        <w:rPr/>
        <w:t>sù</w:t>
      </w:r>
      <w:r>
        <w:rPr>
          <w:i/>
        </w:rPr>
        <w:t xml:space="preserve"> </w:t>
      </w:r>
      <w:r>
        <w:rPr/>
        <w:t xml:space="preserve">ph¸t triÓn cña phong trµo c¸ch m¹ng miÒn Nam mµ cµng lµm cho </w:t>
      </w:r>
      <w:r>
        <w:rPr>
          <w:i/>
        </w:rPr>
        <w:t xml:space="preserve">m©u thuÉn gi÷a nh©n d©n </w:t>
      </w:r>
      <w:r>
        <w:rPr/>
        <w:t xml:space="preserve">ta víi ®Õ quèc Mü ngµy cµng s©u s¾c thªm, </w:t>
      </w:r>
      <w:r>
        <w:rPr>
          <w:i/>
        </w:rPr>
        <w:t>tinh thÇn d©n téc</w:t>
      </w:r>
      <w:r>
        <w:rPr/>
        <w:t xml:space="preserve"> chèng Mü cña nh©n d©n ngµy cµng m¹nh mÏ, c¶ trong qu©n ®éi vµ nh©n viªn c¬ quan chÝnh quyÒn DiÖm, ý thøc chèng Mü còng t¨ng lªn, ®ång thêi lµm cho bé mÆt b¸n n</w:t>
        <w:softHyphen/>
        <w:t>íc cña bän DiÖm cµng lé nguyªn h×nh vµ bÞ c« lËp cao ®é.</w:t>
      </w:r>
    </w:p>
    <w:p>
      <w:pPr>
        <w:pStyle w:val="Ta165"/>
        <w:spacing w:before="40" w:after="0"/>
        <w:rPr/>
      </w:pPr>
      <w:r>
        <w:rPr/>
        <w:t>- Sù can thiÖp m¹nh cña Mü còng kh«ng gi¶i quyÕt ®</w:t>
        <w:softHyphen/>
        <w:t xml:space="preserve">îc </w:t>
      </w:r>
      <w:r>
        <w:rPr>
          <w:i/>
        </w:rPr>
        <w:t>t×nh</w:t>
      </w:r>
      <w:r>
        <w:rPr/>
        <w:t xml:space="preserve"> </w:t>
      </w:r>
      <w:r>
        <w:rPr>
          <w:i/>
        </w:rPr>
        <w:t>tr¹ng ph©n qu©n ®èi phã</w:t>
      </w:r>
      <w:r>
        <w:rPr/>
        <w:t xml:space="preserve"> kh¾p n¬i cña DiÖm, t×nh tr¹ng </w:t>
      </w:r>
      <w:r>
        <w:rPr>
          <w:i/>
        </w:rPr>
        <w:t>b¹c nh</w:t>
        <w:softHyphen/>
        <w:t xml:space="preserve">îc tinh thÇn r· ngò, </w:t>
      </w:r>
      <w:r>
        <w:rPr/>
        <w:t xml:space="preserve">®µo ngò ngµy cµng t¨ng cña qu©n ®éi DiÖm, t×nh tr¹ng m©u thuÉn </w:t>
      </w:r>
      <w:r>
        <w:rPr>
          <w:i/>
        </w:rPr>
        <w:t>gi÷a x©m l</w:t>
        <w:softHyphen/>
        <w:t>îc Mü víi ý thøc d©n téc</w:t>
      </w:r>
      <w:r>
        <w:rPr/>
        <w:t xml:space="preserve"> n¶y në trong qu©n ®éi vµ nh©n viªn ch¸nh quyÒn DiÖm, t×nh tr¹ng m©u thuÉn néi bé kÐo dµi vµ cã lóc rÊt gay go gi÷a thÇy vµ tí, gi÷a th©n Mü víi nhau vµ gi÷a th©n Ph¸p, th©n Mü.</w:t>
      </w:r>
    </w:p>
    <w:p>
      <w:pPr>
        <w:pStyle w:val="Ta165"/>
        <w:spacing w:before="40" w:after="0"/>
        <w:rPr/>
      </w:pPr>
      <w:r>
        <w:rPr/>
        <w:t xml:space="preserve">§ã lµ nh÷ng </w:t>
      </w:r>
      <w:r>
        <w:rPr>
          <w:i/>
        </w:rPr>
        <w:t>®iÒu kiÖn c¨n b¶n</w:t>
      </w:r>
      <w:r>
        <w:rPr/>
        <w:t xml:space="preserve"> thuËn lîi cho phong trµo nh</w:t>
        <w:softHyphen/>
        <w:t>ng muèn ®</w:t>
        <w:softHyphen/>
        <w:t>a c¸ch m¹ng tiÕn lªn tõng b</w:t>
        <w:softHyphen/>
        <w:t>íc v÷ng ch¾c, v</w:t>
        <w:softHyphen/>
        <w:t xml:space="preserve">ît qua nh÷ng khã kh¨n nguy hiÓm th× chóng ta cÇn ph¶i </w:t>
      </w:r>
      <w:r>
        <w:rPr>
          <w:i/>
        </w:rPr>
        <w:t>thÊy hÕt nh÷ng ©m m</w:t>
        <w:softHyphen/>
        <w:t xml:space="preserve">u cña ®Þch </w:t>
      </w:r>
      <w:r>
        <w:rPr/>
        <w:t xml:space="preserve">chuÈn bÞ </w:t>
      </w:r>
      <w:r>
        <w:rPr>
          <w:i/>
        </w:rPr>
        <w:t>tinh thÇn ®Êu tranh bÒn bØ</w:t>
      </w:r>
      <w:r>
        <w:rPr/>
        <w:t xml:space="preserve"> quyÕt liÖt víi ®Þch, ®éng viªn toµn d©n kiªn quyÕt chèng ®Þch </w:t>
      </w:r>
      <w:r>
        <w:rPr>
          <w:i/>
        </w:rPr>
        <w:t>víi lßng tin t</w:t>
        <w:softHyphen/>
        <w:t xml:space="preserve">ëng </w:t>
      </w:r>
      <w:r>
        <w:rPr/>
        <w:t>s¾t ®¸ quyÕt chiÕn th¾ng bän c</w:t>
        <w:softHyphen/>
        <w:t>íp n</w:t>
        <w:softHyphen/>
        <w:t>íc vµ b¸n n</w:t>
        <w:softHyphen/>
        <w:t>íc.</w:t>
      </w:r>
    </w:p>
    <w:p>
      <w:pPr>
        <w:pStyle w:val="Ta11capth"/>
        <w:rPr/>
      </w:pPr>
      <w:r>
        <w:rPr/>
        <w:t>IV- Chñ tr</w:t>
        <w:softHyphen/>
        <w:t xml:space="preserve">¬ng ho¹t ®éng s¾p tíi </w:t>
        <w:br/>
        <w:t>vµ c¸c c«ng t¸c cô thÓ</w:t>
      </w:r>
    </w:p>
    <w:p>
      <w:pPr>
        <w:pStyle w:val="Normal"/>
        <w:rPr/>
      </w:pPr>
      <w:r>
        <w:rPr/>
        <w:t xml:space="preserve">Sau khi kiÓm ®iÓm, ®¸nh gi¸ t×nh h×nh ta vµ ®Þch nãi trªn, Héi nghÞ thÊy nh÷ng nhiÖm vô vµ c«ng t¸c trong nghÞ quyÕt </w:t>
      </w:r>
      <w:r>
        <w:rPr>
          <w:i/>
        </w:rPr>
        <w:t>Anh</w:t>
      </w:r>
      <w:r>
        <w:rPr/>
        <w:t xml:space="preserve"> </w:t>
      </w:r>
      <w:r>
        <w:rPr>
          <w:i/>
        </w:rPr>
        <w:t>Träng th¸ng 10-1961 vÒ c¨n b¶n vÉn ®óng</w:t>
      </w:r>
      <w:r>
        <w:rPr/>
        <w:t xml:space="preserve"> vµ cÇn tiÕp tôc chÊp hµnh toµn bé. Trong ®Æc ®iÓm cña t×nh h×nh míi, Héi nghÞ hoµn toµn nhÊt trÝ víi nghÞ quyÕt Anh T</w:t>
        <w:softHyphen/>
        <w:t xml:space="preserve"> sÏ chñ tr</w:t>
        <w:softHyphen/>
        <w:t>¬ng ho¹t ®éng s¾p tíi lµ: "TiÕp tôc ®Èy m¹nh ®Êu tranh chÝnh trÞ, qu©n sù, giµnh vµ gi÷ thÕ chñ ®éng, ®Èy ®Þch vµo thÕ bÞ ®éng h¬n n÷a, tÝch cùc x©y dùng lùc l</w:t>
        <w:softHyphen/>
        <w:t>îng vÒ mäi mÆt ra søc ph¸ kÕ ho¹ch Xtal©y - Taylo, më réng h¬n n÷a phong trµo gi¶i phãng d©n téc…, t¨ng c</w:t>
        <w:softHyphen/>
        <w:t>êng chÆt chÏ h¬n n÷a khèi ®oµn kÕt toµn d©n, kh¬i s©u h¬n n÷a m©u thuÉn néi bé ®Þch, tranh thñ m¹nh mÏ sù ñng hé vµ ®ång t×nh cña lùc l</w:t>
        <w:softHyphen/>
        <w:t>îng hoµ b×nh d©n chñ, ®éc lËp d©n téc vµ x· héi chñ nghÜa trªn thÕ giíi ®Ó chèng sù can thiÖp vò trang quy m« cña ®Õ quèc Mü vµo miÒn Nam tiÕn lªn giµnh nh÷ng th¾ng lîi lín h¬n n÷a".</w:t>
      </w:r>
    </w:p>
    <w:p>
      <w:pPr>
        <w:pStyle w:val="Ta165"/>
        <w:rPr/>
      </w:pPr>
      <w:r>
        <w:rPr/>
        <w:t>§Ó thùc hiÖn chñ tr</w:t>
        <w:softHyphen/>
        <w:t xml:space="preserve">¬ng Êy ph¶i ®ång thêi tiÕn hµnh </w:t>
      </w:r>
      <w:r>
        <w:rPr>
          <w:i/>
        </w:rPr>
        <w:t xml:space="preserve">mét lo¹t </w:t>
      </w:r>
      <w:r>
        <w:rPr/>
        <w:t>c«ng t¸c mËt thiÕt liªn quan víi nhau.</w:t>
      </w:r>
    </w:p>
    <w:p>
      <w:pPr>
        <w:pStyle w:val="Ta165"/>
        <w:rPr/>
      </w:pPr>
      <w:r>
        <w:rPr/>
        <w:t>1. Ph¸t ®éng mét phong trµo ®Êu tranh ch¸nh trÞ vµ qu©n sù réng kh¾p, liªn tôc tÊn c«ng lµm tiªu hao tiªu diÖt sinh lùc ®Þch, båi d</w:t>
        <w:softHyphen/>
        <w:t>ìng lùc l</w:t>
        <w:softHyphen/>
        <w:t>îng ta.</w:t>
      </w:r>
    </w:p>
    <w:p>
      <w:pPr>
        <w:pStyle w:val="Ta165"/>
        <w:rPr/>
      </w:pPr>
      <w:r>
        <w:rPr/>
        <w:t>2. §Èy m¹nh c«ng t¸c binh vËn lµm tan r· lùc l</w:t>
        <w:softHyphen/>
        <w:t>îng ®Þch.</w:t>
      </w:r>
    </w:p>
    <w:p>
      <w:pPr>
        <w:pStyle w:val="Ta165"/>
        <w:rPr/>
      </w:pPr>
      <w:r>
        <w:rPr/>
        <w:t>3. Ph¸ ©m m</w:t>
        <w:softHyphen/>
        <w:t>u ®Þch t¸ch quÇn chóng nh©n d©n ra khái lùc l</w:t>
        <w:softHyphen/>
        <w:t>îng c¸ch m¹ng.</w:t>
      </w:r>
    </w:p>
    <w:p>
      <w:pPr>
        <w:pStyle w:val="Ta165"/>
        <w:rPr/>
      </w:pPr>
      <w:r>
        <w:rPr/>
        <w:t>4. Ph¸ Êp chiÕn l</w:t>
        <w:softHyphen/>
        <w:t>îc, dån d©n, rµo lµng, ph¸ thÕ bao v©y kÒm kÑp cña ®Þch ë c¸c vïng phong trµo cßn yÕu.</w:t>
      </w:r>
    </w:p>
    <w:p>
      <w:pPr>
        <w:pStyle w:val="Normal"/>
        <w:rPr/>
      </w:pPr>
      <w:r>
        <w:rPr/>
        <w:t>5. Ra søc chèng cµn quÐt, chèng biÖt kÝch gi¸n ®iÖp cña ®Þch.</w:t>
      </w:r>
    </w:p>
    <w:p>
      <w:pPr>
        <w:pStyle w:val="Normal"/>
        <w:rPr/>
      </w:pPr>
      <w:r>
        <w:rPr/>
        <w:t>6. Cñng cè vµ më réng c¨n cø ®Þa.</w:t>
      </w:r>
    </w:p>
    <w:p>
      <w:pPr>
        <w:pStyle w:val="Normal"/>
        <w:rPr/>
      </w:pPr>
      <w:r>
        <w:rPr/>
        <w:t>7. Ra søc båi d</w:t>
        <w:softHyphen/>
        <w:t>ìng lùc l</w:t>
        <w:softHyphen/>
        <w:t xml:space="preserve">îng cña nh©n d©n vÒ mäi mÆt chÝnh trÞ, qu©n sù, kinh tÕ vµ v¨n ho¸. </w:t>
      </w:r>
    </w:p>
    <w:p>
      <w:pPr>
        <w:pStyle w:val="Normal"/>
        <w:rPr/>
      </w:pPr>
      <w:r>
        <w:rPr/>
        <w:t>8. TiÕn lªn x©y dùng mét lùc l</w:t>
        <w:softHyphen/>
        <w:t>îng vò trang lín m¹nh cïng víi toµn d©n ®¸nh b¹i qu©n thï giµnh lÊy th¾ng lîi cuèi cïng.</w:t>
      </w:r>
    </w:p>
    <w:p>
      <w:pPr>
        <w:pStyle w:val="Ta165"/>
        <w:rPr/>
      </w:pPr>
      <w:r>
        <w:rPr/>
        <w:t>§Ó ph¸ ©m m</w:t>
        <w:softHyphen/>
        <w:t>u cña ®Þch ®¸nh ph¸ x©y dùng khu Êp chiÕn l</w:t>
        <w:softHyphen/>
        <w:t>îc vµ bao v©y tÊn c«ng c¨n cø cña ta vµ ®Ó ®Èy m¹nh viÖc cñng cè x©y dùng ph¸t triÓn lùc l</w:t>
        <w:softHyphen/>
        <w:t xml:space="preserve">îng ta, Héi nghÞ thÊy cÇn ®Æc biÖt chó ý n¾m v÷ng </w:t>
      </w:r>
      <w:r>
        <w:rPr>
          <w:i/>
        </w:rPr>
        <w:t xml:space="preserve">ba c«ng t¸c träng t©m </w:t>
      </w:r>
      <w:r>
        <w:rPr/>
        <w:t>sau ®©y trong khi tiÕn hµnh mäi mÆt c«ng t¸c cña §¶ng.</w:t>
      </w:r>
    </w:p>
    <w:p>
      <w:pPr>
        <w:pStyle w:val="Ta165"/>
        <w:rPr/>
      </w:pPr>
      <w:r>
        <w:rPr/>
        <w:t>1. TÝch cùc ®Èy m¹nh mét phong trµo ®Êu tranh toµn diÖn réng lín kh¾p n«ng th«n ®« thÞ kiªn quyÕt chèng vµ ph¸ kÕ ho¹ch khu Êp chiÕn l</w:t>
        <w:softHyphen/>
        <w:t>îc vµ gom d©n cña ®Þch.</w:t>
      </w:r>
    </w:p>
    <w:p>
      <w:pPr>
        <w:pStyle w:val="Ta165"/>
        <w:rPr/>
      </w:pPr>
      <w:r>
        <w:rPr/>
        <w:t>2. Ra søc x©y dùng vµ më réng c¨n cø ®Þa cho v÷ng m¹nh toµn diÖn vµ t¨ng c</w:t>
        <w:softHyphen/>
        <w:t>êng c«ng t¸c qu¶n lý n«ng th«n.</w:t>
      </w:r>
    </w:p>
    <w:p>
      <w:pPr>
        <w:pStyle w:val="Ta165"/>
        <w:rPr/>
      </w:pPr>
      <w:r>
        <w:rPr/>
        <w:t>3. KhÈn tr</w:t>
        <w:softHyphen/>
        <w:t>¬ng x©y dùng lùc l</w:t>
        <w:softHyphen/>
        <w:t>îng vò trang kÓ c¶ ba lo¹i qu©n, mau lín m¹nh ®Ó ®ñ søc chÆn ®øng vµ ®¸nh lïi ®Þch giµnh th¾ng lîi.</w:t>
      </w:r>
    </w:p>
    <w:p>
      <w:pPr>
        <w:pStyle w:val="Normal"/>
        <w:rPr/>
      </w:pPr>
      <w:r>
        <w:rPr/>
        <w:t>§ã lµ ba c«ng t¸c lín nhÊt trong t×nh h×nh hiÖn nay, trùc tiÕp ®¸nh th¼ng vµo nh÷ng ©m m</w:t>
        <w:softHyphen/>
        <w:t xml:space="preserve">u nguy hiÓm then chèt nhÊt cña ®Þch, ®ång thêi còng trùc tiÕp phôc vô cho viÖc cñng cè ph¸t triÓn phong trµo vµ thùc lùc c¸ch m¹ng. TiÕn hµnh ba c«ng t¸c nµy </w:t>
      </w:r>
      <w:r>
        <w:rPr>
          <w:i/>
        </w:rPr>
        <w:t>th¾ng lîi lµ vÊn ®Ò mÊu chèt nhÊt</w:t>
      </w:r>
      <w:r>
        <w:rPr/>
        <w:t xml:space="preserve"> ®Ó b¶o ®¶m cho mäi mÆt c«ng t¸c c¸ch m¹ng ®</w:t>
        <w:softHyphen/>
        <w:t xml:space="preserve">îc thuËn lîi, ta cµng tiÕn lªn chñ ®éng, ®Þch cµng lïi vµo thÕ bÞ ®éng. Cho nªn tõ </w:t>
      </w:r>
      <w:r>
        <w:rPr>
          <w:i/>
        </w:rPr>
        <w:t xml:space="preserve">ý thøc chØ ®¹o cho ®Õn </w:t>
      </w:r>
      <w:r>
        <w:rPr/>
        <w:t>bè trÝ c¸n bé, sö dông lùc l</w:t>
        <w:softHyphen/>
        <w:t>îng, ®iÒu khiÓn c¸c ngµnh, chóng ta ®Òu ph¶i n¾m v÷ng vµ xoay quanh phôc vô cho ba c«ng t¸c träng t©m nµy.</w:t>
      </w:r>
    </w:p>
    <w:p>
      <w:pPr>
        <w:pStyle w:val="Normal"/>
        <w:rPr/>
      </w:pPr>
      <w:r>
        <w:rPr/>
        <w:t xml:space="preserve">Trong c«ng t¸c l·nh ®¹o s¾p tíi, Héi nghÞ thÊy cßn cÇn ph¶i n¾m v÷ng nh÷ng </w:t>
      </w:r>
      <w:r>
        <w:rPr>
          <w:i/>
        </w:rPr>
        <w:t xml:space="preserve">yªu cÇu </w:t>
      </w:r>
      <w:r>
        <w:rPr/>
        <w:t>chÝnh sau ®©y:</w:t>
      </w:r>
    </w:p>
    <w:p>
      <w:pPr>
        <w:pStyle w:val="Normal"/>
        <w:rPr/>
      </w:pPr>
      <w:r>
        <w:rPr/>
        <w:t>a) Nãi chung, ta ®Òu ph¶i ®Èy m¹nh ®Êu tranh chÝnh trÞ vµ ®Êu tranh vò trang tÊn c«ng ®Þch, nh</w:t>
        <w:softHyphen/>
        <w:t>ng tr</w:t>
        <w:softHyphen/>
        <w:t>íc sù t¨ng c</w:t>
        <w:softHyphen/>
        <w:t xml:space="preserve">êng qu©n sù ®¸nh ph¸ cña ®Þch, ta muèn gi÷ v÷ng ph¸t triÓn phong trµo vµ gi÷ thÕ chñ ®éng </w:t>
      </w:r>
      <w:r>
        <w:rPr>
          <w:i/>
        </w:rPr>
        <w:t>th× lùc l</w:t>
        <w:softHyphen/>
        <w:t>îng vâ trang cña ta cÇn ®</w:t>
        <w:softHyphen/>
        <w:t>îc t¨ng c</w:t>
        <w:softHyphen/>
        <w:t xml:space="preserve">êng h¬n n÷a. </w:t>
      </w:r>
      <w:r>
        <w:rPr/>
        <w:t>V× vËy ®ång thêi víi viÖc tiÕp tôc gi÷ v÷ng më réng phong trµo chÝnh trÞ, ta cÇn ph¶i khÈn tr</w:t>
        <w:softHyphen/>
        <w:t xml:space="preserve">¬ng </w:t>
      </w:r>
      <w:r>
        <w:rPr>
          <w:i/>
        </w:rPr>
        <w:t>®Èy m¹nh phong trµo vâ trang tiÕn lªn cho kÞp phong trµo chÝnh trÞ.</w:t>
      </w:r>
      <w:r>
        <w:rPr/>
        <w:t xml:space="preserve"> HiÖn nay lùc l</w:t>
        <w:softHyphen/>
        <w:t>îng vâ trang cña ta cßn yÕu, tr</w:t>
        <w:softHyphen/>
        <w:t xml:space="preserve">íc sù më réng chiÕn tranh cña ®Þch, chóng ta l¹i cµng ph¶i ®¸nh gi¸ cho ®óng møc vai trß cña vâ trang mµ ra søc chØ ®¹o viÖc x©y dùng vµ ph¶i ph¸t ®éng cña ba thø qu©n cho phèi hîp nhÞp nhµng víi phong trµo chÝnh trÞ, </w:t>
      </w:r>
      <w:r>
        <w:rPr>
          <w:i/>
        </w:rPr>
        <w:t>chí kh«ng cã nghÜa lµ xem nhÑ phong trµo chÝnh trÞ.</w:t>
      </w:r>
    </w:p>
    <w:p>
      <w:pPr>
        <w:pStyle w:val="Ta157"/>
        <w:rPr/>
      </w:pPr>
      <w:r>
        <w:rPr/>
        <w:t>b) §Õ quèc Mü ngµy cµng can thiÖp qu©n sù quy m« vµo miÒn Nam, cuéc ®Êu tranh ch¸nh trÞ vµ vò trang cña ta ngµy cµng lín m¹nh vµ quyÕt liÖt th× ta cµng ph¶i ra søc t¨ng c</w:t>
        <w:softHyphen/>
        <w:t xml:space="preserve">êng vµ më réng </w:t>
      </w:r>
      <w:r>
        <w:rPr>
          <w:i/>
        </w:rPr>
        <w:t xml:space="preserve">khèi ®oµn kÕt toµn d©n, </w:t>
      </w:r>
      <w:r>
        <w:rPr/>
        <w:t>tranh thñ sù ñng hé vµ ®ång t×nh cña c¸c lùc l</w:t>
        <w:softHyphen/>
        <w:t>îng hoµ b×nh d©n chñ, ®éc lËp d©n téc vµ x· héi chñ nghÜa trªn thÕ giíi ®Ó n©ng cao tinh thÇn d©n téc chèng Mü, t¨ng c</w:t>
        <w:softHyphen/>
        <w:t>êng uy thÕ vµ søc m¹nh c¸ch m¹ng cña nh©n d©n miÒn Nam nh»m c« lËp h¬n n÷a chÝnh quyÒn ph¶n ®éng ë miÒn Nam vµ ng¨n chÆn can thiÖp qu©n sù cña Mü. §ã lµ mét yªu cÇu lín cña phong trµo chÝnh trÞ miÒn Nam.</w:t>
      </w:r>
    </w:p>
    <w:p>
      <w:pPr>
        <w:pStyle w:val="Ta157"/>
        <w:spacing w:lineRule="exact" w:line="330"/>
        <w:rPr/>
      </w:pPr>
      <w:r>
        <w:rPr/>
        <w:t xml:space="preserve">c) S¾p tíi ta vÉn tiÕp tôc vµ </w:t>
      </w:r>
      <w:r>
        <w:rPr>
          <w:i/>
        </w:rPr>
        <w:t xml:space="preserve">tÝch cùc tÊn c«ng ®Þch më réng phong trµo ch¸nh trÞ, vò trang. </w:t>
      </w:r>
      <w:r>
        <w:rPr/>
        <w:t>§iÒu ®ã kh«ng cã g× thay ®æi. Nh</w:t>
        <w:softHyphen/>
        <w:t>ng tr</w:t>
        <w:softHyphen/>
        <w:t>íc sù ®èi phã ngµy cµng ¸c liÖt cña ®Þch vµ nh÷ng nh</w:t>
        <w:softHyphen/>
        <w:t>îc ®iÓm cña ta trong qu¸ tr×nh ph¸t triÓn (cô thÓ lµ cñng cè ch</w:t>
        <w:softHyphen/>
        <w:t xml:space="preserve">a kÞp víi ph¸t triÓn) nÕu ta kh«ng ®Æt vÊn ®Ò </w:t>
      </w:r>
      <w:r>
        <w:rPr>
          <w:i/>
        </w:rPr>
        <w:t>cñng cè</w:t>
      </w:r>
      <w:r>
        <w:rPr/>
        <w:t xml:space="preserve"> cho ®óng møc vµ khÈn tr</w:t>
        <w:softHyphen/>
        <w:t>¬ng th× kh«ng thÓ t¨ng c</w:t>
        <w:softHyphen/>
        <w:t>êng ®</w:t>
        <w:softHyphen/>
        <w:t>îc søc tÊn c«ng cña ta mét c¸ch v÷ng ch¾c mµ tr¸i l¹i cßn cã s¬ hë vµ nh</w:t>
        <w:softHyphen/>
        <w:t xml:space="preserve">îc ®iÓm cho ®Þch tÊn c«ng ta. V× vËy s¾p tíi ta ph¶i võa ra søc cñng cè x©y dùng võa tiÕp tôc tÝch cùc tÊn c«ng më réng phong trµo. §øng vÒ l·nh ®¹o toµn bé vµ trong mét thêi gian kh¸ l©u dµi ta cÇn </w:t>
      </w:r>
      <w:r>
        <w:rPr>
          <w:i/>
        </w:rPr>
        <w:t>ph¶i n¾m v÷ng ph</w:t>
        <w:softHyphen/>
        <w:t>¬ng ch©m cñng cè vµ tÊn c«ng ngang nhau nh</w:t>
        <w:softHyphen/>
        <w:t xml:space="preserve">ng trong chØ ®¹o cô thÓ </w:t>
      </w:r>
      <w:r>
        <w:rPr/>
        <w:t>tõng n¬i tõng lóc th× ph¶i vËn dông ph</w:t>
        <w:softHyphen/>
        <w:t>¬ng ch©m nµy cho s¸t vµ trong møc ®é cã thÓ cã c¸i nÆng c¸i nhÑ kh¸c nhau.</w:t>
      </w:r>
    </w:p>
    <w:p>
      <w:pPr>
        <w:pStyle w:val="Ta157"/>
        <w:spacing w:lineRule="exact" w:line="326"/>
        <w:rPr/>
      </w:pPr>
      <w:r>
        <w:rPr/>
        <w:t xml:space="preserve">d) Ta cÇn ®¸nh gi¸ ®óng møc tÝnh chÊt gay go quyÕt liÖt cña cuéc </w:t>
      </w:r>
      <w:r>
        <w:rPr>
          <w:i/>
        </w:rPr>
        <w:t xml:space="preserve">®Êu tranh l©u dµi ®¸nh ®æ ®Þch tõng phÇn, </w:t>
      </w:r>
      <w:r>
        <w:rPr/>
        <w:t xml:space="preserve">giµnh th¾ng lîi </w:t>
      </w:r>
      <w:r>
        <w:rPr>
          <w:i/>
        </w:rPr>
        <w:t>tõng b</w:t>
        <w:softHyphen/>
        <w:t>íc</w:t>
      </w:r>
      <w:r>
        <w:rPr/>
        <w:t xml:space="preserve"> tiÕn lªn giµnh th¾ng lîi hoµn toµn. NhiÒu ®ång chÝ trong §¶ng bé ta ch</w:t>
        <w:softHyphen/>
        <w:t>a thÊy râ vµ ch</w:t>
        <w:softHyphen/>
        <w:t>a ®</w:t>
        <w:softHyphen/>
        <w:t>îc chuÈn bÞ t</w:t>
        <w:softHyphen/>
        <w:t xml:space="preserve"> t</w:t>
        <w:softHyphen/>
        <w:t xml:space="preserve">ëng ®Çy ®ñ vÒ vÊn ®Ò nµy. Cho nªn trong c«ng t¸c </w:t>
      </w:r>
      <w:r>
        <w:rPr>
          <w:i/>
        </w:rPr>
        <w:t>l·nh ®¹o t</w:t>
        <w:softHyphen/>
        <w:t xml:space="preserve"> t</w:t>
        <w:softHyphen/>
        <w:t>ëng</w:t>
      </w:r>
      <w:r>
        <w:rPr/>
        <w:t xml:space="preserve"> c¸n bé, ®¶ng viªn vµ quÇn chóng, cÇn ph¶i chó ý gi¸o dôc qu¸n triÖt h¬n n÷a quan ®iÓm</w:t>
      </w:r>
      <w:r>
        <w:rPr>
          <w:i/>
        </w:rPr>
        <w:t xml:space="preserve"> tr</w:t>
        <w:softHyphen/>
        <w:t xml:space="preserve">êng kú gian khæ, tù lùc c¸nh sinh nhÊt ®Þnh th¾ng lîi, </w:t>
      </w:r>
      <w:r>
        <w:rPr/>
        <w:t>ph¶i båi d</w:t>
        <w:softHyphen/>
        <w:t xml:space="preserve">ìng n©ng cao </w:t>
      </w:r>
      <w:r>
        <w:rPr>
          <w:i/>
        </w:rPr>
        <w:t>ý chÝ ®Êu tranh kiªn c</w:t>
        <w:softHyphen/>
        <w:t>êng</w:t>
      </w:r>
      <w:r>
        <w:rPr/>
        <w:t xml:space="preserve"> dòng c¶m v</w:t>
        <w:softHyphen/>
        <w:t>ît mäi khã kh¨n gian khæ, lu«n lu«n quyÕt th¾ng kh«ng nao nóng, kh«ng lïi b</w:t>
        <w:softHyphen/>
        <w:t xml:space="preserve">íc, lu«n lu«n ®Ò </w:t>
      </w:r>
      <w:r>
        <w:rPr>
          <w:i/>
        </w:rPr>
        <w:t xml:space="preserve">cao c¶nh gi¸c, </w:t>
      </w:r>
      <w:r>
        <w:rPr/>
        <w:t>b¶o toµn lùc l</w:t>
        <w:softHyphen/>
        <w:t>îng kh«ng phiªu l</w:t>
        <w:softHyphen/>
        <w:t>u m¹o hiÓm, ph¶i gi¸o dôc ý thøc th¾ng kh«ng kiªu b¹i kh«ng n¶n, tiÕn tíi hoµn thµnh sù nghiÖp gi¶i phãng miÒn Nam thèng nhÊt Tæ quèc.</w:t>
      </w:r>
    </w:p>
    <w:p>
      <w:pPr>
        <w:pStyle w:val="Normal"/>
        <w:spacing w:lineRule="exact" w:line="330"/>
        <w:rPr/>
      </w:pPr>
      <w:r>
        <w:rPr/>
        <w:t>D</w:t>
        <w:softHyphen/>
        <w:t>íi ®©y lµ m</w:t>
        <w:softHyphen/>
        <w:t>êi mét c«ng t¸c ®Ó thùc hiÖn chñ tr</w:t>
        <w:softHyphen/>
        <w:t>¬ng nãi trªn:</w:t>
      </w:r>
    </w:p>
    <w:p>
      <w:pPr>
        <w:pStyle w:val="Normal"/>
        <w:rPr/>
      </w:pPr>
      <w:r>
        <w:rPr/>
        <w:t>1.</w:t>
      </w:r>
      <w:r>
        <w:rPr>
          <w:i/>
        </w:rPr>
        <w:t xml:space="preserve"> C«ng t¸c chèng vµ ph¸ khu Êp chiÕn l</w:t>
        <w:softHyphen/>
        <w:t>îc vµ gom d©n</w:t>
      </w:r>
    </w:p>
    <w:p>
      <w:pPr>
        <w:pStyle w:val="Normal"/>
        <w:rPr/>
      </w:pPr>
      <w:r>
        <w:rPr/>
        <w:t>§Þch ®</w:t>
        <w:softHyphen/>
        <w:t>¬ng r¸o riÕt ®éng viªn toµn lùc ch¸nh quyÒn, qu©n ®éi khñng bè cµn quÐt x©y dùng</w:t>
      </w:r>
      <w:r>
        <w:rPr>
          <w:i/>
        </w:rPr>
        <w:t xml:space="preserve"> </w:t>
      </w:r>
      <w:r>
        <w:rPr/>
        <w:t>khu Êp chiÕn l</w:t>
        <w:softHyphen/>
        <w:t>îc vµ gom d©n ®Ó c« lËp lùc l</w:t>
        <w:softHyphen/>
        <w:t>îng vâ trang vµ c¸n bé ®¶ng viªn cña ta hßng tiªu diÖt phong trµo c¸ch m¹ng miÒn Nam. §©y lµ ©m m</w:t>
        <w:softHyphen/>
        <w:t xml:space="preserve">u cña chóng hßng n¾m l¹i d©n b»ng mét </w:t>
      </w:r>
      <w:r>
        <w:rPr>
          <w:i/>
        </w:rPr>
        <w:t xml:space="preserve">h×nh thøc kÒm kÑp míi, tæng hîp tÊt c¶ c¸c thñ ®o¹n vÒ qu©n sù, chÝnh trÞ, kinh tÕ, x· héi cña chóng, tæng hîp thùc hµnh c¸c ch¸nh s¸ch b¾t lÝnh, </w:t>
      </w:r>
      <w:r>
        <w:rPr/>
        <w:t xml:space="preserve">b¾t x©u, v¬ vÐt, v.v.. Yªu cÇu cña chóng lµ kh«ng nh÷ng </w:t>
      </w:r>
      <w:r>
        <w:rPr>
          <w:i/>
        </w:rPr>
        <w:t>ph©n</w:t>
      </w:r>
      <w:r>
        <w:rPr/>
        <w:t xml:space="preserve"> </w:t>
      </w:r>
      <w:r>
        <w:rPr>
          <w:i/>
        </w:rPr>
        <w:t xml:space="preserve">tuyÕn víi ta ë c¨n cø mµ </w:t>
      </w:r>
      <w:r>
        <w:rPr/>
        <w:t xml:space="preserve">c¶ ë </w:t>
      </w:r>
      <w:r>
        <w:rPr>
          <w:i/>
        </w:rPr>
        <w:t xml:space="preserve">tõng x· </w:t>
      </w:r>
      <w:r>
        <w:rPr/>
        <w:t>®Ó hßng ®¸nh bËt vµ tiªu diÖt ta.</w:t>
      </w:r>
    </w:p>
    <w:p>
      <w:pPr>
        <w:pStyle w:val="Normal"/>
        <w:rPr/>
      </w:pPr>
      <w:r>
        <w:rPr/>
        <w:t xml:space="preserve">Víi </w:t>
        <w:softHyphen/>
        <w:t xml:space="preserve">u thÕ qu©n sù hiÖn cßn, ®Þch cã </w:t>
      </w:r>
      <w:r>
        <w:rPr>
          <w:i/>
        </w:rPr>
        <w:t>kh¶ n¨ng lµm ®</w:t>
        <w:softHyphen/>
        <w:t>îc mét sè Êp chiÕn l</w:t>
        <w:softHyphen/>
        <w:t xml:space="preserve">îc, </w:t>
      </w:r>
      <w:r>
        <w:rPr/>
        <w:t>lµm ®</w:t>
        <w:softHyphen/>
        <w:t>îc</w:t>
      </w:r>
      <w:r>
        <w:rPr>
          <w:i/>
        </w:rPr>
        <w:t xml:space="preserve"> vßng ®ai tr¾ng</w:t>
      </w:r>
      <w:r>
        <w:rPr/>
        <w:t xml:space="preserve"> ë mét sè vïng vµ quÊy rèi c¨n cø ta. Chóng sÏ t¨ng c</w:t>
        <w:softHyphen/>
        <w:t>êng ph¸ ho¹i s¶n xuÊt, c</w:t>
        <w:softHyphen/>
        <w:t>íp ph¸ tµi s¶n g©y thªm khã kh¨n cho quÇn chóng. Chóng cßn khñng bè gay g¾t h¬n lµm mét sè quÇn chóng hoang mang.</w:t>
      </w:r>
    </w:p>
    <w:p>
      <w:pPr>
        <w:pStyle w:val="Normal"/>
        <w:spacing w:lineRule="exact" w:line="314"/>
        <w:rPr/>
      </w:pPr>
      <w:r>
        <w:rPr/>
        <w:t>¢m m</w:t>
        <w:softHyphen/>
        <w:t>u nµy ®èi víi ®Þch quan träng ®Õn nçi chóng gäi lµ chiÕn l</w:t>
        <w:softHyphen/>
        <w:t xml:space="preserve">îc, lµ quèc s¸ch duy nhÊt, vµ lµ vÊn ®Ò then chèt nhÊt cña kÕ ho¹ch Xtal©y. Do ®ã ®èi víi ta, </w:t>
      </w:r>
      <w:r>
        <w:rPr>
          <w:i/>
        </w:rPr>
        <w:t>viÖc chèng vµ ph¸ kÕ ho¹ch khu Êp chiÕn l</w:t>
        <w:softHyphen/>
        <w:t>îc vµ gom d©n cña ®Þch lµ mét vÊn ®Ò quyÕt ®Þnh cho viÖc duy tr× më réng phong trµo. §ã lµ mét cuéc ®Êu tranh trung t©m hµng ®Çu cña c¸c cÊp, c¸c vïng, c¸c lùc l</w:t>
        <w:softHyphen/>
        <w:t>îng chÝnh trÞ vò trang vµ c¸c ngµnh c«ng t¸c cña §¶ng, vµ cuéc ®Êu tranh nµy nhÊt ®Þnh sÏ gi»ng co l©u dµi quyÕt liÖt cho ®Õn khi cã sù thay ®æi lín vÒ so s¸nh lùc l</w:t>
        <w:softHyphen/>
        <w:t>îng gi÷a ta vµ ®Þch míi hoµn toµn ®¸nh b¹i ©m m</w:t>
        <w:softHyphen/>
        <w:t>u nµy cña ®Þch.</w:t>
      </w:r>
    </w:p>
    <w:p>
      <w:pPr>
        <w:pStyle w:val="Normal"/>
        <w:spacing w:lineRule="exact" w:line="314"/>
        <w:rPr/>
      </w:pPr>
      <w:r>
        <w:rPr/>
        <w:t xml:space="preserve">C¸c cÊp cÇn </w:t>
      </w:r>
      <w:r>
        <w:rPr>
          <w:i/>
        </w:rPr>
        <w:t>nhËn râ tÇm quan träng</w:t>
      </w:r>
      <w:r>
        <w:rPr/>
        <w:t xml:space="preserve"> cña cuéc ®Êu tranh nµy mµ kiªn quyÕt chØ ®¹o, ph¶i tËp trung mäi lùc l</w:t>
        <w:softHyphen/>
        <w:t>îng, mäi ngµnh chèng vµ ph¸ kÕ ho¹ch khu Êp chiÕn l</w:t>
        <w:softHyphen/>
        <w:t>îc vµ gom d©n mét c¸ch toµn diÖn, phèi hîp hç trî lÉn nhau gi÷a c¸c vïng rõng nói, ®ång b»ng ®« thÞ, gi÷a c¸c khu, c¸c tØnh, c¸c huyÖn, c¸c x·, kÕt hîp chÆt chÏ lùc l</w:t>
        <w:softHyphen/>
        <w:t>îng chÝnh trÞ vµ vò trang, binh vËn, kÕt hîp lùc l</w:t>
        <w:softHyphen/>
        <w:t>îng bªn trong vµ bªn ngoµi, kÕt hîp ®iÓm vµ diÖn réng, kÕt hîp tr</w:t>
        <w:softHyphen/>
        <w:t>íc m¾t vµ l©u dµi theo kh¶ n¨ng lùc l</w:t>
        <w:softHyphen/>
        <w:t>îng so s¸nh hai bªn. Sau ®©y lµ mÊy vÊn ®Ò cÇn chó ý:</w:t>
      </w:r>
    </w:p>
    <w:p>
      <w:pPr>
        <w:pStyle w:val="Normal"/>
        <w:spacing w:lineRule="exact" w:line="314"/>
        <w:rPr/>
      </w:pPr>
      <w:r>
        <w:rPr/>
        <w:t>- Tuy tinh thÇn, kh¶ n¨ng, kinh nghiÖm ®Êu tranh cña quÇn chóng vµ chi bé ®· kh¸, nh</w:t>
        <w:softHyphen/>
        <w:t>ng kh«ng ®</w:t>
        <w:softHyphen/>
        <w:t xml:space="preserve">îc </w:t>
      </w:r>
      <w:r>
        <w:rPr>
          <w:i/>
        </w:rPr>
        <w:t xml:space="preserve">chñ quan </w:t>
      </w:r>
      <w:r>
        <w:rPr/>
        <w:t>v× cuéc ®Êu tranh gi»ng co quyÕt liÖt chèng khu Êp chiÕn l</w:t>
        <w:softHyphen/>
        <w:t>îc vµ gom d©n ®ßi hái ph¶i chuÈn bÞ møc ®é tinh thÇn t</w:t>
        <w:softHyphen/>
        <w:t xml:space="preserve"> t</w:t>
        <w:softHyphen/>
        <w:t>ëng ®Êu tranh quyÕt liÖt vµ cao h¬n tr</w:t>
        <w:softHyphen/>
        <w:t xml:space="preserve">íc, ®ßi hái tr×nh ®é ®Êu tranh ph¶i réng m¹nh h¬n, tr×nh ®é tæ chøc l·nh ®¹o ph¶i cao h¬n, chÆt chÏ vµ linh ho¹t h¬n. VÊn ®Ò </w:t>
      </w:r>
      <w:r>
        <w:rPr>
          <w:i/>
        </w:rPr>
        <w:t>chuÈn bÞ vµ gi÷ v÷ng ®</w:t>
        <w:softHyphen/>
        <w:t>îc c¬ së bÝ mËt</w:t>
      </w:r>
      <w:r>
        <w:rPr/>
        <w:t xml:space="preserve"> lµ rÊt quyÕt ®Þnh cho viÖc duy tr× phong trµo, gi÷ v÷ng uy thÕ quÇn chóng ®Ó chèng vµ ph¸ ©m m</w:t>
        <w:softHyphen/>
        <w:t>u ®Þch. CÇn ph¶i thÊy c¬ së cña ta ë vïng yÕu vµ tranh chÊp cßn Ýt vµ bÞ béc lé nhiÒu ®Ó t×m c¸ch kh¾c phôc nh</w:t>
        <w:softHyphen/>
        <w:t>îc ®iÓm nµy.</w:t>
      </w:r>
    </w:p>
    <w:p>
      <w:pPr>
        <w:pStyle w:val="Normal"/>
        <w:spacing w:lineRule="exact" w:line="314"/>
        <w:rPr/>
      </w:pPr>
      <w:r>
        <w:rPr/>
        <w:t xml:space="preserve">- </w:t>
      </w:r>
      <w:r>
        <w:rPr>
          <w:rFonts w:cs=".VnCentury SchoolbookH" w:ascii=".VnCentury SchoolbookH" w:hAnsi=".VnCentury SchoolbookH"/>
        </w:rPr>
        <w:t>ë</w:t>
      </w:r>
      <w:r>
        <w:rPr/>
        <w:t xml:space="preserve"> c¸c </w:t>
      </w:r>
      <w:r>
        <w:rPr>
          <w:i/>
        </w:rPr>
        <w:t>vïng c¨n cø</w:t>
      </w:r>
      <w:r>
        <w:rPr/>
        <w:t xml:space="preserve"> ph¶i quyÕt kh«ng cho ®Þch gom d©n, ph©n tuyÕn b»ng mäi h×nh thøc ®Êu tranh, ph¶i gi÷ ®</w:t>
        <w:softHyphen/>
        <w:t>îc d©n míi ph¸ ph©n tuyÕn ®</w:t>
        <w:softHyphen/>
        <w:t xml:space="preserve">îc, cÇn chuÈn bÞ </w:t>
      </w:r>
      <w:r>
        <w:rPr>
          <w:i/>
        </w:rPr>
        <w:t xml:space="preserve">hai lo¹i </w:t>
      </w:r>
      <w:r>
        <w:rPr/>
        <w:t>quÇn chóng hîp ph¸p vµ bÊt hîp ph¸p (tØ lÖ hîp ph¸p vµ bÊt hîp ph¸p tuú mçi n¬i). Khi ®Þch cµn gom d©n th× ®</w:t>
        <w:softHyphen/>
        <w:t>a vµo bÊt hîp ph¸p nh÷ng ng</w:t>
        <w:softHyphen/>
        <w:t>êi cã kh¶ n¨ng s¶n xuÊt vµ b¶o vÖ c¨n cø, khi t×nh h×nh bít g¨ng th× l·nh ®¹o quÇn chóng bÞ gom ®Êu tranh vµ trèn trë vÒ ®ång thêi ®</w:t>
        <w:softHyphen/>
        <w:t>a sè bÊt hîp ph¸p trë ra, cø nh</w:t>
        <w:softHyphen/>
        <w:t xml:space="preserve"> thÕ mµ gi»ng co víi ®Þch.</w:t>
      </w:r>
    </w:p>
    <w:p>
      <w:pPr>
        <w:pStyle w:val="Normal"/>
        <w:rPr/>
      </w:pPr>
      <w:r>
        <w:rPr/>
        <w:t>- VÒ vò trang, cÇn ph¶i khÈn tr</w:t>
        <w:softHyphen/>
        <w:t xml:space="preserve">¬ng ®Èy m¹nh phong trµo </w:t>
      </w:r>
      <w:r>
        <w:rPr>
          <w:i/>
        </w:rPr>
        <w:t xml:space="preserve">quÇn chóng x©y dùng x· chiÕn ®Êu </w:t>
      </w:r>
      <w:r>
        <w:rPr/>
        <w:t xml:space="preserve">vµ ho¹t ®éng du kÝch </w:t>
      </w:r>
      <w:r>
        <w:rPr>
          <w:i/>
        </w:rPr>
        <w:t xml:space="preserve">trªn mét diÖn thËt réng. </w:t>
      </w:r>
      <w:r>
        <w:rPr>
          <w:rFonts w:cs=".VnCentury SchoolbookH" w:ascii=".VnCentury SchoolbookH" w:hAnsi=".VnCentury SchoolbookH"/>
        </w:rPr>
        <w:t>ë</w:t>
      </w:r>
      <w:r>
        <w:rPr/>
        <w:t xml:space="preserve"> c¸c vïng ®Þch cßn ®</w:t>
        <w:softHyphen/>
        <w:t>¬ng hoÆc ®· x©y dùng Êp chiÕn l</w:t>
        <w:softHyphen/>
        <w:t>îc, ph¶i h</w:t>
        <w:softHyphen/>
        <w:t xml:space="preserve">íng dÉn du kÝch b¸m s¸t ®¸nh ®Þch, x©y dùng tù vÖ mËt </w:t>
      </w:r>
      <w:r>
        <w:rPr>
          <w:i/>
        </w:rPr>
        <w:t>quÊy rèi ®Þch, kiªn quyÕt</w:t>
      </w:r>
      <w:r>
        <w:rPr/>
        <w:t xml:space="preserve"> trõng trÞ kh«ng cho bän ¸c «n ngãc ®Çu dËy. ChØ ®¹o lùc l</w:t>
        <w:softHyphen/>
        <w:t xml:space="preserve">îng vâ trang tËp trung t¸c chiÕn trªn mét </w:t>
      </w:r>
      <w:r>
        <w:rPr>
          <w:i/>
        </w:rPr>
        <w:t xml:space="preserve">diÖn thËt réng, ®¸nh ®Òu vµ liªn tôc, thäc s©u </w:t>
      </w:r>
      <w:r>
        <w:rPr/>
        <w:t>ph¸ hËu ph</w:t>
        <w:softHyphen/>
        <w:t>¬ng ®Þch, ph¸ giao th«ng ®Þch.</w:t>
      </w:r>
    </w:p>
    <w:p>
      <w:pPr>
        <w:pStyle w:val="Normal"/>
        <w:rPr/>
      </w:pPr>
      <w:r>
        <w:rPr/>
        <w:t>- C«ng t¸c l·nh ®¹o cña chi bé vµ HU</w:t>
      </w:r>
      <w:r>
        <w:rPr>
          <w:rStyle w:val="FootnoteCharacters"/>
          <w:rStyle w:val="FootnoteAnchor"/>
        </w:rPr>
        <w:footnoteReference w:customMarkFollows="1" w:id="4"/>
        <w:t>1</w:t>
      </w:r>
      <w:r>
        <w:rPr>
          <w:vertAlign w:val="superscript"/>
        </w:rPr>
        <w:t>)</w:t>
      </w:r>
      <w:r>
        <w:rPr/>
        <w:t xml:space="preserve"> ph¶i tËp trung vµo viÖc chèng khu Êp chiÕn l</w:t>
        <w:softHyphen/>
        <w:t xml:space="preserve">îc vµ gom d©n. </w:t>
      </w:r>
      <w:r>
        <w:rPr>
          <w:rFonts w:cs=".VnCentury SchoolbookH" w:ascii=".VnCentury SchoolbookH" w:hAnsi=".VnCentury SchoolbookH"/>
        </w:rPr>
        <w:t>ë</w:t>
      </w:r>
      <w:r>
        <w:rPr/>
        <w:t xml:space="preserve"> cÊp khu vµ tØnh cÇn ph©n c«ng cÊp uû viªn chuyªn tr¸ch vµ ®oµn c¸n bé ®i chØ ®¹o trùc tiÕp ë nh÷ng khu vùc cã nhiÒu Êp chiÕn l</w:t>
        <w:softHyphen/>
        <w:t>îc.</w:t>
      </w:r>
    </w:p>
    <w:p>
      <w:pPr>
        <w:pStyle w:val="Normal"/>
        <w:rPr/>
      </w:pPr>
      <w:r>
        <w:rPr/>
        <w:t>2.</w:t>
      </w:r>
      <w:r>
        <w:rPr>
          <w:i/>
        </w:rPr>
        <w:t xml:space="preserve"> C«ng t¸c x©y dùng c¨n cø ®Þa</w:t>
      </w:r>
    </w:p>
    <w:p>
      <w:pPr>
        <w:pStyle w:val="Normal"/>
        <w:rPr/>
      </w:pPr>
      <w:r>
        <w:rPr/>
        <w:t xml:space="preserve">C«ng t¸c x©y dùng c¨n cø ®Þa c¸ch m¹ng ngµy cµng cã ý nghÜa quan träng ®Ó ®¶m b¶o cho cuéc ®Êu tranh l©u dµi chèng ®Þch vµ </w:t>
      </w:r>
      <w:r>
        <w:rPr>
          <w:i/>
        </w:rPr>
        <w:t>chñ ®éng</w:t>
      </w:r>
      <w:r>
        <w:rPr/>
        <w:t xml:space="preserve"> trong mäi tr</w:t>
        <w:softHyphen/>
        <w:t>êng hîp khã kh¨n, ®¶m b¶o cho sù an toµn x©y dùng thùc lùc vÒ mäi mÆt, ®¶m b¶o cho vÊn ®Ò më réng phong trµo vµ tÊn c«ng qu©n sù cña ta.</w:t>
      </w:r>
    </w:p>
    <w:p>
      <w:pPr>
        <w:pStyle w:val="Normal"/>
        <w:rPr/>
      </w:pPr>
      <w:r>
        <w:rPr/>
        <w:t xml:space="preserve">Yªu cÇu s¾p tíi lµ nh»m x©y dùng thµnh mét </w:t>
      </w:r>
      <w:r>
        <w:rPr>
          <w:i/>
        </w:rPr>
        <w:t xml:space="preserve">hÖ thèng </w:t>
      </w:r>
      <w:r>
        <w:rPr/>
        <w:t xml:space="preserve">c¨n cø ®Þa bao gåm </w:t>
      </w:r>
      <w:r>
        <w:rPr>
          <w:i/>
        </w:rPr>
        <w:t xml:space="preserve">c¸c lo¹i lín, lo¹i võa, </w:t>
      </w:r>
      <w:r>
        <w:rPr/>
        <w:t xml:space="preserve">nhá nèi liÒn víi nhau vµ </w:t>
      </w:r>
      <w:r>
        <w:rPr>
          <w:i/>
        </w:rPr>
        <w:t>t</w:t>
        <w:softHyphen/>
        <w:t xml:space="preserve">¬ng ®èi hoµn chØnh, </w:t>
      </w:r>
      <w:r>
        <w:rPr/>
        <w:t xml:space="preserve">m¹nh mÏ vÒ kinh tÕ, chÝnh trÞ, qu©n sù ®Ó ®ñ søc võa </w:t>
      </w:r>
      <w:r>
        <w:rPr>
          <w:i/>
        </w:rPr>
        <w:t xml:space="preserve">phßng ngù võa tÊn c«ng, </w:t>
      </w:r>
      <w:r>
        <w:rPr/>
        <w:t>b¶o ®¶m cho lùc l</w:t>
        <w:softHyphen/>
        <w:t>îng vò trang chñ ®éng l</w:t>
        <w:softHyphen/>
        <w:t>u ®éng t¸c chiÕn tõ vïng nµy qua vïng kh¸c, b¶o ®¶m cho hµnh lang giao th«ng vËn t¶i ®</w:t>
        <w:softHyphen/>
        <w:t>îc th«ng suèt mau lÑ tõ vïng nµy qua vïng kh¸c, tõ rõng nói ®Õn ®ång b»ng.</w:t>
      </w:r>
    </w:p>
    <w:p>
      <w:pPr>
        <w:pStyle w:val="Normal"/>
        <w:rPr/>
      </w:pPr>
      <w:r>
        <w:rPr/>
        <w:t>HiÖn nay ta ®· cã mét vïng c¨n cø rÊt lín nh</w:t>
        <w:softHyphen/>
        <w:t>ng cßn nhiÒu nh</w:t>
        <w:softHyphen/>
        <w:t>îc ®iÓm. Néi dung x©y dùng vµ c«ng t¸c tËp trung x©y dùng ch</w:t>
        <w:softHyphen/>
        <w:t xml:space="preserve">a ®óng møc, quan träng nhÊt lµ </w:t>
      </w:r>
      <w:r>
        <w:rPr>
          <w:i/>
        </w:rPr>
        <w:t>c¨n cø rõng nói, nhøt lµ khu vùc trung t©m chiÕn l</w:t>
        <w:softHyphen/>
        <w:t xml:space="preserve">îc </w:t>
      </w:r>
      <w:r>
        <w:rPr/>
        <w:t>cÇn ®</w:t>
        <w:softHyphen/>
        <w:t>îc khÈn tr</w:t>
        <w:softHyphen/>
        <w:t>¬ng x©y dùng theo ph</w:t>
        <w:softHyphen/>
        <w:t>¬ng h</w:t>
        <w:softHyphen/>
        <w:t xml:space="preserve">íng </w:t>
      </w:r>
      <w:r>
        <w:rPr>
          <w:i/>
        </w:rPr>
        <w:t xml:space="preserve">tiÕn lªn lµm chñ, lÊy vò trang lµm chÝnh, </w:t>
      </w:r>
      <w:r>
        <w:rPr/>
        <w:t>t¹o thµnh hËu ph</w:t>
        <w:softHyphen/>
        <w:t>¬ng v÷ng ch¾c mäi mÆt, nèi liÒn më réng ra s¸t c¨n cø ®ång b»ng, b¶o ®¶m c¸c ®</w:t>
        <w:softHyphen/>
        <w:t>êng hµnh lang giao th«ng chiÕn l</w:t>
        <w:softHyphen/>
        <w:t>îc. CÇn ph¶i ®Èy m¹nh h¬n n÷a phong trµo du kÝch vµ phßng gian b¶o mËt, phong trµo s¶n xuÊt tù tóc vµ v¨n ho¸ x· héi trong nh©n d©n réng r·i. CÇn nghiªn cøu vµ tiÕn hµnh mét lo¹t ch¸nh s¸ch vÒ ruéng ®Êt, ®æi c«ng hîp t¸c, khuyÕn khÝch s¶n xuÊt n«ng nghiÖp, thñ c«ng, mËu dÞch, v.v..</w:t>
      </w:r>
    </w:p>
    <w:p>
      <w:pPr>
        <w:pStyle w:val="Normal"/>
        <w:rPr/>
      </w:pPr>
      <w:r>
        <w:rPr/>
        <w:t>VÒ c¨n cø kh«ng ph¶i lµ n¬i ë t¹m cña bé ®éi c¬ quan, kh«ng ph¶i chØ lµ ®Ó cè thñ mµ lµ n¬i x©y dùng ph¸t triÓn lùc l</w:t>
        <w:softHyphen/>
        <w:t>îng c¸ch m¹ng vÒ mäi mÆt, lµ bµn ®¹p v÷ng ch¾c ®Ó tÊn c«ng ra vïng ®Þch, lµ ngän cê tiªu biÓu cho c¸ch m¹ng, cho chÕ ®é míi nªn c¸c cÊp ®Òu ph¶i nhËn râ vµ cã tr¸ch nhiÖm tËp trung chØ ®¹o vµ cã ®ñ lùc l</w:t>
        <w:softHyphen/>
        <w:t>îng, ph</w:t>
        <w:softHyphen/>
        <w:t>¬ng tiÖn x©y dùng tÝch cùc.</w:t>
      </w:r>
    </w:p>
    <w:p>
      <w:pPr>
        <w:pStyle w:val="Ta157"/>
        <w:rPr/>
      </w:pPr>
      <w:r>
        <w:rPr/>
        <w:t>VÊn ®Ò x©y dùng c¨n cø ë tõng khu, tõng tØnh nh</w:t>
        <w:softHyphen/>
        <w:t xml:space="preserve"> thÕ nµo, cã quy ®Þnh vµ h</w:t>
        <w:softHyphen/>
        <w:t>íng dÉn riªng.</w:t>
      </w:r>
    </w:p>
    <w:p>
      <w:pPr>
        <w:pStyle w:val="Ta157"/>
        <w:rPr/>
      </w:pPr>
      <w:r>
        <w:rPr/>
        <w:t>3.</w:t>
      </w:r>
      <w:r>
        <w:rPr>
          <w:i/>
        </w:rPr>
        <w:t xml:space="preserve"> C«ng t¸c qu¶n lý n«ng th«n</w:t>
      </w:r>
    </w:p>
    <w:p>
      <w:pPr>
        <w:pStyle w:val="Ta157"/>
        <w:rPr/>
      </w:pPr>
      <w:r>
        <w:rPr/>
        <w:t>Vïng n«ng th«n gi¶i phãng vµ ph¸ thÕ kÒm kÑp ®· réng tõ 1/2 ®Õn 3/4 ®Êt ®ai miÒn Nam. Ta cã tr¸ch nhiÖm ph¶i ®éng viªn ®«ng ®¶o quÇn chóng qu¶n lý vµ x©y dùng chÝnh trÞ, vò trang, kinh tÕ, v¨n ho¸ x· héi, an ninh trËt tù, båi d</w:t>
        <w:softHyphen/>
        <w:t>ìng n©ng cao ®êi sèng vËt chÊt vµ tinh thÇn cho nh©n d©n ®Ó t¨ng c</w:t>
        <w:softHyphen/>
        <w:t xml:space="preserve">êng ®Êu tranh chèng ®Þch b¶o vÖ quyÒn lîi vµ ®êi sèng cho nh©n d©n, ®éng viªn ®ãng gãp nh©n tµi vËt lùc ph¸t triÓn thùc lùc c¸ch m¹ng vÒ mäi mÆt, ®ång thêi </w:t>
      </w:r>
      <w:r>
        <w:rPr>
          <w:i/>
        </w:rPr>
        <w:t xml:space="preserve">x©y dùng nÒn mãng cña chÕ ®é míi. </w:t>
      </w:r>
      <w:r>
        <w:rPr/>
        <w:t>§iÒu ®ã rÊt quan hÖ ®Õn viÖc duy tr× më réng phong trµo chung, giµnh nh÷ng th¾ng lîi tõng b</w:t>
        <w:softHyphen/>
        <w:t>íc vµ tiÕn lªn hoµn toµn ®¸nh b¹i kÎ thï trong cuéc ®Êu tranh quyÕt liÖt l©u dµi.</w:t>
      </w:r>
    </w:p>
    <w:p>
      <w:pPr>
        <w:pStyle w:val="Normal"/>
        <w:rPr/>
      </w:pPr>
      <w:r>
        <w:rPr/>
        <w:t xml:space="preserve">Nh©n d©n </w:t>
      </w:r>
      <w:r>
        <w:rPr>
          <w:i/>
        </w:rPr>
        <w:t xml:space="preserve">tù qu¶n </w:t>
      </w:r>
      <w:r>
        <w:rPr/>
        <w:t>ë th«n x· (chí kh«ng dïng mét h×nh thøc chÝnh quyÒn c«ng khai) lµ h×nh thøc phï hîp nhøt trong cuéc ®Êu tranh l©u dµi võa chÝnh trÞ võa vò trang kh«ng ph©n tuyÕn víi ®Þch. Do ®ã gi¶i quyÕt c¸c vÊn ®Ò ë th«n x· c¨n b¶n lµ ph¶i dùa vµo quÇn chóng vµ ®i ®óng theo ®</w:t>
        <w:softHyphen/>
        <w:t>êng lèi quÇn chóng.</w:t>
      </w:r>
    </w:p>
    <w:p>
      <w:pPr>
        <w:pStyle w:val="Ta157"/>
        <w:rPr/>
      </w:pPr>
      <w:r>
        <w:rPr>
          <w:rFonts w:cs=".VnCentury SchoolbookH" w:ascii=".VnCentury SchoolbookH" w:hAnsi=".VnCentury SchoolbookH"/>
        </w:rPr>
        <w:t>ë</w:t>
      </w:r>
      <w:r>
        <w:rPr/>
        <w:t xml:space="preserve"> ®ång b»ng, uû ban mÆt trËn hoÆc n«ng héi x· (nÕu ch</w:t>
        <w:softHyphen/>
        <w:t>a cã mÆt trËn) lµ tæ chøc ®¶m ®</w:t>
        <w:softHyphen/>
        <w:t>¬ng c«ng viÖc qu¶n lý n«ng th«n, ph©n c«ng cho mét sè ng</w:t>
        <w:softHyphen/>
        <w:t>êi cã kh¶ n¨ng ®¶m tr¸ch, lÊy ®¶ng viªn lµm nßng cèt. Chi bé cã tr¸ch nhiÖm l·nh ®¹o (chí kh«ng bao biÖn) nh÷ng ®ång chÝ chuyªn m«n cña chi bé h</w:t>
        <w:softHyphen/>
        <w:t>íng dÉn c¸c tæ chøc quÇn chóng thùc hµnh viÖc qu¶n lý.</w:t>
      </w:r>
    </w:p>
    <w:p>
      <w:pPr>
        <w:pStyle w:val="Ta157"/>
        <w:rPr/>
      </w:pPr>
      <w:r>
        <w:rPr>
          <w:rFonts w:cs=".VnCentury SchoolbookH" w:ascii=".VnCentury SchoolbookH" w:hAnsi=".VnCentury SchoolbookH"/>
        </w:rPr>
        <w:t>ë</w:t>
      </w:r>
      <w:r>
        <w:rPr/>
        <w:t xml:space="preserve"> n«ng th«n rõng nói, uû ban d©n téc tù trÞ ph©n c«ng mét sè uû viªn ®¶m ®</w:t>
        <w:softHyphen/>
        <w:t>¬ng viÖc qu¶n lý, cÇn cã mét sè ®ång chÝ trong ®ã lµm nßng cèt do chi bé l·nh ®¹o.</w:t>
      </w:r>
    </w:p>
    <w:p>
      <w:pPr>
        <w:pStyle w:val="Ta157"/>
        <w:rPr/>
      </w:pPr>
      <w:r>
        <w:rPr/>
        <w:t>Trong viÖc l·nh ®¹o qu¶n lý n«ng th«n, c¸c cÊp cÇn b¶o ®¶m chÊp hµnh cho thËt tèt chÝnh s¸ch cña §¶ng vµ cÇn ®i s©u nghiªn cøu tæ chøc vÒ lÒ lèi qu¶n lý cho hîp lý h¬n, thÝch hîp víi tõng vïng m¹nh yÕu kh¸c nhau, tr¸nh t×nh tr¹ng hoÆc chi bé bao biÖn tÊt c¶ hoÆc r</w:t>
        <w:softHyphen/>
        <w:t>êm rµ víi nhiÒu tæ chøc kh«ng thiÕt thùc.</w:t>
      </w:r>
    </w:p>
    <w:p>
      <w:pPr>
        <w:pStyle w:val="Ta157"/>
        <w:rPr/>
      </w:pPr>
      <w:r>
        <w:rPr/>
        <w:t>4.</w:t>
      </w:r>
      <w:r>
        <w:rPr>
          <w:i/>
        </w:rPr>
        <w:t xml:space="preserve"> §Èy m¹nh ®Êu tranh ch¸nh trÞ</w:t>
      </w:r>
    </w:p>
    <w:p>
      <w:pPr>
        <w:pStyle w:val="Ta157"/>
        <w:rPr/>
      </w:pPr>
      <w:r>
        <w:rPr/>
        <w:t>CÇn tiÕp tôc ®Èy m¹nh phong trµo chÝnh trÞ theo nh÷ng yªu cÇu ph</w:t>
        <w:softHyphen/>
        <w:t>¬ng ch©m h×nh thøc mµ nghÞ quyÕt Anh Träng th¸ng 10-1961 ®· ®Ò ra. Nay cã mÊy vÊn ®Ò cÇn chó ý thªm cho s¸t t×nh h×nh míi.</w:t>
      </w:r>
    </w:p>
    <w:p>
      <w:pPr>
        <w:pStyle w:val="Ta157"/>
        <w:rPr/>
      </w:pPr>
      <w:r>
        <w:rPr/>
        <w:t>1. M</w:t>
        <w:softHyphen/>
        <w:t>êi khÈu hiÖu s¸ch l</w:t>
        <w:softHyphen/>
        <w:t>îc cña MÆt trËn ®Ò ra tõ ®Çu n¨m 1962 lµ rÊt ®óng vµ cã tÇm quan träng ®Æc biÖt ®Ó tËp hîp lùc l</w:t>
        <w:softHyphen/>
        <w:t>îng, chÆn can thiÖp Mü, c« lËp thªm DiÖm. Nay cÇn nªu thªm mÊy vÊn ®Ò míi bæ sung vµo nh÷ng khÈu hiÖu ®ã lµ… rót Bé chØ huy qu©n sù Mü ra khái miÒn Nam… gi¶i t¸n khu Êp chiÕn l</w:t>
        <w:softHyphen/>
        <w:t>îc, vµ ta sÏ më mét ®ît vËn ®éng ®Êu tranh chèng cuéc bÇu cö Quèc héi DiÖm vµo th¸ng 8-1962.</w:t>
      </w:r>
    </w:p>
    <w:p>
      <w:pPr>
        <w:pStyle w:val="Ta157"/>
        <w:rPr/>
      </w:pPr>
      <w:r>
        <w:rPr/>
        <w:t xml:space="preserve">HiÖn nay kh«ng nh÷ng cÇn ph¶i tiÕp tôc tuyªn truyÒn phæ biÕn thËt réng r·i nh÷ng khÈu hiÖu nµy mµ cßn ph¶i vËn ®éng c¸c </w:t>
      </w:r>
      <w:r>
        <w:rPr>
          <w:i/>
        </w:rPr>
        <w:t>tõng líp nh©n d©n n¾m lÊy khÈu hiÖu nµy ®Êu tranh víi ®Þch</w:t>
      </w:r>
      <w:r>
        <w:rPr/>
        <w:t xml:space="preserve"> b»ng mäi h×nh thøc thÝch hîp tõ thÊp tíi cao h×nh thµnh mét thÕ tÊn c«ng chÝnh trÞ m¹nh mÏ ë kh¾p n«ng th«n ®« thÞ. Võa qua nh÷ng khÈu hiÖu nµy nhøt lµ khÈu hiÖu </w:t>
      </w:r>
      <w:r>
        <w:rPr>
          <w:i/>
        </w:rPr>
        <w:t xml:space="preserve">hoµ b×nh trung lËp </w:t>
      </w:r>
      <w:r>
        <w:rPr/>
        <w:t>®· cã ¶nh h</w:t>
        <w:softHyphen/>
        <w:t xml:space="preserve">ëng kh¸ réng trong tõng líp trªn, trong nh©n viªn ch¸nh quyÒn, binh lÝnh vµ sÜ quan ®Þch v× c¸c khÈu hiÖu Êy phï hîp víi t©m tr¹ng hä muèn tho¸t nguy c¬ chiÕn tranh lín do Mü g©y ra. Muèn cho nh÷ng khÈu hiÖu nµy cã søc m¹nh ph©n ho¸ hµng ngò ®Þch vµ c« lËp Mü - DiÖm h¬n n÷a th× cÇn </w:t>
      </w:r>
      <w:r>
        <w:rPr>
          <w:i/>
        </w:rPr>
        <w:t xml:space="preserve">cã mét phong trµo quÇn chóng réng lín, </w:t>
      </w:r>
      <w:r>
        <w:rPr/>
        <w:t xml:space="preserve">nhÊt lµ quÇn chóng </w:t>
      </w:r>
      <w:r>
        <w:rPr>
          <w:i/>
        </w:rPr>
        <w:t>c¬ b¶n</w:t>
      </w:r>
      <w:r>
        <w:rPr/>
        <w:t xml:space="preserve"> h</w:t>
        <w:softHyphen/>
        <w:t xml:space="preserve">ëng øng, tuyªn truyÒn vµ ®Êu tranh cho nh÷ng khÈu hiÖu nµy. Do ®ã mét mÆt cÇn </w:t>
      </w:r>
      <w:r>
        <w:rPr>
          <w:i/>
        </w:rPr>
        <w:t>n©ng cao tr×nh ®é s¸ch l</w:t>
        <w:softHyphen/>
        <w:t>îc</w:t>
      </w:r>
      <w:r>
        <w:rPr/>
        <w:t xml:space="preserve"> cho quÇn chóng c¬ b¶n thÊy râ ®©y lµ yªu cÇu ng¨n chÆn ®Èy lïi ®Þch tõng b</w:t>
        <w:softHyphen/>
        <w:t xml:space="preserve">íc, giµnh tõng th¾ng lîi ®Ó tiÕn lªn, mÆt kh¸c cÇn </w:t>
      </w:r>
      <w:r>
        <w:rPr>
          <w:i/>
        </w:rPr>
        <w:t>cñng cè lËp tr</w:t>
        <w:softHyphen/>
        <w:t>êng chiÕn ®Êu</w:t>
      </w:r>
      <w:r>
        <w:rPr/>
        <w:t xml:space="preserve"> l©u dµi, thùc hiÖn ®Çy ®ñ ch</w:t>
        <w:softHyphen/>
        <w:t>¬ng tr×nh cña MÆt trËn d©n téc gi¶i phãng.</w:t>
      </w:r>
    </w:p>
    <w:p>
      <w:pPr>
        <w:pStyle w:val="Normal"/>
        <w:rPr/>
      </w:pPr>
      <w:r>
        <w:rPr/>
        <w:t xml:space="preserve">2. Muèn gi÷ v÷ng vµ më réng phong trµo chÝnh trÞ cÇn ph¶i lÊy </w:t>
      </w:r>
      <w:r>
        <w:rPr>
          <w:i/>
        </w:rPr>
        <w:t>khÈu hiÖu d©n sinh d©n chñ</w:t>
      </w:r>
      <w:r>
        <w:rPr/>
        <w:t xml:space="preserve"> lµm c¬ b¶n ®Ó b¶o vÖ giµnh lÊy nh÷ng quyÒn lîi thiÕt thùc cho quÇn chóng, nh</w:t>
        <w:softHyphen/>
        <w:t xml:space="preserve">ng tõng n¬i, tõng lóc khi cÇn thiÕt vµ cã kh¶ n¨ng th× ph¶i biÕt kÕt hîp nªu ra nh÷ng </w:t>
      </w:r>
      <w:r>
        <w:rPr>
          <w:i/>
        </w:rPr>
        <w:t xml:space="preserve">khÈu hiÖu chÝnh trÞ, </w:t>
      </w:r>
      <w:r>
        <w:rPr/>
        <w:t>chí kh«ng nªn m¸y mãc ®</w:t>
        <w:softHyphen/>
        <w:t>a ra nh÷ng khÈu hiÖu chÝnh trÞ cao, g©y khã kh¨n cho nh÷ng cuéc ®Êu tranh cho quyÒn lîi bøc thiÕt cña quÇn chóng.</w:t>
      </w:r>
    </w:p>
    <w:p>
      <w:pPr>
        <w:pStyle w:val="Ta157"/>
        <w:rPr/>
      </w:pPr>
      <w:r>
        <w:rPr/>
        <w:t xml:space="preserve">HiÖn nay ë c¸c vïng th«n quª s©u ®· ph¸ thÕ kÒm kÑp, </w:t>
      </w:r>
      <w:r>
        <w:rPr>
          <w:i/>
        </w:rPr>
        <w:t>®Êu tranh trùc diÖn kh«ng cßn lµ chuyÖn cÊp b¸ch</w:t>
      </w:r>
      <w:r>
        <w:rPr/>
        <w:t xml:space="preserve"> h»ng ngµy cña quÇn chóng (v× kh«ng cßn sù ¸p bøc trùc tiÕp h»ng ngµy cña ®Þch) mµ chØ cÇn khi bÞ ®Þch cµn quÐt khñng bè, gom d©n, c</w:t>
        <w:softHyphen/>
        <w:t xml:space="preserve">íp ph¸ vµ khi cÇn hç trî cho vïng kh¸c, cho nªn ë ®©y chñ yÕu lµ lo ®éng viªn quÇn chóng vµo nh÷ng c«ng t¸c </w:t>
      </w:r>
      <w:r>
        <w:rPr>
          <w:i/>
        </w:rPr>
        <w:t>thiÕt thùc ®Ó x©y dùng x· chiÕn ®Êu</w:t>
      </w:r>
      <w:r>
        <w:rPr/>
        <w:t xml:space="preserve"> vµ qu¶n lý c¶i thiÖn ®êi sèng, x©y dùng cñng cè thùc lùc c¸ch m¹ng vÒ mäi mÆt. CÇn ph¶i ®Èy m¹nh vµ më réng phong trµo ®Êu tranh trùc diÖn vµo nh÷ng </w:t>
      </w:r>
      <w:r>
        <w:rPr>
          <w:i/>
        </w:rPr>
        <w:t xml:space="preserve">vïng n«ng th«n tranh chÊp </w:t>
      </w:r>
      <w:r>
        <w:rPr/>
        <w:t xml:space="preserve">gi÷a ta vµ ®Þch vµ vïng </w:t>
      </w:r>
      <w:r>
        <w:rPr>
          <w:i/>
        </w:rPr>
        <w:t>®« thÞ</w:t>
      </w:r>
      <w:r>
        <w:rPr/>
        <w:t xml:space="preserve"> mµ quyÒn lîi quÇn chóng ®</w:t>
        <w:softHyphen/>
        <w:t>¬ng bÞ x©m ph¹m nÆng nÒ vµ trùc tiÕp h»ng ngµy, h»ng giê.</w:t>
      </w:r>
    </w:p>
    <w:p>
      <w:pPr>
        <w:pStyle w:val="Ta157"/>
        <w:rPr/>
      </w:pPr>
      <w:r>
        <w:rPr/>
        <w:t xml:space="preserve">Lu«n lu«n ph¶i n¾m v÷ng nh÷ng nguyªn t¾c ®Êu tranh </w:t>
      </w:r>
      <w:r>
        <w:rPr>
          <w:i/>
        </w:rPr>
        <w:t>cã lý</w:t>
      </w:r>
      <w:r>
        <w:rPr/>
        <w:t xml:space="preserve"> </w:t>
      </w:r>
      <w:r>
        <w:rPr>
          <w:i/>
        </w:rPr>
        <w:t>cã lîi</w:t>
      </w:r>
      <w:r>
        <w:rPr/>
        <w:t xml:space="preserve"> vµ </w:t>
      </w:r>
      <w:r>
        <w:rPr>
          <w:i/>
        </w:rPr>
        <w:t>®óng møc</w:t>
      </w:r>
      <w:r>
        <w:rPr/>
        <w:t xml:space="preserve"> ®Ó giµnh th¾ng lîi cho quÇn chóng. Trong khi l·nh ®¹o ®Êu tranh ph¶i chó ý ®õng lµm cho quÇn chóng </w:t>
      </w:r>
      <w:r>
        <w:rPr>
          <w:i/>
        </w:rPr>
        <w:t>mÖt mái</w:t>
      </w:r>
      <w:r>
        <w:rPr/>
        <w:t>, hao tæn thêi giê, hao tæn sanh m¹ng, tiÒn cña, v.v. nh</w:t>
        <w:softHyphen/>
        <w:t>ng còng cã nh÷ng tr</w:t>
        <w:softHyphen/>
        <w:t xml:space="preserve">êng hîp ®Êu tranh ph¶i rÊt </w:t>
      </w:r>
      <w:r>
        <w:rPr>
          <w:i/>
        </w:rPr>
        <w:t xml:space="preserve">quyÕt liÖt </w:t>
      </w:r>
      <w:r>
        <w:rPr/>
        <w:t>cã khi ®æ m¸u míi chèng ®Þch ®</w:t>
        <w:softHyphen/>
        <w:t>îc nh</w:t>
        <w:softHyphen/>
        <w:t xml:space="preserve"> chèng c</w:t>
        <w:softHyphen/>
        <w:t>íp ®Êt, ®uæi nhµ, gom d©n, x©y dùng Êp chiÕn l</w:t>
        <w:softHyphen/>
        <w:t>îc, b¾t lÝnh, b¾t x©u, v.v..</w:t>
      </w:r>
    </w:p>
    <w:p>
      <w:pPr>
        <w:pStyle w:val="Ta157"/>
        <w:rPr/>
      </w:pPr>
      <w:r>
        <w:rPr/>
        <w:t>Qua ®Êu tranh, cÇn ph¶i v¹ch cho quÇn chóng thÊy nh÷ng kÕt qu¶ thiÕt thùc trùc tiÕp hoÆc gi¸n tiÕp ®ång thêi chó ý båi d</w:t>
        <w:softHyphen/>
        <w:t>ìng, tæ chøc, x©y dùng lùc l</w:t>
        <w:softHyphen/>
        <w:t>îng quÇn chóng, n©ng cao ý thøc chÝnh trÞ cho quÇn chóng ®Ó duy tr× më réng phong trµo ®Êu tranh.</w:t>
      </w:r>
    </w:p>
    <w:p>
      <w:pPr>
        <w:pStyle w:val="Ta157"/>
        <w:rPr/>
      </w:pPr>
      <w:r>
        <w:rPr>
          <w:rFonts w:cs=".VnCentury SchoolbookH" w:ascii=".VnCentury SchoolbookH" w:hAnsi=".VnCentury SchoolbookH"/>
          <w:i/>
        </w:rPr>
        <w:t>ë</w:t>
      </w:r>
      <w:r>
        <w:rPr>
          <w:i/>
        </w:rPr>
        <w:t xml:space="preserve"> th«n quª</w:t>
      </w:r>
    </w:p>
    <w:p>
      <w:pPr>
        <w:pStyle w:val="Ta157"/>
        <w:rPr/>
      </w:pPr>
      <w:r>
        <w:rPr/>
        <w:t xml:space="preserve">Yªu cÇu chÝnh cña phong trµo ®Êu tranh chèng ®Þch ë th«n quª hiÖn nay lµ ph¸ </w:t>
      </w:r>
      <w:r>
        <w:rPr>
          <w:i/>
        </w:rPr>
        <w:t xml:space="preserve">thÕ kÒm kÑp, </w:t>
      </w:r>
      <w:r>
        <w:rPr/>
        <w:t xml:space="preserve">chèng cµn quÐt khñng bè, chèng </w:t>
      </w:r>
      <w:r>
        <w:rPr>
          <w:i/>
        </w:rPr>
        <w:t>khu Êp chiÕn l</w:t>
        <w:softHyphen/>
        <w:t xml:space="preserve">îc, </w:t>
      </w:r>
      <w:r>
        <w:rPr/>
        <w:t>chèng v¬ vÐt, c</w:t>
        <w:softHyphen/>
        <w:t>íp ®Êt, chèng b¾t x©u, b¾t lÝnh.</w:t>
      </w:r>
    </w:p>
    <w:p>
      <w:pPr>
        <w:pStyle w:val="Ta157"/>
        <w:rPr/>
      </w:pPr>
      <w:r>
        <w:rPr>
          <w:rFonts w:cs=".VnCentury SchoolbookH" w:ascii=".VnCentury SchoolbookH" w:hAnsi=".VnCentury SchoolbookH"/>
        </w:rPr>
        <w:t>ë</w:t>
      </w:r>
      <w:r>
        <w:rPr/>
        <w:t xml:space="preserve"> c¸c vïng ®· ph¸ thÕ kÒm kÑp tuy ®Êu tranh chèng ®Þch kh«ng cßn lµ th</w:t>
        <w:softHyphen/>
        <w:t>êng xuyªn h»ng ngµy nh</w:t>
        <w:softHyphen/>
        <w:t xml:space="preserve">ng vÉn cÇn ph¶i gi÷ v÷ng nh÷ng </w:t>
      </w:r>
      <w:r>
        <w:rPr>
          <w:i/>
        </w:rPr>
        <w:t xml:space="preserve">cuéc ®Êu tranh t¹i chç </w:t>
      </w:r>
      <w:r>
        <w:rPr/>
        <w:t>chèng cµn quÐt khñng bè cña ®Þch. VÉn ph¶i ®</w:t>
        <w:softHyphen/>
        <w:t>a lùc l</w:t>
        <w:softHyphen/>
        <w:t xml:space="preserve">îng chÝnh trÞ </w:t>
      </w:r>
      <w:r>
        <w:rPr>
          <w:i/>
        </w:rPr>
        <w:t xml:space="preserve">tÊn c«ng vµo ®« thÞ, </w:t>
      </w:r>
      <w:r>
        <w:rPr/>
        <w:t xml:space="preserve">®ån bãt </w:t>
      </w:r>
      <w:r>
        <w:rPr>
          <w:i/>
        </w:rPr>
        <w:t>nh</w:t>
        <w:softHyphen/>
        <w:t>ng kh«ng lµm th</w:t>
        <w:softHyphen/>
        <w:t xml:space="preserve">êng xuyªn </w:t>
      </w:r>
      <w:r>
        <w:rPr/>
        <w:t>tèn c«ng søc vµ mÖt mái quÇn chóng mµ chØ khi xÐt thÊy cÇn vµ cã t¸c dông thiÕt thùc.</w:t>
      </w:r>
    </w:p>
    <w:p>
      <w:pPr>
        <w:pStyle w:val="Ta157"/>
        <w:rPr/>
      </w:pPr>
      <w:r>
        <w:rPr>
          <w:rFonts w:cs=".VnCentury SchoolbookH" w:ascii=".VnCentury SchoolbookH" w:hAnsi=".VnCentury SchoolbookH"/>
          <w:spacing w:val="-4"/>
        </w:rPr>
        <w:t>ë</w:t>
      </w:r>
      <w:r>
        <w:rPr>
          <w:spacing w:val="-4"/>
        </w:rPr>
        <w:t xml:space="preserve"> nh÷ng vïng míi ph¸ láng hoÆc ch</w:t>
        <w:softHyphen/>
        <w:t xml:space="preserve">a ph¸ thÕ kÒm kÑp th× cÇn ph¶i tranh thñ ph¸t ®éng quÇn chóng ë ®©y næi dËy ph¸ vµ ®Èy m¹nh ®Êu tranh chÝnh trÞ chó ý vµ m¹nh d¹n chuyÓn phong trµo chÝnh trÞ vïng </w:t>
      </w:r>
      <w:r>
        <w:rPr>
          <w:i/>
          <w:spacing w:val="-4"/>
        </w:rPr>
        <w:t>tranh chÊp ph¸t triÓn lªn m¹nh mÏ.</w:t>
      </w:r>
    </w:p>
    <w:p>
      <w:pPr>
        <w:pStyle w:val="Ta157"/>
        <w:rPr/>
      </w:pPr>
      <w:r>
        <w:rPr>
          <w:rFonts w:cs=".VnCentury SchoolbookH" w:ascii=".VnCentury SchoolbookH" w:hAnsi=".VnCentury SchoolbookH"/>
        </w:rPr>
        <w:t>ë</w:t>
      </w:r>
      <w:r>
        <w:rPr/>
        <w:t xml:space="preserve"> c¸c vïng s©u cña c¨n cø ph¶i tuú theo kh¶ n¨ng vµ t×nh h×nh mµ chuyÓn lªn </w:t>
      </w:r>
      <w:r>
        <w:rPr>
          <w:i/>
        </w:rPr>
        <w:t>thÕ ®Êu tranh vâ trang chèng ®Þch.</w:t>
      </w:r>
      <w:r>
        <w:rPr/>
        <w:t xml:space="preserve"> </w:t>
      </w:r>
      <w:r>
        <w:rPr>
          <w:rFonts w:cs=".VnCentury SchoolbookH" w:ascii=".VnCentury SchoolbookH" w:hAnsi=".VnCentury SchoolbookH"/>
        </w:rPr>
        <w:t>ë</w:t>
      </w:r>
      <w:r>
        <w:rPr/>
        <w:t xml:space="preserve"> vïng ven c¨n cø mµ ®Þch ®ang nh¾m ®¸nh ph¸ gom d©n vµ ta thÊy chuyÓn h¼n quÇn chóng vµo thÕ </w:t>
      </w:r>
      <w:r>
        <w:rPr>
          <w:i/>
        </w:rPr>
        <w:t xml:space="preserve">bÊt hîp ph¸p, </w:t>
      </w:r>
      <w:r>
        <w:rPr/>
        <w:t>ch</w:t>
        <w:softHyphen/>
        <w:t>a cã lîi th× ph¶i hÕt søc chñ ®éng, linh ho¹t chuyÓn quÇn chóng qua l¹i gi÷ thÕ hîp ph¸p vµ bÊt hîp ph¸p. Lóc ®Þch quyÕt dïng mäi biÖn ph¸p gom quÇn chóng ®i th× chuyÓn quÇn chóng vµo bÊt hîp ph¸p, lóc t×nh h×nh bít g¨ng th× ®</w:t>
        <w:softHyphen/>
        <w:t>a quÇn chóng trë l¹i thÕ hîp ph¸p, cèt lµ kh«ng ®Ó quÇn chóng bÞ gom ®i nh</w:t>
        <w:softHyphen/>
        <w:t>ng còng ch</w:t>
        <w:softHyphen/>
        <w:t>a chuyÓn h¼n quÇn chóng vµo thÕ bÊt hîp ph¸p g©y thªm nhiÒu khã kh¨n cho quÇn chóng.</w:t>
      </w:r>
    </w:p>
    <w:p>
      <w:pPr>
        <w:pStyle w:val="Normal"/>
        <w:rPr/>
      </w:pPr>
      <w:r>
        <w:rPr>
          <w:rFonts w:cs=".VnCentury SchoolbookH" w:ascii=".VnCentury SchoolbookH" w:hAnsi=".VnCentury SchoolbookH"/>
        </w:rPr>
        <w:t>ë</w:t>
      </w:r>
      <w:r>
        <w:rPr/>
        <w:t xml:space="preserve"> c¸c vïng n«ng th«n, thµnh phÇn bÊt hîp ph¸p cã t¨ng lªn nhøt lµ thanh niªn trèn qu©n dÞch, cÇn tÝch cùc b¶o vÖ hä, h</w:t>
        <w:softHyphen/>
        <w:t>íng dÉn hä tù vÖ vµ tr¸nh ®Þch, kh«ng nªn m¸y mãc ®</w:t>
        <w:softHyphen/>
        <w:t>a hä ra ®Êu tranh trùc diÖn nhÊt lµ thanh niªn.</w:t>
      </w:r>
    </w:p>
    <w:p>
      <w:pPr>
        <w:pStyle w:val="Normal"/>
        <w:rPr/>
      </w:pPr>
      <w:r>
        <w:rPr/>
        <w:t xml:space="preserve">C«ng t¸c chØ ®¹o phong trµo chÝnh trÞ n«ng th«n hiÖn nay cÇn ph¶i </w:t>
      </w:r>
      <w:r>
        <w:rPr>
          <w:i/>
        </w:rPr>
        <w:t xml:space="preserve">kiªn quyÕt </w:t>
      </w:r>
      <w:r>
        <w:rPr/>
        <w:t xml:space="preserve">vµ </w:t>
      </w:r>
      <w:r>
        <w:rPr>
          <w:i/>
        </w:rPr>
        <w:t xml:space="preserve">linh ho¹t </w:t>
      </w:r>
      <w:r>
        <w:rPr/>
        <w:t xml:space="preserve">®èi phã víi ®Þch, cho nªn ph¶i </w:t>
      </w:r>
      <w:r>
        <w:rPr>
          <w:i/>
        </w:rPr>
        <w:t>thiÕt thùc</w:t>
      </w:r>
      <w:r>
        <w:rPr/>
        <w:t xml:space="preserve">, kh«ng nªn m¸y mãc ®éng viªn ®Êu tranh cho cã </w:t>
      </w:r>
      <w:r>
        <w:rPr>
          <w:i/>
        </w:rPr>
        <w:t>sè l</w:t>
        <w:softHyphen/>
        <w:t xml:space="preserve">îng </w:t>
      </w:r>
      <w:r>
        <w:rPr/>
        <w:t xml:space="preserve">nÆng vÒ h×nh thøc quy m« tèn c«ng tèn søc, lµm mÖt mái quÇn chóng, mÆt kh¸c ph¶i chó ý </w:t>
      </w:r>
      <w:r>
        <w:rPr>
          <w:i/>
        </w:rPr>
        <w:t xml:space="preserve">®éng viªn c¨m thï </w:t>
      </w:r>
      <w:r>
        <w:rPr/>
        <w:t>®Êu tranh chèng ®Þch gi÷ v÷ng tinh thÇn ®Êu tranh, nªu cao nh÷ng th¾ng lîi cña ®Êu tranh, x©y dùng t×nh ®oµn kÕt cøu gióp lÉn nhau trong t×nh h×nh ®Þch t¨ng gia khñng bè ¸c liÖt.</w:t>
      </w:r>
    </w:p>
    <w:p>
      <w:pPr>
        <w:pStyle w:val="Normal"/>
        <w:rPr/>
      </w:pPr>
      <w:r>
        <w:rPr>
          <w:rFonts w:cs=".VnCentury SchoolbookH" w:ascii=".VnCentury SchoolbookH" w:hAnsi=".VnCentury SchoolbookH"/>
          <w:i/>
        </w:rPr>
        <w:t>ë</w:t>
      </w:r>
      <w:r>
        <w:rPr>
          <w:i/>
        </w:rPr>
        <w:t xml:space="preserve"> ®« thÞ</w:t>
      </w:r>
    </w:p>
    <w:p>
      <w:pPr>
        <w:pStyle w:val="Ta157"/>
        <w:rPr/>
      </w:pPr>
      <w:r>
        <w:rPr/>
        <w:t>Yªu cÇu vµ ph</w:t>
        <w:softHyphen/>
        <w:t xml:space="preserve">¬ng ph¸p, h×nh thøc ®Êu tranh chÝnh trÞ ë ®« thÞ vÒ </w:t>
      </w:r>
      <w:r>
        <w:rPr>
          <w:i/>
        </w:rPr>
        <w:t>c¨n b¶n kh«ng cã g× thay ®æi</w:t>
      </w:r>
      <w:r>
        <w:rPr/>
        <w:t>. Nh</w:t>
        <w:softHyphen/>
        <w:t>ng do Mü t¨ng c</w:t>
        <w:softHyphen/>
        <w:t>êng can thiÖp qu©n sù vµ DiÖm t¨ng c</w:t>
        <w:softHyphen/>
        <w:t>êng kÒm kÑp, r¸o riÕt ®éng viªn nh©n tµi vËt lùc ë ®« thÞ më réng chiÕn tranh x©m ph¹m nÆng nÒ ®Õn ý thøc d©n téc vµ ®êi sèng h»ng ngµy cña c¸c tÇng líp nh©n d©n cho nªn cÇn thÊy hÕt kh¶ n¨ng vµ sù cÇn thiÕt më réng h¬n n÷a phong trµo ®« thÞ, nhÊt lµ cÇn ®Èy m¹nh h¬n n÷a phong trµo ®Êu tranh thiÕt thùc cho c¸c quyÒn lîi d©n sinh d©n chñ më réng d</w:t>
        <w:softHyphen/>
        <w:t xml:space="preserve"> luËn ®Êu tranh chèng x©m l</w:t>
        <w:softHyphen/>
        <w:t>îc Mü ®ßi hoµ b×nh trung lËp.</w:t>
      </w:r>
    </w:p>
    <w:p>
      <w:pPr>
        <w:pStyle w:val="Ta157"/>
        <w:rPr/>
      </w:pPr>
      <w:r>
        <w:rPr>
          <w:spacing w:val="-4"/>
        </w:rPr>
        <w:t>CÇn quan t©m h¬n n÷a c«ng t¸c l·nh ®¹o ®« thÞ, n¾m v÷ng ph</w:t>
        <w:softHyphen/>
        <w:t>¬ng ch©m ®Êu tranh ch¸nh trÞ l©u dµi ®Ó b¶o tån ph¸t triÓn c¬ së sóc tÝch lùc l</w:t>
        <w:softHyphen/>
        <w:t>îng, chèng khuynh h</w:t>
        <w:softHyphen/>
        <w:t>íng chñ quan n«n nãng muèn phong trµo ®« thÞ lªn m¹nh nh</w:t>
        <w:softHyphen/>
        <w:t xml:space="preserve"> n«ng th«n, m¸y mãc dïng ph</w:t>
        <w:softHyphen/>
        <w:t xml:space="preserve">¬ng ch©m n«ng th«n vµo c«ng t¸c ®« thÞ lµm bÓ c¬ së, </w:t>
      </w:r>
      <w:r>
        <w:rPr>
          <w:i/>
          <w:spacing w:val="-4"/>
        </w:rPr>
        <w:t xml:space="preserve">tho¶ m·n víi phong trµo n«ng th«n tÊn c«ng ra ®« thÞ </w:t>
      </w:r>
      <w:r>
        <w:rPr>
          <w:spacing w:val="-4"/>
        </w:rPr>
        <w:t>mµ kh«ng lo x©y dùng c¬ së vµ phong trµo cho b¶n th©n ®« thÞ.</w:t>
      </w:r>
    </w:p>
    <w:p>
      <w:pPr>
        <w:pStyle w:val="Ta157"/>
        <w:rPr/>
      </w:pPr>
      <w:r>
        <w:rPr/>
        <w:t>CÇn ph¶i tiÕp tôc h</w:t>
        <w:softHyphen/>
        <w:t xml:space="preserve">íng dÉn quÇn chóng tranh thñ, sö dông </w:t>
      </w:r>
      <w:r>
        <w:rPr>
          <w:i/>
        </w:rPr>
        <w:t>c¸c tæ chøc c«ng khai hîp ph¸p</w:t>
      </w:r>
      <w:r>
        <w:rPr/>
        <w:t xml:space="preserve"> cã tÝnh chÊt kinh tÕ, v¨n ho¸ x· héi ®Ó lµm ph</w:t>
        <w:softHyphen/>
        <w:t>¬ng tiÖn tËp hîp lùc l</w:t>
        <w:softHyphen/>
        <w:t>îng vµ ®Êu tranh víi ®Þch.</w:t>
      </w:r>
    </w:p>
    <w:p>
      <w:pPr>
        <w:pStyle w:val="Ta157"/>
        <w:rPr/>
      </w:pPr>
      <w:r>
        <w:rPr>
          <w:rFonts w:cs=".VnCentury SchoolbookH" w:ascii=".VnCentury SchoolbookH" w:hAnsi=".VnCentury SchoolbookH"/>
        </w:rPr>
        <w:t>ë</w:t>
      </w:r>
      <w:r>
        <w:rPr/>
        <w:t xml:space="preserve"> c¸c vïng n«ng th«n cã tÝnh chÊt gÇn nh</w:t>
        <w:softHyphen/>
        <w:t xml:space="preserve"> ®« thÞ nh</w:t>
        <w:softHyphen/>
        <w:t xml:space="preserve"> dinh ®iÒn, ®ån ®iÒn… cÇn ph¶i vËn ®éng ph</w:t>
        <w:softHyphen/>
        <w:t>¬ng ch©m tæ chøc vµ ®Êu tranh gÇn nh</w:t>
        <w:softHyphen/>
        <w:t xml:space="preserve"> ®« thÞ.</w:t>
      </w:r>
    </w:p>
    <w:p>
      <w:pPr>
        <w:pStyle w:val="Ta157"/>
        <w:rPr/>
      </w:pPr>
      <w:r>
        <w:rPr/>
        <w:t>5.</w:t>
      </w:r>
      <w:r>
        <w:rPr>
          <w:i/>
        </w:rPr>
        <w:t xml:space="preserve"> §Èy m¹nh ®Êu tranh vò trang</w:t>
      </w:r>
    </w:p>
    <w:p>
      <w:pPr>
        <w:pStyle w:val="Ta157"/>
        <w:rPr/>
      </w:pPr>
      <w:r>
        <w:rPr/>
        <w:t>Yªu cÇu, ph</w:t>
        <w:softHyphen/>
        <w:t>¬ng ch©m, kÕ ho¹ch x©y dùng vµ ho¹t ®éng cña c¸c lùc l</w:t>
        <w:softHyphen/>
        <w:t>îng vò trang vÉn nh</w:t>
        <w:softHyphen/>
        <w:t xml:space="preserve"> cò, nh</w:t>
        <w:softHyphen/>
        <w:t>ng cÇn chó ý thªm nh÷ng vÊn ®Ò sau ®©y:</w:t>
      </w:r>
    </w:p>
    <w:p>
      <w:pPr>
        <w:pStyle w:val="Ta157"/>
        <w:rPr/>
      </w:pPr>
      <w:r>
        <w:rPr/>
        <w:t xml:space="preserve">- CÇn thÊy râ tÝnh chÊt phøc t¹p gay go, </w:t>
      </w:r>
      <w:r>
        <w:rPr>
          <w:i/>
        </w:rPr>
        <w:t xml:space="preserve">l©u dµi cña ®Êu tranh vâ trang </w:t>
      </w:r>
      <w:r>
        <w:rPr/>
        <w:t>v× ®Õ quèc Mü ®ang dïng chiÕn tr</w:t>
        <w:softHyphen/>
        <w:t>êng miÒn Nam lµm thÝ nghiÖm cã kÕ ho¹ch chèng phong trµo c¸ch m¹ng vò trang ë c¸c n</w:t>
        <w:softHyphen/>
        <w:t>íc thuéc ®Þa.</w:t>
      </w:r>
    </w:p>
    <w:p>
      <w:pPr>
        <w:pStyle w:val="Ta157"/>
        <w:rPr/>
      </w:pPr>
      <w:r>
        <w:rPr/>
        <w:t>- KhÈn tr</w:t>
        <w:softHyphen/>
        <w:t>¬ng ®Èy m¹nh h¬n n÷a phong trµo vò trang tiÕn kÞp phong trµo chÝnh trÞ ®Ó ®ñ søc ng¨n chÆn ®Èy lïi søc t¨ng c</w:t>
        <w:softHyphen/>
        <w:t>êng qu©n sù tÊn c«ng cña ®Þch nÕu kh«ng th× phong trµo chung sÏ gÆp nhiÒu khã kh¨n.</w:t>
      </w:r>
    </w:p>
    <w:p>
      <w:pPr>
        <w:pStyle w:val="Ta157"/>
        <w:rPr/>
      </w:pPr>
      <w:r>
        <w:rPr/>
        <w:t xml:space="preserve">- Më réng m¹nh mÏ h¬n n÷a </w:t>
      </w:r>
      <w:r>
        <w:rPr>
          <w:i/>
        </w:rPr>
        <w:t>phong trµo du kÝch</w:t>
      </w:r>
      <w:r>
        <w:rPr/>
        <w:t xml:space="preserve"> vµ x©y dùng x· chiÕn ®Êu kh¾p n¬i cã ®iÒu kiÖn ®ång thêi n©ng cao thªm mét møc </w:t>
      </w:r>
      <w:r>
        <w:rPr>
          <w:i/>
        </w:rPr>
        <w:t>tr×nh ®é ®¸nh tiªu diÖt cña c¸c lùc l</w:t>
        <w:softHyphen/>
        <w:t xml:space="preserve">îng tËp trung, </w:t>
      </w:r>
      <w:r>
        <w:rPr/>
        <w:t xml:space="preserve">tr×nh ®é ®¸nh </w:t>
      </w:r>
      <w:r>
        <w:rPr>
          <w:i/>
        </w:rPr>
        <w:t xml:space="preserve">phèi hîp </w:t>
      </w:r>
      <w:r>
        <w:rPr/>
        <w:t xml:space="preserve">gi÷a ba thø qu©n vµ ®¸nh ®Þch mét c¸ch </w:t>
      </w:r>
      <w:r>
        <w:rPr>
          <w:i/>
        </w:rPr>
        <w:t xml:space="preserve">liªn tôc </w:t>
      </w:r>
      <w:r>
        <w:rPr/>
        <w:t>réng kh¾p lµm cho ®Þch dï cã lùc l</w:t>
        <w:softHyphen/>
        <w:t xml:space="preserve">îng m¹nh còng ph¶i bÞ ®éng vµ ph©n qu©n ®èi phã víi ta trong thÕ yÕu. </w:t>
      </w:r>
      <w:r>
        <w:rPr>
          <w:rFonts w:cs=".VnCentury SchoolbookH" w:ascii=".VnCentury SchoolbookH" w:hAnsi=".VnCentury SchoolbookH"/>
        </w:rPr>
        <w:t>ë</w:t>
      </w:r>
      <w:r>
        <w:rPr/>
        <w:t xml:space="preserve"> nh÷ng chiÕn tr</w:t>
        <w:softHyphen/>
        <w:t xml:space="preserve">êng cã ®iÒu kiÖn, cÇn ®Èy m¹nh tiªu diÖt ®Þch, </w:t>
      </w:r>
      <w:r>
        <w:rPr>
          <w:i/>
        </w:rPr>
        <w:t>kÐo ®Þch lªn ®Ó ®¸nh.</w:t>
      </w:r>
    </w:p>
    <w:p>
      <w:pPr>
        <w:pStyle w:val="Normal"/>
        <w:rPr/>
      </w:pPr>
      <w:r>
        <w:rPr/>
        <w:t>X©y dùng ba thø qu©n ph¶i t</w:t>
        <w:softHyphen/>
        <w:t>¬ng xøng. Cã x©y dùng m¹nh lùc l</w:t>
        <w:softHyphen/>
        <w:t>îng tËp trung míi ®Èy m¹nh tiªu diÖt ®Þch nh</w:t>
        <w:softHyphen/>
        <w:t>ng cÇn ®Ò phßng chØ nÆng lùc l</w:t>
        <w:softHyphen/>
        <w:t>îng tËp trung mµ nhÑ x©y dùng phong trµo du kÝch. HiÖn nay cÇn chó ý ®óng møc viÖc ph¸t triÓn phong trµo quÇn chóng réng lín tham gia x©y dùng x· chiÕn ®Êu vµ lùc l</w:t>
        <w:softHyphen/>
        <w:t>îng du kÝch, tù vÖ.</w:t>
      </w:r>
    </w:p>
    <w:p>
      <w:pPr>
        <w:pStyle w:val="Normal"/>
        <w:rPr/>
      </w:pPr>
      <w:r>
        <w:rPr/>
        <w:t>- ChØ ®¹o t¸c chiÕn cÇn qu¸n triÖt h¬n n÷a nhiÖm vô cña vò trang kÕt hîp víi ®Êu tranh chÝnh trÞ trong viÖc ph¸ thÕ kÒm kÑp, chèng cµn quÐt khñng bè, chèng khu Êp chiÕn l</w:t>
        <w:softHyphen/>
        <w:t xml:space="preserve">îc vµ gom d©n… ®ång thêi ph¶i chó ý rót kinh nghiÖm </w:t>
      </w:r>
      <w:r>
        <w:rPr>
          <w:i/>
        </w:rPr>
        <w:t>®èi víi chiÕn thuËt kü thuËt míi</w:t>
      </w:r>
      <w:r>
        <w:rPr/>
        <w:t xml:space="preserve"> cña ®Þch ®Ó b¶o tån lùc l</w:t>
        <w:softHyphen/>
        <w:t>îng ta, kh«ng ®Ó bÞ tiªu hao lu«n lu«n biÕt di ®éng nhanh chãng kh«ng ®Ó ®Þch bao v©y tiªu diÖt.</w:t>
      </w:r>
    </w:p>
    <w:p>
      <w:pPr>
        <w:pStyle w:val="Ta157"/>
        <w:rPr/>
      </w:pPr>
      <w:r>
        <w:rPr/>
        <w:t xml:space="preserve">Ph¶i chó ý tæ chøc ®¸nh, ph¸ liªn tiÕp vµo </w:t>
      </w:r>
      <w:r>
        <w:rPr>
          <w:i/>
        </w:rPr>
        <w:t>hËu ph</w:t>
        <w:softHyphen/>
        <w:t>¬ng</w:t>
      </w:r>
      <w:r>
        <w:rPr/>
        <w:t xml:space="preserve"> cña ®Þch lµm cho chóng kh«ng yªn æn. ViÖc nµy tr</w:t>
        <w:softHyphen/>
        <w:t>íc ®©y ta cßn xem nhÑ vµ thiÕu chuÈn bÞ vÒ tæ chøc vµ vò khÝ, ph</w:t>
        <w:softHyphen/>
        <w:t>¬ng tiÖn… Nay cÇn tæ chøc nh÷ng ®éi chuyªn m«n, nh÷ng lùc l</w:t>
        <w:softHyphen/>
        <w:t>îng ngÇm ®Ó ®¸nh giao th«ng, kho tµng, s©n bay, nhÊt lµ bän sÜ quan Mü… (nh</w:t>
        <w:softHyphen/>
        <w:t>ng ch</w:t>
        <w:softHyphen/>
        <w:t>a nªn ph¸ nh÷ng c¸i cã h¹i cho sinh ho¹t chÝnh trÞ cña quÇn chóng nh</w:t>
        <w:softHyphen/>
        <w:t xml:space="preserve"> nhµ ®Ìn d©n dông, m¸y n</w:t>
        <w:softHyphen/>
        <w:t>íc…) c¸c ho¹t ®éng ®¸nh ph¸ trong ®« thÞ ph¶i chó ý b¶o tån c¬ së. Nh÷ng tæ chøc ngÇm ®Ó ph¸ ho¹i ®« thÞ ph¶i ®</w:t>
        <w:softHyphen/>
        <w:t>îc tæ chøc riªng kh«ng dÝnh tíi c¸c tæ chøc chÝnh trÞ vµ riªng Sµi Gßn khi sö dông nh÷ng tæ chøc nµy nªn c©n nh¾c lîi h¹i cho tr</w:t>
        <w:softHyphen/>
        <w:t>íc m¾t vµ l©u dµi.</w:t>
      </w:r>
    </w:p>
    <w:p>
      <w:pPr>
        <w:pStyle w:val="Ta157"/>
        <w:rPr/>
      </w:pPr>
      <w:r>
        <w:rPr/>
        <w:t>6.</w:t>
      </w:r>
      <w:r>
        <w:rPr>
          <w:i/>
        </w:rPr>
        <w:t xml:space="preserve"> C«ng t¸c mÆt trËn</w:t>
      </w:r>
    </w:p>
    <w:p>
      <w:pPr>
        <w:pStyle w:val="Ta157"/>
        <w:rPr/>
      </w:pPr>
      <w:r>
        <w:rPr/>
        <w:t>Nãi chung cÇn ph¶i qu¸n triÖt tinh thÇn néi dung phÇn c«ng t¸c mÆt trËn trong nghÞ quyÕt Anh T</w:t>
        <w:softHyphen/>
        <w:t>. §Ó t¨ng c</w:t>
        <w:softHyphen/>
        <w:t>êng khèi ®oµn kÕt toµn d©n chèng x©m l</w:t>
        <w:softHyphen/>
        <w:t>îc Mü vµ tay sai ta cÇn xóc tiÕn m¹nh h¬n n÷a c«ng t¸c më réng mÆt trËn, cñng cè khèi c«ng n«ng liªn minh vµ t¨ng c</w:t>
        <w:softHyphen/>
        <w:t>êng sù l·nh ®¹o vÒ ch¸nh s¸ch cña §¶ng ®èi víi mÆt trËn. Sau ®©y lµ mÊy vÊn ®Ò cÇn chó ý thªm:</w:t>
      </w:r>
    </w:p>
    <w:p>
      <w:pPr>
        <w:pStyle w:val="Ta157"/>
        <w:rPr/>
      </w:pPr>
      <w:r>
        <w:rPr/>
        <w:t>a)</w:t>
      </w:r>
      <w:r>
        <w:rPr>
          <w:i/>
        </w:rPr>
        <w:t xml:space="preserve"> C«ng t¸c tranh thñ tõng líp trªn vµ sö dông m©u thuÉn hµng ngò thèng trÞ</w:t>
      </w:r>
    </w:p>
    <w:p>
      <w:pPr>
        <w:pStyle w:val="Ta157"/>
        <w:rPr/>
      </w:pPr>
      <w:r>
        <w:rPr/>
        <w:t xml:space="preserve">- §èi víi tõng líp trªn vµ nh©n viªn ch¸nh quyÒn miÒn Nam chÝnh s¸ch cña ta </w:t>
      </w:r>
      <w:r>
        <w:rPr>
          <w:i/>
        </w:rPr>
        <w:t>ch</w:t>
        <w:softHyphen/>
        <w:t>a</w:t>
      </w:r>
      <w:r>
        <w:rPr/>
        <w:t xml:space="preserve"> </w:t>
      </w:r>
      <w:r>
        <w:rPr>
          <w:i/>
        </w:rPr>
        <w:t>®</w:t>
        <w:softHyphen/>
        <w:t>îc cô thÓ,</w:t>
      </w:r>
      <w:r>
        <w:rPr/>
        <w:t xml:space="preserve"> c«ng t¸c tranh thñ gi¸o dôc cña ta cßn kÐm trong khi ®Þch ra søc ®Çu ®éc l«i cuèn hä chèng ta, ®«i n¬i ta cßn cã th¸i ®é vµ hµnh ®éng ®èi phã hä kh«ng ®óng ch¸nh s¸ch. </w:t>
      </w:r>
      <w:r>
        <w:rPr>
          <w:i/>
        </w:rPr>
        <w:t>T</w:t>
        <w:softHyphen/>
        <w:t xml:space="preserve"> s¶n</w:t>
      </w:r>
      <w:r>
        <w:rPr/>
        <w:t xml:space="preserve"> d©n téc miÒn Nam tuy yÕu ®uèi vÒ chÝnh trÞ, nh</w:t>
        <w:softHyphen/>
        <w:t>ng Ýt nhiÒu hä cã xu h</w:t>
        <w:softHyphen/>
        <w:t xml:space="preserve">íng </w:t>
      </w:r>
      <w:r>
        <w:rPr>
          <w:i/>
        </w:rPr>
        <w:t xml:space="preserve">trung lËp ®éc lËp, </w:t>
      </w:r>
      <w:r>
        <w:rPr/>
        <w:t>cã ¶nh h</w:t>
        <w:softHyphen/>
        <w:t>ëng trong tiÓu t</w:t>
        <w:softHyphen/>
        <w:t xml:space="preserve"> s¶n, trÝ thøc vµ nh©n viªn chÝnh quyÒn, sÜ quan cña ®Þch, cho nªn cÇn thÊy tÇm quan träng cña c«ng t¸c tranh thñ hä vµ vai trß mµu s¾c cña hä ë trong mÆt trËn. CÇn tuyªn truyÒn réng chÝnh s¸ch mÆt trËn cho hä, dïng nh÷ng h×nh thøc thÝch hîp </w:t>
      </w:r>
      <w:r>
        <w:rPr>
          <w:i/>
        </w:rPr>
        <w:t>tæ chøc vµ sinh ho¹t nhÑ nhµng</w:t>
      </w:r>
      <w:r>
        <w:rPr/>
        <w:t xml:space="preserve"> cho hä vµ gi¸o dôc n©ng cao ý thøc chèng Mü cho hä. Trong c«ng t¸c tæ chøc nh©n viªn chÝnh quyÒn </w:t>
      </w:r>
      <w:r>
        <w:rPr>
          <w:i/>
        </w:rPr>
        <w:t>nªn x©y dùng</w:t>
      </w:r>
      <w:r>
        <w:rPr/>
        <w:t xml:space="preserve"> nßng cèt, c¶m t×nh, më réng quan hÖ tuyªn truyÒn trong giíi hä, </w:t>
      </w:r>
      <w:r>
        <w:rPr>
          <w:i/>
        </w:rPr>
        <w:t>ch</w:t>
        <w:softHyphen/>
        <w:t>a nªn tæ chøc bÝ mËt.</w:t>
      </w:r>
    </w:p>
    <w:p>
      <w:pPr>
        <w:pStyle w:val="Ta157"/>
        <w:rPr/>
      </w:pPr>
      <w:r>
        <w:rPr/>
        <w:t>- §èi víi chøc s¾c c¸c ®¹o gi¸o, nªn tranh thñ nh÷ng ng</w:t>
        <w:softHyphen/>
        <w:t>êi chèng Mü - DiÖm, víi chøc s¾c tèt th× gi¸o dôc h</w:t>
        <w:softHyphen/>
        <w:t>íng dÉn hä ho¹t ®éng cho cã ¶nh h</w:t>
        <w:softHyphen/>
        <w:t>ëng kh«ng tho¸t ly quÇn chóng hä, víi chøc s¾c ph¶n ®éng th× v¹ch mÆt c« lËp.</w:t>
      </w:r>
    </w:p>
    <w:p>
      <w:pPr>
        <w:pStyle w:val="Ta157"/>
        <w:rPr/>
      </w:pPr>
      <w:r>
        <w:rPr/>
        <w:t xml:space="preserve">- §èi víi bän th©n Ph¸p, ta vÉn cÇn tranh thñ hä </w:t>
      </w:r>
      <w:r>
        <w:rPr>
          <w:i/>
        </w:rPr>
        <w:t xml:space="preserve">liªn hiÖp </w:t>
      </w:r>
      <w:r>
        <w:rPr/>
        <w:t xml:space="preserve">hµnh ®éng chèng Mü - DiÖm v× hä c¨n b¶n chèng c¸ch m¹ng nªn ta cÇn thÊy ®©y lµ </w:t>
      </w:r>
      <w:r>
        <w:rPr>
          <w:i/>
        </w:rPr>
        <w:t xml:space="preserve">sö dông m©u thuÉn </w:t>
      </w:r>
      <w:r>
        <w:rPr/>
        <w:t>néi bé ®Þch kh«ng ph¶i nh</w:t>
        <w:softHyphen/>
        <w:t xml:space="preserve"> tranh thñ tõng líp trªn. Ta cÇn tranh thñ më réng phong trµo vµ ®Þa bµn c¸ch m¹ng, </w:t>
      </w:r>
      <w:r>
        <w:rPr>
          <w:i/>
        </w:rPr>
        <w:t>kh«ng nh©n nh</w:t>
        <w:softHyphen/>
        <w:t>îng</w:t>
      </w:r>
      <w:r>
        <w:rPr/>
        <w:t xml:space="preserve"> c¸c khu vùc ®Þa bµn vµ quÇn chóng cho chóng, t×m c¸ch lo¹i ¶nh h</w:t>
        <w:softHyphen/>
        <w:t>ëng cña chóng ra khái bé phËn nh©n d©n tr</w:t>
        <w:softHyphen/>
        <w:t>íc ®©y chÞu ¶nh h</w:t>
        <w:softHyphen/>
        <w:t>ëng nÆng nÒ cña chóng nh</w:t>
        <w:softHyphen/>
        <w:t xml:space="preserve"> trong vïng d©n téc, ®¹o gi¸o. Ta cÇn t×m c¸ch liªn hÖ vµ tranh thñ chóng liªn hiÖp hµnh ®éng víi ta tõng n¬i, tõng lóc.</w:t>
      </w:r>
    </w:p>
    <w:p>
      <w:pPr>
        <w:pStyle w:val="Normal"/>
        <w:rPr/>
      </w:pPr>
      <w:r>
        <w:rPr/>
        <w:t>- §èi víi c¸c tæ chøc ph¶n ®éng nh</w:t>
        <w:softHyphen/>
        <w:t xml:space="preserve"> phong trµo c¸ch m¹ng quèc gia, thanh niªn céng hoµ, phô n÷ liªn ®íi… </w:t>
      </w:r>
      <w:r>
        <w:rPr>
          <w:rFonts w:cs=".VnCentury SchoolbookH" w:ascii=".VnCentury SchoolbookH" w:hAnsi=".VnCentury SchoolbookH"/>
        </w:rPr>
        <w:t>ë</w:t>
      </w:r>
      <w:r>
        <w:rPr/>
        <w:t xml:space="preserve"> nh÷ng n¬i ta ch</w:t>
        <w:softHyphen/>
        <w:t>a ph¸ ra ®</w:t>
        <w:softHyphen/>
        <w:t>îc nh</w:t>
        <w:softHyphen/>
        <w:t xml:space="preserve"> ë ®« thÞ th× mét mÆt v¹ch mÆt tÈy chay, mÆt kh¸c cho ng</w:t>
        <w:softHyphen/>
        <w:t>êi chui vµo ho¹t ®éng h¹n chÕ søc ph¶n ®éng lµm láng tæ chøc.</w:t>
      </w:r>
    </w:p>
    <w:p>
      <w:pPr>
        <w:pStyle w:val="Normal"/>
        <w:rPr/>
      </w:pPr>
      <w:r>
        <w:rPr/>
        <w:t>b)</w:t>
      </w:r>
      <w:r>
        <w:rPr>
          <w:i/>
        </w:rPr>
        <w:t xml:space="preserve"> C«ng t¸c cñng cè më réng c¸c tæ chøc quÇn chóng</w:t>
      </w:r>
    </w:p>
    <w:p>
      <w:pPr>
        <w:pStyle w:val="Normal"/>
        <w:spacing w:lineRule="exact" w:line="324"/>
        <w:rPr/>
      </w:pPr>
      <w:r>
        <w:rPr/>
        <w:t>Nãi chung sè quÇn chóng ®</w:t>
        <w:softHyphen/>
        <w:t xml:space="preserve">îc vµo c¸c ®oµn thÓ c¸ch m¹ng cßn </w:t>
      </w:r>
      <w:r>
        <w:rPr>
          <w:i/>
        </w:rPr>
        <w:t xml:space="preserve">rÊt Ýt, </w:t>
      </w:r>
      <w:r>
        <w:rPr/>
        <w:t xml:space="preserve">kÓ c¶ ë vïng ®· ph¸ kÒm kÑp. C«ng t¸c gi¸o dôc vµ sinh ho¹t cña c¸c tæ chøc nµy </w:t>
      </w:r>
      <w:r>
        <w:rPr>
          <w:i/>
        </w:rPr>
        <w:t>ch</w:t>
        <w:softHyphen/>
        <w:t>a ®</w:t>
        <w:softHyphen/>
        <w:t xml:space="preserve">îc cã nÒn nÕp, </w:t>
      </w:r>
      <w:r>
        <w:rPr/>
        <w:t xml:space="preserve">cã n¬i cßn qu¸ </w:t>
      </w:r>
      <w:r>
        <w:rPr>
          <w:i/>
        </w:rPr>
        <w:t xml:space="preserve">láng lÎo </w:t>
      </w:r>
      <w:r>
        <w:rPr/>
        <w:t xml:space="preserve">cã n¬i tæ chøc </w:t>
      </w:r>
      <w:r>
        <w:rPr>
          <w:i/>
        </w:rPr>
        <w:t xml:space="preserve">phøc t¹p. </w:t>
      </w:r>
      <w:r>
        <w:rPr/>
        <w:t xml:space="preserve">V× vËy cÇn ph¶i ra søc cñng cè më réng h¬n n÷a c¸c tæ chøc quÇn chóng. </w:t>
      </w:r>
      <w:r>
        <w:rPr>
          <w:rFonts w:cs=".VnCentury SchoolbookH" w:ascii=".VnCentury SchoolbookH" w:hAnsi=".VnCentury SchoolbookH"/>
        </w:rPr>
        <w:t>ë</w:t>
      </w:r>
      <w:r>
        <w:rPr/>
        <w:t xml:space="preserve"> n«ng th«n cÇn lµm cho c¸c tæ chøc nµy cã t¸c dông </w:t>
      </w:r>
      <w:r>
        <w:rPr>
          <w:i/>
        </w:rPr>
        <w:t xml:space="preserve">thùc sù </w:t>
      </w:r>
      <w:r>
        <w:rPr/>
        <w:t>trong cuéc vËn ®éng quÇn chóng tham gia mäi c«ng t¸c c¸ch m¹ng vµ qu¶n lý ®êi sèng n«ng th«n.</w:t>
      </w:r>
    </w:p>
    <w:p>
      <w:pPr>
        <w:pStyle w:val="Ta157"/>
        <w:spacing w:lineRule="exact" w:line="324"/>
        <w:rPr/>
      </w:pPr>
      <w:r>
        <w:rPr/>
        <w:t xml:space="preserve">N«ng héi lµ tæ chøc quÇn chóng </w:t>
      </w:r>
      <w:r>
        <w:rPr>
          <w:i/>
        </w:rPr>
        <w:t xml:space="preserve">chñ yÕu </w:t>
      </w:r>
      <w:r>
        <w:rPr/>
        <w:t>nhÊt ®Ó thùc hiÖn mäi c«ng t¸c c¸ch m¹ng ë n«ng th«n, nªn cÇn ®</w:t>
        <w:softHyphen/>
        <w:t>îc c¸c cÊp quan t©m cñng cè vµ ph¸t triÓn cho thËt v÷ng m¹nh. CÇn x©y dùng héi phô n÷ cho t</w:t>
        <w:softHyphen/>
        <w:t>¬ng xøng víi vai trß cña chÞ em trong ®Êu tranh chÝnh trÞ vµ tham gia qu¶n lý n«ng th«n, ®ång thêi ch¨m lo thÝch ®¸ng c¸c tæ chøc thanh niªn vµ thiÕu nhi. Héi viªn n«ng héi thuéc tuæi thanh niªn hay n÷ giíi cã thÓ tuú ý muèn tham gia tæ chøc thanh niªn vµ phô n÷ chí kh«ng b¾t buéc. §iÒu quan träng lµ cÇn chó ý ®iÒu hoµ vµ phèi hîp sù ho¹t ®éng cña ba ®oµn thÓ n«ng, thanh, phô cho hîp lý, tr¸nh dÉm ch©n lªn nhau, tr¸nh mét ng</w:t>
        <w:softHyphen/>
        <w:t>êi ph¶i cã ch©n trong nhiÒu tæ chøc mµ kh«ng thiÕt thùc.</w:t>
      </w:r>
    </w:p>
    <w:p>
      <w:pPr>
        <w:pStyle w:val="Ta157"/>
        <w:spacing w:lineRule="exact" w:line="324"/>
        <w:rPr/>
      </w:pPr>
      <w:r>
        <w:rPr/>
        <w:t>CÇn ®Æc biÖt chó ý ph¸t triÓn c¸c héi viªn vËn ®éng quü t</w:t>
        <w:softHyphen/>
        <w:t>¬ng trî ®Ó gi¶i quyÕt mét phÇn nh÷ng khã kh¨n trong ®êi sèng, lµm ¨n vµ gi¸o dôc n©ng cao mét møc ý thøc tËp thÓ vµ ®oµn kÕt giai cÊp cña n«ng d©n.</w:t>
      </w:r>
    </w:p>
    <w:p>
      <w:pPr>
        <w:pStyle w:val="Ta157"/>
        <w:spacing w:lineRule="exact" w:line="324"/>
        <w:rPr/>
      </w:pPr>
      <w:r>
        <w:rPr/>
        <w:t xml:space="preserve">C¸c tæ chøc </w:t>
      </w:r>
      <w:r>
        <w:rPr>
          <w:i/>
        </w:rPr>
        <w:t xml:space="preserve">quÇn chóng ë vïng yÕu, </w:t>
      </w:r>
      <w:r>
        <w:rPr/>
        <w:t>®« thÞ ph¶i ®</w:t>
        <w:softHyphen/>
        <w:t>îc x©y dùng gän, nhÑ, bÝ mËt.</w:t>
      </w:r>
    </w:p>
    <w:p>
      <w:pPr>
        <w:pStyle w:val="Ta157"/>
        <w:rPr/>
      </w:pPr>
      <w:r>
        <w:rPr/>
        <w:t>CÇn t¨ng c</w:t>
        <w:softHyphen/>
        <w:t xml:space="preserve">êng h¬n n÷a c«ng t¸c ®µo t¹o </w:t>
      </w:r>
      <w:r>
        <w:rPr>
          <w:i/>
        </w:rPr>
        <w:t>c¸n bé cho c¸c ®oµn thÓ.</w:t>
      </w:r>
    </w:p>
    <w:p>
      <w:pPr>
        <w:pStyle w:val="Ta157"/>
        <w:rPr/>
      </w:pPr>
      <w:r>
        <w:rPr/>
        <w:t>c)</w:t>
      </w:r>
      <w:r>
        <w:rPr>
          <w:i/>
        </w:rPr>
        <w:t xml:space="preserve"> VÊn ®Ò ruéng ®Êt vµ s¸ch l</w:t>
        <w:softHyphen/>
        <w:t>îc n«ng th«n</w:t>
      </w:r>
    </w:p>
    <w:p>
      <w:pPr>
        <w:pStyle w:val="Ta157"/>
        <w:rPr/>
      </w:pPr>
      <w:r>
        <w:rPr/>
        <w:t xml:space="preserve">T×nh h×nh ruéng ®Êt cã nhiÒu </w:t>
      </w:r>
      <w:r>
        <w:rPr>
          <w:i/>
        </w:rPr>
        <w:t xml:space="preserve">phøc t¹p, </w:t>
      </w:r>
      <w:r>
        <w:rPr/>
        <w:t>nhÊt lµ nh÷ng n¨m qua chÝnh s¸ch c</w:t>
        <w:softHyphen/>
        <w:t>íp ®Êt x¸o canh cña Mü - DiÖm g©y nhiÒu x¸o trén. Do ®ã viÖc chÊp hµnh chÝnh s¸ch ruéng ®Êt cña §¶ng cÇn ph¶i hÕt søc thËn träng vµ cô thÓ míi tr¸nh khái sai lÇm.</w:t>
      </w:r>
    </w:p>
    <w:p>
      <w:pPr>
        <w:pStyle w:val="Ta157"/>
        <w:rPr/>
      </w:pPr>
      <w:r>
        <w:rPr>
          <w:i/>
        </w:rPr>
        <w:t>§oµn</w:t>
      </w:r>
      <w:r>
        <w:rPr/>
        <w:t xml:space="preserve"> </w:t>
      </w:r>
      <w:r>
        <w:rPr>
          <w:i/>
        </w:rPr>
        <w:t xml:space="preserve">kÕt chÆt chÏ bÇn cè trung n«ng </w:t>
      </w:r>
      <w:r>
        <w:rPr/>
        <w:t>lµ mét vÊn ®Ò quan träng hµng ®Çu cña s¸ch l</w:t>
        <w:softHyphen/>
        <w:t>îc n«ng th«n. V× vËy trong viÖc gi¶i quyÕt vÊn ®Ò ruéng ®Êt ph¶i chó ý ®óng møc yªu cÇu ruéng ®Êt cña cè bÇn n«ng, nh</w:t>
        <w:softHyphen/>
        <w:t>ng nhÊt thiÕt kh«ng ®</w:t>
        <w:softHyphen/>
        <w:t xml:space="preserve">îc </w:t>
      </w:r>
      <w:r>
        <w:rPr>
          <w:i/>
        </w:rPr>
        <w:t xml:space="preserve">®ông ch¹m ®Õn quyÒn së h÷u ruéng ®Êt </w:t>
      </w:r>
      <w:r>
        <w:rPr/>
        <w:t>cña trung n«ng, kh«ng ®</w:t>
        <w:softHyphen/>
        <w:t>îc lÊy ®Êt trung n«ng trang tr¶i cho bÇn cè n«ng. §èi víi nh÷ng tr</w:t>
        <w:softHyphen/>
        <w:t>êng hîp ®Êt hoang, ®Êt c«ng ®iÒn do trung n«ng lÊn chiÕm th× nªn gi¸o dôc trung n«ng chia sít l¹i cho hîp lý nh</w:t>
        <w:softHyphen/>
        <w:t>ng ph¶i ®</w:t>
        <w:softHyphen/>
        <w:t>îc cÊp tØnh uû xem xÐt vµ chØ ®¹o. §èi víi nh÷ng tr</w:t>
        <w:softHyphen/>
        <w:t xml:space="preserve">êng hîp </w:t>
      </w:r>
      <w:r>
        <w:rPr>
          <w:i/>
        </w:rPr>
        <w:t xml:space="preserve">®· x©m ph¹m </w:t>
      </w:r>
      <w:r>
        <w:rPr/>
        <w:t>quyÒn</w:t>
      </w:r>
      <w:r>
        <w:rPr>
          <w:i/>
        </w:rPr>
        <w:t xml:space="preserve"> </w:t>
      </w:r>
      <w:r>
        <w:rPr/>
        <w:t>së h÷u ruéng ®Êt trung n«ng, nÕu chØ møc ®é nhÑ th× kh«ng nªn x¸o trén l¹i nh</w:t>
        <w:softHyphen/>
        <w:t>ng ®Þa ph</w:t>
        <w:softHyphen/>
        <w:t xml:space="preserve">¬ng ph¶i nh×n nhËn khuyÕt ®iÓm vµ høa b¶o ®¶m tõ nay vÒ sau kh«ng ®ông ch¹m ®Õn quyÒn lîi ruéng ®Êt cña trung n«ng, </w:t>
      </w:r>
      <w:r>
        <w:rPr>
          <w:i/>
        </w:rPr>
        <w:t>nÕu tr</w:t>
        <w:softHyphen/>
        <w:t xml:space="preserve">êng hîp nÆng </w:t>
      </w:r>
      <w:r>
        <w:rPr/>
        <w:t>th× ph¶i kiªn quyÕt söa ch÷a b»ng ph</w:t>
        <w:softHyphen/>
        <w:t>¬ng ph¸p khÐo ®Ó t¨ng c</w:t>
        <w:softHyphen/>
        <w:t>êng ®oµn kÕt khèi n«ng d©n. §èi víi bÇn cè n«ng ngoµi viÖc t¹m cÊp, t¹m giao ®Êt cho hä ë nh÷ng n¬i cã ®iÒu kiÖn, th× cÇn ph¶i chó ý h</w:t>
        <w:softHyphen/>
        <w:t>íng dÉn hä s¶n xuÊt, khai hoang, tæ chøc sù ®oµn kÕt t</w:t>
        <w:softHyphen/>
        <w:t>¬ng trî gi÷a n«ng d©n ®Ó gióp ®ì nhau ph</w:t>
        <w:softHyphen/>
        <w:t>¬ng tiÖn, vèn liÕng, gièng m¸ vµ chèng n¹n cho vay nÆng l·i. Ph¶i tÝch cùc l·nh ®¹o bÇn cè trung n«ng x©y dùng khèi ®oµn kÕt v÷ng ch¾c ë n«ng th«n vµ ®Èy m¹nh s¶n xuÊt.</w:t>
      </w:r>
    </w:p>
    <w:p>
      <w:pPr>
        <w:pStyle w:val="Normal"/>
        <w:rPr/>
      </w:pPr>
      <w:r>
        <w:rPr/>
        <w:t xml:space="preserve">§èi víi </w:t>
      </w:r>
      <w:r>
        <w:rPr>
          <w:i/>
        </w:rPr>
        <w:t>phó n«ng</w:t>
      </w:r>
      <w:r>
        <w:rPr/>
        <w:t>, ta vÉn cßn b¶o tån kinh tÕ cña hä (vµ liªn hiÖp chÝnh trÞ víi hä) cÇn dïng ph</w:t>
        <w:softHyphen/>
        <w:t xml:space="preserve">¬ng ph¸p gi¸o dôc </w:t>
      </w:r>
      <w:r>
        <w:rPr>
          <w:i/>
        </w:rPr>
        <w:t>tranh thñ lµ chÝnh</w:t>
      </w:r>
      <w:r>
        <w:rPr/>
        <w:t xml:space="preserve"> ®Ó h¹n chÕ mÆt tiªu cùc cña hä. §èi víi </w:t>
      </w:r>
      <w:r>
        <w:rPr>
          <w:i/>
        </w:rPr>
        <w:t xml:space="preserve">®Þa chñ </w:t>
      </w:r>
      <w:r>
        <w:rPr/>
        <w:t>kh«ng ph¶i tay sai gian ¸c cña ®Þch th× thõa nhËn quyÒn thu t« nh</w:t>
        <w:softHyphen/>
        <w:t>ng buéc ph¶i gi¶m t«. NÕu lóc ph¸t ®éng quÇn chóng ph¸ kÒm hä sî ch¹y ®i, nay trë vÒ th× ta cÇn tr¶ l¹i quyÒn së h÷u ruéng ®Êt cho hä mµ ta ®· t¹m qu¶n lý.</w:t>
      </w:r>
    </w:p>
    <w:p>
      <w:pPr>
        <w:pStyle w:val="Ta157"/>
        <w:rPr/>
      </w:pPr>
      <w:r>
        <w:rPr/>
        <w:t xml:space="preserve">§èi víi ®Þa chñ tay sai gian ¸c cña ®Þch ®· bÞ trõng trÞ th× </w:t>
      </w:r>
      <w:r>
        <w:rPr>
          <w:i/>
        </w:rPr>
        <w:t xml:space="preserve">tÞch thu ruéng ®Êt </w:t>
      </w:r>
      <w:r>
        <w:rPr/>
        <w:t>cña chóng chia cho n«ng d©n, gi÷ cho vî con chóng mét phÇn ®ñ sèng. §èi víi ®Þa chñ gian ¸c thuéc c¸c h¹ng nh©n viªn chÝnh quyÒn vµ sÜ quan ®Þch nãi chung sÏ nghiªn cøu chÝnh s¸ch cô thÓ ®èi víi hä.</w:t>
      </w:r>
    </w:p>
    <w:p>
      <w:pPr>
        <w:pStyle w:val="Ta157"/>
        <w:rPr/>
      </w:pPr>
      <w:r>
        <w:rPr/>
        <w:t>7.</w:t>
      </w:r>
      <w:r>
        <w:rPr>
          <w:i/>
        </w:rPr>
        <w:t xml:space="preserve"> C«ng t¸c binh vËn</w:t>
      </w:r>
    </w:p>
    <w:p>
      <w:pPr>
        <w:pStyle w:val="Ta157"/>
        <w:rPr/>
      </w:pPr>
      <w:r>
        <w:rPr/>
        <w:t xml:space="preserve">Binh vËn lµ mét </w:t>
      </w:r>
      <w:r>
        <w:rPr>
          <w:i/>
        </w:rPr>
        <w:t>c«ng t¸c chiÕn l</w:t>
        <w:softHyphen/>
        <w:t xml:space="preserve">îc </w:t>
      </w:r>
      <w:r>
        <w:rPr/>
        <w:t>v× lµ mét c«ng t¸c quan träng l©u dµi tõ ®Çu ®Õn cuèi cña cuéc ®Êu tranh c¸ch m¹ng, kh¾p n¬i tõ hËu ph</w:t>
        <w:softHyphen/>
        <w:t>¬ng ta ®Õn c¸c vïng ®Þch kiÓm so¸t ®Òu ph¶i lµm vµ phôc vô kh«ng nh÷ng cho ®Êu tranh tr</w:t>
        <w:softHyphen/>
        <w:t>íc m¾t, cho th¾ng lîi tõng b</w:t>
        <w:softHyphen/>
        <w:t>íc mµ c¶ cho ph</w:t>
        <w:softHyphen/>
        <w:t>¬ng h</w:t>
        <w:softHyphen/>
        <w:t>íng chiÕn l</w:t>
        <w:softHyphen/>
        <w:t>îc tiÕn lªn giµnh th¾ng lîi hoµn toµn.</w:t>
      </w:r>
    </w:p>
    <w:p>
      <w:pPr>
        <w:pStyle w:val="Ta157"/>
        <w:spacing w:lineRule="exact" w:line="320"/>
        <w:rPr>
          <w:spacing w:val="4"/>
        </w:rPr>
      </w:pPr>
      <w:r>
        <w:rPr>
          <w:spacing w:val="4"/>
        </w:rPr>
        <w:t>Trong qu©n ®éi DiÖm hiÖn ®</w:t>
        <w:softHyphen/>
        <w:t>¬ng cã mÊy t×nh h×nh míi: ®Õ quèc Mü ®</w:t>
        <w:softHyphen/>
        <w:t>¬ng biÕn dÇn qu©n ®éi nµy thµnh qu©n ®éi ®¸nh thuª nªn ý thøc quèc gia ®éc lËp cã Ýt nhiÒu vµ cã khi kh«ng ®</w:t>
        <w:softHyphen/>
        <w:t>îc ch©n chÝnh, kh«ng râ rµng trong c¸c h¹ng binh lÝnh sÜ quan miÒn Nam bÞ trùc tiÕp ®ông ch¹m vµ lµ mét trë ng¹i ®¸ng kÓ cho viÖc sÜ quan Mü trùc tiÕp chØ huy. MÆt kh¸c ®Õ quèc ®</w:t>
        <w:softHyphen/>
        <w:t>¬ng biÕn binh lÝnh sÜ quan miÒn Nam thµnh nh÷ng kÎ chØ sèng mï qu¸ng víi m¸u löa chiÕn tranh kh«ng muèn hoµ b×nh n¶y në trong binh lÝnh sÜ quan qu©n ®éi miÒn Nam.</w:t>
      </w:r>
    </w:p>
    <w:p>
      <w:pPr>
        <w:pStyle w:val="Tadanngang"/>
        <w:rPr/>
      </w:pPr>
      <w:r>
        <w:rPr/>
        <w:t>Do xu h</w:t>
        <w:softHyphen/>
        <w:t>íng chung trªn thÕ giíi vµ trong n</w:t>
        <w:softHyphen/>
        <w:t xml:space="preserve">íc, víi kh¶ n¨ng cña phong trµo chung cã sù l·nh ®¹o cña §¶ng ta, ta thÊy cÇn thiÕt vµ cã kh¶ n¨ng ph¸t triÓn ý thøc d©n téc chèng Mü, ý thøc hoµ b×nh chèng chiÕn tranh trong qu©n ®éi miÒn Nam trõ bän </w:t>
      </w:r>
      <w:r>
        <w:rPr>
          <w:i/>
        </w:rPr>
        <w:t xml:space="preserve">phong kiÕn ¸c «n phôc thï. </w:t>
      </w:r>
      <w:r>
        <w:rPr/>
        <w:t xml:space="preserve">KhÈu hiÖu c«ng n«ng binh liªn hiÖp kh«ng chØ ®Ó tuyªn truyÒn vËn ®éng lµm tan r· tinh thÇn binh lÝnh ®Þch mµ trong ®iÒu kiÖn phong trµo chÝnh trÞ vµ vâ trang tÊn c«ng ®Þch m¹nh, cã </w:t>
      </w:r>
      <w:r>
        <w:rPr>
          <w:i/>
        </w:rPr>
        <w:t xml:space="preserve">kh¶ n¨ng thùc tÕ </w:t>
      </w:r>
      <w:r>
        <w:rPr/>
        <w:t>vËn ®éng tõng bé phËn qu©n ®éi ®Þch ph¶n chiÕn, binh biÕn, nÕu c«ng t¸c binh vËn ®</w:t>
        <w:softHyphen/>
        <w:t>îc xóc tiÕn ®óng møc. KhÈu hiÖu ®ã cÇn cô thÓ ho¸ trong quÇn chóng réng r·i lµ "nh©n d©n vµ binh lÝnh sÜ quan trong qu©n ®éi miÒn Nam liªn hiÖp chèng Mü x©m l</w:t>
        <w:softHyphen/>
        <w:t>îc" ®Ó cho phï hîp vµ cã t¸c dông h¬n. Ngoµi ra cÇn cã nh÷ng khÈu hiÖu kh¸c ®Ó vËn ®éng binh lÝnh sÜ quan ®Þch nh»m n©ng cao ý thøc d©n téc, chèng Mü, chèng chiÕn tranh ®ßi hoµ b×nh, chèng chØ huy Mü.</w:t>
      </w:r>
    </w:p>
    <w:p>
      <w:pPr>
        <w:pStyle w:val="Tadanngang"/>
        <w:rPr/>
      </w:pPr>
      <w:r>
        <w:rPr/>
        <w:t>HiÖn nay phong trµo nh©n d©n lµm binh vËn bÒ réng ®· kh¸, nh</w:t>
        <w:softHyphen/>
        <w:t xml:space="preserve">ng c«ng t¸c tæ chøc gi¸o dôc </w:t>
      </w:r>
      <w:r>
        <w:rPr>
          <w:i/>
        </w:rPr>
        <w:t>vÒ bÒ s©u cßn kÐm.</w:t>
      </w:r>
      <w:r>
        <w:rPr/>
        <w:t xml:space="preserve"> V× vËy mét mÆt cÇn n©ng cao h¬n n÷a tr×nh ®é chÝnh s¸ch binh vËn cña quÇn chóng b»ng tæng kÕt kinh nghiÖm cô thÓ gi¸o dôc cho quÇn chóng, mÆt kh¸c cÇn ®i s©u h¬n n÷a vµo c«ng t¸c tæ chøc, x©y dùng c¬ së c¸ch m¹ng trong qu©n ®éi ®Þch.</w:t>
      </w:r>
    </w:p>
    <w:p>
      <w:pPr>
        <w:pStyle w:val="Ta157"/>
        <w:rPr/>
      </w:pPr>
      <w:r>
        <w:rPr/>
        <w:t xml:space="preserve">- Nãi chung cÇn ph¶i tiÕp tôc dùa vµo </w:t>
      </w:r>
      <w:r>
        <w:rPr>
          <w:i/>
        </w:rPr>
        <w:t>quÇn chóng, gia ®×nh</w:t>
      </w:r>
      <w:r>
        <w:rPr/>
        <w:t xml:space="preserve"> </w:t>
      </w:r>
      <w:r>
        <w:rPr>
          <w:i/>
        </w:rPr>
        <w:t>binh sÜ</w:t>
      </w:r>
      <w:r>
        <w:rPr/>
        <w:t xml:space="preserve"> vµ </w:t>
      </w:r>
      <w:r>
        <w:rPr>
          <w:i/>
        </w:rPr>
        <w:t>c«ng t¸c tï hµng binh</w:t>
      </w:r>
      <w:r>
        <w:rPr/>
        <w:t xml:space="preserve"> cho ®óng ®¾n mµ ®Èy m¹nh phong trµo binh vËn nh</w:t>
        <w:softHyphen/>
        <w:t>ng c«ng t¸c chØ ®¹o vµ ph</w:t>
        <w:softHyphen/>
        <w:t xml:space="preserve">¬ng ph¸p tiÕn hµnh cÇn </w:t>
      </w:r>
      <w:r>
        <w:rPr>
          <w:i/>
        </w:rPr>
        <w:t xml:space="preserve">cô thÓ </w:t>
      </w:r>
      <w:r>
        <w:rPr/>
        <w:t>s©u s¾c chÆt chÏ h¬n.</w:t>
      </w:r>
    </w:p>
    <w:p>
      <w:pPr>
        <w:pStyle w:val="Normal"/>
        <w:rPr/>
      </w:pPr>
      <w:r>
        <w:rPr/>
        <w:t>- §èi víi binh lÝnh, hÇu hÕt xuÊt th©n tõ c«ng n«ng cã quyÒn lîi nguyÖn väng gÇn nh</w:t>
        <w:softHyphen/>
        <w:t xml:space="preserve"> c«ng n«ng nªn néi dung vËn ®éng hä </w:t>
      </w:r>
      <w:r>
        <w:rPr>
          <w:i/>
        </w:rPr>
        <w:t xml:space="preserve">gÇn gièng </w:t>
      </w:r>
      <w:r>
        <w:rPr/>
        <w:t>nh</w:t>
        <w:softHyphen/>
        <w:t xml:space="preserve"> vËn ®éng quÇn chóng c«ng n«ng. CÇn cã nh÷ng h×nh thøc tuyªn truyÒn cho réng, cho s©u hîp víi tõng lo¹i lÝnh.</w:t>
      </w:r>
    </w:p>
    <w:p>
      <w:pPr>
        <w:pStyle w:val="Normal"/>
        <w:rPr/>
      </w:pPr>
      <w:r>
        <w:rPr/>
        <w:t xml:space="preserve">§èi víi sÜ quan, phÇn lín xuÊt th©n tõ tÇng líp trªn nªn néi dung vËn ®éng hä ph¶i </w:t>
      </w:r>
      <w:r>
        <w:rPr>
          <w:i/>
        </w:rPr>
        <w:t xml:space="preserve">gÇn gièng </w:t>
      </w:r>
      <w:r>
        <w:rPr/>
        <w:t>nh</w:t>
        <w:softHyphen/>
        <w:t xml:space="preserve"> tranh thñ tõng líp trªn, cÇn më </w:t>
      </w:r>
      <w:r>
        <w:rPr>
          <w:i/>
        </w:rPr>
        <w:t>con ®</w:t>
        <w:softHyphen/>
        <w:t>êng hy väng</w:t>
      </w:r>
      <w:r>
        <w:rPr/>
        <w:t xml:space="preserve"> cho hä ®Ó t¹o ®iÒu kiÖn cho hä ®i víi c¸ch m¹ng.</w:t>
      </w:r>
    </w:p>
    <w:p>
      <w:pPr>
        <w:pStyle w:val="Normal"/>
        <w:rPr/>
      </w:pPr>
      <w:r>
        <w:rPr/>
        <w:t>- Ph©n biÖt viÖc sö dông nh÷ng c¬ së binh vËn cho tr</w:t>
        <w:softHyphen/>
        <w:t xml:space="preserve">íc m¾t vµ l©u dµi (c©n nh¾c kü). ChuÈn bÞ tæ chøc nh÷ng </w:t>
      </w:r>
      <w:r>
        <w:rPr>
          <w:i/>
        </w:rPr>
        <w:t>cuéc binh biÕn chuyÓn thµnh lùc l</w:t>
        <w:softHyphen/>
        <w:t>îng ®èi lËp chèng Mü - DiÖm</w:t>
      </w:r>
      <w:r>
        <w:rPr/>
        <w:t xml:space="preserve"> ®Ó l«i kÐo vµ tËp hîp thªm nh÷ng lùc l</w:t>
        <w:softHyphen/>
        <w:t>îng chèng DiÖm vµo, lÊy danh nghÜa lùc l</w:t>
        <w:softHyphen/>
        <w:t>îng ®èi lËp DiÖm mµ vËn ®éng binh lÝnh sÜ quan ®Þch.</w:t>
      </w:r>
    </w:p>
    <w:p>
      <w:pPr>
        <w:pStyle w:val="Normal"/>
        <w:rPr/>
      </w:pPr>
      <w:r>
        <w:rPr/>
        <w:t>- CÇn nghiªn cøu ®Ó ®Ò ra chÝnh s¸ch ®èi víi binh lÝnh vµ sÜ quan ®Þch mét c¸ch cô thÓ h¬n.</w:t>
      </w:r>
    </w:p>
    <w:p>
      <w:pPr>
        <w:pStyle w:val="Normal"/>
        <w:rPr/>
      </w:pPr>
      <w:r>
        <w:rPr/>
        <w:t xml:space="preserve">- </w:t>
      </w:r>
      <w:r>
        <w:rPr>
          <w:rFonts w:cs=".VnCentury SchoolbookH" w:ascii=".VnCentury SchoolbookH" w:hAnsi=".VnCentury SchoolbookH"/>
        </w:rPr>
        <w:t>ë</w:t>
      </w:r>
      <w:r>
        <w:rPr/>
        <w:t xml:space="preserve"> cÊp tØnh trë lªn cÇn thµnh lËp c¸c </w:t>
      </w:r>
      <w:r>
        <w:rPr>
          <w:i/>
        </w:rPr>
        <w:t xml:space="preserve">héi ®ång binh vËn </w:t>
      </w:r>
      <w:r>
        <w:rPr/>
        <w:t>(gåm ®¹i biÓu c¸c ban vµ c¸c ®oµn thÓ cã liªn quan) do ®ång chÝ TV</w:t>
      </w:r>
      <w:r>
        <w:rPr>
          <w:rStyle w:val="FootnoteCharacters"/>
          <w:rStyle w:val="FootnoteAnchor"/>
        </w:rPr>
        <w:footnoteReference w:customMarkFollows="1" w:id="5"/>
        <w:t>1</w:t>
      </w:r>
      <w:r>
        <w:rPr>
          <w:vertAlign w:val="superscript"/>
        </w:rPr>
        <w:t>)</w:t>
      </w:r>
      <w:r>
        <w:rPr/>
        <w:t xml:space="preserve"> cÊp uû phô tr¸ch vµ trong ban binh vËn tõ cÊp tØnh trë lªn cÇn cã c¸n bé chuyªn tr¸ch vËn ®éng sÜ quan.</w:t>
      </w:r>
    </w:p>
    <w:p>
      <w:pPr>
        <w:pStyle w:val="Normal"/>
        <w:rPr/>
      </w:pPr>
      <w:r>
        <w:rPr/>
        <w:t>8.</w:t>
      </w:r>
      <w:r>
        <w:rPr>
          <w:i/>
        </w:rPr>
        <w:t xml:space="preserve"> C«ng t¸c kinh tÕ tµi chÝnh</w:t>
      </w:r>
    </w:p>
    <w:p>
      <w:pPr>
        <w:pStyle w:val="Tacongang"/>
        <w:rPr/>
      </w:pPr>
      <w:r>
        <w:rPr/>
        <w:t xml:space="preserve">C«ng t¸c kinh tÕ hiÖn nay nh»m ®Èy m¹nh phong trµo nh©n d©n </w:t>
      </w:r>
      <w:r>
        <w:rPr>
          <w:i/>
        </w:rPr>
        <w:t>s¶n xuÊt</w:t>
      </w:r>
      <w:r>
        <w:rPr/>
        <w:t xml:space="preserve"> l</w:t>
        <w:softHyphen/>
        <w:t xml:space="preserve">¬ng thùc vµ phong trµo </w:t>
      </w:r>
      <w:r>
        <w:rPr>
          <w:i/>
        </w:rPr>
        <w:t xml:space="preserve">tù tóc cña c¬ quan </w:t>
      </w:r>
      <w:r>
        <w:rPr/>
        <w:t xml:space="preserve">vµ </w:t>
      </w:r>
      <w:r>
        <w:rPr>
          <w:i/>
        </w:rPr>
        <w:t>chèng</w:t>
      </w:r>
      <w:r>
        <w:rPr/>
        <w:t xml:space="preserve"> </w:t>
      </w:r>
      <w:r>
        <w:rPr>
          <w:i/>
        </w:rPr>
        <w:t>c</w:t>
        <w:softHyphen/>
        <w:t>íp ph¸ bao v©y kinh tÕ cña ®Þch, duy tr× sù giao l</w:t>
        <w:softHyphen/>
        <w:t xml:space="preserve">u kinh tÕ </w:t>
      </w:r>
      <w:r>
        <w:rPr/>
        <w:t>b×nh th</w:t>
        <w:softHyphen/>
        <w:t>êng gi÷a vïng c¨n cø vµ vïng ngoµi.</w:t>
      </w:r>
    </w:p>
    <w:p>
      <w:pPr>
        <w:pStyle w:val="Normal"/>
        <w:rPr/>
      </w:pPr>
      <w:r>
        <w:rPr>
          <w:rFonts w:cs=".VnCentury SchoolbookH" w:ascii=".VnCentury SchoolbookH" w:hAnsi=".VnCentury SchoolbookH"/>
        </w:rPr>
        <w:t>ë</w:t>
      </w:r>
      <w:r>
        <w:rPr/>
        <w:t xml:space="preserve"> miÒn §«ng, Khu 5, Khu 6 cÇn ®Æc biÖt ®Ò cao s¶n xuÊt, chèng ph¸ ho¹i vµ b¶o vÖ s¶n xuÊt. </w:t>
      </w:r>
      <w:r>
        <w:rPr>
          <w:rFonts w:cs=".VnCentury SchoolbookH" w:ascii=".VnCentury SchoolbookH" w:hAnsi=".VnCentury SchoolbookH"/>
        </w:rPr>
        <w:t>ë</w:t>
      </w:r>
      <w:r>
        <w:rPr/>
        <w:t xml:space="preserve"> Khu 3, Khu 2 cÇn ®Æc biÖt chèng c</w:t>
        <w:softHyphen/>
        <w:t>íp ph¸ v¬ vÐt cña ®Þch, h¹n chÕ tiªu dïng nh÷ng thø kh«ng cÇn thiÕt.</w:t>
      </w:r>
    </w:p>
    <w:p>
      <w:pPr>
        <w:pStyle w:val="Normal"/>
        <w:rPr/>
      </w:pPr>
      <w:r>
        <w:rPr/>
        <w:t>§èi víi nh÷ng thø l</w:t>
        <w:softHyphen/>
        <w:t xml:space="preserve">¬ng thùc cÇn thiÕt mµ ta thiÕu th× cÇn </w:t>
      </w:r>
      <w:r>
        <w:rPr>
          <w:i/>
        </w:rPr>
        <w:t xml:space="preserve">dù tr÷ </w:t>
      </w:r>
      <w:r>
        <w:rPr/>
        <w:t>vµ</w:t>
      </w:r>
      <w:r>
        <w:rPr>
          <w:i/>
        </w:rPr>
        <w:t xml:space="preserve"> h¹n chÕ b¸n ra</w:t>
      </w:r>
      <w:r>
        <w:rPr/>
        <w:t>.</w:t>
      </w:r>
    </w:p>
    <w:p>
      <w:pPr>
        <w:pStyle w:val="Tadanngang"/>
        <w:spacing w:lineRule="exact" w:line="320"/>
        <w:rPr>
          <w:spacing w:val="0"/>
        </w:rPr>
      </w:pPr>
      <w:r>
        <w:rPr>
          <w:spacing w:val="0"/>
        </w:rPr>
        <w:t>Ph¶i ®Èy m¹nh h¬n n÷a cuéc ®Êu tranh kinh tÕ chèng c</w:t>
        <w:softHyphen/>
        <w:t>íp ph¸ v¬ vÐt cña ®Þch, b¶o vÖ ph¸t triÓn s¶n xuÊt ®Ó b¶o ®¶m nh÷ng nhu cÇu kinh tÕ cña nh©n d©n vµ c¸ch m¹ng.</w:t>
      </w:r>
    </w:p>
    <w:p>
      <w:pPr>
        <w:pStyle w:val="Normal"/>
        <w:rPr/>
      </w:pPr>
      <w:r>
        <w:rPr/>
        <w:t xml:space="preserve">C«ng t¸c tµi ch¸nh nh»m </w:t>
      </w:r>
      <w:r>
        <w:rPr>
          <w:i/>
        </w:rPr>
        <w:t xml:space="preserve">t¨ng thu, </w:t>
      </w:r>
      <w:r>
        <w:rPr/>
        <w:t>tiÕt kiÖm vµ qu¶n lý tµi ch¸nh cho chÆt chÏ.</w:t>
      </w:r>
    </w:p>
    <w:p>
      <w:pPr>
        <w:pStyle w:val="Tacongang"/>
        <w:rPr/>
      </w:pPr>
      <w:r>
        <w:rPr/>
        <w:t>Võa qua c¸c cÊp ch</w:t>
        <w:softHyphen/>
        <w:t xml:space="preserve">a nhËn râ tÇm quan träng cña c«ng t¸c tµi chÝnh phôc vô cho nh÷ng nhu cÇu c¸ch m¹ng. ViÖc </w:t>
      </w:r>
      <w:r>
        <w:rPr>
          <w:i/>
        </w:rPr>
        <w:t xml:space="preserve">vËn ®éng nh©n d©n ®ãng gãp </w:t>
      </w:r>
      <w:r>
        <w:rPr/>
        <w:t>cßn kÐm vµ ch</w:t>
        <w:softHyphen/>
        <w:t>a c«ng b×nh hîp lý, ý thøc khai th¸c nh÷ng kho¶n thu kh¸c cña tµi s¶n quèc gia còng nh</w:t>
        <w:softHyphen/>
        <w:t xml:space="preserve"> ý thøc tiÕt kiÖm vµ qu¶n lý tµi ch¸nh cßn kÐm. S¾p tíi cÇn nghiªn cøu quy ®Þnh vÒ kh¶ n¨ng thu vµ c¸c kho¶n thu cho mçi vïng ®</w:t>
        <w:softHyphen/>
        <w:t>îc hîp lý h¬n, thùc hiÖn viÖc biªn chÕ c¬ quan, tiÕt kiÖm chi tiªu vµ qu¶n lý tµi ch¸nh ®</w:t>
        <w:softHyphen/>
        <w:t>îc chÆt chÏ h¬n, gi¶m h¼n nh÷ng kho¶n chi tiªu ch</w:t>
        <w:softHyphen/>
        <w:t>a thËt cÇn thiÕt.</w:t>
      </w:r>
    </w:p>
    <w:p>
      <w:pPr>
        <w:pStyle w:val="Ta157"/>
        <w:rPr/>
      </w:pPr>
      <w:r>
        <w:rPr>
          <w:i/>
        </w:rPr>
        <w:t>Nguån thu chÝnh</w:t>
      </w:r>
      <w:r>
        <w:rPr/>
        <w:t xml:space="preserve"> vÉn lµ dùa vµo sù ®¶m phô cña nh©n d©n. Ph</w:t>
        <w:softHyphen/>
        <w:t>¬ng ph¸p lµ vËn ®éng quÇn chóng gi¸c ngé tù nguyÖn gãp nh</w:t>
        <w:softHyphen/>
        <w:t>ng ph¶i n©ng nhËn thøc cña quÇn chóng lªn mét møc thÊy ®</w:t>
        <w:softHyphen/>
        <w:t>îc tr¸ch nhiÖm ®¶m phô cña mçi ng</w:t>
        <w:softHyphen/>
        <w:t>êi cho nhu cÇu cña c¸ch m¹ng.</w:t>
      </w:r>
    </w:p>
    <w:p>
      <w:pPr>
        <w:pStyle w:val="Normal"/>
        <w:rPr/>
      </w:pPr>
      <w:r>
        <w:rPr/>
        <w:t>9.</w:t>
      </w:r>
      <w:r>
        <w:rPr>
          <w:i/>
        </w:rPr>
        <w:t xml:space="preserve"> C«ng t¸c chèng gi¸n ®iÖp</w:t>
      </w:r>
    </w:p>
    <w:p>
      <w:pPr>
        <w:pStyle w:val="Ta157"/>
        <w:rPr/>
      </w:pPr>
      <w:r>
        <w:rPr/>
        <w:t>GÇn ®©y ®Þch ®· t¨ng c</w:t>
        <w:softHyphen/>
        <w:t>êng ho¹t ®éng gi¸n ®iÖp mét c¸ch tÝch cùc ®Ó phôc vô cho chiÕn thuËt biÖt kÝch, bña l</w:t>
        <w:softHyphen/>
        <w:t>íi phãng lao cña chóng, g©y m©u thuÉn, ph¸ ®oµn kÕt gi÷a nh©n d©n vµ gi÷a §¶ng víi quÇn chóng (thùc tÕ ®· g©y cho ta nhiÒu thiÖt h¹i khã kh¨n).</w:t>
      </w:r>
    </w:p>
    <w:p>
      <w:pPr>
        <w:pStyle w:val="Ta157"/>
        <w:rPr/>
      </w:pPr>
      <w:r>
        <w:rPr/>
        <w:t>Do ®ã chèng gi¸n ®iÖp lµ mét mÆt ®Êu tranh rÊt quan träng ®Ó b¶o vÖ phong trµo, b¶o vÖ §¶ng, lµm thÊt b¹i ©m m</w:t>
        <w:softHyphen/>
        <w:t xml:space="preserve">u ®Þch. </w:t>
      </w:r>
      <w:r>
        <w:rPr>
          <w:i/>
        </w:rPr>
        <w:t>Nh</w:t>
        <w:softHyphen/>
        <w:t>ng nÕu ®¸nh gi¸n ®iÖp kh«ng tróng th× còng rÊt h¹i cho c¸ch m¹ng.</w:t>
      </w:r>
      <w:r>
        <w:rPr/>
        <w:t xml:space="preserve"> C«ng t¸c chèng gi¸n ®iÖp hiÖn nay ®· cã t×nh h×nh phøc t¹p sau ®©y:</w:t>
      </w:r>
    </w:p>
    <w:p>
      <w:pPr>
        <w:pStyle w:val="Normal"/>
        <w:rPr/>
      </w:pPr>
      <w:r>
        <w:rPr/>
        <w:t>- Nh÷ng n¨m qua, lóc ®Þch cßn bé m¸y chÝnh quyÒn kh¾p n¬i chóng tæ chøc nhiÒu ®oµn thÓ ph¶n ®éng, b¾t Ðp ®«ng ®¶o quÇn chóng tham gia c¸c tæ chøc kÒm kÑp cña chóng vµ cã nhiÒu ng</w:t>
        <w:softHyphen/>
        <w:t>êi Ýt nhiÒu ®Òu cã lµm viÖc cho chóng; chóng b¾t ®</w:t>
        <w:softHyphen/>
        <w:t>îc nhiÒu c¸n bé ®¶ng viªn vµ nßng cèt, dïng mäi h×nh thøc khñng bè tra tÊn bøc b¸ch ®</w:t>
        <w:softHyphen/>
        <w:t>îc nhiÒu ng</w:t>
        <w:softHyphen/>
        <w:t>êi ®øng ra tè céng ®Çu hµng ®Çu thó råi th¶; chóng th¶ mét sè tï chÝnh trÞ trong ®ã chóng cã mua chuéc ®</w:t>
        <w:softHyphen/>
        <w:t>îc mét Ýt ng</w:t>
        <w:softHyphen/>
        <w:t>êi lµm tay sai. Tr</w:t>
        <w:softHyphen/>
        <w:t xml:space="preserve">íc t×nh h×nh phøc t¹p ®ã nÕu ta kh«ng </w:t>
      </w:r>
      <w:r>
        <w:rPr>
          <w:i/>
        </w:rPr>
        <w:t>ph©n biÖt</w:t>
      </w:r>
      <w:r>
        <w:rPr/>
        <w:t xml:space="preserve"> ®</w:t>
        <w:softHyphen/>
        <w:t>îc nh÷ng ng</w:t>
        <w:softHyphen/>
        <w:t>êi cßn tèt hoÆc kh«ng cã vÊn ®Ò g× quan träng, víi nh÷ng tªn thùc sù cam t©m lµm tay sai cho ®Þch th× kh«ng khái ®¸nh bõa b·i vµo hµng ngò c¸ch m¹ng vµ quÇn chóng c¬ b¶n.</w:t>
      </w:r>
    </w:p>
    <w:p>
      <w:pPr>
        <w:pStyle w:val="Normal"/>
        <w:rPr/>
      </w:pPr>
      <w:r>
        <w:rPr/>
        <w:t>- NhiÒu n¬i c«ng t¸c qu¶n lý n«ng th«n ch</w:t>
        <w:softHyphen/>
        <w:t xml:space="preserve">a tèt, g©y th¾c m¾c bÊt m·n trong quÇn chóng. Cã </w:t>
      </w:r>
      <w:r>
        <w:rPr>
          <w:i/>
        </w:rPr>
        <w:t xml:space="preserve">nh÷ng kªu ca ph¶n ®èi l¹i </w:t>
      </w:r>
      <w:r>
        <w:rPr/>
        <w:t>nÕu kh«ng ph©n biÖt nh÷ng hµnh ®éng bÊt m·n víi nh÷ng hµnh ®éng gi¸n ®iÖp kh«ng thÊy khuyÕt ®iÓm cña b¶n th©n m×nh th× còng dÔ ®¸nh bËy vµo quÇn chóng v« téi.</w:t>
      </w:r>
    </w:p>
    <w:p>
      <w:pPr>
        <w:pStyle w:val="Ta157"/>
        <w:rPr/>
      </w:pPr>
      <w:r>
        <w:rPr/>
        <w:t xml:space="preserve">- GÇn ®©y ®Þch lîi dông t×nh h×nh gi÷a ta vµ ®Þch </w:t>
      </w:r>
      <w:r>
        <w:rPr>
          <w:i/>
        </w:rPr>
        <w:t xml:space="preserve">kh«ng ph©n tuyÕn </w:t>
      </w:r>
      <w:r>
        <w:rPr/>
        <w:t>t¨ng c</w:t>
        <w:softHyphen/>
        <w:t>êng ho¹t ®éng gi¸n ®iÖp vµ bÝ mËt khÐo lÐo trµ trén trong nh©n d©n, nÕu chèng gi¸n ®iÖp kh«ng cÈn thËn kh«ng tØnh t¸o ph©n biÖt ®Þch ta th× còng dÔ ®¸nh lén vµo quÇn chóng.</w:t>
      </w:r>
    </w:p>
    <w:p>
      <w:pPr>
        <w:pStyle w:val="Ta157"/>
        <w:rPr/>
      </w:pPr>
      <w:r>
        <w:rPr/>
        <w:t>CÇn nhËn râ tÇm quan träng cña c«ng t¸c chèng gi¸n ®iÖp vµ ®Èy m¹nh h¬n n÷a cuéc ®Êu tranh chèng gi¸n ®iÖp nh</w:t>
        <w:softHyphen/>
        <w:t>ng nÕu kh«ng thÊy t×nh h×nh phøc t¹p nãi trªn th× khã ®¸nh tróng gi¸n ®iÖp mµ cßn dÔ ph¹m nh÷ng sai lÇm nguy hiÓm. NhËn thøc ®</w:t>
        <w:softHyphen/>
        <w:t>îc t×nh h×nh nãi trªn míi n¾m v÷ng ®</w:t>
        <w:softHyphen/>
        <w:t>îc chñ tr</w:t>
        <w:softHyphen/>
        <w:t>¬ng ch¸nh s¸ch cña §¶ng, n¾m v÷ng c«ng t¸c chuyªn m«n phôc vô cho cuéc ®Êu tranh chèng gi¸n ®iÖp. §iÒu c¨n b¶n nhÊt ®Ó chèng gi¸n ®iÖp cã hiÖu qu¶ lµ tr</w:t>
        <w:softHyphen/>
        <w:t>íc hÕt ph¶i n¾m v÷ng ®</w:t>
        <w:softHyphen/>
        <w:t>êng lèi ch¸nh s¸ch cña §¶ng, thi hµnh tèt mäi ch¸nh s¸ch, ®oµn kÕt ®</w:t>
        <w:softHyphen/>
        <w:t>îc ®«ng ®¶o quÇn chóng xung quanh §¶ng n©ng cao ý thøc c¶nh gi¸c vµ phßng gian b¶o mËt trong §¶ng vµ quÇn chóng, tæ chøc phßng gian b¶o mËt chÆt chÏ trong nh©n d©n, c¬ quan vµ bé ®éi.</w:t>
      </w:r>
    </w:p>
    <w:p>
      <w:pPr>
        <w:pStyle w:val="Ta157"/>
        <w:rPr/>
      </w:pPr>
      <w:r>
        <w:rPr/>
        <w:t xml:space="preserve">ChÝnh s¸ch chèng gi¸n ®iÖp ph¶i thËt ®óng ®¾n râ rµng </w:t>
      </w:r>
      <w:r>
        <w:rPr>
          <w:i/>
        </w:rPr>
        <w:t>nh»m c¶i t¹o gi¸o dôc sè ®«ng l¹c hËu lÇm ®</w:t>
        <w:softHyphen/>
        <w:t xml:space="preserve">êng, trõng trÞ sè Ýt bän ngoan cè vµ ®Çu sá. </w:t>
      </w:r>
      <w:r>
        <w:rPr/>
        <w:t>B¾t bí ph¶i hÕt søc thËn träng, CÇn cã sè quy ®Þnh cô thÓ vÒ viÖc b¾t bí, ®iÒu tra, xÐt xö, qu¶n chÕ ®Ó b¶o ®¶m cho chÝnh s¸ch ®</w:t>
        <w:softHyphen/>
        <w:t xml:space="preserve">îc thi hµnh ®óng ®¾n. </w:t>
      </w:r>
      <w:r>
        <w:rPr>
          <w:rFonts w:cs=".VnCentury SchoolbookH" w:ascii=".VnCentury SchoolbookH" w:hAnsi=".VnCentury SchoolbookH"/>
        </w:rPr>
        <w:t>ë</w:t>
      </w:r>
      <w:r>
        <w:rPr/>
        <w:t xml:space="preserve"> nh÷ng n¬i ph¹m sai lÇm chÝnh s¸ch cÇn kiªn quyÕt söa ch÷a, thanh to¸n víi quÇn chóng nh</w:t>
        <w:softHyphen/>
        <w:t>ng ph¶i khÐo lÐo kh«ng ®Ó ®Þch lîi dông.</w:t>
      </w:r>
    </w:p>
    <w:p>
      <w:pPr>
        <w:pStyle w:val="Ta157"/>
        <w:rPr/>
      </w:pPr>
      <w:r>
        <w:rPr/>
        <w:t>CÇn ph¶i t¨ng c</w:t>
        <w:softHyphen/>
        <w:t>êng h¬n n÷a bé m¸y an ninh b¶o vÖ, më nhiÒu líp ng¾n h¹n ®µo t¹o c¸n bé nhÊt lµ ë x· ®Ó n©ng cao tr×nh ®é chÝnh s¸ch vµ nghiÖp vô cho c¸n bé, nh©n viªn an ninh b¶o vÖ.</w:t>
      </w:r>
    </w:p>
    <w:p>
      <w:pPr>
        <w:pStyle w:val="Normal"/>
        <w:rPr/>
      </w:pPr>
      <w:r>
        <w:rPr/>
        <w:t>10.</w:t>
      </w:r>
      <w:r>
        <w:rPr>
          <w:i/>
        </w:rPr>
        <w:t xml:space="preserve"> C«ng t¸c giao th«ng vËn t¶i</w:t>
      </w:r>
    </w:p>
    <w:p>
      <w:pPr>
        <w:pStyle w:val="Normal"/>
        <w:rPr/>
      </w:pPr>
      <w:r>
        <w:rPr/>
        <w:t>§©y lµ mét c«ng t¸c rÊt quan träng. Trong thêi gian qua c«ng t¸c nµy còng ®· cã thu mét sè thµnh tÝch nh</w:t>
        <w:softHyphen/>
        <w:t>ng so víi yªu cÇu th× cßn yÕu vµ nãi chung phÇn nhiÒu kh«ng ®¹t ®</w:t>
        <w:softHyphen/>
        <w:t>îc kÕ ho¹ch.</w:t>
      </w:r>
    </w:p>
    <w:p>
      <w:pPr>
        <w:pStyle w:val="Tadanngang"/>
        <w:spacing w:lineRule="exact" w:line="320"/>
        <w:rPr>
          <w:spacing w:val="-4"/>
        </w:rPr>
      </w:pPr>
      <w:r>
        <w:rPr>
          <w:spacing w:val="-4"/>
        </w:rPr>
        <w:t>HiÖn nay do yªu cÇu c¸ch m¹ng ph¸t triÓn nªn c«ng t¸c giao th«ng vËn t¶i ®Æt ra mét c¸ch rÊt cÊp b¸ch. C¸c cÊp uû cÇn nhËn thøc ®óng vÞ trÝ cña nã, kiÓm ®iÓm l¹i viÖc chØ ®¹o trong thêi gian qua, ®Æt kÕ ho¹ch thùc hiÖn s¾p ®Õn vµ t¨ng c</w:t>
        <w:softHyphen/>
        <w:t>êng c¸n bé ph</w:t>
        <w:softHyphen/>
        <w:t>¬ng tiÖn ®Ó ®ñ ®¶m b¶o thùc hiÖn nhiÖm vô kÞp thêi.</w:t>
      </w:r>
    </w:p>
    <w:p>
      <w:pPr>
        <w:pStyle w:val="Normal"/>
        <w:rPr/>
      </w:pPr>
      <w:r>
        <w:rPr/>
        <w:t xml:space="preserve">§Æc biÖt ®èi víi </w:t>
      </w:r>
      <w:r>
        <w:rPr>
          <w:i/>
        </w:rPr>
        <w:t>hµnh lang giao th«ng vËn t¶i chiÕn l</w:t>
        <w:softHyphen/>
        <w:t xml:space="preserve">îc </w:t>
      </w:r>
      <w:r>
        <w:rPr/>
        <w:t xml:space="preserve">cÇn ph¶i ®Æt vÊn ®Ò ®óng møc vµ cã kÕ ho¹ch tiÕn hµnh </w:t>
        <w:softHyphen/>
        <w:t>u tiªn tr¸nh t×nh tr¹ng bª trÔ chËm ch¹p, ø ®äng nh</w:t>
        <w:softHyphen/>
        <w:t xml:space="preserve"> hiÖn ®</w:t>
        <w:softHyphen/>
        <w:t>¬ng diÔn ra. C«ng t¸c nµy cã ý nghÜa quan träng ®èi víi viÖc t¨ng c</w:t>
        <w:softHyphen/>
        <w:t>êng thùc lùc chung vµ riªng cho tõng ®Þa ph</w:t>
        <w:softHyphen/>
        <w:t>¬ng nªn cÇn ®</w:t>
        <w:softHyphen/>
        <w:t>îc c¸c cÊp uû hÕt søc quan t©m.</w:t>
      </w:r>
    </w:p>
    <w:p>
      <w:pPr>
        <w:pStyle w:val="Tadanngang"/>
        <w:spacing w:lineRule="exact" w:line="320"/>
        <w:rPr>
          <w:spacing w:val="0"/>
        </w:rPr>
      </w:pPr>
      <w:r>
        <w:rPr>
          <w:spacing w:val="0"/>
        </w:rPr>
        <w:t>C«ng t¸c x©y dùng hµnh lang giao th«ng vËn t¶i g¾n liÒn víi c«ng t¸c x©y dùng c¨n cø ®Þa nªn trong lóc ®Æt kÕ ho¹ch thùc hiÖn kh«ng ®</w:t>
        <w:softHyphen/>
        <w:t>îc t¸ch rêi hai c«ng t¸c Êy víi nhau.</w:t>
      </w:r>
    </w:p>
    <w:p>
      <w:pPr>
        <w:pStyle w:val="Normal"/>
        <w:rPr/>
      </w:pPr>
      <w:r>
        <w:rPr/>
        <w:t>11.</w:t>
      </w:r>
      <w:r>
        <w:rPr>
          <w:i/>
        </w:rPr>
        <w:t xml:space="preserve"> C«ng t¸c ®¶ng</w:t>
      </w:r>
    </w:p>
    <w:p>
      <w:pPr>
        <w:pStyle w:val="Normal"/>
        <w:rPr/>
      </w:pPr>
      <w:r>
        <w:rPr/>
        <w:t>C«ng t¸c x©y dùng §¶ng n¨m qua thu kÕt qu¶ lín, nhiÒu n¬i con sè ®¶ng viªn ph¸t triÓn t¨ng gÊp ®«i ba lÇn, ®a sè lµ thµnh phÇn c¬ b¶n, nh</w:t>
        <w:softHyphen/>
        <w:t>ng c¬ së ®¶ng ë vïng yÕu ph¸t triÓn cßn rÊt Ýt, rÊt chËm. Sè ®¶ng viªn thµnh phÇn phô n÷, thiÓu sè, t«n gi¸o cßn qu¸ Ýt. ViÖc ®µo t¹o, båi d</w:t>
        <w:softHyphen/>
        <w:t>ìng c¸n bé vÉn kh«ng kÞp víi yªu cÇu phong trµo ngµy cµng lín.</w:t>
      </w:r>
    </w:p>
    <w:p>
      <w:pPr>
        <w:pStyle w:val="Ta157"/>
        <w:rPr/>
      </w:pPr>
      <w:r>
        <w:rPr/>
        <w:t>Ta ®· kh¾c phôc ®</w:t>
        <w:softHyphen/>
        <w:t>îc mét phÇn t</w:t>
        <w:softHyphen/>
        <w:t xml:space="preserve"> t</w:t>
        <w:softHyphen/>
        <w:t>ëng h÷u khuynh rôt rÌ, n©ng cao mét phÇn t</w:t>
        <w:softHyphen/>
        <w:t xml:space="preserve"> t</w:t>
        <w:softHyphen/>
        <w:t>ëng tÝch cùc tÊn c«ng ®Þch më réng phong trµo, ®ång thêi còng ph¸t hiÖn t</w:t>
        <w:softHyphen/>
        <w:t xml:space="preserve"> t</w:t>
        <w:softHyphen/>
        <w:t>ëng tho¶ m·n víi nh÷ng thµnh tÝch phong trµo, t</w:t>
        <w:softHyphen/>
        <w:t xml:space="preserve"> t</w:t>
        <w:softHyphen/>
        <w:t>ëng nãng véi vµ khuynh h</w:t>
        <w:softHyphen/>
        <w:t>íng c« ®éc hÑp hßi do kh«ng n¾m v÷ng ch¸nh s¸ch. GÇn ®©y tr</w:t>
        <w:softHyphen/>
        <w:t>íc t¨ng c</w:t>
        <w:softHyphen/>
        <w:t>êng can thiÖp vò trang cña Mü, ®· xuÊt hiÖn t</w:t>
        <w:softHyphen/>
        <w:t xml:space="preserve"> t</w:t>
        <w:softHyphen/>
        <w:t>ëng ng¸n Mü, ng¸n ®Êu tranh l©u dµi gian khæ tuy vÉn tin c¸ch m¹ng nhÊt ®Þnh th¾ng.</w:t>
      </w:r>
    </w:p>
    <w:p>
      <w:pPr>
        <w:pStyle w:val="Ta157"/>
        <w:rPr/>
      </w:pPr>
      <w:r>
        <w:rPr/>
        <w:t xml:space="preserve">Nãi chung </w:t>
      </w:r>
      <w:r>
        <w:rPr>
          <w:i/>
        </w:rPr>
        <w:t>c«ng t¸c cñng cè gi¸o dôc ch</w:t>
        <w:softHyphen/>
        <w:t>a kÞp c«ng t¸c ph¸t triÓn</w:t>
      </w:r>
      <w:r>
        <w:rPr/>
        <w:t>, tr×nh ®é n¨ng lùc cña c¸n bé ®¶ng viªn ch</w:t>
        <w:softHyphen/>
        <w:t>a theo kÞp nhu cÇu l·nh ®¹o phong trµo. Tæ chøc chuyªn m«n cßn thiÕu vµ yÕu. LÒ lèi lµm viÖc ë c¸c cÊp ch</w:t>
        <w:softHyphen/>
        <w:t>a hîp lý vµ lóng tóng. NhÊt lµ ë c¸n bé x· tõ tr×nh ®é n¨ng lùc cho tíi tæ chøc vµ lÒ lèi lµm viÖc ®Òu ch</w:t>
        <w:softHyphen/>
        <w:t>a phï hîp víi sù ph¸t triÓn t×nh h×nh ë th«n x·. §ång thêi ë mét sè n¬i ch</w:t>
        <w:softHyphen/>
        <w:t xml:space="preserve">a gi¶i quyÕt tèt </w:t>
      </w:r>
      <w:r>
        <w:rPr>
          <w:i/>
        </w:rPr>
        <w:t xml:space="preserve">vÊn ®Ò ®oµn kÕt néi bé </w:t>
      </w:r>
      <w:r>
        <w:rPr/>
        <w:t>gi÷a ®¶ng viªn cò vµ míi, gi¶i quyÕt ch</w:t>
        <w:softHyphen/>
        <w:t>a ®óng chÝnh s¸ch ®èi víi tr</w:t>
        <w:softHyphen/>
        <w:t>êng hîp sè ®¶ng viªn c¸n bé bÞ tï téi ®· ®</w:t>
        <w:softHyphen/>
        <w:t>îc th¶.</w:t>
      </w:r>
    </w:p>
    <w:p>
      <w:pPr>
        <w:pStyle w:val="Ta157"/>
        <w:rPr/>
      </w:pPr>
      <w:r>
        <w:rPr/>
        <w:t>C«ng t¸c ®¶ng s¾p tíi cÇn chó ý nh÷ng vÊn ®Ò sau ®©y:</w:t>
      </w:r>
    </w:p>
    <w:p>
      <w:pPr>
        <w:pStyle w:val="Ta157"/>
        <w:rPr/>
      </w:pPr>
      <w:r>
        <w:rPr/>
        <w:t xml:space="preserve">- </w:t>
      </w:r>
      <w:r>
        <w:rPr>
          <w:i/>
        </w:rPr>
        <w:t>VÒ l·nh ®¹o t</w:t>
        <w:softHyphen/>
        <w:t xml:space="preserve"> t</w:t>
        <w:softHyphen/>
        <w:t xml:space="preserve">ëng, </w:t>
      </w:r>
      <w:r>
        <w:rPr/>
        <w:t>cÇn gi¸o dôc cho c¸n bé ®¶ng viªn thÊy tÝnh chÊt l©u dµi gian khæ cña cuéc ®Êu tranh, nh</w:t>
        <w:softHyphen/>
        <w:t>ng ph¶i thÊy mÆt kh¶ n¨ng ®¸nh ®æ ®Þch tõng phÇn, giµnh th¾ng lîi tõng b</w:t>
        <w:softHyphen/>
        <w:t>íc, ®Ó ®i ®Õn hoµn toµn ®¸nh b¹i ®Þch; cÇn thÊy hÕt khã kh¨n nh</w:t>
        <w:softHyphen/>
        <w:t>ng ph¶i n©ng cao tÝnh kiªn c</w:t>
        <w:softHyphen/>
        <w:t>êng ®Êu tranh, ý thøc l¹c quan tin t</w:t>
        <w:softHyphen/>
        <w:t>ëng c¸ch m¹ng nhÊt ®Þnh th¾ng lîi. CÇn qu¸n triÖt t</w:t>
        <w:softHyphen/>
        <w:t xml:space="preserve"> t</w:t>
        <w:softHyphen/>
        <w:t>ëng ®ã trong mäi mÆt c«ng t¸c cña §¶ng, ®ång thêi ph¶i ®Ò phßng vµ kh¾c phôc t</w:t>
        <w:softHyphen/>
        <w:t xml:space="preserve"> t</w:t>
        <w:softHyphen/>
        <w:t>ëng ng¸n sî l©u dµi vµ bi quan tr</w:t>
        <w:softHyphen/>
        <w:t>íc sù t¨ng c</w:t>
        <w:softHyphen/>
        <w:t>êng ®¸nh ph¸ cña ®Þch. MÆt kh¸c cÇn tiÕp tôc kh¾c phôc bÖnh quan liªu mÖnh lÞnh xa rêi quÇn chóng, bÞnh c« ®éc hÑp hßi.</w:t>
      </w:r>
    </w:p>
    <w:p>
      <w:pPr>
        <w:pStyle w:val="Ta157"/>
        <w:rPr/>
      </w:pPr>
      <w:r>
        <w:rPr/>
        <w:t xml:space="preserve">- Yªu cÇu chung cña c«ng t¸c tæ chøc ®¶ng s¾p tíi lµ </w:t>
      </w:r>
      <w:r>
        <w:rPr>
          <w:i/>
        </w:rPr>
        <w:t>tÝch</w:t>
      </w:r>
      <w:r>
        <w:rPr/>
        <w:t xml:space="preserve"> </w:t>
      </w:r>
      <w:r>
        <w:rPr>
          <w:i/>
        </w:rPr>
        <w:t>cùc m¹nh d¹n ph¸t triÓn ®¶ng</w:t>
      </w:r>
      <w:r>
        <w:rPr/>
        <w:t xml:space="preserve"> ®Òu kh¾p ®i ®«i víi cñng cè, x©y dùng chi bé thµnh bé tham m</w:t>
        <w:softHyphen/>
        <w:t>u vµ dinh luü chiÕn ®Êu m¹nh lu«n lu«n tån t¹i b¸m s¸t quÇn chóng bÊt cø t×nh h×nh nµo vµ t¨ng c</w:t>
        <w:softHyphen/>
        <w:t xml:space="preserve">êng n¨ng lùc l·nh ®¹o cho c¸c cÊp. </w:t>
      </w:r>
      <w:r>
        <w:rPr>
          <w:rFonts w:cs=".VnCentury SchoolbookH" w:ascii=".VnCentury SchoolbookH" w:hAnsi=".VnCentury SchoolbookH"/>
          <w:i/>
        </w:rPr>
        <w:t>ë</w:t>
      </w:r>
      <w:r>
        <w:rPr>
          <w:i/>
        </w:rPr>
        <w:t xml:space="preserve"> vïng ph¸ thÕ kÒm kÑp l©u cã nhiÒu ®¶ng viªn th× cñng cè lµ chÝnh, </w:t>
      </w:r>
      <w:r>
        <w:rPr/>
        <w:t>vïng míi ph¸ thÕ kÒm kÑp th× cñng cè vµ ph¸t triÓn ®i ®«i, ë vïng xung yÕu, vïng yÕu nhÊt lµ vïng vÞ trÝ chiÕn l</w:t>
        <w:softHyphen/>
        <w:t>îc cña ®Þch, ®« thÞ, vïng t«n gi¸o, thiÓu sè, ®ån ®iÒn, Êp chiÕn l</w:t>
        <w:softHyphen/>
        <w:t>îc ph¶i m¹nh d¹n ph¸t triÓn vµ cñng cè tõng b</w:t>
        <w:softHyphen/>
        <w:t>íc.</w:t>
      </w:r>
    </w:p>
    <w:p>
      <w:pPr>
        <w:pStyle w:val="Normal"/>
        <w:rPr/>
      </w:pPr>
      <w:r>
        <w:rPr/>
        <w:t>C«ng t¸c ph¸t triÓn ®¶ng ph¶i nh¾m vµo nh÷ng vïng, nh÷ng x·, nh÷ng Êp ch</w:t>
        <w:softHyphen/>
        <w:t>a cã hoÆc Ýt c¬ së, chó ý thµnh phÇn c¬ b¶n phô n÷, ng</w:t>
        <w:softHyphen/>
        <w:t>êi t«n gi¸o, thiÓu sè. Ph¶i t¨ng c</w:t>
        <w:softHyphen/>
        <w:t>êng c¸n bé cho Sµi Gßn, bè trÝ c¸n bé phôc vô cho viÖc x©y dùng c¬ së vïng yÕu.</w:t>
      </w:r>
    </w:p>
    <w:p>
      <w:pPr>
        <w:pStyle w:val="Normal"/>
        <w:rPr/>
      </w:pPr>
      <w:r>
        <w:rPr/>
        <w:t xml:space="preserve">C«ng t¸c cñng cè ph¶i </w:t>
      </w:r>
      <w:r>
        <w:rPr>
          <w:i/>
        </w:rPr>
        <w:t xml:space="preserve">tiÕn hµnh gi¸o dôc lµ chÝnh, </w:t>
      </w:r>
      <w:r>
        <w:rPr/>
        <w:t xml:space="preserve">ph¶i c¨n cø tÝnh chÊt vÞ trÝ cña mçi vïng mµ ®Æt </w:t>
      </w:r>
      <w:r>
        <w:rPr>
          <w:i/>
        </w:rPr>
        <w:t>yªu cÇu</w:t>
      </w:r>
      <w:r>
        <w:rPr/>
        <w:t xml:space="preserve"> cñng cè cho thÝch hîp. Nhu cÇu cñng cè ë </w:t>
      </w:r>
      <w:r>
        <w:rPr>
          <w:i/>
        </w:rPr>
        <w:t xml:space="preserve">vïng n«ng th«n m¹nh </w:t>
      </w:r>
      <w:r>
        <w:rPr/>
        <w:t>mµ</w:t>
      </w:r>
      <w:r>
        <w:rPr>
          <w:i/>
        </w:rPr>
        <w:t xml:space="preserve"> </w:t>
      </w:r>
      <w:r>
        <w:rPr/>
        <w:t>nh»m n©ng cao tr×nh ®é n¨ng lùc qu¶n lý n«ng th«n, x©y dùng vµ l·nh ®¹o lùc l</w:t>
        <w:softHyphen/>
        <w:t xml:space="preserve">îng ®Êu tranh chÝnh trÞ vµ vò trang chèng khñng bè, v.v., ë </w:t>
      </w:r>
      <w:r>
        <w:rPr>
          <w:i/>
        </w:rPr>
        <w:t xml:space="preserve">vïng yÕu </w:t>
      </w:r>
      <w:r>
        <w:rPr/>
        <w:t xml:space="preserve">nh»m b¶o ®¶m c¬ së tån t¹i bÝ mËt vµ l·nh ®¹o ®Êu tranh l©u dµi. </w:t>
      </w:r>
      <w:r>
        <w:rPr>
          <w:rFonts w:cs=".VnCentury SchoolbookH" w:ascii=".VnCentury SchoolbookH" w:hAnsi=".VnCentury SchoolbookH"/>
        </w:rPr>
        <w:t>ë</w:t>
      </w:r>
      <w:r>
        <w:rPr/>
        <w:t xml:space="preserve"> nh÷ng vïng </w:t>
      </w:r>
      <w:r>
        <w:rPr>
          <w:i/>
        </w:rPr>
        <w:t xml:space="preserve">n«ng th«n ®Þch cßn cã kh¶ n¨ng ®¸nh ph¸ ¸c liÖt nhÊt lµ vïng ®Þch sÏ gom d©n, </w:t>
      </w:r>
      <w:r>
        <w:rPr/>
        <w:t>lËp Êp chiÕn l</w:t>
        <w:softHyphen/>
        <w:t>îc, cÇn x©y dùng ®¶ng viªn vµ thanh lao, nßng cèt bÝ mËt sanh ho¹t ®¬n tuyÕn. Khi thÊy t×nh h×nh khÈn tr</w:t>
        <w:softHyphen/>
        <w:t>¬ng, ®Þch h¨m däa nhiÒu, th× ghÐp l¹i thµnh chi bé vµ hÖ thèng bÝ mËt ë l¹i b¸m quÇn chóng, l·nh ®¹o phong trµo.</w:t>
      </w:r>
    </w:p>
    <w:p>
      <w:pPr>
        <w:pStyle w:val="Ta157"/>
        <w:rPr/>
      </w:pPr>
      <w:r>
        <w:rPr/>
        <w:t>- Yªu cÇu cña c«ng t¸c huÊn luyÖn lµ n©ng tr×nh ®é t</w:t>
        <w:softHyphen/>
        <w:t xml:space="preserve"> t</w:t>
        <w:softHyphen/>
        <w:t>ëng, lËp tr</w:t>
        <w:softHyphen/>
        <w:t>êng, chÝnh trÞ ®¶m b¶o th«ng suèt ch¸nh s¸ch. C¸c cÊp cÇn t¨ng c</w:t>
        <w:softHyphen/>
        <w:t>êng h¬n n÷a c«ng t¸c ®µo t¹o båi d</w:t>
        <w:softHyphen/>
        <w:t>ìng hµng lo¹t c¸n bé ®¸p øng víi yªu cÇu míi. CÊp tØnh, huyÖn cÇn tæ chøc nh÷ng ®oµn c¸n bé ®i më líp l</w:t>
        <w:softHyphen/>
        <w:t>u ®éng trong tõng x·, tõng vïng vµ tïy theo tÝnh chÊt tõng vïng mµ cã yªu cÇu huÊn luyÖn cho phï hîp.</w:t>
      </w:r>
    </w:p>
    <w:p>
      <w:pPr>
        <w:pStyle w:val="Ta157"/>
        <w:rPr/>
      </w:pPr>
      <w:r>
        <w:rPr/>
        <w:t>- Thùc hiÖn cho tèt viÖc ®oµn kÕt c¸n bé cò míi, c¸n bé trong vµ ngoµi.</w:t>
      </w:r>
    </w:p>
    <w:p>
      <w:pPr>
        <w:pStyle w:val="Ta157"/>
        <w:rPr/>
      </w:pPr>
      <w:r>
        <w:rPr/>
        <w:t>- §èi víi chi bé, cÇn ph¶i chiÕu cè t×nh h×nh cßn non yÕu mµ c«ng t¸c rÊt phøc t¹p. Nªn tuú theo tÝnh chÊt tõng vïng mµ ph©n ra nhiÒu lo¹i chi bé víi nh÷ng néi dung c«ng t¸c kh¸c nhau, nªu râ nh÷ng c«ng t¸c g× lµ c¬ b¶n cho mçi lo¹i chi bé. §ång thêi cÊp tØnh, huyÖn cÇn chØnh ®èn lÒ lèi chØ ®¹o, gióp cho chi bé n¾m ®</w:t>
        <w:softHyphen/>
        <w:t>îc nh÷ng vÊn ®Ò chÝnh, nh÷ng chi bé cã nhiÒu ®¶ng viªn ph¶i chia nhiÒu chi bé cho gän.</w:t>
      </w:r>
    </w:p>
    <w:p>
      <w:pPr>
        <w:pStyle w:val="Normal"/>
        <w:rPr/>
      </w:pPr>
      <w:r>
        <w:rPr/>
        <w:t>- HiÖn nay ë nh÷ng n¬i cã ®iÒu kiÖn, cÇn b¶o ®¶m thùc hiÖn nguyªn t¾c d©n chñ cÊp tØnh, huyÖn uû vµ chi uû b»ng h×nh thøc ®¹i biÓu héi nghÞ.</w:t>
      </w:r>
    </w:p>
    <w:p>
      <w:pPr>
        <w:pStyle w:val="Normal"/>
        <w:rPr/>
      </w:pPr>
      <w:r>
        <w:rPr/>
        <w:t>- Ngoµi ra cÇn tiÕn hµnh qu¶n lý c¸n bé cho hîp lý. CÇn gi¶i quyÕt nh÷ng tr</w:t>
        <w:softHyphen/>
        <w:t xml:space="preserve">êng hîp c¸n bé ®¶ng viªn ë tï ra, cho tróng theo nguyªn t¾c chÝnh s¸ch cña §¶ng. </w:t>
      </w:r>
      <w:r>
        <w:rPr>
          <w:rFonts w:cs=".VnCentury SchoolbookH" w:ascii=".VnCentury SchoolbookH" w:hAnsi=".VnCentury SchoolbookH"/>
        </w:rPr>
        <w:t>ë</w:t>
      </w:r>
      <w:r>
        <w:rPr/>
        <w:t xml:space="preserve"> nhiÒu vïng, cã vÊn ®Ò phøc t¹p trong chi bé th× tiÕn hµnh ®iÒu tra nghiªn cøu gi¶i quyÕt cho thËn träng (coi träng ®Ò ¸n c«ng t¸c tæ chøc).</w:t>
      </w:r>
    </w:p>
    <w:p>
      <w:pPr>
        <w:pStyle w:val="Normal"/>
        <w:rPr/>
      </w:pPr>
      <w:r>
        <w:rPr/>
      </w:r>
    </w:p>
    <w:p>
      <w:pPr>
        <w:pStyle w:val="Taluu"/>
        <w:rPr/>
      </w:pPr>
      <w:r>
        <w:rPr/>
        <w:t>L</w:t>
        <w:softHyphen/>
        <w:t>u t¹i Kho L</w:t>
        <w:softHyphen/>
        <w:t xml:space="preserve">u tr÷ </w:t>
        <w:br/>
        <w:t xml:space="preserve">Trung </w:t>
        <w:softHyphen/>
        <w:t>¬ng §¶ng.</w:t>
      </w:r>
    </w:p>
    <w:p>
      <w:pPr>
        <w:sectPr>
          <w:headerReference w:type="default" r:id="rId4"/>
          <w:footnotePr>
            <w:numFmt w:val="decimal"/>
            <w:numRestart w:val="eachPage"/>
          </w:footnotePr>
          <w:type w:val="nextPage"/>
          <w:pgSz w:orient="landscape" w:w="16838" w:h="11906"/>
          <w:pgMar w:left="1418" w:right="1418" w:gutter="0" w:header="851" w:top="907" w:footer="0" w:bottom="862"/>
          <w:pgNumType w:fmt="decimal"/>
          <w:cols w:num="2" w:space="1530" w:equalWidth="true" w:sep="false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Ta12capdam"/>
        <w:rPr/>
      </w:pPr>
      <w:r>
        <w:rPr/>
        <w:t xml:space="preserve">NghÞ quyÕt Héi nghÞ </w:t>
        <w:br/>
        <w:t xml:space="preserve">Trung </w:t>
        <w:softHyphen/>
        <w:t xml:space="preserve">¬ng Côc miÒn Nam </w:t>
        <w:br/>
      </w:r>
      <w:r>
        <w:rPr>
          <w:rFonts w:cs=".VnCentury Schoolbook" w:ascii=".VnCentury Schoolbook" w:hAnsi=".VnCentury Schoolbook"/>
          <w:b w:val="false"/>
        </w:rPr>
        <w:t>Th¸ng 5 n¨m 1962</w:t>
        <w:br/>
      </w:r>
      <w:r>
        <w:rPr>
          <w:rFonts w:cs=".VnCentury Schoolbook" w:ascii=".VnCentury Schoolbook" w:hAnsi=".VnCentury Schoolbook"/>
        </w:rPr>
        <w:t>VÒ nhiÖm vô qu©n sù</w:t>
      </w:r>
    </w:p>
    <w:p>
      <w:pPr>
        <w:pStyle w:val="Ta11capth"/>
        <w:rPr/>
      </w:pPr>
      <w:r>
        <w:rPr/>
        <w:t>I</w:t>
      </w:r>
    </w:p>
    <w:p>
      <w:pPr>
        <w:pStyle w:val="Normal"/>
        <w:rPr/>
      </w:pPr>
      <w:r>
        <w:rPr/>
        <w:t>1. B</w:t>
        <w:softHyphen/>
        <w:t>íc sang n¨m 1962, ®Õ quèc Mü can thiÖp ngµy cµng tr¾ng trîn vµo miÒn Nam ViÖt Nam. Chóng lËp Bé chØ huy qu©n sù ë Sµi Gßn, t¨ng sè cè vÊn qu©n sù, t¨ng ph</w:t>
        <w:softHyphen/>
        <w:t>¬ng tiÖn chiÕn tranh, ®</w:t>
        <w:softHyphen/>
        <w:t>a mét sè ®¬n vÞ qu©n ®éi Mü vµo tham gia giÕt h¹i ®ång bµo vµ lùc l</w:t>
        <w:softHyphen/>
        <w:t xml:space="preserve">îng vò trang cña ta. Trªn thùc tÕ, ®Õ quèc Mü ®· n¾m quyÒn chØ huy ë miÒn Nam ViÖt Nam, g©y ra vµ tham gia mét cuéc chiÕn tranh mµ chóng gäi lµ chiÕn tranh ®Æc biÖt ®Ó chèng nh©n d©n ta, ®ång thêi chuÈn bÞ mét cuéc chiÕn tranh quy m« lín. MÆc dÇu </w:t>
      </w:r>
      <w:r>
        <w:rPr>
          <w:i/>
        </w:rPr>
        <w:t>lùc l</w:t>
        <w:softHyphen/>
        <w:t>îng vò trang cña Ng« §×nh DiÖm ®</w:t>
        <w:softHyphen/>
        <w:t>îc Mü gióp ®ì mäi mÆt vÉn lµ lùc l</w:t>
        <w:softHyphen/>
        <w:t xml:space="preserve">îng chñ yÕu trong cuéc chiÕn tranh chèng nh©n d©n, </w:t>
      </w:r>
      <w:r>
        <w:rPr/>
        <w:t>sù can thiÖp trùc tiÕp cña Mü ®· lµm cho cuéc ®Êu tranh gi÷a ta vµ ®Þch ngµy cµng trë nªn ¸c liÖt, phøc t¹p vµ l©u dµi.</w:t>
      </w:r>
    </w:p>
    <w:p>
      <w:pPr>
        <w:pStyle w:val="Normal"/>
        <w:rPr/>
      </w:pPr>
      <w:r>
        <w:rPr/>
        <w:t xml:space="preserve">§Ó thùc hiÖn môc ®Ých cña cuéc chiÕn tranh chèng nh©n d©n, ®Õ quèc Mü vµ bÌ lò Ng« §×nh DiÖm ®ang ra søc thùc hiÖn kÕ ho¹ch Xtal©y - Taylo, </w:t>
      </w:r>
      <w:r>
        <w:rPr>
          <w:i/>
        </w:rPr>
        <w:t>t¨ng c</w:t>
        <w:softHyphen/>
        <w:t>êng lùc l</w:t>
        <w:softHyphen/>
        <w:t>îng vò trang vµ b¸n vò trang, cµn quÐt, dån d©n vµ lËp Êp chiÕn l</w:t>
        <w:softHyphen/>
        <w:t xml:space="preserve">îc, b¾n giÕt vµ ®èt ph¸, c« lËp, lÊn chiÕm vµ ®¸nh ph¸ c¨n cø c¸ch m¹ng, </w:t>
      </w:r>
      <w:r>
        <w:rPr/>
        <w:t>t¨ng c</w:t>
        <w:softHyphen/>
        <w:t>êng lùc l</w:t>
        <w:softHyphen/>
        <w:t xml:space="preserve">îng c¬ ®éng vµ biÖt kÝch </w:t>
      </w:r>
      <w:r>
        <w:rPr>
          <w:i/>
        </w:rPr>
        <w:t>®Ó tiªu diÖt lùc l</w:t>
        <w:softHyphen/>
        <w:t xml:space="preserve">îng vò trang cña ta, </w:t>
      </w:r>
      <w:r>
        <w:rPr/>
        <w:t>®ång thêi ®¸nh ph¸ ta</w:t>
      </w:r>
      <w:r>
        <w:rPr>
          <w:i/>
        </w:rPr>
        <w:t xml:space="preserve"> b»ng gi¸n ®iÖp vµ ph¸ ho¹i kinh tÕ. </w:t>
      </w:r>
      <w:r>
        <w:rPr/>
        <w:t>Chóng thùc hiÖn nh÷ng ©m m</w:t>
        <w:softHyphen/>
        <w:t xml:space="preserve">u ®ã </w:t>
      </w:r>
      <w:r>
        <w:rPr>
          <w:i/>
        </w:rPr>
        <w:t>chñ yÕu b»ng lùc l</w:t>
        <w:softHyphen/>
        <w:t xml:space="preserve">îng qu©n sù, </w:t>
      </w:r>
      <w:r>
        <w:rPr/>
        <w:t xml:space="preserve">v× vËy trong cuéc ®Êu tranh cña nh©n d©n ta, </w:t>
      </w:r>
      <w:r>
        <w:rPr>
          <w:i/>
        </w:rPr>
        <w:t>®Þa vÞ cña ®Êu tranh vò trang ngµy cµng trë nªn quan träng</w:t>
      </w:r>
      <w:r>
        <w:rPr/>
        <w:t>.</w:t>
      </w:r>
    </w:p>
    <w:p>
      <w:pPr>
        <w:pStyle w:val="Normal"/>
        <w:rPr/>
      </w:pPr>
      <w:r>
        <w:rPr/>
        <w:t xml:space="preserve">2. Tõ sau Héi nghÞ </w:t>
      </w:r>
      <w:r>
        <w:rPr>
          <w:i/>
        </w:rPr>
        <w:t>R</w:t>
      </w:r>
      <w:r>
        <w:rPr>
          <w:rStyle w:val="FootnoteCharacters"/>
          <w:rStyle w:val="FootnoteAnchor"/>
          <w:i/>
        </w:rPr>
        <w:footnoteReference w:customMarkFollows="1" w:id="6"/>
        <w:t>1</w:t>
      </w:r>
      <w:r>
        <w:rPr>
          <w:i/>
          <w:vertAlign w:val="superscript"/>
        </w:rPr>
        <w:t>)</w:t>
      </w:r>
      <w:r>
        <w:rPr>
          <w:i/>
        </w:rPr>
        <w:t xml:space="preserve"> </w:t>
      </w:r>
      <w:r>
        <w:rPr/>
        <w:t xml:space="preserve">më réng (th¸ng 10-1961), ho¹t ®éng vò trang cña nh©n d©n ta </w:t>
      </w:r>
      <w:r>
        <w:rPr>
          <w:i/>
        </w:rPr>
        <w:t xml:space="preserve">vÉn gi÷ v÷ng vµ ph¸t triÓn. </w:t>
      </w:r>
      <w:r>
        <w:rPr/>
        <w:t>Trong s¸u th¸ng (tÝnh tõ 10-1961 ®Õn 3-1962), lùc l</w:t>
        <w:softHyphen/>
        <w:t>îng vò trang vµ nh©n d©n tù vÖ ®· tiªu diÖt trªn 13.000 ®Þch (trong ®ã cã nhiÒu tªn ¸c «n vµ mét sè sÜ quan Mü) thu trªn 4.000 sóng c¸c lo¹i. DiÖn ho¹t ®éng vò trang ®· ph¸t triÓn kh«ng nh÷ng ë ®ång b»ng Nam Bé vµ c¶ ë ®ång b»ng Liªn khu 5 cò. ViÖc x©y dùng lùc l</w:t>
        <w:softHyphen/>
        <w:t>îng vò trang cña c¸c cÊp, viÖc x©y dùng lµng chiÕn ®Êu, ph¸t triÓn vò khÝ th« s¬ còng ®</w:t>
        <w:softHyphen/>
        <w:t>îc ph¸t triÓn. Tuy nhiªn ho¹t ®éng vò trang cña ta vÉn cßn mét sè nh</w:t>
        <w:softHyphen/>
        <w:t>îc ®iÓm.</w:t>
      </w:r>
    </w:p>
    <w:p>
      <w:pPr>
        <w:pStyle w:val="Normal"/>
        <w:rPr/>
      </w:pPr>
      <w:r>
        <w:rPr/>
        <w:t>- Ho¹t ®éng vò trang ë mét sè lín ®Þa ph</w:t>
        <w:softHyphen/>
        <w:t>¬ng ch</w:t>
        <w:softHyphen/>
        <w:t xml:space="preserve">a theo kÞp ®Êu tranh ch¸nh trÞ, </w:t>
      </w:r>
      <w:r>
        <w:rPr>
          <w:i/>
        </w:rPr>
        <w:t>ch</w:t>
        <w:softHyphen/>
        <w:t xml:space="preserve">a kÕt hîp thËt chÆt chÏ víi ®Êu tranh chÝnh trÞ </w:t>
      </w:r>
      <w:r>
        <w:rPr/>
        <w:t>®Ó tËp trung kh¶ n¨ng ph¸ tan ©m m</w:t>
        <w:softHyphen/>
        <w:t>u dån d©n lËp Êp chiÕn l</w:t>
        <w:softHyphen/>
        <w:t>îc vµ bao v©y lÊn chiÕm cña ®Þch.</w:t>
      </w:r>
    </w:p>
    <w:p>
      <w:pPr>
        <w:pStyle w:val="Normal"/>
        <w:rPr/>
      </w:pPr>
      <w:r>
        <w:rPr/>
        <w:t xml:space="preserve">- Ho¹t ®éng vò trang </w:t>
      </w:r>
      <w:r>
        <w:rPr>
          <w:i/>
        </w:rPr>
        <w:t>ch</w:t>
        <w:softHyphen/>
        <w:t xml:space="preserve">a thËt liªn tôc vµ réng kh¾p, </w:t>
      </w:r>
      <w:r>
        <w:rPr/>
        <w:t>ch</w:t>
        <w:softHyphen/>
        <w:t xml:space="preserve">a thËt ph¸t huy hÕt </w:t>
        <w:softHyphen/>
        <w:t>u thÕ tÊn c«ng ®Þch, ®Ó buéc ®Þch ph¶i lu«n lu«n bÞ ®éng ®èi phã kh¾p n¬i.</w:t>
      </w:r>
    </w:p>
    <w:p>
      <w:pPr>
        <w:sectPr>
          <w:headerReference w:type="default" r:id="rId5"/>
          <w:footnotePr>
            <w:numFmt w:val="decimal"/>
            <w:numRestart w:val="eachPage"/>
          </w:footnotePr>
          <w:type w:val="nextPage"/>
          <w:pgSz w:orient="landscape" w:w="16838" w:h="11906"/>
          <w:pgMar w:left="1418" w:right="1418" w:gutter="0" w:header="851" w:top="907" w:footer="0" w:bottom="862"/>
          <w:pgNumType w:fmt="decimal"/>
          <w:cols w:num="2" w:space="1530" w:equalWidth="true" w:sep="false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- §Þch ngµy cµng t¨ng c</w:t>
        <w:softHyphen/>
        <w:t>êng ph</w:t>
        <w:softHyphen/>
        <w:t xml:space="preserve">¬ng tiÖn kü thuËt (chñ </w:t>
      </w:r>
    </w:p>
    <w:p>
      <w:pPr>
        <w:pStyle w:val="Normal"/>
        <w:ind w:hanging="0"/>
        <w:rPr/>
      </w:pPr>
      <w:r>
        <w:rPr/>
        <w:t>yÕu lµ ph</w:t>
        <w:softHyphen/>
        <w:t>¬ng tiÖn th«ng tin vµ ph</w:t>
        <w:softHyphen/>
        <w:t>¬ng tiÖn vËn t¶i vµ kh«ng qu©n) t¨ng c</w:t>
        <w:softHyphen/>
        <w:t>êng c«ng sù phßng ngù, nh</w:t>
        <w:softHyphen/>
        <w:t>ng lùc l</w:t>
        <w:softHyphen/>
        <w:t xml:space="preserve">îng vò trang cña ta </w:t>
      </w:r>
      <w:r>
        <w:rPr>
          <w:i/>
        </w:rPr>
        <w:t>ch</w:t>
        <w:softHyphen/>
        <w:t>a tiÕn bé kÞp vÒ kü thuËt, chiÕn thuËt vµ chØ huy</w:t>
      </w:r>
      <w:r>
        <w:rPr/>
        <w:t>, ®ång thêi mét vµi ®¬n vÞ cßn ph¹m chñ quan, nªn trong mét sè trËn chiÕn ®Êu, ta ch</w:t>
        <w:softHyphen/>
        <w:t>a tiªu diÖt ®</w:t>
        <w:softHyphen/>
        <w:t>îc hoµn toµn ®Þch mµ l¹i bÞ tiªu hao.</w:t>
      </w:r>
    </w:p>
    <w:p>
      <w:pPr>
        <w:pStyle w:val="Normal"/>
        <w:rPr/>
      </w:pPr>
      <w:r>
        <w:rPr/>
        <w:t>- Phong trµo du kÝch, x©y dùng lµng chiÕn ®Êu, ph¸t triÓn vò khÝ th« s¬, c¸c h×nh thøc t¸c chiÕn nhá theo kiÓu biÖt kÝch ®Ó ®¸nh ph¸ ®</w:t>
        <w:softHyphen/>
        <w:t>êng giao th«ng, kho tµng hËu ph</w:t>
        <w:softHyphen/>
        <w:t xml:space="preserve">¬ng cña ®Þch </w:t>
      </w:r>
      <w:r>
        <w:rPr>
          <w:i/>
        </w:rPr>
        <w:t>ch</w:t>
        <w:softHyphen/>
        <w:t>a ®</w:t>
        <w:softHyphen/>
        <w:t>îc réng kh¾p.</w:t>
      </w:r>
      <w:r>
        <w:rPr/>
        <w:t xml:space="preserve"> Kinh nghiÖm chiÕn ®Êu du kÝch cña nhiÒu ®Þa ph</w:t>
        <w:softHyphen/>
        <w:t>¬ng rÊt phong phó nh</w:t>
        <w:softHyphen/>
        <w:t>ng ch</w:t>
        <w:softHyphen/>
        <w:t>a ®</w:t>
        <w:softHyphen/>
        <w:t>îc tæng kÕt vµ phæ biÕn.</w:t>
      </w:r>
    </w:p>
    <w:p>
      <w:pPr>
        <w:pStyle w:val="Ta165"/>
        <w:rPr/>
      </w:pPr>
      <w:r>
        <w:rPr/>
        <w:t>3. Tr</w:t>
        <w:softHyphen/>
        <w:t>íc nh÷ng ©m m</w:t>
        <w:softHyphen/>
        <w:t>u míi cña ®Õ quèc Mü, tuy ®</w:t>
        <w:softHyphen/>
        <w:t>êng lèi vµ ph</w:t>
        <w:softHyphen/>
        <w:t>¬ng h</w:t>
        <w:softHyphen/>
        <w:t>íng c¬ b¶n cña c¸ch m¹ng ViÖt Nam ë miÒn Nam kh«ng cã g× thay ®æi, nh</w:t>
        <w:softHyphen/>
        <w:t>ng chóng ta ph¶i t¨ng c</w:t>
        <w:softHyphen/>
        <w:t>êng nç lùc, bÒn bØ ®Êu tranh, dòng c¶m chiÕn ®Êu kh¾c phôc nh÷ng nh</w:t>
        <w:softHyphen/>
        <w:t xml:space="preserve">îc ®iÓm vµ ph¸t huy triÖt ®Ó </w:t>
        <w:softHyphen/>
        <w:t>u ®iÓm s½n cã cña chóng ta. Chñ tr</w:t>
        <w:softHyphen/>
        <w:t>¬ng tr</w:t>
        <w:softHyphen/>
        <w:t>íc m¾t cña toµn §¶ng, toµn qu©n vµ d©n ta, nh</w:t>
        <w:softHyphen/>
        <w:t xml:space="preserve"> nghÞ quyÕt Anh T</w:t>
        <w:softHyphen/>
        <w:t xml:space="preserve"> ®· chØ thÞ lµ: "tiÕp tôc ®Èy m¹nh ®Êu tranh chÝnh trÞ, qu©n sù giµnh vµ gi÷ thÕ chñ ®éng, ®Èy ®Þch vµo thÕ bÞ ®éng h¬n n÷a, tÝch cùc x©y dùng lùc l</w:t>
        <w:softHyphen/>
        <w:t>îng ta vÒ mäi mÆt, ra søc ph¸ kÕ ho¹ch Xtal©y - Taylo, më réng phong trµo gi¶i phãng d©n téc, t¨ng c</w:t>
        <w:softHyphen/>
        <w:t>êng h¬n n÷a khèi ®oµn kÕt toµn d©n, kh¬i s©u h¬n n÷a m©u thuÉn néi bé ®Þch, tranh thñ m¹nh mÏ sù ñng hé vµ ®ång t×nh cña lùc l</w:t>
        <w:softHyphen/>
        <w:t>îng hoµ b×nh d©n chñ, ®éc lËp d©n téc vµ x· héi chñ nghÜa trªn thÕ giíi ®Ó chèng sù can thiÖp vò trang quy m« cña ®Õ quèc Mü vµo miÒn Nam ViÖt Nam, tiÕn lªn giµnh th¾ng lîi lín h¬n n÷a"...</w:t>
      </w:r>
    </w:p>
    <w:p>
      <w:pPr>
        <w:pStyle w:val="Normal"/>
        <w:rPr/>
      </w:pPr>
      <w:r>
        <w:rPr/>
        <w:t>§Ó thùc hiÖn chñ tr</w:t>
        <w:softHyphen/>
        <w:t>¬ng Êy, ph¶i ®ång thêi tiÕn hµnh mét lo¹t c«ng t¸c mËt thiÕt liªn quan víi nhau:</w:t>
      </w:r>
    </w:p>
    <w:p>
      <w:pPr>
        <w:pStyle w:val="Ta165"/>
        <w:rPr/>
      </w:pPr>
      <w:r>
        <w:rPr/>
        <w:t>"Ph¸t ®éng mét phong trµo ®Êu tranh chÝnh trÞ vµ qu©n sù réng kh¾p, liªn tôc tÊn c«ng tiªu hao, tiªu diÖt sinh lùc ®Þch, båi d</w:t>
        <w:softHyphen/>
        <w:t>ìng lùc l</w:t>
        <w:softHyphen/>
        <w:t>îng ta, ®Èy m¹nh c«ng t¸c binh vËn lµm tan r· lùc l</w:t>
        <w:softHyphen/>
        <w:t>îng ®Þch, ph¸ ©m m</w:t>
        <w:softHyphen/>
        <w:t>u ®Þch t¸ch quÇn chóng nh©n d©n khái lùc l</w:t>
        <w:softHyphen/>
        <w:t>îng c¸ch m¹ng, ph¸ Êp chiÕn l</w:t>
        <w:softHyphen/>
        <w:t>îc, dån d©n, rµo lµng, ph¸ thÕ bao v©y kÒm kÑp cña ®Þch ë c¸c vïng phong trµo cßn yÕu, ra søc chèng cµn quÐt chèng biÖt kÝch, gi¸n ®iÖp cña ®Þch, cñng cè vµ më réng c¨n cø ®Þa, ra søc båi d</w:t>
        <w:softHyphen/>
        <w:t>ìng lùc l</w:t>
        <w:softHyphen/>
        <w:t>îng cña nh©n d©n vÒ mäi mÆt chÝnh trÞ, qu©n sù, kinh tÕ vµ v¨n ho¸ ®Ó tiÕn lªn x©y dùng lùc l</w:t>
        <w:softHyphen/>
        <w:t>îng vò trang lín m¹nh cïng víi toµn d©n ®¸nh b¹i qu©n thï giµnh lÊy th¾ng lîi cuèi cïng "(nghÞ quyÕt cña Anh T</w:t>
        <w:softHyphen/>
        <w:t>).</w:t>
      </w:r>
    </w:p>
    <w:p>
      <w:pPr>
        <w:pStyle w:val="Ta11capth"/>
        <w:rPr/>
      </w:pPr>
      <w:r>
        <w:rPr/>
        <w:t>II</w:t>
      </w:r>
    </w:p>
    <w:p>
      <w:pPr>
        <w:pStyle w:val="Normal"/>
        <w:rPr/>
      </w:pPr>
      <w:r>
        <w:rPr/>
        <w:t>§Ó thùc hiÖn nh÷ng chñ tr</w:t>
        <w:softHyphen/>
        <w:t>¬ng nãi trªn, ®Ó ®¸nh b¹i ©m m</w:t>
        <w:softHyphen/>
        <w:t>u tr</w:t>
        <w:softHyphen/>
        <w:t xml:space="preserve">íc m¾t cña ®Þch, </w:t>
      </w:r>
      <w:r>
        <w:rPr>
          <w:i/>
        </w:rPr>
        <w:t>nhiÖm vô c¬ b¶n cña cuéc ®Êu tranh vò trang cña nh©n d©n miÒn Nam ViÖt Nam vÉn lµ tiÕp tôc thùc hiÖn nghÞ quyÕt vÒ ®Êu tranh vò trang cña Héi nghÞ th¸ng 10-1961 cña Anh Träng.</w:t>
      </w:r>
    </w:p>
    <w:p>
      <w:pPr>
        <w:pStyle w:val="Normal"/>
        <w:rPr/>
      </w:pPr>
      <w:r>
        <w:rPr/>
        <w:t>Tuy nhiªn, tr</w:t>
        <w:softHyphen/>
        <w:t>íc t×nh h×nh míi, c¸c cÊp uû ®¶ng vµ c¸c ban qu©n sù còng nh</w:t>
        <w:softHyphen/>
        <w:t xml:space="preserve"> toµn §¶ng vµ toµn qu©n cña ta cÇn qu¸n triÖt vµ n¾m v÷ng nh÷ng ®iÓm sau ®©y:</w:t>
      </w:r>
    </w:p>
    <w:p>
      <w:pPr>
        <w:pStyle w:val="Normal"/>
        <w:rPr>
          <w:i/>
          <w:i/>
        </w:rPr>
      </w:pPr>
      <w:r>
        <w:rPr/>
        <w:t>1. Chóng ta ph¶i nhËn thøc ®Çy ®ñ r»ng hiÖn nay mét mÆt chÕ ®é Mü - DiÖm ngµy cµng bÞ khñng ho¶ng nghiªm träng, Mü - DiÖm ngµy cµng bÞ c« lËp tr</w:t>
        <w:softHyphen/>
        <w:t>íc nh©n d©n ViÖt Nam vµ nh©n d©n thÕ giíi, nh÷ng m©u thuÉn vµ nh</w:t>
        <w:softHyphen/>
        <w:t>îc ®iÓm c¬ b¶n ngµy cµng béc lé vµ kh«ng thÓ nµo cøu v·n ®</w:t>
        <w:softHyphen/>
        <w:t>îc, nh</w:t>
        <w:softHyphen/>
        <w:t>ng mÆt kh¸c nh©n d©n vµ lùc l</w:t>
        <w:softHyphen/>
        <w:t xml:space="preserve">îng vò trang cña ta </w:t>
      </w:r>
      <w:r>
        <w:rPr>
          <w:i/>
        </w:rPr>
        <w:t>®ang ph¶i ®</w:t>
        <w:softHyphen/>
        <w:t>¬ng ®Çu víi mét ®Õ quèc ph¶n ®éng nhÊt.</w:t>
      </w:r>
      <w:r>
        <w:rPr/>
        <w:t xml:space="preserve"> Chóng ®ang thu thËp nh÷ng kinh nghiÖm ®¸nh ph¸ c¸ch m¹ng trªn thÕ giíi vµ dïng miÒn Nam ViÖt Nam lµm n¬i thÝ ®iÓm, tiªu diÖt phong trµo ®Êu tranh c¸ch m¹ng cña c¸c d©n téc ®Êu tranh cho tù do vµ ®éc lËp. V× vËy cuéc ®Êu tranh </w:t>
      </w:r>
      <w:r>
        <w:rPr>
          <w:i/>
        </w:rPr>
        <w:t>cña chóng ta hÕt søc gay go, phøc t¹p, l©u dµi, cuéc ®Êu tranh vò trang cña ta chèng ®Þch ngµy cµng quyÕt liÖt. Chóng ta ph¶i x©y dùng t</w:t>
        <w:softHyphen/>
        <w:t xml:space="preserve"> t</w:t>
        <w:softHyphen/>
        <w:t>ëng bÒn bØ ®Êu tranh, dòng c¶m chiÕn ®Êu, "®em hÕt nghÞ lùc, trÝ tuÖ, kinh nghiÖm vµ lùc l</w:t>
        <w:softHyphen/>
        <w:t>îng chèng l¹i chóng"</w:t>
      </w:r>
      <w:r>
        <w:rPr/>
        <w:t xml:space="preserve"> (nghÞ quyÕt cña Anh T</w:t>
        <w:softHyphen/>
        <w:t>).</w:t>
      </w:r>
    </w:p>
    <w:p>
      <w:pPr>
        <w:pStyle w:val="Normal"/>
        <w:rPr/>
      </w:pPr>
      <w:r>
        <w:rPr/>
        <w:t>2. NhiÖm vô tr</w:t>
        <w:softHyphen/>
        <w:t>íc m¾t cña ®Êu tranh vò trang lµ:</w:t>
      </w:r>
    </w:p>
    <w:p>
      <w:pPr>
        <w:pStyle w:val="Normal"/>
        <w:rPr/>
      </w:pPr>
      <w:r>
        <w:rPr/>
        <w:t>a)</w:t>
      </w:r>
      <w:r>
        <w:rPr>
          <w:i/>
        </w:rPr>
        <w:t xml:space="preserve"> "Lµm cho toµn thÓ nh©n d©n ë kh¾p n«ng th«n, rõng nói, ®« thÞ ®øng lªn chèng ®Þch, ®¸nh ®Þch, tiÕp tôc ®Èy ®Þch vµo thÕ bÞ ®éng b»ng mäi kh¶ n¨ng vµ h×nh thøc ®Êu tranh" </w:t>
      </w:r>
      <w:r>
        <w:rPr/>
        <w:t>(nghÞ quyÕt Anh T</w:t>
        <w:softHyphen/>
        <w:t>)</w:t>
      </w:r>
      <w:r>
        <w:rPr>
          <w:i/>
        </w:rPr>
        <w:t xml:space="preserve">. </w:t>
      </w:r>
      <w:r>
        <w:rPr/>
        <w:t>Trong khi thùc hiÖn nhiÖm vô</w:t>
      </w:r>
      <w:r>
        <w:rPr>
          <w:i/>
        </w:rPr>
        <w:t xml:space="preserve"> </w:t>
      </w:r>
      <w:r>
        <w:rPr/>
        <w:t>®ã, cÇn tuú tõng vïng vµ tïy lùc l</w:t>
        <w:softHyphen/>
        <w:t xml:space="preserve">îng so s¸nh ta ®Þch cô thÓ mµ ®Þnh môc ®Ých vµ nhiÖm vô cô thÓ. VÝ dô: </w:t>
      </w:r>
    </w:p>
    <w:p>
      <w:pPr>
        <w:pStyle w:val="Ta157"/>
        <w:rPr/>
      </w:pPr>
      <w:r>
        <w:rPr/>
        <w:t xml:space="preserve">- </w:t>
      </w:r>
      <w:r>
        <w:rPr>
          <w:rFonts w:cs=".VnCentury SchoolbookH" w:ascii=".VnCentury SchoolbookH" w:hAnsi=".VnCentury SchoolbookH"/>
        </w:rPr>
        <w:t>ë</w:t>
      </w:r>
      <w:r>
        <w:rPr/>
        <w:t xml:space="preserve"> vïng rõng nói vµ n«ng th«n réng r·i ®· ph¸ thÕ kÒm kÑp, nhiÖm vô ®Êu tranh vò trang lµ ph¶i gi÷ v÷ng cñng cè vµ më réng khu gi¶i phãng chèng ®Þch cµn quÐt, chèng ®Þch dån d©n lËp Êp chiÕn l</w:t>
        <w:softHyphen/>
        <w:t>îc, b¶o vÖ tÝnh m¹ng tµi s¶n cña nh©n d©n, gãp phÇn vµo viÖc x©y dùng c¨n cø c¸ch m¹ng.</w:t>
      </w:r>
    </w:p>
    <w:p>
      <w:pPr>
        <w:pStyle w:val="Ta157"/>
        <w:rPr/>
      </w:pPr>
      <w:r>
        <w:rPr/>
        <w:t xml:space="preserve">- </w:t>
      </w:r>
      <w:r>
        <w:rPr>
          <w:rFonts w:cs=".VnCentury SchoolbookH" w:ascii=".VnCentury SchoolbookH" w:hAnsi=".VnCentury SchoolbookH"/>
        </w:rPr>
        <w:t>ë</w:t>
      </w:r>
      <w:r>
        <w:rPr/>
        <w:t xml:space="preserve"> vïng n«ng th«n ch</w:t>
        <w:softHyphen/>
        <w:t>a ph¸ ®</w:t>
        <w:softHyphen/>
        <w:t>îc thÕ kÒm kÑp th× kÕt hîp ®Êu tranh chÝnh trÞ vò trang vµ binh vËn tiÕp tôc ph¸ thÕ kÒm kÑp, ®ång thêi còng lµ ph¸ ©m m</w:t>
        <w:softHyphen/>
        <w:t>u b¾t lÝnh, gom d©n lËp Êp chiÕn l</w:t>
        <w:softHyphen/>
        <w:t>îc cña ®Þch.</w:t>
      </w:r>
    </w:p>
    <w:p>
      <w:pPr>
        <w:pStyle w:val="Ta157"/>
        <w:rPr/>
      </w:pPr>
      <w:r>
        <w:rPr/>
        <w:t xml:space="preserve">- </w:t>
      </w:r>
      <w:r>
        <w:rPr>
          <w:rFonts w:cs=".VnCentury SchoolbookH" w:ascii=".VnCentury SchoolbookH" w:hAnsi=".VnCentury SchoolbookH"/>
        </w:rPr>
        <w:t>ë</w:t>
      </w:r>
      <w:r>
        <w:rPr/>
        <w:t xml:space="preserve"> vïng ®« thÞ, ®</w:t>
        <w:softHyphen/>
        <w:t>êng giao th«ng quan träng, s©n bay, kho tµng vµ hËu ph</w:t>
        <w:softHyphen/>
        <w:t xml:space="preserve">¬ng cña ®Þch, ph¶i tÝch cùc ®¸nh ph¸ ®Þch kh«ng ®Ó chóng yªn æn, </w:t>
      </w:r>
      <w:r>
        <w:rPr>
          <w:i/>
        </w:rPr>
        <w:t>b¾t buéc chóng dï cã lùc l</w:t>
        <w:softHyphen/>
        <w:t>îng m¹nh còng ph¶i lu«n lu«n ë vµo thÕ bÞ ®éng ®èi phã víi ta</w:t>
      </w:r>
      <w:r>
        <w:rPr/>
        <w:t>; ®ång thêi</w:t>
      </w:r>
      <w:r>
        <w:rPr>
          <w:i/>
        </w:rPr>
        <w:t xml:space="preserve"> </w:t>
      </w:r>
      <w:r>
        <w:rPr/>
        <w:t>vÉn ph¶i tÝch tr÷ lùc l</w:t>
        <w:softHyphen/>
        <w:t>îng, b¶o vÖ vµ x©y dùng c¬ së l©u dµi.</w:t>
      </w:r>
    </w:p>
    <w:p>
      <w:pPr>
        <w:pStyle w:val="Ta157"/>
        <w:rPr/>
      </w:pPr>
      <w:r>
        <w:rPr/>
        <w:t xml:space="preserve">b) </w:t>
      </w:r>
      <w:r>
        <w:rPr>
          <w:i/>
        </w:rPr>
        <w:t>TÊt c¶ lùc l</w:t>
        <w:softHyphen/>
        <w:t>îng vò trang ph¶i ra søc tiªu hao, tiªu diÖt thËt nhiÒu ®Þch.</w:t>
      </w:r>
      <w:r>
        <w:rPr/>
        <w:t xml:space="preserve"> HiÖn nay, nhiÖm vô tiªu diÖt tiªu hao sinh lùc ®Þch ngµy cµng trë nªn rÊt quan träng. Mäi cuéc chiÕn ®Êu vò trang ®Òu ph¶i </w:t>
      </w:r>
      <w:r>
        <w:rPr>
          <w:i/>
        </w:rPr>
        <w:t>nh»m môc ®Ých tiªu hao tiªu diÖt ®Þch, b¶o tån vµ båi d</w:t>
        <w:softHyphen/>
        <w:t>ìng lùc l</w:t>
        <w:softHyphen/>
        <w:t>îng ta</w:t>
      </w:r>
      <w:r>
        <w:rPr/>
        <w:t>, t¨ng c</w:t>
        <w:softHyphen/>
        <w:t>êng kinh nghiÖm vµ dòng khÝ chiÕn ®Êu, lµm cho lùc l</w:t>
        <w:softHyphen/>
        <w:t>îng ®Þch dÇn dÇn bÞ søt mÎ, lùc l</w:t>
        <w:softHyphen/>
        <w:t>îng ta ngµy mét lín m¹nh.</w:t>
      </w:r>
    </w:p>
    <w:p>
      <w:pPr>
        <w:pStyle w:val="Ta157"/>
        <w:rPr/>
      </w:pPr>
      <w:r>
        <w:rPr/>
        <w:t>3. Ph</w:t>
        <w:softHyphen/>
        <w:t xml:space="preserve">¬ng ch©m t¸c chiÕn cña ta hiÖn nay vÉn lµ </w:t>
      </w:r>
      <w:r>
        <w:rPr>
          <w:i/>
        </w:rPr>
        <w:t>®¸nh nhá ¨n ch¾c, ®¸nh nhanh gi¶i quyÕt nhanh, tiÕp tôc ®Èy m¹nh thÕ tÊn c«ng, th</w:t>
        <w:softHyphen/>
        <w:t>êng xuyªn, liªn tôc vµ më réng sù ho¹t ®éng vò trang ra kh¾p mäi chiÕn tr</w:t>
        <w:softHyphen/>
        <w:t xml:space="preserve">êng vµ mäi vïng, </w:t>
      </w:r>
      <w:r>
        <w:rPr/>
        <w:t>dïng mäi ho¹t ®éng cã tÝnh chÊt biÖt kÝch vµ chuyªn m«n ®¸nh s©u vµo hËu ph</w:t>
        <w:softHyphen/>
        <w:t>¬ng ®Þch, b¸m s¸t vµ tiªu diÖt c¸c ®éi biÖt kÝch, c¸c ®¬n vÞ nh¶y dï vµ trùc th¨ng, c¸c ®éi d©n vÖ, b¶o an lµm nhiÖm vô kÒm kÑp, ®ång thêi t¹o ®iÒu kiÖn tiªu diÖt nh÷ng bé phËn chñ lùc cña ®Þch. Trong mçi trËn còng nh</w:t>
        <w:softHyphen/>
        <w:t xml:space="preserve"> trong mçi ®ît chiÕn ®Êu, ph¶i nghiªn cøu vµ n¾m v÷ng quy luËt cña ®Þch, ph©n tÝch vµ ph¸n ®o¸n ®óng nh÷ng ph¶n øng cña ®Þch tÝnh to¸n ®óng møc nh÷ng kh¶ n¨ng míi cña ®Þch nh</w:t>
        <w:softHyphen/>
        <w:t xml:space="preserve"> ph</w:t>
        <w:softHyphen/>
        <w:t>¬ng tiÖn c¬ ®éng nhanh, tiÕp viÖn lÑ, ho¹t ®éng kh«ng qu©n m¹nh ®Ó t×m c¸ch h¹n chÕ chç m¹nh cña ®Þch mµ tiªu diÖt tõng bé phËn cña chóng. Ph¶i hÕt søc bÝ mËt mäi ho¹t ®éng cña m×nh (cho ®ãng qu©n, chuyÓn qu©n), lu«n lu«n cã kÕ ho¹ch phßng kh«ng, phßng ph¸o vµ chèng biÖt kÝch tËp kÝch, lu«n lu«n nghi binh vµ ®¸nh lõa ®Þch, kÞp thêi rót vµ phæ biÕn kinh nghiÖm, t×m c¸ch ®¸nh b¹i chiÕn thuËt "bña l</w:t>
        <w:softHyphen/>
        <w:t>íi phãng lao" cña ®Þch.</w:t>
      </w:r>
    </w:p>
    <w:p>
      <w:pPr>
        <w:pStyle w:val="Normal"/>
        <w:rPr/>
      </w:pPr>
      <w:r>
        <w:rPr/>
        <w:t xml:space="preserve">4. </w:t>
      </w:r>
      <w:r>
        <w:rPr>
          <w:i/>
        </w:rPr>
        <w:t xml:space="preserve">Ph¶i ra søc ®Èy m¹nh phong trµo du kÝch vµ x· chiÕn ®Êu, </w:t>
      </w:r>
      <w:r>
        <w:rPr/>
        <w:t>®Ò cao vµ phæ</w:t>
      </w:r>
      <w:r>
        <w:rPr>
          <w:i/>
        </w:rPr>
        <w:t xml:space="preserve"> </w:t>
      </w:r>
      <w:r>
        <w:rPr/>
        <w:t>biÕn kinh nghiÖm cña d©n qu©n du kÝch, ph¸t triÓn vò khÝ th« s¬, lµm cho ®Þch ®i ®Õn ®©u còng bÞ tiªu hao, quÊy rèi, ng¨n chÆn, lµm cho mçi ng</w:t>
        <w:softHyphen/>
        <w:t>êi d©n ë nh÷ng vïng n«ng th«n vµ rõng nói cã ®iÒu kiÖn ®¸nh ®Þch b»ng vò trang ®Òu cã thÓ ®¸nh ®</w:t>
        <w:softHyphen/>
        <w:t>îc ®Þch.</w:t>
      </w:r>
    </w:p>
    <w:p>
      <w:pPr>
        <w:pStyle w:val="Ta157"/>
        <w:rPr/>
      </w:pPr>
      <w:r>
        <w:rPr/>
        <w:t xml:space="preserve">5. </w:t>
      </w:r>
      <w:r>
        <w:rPr>
          <w:i/>
        </w:rPr>
        <w:t>Ph¶i tÝch cùc vµ khÈn tr</w:t>
        <w:softHyphen/>
        <w:t>¬ng trong viÖc x©y dùng vµ ph¸t triÓn lùc l</w:t>
        <w:softHyphen/>
        <w:t xml:space="preserve">îng m¹nh lín m¹nh, </w:t>
      </w:r>
      <w:r>
        <w:rPr/>
        <w:t>kÓ c¶ c¸c lùc l</w:t>
        <w:softHyphen/>
        <w:t>îng du kÝch lùc l</w:t>
        <w:softHyphen/>
        <w:t>îng ®Þa ph</w:t>
        <w:softHyphen/>
        <w:t>¬ng vµ chñ lùc. Ra søc thùc hiÖn chØ tiªu vµ kÕ ho¹ch x©y dùng cña nghÞ quyÕt anh Träng (1961). Trong khi x©y dùng lùc l</w:t>
        <w:softHyphen/>
        <w:t>îng, cÇn n¾m v÷ng ph</w:t>
        <w:softHyphen/>
        <w:t>¬ng ch©m c©n ®èi, kh«ng ®</w:t>
        <w:softHyphen/>
        <w:t>îc v× lo x©y dùng bé ®éi tËp trung mµ xem nhÑ hay lµm yÕu lùc l</w:t>
        <w:softHyphen/>
        <w:t>îng du kÝch; tr¸i l¹i lùc l</w:t>
        <w:softHyphen/>
        <w:t>îng du kÝch vµ x· chiÕn ®Êu hiÖn nay cµng ph¶i ®</w:t>
        <w:softHyphen/>
        <w:t>îc ®Èy m¹nh h¬n n÷a,</w:t>
      </w:r>
      <w:r>
        <w:rPr>
          <w:i/>
        </w:rPr>
        <w:t xml:space="preserve"> v× ®ã lµ mét lùc l</w:t>
        <w:softHyphen/>
        <w:t>îng chiÕn l</w:t>
        <w:softHyphen/>
        <w:t>îc cã ý nghÜa quyÕt ®Þnh trong viÖc gi÷ v÷ng vµ ®Èy m¹nh cuéc ®Êu tranh chèng ph¸ kÕ ho¹ch dån d©n, lËp Êp vµ cµn quÐt lÊn chiÕm cña ®Þch.</w:t>
      </w:r>
      <w:r>
        <w:rPr/>
        <w:t xml:space="preserve"> §Ó ®Èy m¹nh viÖc ®¸nh ph¸ hËu ph</w:t>
        <w:softHyphen/>
        <w:t xml:space="preserve">¬ng ®Þch, kh«ng ®Ó ®Þch yªn æn, </w:t>
      </w:r>
      <w:r>
        <w:rPr>
          <w:i/>
        </w:rPr>
        <w:t>cÇn tæ chøc nh÷ng ®éi chuyªn ®¸nh giao th«ng thuû bé, nh÷ng ®éi biÖt ®éng cã kh¶ n¨ng luån s©u vµo hËu ph</w:t>
        <w:softHyphen/>
        <w:t xml:space="preserve">¬ng ®Þch ®Ó tiªu hao, tiªu diÖt chóng, </w:t>
      </w:r>
      <w:r>
        <w:rPr/>
        <w:t>c¨n cø t×nh h×nh ®Þch, ®Þa h×nh trªn mçi ®o¹n ®</w:t>
        <w:softHyphen/>
        <w:t>êng, mçi khu vùc mµ ®Þch biªn chÕ vµ trang bÞ cho nh÷ng ®éi chiÕn ®Êu chuyªn m«n ®ã ph©n c«ng mçi ®éi chuyªn tr¸ch mét khu vùc lu«n lu«n b¸m s¸t, nghiªn cøu vµ t×m c¸ch ®¸nh ®Þch. Ph¶i t¨ng c</w:t>
        <w:softHyphen/>
        <w:t>êng c«ng t¸c ®µo t¹o c¸n bé, cè g¾ng båi d</w:t>
        <w:softHyphen/>
        <w:t>ìng ®Ò b¹t vµ bæ sung ®ñ c¸n bé cho hÖ thèng qu©n sù ®Þa ph</w:t>
        <w:softHyphen/>
        <w:t>¬ng (tØnh, huyÖn, x·).</w:t>
      </w:r>
    </w:p>
    <w:p>
      <w:pPr>
        <w:pStyle w:val="Ta157"/>
        <w:rPr/>
      </w:pPr>
      <w:r>
        <w:rPr/>
        <w:t xml:space="preserve">6. </w:t>
      </w:r>
      <w:r>
        <w:rPr>
          <w:i/>
        </w:rPr>
        <w:t>CÇn x©y dùng tinh thÇn ®oµn kÕt vµ phèi hîp chÆt chÏ gi÷a bé ®éi ®Þa ph</w:t>
        <w:softHyphen/>
        <w:t xml:space="preserve">¬ng, chñ lùc vµ d©n qu©n du kÝch trong mäi h×nh thøc ho¹t ®éng </w:t>
      </w:r>
      <w:r>
        <w:rPr/>
        <w:t>chèng ®Þch vµ tiªu diÖt ®Þch, tËn dông mäi kh¶ n¨ng cña ta ë ®©u còng t¹o ®</w:t>
        <w:softHyphen/>
        <w:t>îc s¬ hë cña ®Þch ®Ó ®¸nh ®Þch. Bé ®éi tËp trung ph¶i hÕt søc gióp ®ì du kÝch, d©n qu©n du kÝch còng ph¶i hÕt søc gióp ®ì vµ ph¶i hîp víi bé ®éi tËp trung. Nh÷ng ®¬n vÞ du kÝch ë nh÷ng x· kh«ng ®Þch th× nªn mét mÆt lo viÖc x©y dùng lµng chiÕn ®Êu, canh g¸c b¶o vÖ, v.v., mét mÆt nªn t×m c¬ héi phèi hîp vµ gióp ®ì du kÝch ë nh÷ng x· cã ®Þch trong ®iÒu kiÖn kh«ng ¶nh h</w:t>
        <w:softHyphen/>
        <w:t>ëng ®Õn nhiÖm vô chÝnh cña m×nh.</w:t>
      </w:r>
    </w:p>
    <w:p>
      <w:pPr>
        <w:pStyle w:val="Ta11capth"/>
        <w:rPr/>
      </w:pPr>
      <w:r>
        <w:rPr/>
        <w:t>III</w:t>
      </w:r>
    </w:p>
    <w:p>
      <w:pPr>
        <w:pStyle w:val="Normal"/>
        <w:rPr/>
      </w:pPr>
      <w:r>
        <w:rPr/>
        <w:t>Trong khi thùc hiÖn nhiÖm vô t¸c chiÕn vµ x©y dùng, cÇn chÊp hµnh ®óng ph</w:t>
        <w:softHyphen/>
        <w:t xml:space="preserve">¬ng ch©m ba vïng, khÐo kÕt hîp mäi h×nh thøc ®Êu tranh cña quÇn chóng (chÝnh trÞ, vò trang, binh vËn), khÐo kÕt hîp viÖc chñ ®éng tÊn c«ng ®Þch vµ ®èi phã víi cµn quÐt lÊn chiÕm cña ®Þch, kÕt hîp tiªu diÖt ®Þch vµ b¶o tån ta, lÊy viÖc tiªu diÖt lµ chÝnh, ®ång thêi tËp trung mäi kh¶ n¨ng </w:t>
      </w:r>
      <w:r>
        <w:rPr>
          <w:i/>
        </w:rPr>
        <w:t>cïng toµn d©n thùc hiÖn hai träng t©m c«ng t¸c cña toµn §¶ng hiÖn nay lµ:</w:t>
      </w:r>
    </w:p>
    <w:p>
      <w:pPr>
        <w:pStyle w:val="Ta157"/>
        <w:rPr/>
      </w:pPr>
      <w:r>
        <w:rPr/>
        <w:t>a) Ph¸ tan kÕ ho¹ch Xtal©y - Taylo, chñ yÕu lµ ®¸nh b¹i ©m m</w:t>
        <w:softHyphen/>
        <w:t>u gom d©n, lËp Êp, ®ång thêi tiÕp tôc më réng cuéc ®Êu tranh cña nh©n d©n ph¸ thÕ kÒm kÑp cña ®Þch.</w:t>
      </w:r>
    </w:p>
    <w:p>
      <w:pPr>
        <w:pStyle w:val="Ta157"/>
        <w:rPr/>
      </w:pPr>
      <w:r>
        <w:rPr/>
        <w:t xml:space="preserve">b) </w:t>
      </w:r>
      <w:r>
        <w:rPr>
          <w:i/>
        </w:rPr>
        <w:t xml:space="preserve">Ra søc gi÷ v÷ng më réng vµ x©y dùng c¸c lo¹i c¨n cø ®Þa c¸ch m¹ng, </w:t>
      </w:r>
      <w:r>
        <w:rPr/>
        <w:t>båi d</w:t>
        <w:softHyphen/>
        <w:t>ìng lùc l</w:t>
        <w:softHyphen/>
        <w:t>îng ta vÒ mäi mÆt, ®¸nh b¹i ©m m</w:t>
        <w:softHyphen/>
        <w:t>u cµn quÐt, bao v©y, lÊn chiÕm c¨n cø cña ®Þch.</w:t>
      </w:r>
    </w:p>
    <w:p>
      <w:pPr>
        <w:sectPr>
          <w:headerReference w:type="default" r:id="rId6"/>
          <w:footnotePr>
            <w:numFmt w:val="decimal"/>
            <w:numRestart w:val="eachPage"/>
          </w:footnotePr>
          <w:type w:val="nextPage"/>
          <w:pgSz w:orient="landscape" w:w="16838" w:h="11906"/>
          <w:pgMar w:left="1418" w:right="1418" w:gutter="0" w:header="851" w:top="907" w:footer="0" w:bottom="862"/>
          <w:pgNumType w:fmt="decimal"/>
          <w:cols w:num="2" w:space="1530" w:equalWidth="true" w:sep="false"/>
          <w:formProt w:val="false"/>
          <w:textDirection w:val="lrTb"/>
          <w:docGrid w:type="default" w:linePitch="360" w:charSpace="0"/>
        </w:sectPr>
        <w:pStyle w:val="Ta157"/>
        <w:rPr/>
      </w:pPr>
      <w:r>
        <w:rPr/>
        <w:t>Chóng ta ®ang chiÕn ®Êu víi mét qu©n ®éi ®Þch hung ¸c, quû quyÖt vµ cã nhiÒu ph</w:t>
        <w:softHyphen/>
        <w:t xml:space="preserve">¬ng tiÖn chiÕn tranh. V× vËy ph¶i lu«n lu«n </w:t>
      </w:r>
      <w:r>
        <w:rPr>
          <w:i/>
        </w:rPr>
        <w:t>xem träng c«ng t¸c l·nh ®¹o t</w:t>
        <w:softHyphen/>
        <w:t xml:space="preserve"> t</w:t>
        <w:softHyphen/>
        <w:t>ëng, gi÷ v÷ng vµ båi d</w:t>
        <w:softHyphen/>
        <w:t xml:space="preserve">ìng chÝ khÝ chiÕn ®Êu, ra søc tæng kÕt vµ phæ biÕn kinh </w:t>
      </w:r>
    </w:p>
    <w:p>
      <w:pPr>
        <w:pStyle w:val="Ta157"/>
        <w:ind w:hanging="0"/>
        <w:rPr/>
      </w:pPr>
      <w:r>
        <w:rPr>
          <w:i/>
        </w:rPr>
        <w:t>nghiÖm,</w:t>
      </w:r>
      <w:r>
        <w:rPr/>
        <w:t xml:space="preserve"> n©ng cao tr×nh ®é chiÕn thuËt, kü thuËt vµ chØ huy cña bé ®éi vµ d©n qu©n du kÝch. </w:t>
      </w:r>
    </w:p>
    <w:p>
      <w:pPr>
        <w:pStyle w:val="Normal"/>
        <w:rPr/>
      </w:pPr>
      <w:r>
        <w:rPr/>
        <w:t>Khã kh¨n tuy cã nhiÒu, nh</w:t>
        <w:softHyphen/>
        <w:t xml:space="preserve">ng nh÷ng ®iÒu kiÖn c¬ b¶n ®Ó ®¸nh b¹i qu©n ®Þch cña chóng ta rÊt lín, </w:t>
      </w:r>
      <w:r>
        <w:rPr>
          <w:i/>
        </w:rPr>
        <w:t>chóng ta ph¶i quyÕt t©m, v÷ng chÝ, kh«ng sî khã, sî khæ, chiÕn ®Êu dòng c¶m vµ l©u dµi, giµnh th¾ng lîi tõng b</w:t>
        <w:softHyphen/>
        <w:t xml:space="preserve">íc, </w:t>
      </w:r>
      <w:r>
        <w:rPr/>
        <w:t>tiÕn tíi hoµn toµn gi¶i phãng Tæ quèc.</w:t>
      </w:r>
    </w:p>
    <w:p>
      <w:pPr>
        <w:pStyle w:val="Taluu"/>
        <w:rPr/>
      </w:pPr>
      <w:r>
        <w:rPr/>
        <w:t>L</w:t>
        <w:softHyphen/>
        <w:t>u t¹i Kho L</w:t>
        <w:softHyphen/>
        <w:t xml:space="preserve">u tr÷ </w:t>
        <w:br/>
        <w:t xml:space="preserve">Trung </w:t>
        <w:softHyphen/>
        <w:t>¬ng §¶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aluu"/>
        <w:rPr/>
      </w:pPr>
      <w:r>
        <w:br w:type="column"/>
      </w:r>
      <w:r>
        <w:rPr/>
      </w:r>
    </w:p>
    <w:p>
      <w:pPr>
        <w:pStyle w:val="Ta12capdam"/>
        <w:rPr/>
      </w:pPr>
      <w:r>
        <w:rPr/>
        <w:t>NghÞ quyÕt Héi nghÞ th</w:t>
        <w:softHyphen/>
        <w:t xml:space="preserve">êng vô Khu uû 5 </w:t>
      </w:r>
      <w:r>
        <w:rPr>
          <w:rFonts w:cs=".VnCentury Schoolbook" w:ascii=".VnCentury Schoolbook" w:hAnsi=".VnCentury Schoolbook"/>
          <w:b w:val="false"/>
        </w:rPr>
        <w:t xml:space="preserve">cuèi n¨m 1962 </w:t>
        <w:br/>
      </w:r>
      <w:r>
        <w:rPr>
          <w:rFonts w:cs=".VnCentury Schoolbook" w:ascii=".VnCentury Schoolbook" w:hAnsi=".VnCentury Schoolbook"/>
        </w:rPr>
        <w:t xml:space="preserve">S¬ bé nhËn ®Þnh vÒ ®Þch, ta trong n¨m qua </w:t>
        <w:br/>
        <w:t>vµ ®Ò ra ph</w:t>
        <w:softHyphen/>
        <w:t>¬ng h</w:t>
        <w:softHyphen/>
        <w:t>íng nç lùc s¾p ®Õn</w:t>
      </w:r>
    </w:p>
    <w:p>
      <w:pPr>
        <w:pStyle w:val="Normal"/>
        <w:rPr/>
      </w:pPr>
      <w:r>
        <w:rPr/>
        <w:t>Trong lóc chê ®îi héi nghÞ Z më réng x¸c ®Þnh toµn bé t×nh h×nh mét n¨m qua vµ nhiÖm vô s¾p ®Õn, Th</w:t>
        <w:softHyphen/>
        <w:t>êng vô häp më réng cuèi n¨m nay ®· s¬ bé nhËn ®Þnh vÒ ®Þch, ta trong n¨m qua vµ ®Ò ra ph</w:t>
        <w:softHyphen/>
        <w:t>¬ng h</w:t>
        <w:softHyphen/>
        <w:t>íng nç lùc s¾p ®Õn. Chóng t«i sao göi anh:</w:t>
      </w:r>
    </w:p>
    <w:p>
      <w:pPr>
        <w:pStyle w:val="Ta11capth"/>
        <w:rPr/>
      </w:pPr>
      <w:r>
        <w:rPr/>
        <w:t>T×nh h×nh</w:t>
      </w:r>
    </w:p>
    <w:p>
      <w:pPr>
        <w:pStyle w:val="Normal"/>
        <w:rPr/>
      </w:pPr>
      <w:r>
        <w:rPr/>
        <w:t>1.</w:t>
      </w:r>
      <w:r>
        <w:rPr>
          <w:i/>
        </w:rPr>
        <w:t xml:space="preserve"> VÒ ®Þch</w:t>
      </w:r>
    </w:p>
    <w:p>
      <w:pPr>
        <w:sectPr>
          <w:headerReference w:type="default" r:id="rId7"/>
          <w:footnotePr>
            <w:numFmt w:val="decimal"/>
            <w:numRestart w:val="eachPage"/>
          </w:footnotePr>
          <w:type w:val="nextPage"/>
          <w:pgSz w:orient="landscape" w:w="16838" w:h="11906"/>
          <w:pgMar w:left="1418" w:right="1418" w:gutter="0" w:header="851" w:top="907" w:footer="0" w:bottom="862"/>
          <w:pgNumType w:fmt="decimal"/>
          <w:cols w:num="2" w:space="1530" w:equalWidth="true" w:sep="false"/>
          <w:formProt w:val="false"/>
          <w:textDirection w:val="lrTb"/>
          <w:docGrid w:type="default" w:linePitch="360" w:charSpace="0"/>
        </w:sectPr>
        <w:pStyle w:val="Tadanngang"/>
        <w:spacing w:lineRule="exact" w:line="320"/>
        <w:rPr>
          <w:spacing w:val="0"/>
        </w:rPr>
      </w:pPr>
      <w:r>
        <w:rPr>
          <w:spacing w:val="0"/>
        </w:rPr>
        <w:t>Trong n¨m qua, ®Þch r¸o riÕt thùc hiÖn kÕ ho¹ch Xtal©y - Taylo g©y nªn t×nh thÕ chiÕn tranh thËt sù ®èi víi nh©n d©n ta, lµm cho cuéc ®Êu tranh gi÷a ta vµ ®Þch trë nªn gay go ¸c liÖt h¬n tr</w:t>
        <w:softHyphen/>
        <w:t>íc nhiÒu. Næi nhÊt lµ trong c¸c ©m m</w:t>
        <w:softHyphen/>
        <w:t>u cña ®Þch ra søc t¨ng qu©n, cµn quÐt, khñng bè, gom d©n vµ lËp Êp chiÕn l</w:t>
        <w:softHyphen/>
        <w:t>îc (ë miÒn nói ®i ®«i víi gom d©n lËp Êp chiÕn l</w:t>
        <w:softHyphen/>
        <w:t>îc lµ ©m m</w:t>
        <w:softHyphen/>
        <w:t>u vò trang nh©n d©n ®Ó ®¸nh ph¸ vµ tiªu diÖt lùc l</w:t>
        <w:softHyphen/>
        <w:t>îng c¸ch m¹ng), lÊn chiÕm l¹i nh÷ng vïng ta ®· ph¸ thÕ</w:t>
      </w:r>
    </w:p>
    <w:p>
      <w:pPr>
        <w:pStyle w:val="Tadanngang"/>
        <w:spacing w:lineRule="exact" w:line="320"/>
        <w:ind w:hanging="0"/>
        <w:rPr>
          <w:spacing w:val="0"/>
        </w:rPr>
      </w:pPr>
      <w:r>
        <w:rPr>
          <w:rFonts w:eastAsia=".VnCentury Schoolbook"/>
          <w:spacing w:val="0"/>
        </w:rPr>
        <w:t xml:space="preserve"> </w:t>
      </w:r>
      <w:r>
        <w:rPr>
          <w:spacing w:val="0"/>
        </w:rPr>
        <w:t>k×m kÑp, c« lËp lùc l</w:t>
        <w:softHyphen/>
        <w:t>îng c¸ch m¹ng víi nh©n d©n, c« lËp c¸ch m¹ng miÒn Nam víi miÒn B¾c, v.v.. §ång thêi vµ ®Ó phôc vô cho c¸c ©m m</w:t>
        <w:softHyphen/>
        <w:t>u lín nãi trªn, ®Þch xóc tiÕn m¹nh h¬n c¸c ©m m</w:t>
        <w:softHyphen/>
        <w:t>u kh¸c nh</w:t>
        <w:softHyphen/>
        <w:t xml:space="preserve"> t¨ng c</w:t>
        <w:softHyphen/>
        <w:t>êng ho¹t ®éng gi¸n ®iÖp, do th¸m, bao v©y vµ ph¸ ho¹i kinh tÕ… mÆt kh¸c vÉn xóc tiÕn chÝnh s¸ch mua chuéc bÞp bîm. Nh÷ng ©m m</w:t>
        <w:softHyphen/>
        <w:t>u Êy ®Òu lµ nh÷ng ©m m</w:t>
        <w:softHyphen/>
        <w:t>u cò, nh</w:t>
        <w:softHyphen/>
        <w:t>ng møc ®é ¸c liÖt vµ thñ ®o¹n th©m ®éc h¬n tr</w:t>
        <w:softHyphen/>
        <w:t>íc nhiÒu, vµ trong b</w:t>
        <w:softHyphen/>
        <w:t>íc ®Çu vò trang x©m l</w:t>
        <w:softHyphen/>
        <w:t>îc miÒn Nam cña Mü chç míi cña ®Þch lµ sö dông chiÕn thuËt trùc th¨ng.</w:t>
      </w:r>
    </w:p>
    <w:p>
      <w:pPr>
        <w:pStyle w:val="Normal"/>
        <w:rPr/>
      </w:pPr>
      <w:r>
        <w:rPr/>
        <w:t>Do nh÷ng cè g¾ng míi cña ®Þch nªn chóng ®· thùc hiÖn ®</w:t>
        <w:softHyphen/>
        <w:t>îc mét phÇn ®¸ng kÓ c¸c ©m m</w:t>
        <w:softHyphen/>
        <w:t>u cña chóng trªn:</w:t>
      </w:r>
    </w:p>
    <w:p>
      <w:pPr>
        <w:pStyle w:val="Ta157"/>
        <w:rPr/>
      </w:pPr>
      <w:r>
        <w:rPr>
          <w:spacing w:val="-4"/>
        </w:rPr>
        <w:t>-</w:t>
      </w:r>
      <w:r>
        <w:rPr>
          <w:i/>
          <w:spacing w:val="-4"/>
        </w:rPr>
        <w:t xml:space="preserve"> T¨ng ®</w:t>
        <w:softHyphen/>
        <w:t>îc qu©n sè, trang bÞ vò khÝ vµ ph</w:t>
        <w:softHyphen/>
        <w:t>¬ng tiÖn, t¨ng thµnh phÇn qu©n c¬ ®éng vµ ®ãng thªm mét sè cø ®iÓm</w:t>
      </w:r>
      <w:r>
        <w:rPr>
          <w:spacing w:val="-4"/>
        </w:rPr>
        <w:t>: ®· x©y dùng thªm hai s</w:t>
        <w:softHyphen/>
        <w:t xml:space="preserve"> ®oµn vµ hai trung ®oµn bé binh (®ang chuÈn bÞ lËp thªm mét s</w:t>
        <w:softHyphen/>
        <w:t xml:space="preserve"> ®oµn n÷a), t¸m ®¹i ®éi b¶o an c¬ giíi, hai ®¹i ®éi dï…; ®</w:t>
        <w:softHyphen/>
        <w:t>a vµo Z trªn 3.000 binh lÝnh vµ sÜ quan Mü; b¾t trªn 25.000 lÝnh trong ®ã cã 5.000 lÝnh Th</w:t>
        <w:softHyphen/>
        <w:t>îng; ®ång thêi ra søc x©y dùng lùc l</w:t>
        <w:softHyphen/>
        <w:t>îng vò trang vµ b¸n vò trang, x©y dùng c¸c trung ®éi thanh niªn b¶o vÖ Êp chiÕn l</w:t>
        <w:softHyphen/>
        <w:t>îc, trung b×nh mçi Êp tõ 25 ®Õn 30 tªn, vò trang thanh niªn Th</w:t>
        <w:softHyphen/>
        <w:t>îng 1.333 sóng (ë Kon Tum, Gia Lai vµ däc ®</w:t>
        <w:softHyphen/>
        <w:t>êng sè 9 Qu¶ng TrÞ, nh</w:t>
        <w:softHyphen/>
        <w:t>ng nhiÒu nhÊt lµ ë Kon Tum 1.083 sóng); trang bÞ bé ®µm cho c¸c ®¬n vÞ tæng vÖ vµ c¸c Êp chiÕn l</w:t>
        <w:softHyphen/>
        <w:t>îc, x©y dùng hÖ thèng ®iÖn tho¹i ë x· th«n, lËp c¸c tr¹m ra®a, c¸c tr¹m kiÓm thÝnh, v.v.. T¹i ba phi tr</w:t>
        <w:softHyphen/>
        <w:t>êng §µ N½ng, Quy Nh¬n, Pl©ycu th</w:t>
        <w:softHyphen/>
        <w:t xml:space="preserve">êng xuyªn cã trªn 100 chiÕc m¸y bay, trong ®ã cã tõ 70 ®Õn 80 trùc th¨ng. </w:t>
      </w:r>
      <w:r>
        <w:rPr>
          <w:i/>
          <w:spacing w:val="-4"/>
        </w:rPr>
        <w:t>§Þch ®· ®ãng thªm 132 cø ®iÓm</w:t>
      </w:r>
      <w:r>
        <w:rPr>
          <w:spacing w:val="-4"/>
        </w:rPr>
        <w:t xml:space="preserve"> (rót bít 33 cø ®iÓm, so víi cuèi n¨m 1961 t¨ng 59 cø ®iÓm), phÇn nhiÒu lµ ë vïng gi¸p ranh ®ång b»ng (nhÊt lµ ë Qu¶ng Nam, Qu¶ng Ng·i) vµ</w:t>
      </w:r>
      <w:r>
        <w:rPr>
          <w:spacing w:val="-2"/>
        </w:rPr>
        <w:t xml:space="preserve"> däc c¸c hµnh lang giao th«ng chiÕn l</w:t>
        <w:softHyphen/>
        <w:t>îc ë miÒn nói; x©y dùng thµnh cø ®iÓm côm vµ tõng m¹n ph¸o.</w:t>
      </w:r>
    </w:p>
    <w:p>
      <w:pPr>
        <w:pStyle w:val="Ta157"/>
        <w:rPr/>
      </w:pPr>
      <w:r>
        <w:rPr/>
        <w:t xml:space="preserve">- </w:t>
      </w:r>
      <w:r>
        <w:rPr>
          <w:i/>
        </w:rPr>
        <w:t>T¨ng c</w:t>
        <w:softHyphen/>
        <w:t xml:space="preserve">êng cµn quÐt </w:t>
      </w:r>
      <w:r>
        <w:rPr/>
        <w:t>vµ khñng bè ¸c liÖt h¬n, g©y cho ta tæn thÊt vµ thiÖt h¹i nhiÒu h¬n tr</w:t>
        <w:softHyphen/>
        <w:t>íc: ®· më trªn 1.100 cuéc cµn quÐt víi lùc l</w:t>
        <w:softHyphen/>
        <w:t>îng tõ 1B trë lªn trong mçi cuéc, trong ®ã cã 15 cuéc cµn lín tõ 2D ®Õn 1E; so víi n¨m 1961 ®Þch ph©n t¸n qu©n chñ lùc kÕt hîp víi nhiÒu lo¹i qu©n cµn quÐt nhá h¬n nh</w:t>
        <w:softHyphen/>
        <w:t>ng ®Òu vµ liªn tôc h¬n, vµ kh¸c tr</w:t>
        <w:softHyphen/>
        <w:t>íc lµ dïng trùc th¨ng vµ phi ph¸o phæ biÕn; h</w:t>
        <w:softHyphen/>
        <w:t>íng cµn quÐt nhiÒu nhÊt lµ vïng ta ®· ph¸ thÕ k×m kÑp nhÊt lµ gi¸p ranh ®ång b»ng, däc ®</w:t>
        <w:softHyphen/>
        <w:t>êng chiÕn l</w:t>
        <w:softHyphen/>
        <w:t>îc 14 vµ xung quanh thÞ x· Kon Tum; møc ®é ®¸nh ph¸ nhÊt lµ ë nh÷ng n¬i ta lµm chñ vµ nh÷ng n¬i chóng gom d©n rÊt ¸c liÖt, c</w:t>
        <w:softHyphen/>
        <w:t>íp bãc rÊt tr¾ng trîn (theo thèng kª ch</w:t>
        <w:softHyphen/>
        <w:t>a ®Çy ®ñ ®· b¾n giÕt hµng 100 ng</w:t>
        <w:softHyphen/>
        <w:t>êi, b¾t tra tÊn hµng 1.000 ng</w:t>
        <w:softHyphen/>
        <w:t>êi, ®èt ph¸ hµng ngh×n nãc nhµ, hµng ngµn tÊn lóa g¹o, c</w:t>
        <w:softHyphen/>
        <w:t>íp hµng ngµn tr©u bß vµ hµng chôc triÖu ®ång tµi s¶n kh¸c), mét sè n¬i chóng c</w:t>
        <w:softHyphen/>
        <w:t>íp s¹ch, ®èt s¹ch, ph¸ s¹ch tµi s¶n vµ hoa mµu cña nh©n d©n.</w:t>
      </w:r>
    </w:p>
    <w:p>
      <w:pPr>
        <w:pStyle w:val="Ta157"/>
        <w:rPr/>
      </w:pPr>
      <w:r>
        <w:rPr/>
        <w:t>- Gom d©n lËp Êp chiÕn l</w:t>
        <w:softHyphen/>
        <w:t xml:space="preserve">îc víi møc ®é ngµy cµng t¨ng: ë ®ång b»ng ®Õn th¸ng 6-1962 x©y dùng 179 Êp (ta ®èt ph¸ 53 Êp) ®Õn th¸ng 8-1962 lªn 393 Êp (ta ph¸ 113 Êp) gÇn ®©y lªn </w:t>
      </w:r>
      <w:r>
        <w:rPr>
          <w:spacing w:val="-2"/>
        </w:rPr>
        <w:t>®Õn 836 Êp (ta ph¸ 284 Êp). Møc ®é x©y dùng mçi n¬i cã kh¸c, sè Êp kiªn cè hiÖn cßn Ýt. ThiÖt h¹i cña nh©n d©n bÞ ®Èy vµo c¸c Êp chiÕn l</w:t>
        <w:softHyphen/>
        <w:t>îc rÊt lín, chØ tÝnh 20 Êp ë §øc Phæ ®Þch ®· huy ®éng hµng triÖu ngµy c«ng, 1.013.000 c©y gç, 843.187 c©y tre, 124.888 g¸nh gai, ph¸ trªn 100 mÉu lóa, nh©n d©n bÞ huy ®éng ph¶i bá trªn 500 mÉu ruéng hoang, gÇn 100 gia ®×nh bÞ ®ãi khæ thÊt nghiÖp, v.v.. Nh÷ng n¬i ®· x©y dùng xong bªn ngoµi ®Þch ®ang ra søc dùng l¹i bé m¸y k×m kÑp bªn trong, mét sè Ýt n¬i chóng tiÕn hµnh tè céng trë</w:t>
      </w:r>
      <w:r>
        <w:rPr/>
        <w:t xml:space="preserve"> l¹i.</w:t>
      </w:r>
    </w:p>
    <w:p>
      <w:pPr>
        <w:pStyle w:val="Normal"/>
        <w:rPr/>
      </w:pPr>
      <w:r>
        <w:rPr>
          <w:rFonts w:cs=".VnCentury SchoolbookH" w:ascii=".VnCentury SchoolbookH" w:hAnsi=".VnCentury SchoolbookH"/>
          <w:spacing w:val="-4"/>
        </w:rPr>
        <w:t>ë</w:t>
      </w:r>
      <w:r>
        <w:rPr>
          <w:spacing w:val="-4"/>
        </w:rPr>
        <w:t xml:space="preserve"> miÒn nói, tõ ®Çu n¨m ®Õn nay ®Þch ®· dån 401 lµng gåm 65.000 d©n. Møc ®é tiÕn hµnh t</w:t>
        <w:softHyphen/>
        <w:t>¬ng ®èi nhanh lµ Kon</w:t>
      </w:r>
      <w:r>
        <w:rPr/>
        <w:t xml:space="preserve"> Tum do ®Þch dùa ®</w:t>
        <w:softHyphen/>
        <w:t>îc c¬ së ®iÖp ®Þa ph</w:t>
        <w:softHyphen/>
        <w:t>¬ng, tæ chøc cµn quÐt xóc d©n ®i vµ vò trang nh©n d©n m¹nh h¬n c¸c n¬i (®Õn nay ë Kon Tum ®Þch ®· dån 21.600 d©n). H</w:t>
        <w:softHyphen/>
        <w:t>íng tËp trung nh»m däc theo c¸c ®</w:t>
        <w:softHyphen/>
        <w:t>êng giao th«ng chiÕn l</w:t>
        <w:softHyphen/>
        <w:t>îc quan träng vµ xung quanh c¸c khu dinh ®iÒn (khu 45 ë Gia Lai 92 lµng, ®· bÞ ta ph¸ 57 lµng; H 40, 80 vµ 67 ë Kon Tum 93 lµng; däc ®</w:t>
        <w:softHyphen/>
        <w:t>êng sè 9 Qu¶ng TrÞ 62 lµng, v.v.). BiÖn ph¸p dån d©n cña ®Þch chñ yÕu lµ dïng cµn quÐt khñng bè lïa ®i, ®i ®«i víi tËp trung lóa g¹o, ®èt ph¸ tµi s¶n hoa mµu ë lµng cò, kÕt hîp gi¸n ®iÖp ®e däa mua chuéc vµ vò trang nh©n d©n, do ®ã nh©n d©n bÞ ®ãi khæ, cã nh÷ng n¬i bÞ tæn thÊt hÕt søc nÆng nÒ (ë Khe Sanh tØnh Qu¶ng TrÞ, trong mét cuéc cµn quÐt ®Çu th¸ng 11-1962 ®Þch ®èt s¹ch 8 th«n, ®èt ch¸y 140 tÊn lóa, c</w:t>
        <w:softHyphen/>
        <w:t>íp 300 tr©u bß, ®©m thñng 1.800 m©m, nåi ®ång, lïa ®i 600 ®ång bµo vµ ®· cã mét sè bÞ chÕt ®ãi vµ l¹nh…).</w:t>
      </w:r>
    </w:p>
    <w:p>
      <w:pPr>
        <w:pStyle w:val="Ta165"/>
        <w:rPr/>
      </w:pPr>
      <w:r>
        <w:rPr/>
        <w:t>- C¸c ©m m</w:t>
        <w:softHyphen/>
        <w:t>u kh¸c: ho¹t ®éng gi¸n ®iÖp vµ do th¸m cña ®Þch (nh</w:t>
        <w:softHyphen/>
        <w:t>ng còng do ta mÊt c¶nh gi¸c) ®· g©y cho ta tæn thÊt nhiÒu h¬n mäi n¨m, cã n¬i nh</w:t>
        <w:softHyphen/>
        <w:t xml:space="preserve"> ë §iÖn Bµn (Qu¶ng Nam) vµ B×nh §Þnh tæn thÊt do ®iÖp g©y nªn nhiÒu h¬n do ®Þch cµn quÐt (trong hai vô lín nhÊt trong n¨m qua, ®· giÕt chÕt hµng chôc c¸n bé vµ ®éi viªn vò trang c«ng t¸c, b¾t trªn 700 c¬ së riªng B×nh §Þnh hy sinh 43 c¸n bé, bÞ b¾t 592 c¬ së), cã n¬i nh</w:t>
        <w:softHyphen/>
        <w:t xml:space="preserve"> S¬n - miÒn t©y Qu¶ng Ng·i ®Þch dïng gi¸n ®iÖp l«i kÐo 800 thanh niªn Th</w:t>
        <w:softHyphen/>
        <w:t>îng ®i lÝnh cho chóng), v.v.. Bao v©y vµ ph¸ ho¹i kinh tÕ nhÊt lµ trong cµn quÐt, gom d©n vµ lËp Êp chiÕn l</w:t>
        <w:softHyphen/>
        <w:t>îc, gÇn ®©y cã n¬i ®· dïng hãa häc ph¸ ho¹i mïa mµng (t©y nam vµ ®«ng nam Pl©ycu), còng g©y cho ta nhiÒu tæn thÊt h¬n tr</w:t>
        <w:softHyphen/>
        <w:t>íc. Ngoµi ra, mét sè n¬i ë miÒn nói, ®i ®«i víi khñng bè c</w:t>
        <w:softHyphen/>
        <w:t>íp bãc tr¾ng trîn, ®Þch còng xóc tiÕn h¬n tr</w:t>
        <w:softHyphen/>
        <w:t>íc chÝnh s¸ch mua chuéc, mÞ d©n ®Ó ph¸t triÓn gi¸n ®iÖp vµ vò trang nh©n d©n.</w:t>
      </w:r>
    </w:p>
    <w:p>
      <w:pPr>
        <w:pStyle w:val="Normal"/>
        <w:rPr/>
      </w:pPr>
      <w:r>
        <w:rPr/>
        <w:t>Nh</w:t>
        <w:softHyphen/>
        <w:t>ng tr</w:t>
        <w:softHyphen/>
        <w:t>íc phong trµo ®Êu tranh chÝnh trÞ vµ vò trang cña ta ngµy cµng ph¸t triÓn m¹nh mÏ nªn ®Þch ®· bÞ tæn thÊt vµ thiÖt h¹i nÆng nÒ h¬n tr</w:t>
        <w:softHyphen/>
        <w:t>íc nhiÒu:</w:t>
      </w:r>
    </w:p>
    <w:p>
      <w:pPr>
        <w:pStyle w:val="Normal"/>
        <w:rPr/>
      </w:pPr>
      <w:r>
        <w:rPr/>
        <w:t>- VÒ lùc l</w:t>
        <w:softHyphen/>
        <w:t>îng vò trang cña ®Þch trong n¨m 1962 ®· bÞ tiªu hao tiªu diÖt 16.093 tªn, céng víi sè lÝnh ®µo ngò trªn 8.000 tªn th× gÇn 25.000 qu©n. So víi mét n¨m tr</w:t>
        <w:softHyphen/>
        <w:t>íc khi ®Þch ch</w:t>
        <w:softHyphen/>
        <w:t>a xóc tiÕn m¹nh mÏ kÕ ho¹ch Xtal©y - Taylo (tõ 9-1960 ®Õn 9-1961) kÓ c¶ Khu 6, sè ®Þch bÞ tiªu hao tiªu diÖt trong n¨m nay t¨ng gÊp ba lÇn. Ta thu ®</w:t>
        <w:softHyphen/>
        <w:t>îc trªn 2.700 sóng c¸c lo¹i (so víi còng thêi gian nãi trªn t¨ng gÇn gÊp hai lÇn).</w:t>
      </w:r>
    </w:p>
    <w:p>
      <w:pPr>
        <w:pStyle w:val="Ta157"/>
        <w:rPr/>
      </w:pPr>
      <w:r>
        <w:rPr/>
        <w:t>- ChÝnh quyÒn x· th«n cña ®Þch bÞ tan r· tõng m¶ng, trªn 6.000 tÒ ®iÖp ®Çu hµng ®Çu thó c¸ch m¹ng, gÇn 1.000 tªn bÞ diÖt.</w:t>
      </w:r>
    </w:p>
    <w:p>
      <w:pPr>
        <w:pStyle w:val="Ta157"/>
        <w:rPr/>
      </w:pPr>
      <w:r>
        <w:rPr/>
        <w:t>- Cµn quÐt kh«ng nh÷ng bÞ thÊt b¹i lùc l</w:t>
        <w:softHyphen/>
        <w:t>îng nÆng nÒ mµ ph¶i ph©n t¸n qu©n sè ®èi phã liªn miªn, lµm cho tinh thÇn binh lÝnh ngµy cµng mái mÖt vµ vÉn gÆp ph¶i t×nh tr¹ng thiÕu qu©n sè kh«ng thÓ ®èi phã kh¾p n¬i; tËp trung cµn quÐt vµ ®ãng thªm cø ®iÓm ë vïng gi¸p ranh vµ däc c¸c ®</w:t>
        <w:softHyphen/>
        <w:t>êng giao th«ng chiÕn l</w:t>
        <w:softHyphen/>
        <w:t>îc th× vïng s©u bÞ s¬ hë. ChiÕn thuËt trùc th¨ng còng b</w:t>
        <w:softHyphen/>
        <w:t>íc ®Çu bÞ thÊt b¹i nÆng nÒ (m¸y bay trùc th¨ng bÞ b¾n r¬i 20 chiÕc, b¾n bÞ th</w:t>
        <w:softHyphen/>
        <w:t>¬ng 24 chiÕc).</w:t>
      </w:r>
    </w:p>
    <w:p>
      <w:pPr>
        <w:pStyle w:val="Ta157"/>
        <w:rPr/>
      </w:pPr>
      <w:r>
        <w:rPr/>
        <w:t>- Gom d©n lËp Êp chiÕn l</w:t>
        <w:softHyphen/>
        <w:t>îc kh«ng thÓ t¸ch c¸ch m¹ng ra khái quÇn chóng, tr¸i l¹i cµng g©y c«ng phÉn trong mäi tÇng líp nh©n d©n, quÇn chóng cµng ng¶ theo c¸ch m¹ng vµ chèng l¹i chóng quyÕt liÖt, phong trµo quÇn chóng nãi chung vÉn ®</w:t>
        <w:softHyphen/>
        <w:t>îc duy tr× vµ ph¸t triÓn (trõ mét sè n¬i nh</w:t>
        <w:softHyphen/>
        <w:t xml:space="preserve"> ë Kon Tum vµ mét Ýt n¬i ë ®ång b»ng, do ©m m</w:t>
        <w:softHyphen/>
        <w:t>u th©m ®éc cña ®Þch vµ do chØ ®¹o ®èi phã cña ta kh«ng kÞp vµ thiÕu liªn tôc nªn phong trµo ®ang gÆp khã kh¨n).</w:t>
      </w:r>
    </w:p>
    <w:p>
      <w:pPr>
        <w:pStyle w:val="Normal"/>
        <w:rPr/>
      </w:pPr>
      <w:r>
        <w:rPr/>
        <w:t>- Trªn c¸c mÆt, ®Þch ®Òu bÞ tæn thÊt vµ thiÖt h¹i nÆng nÒ h¬n tr</w:t>
        <w:softHyphen/>
        <w:t>íc, nh</w:t>
        <w:softHyphen/>
        <w:t>ng thÊt b¹i nÆng nÒ nhÊt lµ vÒ chÝnh trÞ: nhÊt lµ tõ khi ®</w:t>
        <w:softHyphen/>
        <w:t>a qu©n Mü vµo vµ Mü - DiÖm dïng chiÕn tranh thËt sù ®èi víi nh©n d©n ta vµ gom d©n lËp Êp chiÕn l</w:t>
        <w:softHyphen/>
        <w:t xml:space="preserve">îc, nhèt d©n vµo c¸c tr¹i tËp trung tr¸ h×nh th× m©u thuÉn gi÷a nh©n d©n víi Mü - DiÖm ngµy cµng s©u s¾c, m©u thuÉn néi </w:t>
      </w:r>
      <w:r>
        <w:rPr>
          <w:spacing w:val="-4"/>
        </w:rPr>
        <w:t>bé ®Þch ngµy cµng ph¸t triÓn réng r·i h¬n; tinh thÇn binh lÝnh ®Þch kh«ng ngõng tiÕp tôc hoang mang dao ®éng; bän chÝnh quyÒn x· th«n còng kh«ng tin t</w:t>
        <w:softHyphen/>
        <w:t>ëng vµo Êp chiÕn l</w:t>
        <w:softHyphen/>
        <w:t>îc,</w:t>
      </w:r>
      <w:r>
        <w:rPr/>
        <w:t xml:space="preserve"> v.v.)</w:t>
      </w:r>
    </w:p>
    <w:p>
      <w:pPr>
        <w:pStyle w:val="Normal"/>
        <w:rPr/>
      </w:pPr>
      <w:r>
        <w:rPr/>
        <w:t>S¾p ®Õn, ®Þch sÏ ra søc thùc hiÖn c¸c ©m m</w:t>
        <w:softHyphen/>
        <w:t>u cña chóng víi møc ®é ngµy cµng cao vµ ¸c liÖt h¬n tr</w:t>
        <w:softHyphen/>
        <w:t>íc, chóng cßn g©y cho ta nhiÒu khã kh¨n vµ phøc t¹p, chóng ta cÇn nhËn râ, hÕt søc ®Ò cao c¶nh gi¸c, ®Ò phßng vµ ®èi phã víi mäi ©m m</w:t>
        <w:softHyphen/>
        <w:t>u vµ thñ ®o¹n s©u ®éc cña chóng, tuyÖt ®èi kh«ng ®</w:t>
        <w:softHyphen/>
        <w:t>îc chñ quan khinh ®Þch,</w:t>
      </w:r>
    </w:p>
    <w:p>
      <w:pPr>
        <w:pStyle w:val="Ta157"/>
        <w:rPr/>
      </w:pPr>
      <w:r>
        <w:rPr/>
        <w:t>Cô thÓ ®Þch sÏ cã thÓ võa tiÕp tôc ®¸nh ph¸ m¹nh ë ®ång b»ng nh»m ph¶n c«ng l¹i phong trµo quÇn chóng, võa ®¸nh ph¸ m¹nh h¬n vµo c¨n cø miÒn nói vÒ mäi mÆt. Nh÷ng ©m m</w:t>
        <w:softHyphen/>
        <w:t>u lín nhÊt cña ®Þch s¾p ®Õn vÉn lµ ra søc cµn quÐt khñng bè, gom d©n lËp Êp chiÕn l</w:t>
        <w:softHyphen/>
        <w:t>îc, ®ång thêi chó träng bao v©y ph¸ ho¹i kinh tÕ ta m¹nh h¬n n÷a. §èi víi ®ång b»ng ta cÇn dù kiÕn ®Þch sÏ cã thÓ ®¸nh ph¸ ¸c liÖt nh</w:t>
        <w:softHyphen/>
        <w:t xml:space="preserve"> hoÆc h¬n Nam Bé võa qua; t¨ng c</w:t>
        <w:softHyphen/>
        <w:t>êng cµn quÐt khñng bè, lËp Êp chiÕn l</w:t>
        <w:softHyphen/>
        <w:t>îc víi møc ®é cao réng h¬n n÷a, vµ cã thÓ xóc tiÕn tè céng trë l¹i ë nh÷ng vïng chóng k×m kÑp chÆt lÊn chiÕm trë l¹i… §èi víi miÒn nói, ©m m</w:t>
        <w:softHyphen/>
        <w:t>u c¨n b¶n nhÊt cña ®Þch vÉn lµ gom d©n lËp Êp chiÕn l</w:t>
        <w:softHyphen/>
        <w:t>îc vµ vò trang nh©n d©n, ®ång thêi cã thÓ cµn quÐt s©u vµo vïng c¨n cø nh»m ph¸ hËu ph</w:t>
        <w:softHyphen/>
        <w:t>¬ng ta, t×m c¸ch diÖt lùc l</w:t>
        <w:softHyphen/>
        <w:t>îng vµ c¬ quan chØ ®¹o cña ta, mÆt kh¸c ta còng cÇn dù kiÕn ®Þch cã thÓ ®ãng thªm nh÷ng cø ®iÓm m¹nh trong vïng trung t©m c¨n cø vµ cã thÓ sö dông chÊt ®éc ho¸ häc ®Ó ph¸ ho¹i m¹nh h¬n n÷a kinh tÕ vïng c¨n cø cña ta…</w:t>
      </w:r>
    </w:p>
    <w:p>
      <w:pPr>
        <w:pStyle w:val="Ta157"/>
        <w:rPr/>
      </w:pPr>
      <w:r>
        <w:rPr/>
        <w:t>Nh</w:t>
        <w:softHyphen/>
        <w:t>ng s¾p ®Õn, lùc l</w:t>
        <w:softHyphen/>
        <w:t>îng c¸ch m¹ng sÏ ngµy cµng ph¸t triÓn, phong trµo chung hiÖn nay ë Z ®· kh¸c tr</w:t>
        <w:softHyphen/>
        <w:t>íc nhiÒu, sù chØ ®¹o cña ta ®· cã nhiÒu kinh nghiÖm h¬n, nÕu ta cã ®Çy ®ñ quyÕt t©m vµ cÇm n¾m v÷ng ch¾c ®</w:t>
        <w:softHyphen/>
        <w:t>êng lèi, ph</w:t>
        <w:softHyphen/>
        <w:t>¬ng ch©m cña §¶ng ®Ó ra søc thùc hiÖn th× ®Þch còng khã mµ lµm ®¶o lén ®</w:t>
        <w:softHyphen/>
        <w:t>îc t×nh h×nh, ta vÉn cã thÓ lµm cho ®Þch ngµy cµng bÞ tæn thÊt vµ thiÖt h¹i nÆng thªm, vÉn cã thÓ tiÕp tôc gi÷ v÷ng vµ ph¸t triÓn m¹nh mÏ h¬n n÷a phong trµo ë Z.</w:t>
      </w:r>
    </w:p>
    <w:p>
      <w:pPr>
        <w:pStyle w:val="Ta157"/>
        <w:rPr/>
      </w:pPr>
      <w:r>
        <w:rPr/>
        <w:t>2.</w:t>
      </w:r>
      <w:r>
        <w:rPr>
          <w:i/>
        </w:rPr>
        <w:t xml:space="preserve"> VÒ ta</w:t>
      </w:r>
    </w:p>
    <w:p>
      <w:pPr>
        <w:pStyle w:val="Ta157"/>
        <w:rPr/>
      </w:pPr>
      <w:r>
        <w:rPr/>
        <w:t>MÆc dï trong n¨m qua ®Þch ®èi phã ¸c liÖt, phong trµo chung ë Z ®· chuyÓn lªn mét b</w:t>
        <w:softHyphen/>
        <w:t>íc míi. Næi nhÊt vµ cã t¸c dông chuyÓn phong trµo chung lªn lµ ta ®· giµnh l¹i ®</w:t>
        <w:softHyphen/>
        <w:t>îc mét phÇn n«ng th«n ®ång b»ng, ®Õn nay vÉn duy tr× vµ tiÕp tôc ph¸t triÓn nh÷ng thµnh qu¶ ®· giµnh ®</w:t>
        <w:softHyphen/>
        <w:t>îc, ®ång thêi phong trµo miÒn nói vÉn gi÷ ®</w:t>
        <w:softHyphen/>
        <w:t>îc v÷ng, phong trµo thµnh thÞ b¾t ®Çu cã ph¸t triÓn h¬n tr</w:t>
        <w:softHyphen/>
        <w:t>íc. VÒ c¸c mÆt ho¹t ®éng cña lùc l</w:t>
        <w:softHyphen/>
        <w:t>îng vò trang ®· cã t¸c dông rÊt lín, ®¸ng chó ý lµ phong trµo ®Êu tranh chÝnh trÞ (bao gåm c¶ c«ng t¸c tÒ vËn) vµ phong trµo du kÝch vµ nh©n d©n chiÕn tranh ®· tiÕn bé h¬n tr</w:t>
        <w:softHyphen/>
        <w:t>íc râ rÖt.</w:t>
      </w:r>
    </w:p>
    <w:p>
      <w:pPr>
        <w:pStyle w:val="Ta157"/>
        <w:rPr/>
      </w:pPr>
      <w:r>
        <w:rPr/>
        <w:t>Cô thÓ:</w:t>
      </w:r>
    </w:p>
    <w:p>
      <w:pPr>
        <w:pStyle w:val="Ta157"/>
        <w:rPr/>
      </w:pPr>
      <w:r>
        <w:rPr/>
        <w:t xml:space="preserve">- </w:t>
      </w:r>
      <w:r>
        <w:rPr>
          <w:rFonts w:cs=".VnCentury SchoolbookH" w:ascii=".VnCentury SchoolbookH" w:hAnsi=".VnCentury SchoolbookH"/>
        </w:rPr>
        <w:t>ë</w:t>
      </w:r>
      <w:r>
        <w:rPr/>
        <w:t xml:space="preserve"> miÒn nói, thùc lùc chÝnh trÞ vµ vò trang ®</w:t>
        <w:softHyphen/>
        <w:t>îc cñng cè vµ ph¸t triÓn thªm, phong trµo ®Êu tranh vò trang vµ chÝnh trÞ ®</w:t>
        <w:softHyphen/>
        <w:t>îc ®Èy m¹nh h¬n, phong trµo s¶n xuÊt gi¶i quyÕt khã kh¨n vÒ ®êi sèng vËt chÊt cho c¬ quan, c¸n bé, bé ®éi vµ nh©n d©n tuy cßn khã kh¨n lín nh</w:t>
        <w:softHyphen/>
        <w:t>ng ®· nç lùc v</w:t>
        <w:softHyphen/>
        <w:t>ît qua ®</w:t>
        <w:softHyphen/>
        <w:t>îc nh÷ng khã kh¨n vÒ l</w:t>
        <w:softHyphen/>
        <w:t>¬ng thùc trong n¨m qua vµ ®· trë thµnh phong trµo quÇn chóng réng r·i. Hµnh lang vËn t¶i ®</w:t>
        <w:softHyphen/>
        <w:t>îc gi÷ v÷ng.</w:t>
      </w:r>
    </w:p>
    <w:p>
      <w:pPr>
        <w:pStyle w:val="Ta157"/>
        <w:rPr/>
      </w:pPr>
      <w:r>
        <w:rPr/>
        <w:t xml:space="preserve">- </w:t>
      </w:r>
      <w:r>
        <w:rPr>
          <w:rFonts w:cs=".VnCentury SchoolbookH" w:ascii=".VnCentury SchoolbookH" w:hAnsi=".VnCentury SchoolbookH"/>
        </w:rPr>
        <w:t>ë</w:t>
      </w:r>
      <w:r>
        <w:rPr/>
        <w:t xml:space="preserve"> ®ång b»ng, th¾ng lîi ®· giµnh ®</w:t>
        <w:softHyphen/>
        <w:t>îc cã ý nghÜa chÝnh trÞ lín vÒ nhiÒu mÆt. §Õn nay ta ®· ph¸t ®éng quÇn chóng ph¸ thÕ k×m kÑp ë 632 th«n trong 151 x· bao gåm 501.370 d©n sè, chiÕm tØ lÖ h¬n 1/4 sè th«n, h¬n 1/3 sè x· vµ 1/5 sè d©n ë bèn tØnh vïng tù do cò. Tuy bÞ ®Þch lÊn chiÕm l¹i mét phÇn vµ ch</w:t>
        <w:softHyphen/>
        <w:t>a ®¹t ®</w:t>
        <w:softHyphen/>
        <w:t>îc møc dù tÝnh ®· ®Ò ra håi ®Çu n¨m, nh</w:t>
        <w:softHyphen/>
        <w:t>ng ®ã lµ th¾ng lîi c¨n b¶n vµ cã ý nghÜa chiÕn l</w:t>
        <w:softHyphen/>
        <w:t>îc ®· gãp phÇn tÝch cùc vµo viÖc x©y dùng, cñng cè vµ më réng c¨n cø miÒn nói; t¹o ®iÒu kiÖn cho phong trµo ®« thÞ kh«i phôc vµ ph¸t triÓn; ®· bæ sung ®</w:t>
        <w:softHyphen/>
        <w:t>îc trªn mét v¹n ng</w:t>
        <w:softHyphen/>
        <w:t>êi cho lùc l</w:t>
        <w:softHyphen/>
        <w:t>îng vò trang, b¸n vò trang vµ c¸c ®éi c«ng t¸c, ®· gi¶i quyÕt ®</w:t>
        <w:softHyphen/>
        <w:t>îc mét nöa nhu cÇu l</w:t>
        <w:softHyphen/>
        <w:t>¬ng thùc cho c¸ch m¹ng, ®Èy ®</w:t>
        <w:softHyphen/>
        <w:t>îc phong trµo ®Êu tranh chÝnh trÞ vµ vò trang cña quÇn chóng ph¸t triÓn, t¹o thÕ tÊn c«ng ®Þch m¹nh mÏ h¬n; ®· t¹m cÊp 2.523 mÉu ruéng ®Êt cho gÇn 16.000 n«ng d©n, vµ ®· tiÕn hµnh gi¶m t« 26 tÊn r</w:t>
        <w:softHyphen/>
        <w:t>ìi lóa cho 680 gia ®×nh n«ng d©n, v.v. nhÊt lµ ý nghÜa th¾ng lîi v« cïng quan träng vÒ vËn dông ph</w:t>
        <w:softHyphen/>
        <w:t>¬ng ch©m hai ch©n cña §¶ng ®· gi¶i quyÕt dÇn ®</w:t>
        <w:softHyphen/>
        <w:t>îc t×nh tr¹ng chÖnh cho¹ng trong t</w:t>
        <w:softHyphen/>
        <w:t xml:space="preserve"> t</w:t>
        <w:softHyphen/>
        <w:t>ëng chØ ®¹o ph</w:t>
        <w:softHyphen/>
        <w:t>¬ng ch©m tr</w:t>
        <w:softHyphen/>
        <w:t>íc ®©y, mÆc dï ®Þch ®· cã kinh nghiÖm ®èi phã vµ ra søc ph¶n c«ng l¹i phong trµo. Do ®ã cã thÓ nãi vÒ c¨n b¶n ta ®· ®¹t ®</w:t>
        <w:softHyphen/>
        <w:t>îc yªu cÇu tr</w:t>
        <w:softHyphen/>
        <w:t>íc m¾t vÒ më phong trµo ®ång b»ng trong thêi gian qua.</w:t>
      </w:r>
    </w:p>
    <w:p>
      <w:pPr>
        <w:pStyle w:val="Ta157"/>
        <w:rPr/>
      </w:pPr>
      <w:r>
        <w:rPr/>
        <w:t xml:space="preserve">- </w:t>
      </w:r>
      <w:r>
        <w:rPr>
          <w:rFonts w:cs=".VnCentury SchoolbookH" w:ascii=".VnCentury SchoolbookH" w:hAnsi=".VnCentury SchoolbookH"/>
        </w:rPr>
        <w:t>ë</w:t>
      </w:r>
      <w:r>
        <w:rPr/>
        <w:t xml:space="preserve"> thµnh thÞ, c¬ së c¸ch m¹ng vµ phong trµo quÇn chóng nãi chung ®</w:t>
        <w:softHyphen/>
        <w:t>îc kh«i phôc vµ cã ph¸t triÓn, mét vµi n¬i ph¸t triÓn t</w:t>
        <w:softHyphen/>
        <w:t>¬ng ®èi kh¸.</w:t>
      </w:r>
    </w:p>
    <w:p>
      <w:pPr>
        <w:pStyle w:val="Ta157"/>
        <w:rPr/>
      </w:pPr>
      <w:r>
        <w:rPr/>
        <w:t>- Phong trµo ®Êu tranh chÝnh trÞ cña quÇn chóng tuy hiÖn nay vÉn cßn yÕu nh</w:t>
        <w:softHyphen/>
        <w:t>ng so víi cuèi n¨m 1961 ®· tiÕn bé v</w:t>
        <w:softHyphen/>
        <w:t>ît bËc (ba th¸ng më phong trµo xuèng ®ång b»ng vµo cuèi 1961 chØ cã 31 cuéc ®Êu tranh trùc diÖn víi 1.022 l</w:t>
        <w:softHyphen/>
        <w:t>ît quÇn chóng tham gia, trong n¨m nay míi tÝnh ®</w:t>
        <w:softHyphen/>
        <w:t>îc mét sè tØnh ®ång b»ng ®· cã trªn 500 cuéc ®Êu tranh trùc diÖn tËp thÓ víi hµng v¹n l</w:t>
        <w:softHyphen/>
        <w:t>ît quÇn chóng tham gia. VÒ ®Êu tranh kh«ng trùc diÖn, theo thèng kª ch</w:t>
        <w:softHyphen/>
        <w:t>a ®Çy ®ñ ë c¸c tØnh ®ång b»ng, ®· cã kho¶ng mét triÖu l</w:t>
        <w:softHyphen/>
        <w:t>ît quÇn chóng tham gia (Qu¶ng Nam 375.600 l</w:t>
        <w:softHyphen/>
        <w:t>ît quÇn chóng, ch</w:t>
        <w:softHyphen/>
        <w:t>a kÓ sè l</w:t>
        <w:softHyphen/>
        <w:t>ît ng</w:t>
        <w:softHyphen/>
        <w:t>êi tham gia c¸c cuéc thanh viÖn, ®i chî nhåi cña h¬n 23.000 quÇn chóng; Phó Yªn 120.000 l</w:t>
        <w:softHyphen/>
        <w:t>ît, v.v.). Qua ®Êu tranh, lùc l</w:t>
        <w:softHyphen/>
        <w:t>îng chÝnh trÞ cña quÇn chóng ®· ®</w:t>
        <w:softHyphen/>
        <w:t>îc x©y dùng vµ ph¸t triÓn râ rÖt (ë nh÷ng vïng ®· ph¸ thÕ k×m kÑp ë ®ång b»ng ®· cã 38.009 quÇn chóng vµo c¸c ®oµn thÓ gi¶i phãng).</w:t>
      </w:r>
    </w:p>
    <w:p>
      <w:pPr>
        <w:pStyle w:val="Ta157"/>
        <w:rPr/>
      </w:pPr>
      <w:r>
        <w:rPr>
          <w:rFonts w:cs=".VnCentury SchoolbookH" w:ascii=".VnCentury SchoolbookH" w:hAnsi=".VnCentury SchoolbookH"/>
        </w:rPr>
        <w:t>ë</w:t>
      </w:r>
      <w:r>
        <w:rPr/>
        <w:t xml:space="preserve"> miÒn nói phong trµo ®Êu tranh chÝnh trÞ ë vïng tranh chÊp còng ph¸t triÓn h¬n tr</w:t>
        <w:softHyphen/>
        <w:t>íc (Gia Lai cã 102 cuéc ®Êu tranh trùc diÖn víi 6.500 quÇn chóng tham gia, ®</w:t>
        <w:softHyphen/>
        <w:t>a 381 lµng vïng tranh chÊp lªn thÕ ®Êu tranh hai ch©n; Kon Tum cã 80 cuéc ®Êu tranh trùc diÖn tõ lÎ tÎ 5,7 quÇn chóng ®Õn 100-200 quÇn chóng tham gia trong mçi cuéc vµ ®· ph¸t ®éng quÇn chóng 94 lµng ë vïng tranh chÊp ®</w:t>
        <w:softHyphen/>
        <w:t>a lªn thÕ ®Êu tranh hai ch©n, më 150 cuéc mÝt tinh biÓu t×nh trªn ba v¹n quÇn chóng, v.v..</w:t>
      </w:r>
    </w:p>
    <w:p>
      <w:pPr>
        <w:pStyle w:val="Ta157"/>
        <w:rPr/>
      </w:pPr>
      <w:r>
        <w:rPr/>
        <w:t>- VÒ ®Êu tranh vò trang, ta ®· tiªu hao tiªu diÖt gÇn 25.000 tªn ®Þch (kÓ c¶ sè lÝnh ®µo ngò) vµ ®· båi d</w:t>
        <w:softHyphen/>
        <w:t>ìng ®</w:t>
        <w:softHyphen/>
        <w:t>îc mét phÇn cho ta (thu 2.700 sóng). §¸ng chó ý lµ ho¹t ®éng cña du kÝch, trong n¨m qua du kÝch ë miÒn nói vµ ®ång b»ng ®· ®éc lËp t¸c chiÕn 274 trËn, ®¸nh phèi hîp víi bé ®éi ®Þa ph</w:t>
        <w:softHyphen/>
        <w:t>¬ng vµ chñ lùc 316 trËn, riªng du kÝch vµ bé ®éi ®Þa ph</w:t>
        <w:softHyphen/>
        <w:t>¬ng ®· tiªu diÖt 11.452 tªn, chiÕm tØ lÖ h¬n 2/3 tæng sè ®Þch bÞ chÕt vµ bÞ th</w:t>
        <w:softHyphen/>
        <w:t xml:space="preserve">¬ng trong n¨m. </w:t>
      </w:r>
      <w:r>
        <w:rPr>
          <w:rFonts w:cs=".VnCentury SchoolbookH" w:ascii=".VnCentury SchoolbookH" w:hAnsi=".VnCentury SchoolbookH"/>
        </w:rPr>
        <w:t>ë</w:t>
      </w:r>
      <w:r>
        <w:rPr/>
        <w:t xml:space="preserve"> Gia Lai, du kÝch vµ bé ®éi ®Þa ph</w:t>
        <w:softHyphen/>
        <w:t>¬ng cña quÇn chóng trong bèn th¸ng 7, 8, 9 vµ 10-1962 ®· tiªu hao tiªu diÖt 393 tªn ®Þch thu 54 sóng; Kon Tum, tõ th¸ng 1 ®Õn th¸ng 10-1962, du kÝch ®¸nh 32 trËn lµm ®Þch chÕt vµ bÞ th</w:t>
        <w:softHyphen/>
        <w:t>¬ng 372 tªn trong ®ã cã 85 tªn bÞ sôp hÇm ch«ng, nÕu kÓ c¶ bé ®éi ®Þa ph</w:t>
        <w:softHyphen/>
        <w:t xml:space="preserve">¬ng phèi hîp thêi sè </w:t>
      </w:r>
      <w:r>
        <w:rPr>
          <w:spacing w:val="-4"/>
        </w:rPr>
        <w:t>®Þch bÞ diÖt 1.075 tªn, ta thu 64 sóng, b¾n r¬i 3 trùc th¨ng vµ b¾n bÞ th</w:t>
        <w:softHyphen/>
        <w:t>¬ng 2 chiÕc kh¸c; ë Qu¶ng Nam, du kÝch ®ång b»ng trong n¨m 1962 ®¸nh 158 trËn lµm ®Þch chÕt vµ bÞ th</w:t>
        <w:softHyphen/>
        <w:t>¬ng 192 tªn trong ®ã cã 52 tªn sôp hÇm ch«ng, b¾n r¬i 5 trùc th¨ng,</w:t>
      </w:r>
      <w:r>
        <w:rPr/>
        <w:t xml:space="preserve"> v.v..</w:t>
      </w:r>
    </w:p>
    <w:p>
      <w:pPr>
        <w:pStyle w:val="Ta157"/>
        <w:rPr/>
      </w:pPr>
      <w:r>
        <w:rPr/>
        <w:t>- C«ng t¸c binh tÒ vËn ®</w:t>
        <w:softHyphen/>
        <w:t>îc c¸c cÊp uû chó ý nhiÒu h¬n tr</w:t>
        <w:softHyphen/>
        <w:t>íc, tuy hiÖn nay vÉn cßn lµ mÆt yÕu trong ba mÆt gi¸p c«ng còng ®· thu ®</w:t>
        <w:softHyphen/>
        <w:t>îc kÕt qu¶ ®¸ng kÓ: ë ®ång b»ng c«ng t¸c binh vËn ®· l«i kÐo ®</w:t>
        <w:softHyphen/>
        <w:t>îc 400 lÝnh ®Þch, lµm tan r· hµng chôc tæng ®oµn d©n vÖ, vËn ®éng ®</w:t>
        <w:softHyphen/>
        <w:t>îc t¸m cuéc néi øng lÊy 68 sóng; ë miÒn nói sè lÝnh ®Þch ®µo ngò 2.051 tªn (®a sè lµ lÝnh Th</w:t>
        <w:softHyphen/>
        <w:t xml:space="preserve">îng) ph¸ 6 æ vò trang lÊy 43 sóng. §¸ng chó ý lµ phong trµo ®µo ngò ngµy cµng ®«ng, ®µo ngò tËp thÓ tõng ®¬n vÞ cã mang theo vò khÝ 1b ë Phó Yªn mang theo ta 28 sóng. </w:t>
      </w:r>
      <w:r>
        <w:rPr>
          <w:rFonts w:cs=".VnCentury SchoolbookH" w:ascii=".VnCentury SchoolbookH" w:hAnsi=".VnCentury SchoolbookH"/>
        </w:rPr>
        <w:t>ë</w:t>
      </w:r>
      <w:r>
        <w:rPr/>
        <w:t xml:space="preserve"> Qu¶ng TrÞ 105 lÝnh mang theo 91 sóng c¸c lo¹i. C¸c cuéc ®µo ngò tËp thÓ cña 1.000 lÝnh Th</w:t>
        <w:softHyphen/>
        <w:t>îng ë Kon Tum vµ 500 ë Qu¶ng Nam ch¹y vÒ nhµ, sè lÝnh ®µo ngò chiÕm 1/3 tæng sè tæn thÊt cña ®Þch trong n¨m nay chøng minh kh¶ n¨ng vµ triÓn väng c«ng t¸c binh vËn rÊt to lín. Sè vò khÝ lÊy ®</w:t>
        <w:softHyphen/>
        <w:t>îc cña ®Þch do c«ng t¸c binh vËn trong n¨m nay trªn 400 sóng (chiÕm gÇn 1/4 sè sóng ta thu ®</w:t>
        <w:softHyphen/>
        <w:t>îc), vÒ binh biÕn, riªng hai th¸ng cuèi n¨m ®· cã s¸u vô b¾n vµo ®Þch vµ mang sóng ch¹y sang hµng ngò c¸ch m¹ng. Phong trµo binh vËn nh©n d©n ngµy cµng më réng cã nh÷ng kinh nghiÖm quý b¸u vµ ®i vµo cã tæ chøc, l«i kÐo gia ®×nh binh sÜ yªu n</w:t>
        <w:softHyphen/>
        <w:t>íc, Phó Yªn ®· tæ chøc ®¹i héi gia ®×nh binh sÜ yªu n</w:t>
        <w:softHyphen/>
        <w:t>íc, ®· b</w:t>
        <w:softHyphen/>
        <w:t>íc ®Çu phèi hîp cã hiÖu qu¶ víi phong trµo ®Êu tranh chÝnh trÞ vµ vò trang chung.</w:t>
      </w:r>
    </w:p>
    <w:p>
      <w:pPr>
        <w:pStyle w:val="Normal"/>
        <w:rPr/>
      </w:pPr>
      <w:r>
        <w:rPr/>
        <w:t>- C«ng t¸c kinh tÕ tµi chÝnh ®· v</w:t>
        <w:softHyphen/>
        <w:t>ît qua ®</w:t>
        <w:softHyphen/>
        <w:t>îc mét n¨m khã kh¨n rÊt lín nhÊt lµ vÒ l</w:t>
        <w:softHyphen/>
        <w:t>¬ng thùc, ®· t¹m thêi ®¶m b¶o cho yªu cÇu x©y dùng vµ ho¹t ®éng cña bé ®éi, c¬ quan, hµnh lang. Thµnh tÝch vËn t¶i cña hµnh lang rÊt lín. C«ng t¸c mËu dÞch giao l</w:t>
        <w:softHyphen/>
        <w:t>u hµng ho¸ gi÷a ®ång b»ng vµ miÒn nói ®· ®ãng gãp mét phÇn quan träng trong gi¶i quyÕt khã kh¨n vÒ kinh tÕ tµi chÝnh nãi chung. Phong trµo hîp t¸c lao ®éng t</w:t>
        <w:softHyphen/>
        <w:t>¬ng trî s¶n xuÊt nhiÒu n¬i ®· cã t¸c dông ®Èy m¹nh s¶n xuÊt vµ c¸c mÆt c«ng t¸c c¸ch m¹ng kh¸c. S¶n xuÊt tù tóc cña bé ®éi, c¬ quan, hµnh lang ®</w:t>
        <w:softHyphen/>
        <w:t>îc chó ý h¬n vµ ®· t¨ng thªm thu ho¹ch l</w:t>
        <w:softHyphen/>
        <w:t>¬ng thùc.</w:t>
      </w:r>
    </w:p>
    <w:p>
      <w:pPr>
        <w:pStyle w:val="Normal"/>
        <w:rPr/>
      </w:pPr>
      <w:r>
        <w:rPr/>
        <w:t>- C¸c mÆt c«ng t¸c kh¸c còng ®Òu cã tiÕn bé h¬n so víi tr</w:t>
        <w:softHyphen/>
        <w:t>íc.</w:t>
      </w:r>
    </w:p>
    <w:p>
      <w:pPr>
        <w:pStyle w:val="Normal"/>
        <w:rPr/>
      </w:pPr>
      <w:r>
        <w:rPr/>
        <w:t>Nh×n chung vÒ c¸c vïng vµ c¸c mÆt ®Òu thu ®</w:t>
        <w:softHyphen/>
        <w:t>îc nhiÒu thµnh tÝch nh</w:t>
        <w:softHyphen/>
        <w:t>ng th¾ng lîi cã ý nghÜa quan träng nhÊt vµ cã t¸c dông thóc ®Èy phong trµo chung chuyÓn lªn lµ th¾ng lîi vÒ phong trµo ®ång b»ng nh</w:t>
        <w:softHyphen/>
        <w:t xml:space="preserve"> ®· ph©n tÝch ë trªn.</w:t>
      </w:r>
    </w:p>
    <w:p>
      <w:pPr>
        <w:pStyle w:val="Ta157"/>
        <w:rPr/>
      </w:pPr>
      <w:r>
        <w:rPr/>
        <w:t>Nguyªn nh©n: do tinh thÇn chiÕn ®Êu kiªn c</w:t>
        <w:softHyphen/>
        <w:t>êng vµ bÊt khuÊt cña c¸n bé, ®¶ng viªn, chiÕn sÜ, c¬ së vµ quÇn chóng ®· anh dòng chèng l¹i mäi ©m m</w:t>
        <w:softHyphen/>
        <w:t>u thñ ®o¹n ¸c liÖt h¬n tr</w:t>
        <w:softHyphen/>
        <w:t>íc cña ®Þch, do kh¶ n¨ng c¸ch m¹ng rÊt to lín cña quÇn chóng ®· ®</w:t>
        <w:softHyphen/>
        <w:t>îc ph¸t huy tÝch cùc nhÊt lµ tõ khi ®</w:t>
        <w:softHyphen/>
        <w:t>êng lèi ph</w:t>
        <w:softHyphen/>
        <w:t>¬ng ch©m cña §¶ng ®</w:t>
        <w:softHyphen/>
        <w:t>îc th©m nhËp vµo ®«ng ®¶o quÇn chóng; do sù l·nh ®¹o cña toµn §¶ng bé ®· cã t¸c dông tÝch cùc ®èi víi phong trµo, l·nh ®¹o ®· biÕt biÕn quyÕt t©m vµ ®</w:t>
        <w:softHyphen/>
        <w:t>êng lèi, ph</w:t>
        <w:softHyphen/>
        <w:t>¬ng ch©m cña §¶ng thµnh cña quÇn chóng, thÓ hiÖn cô thÓ nhÊt trong viÖc ph¸t ®éng quÇn chóng ®øng lªn ph¸ thÕ k×m kÑp vµ chèng ph¸ Êp chiÕn l</w:t>
        <w:softHyphen/>
        <w:t>îc d</w:t>
        <w:softHyphen/>
        <w:t>íi sù l·nh ®¹o cña §¶ng. Nh</w:t>
        <w:softHyphen/>
        <w:t>ng qu¸n triÖt nhÊt trªn mäi vïng, mäi mÆt vµ cã t¸c dông chuyÓn ®</w:t>
        <w:softHyphen/>
        <w:t>îc phong trµo lªn mét b</w:t>
        <w:softHyphen/>
        <w:t>íc míi lµ viÖc cÇm n¾m vµ thùc hiÖn ph</w:t>
        <w:softHyphen/>
        <w:t>¬ng ch©m cña §¶ng.</w:t>
      </w:r>
    </w:p>
    <w:p>
      <w:pPr>
        <w:pStyle w:val="Ta157"/>
        <w:rPr/>
      </w:pPr>
      <w:r>
        <w:rPr/>
        <w:t>Th¾ng lîi vÒ thùc hiÖn ph</w:t>
        <w:softHyphen/>
        <w:t>¬ng ch©m lµ th¾ng lîi cã ý nghÜa quyÕt ®Þnh kh«ng nh÷ng ®èi víi phong trµo võa qua mµ c¶ qu¸ tr×nh ph¸t triÓn phong trµo vÒ sau. Giµnh ®</w:t>
        <w:softHyphen/>
        <w:t>îc th¾ng lîi Êy, tr</w:t>
        <w:softHyphen/>
        <w:t>íc hÕt lµ do chØ ®¹o nhËn thøc râ ph</w:t>
        <w:softHyphen/>
        <w:t>¬ng ch©m cña §¶ng vµ tin t</w:t>
        <w:softHyphen/>
        <w:t>ëng ë kh¶ n¨ng c¸ch m¹ng cña quÇn chóng cã thÓ ®øng dËy ®Êu tranh m¹nh mÏ d</w:t>
        <w:softHyphen/>
        <w:t>íi sù l·nh ®¹o cña §¶ng; mÆt kh¸c cßn ph¶i cã mét tinh thÇn quyÕt t©m tÊn c«ng ®Þch, ph¶i biÕt t¹o ph</w:t>
        <w:softHyphen/>
        <w:t>¬ng tiÖn cho quÇn chóng ®Êu tranh, biÕt n¾m v÷ng vµ thùc hiÖn tèt nh÷ng kh©u c«ng t¸c quan träng trong ph¸t ®éng quÇn chóng mµ tr</w:t>
        <w:softHyphen/>
        <w:t>íc hÕt lµ ph¶i ph¸t ®éng cho ®</w:t>
        <w:softHyphen/>
        <w:t>îc t</w:t>
        <w:softHyphen/>
        <w:t xml:space="preserve"> t</w:t>
        <w:softHyphen/>
        <w:t>ëng quÇn chóng, biÕt n¾m v÷ng quan hÖ gi÷a cñng cè vµ më réng phong trµo, v.v.. Qu¸ tr×nh thùc tiÔn võa qua chøng tá nh÷ng yÕu tè ®Ó giµnh th¾ng lîi vÒ thùc hiÖn ph</w:t>
        <w:softHyphen/>
        <w:t>¬ng ch©m nãi trªn kh«ng thÓ t¸ch rêi nhau, nh</w:t>
        <w:softHyphen/>
        <w:t>ng còng cho thÊy râ chç mÊu chèt quyÕt ®Þnh lµ chØ ®¹o ph¶i nhËn râ trong so s¸nh lùc l</w:t>
        <w:softHyphen/>
        <w:t>îng gi÷a ta vµ ®Þch hiÖn nay, ngoµi ph</w:t>
        <w:softHyphen/>
        <w:t>¬ng ch©m võa ®Êu tranh chÝnh trÞ võa ®Êu tranh vò trang vµ gi÷ thÕ hîp ph¸p cã ®Êu tranh cña quÇn chóng ra th× kh«ng cßn c¸ch nµo h¬n, ®ång thêi ph¶i tin t</w:t>
        <w:softHyphen/>
        <w:t>ëng ë kh¶ n¨ng to lín cña quÇn chóng cã thÓ ®øng dËy ®Êu tranh theo ph</w:t>
        <w:softHyphen/>
        <w:t>¬ng ch©m Êy; nÕu kh«ng nhËn râ ph</w:t>
        <w:softHyphen/>
        <w:t>¬ng ch©m, kh«ng tin t</w:t>
        <w:softHyphen/>
        <w:t>ëng quÇn chóng vµ kh«ng lÊy lùc l</w:t>
        <w:softHyphen/>
        <w:t>îng ®Êu tranh chÝnh trÞ vµ ®Êu tranh vò trang cña quÇn chóng lµm chñ yÕu th× nhÊt ®Þnh kh«ng thÓ cã th¾ng lîi võa qua. Bµi häc kinh nghiÖm cña chÝnh b¶n th©n phong trµo quÇn chóng ë Z vÒ thùc hiÖn ph</w:t>
        <w:softHyphen/>
        <w:t>¬ng ch©m võa qua tuy míi b</w:t>
        <w:softHyphen/>
        <w:t>íc ®Çu nh</w:t>
        <w:softHyphen/>
        <w:t>ng v« cïng quan träng cÇn ®</w:t>
        <w:softHyphen/>
        <w:t>îc c¸c cÊp ®i s©u nghiªn cøu h¬n n÷a vµ tæng kÕt mét c¸ch ®Çy ®ñ s©u s¾c.</w:t>
      </w:r>
    </w:p>
    <w:p>
      <w:pPr>
        <w:pStyle w:val="Ta157"/>
        <w:rPr/>
      </w:pPr>
      <w:r>
        <w:rPr/>
        <w:t>Nh</w:t>
        <w:softHyphen/>
        <w:t xml:space="preserve">ng bªn c¹nh thµnh tÝch vµ </w:t>
        <w:softHyphen/>
        <w:t>u ®iÓm nãi trªn, phong trµo ë Z trong n¨m qua vÉn cßn nhiÒu nh</w:t>
        <w:softHyphen/>
        <w:t>îc ®iÓm, khuyÕt ®iÓm lín, vµ nãi chung phong trµo c¸c vïng vµ c¸c mÆt ph¸t triÓn vÉn cßn chËm:</w:t>
      </w:r>
    </w:p>
    <w:p>
      <w:pPr>
        <w:pStyle w:val="Ta157"/>
        <w:rPr/>
      </w:pPr>
      <w:r>
        <w:rPr/>
        <w:t>- X©y dùng vµ cñng cè c¨n cø ®Þa miÒn nói vÉn cßn khã kh¨n lín vµ l©u dµi vÒ ®êi sèng vËt chÊt, cñng cè vµ ph¸t triÓn lùc l</w:t>
        <w:softHyphen/>
        <w:t>îng chÝnh trÞ, vò trang cña quÇn chóng cßn yÕu, phong trµo ®Êu tranh chèng gom d©n lËp Êp chiÕn l</w:t>
        <w:softHyphen/>
        <w:t>îc vµ vò trang nh©n d©n nhiÒu n¬i kh«ng kÞp thêi, kh«ng liªn tôc, mét Ýt n¬i ®ang gÆp khã kh¨n, viÖc më réng phong trµo vµo nh÷ng n¬i xung yÕu, nh÷ng vÞ trÝ chiÕn l</w:t>
        <w:softHyphen/>
        <w:t>îc cßn chËm, viÖc cÇm n¾m ph</w:t>
        <w:softHyphen/>
        <w:t>¬ng ch©m cßn chÖch cho¹ng.</w:t>
      </w:r>
    </w:p>
    <w:p>
      <w:pPr>
        <w:pStyle w:val="Ta157"/>
        <w:rPr/>
      </w:pPr>
      <w:r>
        <w:rPr/>
        <w:t xml:space="preserve">- </w:t>
      </w:r>
      <w:r>
        <w:rPr>
          <w:rFonts w:cs=".VnCentury SchoolbookH" w:ascii=".VnCentury SchoolbookH" w:hAnsi=".VnCentury SchoolbookH"/>
        </w:rPr>
        <w:t>ë</w:t>
      </w:r>
      <w:r>
        <w:rPr/>
        <w:t xml:space="preserve"> ®ång b»ng, viÖc x©y dùng vµ cñng cè vïng ®· ph¸ thÕ k×m kÑp cßn chËm vµ yÕu, nhÊt lµ ba mÆt gi¸p c«ng vµ gi¶i quyÕt ®êi sèng cho quÇn chóng. C«ng t¸c më ra phÝa tr</w:t>
        <w:softHyphen/>
        <w:t>íc chËm l¹i, gÇn ®©y, mét sè n¬i cã më ra nhanh h¬n nh</w:t>
        <w:softHyphen/>
        <w:t>ng mét sè n¬i kh¸c l¹i dÉm ch©n t¹i chç.</w:t>
      </w:r>
    </w:p>
    <w:p>
      <w:pPr>
        <w:pStyle w:val="Ta157"/>
        <w:rPr/>
      </w:pPr>
      <w:r>
        <w:rPr/>
        <w:t>- C«ng t¸c thµnh thÞ ph¸t triÓn c¬ së cßn chËm, ch</w:t>
        <w:softHyphen/>
        <w:t>a n©ng ®</w:t>
        <w:softHyphen/>
        <w:t>îc phong trµo ®Êu tranh cña quÇn chóng lªn nhÊt lµ vÒ d©n sinh d©n chñ.</w:t>
      </w:r>
    </w:p>
    <w:p>
      <w:pPr>
        <w:pStyle w:val="Ta157"/>
        <w:rPr/>
      </w:pPr>
      <w:r>
        <w:rPr/>
        <w:t>- Phong trµo ®Êu tranh chÝnh trÞ (nhÊt lµ ®Êu tranh trùc diÖn ®ång thêi gi÷ thÕ hîp ph¸p cã ®Êu tranh cña quÇn chóng) vµ binh vËn ®Òu cßn yÕu, cßn bÞ xem nhÑ, ch</w:t>
        <w:softHyphen/>
        <w:t>a theo kÞp víi t×nh h×nh chung.</w:t>
      </w:r>
    </w:p>
    <w:p>
      <w:pPr>
        <w:pStyle w:val="Normal"/>
        <w:rPr/>
      </w:pPr>
      <w:r>
        <w:rPr/>
        <w:t>- Phong trµo ®Êu tranh vò trang cña du kÝch vµ quÇn chóng tuy cã ph¸t triÓn nh</w:t>
        <w:softHyphen/>
        <w:t>ng vÉn chËm, ch</w:t>
        <w:softHyphen/>
        <w:t>a theo kÞp víi yªu cÇu ph¸t triÓn chung cña phong trµo, víi kh¶ n¨ng cña quÇn chóng, víi ho¹t ®éng cña lùc l</w:t>
        <w:softHyphen/>
        <w:t>îng tËp trung, so víi lùc l</w:t>
        <w:softHyphen/>
        <w:t>îng tËp trung vÉn cßn bÞ xem nhÑ (tØ lÖ du kÝch so víi d©n sè vïng ta lµm chñ ë miÒn nói trung b×nh míi 1/35, cã n¬i míi 1/54, ë ®ång b»ng míi 1/97).</w:t>
      </w:r>
    </w:p>
    <w:p>
      <w:pPr>
        <w:pStyle w:val="Normal"/>
        <w:rPr/>
      </w:pPr>
      <w:r>
        <w:rPr/>
        <w:t>§èi víi lùc l</w:t>
        <w:softHyphen/>
        <w:t>îng vò trang tËp trung còng ch</w:t>
        <w:softHyphen/>
        <w:t>a chñ ®éng vµ liªn tôc tÊn c«ng tiªu hao tiªu diÖt sinh lùc ®Þch, hç trî th</w:t>
        <w:softHyphen/>
        <w:t>êng xuyªn cho phong trµo ®Êu tranh cña quÇn chóng.</w:t>
      </w:r>
    </w:p>
    <w:p>
      <w:pPr>
        <w:pStyle w:val="Normal"/>
        <w:rPr/>
      </w:pPr>
      <w:r>
        <w:rPr/>
        <w:t>- VÒ kinh tÕ, ch</w:t>
        <w:softHyphen/>
        <w:t>a c¶i thiÖn ®</w:t>
        <w:softHyphen/>
        <w:t>îc ®êi sèng cho quÇn chóng, cã nh÷ng n¬i ë vïng c¨n cø møc sèng quÇn chóng bÞ sôt xuèng; viÖc ®Êu tranh chèng ®Þch bao v©y, ph¸ ho¹i kinh tÕ cßn yÕu, cßn ®Ó cho ®Þch c</w:t>
        <w:softHyphen/>
        <w:t>íp ph¸ tµi s¶n cña quÇn chóng rÊt nÆng nÒ; vÊn ®Ò giao l</w:t>
        <w:softHyphen/>
        <w:t>u kinh tÕ vµ vÊn ®Ò vËn t¶i (kÓ c¶ hµnh lang) vÉn ®ang gÆp nhiÒu khã kh¨n, kh«ng ®¸p øng kÞp nhu cÇu cho ®êi sèng quÇn chóng vµ cho c¸ch m¹ng.</w:t>
      </w:r>
    </w:p>
    <w:p>
      <w:pPr>
        <w:pStyle w:val="Tacongang"/>
        <w:spacing w:lineRule="exact" w:line="314"/>
        <w:rPr/>
      </w:pPr>
      <w:r>
        <w:rPr/>
        <w:t>- C¸c mÆt c«ng t¸c kh¸c, c«ng t¸c t</w:t>
        <w:softHyphen/>
        <w:t xml:space="preserve"> t</w:t>
        <w:softHyphen/>
        <w:t>ëng vµ c«ng t¸c x©y dùng §¶ng lµ c«ng t¸c cã tÝnh chÊt quyÕt ®Þnh th</w:t>
        <w:softHyphen/>
        <w:t>êng xuyªn vÉn ch</w:t>
        <w:softHyphen/>
        <w:t>a ®</w:t>
        <w:softHyphen/>
        <w:t>îc chó ý ®óng møc; gi¶i quyÕt t</w:t>
        <w:softHyphen/>
        <w:t xml:space="preserve"> t</w:t>
        <w:softHyphen/>
        <w:t>ëng nhÊt lµ t</w:t>
        <w:softHyphen/>
        <w:t xml:space="preserve"> t</w:t>
        <w:softHyphen/>
        <w:t>ëng vÒ ®</w:t>
        <w:softHyphen/>
        <w:t>êng lèi ph</w:t>
        <w:softHyphen/>
        <w:t>¬ng ch©m kh«ng qu¸n triÖt; c«ng t¸c x©y dùng tæ chøc ®¶ng nhÊt lµ tæ chøc c¬ së cña §¶ng rÊt chËm. C«ng t¸c b¶o vÖ an ninh, chèng gi¸n ®iÖp do th¸m cßn yÕu nhiÒu. C«ng t¸c d©n vËn vµ mÆt trËn cßn kÐm; gi¸o dôc c¸c chÝnh s¸ch cña mÆt trËn ch</w:t>
        <w:softHyphen/>
        <w:t>a s©u réng, viÖc chÊp hµnh cßn nhiÒu lÖch l¹c; Ýt chó träng ®Õn s¸ch l</w:t>
        <w:softHyphen/>
        <w:t>îc ®Êu tranh nh»m phôc vô cho ph</w:t>
        <w:softHyphen/>
        <w:t>¬ng h</w:t>
        <w:softHyphen/>
        <w:t>íng, ph</w:t>
        <w:softHyphen/>
        <w:t>¬ng ch©m tËp hîp quÇn chóng vµo c¸c ®oµn thÓ gi¶i phãng cßn rÊt hÑp…, c«ng t¸c ph¸t ®éng t</w:t>
        <w:softHyphen/>
        <w:t xml:space="preserve"> t</w:t>
        <w:softHyphen/>
        <w:t>ëng quÇn chóng lµ c«ng t¸c rÊt c¬ b¶n ®Ó vËn ®éng quÇn chóng, tiÕn hµnh kh«ng th</w:t>
        <w:softHyphen/>
        <w:t>êng xuyªn vµ liªn tôc.</w:t>
      </w:r>
    </w:p>
    <w:p>
      <w:pPr>
        <w:pStyle w:val="Ta157"/>
        <w:rPr/>
      </w:pPr>
      <w:r>
        <w:rPr/>
        <w:t>Nh÷ng nh</w:t>
        <w:softHyphen/>
        <w:t>îc ®iÓm vµ khuyÕt ®iÓm trªn ®©y ®· lµm cho søc ph¸t triÓn cña phong trµo chung ë Z bÞ chËm, nhÊt lµ nh÷ng nh</w:t>
        <w:softHyphen/>
        <w:t>îc ®iÓm vµ khuyÕt ®iÓm ®èi víi phong trµo ®Êu tranh chÝnh trÞ, phong trµo du kÝch chiÕn tranh vµ khã kh¨n vÒ ®êi sèng vËt chÊt; nÕu trong n¨m qua chóng ta kh¾c phôc ®</w:t>
        <w:softHyphen/>
        <w:t>îc tèt h¬n th× th¾ng lîi giµnh ®</w:t>
        <w:softHyphen/>
        <w:t>îc cßn lín h¬n n÷a.</w:t>
      </w:r>
    </w:p>
    <w:p>
      <w:pPr>
        <w:pStyle w:val="Tacongang"/>
        <w:spacing w:lineRule="exact" w:line="314"/>
        <w:rPr/>
      </w:pPr>
      <w:r>
        <w:rPr/>
        <w:t>Nguyªn nh©n chñ yÕu còng do sù chØ ®¹o cña chóng ta vÒ t</w:t>
        <w:softHyphen/>
        <w:t xml:space="preserve"> t</w:t>
        <w:softHyphen/>
        <w:t>ëng vµ thùc hiÖn ®</w:t>
        <w:softHyphen/>
        <w:t>êng lèi, ph</w:t>
        <w:softHyphen/>
        <w:t>¬ng ch©m cßn nh÷ng khuyÕt ®iÓm quan träng, nhÊt lµ: t</w:t>
        <w:softHyphen/>
        <w:t xml:space="preserve"> t</w:t>
        <w:softHyphen/>
        <w:t>ëng ng¹i l©u dµi gian khæ, ng¹i hy sinh, kÐm tin t</w:t>
        <w:softHyphen/>
        <w:t>ëng ë quÇn chóng, ng¹i ®Þch ®èi phã ¸c liÖt, gÆp khã kh¨n phøc t¹p th</w:t>
        <w:softHyphen/>
        <w:t>êng lóng tóng, hoang mang, dao ®éng, v.v., biÓu hiÖn lËp tr</w:t>
        <w:softHyphen/>
        <w:t>êng chiÕn ®Êu thiÕu kiªn ®Þnh kh¸ phæ biÕn, ®</w:t>
        <w:softHyphen/>
        <w:t>êng lèi, ph</w:t>
        <w:softHyphen/>
        <w:t>¬ng ch©m cña §¶ng ch</w:t>
        <w:softHyphen/>
        <w:t>a qu¸n triÖt trªn nhiÒu vÊn ®Ò vµ trªn nhiÒu mÆt, trong qu¸ tr×nh vËn dông nhiÒu lóc bÞ chÖnh cho¹ng; t¸c phong ®i s©u ®i s¸t b¸m chÆt vµo quÇn chóng, b¸m s¸t ®Þch ®Ó chØ ®¹o thùc hiÖn ph</w:t>
        <w:softHyphen/>
        <w:t>¬ng h</w:t>
        <w:softHyphen/>
        <w:t>íng vµ ph</w:t>
        <w:softHyphen/>
        <w:t>¬ng ch©m cßn kÐm, bÖnh quan liªu cßn nÆng, Ýt chÞu khã nghiªn cøu vµ suy nghÜ s©u s¾c, chÊp hµnh chØ thÞ, nghÞ quyÕt cña §¶ng thiÕu nghiªm chØnh, v.v..</w:t>
      </w:r>
    </w:p>
    <w:p>
      <w:pPr>
        <w:pStyle w:val="Normal"/>
        <w:rPr/>
      </w:pPr>
      <w:r>
        <w:rPr/>
        <w:t>S¾p ®Õn chóng ta cÇn ra søc kh¾c phôc nh÷ng nh</w:t>
        <w:softHyphen/>
        <w:t>îc ®iÓm vµ khuyÕt ®iÓm lín nãi trªn.</w:t>
      </w:r>
    </w:p>
    <w:p>
      <w:pPr>
        <w:pStyle w:val="Ta11capth"/>
        <w:rPr/>
      </w:pPr>
      <w:r>
        <w:rPr/>
        <w:t>II- Ph</w:t>
        <w:softHyphen/>
        <w:t>¬ng h</w:t>
        <w:softHyphen/>
        <w:t>íng vµ nç lùc s¾p ®Õn</w:t>
      </w:r>
    </w:p>
    <w:p>
      <w:pPr>
        <w:pStyle w:val="Ta157"/>
        <w:rPr/>
      </w:pPr>
      <w:r>
        <w:rPr/>
        <w:t>1. C¨n cø vµo t×nh h×nh ®Þch ta nãi trªn, ph</w:t>
        <w:softHyphen/>
        <w:t>¬ng h</w:t>
        <w:softHyphen/>
        <w:t>íng nç lùc chung s¾p ®Õn cña ta lµ:</w:t>
      </w:r>
    </w:p>
    <w:p>
      <w:pPr>
        <w:pStyle w:val="Ta157"/>
        <w:rPr/>
      </w:pPr>
      <w:r>
        <w:rPr/>
        <w:t>- Ra søc ®èi phã víi nh÷ng ©m m</w:t>
        <w:softHyphen/>
        <w:t xml:space="preserve">u vµ thñ ®o¹n ngµy cµng ¸c liÖt h¬n cña ®Þch, lµm cho ®Þch ngµy cµng bÞ tæn thÊt vµ thÊt b¹i nÆng nÒ h¬n n÷a ®ång thêi ph¶i ra søc ph¸t huy nh÷ng thµnh tÝch vµ </w:t>
        <w:softHyphen/>
        <w:t>u ®iÓm võa qua, kh¾c phôc nh÷ng nh</w:t>
        <w:softHyphen/>
        <w:t>îc ®iÓm vµ khuyÕt ®iÓm cßn tån t¹i tr</w:t>
        <w:softHyphen/>
        <w:t>íc hÕt nh»m vµo nh÷ng khuyÕt ®iÓm vµ nh</w:t>
        <w:softHyphen/>
        <w:t>îc ®iÓm lín nhÊt hiÖn nay trong viÖc thùc hiÖn ®</w:t>
        <w:softHyphen/>
        <w:t>êng lèi ph</w:t>
        <w:softHyphen/>
        <w:t>¬ng ch©m cña §¶ng ®Ó cã thÓ gi÷ v÷ng vµ ph¸t triÓn m¹nh mÏ phong trµo.</w:t>
      </w:r>
    </w:p>
    <w:p>
      <w:pPr>
        <w:pStyle w:val="Normal"/>
        <w:rPr/>
      </w:pPr>
      <w:r>
        <w:rPr/>
        <w:t>- VÒ c«ng t¸c ba vïng: cÇn ph¶i ®Æt m¹nh h¬n n÷a vÊn ®Ò x©y dùng c¨n cø ®Þa miÒn nói ®Ó ra søc x©y dùng vµ cñng cè thËt v÷ng ch¾c v× lµ ®Þa bµn chiÕn l</w:t>
        <w:softHyphen/>
        <w:t>îc kh«ng nh÷ng riªng cho Z mµ cho c¶ phong trµo c¸ch m¹ng chung; ®ång thêi kh«ng ®</w:t>
        <w:softHyphen/>
        <w:t>îc xem nhÑ ®ång b»ng; ph¶i ra søc gi÷ v÷ng n©ng cao vµ tiÕp tôc më réng h¬n n÷a phong trµo ®ång b»ng (gi÷a ®ång b»ng vµ miÒn nói cã quan hÖ h÷u c¬ víi nhau nh</w:t>
        <w:softHyphen/>
        <w:t xml:space="preserve"> thùc tiÔn phong trµo ë Z ®· chøng minh râ). TÝch cùc ®</w:t>
        <w:softHyphen/>
        <w:t>a phong trµo thµnh thÞ tiÕn lªn mét b</w:t>
        <w:softHyphen/>
        <w:t>íc (võa qua phong trµo ®ång b»ng ®· cã t¸c ®éng tèt vµo thµnh thÞ, nay cÇn ph¶i vµ cã ®iÒu kiÖn ®</w:t>
        <w:softHyphen/>
        <w:t>a phong trµo thµnh thÞ tiÕn lªn).</w:t>
      </w:r>
    </w:p>
    <w:p>
      <w:pPr>
        <w:pStyle w:val="Ta157"/>
        <w:rPr/>
      </w:pPr>
      <w:r>
        <w:rPr/>
        <w:t>VÒ c¸c mÆt c«ng t¸c, ph¶i nh»m tËp trung vµo gi¶i quyÕt ba kh©u cßn yÕu nhÊt trong phong trµo chung hiÖn nay lµ phong trµo ®Êu tranh chÝnh trÞ, phong trµo du kÝch chiÕn tranh, phong trµo s¶n xuÊt vµ c¶i thiÖn ®êi sèng vËt chÊt (®ã lµ ba phong trµo lín nhÊt s¾p ®Õn); ®ång thêi kh«ng ®</w:t>
        <w:softHyphen/>
        <w:t>îc xem nhÑ c¸c mÆt c«ng t¸c kh¸c còng hÕt søc quan träng (nhÊt lµ c«ng t¸c x©y dùng §¶ng lµ c«ng t¸c cã tÝnh chÊt quyÕt ®Þnh th</w:t>
        <w:softHyphen/>
        <w:t>êng xuyªn).</w:t>
      </w:r>
    </w:p>
    <w:p>
      <w:pPr>
        <w:pStyle w:val="Ta157"/>
        <w:rPr/>
      </w:pPr>
      <w:r>
        <w:rPr/>
        <w:t>§Ó ®¹t ®</w:t>
        <w:softHyphen/>
        <w:t>îc ph</w:t>
        <w:softHyphen/>
        <w:t>¬ng h</w:t>
        <w:softHyphen/>
        <w:t>íng nç lùc chung nãi trªn, ®iÒu mÊu chèt quyÕt ®Þnh lµ ph¶i gi¶i quyÕt triÖt ®Ó vÊn ®Ò t</w:t>
        <w:softHyphen/>
        <w:t xml:space="preserve"> t</w:t>
        <w:softHyphen/>
        <w:t>ëng trong toµn §¶ng, toµn qu©n vµ toµn d©n vÒ lËp tr</w:t>
        <w:softHyphen/>
        <w:t>êng chiÕn ®Êu vµ ®</w:t>
        <w:softHyphen/>
        <w:t>êng lèi, ph</w:t>
        <w:softHyphen/>
        <w:t>¬ng ch©m cña §¶ng. C«ng t¸c t</w:t>
        <w:softHyphen/>
        <w:t xml:space="preserve"> t</w:t>
        <w:softHyphen/>
        <w:t>ëng lµ c«ng t¸c ®i ®Çu vµ qu¸n triÖt trªn mäi nhiÖm vô vµ mäi mÆt cña phong trµo.</w:t>
      </w:r>
    </w:p>
    <w:p>
      <w:pPr>
        <w:pStyle w:val="Ta157"/>
        <w:rPr/>
      </w:pPr>
      <w:r>
        <w:rPr/>
        <w:t>2.</w:t>
      </w:r>
      <w:r>
        <w:rPr>
          <w:i/>
        </w:rPr>
        <w:t xml:space="preserve"> Néi dung cô thÓ ®èi víi mçi vïng vµ tõng mÆt c«ng t¸c</w:t>
      </w:r>
    </w:p>
    <w:p>
      <w:pPr>
        <w:pStyle w:val="Ta157"/>
        <w:rPr/>
      </w:pPr>
      <w:r>
        <w:rPr/>
        <w:t>a)</w:t>
      </w:r>
      <w:r>
        <w:rPr>
          <w:i/>
        </w:rPr>
        <w:t xml:space="preserve"> VÒ x©y dùng vµ cñng cè c¨n cø miÒn nói</w:t>
      </w:r>
    </w:p>
    <w:p>
      <w:pPr>
        <w:pStyle w:val="Ta157"/>
        <w:rPr/>
      </w:pPr>
      <w:r>
        <w:rPr/>
        <w:t>- §Æt m¹nh h¬n n÷a nhiÖm vô x©y dùng c¨n cø ®Þa miÒn nói tr</w:t>
        <w:softHyphen/>
        <w:t>íc m¾t vµ l©u dµi.</w:t>
      </w:r>
    </w:p>
    <w:p>
      <w:pPr>
        <w:pStyle w:val="Normal"/>
        <w:rPr/>
      </w:pPr>
      <w:r>
        <w:rPr/>
        <w:t>- Thùc hiÖn ph</w:t>
        <w:softHyphen/>
        <w:t>¬ng ch©m ë miÒn nói hiÖn nay ®óng theo tinh thÇn chØ thÞ cña R gÇn ®©y lµ: nãi chung ph¶i n¾m v÷ng ph</w:t>
        <w:softHyphen/>
        <w:t>¬ng ch©m ®Êu tranh vò trang lµ chñ yÕu nh</w:t>
        <w:softHyphen/>
        <w:t xml:space="preserve">ng ph¶i linh ho¹t trong vËn dông tuú theo tõng vïng kh¸c nhau. </w:t>
      </w:r>
      <w:r>
        <w:rPr>
          <w:rFonts w:cs=".VnCentury SchoolbookH" w:ascii=".VnCentury SchoolbookH" w:hAnsi=".VnCentury SchoolbookH"/>
        </w:rPr>
        <w:t>ë</w:t>
      </w:r>
      <w:r>
        <w:rPr/>
        <w:t xml:space="preserve"> vïng c¨n cø m¹nh cã ®Þa thÕ tèt, ta cã lùc l</w:t>
        <w:softHyphen/>
        <w:t>îng vò trang m¹nh (kÓ c¶ vò trang cña quÇn chóng), lÊy ®Êu tranh vò trang lµ chñ yÕu; tuy vËy còng cÇn tranh thñ tËn dông kh¶ n¨ng quÇn chóng ®i l¹i hîp ph¸p vïng ®Þch, ®Êu tranh chÝnh trÞ trùc diÖn khi ®Þch ®Õn (nÕu lµm ®</w:t>
        <w:softHyphen/>
        <w:t>îc nh</w:t>
        <w:softHyphen/>
        <w:t xml:space="preserve"> vËy rÊt cã lîi, kh«ng h¹i mµ cßn t¹o thuËn lîi cho ®Êu tranh vò trang, nh</w:t>
        <w:softHyphen/>
        <w:t xml:space="preserve">ng kh«ng ®Ó mÊt d©n khi tranh thñ kh¶ n¨ng hîp ph¸p vµ ®Êu tranh chÝnh trÞ). </w:t>
      </w:r>
      <w:r>
        <w:rPr>
          <w:rFonts w:cs=".VnCentury SchoolbookH" w:ascii=".VnCentury SchoolbookH" w:hAnsi=".VnCentury SchoolbookH"/>
        </w:rPr>
        <w:t>ë</w:t>
      </w:r>
      <w:r>
        <w:rPr/>
        <w:t xml:space="preserve"> vïng ta cã c¬ së m¹nh mµ ®Þa thÕ kh«ng tèt l¾m, kh¶ n¨ng chiÕn ®Êu b»ng vò trang cña ta cßn yÕu, nãi chung nªn vËn dông ph</w:t>
        <w:softHyphen/>
        <w:t>¬ng ch©m hai ch©n, chó träng gi÷ thÕ hîp ph¸p cho ®«ng ®¶o quÇn chóng ®i l¹i hîp ph¸p vïng ®Þch, ®Êu tranh chÝnh trÞ trùc diÖn víi ®Þch, ®ång thêi ®Èy m¹nh ®Êu tranh vò trang kÓ c¶ vò trang cña quÇn chóng ë vïng cßn l¹i tr</w:t>
        <w:softHyphen/>
        <w:t>íc m¾t lÊy ®Êu tranh chÝnh trÞ lµ chñ yÕu, nh</w:t>
        <w:softHyphen/>
        <w:t>ng cã ho¹t ®éng vò trang hç trî tÝch cùc cho phong trµo quÇn chóng, lµm láng dÇn thÕ k×m kÑp cña ®Þch, n¬i nµo cã ®iÒu kiÖn vµ ®</w:t>
        <w:softHyphen/>
        <w:t>îc chuÈn bÞ kü th× ®</w:t>
        <w:softHyphen/>
        <w:t>a dÇn lªn thÕ hai ch©n (c¸ch vËn dông trªn ®©y cã kh¸c víi nguyªn t¾c mµ Th</w:t>
        <w:softHyphen/>
        <w:t>êng vô ®· ®Ò ra cuèi th¸ng 9).</w:t>
      </w:r>
    </w:p>
    <w:p>
      <w:pPr>
        <w:pStyle w:val="Normal"/>
        <w:rPr/>
      </w:pPr>
      <w:r>
        <w:rPr/>
        <w:t>- Néi dung x©y dùng vµ cñng cè theo nh</w:t>
        <w:softHyphen/>
        <w:t xml:space="preserve"> NghÞ quyÕt 2 cña TrÇn L©m</w:t>
      </w:r>
      <w:r>
        <w:rPr>
          <w:rStyle w:val="FootnoteCharacters"/>
          <w:rStyle w:val="FootnoteAnchor"/>
        </w:rPr>
        <w:footnoteReference w:customMarkFollows="1" w:id="7"/>
        <w:t>1</w:t>
      </w:r>
      <w:r>
        <w:rPr>
          <w:rStyle w:val="FootnoteCharacters"/>
        </w:rPr>
        <w:t>)</w:t>
      </w:r>
      <w:r>
        <w:rPr/>
        <w:t xml:space="preserve"> vµ chØ thÞ cuèi th¸ng 11-1962 cña cÊp trªn ®èi víi miÒn nói. Chó ý lÊy phong trµo ®Êu tranh chèng gom d©n lËp Êp chiÕn l</w:t>
        <w:softHyphen/>
        <w:t>îc, vò trang nh©n d©n vµ phong trµo c¶i thiÖn ®êi sèng cho quÇn chóng lµm néi dung chñ yÕu.</w:t>
      </w:r>
    </w:p>
    <w:p>
      <w:pPr>
        <w:pStyle w:val="Normal"/>
        <w:rPr/>
      </w:pPr>
      <w:r>
        <w:rPr/>
        <w:t>b)</w:t>
      </w:r>
      <w:r>
        <w:rPr>
          <w:i/>
        </w:rPr>
        <w:t xml:space="preserve"> VÒ cñng cè vµ më réng phong trµo ®ång b»ng: </w:t>
      </w:r>
      <w:r>
        <w:rPr/>
        <w:t>C¨n cø theo tinh thÇn vµ néi dung c«ng t¸c ®ång b»ng ®· ®Ò ra trong NghÞ quyÕt 1, NghÞ quyÕt 2 cña TrÇn T«n, trong phÇn bæ cøu cuèi th¸ng 9 vµ nghÞ quyÕt nµy cña Ch¸u V</w:t>
        <w:softHyphen/>
        <w:t>¬ng B×nh, chó ý:</w:t>
      </w:r>
    </w:p>
    <w:p>
      <w:pPr>
        <w:pStyle w:val="Normal"/>
        <w:rPr/>
      </w:pPr>
      <w:r>
        <w:rPr/>
        <w:t>- §Æt m¹nh h¬n n÷a viÖc cñng cè nh÷ng vïng ®· ph¸ thÕ k×m kÑp, ®ång thêi vÉn ra søc tranh thñ më ra nhanh h¬n. Tuú kh¶ n¨ng tõng tØnh cè g¾ng phÊn ®Êu ®Ó hoµn thµnh vÒ c¨n b¶n giµnh l¹i n«ng th«n ®ång b»ng trong n¨m 1963. Nãi chung ra søc më réng c¬ së kh¾p c¸c th«n x· ë ®ång b»ng, VT3</w:t>
      </w:r>
      <w:r>
        <w:rPr>
          <w:rStyle w:val="FootnoteCharacters"/>
          <w:rStyle w:val="FootnoteAnchor"/>
          <w:spacing w:val="-4"/>
        </w:rPr>
        <w:footnoteReference w:customMarkFollows="1" w:id="8"/>
        <w:t>1</w:t>
      </w:r>
      <w:r>
        <w:rPr>
          <w:vertAlign w:val="superscript"/>
        </w:rPr>
        <w:t>)</w:t>
      </w:r>
      <w:r>
        <w:rPr/>
        <w:t xml:space="preserve"> </w:t>
      </w:r>
      <w:r>
        <w:rPr>
          <w:spacing w:val="-4"/>
        </w:rPr>
        <w:t>®Òu kh¾p, lµm láng thÕ k×m kÑp cña ®Þch, ®Èy ho¹t ®éng vò trang, ho¹t ®éng du kÝch chiÕn tranh ë ®ång b»ng lªn.</w:t>
      </w:r>
    </w:p>
    <w:p>
      <w:pPr>
        <w:pStyle w:val="Normal"/>
        <w:rPr/>
      </w:pPr>
      <w:r>
        <w:rPr/>
        <w:t>- Thùc hiÖn ®óng ph</w:t>
        <w:softHyphen/>
        <w:t>¬ng ch©m ®Êu tranh ë n«ng th«n ®ång b»ng vµ tinh thÇn chØ thÞ gÇn ®©y cña R lµ: chÝnh trÞ vò trang song song. Trong qu¸ tr×nh ®</w:t>
        <w:softHyphen/>
        <w:t>a phong trµo n«ng th«n ®ång b»ng chuyÓn lªn, xÐt vÒ mét mÆt nµo ®ã n«ng th«n ®ång b»ng cã h×nh th¸i nh</w:t>
        <w:softHyphen/>
        <w:t xml:space="preserve"> kiÓu ba vïng, vïng do ta lµm chñ, vïng tranh chÊp (ta n¾m d©n nh</w:t>
        <w:softHyphen/>
        <w:t>ng ®Þch th</w:t>
        <w:softHyphen/>
        <w:t>êng xuyªn uy hiÕp quÇn chóng) vµ vïng yÕu hoÆc vïng ®Þch kiÓm so¸t (ë ®©y ®Þch cßn thi hµnh ®</w:t>
        <w:softHyphen/>
        <w:t>îc nhiÒu chÝnh s¸ch cña chóng) - trong ba vïng, thÕ ®Þch vµ ta cã kh¸c nhau, viÖc vËn dông ph</w:t>
        <w:softHyphen/>
        <w:t>¬ng ch©m chÝnh trÞ, vò trang cò cã chç kh¸c nhau trong chõng mùc nµo ®ã, nh</w:t>
        <w:softHyphen/>
        <w:t>ng thùc tÕ ®Õn nay ®· x¸c nhËn kh«ng nªn v× cã chç kh¸c nhau ®ã mµ quy ®Þnh thµnh ba ph</w:t>
        <w:softHyphen/>
        <w:t xml:space="preserve">¬ng ch©m l·nh ®¹o ®Êu tranh ë ba vïng kh¸c nhau ë n«ng th«n ®ång b»ng, </w:t>
      </w:r>
      <w:r>
        <w:rPr>
          <w:i/>
        </w:rPr>
        <w:t>mµ toµn bé ®ång b»ng nãi chung chØ mét ph</w:t>
        <w:softHyphen/>
        <w:t>¬ng ch©m lµ chÝnh trÞ vµ vò trang song song,</w:t>
      </w:r>
      <w:r>
        <w:rPr/>
        <w:t xml:space="preserve"> ph</w:t>
        <w:softHyphen/>
        <w:t>¬ng ch©m ®ã cã thÓ vËn dông linh ho¹t nÆng nhÑ kh¸c nhau Ýt nhiÒu tuú n¬i tuú lóc (kh¸c víi NghÞ quyÕt 2 cña TrÇn Ph</w:t>
        <w:softHyphen/>
        <w:t>¬ng). Kinh nghiÖm ë NB</w:t>
      </w:r>
      <w:r>
        <w:rPr>
          <w:rStyle w:val="FootnoteCharacters"/>
          <w:rStyle w:val="FootnoteAnchor"/>
        </w:rPr>
        <w:footnoteReference w:customMarkFollows="1" w:id="9"/>
        <w:t>1</w:t>
      </w:r>
      <w:r>
        <w:rPr>
          <w:vertAlign w:val="superscript"/>
        </w:rPr>
        <w:t>)</w:t>
      </w:r>
      <w:r>
        <w:rPr/>
        <w:t xml:space="preserve"> còng nh</w:t>
        <w:softHyphen/>
        <w:t xml:space="preserve"> trong Z cho thÊy ë c¨n cø lâm ®ång b»ng còng nh</w:t>
        <w:softHyphen/>
        <w:t xml:space="preserve"> vïng yÕu tuy h×nh thøc vµ yªu cÇu ®Êu tranh chÝnh trÞ cã ®«i chç kh¸c nhau, nh</w:t>
        <w:softHyphen/>
        <w:t>ng c¨n b¶n ë c¶ hai vïng ®ã ®Òu cã thÓ ®Êu tranh chÝnh trÞ ®</w:t>
        <w:softHyphen/>
        <w:t>îc, vµ vai trß ®Êu tranh vò trang còng vËy, c¶ c¨n cø lâm vµ vïng yÕu còng ®Òu tiÕn hµnh ®Êu tranh vò trang ®</w:t>
        <w:softHyphen/>
        <w:t>îc. NÕu ta m¸y mãc quy ®Þnh ba ph</w:t>
        <w:softHyphen/>
        <w:t>¬ng ch©m ®Êu tranh kh¸c nhau ë n«ng th«n ®ång b»ng th× mét mÆt chóng ta sÏ lµm gi¶m bít søc m¹nh ®Êu tranh chÝnh trÞ cña quÇn chóng ë vïng c¨n cø lâm däc gi¸p ranh, mÆt kh¸c lµm gi¶m vai trß ®Êu tranh vò trang ë vïng yÕu, vµ nh</w:t>
        <w:softHyphen/>
        <w:t xml:space="preserve"> thÕ rÊt bÊt lîi.</w:t>
      </w:r>
    </w:p>
    <w:p>
      <w:pPr>
        <w:pStyle w:val="Normal"/>
        <w:rPr/>
      </w:pPr>
      <w:r>
        <w:rPr/>
        <w:t>- VÒ néi dung cñng cè cÇn ph¶i khÈn tr</w:t>
        <w:softHyphen/>
        <w:t>¬ng xóc tiÕn mäi mÆt c«ng t¸c, nhÊt lµ ®Èy m¹nh x©y dùng lùc l</w:t>
        <w:softHyphen/>
        <w:t>îng vµ ®Êu tranh trªn ba mÆt gi¸p c«ng, ®Èy m¹nh bè phßng, c¶i biÕn ®Þa h×nh, x©y dùng x· chiÕn ®Êu lµm cho c¸c mÆt ph¸t triÓn, vµ ra søc c¶i thiÖn ®êi sèng cho quÇn chóng. Ph¶i ®Æc biÖt chó träng x©y dùng cho ®</w:t>
        <w:softHyphen/>
        <w:t>îc h¹t nh©n l·nh ®¹o v÷ng ch¾c vµ tån t¹i l©u dµi trong quÇn chóng ®Ó tù lùc l·nh ®¹o lÊy phong trµo ®Þa ph</w:t>
        <w:softHyphen/>
        <w:t>¬ng, ®i ®Õn kh«ng cßn ®éi vò trang c«ng t¸c ë nh÷ng vïng ®· ph¸ thÕ k×m kÑp, kh¾c phôc t×nh tr¹ng bao biÖn, lµm thay cña ®éi vò trang c«ng t¸c vµ tinh thÇn û l¹i vµo ®éi vò trang c«ng t¸c cña c¸n bé vµ nßng cèt l·nh ®¹o ë ®Þa ph</w:t>
        <w:softHyphen/>
        <w:t>¬ng.</w:t>
      </w:r>
    </w:p>
    <w:p>
      <w:pPr>
        <w:pStyle w:val="Normal"/>
        <w:rPr/>
      </w:pPr>
      <w:r>
        <w:rPr/>
        <w:t>- VÒ më ra phÝa tr</w:t>
        <w:softHyphen/>
        <w:t>íc, cÇn ph¶i xóc tiÕn m¹nh vµ nhanh h¬n theo nh÷ng bµi b¶n l©u nay vµ theo ph</w:t>
        <w:softHyphen/>
        <w:t>¬ng thøc hoa në trong lßng víi quy m« lín (tõng x·) hoÆc nhá tuú t×nh h×nh tõng n¬i tõng lóc mµ vËn dông linh ho¹t. C¸c ®Þa ph</w:t>
        <w:softHyphen/>
        <w:t>¬ng (tØnh, huyÖn, x·) ph¶i tù ®¶m nhËn lÊy nhiÖm vô lµ chñ yÕu, kh«ng û l¹i vµo lùc l</w:t>
        <w:softHyphen/>
        <w:t>îng cña trªn, mµ cÇn ®Ó lùc l</w:t>
        <w:softHyphen/>
        <w:t>îng trªn cã thÓ tËp trung lo nhiÖm vô chung ®èi víi phong trµo.</w:t>
      </w:r>
    </w:p>
    <w:p>
      <w:pPr>
        <w:pStyle w:val="Normal"/>
        <w:rPr/>
      </w:pPr>
      <w:r>
        <w:rPr/>
        <w:t>c)</w:t>
      </w:r>
      <w:r>
        <w:rPr>
          <w:i/>
        </w:rPr>
        <w:t xml:space="preserve"> VÒ phong trµo thµnh thÞ:</w:t>
      </w:r>
      <w:r>
        <w:rPr/>
        <w:t xml:space="preserve"> thi hµnh theo NghÞ quyÕt 1 cña TrÇn Trung vÒ c«ng t¸c thµnh thÞ. Tr</w:t>
        <w:softHyphen/>
        <w:t>íc m¾t cÇn t¨ng c</w:t>
        <w:softHyphen/>
        <w:t>êng sù l·nh ®¹o cña c¸c cÊp uû ®¶ng ®èi víi thµnh thÞ nh»m ®¹t yªu cÇu ®</w:t>
        <w:softHyphen/>
        <w:t>a phong trµo thµnh thÞ lªn mét b</w:t>
        <w:softHyphen/>
        <w:t>íc míi trong n¨m tíi. Néi dung x©y dùng phong trµo cÇn chó ý x©y dùng v÷ng ch¾c c¸c hµnh lang vµ bµn ®¹p, x©y dùng vµ ph¸t triÓn c¬ së, ph¸t huy ¶nh h</w:t>
        <w:softHyphen/>
        <w:t>ëng cña phong trµo c¸ch m¹ng chung, ®</w:t>
        <w:softHyphen/>
        <w:t>a phong trµo ®Êu tranh d©n sinh d©n chñ cña quÇn chóng lªn vµ më réng d</w:t>
        <w:softHyphen/>
        <w:t xml:space="preserve"> luËn chèng Mü vµ bµn vÒ c¸c khÈu hiÖu s¸ch l</w:t>
        <w:softHyphen/>
        <w:t>îc cña mÆt trËn.</w:t>
      </w:r>
    </w:p>
    <w:p>
      <w:pPr>
        <w:pStyle w:val="Ta157"/>
        <w:rPr/>
      </w:pPr>
      <w:r>
        <w:rPr/>
        <w:t>d)</w:t>
      </w:r>
      <w:r>
        <w:rPr>
          <w:i/>
        </w:rPr>
        <w:t xml:space="preserve"> §Èy m¹nh phong trµo ®Êu tranh chÝnh trÞ</w:t>
      </w:r>
      <w:r>
        <w:rPr/>
        <w:t>:</w:t>
      </w:r>
      <w:r>
        <w:rPr>
          <w:i/>
        </w:rPr>
        <w:t xml:space="preserve"> </w:t>
      </w:r>
      <w:r>
        <w:rPr/>
        <w:t>tÝch cùc thùc hiÖn dù th¶o chØ thÞ vÒ ®Êu tranh chÝnh trÞ cña Ch¸u V</w:t>
        <w:softHyphen/>
        <w:t>¬ng B×nh th¸ng 11-1962. Chó ý tæng kÕt vµ phæ biÕn thµnh tÝch, kinh nghiÖm.</w:t>
      </w:r>
    </w:p>
    <w:p>
      <w:pPr>
        <w:pStyle w:val="Ta157"/>
        <w:rPr/>
      </w:pPr>
      <w:r>
        <w:rPr/>
        <w:t>®)</w:t>
      </w:r>
      <w:r>
        <w:rPr>
          <w:i/>
        </w:rPr>
        <w:t xml:space="preserve"> §Èy m¹nh phong trµo du kÝch chiÕn tranh</w:t>
      </w:r>
      <w:r>
        <w:rPr/>
        <w:t>: ra søc thùc hiÖn chØ thÞ vÒ x©y dùng vµ ho¹t ®éng cña c¸c lùc l</w:t>
        <w:softHyphen/>
        <w:t>îng b¸n vò trang cña §¶ng uû 560 mµ Ch¸u V</w:t>
        <w:softHyphen/>
        <w:t>¬ng Quy ®· th«ng qua. Chó ý thªm:</w:t>
      </w:r>
    </w:p>
    <w:p>
      <w:pPr>
        <w:pStyle w:val="Ta157"/>
        <w:rPr/>
      </w:pPr>
      <w:r>
        <w:rPr/>
        <w:t>- T¨ng c</w:t>
        <w:softHyphen/>
        <w:t>êng gi¸o dôc ý nghÜa quan träng cña phong trµo du kÝch chiÕn tranh trong toµn §¶ng, toµn qu©n vµ toµn d©n, x©y dùng thµnh mét phong trµo vò trang réng r·i cña chÝnh b¶n th©n quÇn chóng.</w:t>
      </w:r>
    </w:p>
    <w:p>
      <w:pPr>
        <w:pStyle w:val="Ta157"/>
        <w:rPr/>
      </w:pPr>
      <w:r>
        <w:rPr/>
        <w:t>- Ra søc t¨ng c</w:t>
        <w:softHyphen/>
        <w:t>êng sè l</w:t>
        <w:softHyphen/>
        <w:t>îng, chÊt l</w:t>
        <w:softHyphen/>
        <w:t>îng cña lùc l</w:t>
        <w:softHyphen/>
        <w:t>îng du kÝch vµ t¨ng c</w:t>
        <w:softHyphen/>
        <w:t>êng trang bÞ ®Ó du kÝch cã thÓ chñ ®éng ®¸nh ®Þch ë kh¾p n¬i. VÒ sè l</w:t>
        <w:softHyphen/>
        <w:t>îng du kÝch ë miÒn nói còng nh</w:t>
        <w:softHyphen/>
        <w:t xml:space="preserve"> ®ång b»ng ph¶i ®¹t ®Õn tØ lÖ nh</w:t>
        <w:softHyphen/>
        <w:t xml:space="preserve"> ®· quy ®Þnh; ®èi víi vïng n«ng th«n yÕu ph¶i tÝch cùc ph¸t triÓn tù vÖ mËt. VÒ chÊt l</w:t>
        <w:softHyphen/>
        <w:t>îng, ph¶i ra søc gi¸o dôc chÝnh trÞ vµ qu©n sù cho du kÝch.</w:t>
      </w:r>
    </w:p>
    <w:p>
      <w:pPr>
        <w:pStyle w:val="Normal"/>
        <w:spacing w:lineRule="exact" w:line="324"/>
        <w:rPr/>
      </w:pPr>
      <w:r>
        <w:rPr/>
        <w:t>§Èy m¹nh bè phßng, c¶i biÕn ®Þa h×nh ®Þa vËt, x©y dùng x· chiÕn ®Êu ®Êu tranh mét diÖn ngµy cµng réng, ®Ó chèng ®Þch cµn quÐt, b¶o vÖ c¨n cø vµ vïng ®· ph¸ thÕ k×m kÑp.</w:t>
      </w:r>
    </w:p>
    <w:p>
      <w:pPr>
        <w:pStyle w:val="Normal"/>
        <w:spacing w:lineRule="exact" w:line="324"/>
        <w:rPr/>
      </w:pPr>
      <w:r>
        <w:rPr/>
        <w:t>- GÊp rót ®µo t¹o c¸n bé ®ñ cho phong trµo du kÝch hiÖn nay vµ s¾p ®Õn; t¨ng c</w:t>
        <w:softHyphen/>
        <w:t>êng c¸n bé cho bé m¸y cña lùc l</w:t>
        <w:softHyphen/>
        <w:t>îng hËu bÞ ë c¸c cÊp.</w:t>
      </w:r>
    </w:p>
    <w:p>
      <w:pPr>
        <w:pStyle w:val="Normal"/>
        <w:spacing w:lineRule="exact" w:line="324"/>
        <w:rPr/>
      </w:pPr>
      <w:r>
        <w:rPr/>
        <w:t>(§èi víi lùc l</w:t>
        <w:softHyphen/>
        <w:t>îng vò trang tËp trung cã kÕ ho¹ch riªng).</w:t>
      </w:r>
    </w:p>
    <w:p>
      <w:pPr>
        <w:pStyle w:val="Normal"/>
        <w:spacing w:lineRule="exact" w:line="324"/>
        <w:rPr/>
      </w:pPr>
      <w:r>
        <w:rPr/>
        <w:t>e)</w:t>
      </w:r>
      <w:r>
        <w:rPr>
          <w:i/>
        </w:rPr>
        <w:t xml:space="preserve"> C«ng t¸c binh vËn</w:t>
      </w:r>
      <w:r>
        <w:rPr/>
        <w:t xml:space="preserve"> c¨n cø theo tinh thÇn vµ néi dung vÒ c«ng t¸c binh vËn trong NghÞ quyÕt 1, NghÞ quyÕt 2 cña TrÇn Hång vµ bæ sung cuèi th¸ng 9 cña Ch¸u V</w:t>
        <w:softHyphen/>
        <w:t>¬ng Häc.</w:t>
      </w:r>
    </w:p>
    <w:p>
      <w:pPr>
        <w:pStyle w:val="Normal"/>
        <w:spacing w:lineRule="exact" w:line="324"/>
        <w:rPr/>
      </w:pPr>
      <w:r>
        <w:rPr/>
        <w:t>g)</w:t>
      </w:r>
      <w:r>
        <w:rPr>
          <w:i/>
        </w:rPr>
        <w:t xml:space="preserve"> Gi¶i quyÕt khã kh¨n vÒ ®êi sèng vËt chÊt:</w:t>
      </w:r>
    </w:p>
    <w:p>
      <w:pPr>
        <w:pStyle w:val="Normal"/>
        <w:spacing w:lineRule="exact" w:line="324"/>
        <w:rPr/>
      </w:pPr>
      <w:r>
        <w:rPr/>
        <w:t>- §Æt m¹nh h¬n n÷a viÖc chØ ®¹o c«ng t¸c kinh tÕ tµi chÝnh, mÆt kh¸c cÇn chó träng ®Õn c«ng t¸c y tÕ nh©n d©n.</w:t>
      </w:r>
    </w:p>
    <w:p>
      <w:pPr>
        <w:pStyle w:val="Ta157"/>
        <w:spacing w:lineRule="exact" w:line="324"/>
        <w:rPr/>
      </w:pPr>
      <w:r>
        <w:rPr/>
        <w:t>- CÊp b¸ch nhÊt tr</w:t>
        <w:softHyphen/>
        <w:t>íc m¾t lµ gi¶i quyÕt vÊn ®Ò l</w:t>
        <w:softHyphen/>
        <w:t>¬ng thùc nãi chung, ®ång thêi hÕt søc cè g¾ng gi¶i quyÕt nh÷ng khã kh¨n thiÕu thèn kh¸c vÒ ®êi sèng vËt chÊt cho quÇn chóng. Ph¶i ®Æt m¹nh vÊn ®Ò s¶n xuÊt tù tóc vµ c¶i thiÖn ®êi sèng vËt chÊt cho quÇn chóng vµ lùc l</w:t>
        <w:softHyphen/>
        <w:t>îng c¸ch m¹ng thµnh mét trong nh÷ng phong trµo lín nhÊt hiÖn nay (cô thÓ theo chØ thÞ cña Ban Kinh tµi Z).</w:t>
      </w:r>
    </w:p>
    <w:p>
      <w:pPr>
        <w:pStyle w:val="Ta157"/>
        <w:spacing w:lineRule="exact" w:line="324"/>
        <w:rPr/>
      </w:pPr>
      <w:r>
        <w:rPr/>
        <w:t>- Chó träng c«ng t¸c mËu dÞch, giao l</w:t>
        <w:softHyphen/>
        <w:t>u hµng ho¸ vµ c«ng t¸c vËn t¶i lµ nh÷ng c«ng t¸c hÕt søc quan träng.</w:t>
      </w:r>
    </w:p>
    <w:p>
      <w:pPr>
        <w:pStyle w:val="Ta157"/>
        <w:spacing w:lineRule="exact" w:line="324"/>
        <w:rPr/>
      </w:pPr>
      <w:r>
        <w:rPr/>
        <w:t>- TriÖt ®Ó chèng l·ng phÝ tham «.</w:t>
      </w:r>
    </w:p>
    <w:p>
      <w:pPr>
        <w:pStyle w:val="Ta157"/>
        <w:spacing w:lineRule="exact" w:line="324"/>
        <w:rPr/>
      </w:pPr>
      <w:r>
        <w:rPr/>
        <w:t>- Ph¸t triÓn c«ng t¸c y tÕ nh©n d©n.</w:t>
      </w:r>
    </w:p>
    <w:p>
      <w:pPr>
        <w:pStyle w:val="Ta157"/>
        <w:spacing w:lineRule="exact" w:line="324"/>
        <w:rPr/>
      </w:pPr>
      <w:r>
        <w:rPr/>
        <w:t>- T¨ng c</w:t>
        <w:softHyphen/>
        <w:t>êng c¸n bé vµ lùc l</w:t>
        <w:softHyphen/>
        <w:t>îng cho c«ng t¸c kinh tÕ tµi chÝnh.</w:t>
      </w:r>
    </w:p>
    <w:p>
      <w:pPr>
        <w:pStyle w:val="Ta157"/>
        <w:rPr/>
      </w:pPr>
      <w:r>
        <w:rPr/>
        <w:t>- MÆt kh¸c, ph¶i ®Èy m¹nh mäi mÆt ®Êu tranh chèng ®Þch bao v©y vµ ph¸ ho¹i kinh tÕ.</w:t>
      </w:r>
    </w:p>
    <w:p>
      <w:pPr>
        <w:pStyle w:val="Normal"/>
        <w:rPr/>
      </w:pPr>
      <w:r>
        <w:rPr/>
        <w:t>h)</w:t>
      </w:r>
      <w:r>
        <w:rPr>
          <w:i/>
        </w:rPr>
        <w:t xml:space="preserve"> C«ng t¸c tuyªn truyÒn gi¸o dôc:</w:t>
      </w:r>
      <w:r>
        <w:rPr/>
        <w:t xml:space="preserve"> Ph¶i n¾m v÷ng nh÷ng yªu cÇu vÒ gi¶i quyÕt t</w:t>
        <w:softHyphen/>
        <w:t xml:space="preserve"> t</w:t>
        <w:softHyphen/>
        <w:t>ëng sau ®©y: t</w:t>
        <w:softHyphen/>
        <w:t xml:space="preserve"> t</w:t>
        <w:softHyphen/>
        <w:t>ëng ®Êu tranh l©u dµi, gian khæ; tù lùc c¸nh sinh nh</w:t>
        <w:softHyphen/>
        <w:t>ng nhÊt ®Þnh th¾ng lîi; th«ng suèt vÒ ®</w:t>
        <w:softHyphen/>
        <w:t>êng lèi ph</w:t>
        <w:softHyphen/>
        <w:t>¬ng ch©m; kiªn ®Þnh lËp tr</w:t>
        <w:softHyphen/>
        <w:t>êng chiÕn ®Êu cña giai cÊp v« s¶n, tin t</w:t>
        <w:softHyphen/>
        <w:t>ëng ë §¶ng vµ quÇn chóng, tÝch cùc tÊn c«ng ®Þch, v</w:t>
        <w:softHyphen/>
        <w:t>ît mäi khã kh¨n, ®Çy l¹c quan vµ tin t</w:t>
        <w:softHyphen/>
        <w:t>ëng c¸ch m¹ng; hiÓu râ nhiÖm vô vµ néi dung c¸c mÆt c«ng t¸c hiÖn nay, s¸ch l</w:t>
        <w:softHyphen/>
        <w:t>îc ®Êu tranh cña mÆt trËn. MÆt kh¸c, chèng l¹i mäi luËn ®iÖu tuyªn truyÒn xuyªn t¹c cña ®Þch, v.v.. §Ó gi¶i quyÕt vÊn ®Ò t</w:t>
        <w:softHyphen/>
        <w:t xml:space="preserve"> t</w:t>
        <w:softHyphen/>
        <w:t>ëng trong §¶ng, cÇn tiÕn hµnh chØnh huÊn trong toµn §¶ng vµ toµn qu©n tõ trªn xuèng d</w:t>
        <w:softHyphen/>
        <w:t>íi.</w:t>
      </w:r>
    </w:p>
    <w:p>
      <w:pPr>
        <w:pStyle w:val="Normal"/>
        <w:rPr/>
      </w:pPr>
      <w:r>
        <w:rPr/>
        <w:t>i)</w:t>
      </w:r>
      <w:r>
        <w:rPr>
          <w:i/>
        </w:rPr>
        <w:t xml:space="preserve"> C«ng t¸c chèng do th¸m gi¸n ®iÖp:</w:t>
      </w:r>
      <w:r>
        <w:rPr/>
        <w:t xml:space="preserve"> cÇn chó ý:</w:t>
      </w:r>
    </w:p>
    <w:p>
      <w:pPr>
        <w:pStyle w:val="Tadanngang"/>
        <w:spacing w:lineRule="exact" w:line="320"/>
        <w:rPr>
          <w:spacing w:val="0"/>
        </w:rPr>
      </w:pPr>
      <w:r>
        <w:rPr>
          <w:spacing w:val="0"/>
        </w:rPr>
        <w:t>- Gi¸o dôc th</w:t>
        <w:softHyphen/>
        <w:t>êng xuyªn cho c¸n bé, ®¶ng viªn vµ quÇn chóng vÒ ©m m</w:t>
        <w:softHyphen/>
        <w:t>u vµ thñ ®o¹n th©m ®éc cña ®Þch.</w:t>
      </w:r>
    </w:p>
    <w:p>
      <w:pPr>
        <w:pStyle w:val="Ta157"/>
        <w:rPr/>
      </w:pPr>
      <w:r>
        <w:rPr/>
        <w:t>- Thi hµnh ®óng mäi chÝnh s¸ch cña mÆt trËn, chÝnh s¸ch ®èi víi tÒ ®iÖp.</w:t>
      </w:r>
    </w:p>
    <w:p>
      <w:pPr>
        <w:pStyle w:val="Ta157"/>
        <w:rPr/>
      </w:pPr>
      <w:r>
        <w:rPr/>
        <w:t>- §Æt c«ng t¸c b¶o vÖ c¬ quan, c¸n bé vµ tµi liÖu bÝ mËt cña §¶ng thµnh chÕ ®é nghiªm ngÆt, thÈm tra kü néi bé vµ viÖc tuyÓn ng</w:t>
        <w:softHyphen/>
        <w:t>êi vµo c¸c c¬ quan vµ tæ chøc cña §¶ng.</w:t>
      </w:r>
    </w:p>
    <w:p>
      <w:pPr>
        <w:pStyle w:val="Ta157"/>
        <w:rPr/>
      </w:pPr>
      <w:r>
        <w:rPr/>
        <w:t>- T¨ng c</w:t>
        <w:softHyphen/>
        <w:t>êng c¸n bé cho ngµnh b¶o vÖ an ninh nhÊt lµ ë x· vµ huyÖn.</w:t>
      </w:r>
    </w:p>
    <w:p>
      <w:pPr>
        <w:pStyle w:val="Ta157"/>
        <w:rPr/>
      </w:pPr>
      <w:r>
        <w:rPr/>
        <w:t>k)</w:t>
      </w:r>
      <w:r>
        <w:rPr>
          <w:i/>
        </w:rPr>
        <w:t xml:space="preserve"> C«ng t¸c d©n vËn mÆt trËn:</w:t>
      </w:r>
    </w:p>
    <w:p>
      <w:pPr>
        <w:pStyle w:val="Ta157"/>
        <w:rPr/>
      </w:pPr>
      <w:r>
        <w:rPr/>
        <w:t>- Xóc tiÕn gi¸o dôc s©u réng c¸c chñ tr</w:t>
        <w:softHyphen/>
        <w:t>¬ng, chÝnh s¸ch vµ s¸ch l</w:t>
        <w:softHyphen/>
        <w:t>îc cña mÆt trËn trong quÇn chóng.</w:t>
      </w:r>
    </w:p>
    <w:p>
      <w:pPr>
        <w:pStyle w:val="Ta157"/>
        <w:rPr/>
      </w:pPr>
      <w:r>
        <w:rPr/>
        <w:t>- TiÕn hµnh ®¹i héi thµnh lËp uû ban mÆt trËn khu vµ c¸c tØnh, hoµn thµnh c¸c tæ chøc uû ban mÆt trËn tõ trªn xuèng d</w:t>
        <w:softHyphen/>
        <w:t>íi.</w:t>
      </w:r>
    </w:p>
    <w:p>
      <w:pPr>
        <w:pStyle w:val="Normal"/>
        <w:rPr/>
      </w:pPr>
      <w:r>
        <w:rPr/>
        <w:t>- KiÖn toµn bé m¸y d©n vËn c¸c cÊp ®Ó cã thÓ gióp cÊp uû trong viÖc chØ ®¹o c¸c mÆt c«ng t¸c d©n vËn nh»m phôc vô cho ph</w:t>
        <w:softHyphen/>
        <w:t>¬ng h</w:t>
        <w:softHyphen/>
        <w:t>íng, ph</w:t>
        <w:softHyphen/>
        <w:t>¬ng ch©m vµ thùc hiÖn c¸c chÝnh s¸ch, s¸ch l</w:t>
        <w:softHyphen/>
        <w:t>îc cña mÆt trËn.</w:t>
      </w:r>
    </w:p>
    <w:p>
      <w:pPr>
        <w:pStyle w:val="Normal"/>
        <w:rPr/>
      </w:pPr>
      <w:r>
        <w:rPr/>
        <w:t>l)</w:t>
      </w:r>
      <w:r>
        <w:rPr>
          <w:i/>
        </w:rPr>
        <w:t xml:space="preserve"> C«ng t¸c x©y dùng §¶ng:</w:t>
      </w:r>
      <w:r>
        <w:rPr/>
        <w:t xml:space="preserve"> C¨n cø theo NghÞ quyÕt 1 cña TrÇn B¶o, ChØ thÞ bæ cøu cuèi th¸ng 9 cña Th</w:t>
        <w:softHyphen/>
        <w:t>êng vô TrÇn B¶o chó ý thªm:</w:t>
      </w:r>
    </w:p>
    <w:p>
      <w:pPr>
        <w:pStyle w:val="Normal"/>
        <w:rPr/>
      </w:pPr>
      <w:r>
        <w:rPr/>
        <w:t>- CÇn nghiªn cøu l¹i tæ chøc biªn chÕ cña c¬ quan chØ ®¹o ë c¸c cÊp c¸c ngµnh; thùc hiÖn tæ chøc c¬ quan tinh, gän, b¶o ®¶m nhiÖm vô vµ chØ ®¹o s¸t d</w:t>
        <w:softHyphen/>
        <w:t>íi.</w:t>
      </w:r>
    </w:p>
    <w:p>
      <w:pPr>
        <w:pStyle w:val="Normal"/>
        <w:rPr/>
      </w:pPr>
      <w:r>
        <w:rPr/>
        <w:t>- T¨ng c</w:t>
        <w:softHyphen/>
        <w:t>êng ®µo t¹o c¸n bé chØ ®¹o cho huyÖn vµ x·.</w:t>
      </w:r>
    </w:p>
    <w:p>
      <w:pPr>
        <w:pStyle w:val="Normal"/>
        <w:rPr>
          <w:spacing w:val="-4"/>
        </w:rPr>
      </w:pPr>
      <w:r>
        <w:rPr>
          <w:spacing w:val="-4"/>
        </w:rPr>
        <w:t>- Ra søc x©y dùng h¹t nh©n l·nh ®¹o cña §¶ng ë x·, th«n, ph¸t triÓn ®¶ng viªn míi, x©y dùng vµ ph¸t triÓn chi bé.</w:t>
      </w:r>
    </w:p>
    <w:p>
      <w:pPr>
        <w:pStyle w:val="Normal"/>
        <w:rPr>
          <w:spacing w:val="-4"/>
        </w:rPr>
      </w:pPr>
      <w:r>
        <w:rPr>
          <w:spacing w:val="-4"/>
        </w:rPr>
        <w:t>- C¶i tiÕn t¸c phong vµ lÒ lèi lµm viÖc cña c¸c cÊp, c¸c ngµnh, kh¾c phôc bÖnh quan liªu ®¹i kh¸i, xa rêi quÇn chóng…</w:t>
      </w:r>
    </w:p>
    <w:p>
      <w:pPr>
        <w:pStyle w:val="Normal"/>
        <w:rPr/>
      </w:pPr>
      <w:r>
        <w:rPr/>
        <w:t xml:space="preserve">m) </w:t>
      </w:r>
      <w:r>
        <w:rPr>
          <w:i/>
        </w:rPr>
        <w:t xml:space="preserve">C«ng t¸c hµnh lang: </w:t>
      </w:r>
      <w:r>
        <w:rPr/>
        <w:t>cã kÕ ho¹ch riªng.</w:t>
      </w:r>
    </w:p>
    <w:p>
      <w:pPr>
        <w:pStyle w:val="Ta11capth"/>
        <w:spacing w:before="240" w:after="120"/>
        <w:rPr/>
      </w:pPr>
      <w:r>
        <w:rPr/>
        <w:t>*</w:t>
        <w:br/>
        <w:t>*      *</w:t>
      </w:r>
    </w:p>
    <w:p>
      <w:pPr>
        <w:pStyle w:val="Ta165"/>
        <w:rPr/>
      </w:pPr>
      <w:r>
        <w:rPr>
          <w:i/>
        </w:rPr>
        <w:t>VÒ chØ ®¹o,</w:t>
      </w:r>
      <w:r>
        <w:rPr/>
        <w:t xml:space="preserve"> ®Ó cã thÓ ®¹t ®</w:t>
        <w:softHyphen/>
        <w:t>îc ph</w:t>
        <w:softHyphen/>
        <w:t>¬ng h</w:t>
        <w:softHyphen/>
        <w:t>íng nç lùc trong n¨m tíi cÇn ph¶i n¾m v÷ng vµ thùc hiÖn cho ®</w:t>
        <w:softHyphen/>
        <w:t>îc mÊy vÊn ®Ò sau ®©y:</w:t>
      </w:r>
    </w:p>
    <w:p>
      <w:pPr>
        <w:pStyle w:val="Ta165"/>
        <w:rPr/>
      </w:pPr>
      <w:r>
        <w:rPr/>
        <w:t>- Ph¶i thËt qu¸n triÖt ph</w:t>
        <w:softHyphen/>
        <w:t>¬ng h</w:t>
        <w:softHyphen/>
        <w:t>íng vµ ph</w:t>
        <w:softHyphen/>
        <w:t>¬ng ch©m c¸ch m¹ng hiÖn nay cña §¶ng, cÇn n¾m v÷ng ch¾c vµ thùc hiÖn ®óng ®¾n (chó ý tinh thÇn vËn dông ph</w:t>
        <w:softHyphen/>
        <w:t>¬ng ch©m hiÖn nay ë ®ång b»ng vµ miÒn nói).</w:t>
      </w:r>
    </w:p>
    <w:p>
      <w:pPr>
        <w:sectPr>
          <w:headerReference w:type="default" r:id="rId8"/>
          <w:footnotePr>
            <w:numFmt w:val="decimal"/>
            <w:numRestart w:val="eachPage"/>
          </w:footnotePr>
          <w:type w:val="nextPage"/>
          <w:pgSz w:orient="landscape" w:w="16838" w:h="11906"/>
          <w:pgMar w:left="1418" w:right="1418" w:gutter="0" w:header="851" w:top="907" w:footer="0" w:bottom="862"/>
          <w:pgNumType w:fmt="decimal"/>
          <w:cols w:num="2" w:space="1530" w:equalWidth="true" w:sep="false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- N¾m v÷ng nhiÖm vô gi÷a ba vïng (miÒn nói, ®ång b»ng, </w:t>
      </w:r>
    </w:p>
    <w:p>
      <w:pPr>
        <w:pStyle w:val="TextBody"/>
        <w:rPr/>
      </w:pPr>
      <w:r>
        <w:rPr/>
        <w:t>thµnh thÞ) nh</w:t>
        <w:softHyphen/>
        <w:t xml:space="preserve"> ®· ®Ò ra vµ ra søc thùc hiÖn.</w:t>
      </w:r>
    </w:p>
    <w:p>
      <w:pPr>
        <w:pStyle w:val="Normal"/>
        <w:rPr/>
      </w:pPr>
      <w:r>
        <w:rPr/>
        <w:t>- LÊy ®Èy m¹nh phong trµo ®Êu tranh chÝnh trÞ (bao gåm c¶ binh vËn), phong trµo du kÝch chiÕn tranh, phong trµo s¶n xuÊt tù tóc vµ c¶i thiÖn ®êi sèng vËt chÊt cho quÇn chóng lµm ba phong trµo lín ®Ó tËp trung søc vµo chØ ®¹o, nh»m kh¾c phôc ba kh©u cßn yÕu nhÊt trong phong trµo vµ trong viÖc thùc hiÖn ph</w:t>
        <w:softHyphen/>
        <w:t>¬ng h</w:t>
        <w:softHyphen/>
        <w:t>íng vµ ph</w:t>
        <w:softHyphen/>
        <w:t>¬ng ch©m hiÖn nay ë miÒn nói còng nh</w:t>
        <w:softHyphen/>
        <w:t xml:space="preserve"> ®ång b»ng. VÊn ®Ò quyÕt ®Þnh cho viÖc thùc hiÖn ba phong trµo nãi trªn lµ tr</w:t>
        <w:softHyphen/>
        <w:t>íc hÕt ph¶i gi¶i quyÕt thËt tèt vÊn ®Ò t</w:t>
        <w:softHyphen/>
        <w:t xml:space="preserve"> t</w:t>
        <w:softHyphen/>
        <w:t>ëng trong §¶ng, qu©n ®éi vµ quÇn chóng. C¸c mÆt c«ng t¸c quan träng kh¸c vÉn ph¶i ra søc xóc tiÕn vµ kÕt hîp xoay quanh ba phong trµo trªn, kh«ng thÓ xem nhÑ mét c«ng t¸c nµo.</w:t>
      </w:r>
    </w:p>
    <w:p>
      <w:pPr>
        <w:pStyle w:val="Normal"/>
        <w:rPr/>
      </w:pPr>
      <w:r>
        <w:rPr/>
        <w:t>- Ra søc c¶i tiÕn t¸c phong vµ lÒ lèi chØ ®¹o nh»m ®i vµo thùc hiÖn cô thÓ vµ chu ®¸o mäi nhiÖm vô ®· ®Ò ra.</w:t>
      </w:r>
    </w:p>
    <w:p>
      <w:pPr>
        <w:pStyle w:val="Takyten"/>
        <w:rPr/>
      </w:pPr>
      <w:r>
        <w:rPr/>
        <w:t>TVKY5</w:t>
      </w:r>
    </w:p>
    <w:p>
      <w:pPr>
        <w:pStyle w:val="Taluu"/>
        <w:rPr/>
      </w:pPr>
      <w:r>
        <w:rPr/>
        <w:t>L</w:t>
        <w:softHyphen/>
        <w:t>u t¹i Kho L</w:t>
        <w:softHyphen/>
        <w:t xml:space="preserve">u tr÷ </w:t>
        <w:br/>
        <w:t xml:space="preserve">Trung </w:t>
        <w:softHyphen/>
        <w:t>¬ng §¶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a12capdam"/>
        <w:rPr/>
      </w:pPr>
      <w:r>
        <w:br w:type="column"/>
      </w:r>
      <w:r>
        <w:rPr/>
        <w:t xml:space="preserve">nghÞ quyÕt cña §¹i héi ®¹i biÓu </w:t>
        <w:br/>
        <w:t>mÆt trËn d©n téc gi¶i phãng miÒn Nam ViÖt Nam lÇn thø nhøt</w:t>
        <w:br/>
      </w:r>
      <w:r>
        <w:rPr>
          <w:rFonts w:cs=".VnCentury Schoolbook" w:ascii=".VnCentury Schoolbook" w:hAnsi=".VnCentury Schoolbook"/>
          <w:spacing w:val="-8"/>
          <w:sz w:val="22"/>
        </w:rPr>
        <w:t>(ngµy 16 th¸ng 2 n¨m 1962 ®Õn ngµy 3 th¸ng 3 n¨m 1962)</w:t>
      </w:r>
    </w:p>
    <w:p>
      <w:pPr>
        <w:pStyle w:val="Normal"/>
        <w:rPr>
          <w:rFonts w:ascii=".VnCentury Schoolbook" w:hAnsi=".VnCentury Schoolbook" w:cs=".VnCentury Schoolbook"/>
          <w:spacing w:val="-8"/>
          <w:sz w:val="22"/>
        </w:rPr>
      </w:pPr>
      <w:r>
        <w:rPr>
          <w:rFonts w:cs=".VnCentury Schoolbook"/>
          <w:spacing w:val="-8"/>
          <w:sz w:val="22"/>
        </w:rPr>
      </w:r>
    </w:p>
    <w:p>
      <w:pPr>
        <w:pStyle w:val="Normal"/>
        <w:rPr/>
      </w:pPr>
      <w:r>
        <w:rPr/>
        <w:t xml:space="preserve">§¹i héi ®¹i biÓu MÆt trËn d©n téc gi¶i phãng miÒn Nam ViÖt Nam lÇn thø nhøt tuyªn bè hoµn toµn nhøt trÝ víi b¶n B¸o c¸o chÝnh trÞ cña Uû ban Trung </w:t>
        <w:softHyphen/>
        <w:t>¬ng l©m thêi MÆt trËn, tõ viÖc nhËn ®Þnh t×nh h×nh thÕ giíi trong n</w:t>
        <w:softHyphen/>
        <w:t>íc ®Õn viÖc ®Ò ra nhiÖm vô chung ph</w:t>
        <w:softHyphen/>
        <w:t>¬ng h</w:t>
        <w:softHyphen/>
        <w:t>íng tiÕn lªn cña c¸ch m¹ng miÒn Nam, ch</w:t>
        <w:softHyphen/>
        <w:t>¬ng tr×nh cña MÆt trËn vµ nhiÖm vô c«ng t¸c tr</w:t>
        <w:softHyphen/>
        <w:t>íc m¾t cña MÆt trËn.</w:t>
      </w:r>
    </w:p>
    <w:p>
      <w:pPr>
        <w:pStyle w:val="Ta11capth"/>
        <w:rPr/>
      </w:pPr>
      <w:r>
        <w:rPr/>
        <w:t>I- VÒ t×nh h×nh trong n</w:t>
        <w:softHyphen/>
        <w:t xml:space="preserve">íc </w:t>
      </w:r>
    </w:p>
    <w:p>
      <w:pPr>
        <w:sectPr>
          <w:headerReference w:type="default" r:id="rId9"/>
          <w:footnotePr>
            <w:numFmt w:val="decimal"/>
            <w:numRestart w:val="eachPage"/>
          </w:footnotePr>
          <w:type w:val="nextPage"/>
          <w:pgSz w:orient="landscape" w:w="16838" w:h="11906"/>
          <w:pgMar w:left="1418" w:right="1418" w:gutter="0" w:header="851" w:top="907" w:footer="0" w:bottom="862"/>
          <w:pgNumType w:fmt="decimal"/>
          <w:cols w:num="2" w:space="1530" w:equalWidth="true" w:sep="false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§¹i héi nhËn ®Þnh r»ng: tr¶i qua gÇn t¸m n¨m ®Êu tranh gay go tõ sau hoµ b×nh lËp l¹i, c¸ch m¹ng miÒn Nam ViÖt Nam tuy cã lóc gÆp nhiÒu khã kh¨n, nh</w:t>
        <w:softHyphen/>
        <w:t>ng nh×n chung, phong trµo vÉn ngµy cµng ph¸t triÓn. Qu¸ tr×nh ph¸t triÓn cña c¸ch m¹ng ®· qua lµ qu¸ tr×nh chiÕn ®Êu v</w:t>
        <w:softHyphen/>
        <w:t>ît nhiÒu khã kh¨n, gian khæ, chèng víi ®Õ quèc x©m l</w:t>
        <w:softHyphen/>
        <w:t>îc Mü can thiÖp ngµy cµng tr¾ng trîn vµo miÒn Nam vµ bän tay sai Ng« §×nh DiÖm b¸n n</w:t>
        <w:softHyphen/>
        <w:t>íc, vµ ®· thu ®</w:t>
        <w:softHyphen/>
        <w:t xml:space="preserve">îc th¾ng lîi ngµy cµng to lín, </w:t>
      </w:r>
    </w:p>
    <w:p>
      <w:pPr>
        <w:pStyle w:val="TextBody"/>
        <w:rPr/>
      </w:pPr>
      <w:r>
        <w:rPr/>
        <w:t>lµm lung lay chÕ ®é Mü - DiÖm. §Æc biÖt, tõ n¨m 1960 l¹i ®©y, phong trµo ®· tiÕn lªn víi mét khÝ thÕ rÊt m¹nh mÏ.</w:t>
      </w:r>
    </w:p>
    <w:p>
      <w:pPr>
        <w:pStyle w:val="Normal"/>
        <w:rPr/>
      </w:pPr>
      <w:r>
        <w:rPr/>
        <w:t>Trong t×nh h×nh ®ã, ®Õ quèc Mü cµng t¨ng c</w:t>
        <w:softHyphen/>
        <w:t>êng can thiÖp m¹nh h¬n, t¨ng thªm nhiÒu nh©n viªn qu©n sù, ®</w:t>
        <w:softHyphen/>
        <w:t>a tr¸i phÐp mét sè lín vò khÝ vµo miÒn Nam. Nh</w:t>
        <w:softHyphen/>
        <w:t>ng, chóng vÉn kh«ng ng¨n ®</w:t>
        <w:softHyphen/>
        <w:t>îc sù lín m¹nh cña phong trµo c¸ch m¹ng. Cuèi n¨m 1961, tr</w:t>
        <w:softHyphen/>
        <w:t>íc nguy c¬ sôp ®æ cña chÕ ®é Mü - DiÖm ë miÒn Nam, ®Õ quèc Mü l¹i tiÕn thªm mét b</w:t>
        <w:softHyphen/>
        <w:t>íc míi, trùc tiÕp vò trang x©m l</w:t>
        <w:softHyphen/>
        <w:t>îc miÒn Nam víi mét møc ®é nghiªm träng h¬n: ®</w:t>
        <w:softHyphen/>
        <w:t>a gÇn 8.000 binh sÜ Mü vµo miÒn Nam, lËp Bé chØ huy x©m l</w:t>
        <w:softHyphen/>
        <w:t>îc Mü ë Sµi Gßn do tªn t</w:t>
        <w:softHyphen/>
        <w:t>íng H¸ckin lµm t</w:t>
        <w:softHyphen/>
        <w:t xml:space="preserve"> lÞnh trùc tiÕp n¾m quyÒn ®iÒu khiÓn qu©n ®éi miÒn Nam, sÜ quan vµ phi c«ng Mü trùc tiÕp chØ huy c¸c cuéc cµn quÐt ®µn ¸p khñng bè c¸ch m¹ng quy m«, liªn tôc, trùc tiÕp l¸i phi c¬ b¾n giÕt nh©n d©n miÒn Nam, r¸o riÕt lËp Êp chiÕn l</w:t>
        <w:softHyphen/>
        <w:t>îc, gom d©n, lËp vµ</w:t>
      </w:r>
      <w:r>
        <w:rPr>
          <w:spacing w:val="4"/>
        </w:rPr>
        <w:t>nh ®ai tr¾ng vµ tËp trung d©n däc biªn giíi theo kÕ ho¹ch Xtal©y - Taylo - Noting.</w:t>
      </w:r>
    </w:p>
    <w:p>
      <w:pPr>
        <w:pStyle w:val="Ta157"/>
        <w:rPr>
          <w:spacing w:val="4"/>
        </w:rPr>
      </w:pPr>
      <w:r>
        <w:rPr>
          <w:spacing w:val="4"/>
        </w:rPr>
        <w:t>§¹i héi ®¹i biÓu MÆt trËn d©n téc gi¶i phãng miÒn Nam ViÖt Nam lÇn thø nhøt nhËn ®Þnh r»ng, b</w:t>
        <w:softHyphen/>
        <w:t>íc can thiÖp míi nµy cña ®Õ quèc Mü rÊt nguy hiÓm, ®ang t¹o ®iÒu kiÖn ®Ó cã thÓ dÉn ®Õn b</w:t>
        <w:softHyphen/>
        <w:t>íc Mü trùc tiÕp ®</w:t>
        <w:softHyphen/>
        <w:t>a qu©n can thiÖp víi quy m« lín h¬n vµo miÒn Nam. T×nh h×nh ®ã g©y thªm khã kh¨n cho c¸ch m¹ng miÒn Nam, lµm cho cuéc ®Êu tranh gi¶i phãng d©n téc ë miÒn Nam ViÖt Nam cµng l©u dµi, gay go, ¸c liÖt h¬n.</w:t>
      </w:r>
    </w:p>
    <w:p>
      <w:pPr>
        <w:pStyle w:val="Ta157"/>
        <w:rPr/>
      </w:pPr>
      <w:r>
        <w:rPr/>
        <w:t>§¹i héi nhËn ®Þnh r»ng: miÒn Nam ViÖt Nam hiÖn nay lµ mét thuéc ®Þa (kiÓu míi) cña ®Õ quèc Mü cho nªn kÎ thï nguy hiÓm tr</w:t>
        <w:softHyphen/>
        <w:t>íc m¾t cña nh©n d©n miÒn Nam ViÖt Nam hiÖn nay vÉn lµ ®Õ quèc Mü vµ bän tay sai (hiÖn nay ®¹i biÓu lµ Ng« §×nh DiÖm). Nh</w:t>
        <w:softHyphen/>
        <w:t>ng do b</w:t>
        <w:softHyphen/>
        <w:t>íc can thiÖp míi, t¸o</w:t>
      </w:r>
      <w:r>
        <w:rPr>
          <w:spacing w:val="4"/>
        </w:rPr>
        <w:t xml:space="preserve"> b¹o h¬n cña ®Õ quèc Mü, nªn vai trß cña ®Õ quèc x©m l</w:t>
        <w:softHyphen/>
        <w:t>îc Mü trë thµnh trùc tiÕp h¬n vµ bé mÆt bï nh×n b¸n n</w:t>
        <w:softHyphen/>
        <w:t>íc cña bän tay sai Ng« §×nh DiÖm cµng ph« bµy râ rÖt h¬n. C¸ch m¹ng miÒn Nam cµng thÊy râ h¬n ®Õ quèc Mü lµ kÎ thï chÝnh, nguy hiÓm nhøt cña nh©n d©n miÒn Nam ViÖt Nam, ph¶i tËp trung mòi nhän ®¸nh vµo ®Õ quèc Mü, ®ång thêi vÉn ph¶i tiÕp tôc v¹ch trÇn bé mÆt b¸n n</w:t>
        <w:softHyphen/>
        <w:t>íc bØ æi cña bÌ lò Ng« §×nh DiÖm, v¹ch trÇn vai trß tay sai ngoan cè, v« cïng ph¶n ®éng cña chóng.</w:t>
      </w:r>
    </w:p>
    <w:p>
      <w:pPr>
        <w:pStyle w:val="Ta157"/>
        <w:rPr/>
      </w:pPr>
      <w:r>
        <w:rPr>
          <w:spacing w:val="4"/>
        </w:rPr>
        <w:t>§¹i héi v¹ch râ r»ng, tuy bän x©m l</w:t>
        <w:softHyphen/>
        <w:t>îc Mü thùc tÕ n¾m quyÒn chØ huy qu©n sù, chÝnh trÞ, kinh tÕ ë miÒn Nam ViÖt Nam cã g©y thªm cho ta nhiÒu khã kh¨n míi, nh</w:t>
        <w:softHyphen/>
        <w:t xml:space="preserve"> ph¶i ®</w:t>
        <w:softHyphen/>
        <w:t>¬ng ®Çu trùc tiÕp h¬n víi chóng, ph¶i ®èi phã víi c¸c ©m m</w:t>
        <w:softHyphen/>
        <w:t>u thñ ®o¹n ®¸nh ph¸ s©u ®éc nguy hiÓm, ¸c liÖt h¬n cña chóng, nh</w:t>
        <w:softHyphen/>
        <w:t>ng, ®ång thêi do ®Õ quèc Mü trùc tiÕp g©y chiÕn x©m l</w:t>
        <w:softHyphen/>
        <w:t>îc miÒn Nam nªn c¸c nh</w:t>
        <w:softHyphen/>
        <w:t>îc ®iÓm c¨n b¶n cña chóng l¹i cµng ph¸t triÓn s©u s¾c thªm, nh©n d©n ta cµng thÊy râ bé mÆt x©m l</w:t>
        <w:softHyphen/>
        <w:t>îc th« b¹o cña ®Õ quèc Mü h¬n, cµng c¨m thï chóng s©u s¾c h¬n, tinh thÇn d©n téc chèng Mü x©m l</w:t>
        <w:softHyphen/>
        <w:t>îc vµ g©y chiÕn cµng ph¸t triÓn réng m¹nh h¬n, ®Õ quèc Mü vµ bän tay sai cµng bÞ c« lËp nÆng nÒ h¬n kh«ng nh÷ng ®èi víi nh©n d©n miÒn Nam ViÖt Nam mµ c¶ ®èi víi nh©n d©n yªu chuéng hoµ b×nh víi ch¸nh nghÜa ë trªn thÕ giíi. H¬n n÷a, ®Õ quèc Mü cµng ®</w:t>
        <w:softHyphen/>
        <w:t>a nhiÒu binh sÜ n</w:t>
        <w:softHyphen/>
        <w:t>íc ngoµi vµo khñng bè b¾n giÕt nh©n d©n miÒn Nam vµ nhøt lµ trùc tiÕp ®iÒu khiÓn sai khiÕn sØ nhôc binh lÝnh sÜ quan, nh©n viªn ch¸nh quyÒn ®Þch ë miÒn Nam th× m©u thuÉn gi÷a ®Õ quèc x©m l</w:t>
        <w:softHyphen/>
        <w:t>îc Mü víi qu©n ®éi vµ ch¸nh quyÒn ®Þch ë miÒn Nam cµng béc lé râ rÖt thªm, tinh thÇn d©n téc trong binh lÝnh sÜ quan, nh©n viªn ch¸nh quyÒn miÒn Nam cµng ph¸t triÓn m¹nh mÏ h¬n. Nhøt lµ phong trµo CM</w:t>
      </w:r>
      <w:r>
        <w:rPr>
          <w:rStyle w:val="FootnoteCharacters"/>
          <w:rStyle w:val="FootnoteAnchor"/>
          <w:spacing w:val="4"/>
        </w:rPr>
        <w:footnoteReference w:customMarkFollows="1" w:id="10"/>
        <w:t>1</w:t>
      </w:r>
      <w:r>
        <w:rPr>
          <w:spacing w:val="4"/>
          <w:vertAlign w:val="superscript"/>
        </w:rPr>
        <w:t>)</w:t>
      </w:r>
      <w:r>
        <w:rPr>
          <w:spacing w:val="4"/>
        </w:rPr>
        <w:t xml:space="preserve"> miÒn Nam thu nhiÒu th¾ng lîi to lín h¬n vµ cã tÝnh chÊt quyÕt ®Þnh, th× m©u thuÉn gi÷a ®Õ quèc Mü vµ bÌ lò tay sai sÏ cµng ph¸t triÓn s©u s¾c, nghiªm träng h¬n.</w:t>
      </w:r>
    </w:p>
    <w:p>
      <w:pPr>
        <w:pStyle w:val="Normal"/>
        <w:rPr>
          <w:spacing w:val="4"/>
        </w:rPr>
      </w:pPr>
      <w:r>
        <w:rPr>
          <w:spacing w:val="4"/>
        </w:rPr>
        <w:t>Sau khi ph©n t¸ch t×nh h×nh §¹i héi ®¹i biÓu MÆt trËn d©n téc gi¶i phãng miÒn Nam ViÖt Nam x¸c nhËn r»ng: vÒ thùc tÕ víi ®µ can thiÖp nµy cña ®Õ quèc Mü, lùc l</w:t>
        <w:softHyphen/>
        <w:t>îng so s¸nh gi÷a ta vµ ®Þch c¨n b¶n ch</w:t>
        <w:softHyphen/>
        <w:t>a cã g× thay ®æi. Dï cho s¾p ®Õn ®Õ quèc Mü liÒu lÜnh, dÇn dÇn tõng b</w:t>
        <w:softHyphen/>
        <w:t>íc ®</w:t>
        <w:softHyphen/>
        <w:t>a thªm vµo miÒn Nam mét vµi v¹n qu©n th× còng chØ lµm cho phong trµo c¸ch m¹ng ë miÒn Nam gÆp thªm nhiÒu khã kh¨n vµ l©u dµi, gian khæ h¬n, chø chóng kh«ng thÓ ng¨n chÆn sù ph¸t triÓn cña phong trµo c¸ch m¹ng miÒn Nam ®Õn th¾ng lîi cuèi cïng. V× r»ng, hiÖn nay phong trµo c¸ch m¹ng miÒn Nam ®· giµnh ®</w:t>
        <w:softHyphen/>
        <w:t>îc nh÷ng th¾ng lîi to lín vÒ mÆt chiÕn l</w:t>
        <w:softHyphen/>
        <w:t>îc vµ ®ang cã nhiÒu thuËn lîi ë trong vµ ngoµi n</w:t>
        <w:softHyphen/>
        <w:t>íc. Phong trµo c¸ch m¹ng miÒn Nam ®· cã:</w:t>
      </w:r>
    </w:p>
    <w:p>
      <w:pPr>
        <w:pStyle w:val="Normal"/>
        <w:rPr>
          <w:spacing w:val="4"/>
        </w:rPr>
      </w:pPr>
      <w:r>
        <w:rPr>
          <w:spacing w:val="4"/>
        </w:rPr>
        <w:t>- Mét mÆt trËn d©n téc ®oµn kÕt réng r·i - MÆt trËn d©n téc gi¶i phãng miÒn Nam ViÖt Nam, tËp hîp ngµy cµng ®«ng ®¶o c¸c tõng líp nh©n d©n, c¸c ®¶ng ph¸i, t«n gi¸o, d©n téc, c¶ binh lÝnh sÜ quan vµ nh©n viªn ch¸nh quyÒn miÒn Nam; uy thÕ cña MÆt trËn d©n téc gi¶i phãng ngµy cµng ph¸t triÓn to lín ë trong n</w:t>
        <w:softHyphen/>
        <w:t>íc vµ trªn thÕ giíi;</w:t>
      </w:r>
    </w:p>
    <w:p>
      <w:pPr>
        <w:pStyle w:val="Normal"/>
        <w:rPr>
          <w:spacing w:val="4"/>
        </w:rPr>
      </w:pPr>
      <w:r>
        <w:rPr>
          <w:spacing w:val="4"/>
        </w:rPr>
        <w:t>Lùc l</w:t>
        <w:softHyphen/>
        <w:t>îng vâ trang cña nh©n d©n ®ang ngµy cµng lín m¹nh, cã tinh thÇn chiÕn ®Êu cao vµ g¾n bã chÆt chÏ víi nh©n d©n, ®</w:t>
        <w:softHyphen/>
        <w:t>îc nh©n d©n yªu mÕn nu«i nÊng b¶o vÖ.</w:t>
      </w:r>
    </w:p>
    <w:p>
      <w:pPr>
        <w:pStyle w:val="Tadanngang"/>
        <w:spacing w:lineRule="exact" w:line="320"/>
        <w:rPr/>
      </w:pPr>
      <w:r>
        <w:rPr/>
        <w:t>- Phong trµo c¸ch m¹ng miÒn Nam ®· giµnh ®</w:t>
        <w:softHyphen/>
        <w:t>îc nh÷ng vÞ trÝ chiÕn l</w:t>
        <w:softHyphen/>
        <w:t>îc ë rõng nói vµ trªn mét phÇn lín ®ång b»ng, lµ nh÷ng thuËn lîi rÊt lín ®èi víi cuéc chiÕn ®Êu l©u dµi ®Ó tiÕn tíi giµnh th¾ng lîi cuèi cïng.</w:t>
      </w:r>
    </w:p>
    <w:p>
      <w:pPr>
        <w:pStyle w:val="Normal"/>
        <w:rPr>
          <w:spacing w:val="4"/>
        </w:rPr>
      </w:pPr>
      <w:r>
        <w:rPr>
          <w:spacing w:val="4"/>
        </w:rPr>
        <w:t>Cã ®</w:t>
        <w:softHyphen/>
        <w:t>îc nh÷ng th¾ng lîi to lín trªn ®©y lµ do nh©n d©n miÒn Nam giµu lßng yªu n</w:t>
        <w:softHyphen/>
        <w:t>íc, cã tr×nh ®é gi¸c ngé chÝnh trÞ cao, cã quan niÖm s©u s¾c vÒ b¹n thï, cã nhiÒu kinh nghiÖm ®Êu tranh c¸ch m¹ng vµ ®· liªn tôc chiÕn ®Êu v« cïng anh dòng.</w:t>
      </w:r>
    </w:p>
    <w:p>
      <w:pPr>
        <w:pStyle w:val="Normal"/>
        <w:rPr>
          <w:spacing w:val="4"/>
        </w:rPr>
      </w:pPr>
      <w:r>
        <w:rPr>
          <w:spacing w:val="4"/>
        </w:rPr>
        <w:t>Mét ®iÓm kh¸c kh«ng thÓ kh«ng nãi ®Õn lµ sau khi thÊt b¹i trong trËn §iÖn Biªn Phñ ®Õ quèc Ph¸p vµ c¶ ®Õ quèc Mü ®· thu hÑp thÕ lùc ë trªn mét phÇn nöa ®Êt n</w:t>
        <w:softHyphen/>
        <w:t>íc ta. Trªn phÇn nöa ®Êt n</w:t>
        <w:softHyphen/>
        <w:t>íc Êy ®· hoµn toµn gi¶i phãng ®ang x©y dùng cuéc ®êi míi hoµ b×nh, d©n téc, tù do, giµu m¹nh, ®ang cã ¶nh h</w:t>
        <w:softHyphen/>
        <w:t>ëng lín lao ®èi víi sù nghiÖp c¸ch m¹ng ë miÒn Nam ViÖt Nam.</w:t>
      </w:r>
    </w:p>
    <w:p>
      <w:pPr>
        <w:pStyle w:val="Ta157"/>
        <w:rPr/>
      </w:pPr>
      <w:r>
        <w:rPr/>
        <w:t>Phong trµo c¸ch m¹ng miÒn Nam, ®óng nh</w:t>
        <w:softHyphen/>
        <w:t xml:space="preserve"> b¶n B¸o c¸o chÝnh trÞ ®· nhËn ®Þnh ®ang ë trong khung c¶nh cña t×nh h×nh c¸ch m¹ng thÕ giíi ph¸t triÓn nhanh chãng, lùc l</w:t>
        <w:softHyphen/>
        <w:t>îng hoµ b×nh d©n téc d©n chñ vµ chñ nghÜa x· héi ë trªn thÕ giíi ngµy cµng lín m¹nh vµ ®· tá ra h¬n h¼n lùc l</w:t>
        <w:softHyphen/>
        <w:t>îng g©y chiÕn, lµm cho ®Õ quèc kh«ng thÓ tuú ý quyÕt ®Þnh cã hay kh«ng cã chiÕn tranh nh</w:t>
        <w:softHyphen/>
        <w:t xml:space="preserve"> tr</w:t>
        <w:softHyphen/>
        <w:t>íc. C¸c phong trµo ®ã lu«n lu«n ñng hé c¸ch m¹ng miÒn Nam ViÖt Nam mét c¸ch nhiÖt t×nh. NÕu ®Õ quèc Mü ®iªn cuång tiÕp tôc më réng cuéc chiÕn tranh x©m l</w:t>
        <w:softHyphen/>
        <w:t>îc ë miÒn Nam ViÖt Nam th× sÏ bÞ trõng trÞ mét c¸ch ®Ých ®¸ng. Nh©n d©n miÒn Nam ViÖt Nam nhøt ®Þnh sÏ thu ®</w:t>
        <w:softHyphen/>
        <w:t>îc th¾ng lîi hoµn toµn, tuy ph¶i tr¶i qua mét cuéc ®Êu tranh c¸ch m¹ng l©u dµi, gian khæ, phøc t¹p.</w:t>
      </w:r>
    </w:p>
    <w:p>
      <w:pPr>
        <w:pStyle w:val="Ta11capth"/>
        <w:rPr/>
      </w:pPr>
      <w:r>
        <w:rPr/>
        <w:t>II- VÒ c«ng t¸c hiÖn nay</w:t>
      </w:r>
    </w:p>
    <w:p>
      <w:pPr>
        <w:pStyle w:val="Normal"/>
        <w:spacing w:lineRule="exact" w:line="324"/>
        <w:rPr>
          <w:spacing w:val="4"/>
        </w:rPr>
      </w:pPr>
      <w:r>
        <w:rPr>
          <w:spacing w:val="4"/>
        </w:rPr>
        <w:t>- §¹i héi ®· th¶o luËn vµ hoµn toµn nhøt trÝ vÒ nhËn ®Þnh t×nh h×nh chung, vÒ nhËn ®Þnh c¸c ©m m</w:t>
        <w:softHyphen/>
        <w:t>u míi cña ®Þch vµ ®Ò ra nhiÖm vô trung t©m tr</w:t>
        <w:softHyphen/>
        <w:t>íc m¾t cña MÆt trËn lµ:</w:t>
      </w:r>
    </w:p>
    <w:p>
      <w:pPr>
        <w:pStyle w:val="Normal"/>
        <w:spacing w:lineRule="exact" w:line="324"/>
        <w:rPr>
          <w:i/>
          <w:i/>
          <w:spacing w:val="4"/>
        </w:rPr>
      </w:pPr>
      <w:r>
        <w:rPr>
          <w:i/>
          <w:spacing w:val="4"/>
        </w:rPr>
        <w:t>§éng viªn toµn d©n ®oµn kÕt réng r·i ®Êu tranh m¹nh mÏ, chÆn ®øng ©m m</w:t>
        <w:softHyphen/>
        <w:t>u t¨ng c</w:t>
        <w:softHyphen/>
        <w:t>êng vâ trang më réng chiÕn tranh x©m l</w:t>
        <w:softHyphen/>
        <w:t>îc cña ®Õ quèc Mü cô thÓ hiÖn nay lµ lµm thÊt b¹i kÕ ho¹ch Xtal©y-Taylo-Noting; ®ång thêi ra søc x©y dùng thùc lùc c¸ch m¹ng thËt v÷ng m¹nh t¹o ®iÒu kiÖn ®Ó tiÕn tíi ®¸nh ®æ ®Þch, gi¶i phãng miÒn Nam.</w:t>
      </w:r>
    </w:p>
    <w:p>
      <w:pPr>
        <w:pStyle w:val="Normal"/>
        <w:spacing w:lineRule="exact" w:line="324"/>
        <w:rPr>
          <w:spacing w:val="4"/>
        </w:rPr>
      </w:pPr>
      <w:r>
        <w:rPr>
          <w:spacing w:val="4"/>
        </w:rPr>
        <w:t>- §¹i héi ®· th¶o luËn vµ th«ng qua quyÕt nghÞ vÒ mét sè c«ng t¸c quan träng sau ®©y:</w:t>
      </w:r>
    </w:p>
    <w:p>
      <w:pPr>
        <w:pStyle w:val="TextBodyIndent"/>
        <w:spacing w:lineRule="exact" w:line="324"/>
        <w:rPr/>
      </w:pPr>
      <w:r>
        <w:rPr>
          <w:i w:val="false"/>
          <w:spacing w:val="4"/>
        </w:rPr>
        <w:t>1.</w:t>
      </w:r>
      <w:r>
        <w:rPr>
          <w:spacing w:val="4"/>
        </w:rPr>
        <w:t xml:space="preserve"> C«ng t¸c chèng ph¸ Êp chiÕn l</w:t>
        <w:softHyphen/>
        <w:t>îc vµ gom d©n</w:t>
      </w:r>
    </w:p>
    <w:p>
      <w:pPr>
        <w:pStyle w:val="Normal"/>
        <w:spacing w:lineRule="exact" w:line="324"/>
        <w:rPr/>
      </w:pPr>
      <w:r>
        <w:rPr>
          <w:spacing w:val="4"/>
        </w:rPr>
        <w:t>Mü - DiÖm ®ang r¸o riÕt ®éng viªn toµn lùc l</w:t>
        <w:softHyphen/>
        <w:t>îng qu©n ®éi vµ ch¸nh quyÒn ®Ó khñng bè cµn quÐt, x©y dùng khu Êp chiÕn l</w:t>
        <w:softHyphen/>
        <w:t>îc vµ gom d©n, ©m m</w:t>
        <w:softHyphen/>
        <w:t>u c« lËp c¸c lùc l</w:t>
        <w:softHyphen/>
        <w:t>îng vµ tæ chøc c¸ch m¹ng mµ trung t©m lµ c¸c c¬ quan chØ ®¹o cña MÆt trËn d©n téc gi¶i phãng vµ cña c¸c ®oµn thÓ c¸ch m¹ng cïng c¸c lùc l</w:t>
        <w:softHyphen/>
        <w:t>îng vâ trang tù vÖ cña nh©n d©n, nh»m ®Ó tiÕn tíi tiªu diÖt</w:t>
      </w:r>
      <w:r>
        <w:rPr/>
        <w:t xml:space="preserve"> phong trµo c¸ch m¹ng miÒn Nam. X©y dùng khu Êp chiÕn l</w:t>
        <w:softHyphen/>
        <w:t>îc lµ mét h×nh thøc kÒm kÑp míi, tæng hîp tÊt c¶ c¸c thñ ®o¹n vÒ qu©n sù, chÝnh trÞ, kinh tÕ, x· héi vµ gi¸n ®iÖp cña ®Þch ®Ó khèng chÕ ®µn ¸p nh©n d©n, c</w:t>
        <w:softHyphen/>
        <w:t>íp giùt nh©n, tµi, vËt lùc cña nh©n d©n, ©m m</w:t>
        <w:softHyphen/>
        <w:t>u dïng lùc l</w:t>
        <w:softHyphen/>
        <w:t>îng cña nh©n d©n ®Ó chèng l¹i nh©n d©n, thùc hiÖn viÖc c</w:t>
        <w:softHyphen/>
        <w:t>íp n</w:t>
        <w:softHyphen/>
        <w:t>íc vµ b¸n n</w:t>
        <w:softHyphen/>
        <w:t>íc cña chóng.</w:t>
      </w:r>
    </w:p>
    <w:p>
      <w:pPr>
        <w:pStyle w:val="Normal"/>
        <w:spacing w:lineRule="exact" w:line="324"/>
        <w:rPr/>
      </w:pPr>
      <w:r>
        <w:rPr/>
        <w:t>§Þch cho ®©y lµ quèc s¸ch duy nhøt, lµ vÊn ®Ò quyÕt ®Þnh th¾ng hay b¹i, sèng hay chÕt cña chÕ ®é thèng trÞ Mü - DiÖm ë miÒn Nam. §©y lµ vÊn ®Ò trung t©m, then chèt cña kÕ ho¹ch Xtal©y - Taylo - Noting cho nªn ®Þch quyÕt sèng chÕt vµ ®ang dïng ®ñ h×nh thøc, ®ñ m¸nh khoÐ, thñ ®o¹n nhÊt lµ dïng b¹o lùc khñng bè tµn s¸t ®Ó b¾t s¹ch, c</w:t>
        <w:softHyphen/>
        <w:t>íp s¹ch, ph¸ s¹ch buéc nh©n d©n ph¶i gom vÒ ®ån bãt vµ x©y dùng khu Êp chiÕn l</w:t>
        <w:softHyphen/>
        <w:t>îc cho chóng. Râ rµng khu Êp chiÕn l</w:t>
        <w:softHyphen/>
        <w:t>îc lµ nh÷ng ®Þa ngôc trÇn gian giÕt h¹i d©n lµnh v« téi.</w:t>
      </w:r>
    </w:p>
    <w:p>
      <w:pPr>
        <w:pStyle w:val="Ta157"/>
        <w:spacing w:lineRule="exact" w:line="324"/>
        <w:rPr/>
      </w:pPr>
      <w:r>
        <w:rPr/>
        <w:t>§Þch lËp ra khu Êp chiÕn l</w:t>
        <w:softHyphen/>
        <w:t>îc ®· t¹o ra nh÷ng m©u thuÉn v« cïng s©u s¾c gi÷a toµn thÓ nh©n d©n miÒn Nam víi chÕ ®é Mü - DiÖm, v× nã x©m ph¹m mét c¸ch nghiªm träng ®Õn quyÒn lîi sanh m¹ng cña tÊt c¶ mäi tõng líp nh©n d©n, kh«ng ph©n biÖt mét h¹ng ng</w:t>
        <w:softHyphen/>
        <w:t>êi nµo; kh«ng trõ mét ai kÓ c¶ gia ®×nh binh sÜ vµ nh©n viªn ch¸nh quyÒn ®Þch.</w:t>
      </w:r>
    </w:p>
    <w:p>
      <w:pPr>
        <w:pStyle w:val="Ta157"/>
        <w:spacing w:lineRule="exact" w:line="324"/>
        <w:rPr/>
      </w:pPr>
      <w:r>
        <w:rPr/>
        <w:t>§¹i héi ®¹i biÓu MÆt trËn d©n téc gi¶i phãng miÒn Nam ViÖt Nam lÇn thø nhøt quyÕt nghÞ r»ng: chèng ph¸ kÕ ho¹ch khu Êp chiÕn l</w:t>
        <w:softHyphen/>
        <w:t>îc vµ gom d©n lµ nhiÖm vô c«ng t¸c quyÕt ®Þnh nhÊt trong sù nghiÖp ®Êu tranh b¶o vÖ t¸nh m¹ng tµi s¶n cña 14 triÖu ®ång bµo miÒn Nam, duy tr× vµ më réng phong trµo ®Êu tranh c¸ch m¹ng, lµ vÊn ®Ò mÊu chèt trong viÖc bÎ g·y kÕ ho¹ch Xtal©y - Taylo - Noting. §ã lµ mét c«ng t¸c träng t©m hµng ®Çu cña c¸c cÊp Uû ban MÆt trËn d©n téc gi¶i phãng, cña tÊt c¶ c¸c lùc l</w:t>
        <w:softHyphen/>
        <w:t>îng chÝnh trÞ vµ vâ trang cña nh©n d©n.</w:t>
      </w:r>
    </w:p>
    <w:p>
      <w:pPr>
        <w:pStyle w:val="Normal"/>
        <w:spacing w:lineRule="exact" w:line="324"/>
        <w:rPr/>
      </w:pPr>
      <w:r>
        <w:rPr/>
        <w:t xml:space="preserve">§¹i héi nhËn ®Þnh r»ng, cuéc ®Êu tranh nµy nhøt ®Þnh ph¶i gi»ng co l©u dµi, ¸c liÖt gi÷a ta vµ ®Þch, v× r»ng: ®Þch sÏ quyÕt t©m lµm ®i lµm l¹i nhiÒu lÇn; ta còng sÏ quyÕt t©m ph¸ ®i ph¸ l¹i nhiÒu lÇn cho ®Õn khi ®Ëp n¸t tan tµnh ©m </w:t>
      </w:r>
      <w:r>
        <w:rPr>
          <w:spacing w:val="-4"/>
        </w:rPr>
        <w:t>m</w:t>
        <w:softHyphen/>
        <w:t>u nµy cña ®Þch, ch«n vïi vÜnh viÔn kÕ ho¹ch Xtal©y- Taylo</w:t>
      </w:r>
      <w:r>
        <w:rPr/>
        <w:t xml:space="preserve"> - Noting, t¹o ®iÒu kiÖn, ®</w:t>
        <w:softHyphen/>
        <w:t>a c¸ch m¹ng miÒn Nam tiÕn lªn giµnh nh÷ng b</w:t>
        <w:softHyphen/>
        <w:t>íc th¾ng lîi v÷ng ch¾c.</w:t>
      </w:r>
    </w:p>
    <w:p>
      <w:pPr>
        <w:pStyle w:val="Tadanngang"/>
        <w:spacing w:lineRule="exact" w:line="324"/>
        <w:rPr/>
      </w:pPr>
      <w:r>
        <w:rPr>
          <w:spacing w:val="0"/>
        </w:rPr>
        <w:t>2.</w:t>
      </w:r>
      <w:r>
        <w:rPr>
          <w:i/>
          <w:spacing w:val="0"/>
        </w:rPr>
        <w:t xml:space="preserve"> C«ng t¸c qu¶n lý n«ng th«n</w:t>
      </w:r>
    </w:p>
    <w:p>
      <w:pPr>
        <w:pStyle w:val="Normal"/>
        <w:spacing w:lineRule="exact" w:line="324"/>
        <w:rPr/>
      </w:pPr>
      <w:r>
        <w:rPr/>
        <w:t>Vïng n«ng th«n gi¶i phãng vµ ph¸ kÒm kÑp cña ®Þch ®· më réng tõ 1/2 ®Õn 3/4 ®Êt ®ai toµn miÒn Nam. Hµng triÖu nh©n d©n ®· tho¸t khái sù kiÓm so¸t cña ®Þch, ®· tù qu¶n lý ®êi sèng cña m×nh vµ t×nh h×nh nµy cßn tiÕp tôc ph¸t triÓn.</w:t>
      </w:r>
    </w:p>
    <w:p>
      <w:pPr>
        <w:pStyle w:val="Ta157"/>
        <w:spacing w:lineRule="exact" w:line="324"/>
        <w:rPr/>
      </w:pPr>
      <w:r>
        <w:rPr/>
        <w:t>Yªu cÇu cÊp b¸ch tr</w:t>
        <w:softHyphen/>
        <w:t>íc m¾t lµ ph¶i qu¶n lý tèt vïng n«ng th«n ®· gi¶i phãng vµ ®· ph¸ thÕ kÒm kÑp. Cã qu¶n lý tèt c¸c vïng Êy míi cã thÓ ch¨m lo ®Çy ®ñ ®êi sèng vËt chÊt vµ tinh thÇn cña nh©n d©n. Nhê ®ã míi cã thÓ ®éng viªn ®</w:t>
        <w:softHyphen/>
        <w:t>îc nh©n d©n h¨ng h¸i tham gia c«ng t¸c c¸ch m¹ng, ®Êu tranh víi ®Þch, chèng do th¸m gi¸n ®iÖp, ®¶m b¶o an ninh trËt tù, c¶i thiÖn ®êi sèng cho nh©n d©n vÒ c¸c mÆt kinh tÕ, v¨n ho¸, x· héi, vµ gi¶i quyÕt, ®iÒu hoµ c¸c xÝch mÝch m©u thuÉn trong néi bé nh©n d©n.</w:t>
      </w:r>
    </w:p>
    <w:p>
      <w:pPr>
        <w:pStyle w:val="Ta157"/>
        <w:spacing w:lineRule="exact" w:line="324"/>
        <w:rPr/>
      </w:pPr>
      <w:r>
        <w:rPr/>
        <w:t xml:space="preserve">Trong giai ®o¹n hiÖn nay, h×nh thøc </w:t>
      </w:r>
      <w:r>
        <w:rPr>
          <w:i/>
        </w:rPr>
        <w:t xml:space="preserve">nh©n d©n tù qu¶n </w:t>
      </w:r>
      <w:r>
        <w:rPr/>
        <w:t>lµ h×nh thøc</w:t>
      </w:r>
      <w:r>
        <w:rPr>
          <w:i/>
        </w:rPr>
        <w:t xml:space="preserve"> </w:t>
      </w:r>
      <w:r>
        <w:rPr/>
        <w:t>phï hîp nhøt ®Ó qu¶n lý n«ng th«n.</w:t>
      </w:r>
    </w:p>
    <w:p>
      <w:pPr>
        <w:pStyle w:val="Ta157"/>
        <w:spacing w:lineRule="exact" w:line="324"/>
        <w:rPr/>
      </w:pPr>
      <w:r>
        <w:rPr/>
        <w:t>Trong c¸c vïng ph¸ thÕ kÒm kÑp ë ®ång b»ng, Uû ban MÆt trËn d©n téc gi¶i phãng cÊp x· t¹m thêi ®¶m ®</w:t>
        <w:softHyphen/>
        <w:t>¬ng h×nh thøc nh©n d©n tù qu¶n ë x· th«n b»ng c¸ch ph©n c«ng mét sè uû viªn cã kh¶ n¨ng ®¶m tr¸ch. C¸c uû ban mÆt trËn cÊp huyÖn vµ tØnh cã tr¸ch nhiÖm theo dâi, thiÕt thùc gióp ®ì vµ b¸o c¸o ph¶n ¸nh t×nh h×nh lªn trªn.</w:t>
      </w:r>
    </w:p>
    <w:p>
      <w:pPr>
        <w:pStyle w:val="Normal"/>
        <w:spacing w:lineRule="exact" w:line="324"/>
        <w:rPr/>
      </w:pPr>
      <w:r>
        <w:rPr/>
        <w:t>N¬i nµo ch</w:t>
        <w:softHyphen/>
        <w:t>a cã uû ban mÆt trËn x· th× t¹m thêi ban chÊp hµnh n«ng héi x· phô tr¸ch qu¶n lý.</w:t>
      </w:r>
    </w:p>
    <w:p>
      <w:pPr>
        <w:pStyle w:val="Normal"/>
        <w:spacing w:lineRule="exact" w:line="324"/>
        <w:rPr/>
      </w:pPr>
      <w:r>
        <w:rPr>
          <w:rFonts w:cs=".VnCentury SchoolbookH" w:ascii=".VnCentury SchoolbookH" w:hAnsi=".VnCentury SchoolbookH"/>
        </w:rPr>
        <w:t>ë</w:t>
      </w:r>
      <w:r>
        <w:rPr/>
        <w:t xml:space="preserve"> n«ng th«n rõng nói, c¸c uû ban phong trµo d©n téc tù trÞ ph©n c«ng mét sè uû viªn cã n¨ng lùc t¹m thêi phô tr¸ch h×nh thøc nh©n d©n tù qu¶n. </w:t>
      </w:r>
    </w:p>
    <w:p>
      <w:pPr>
        <w:pStyle w:val="Normal"/>
        <w:spacing w:lineRule="exact" w:line="324"/>
        <w:rPr/>
      </w:pPr>
      <w:r>
        <w:rPr/>
        <w:t>3.</w:t>
      </w:r>
      <w:r>
        <w:rPr>
          <w:i/>
        </w:rPr>
        <w:t xml:space="preserve"> §Èy m¹nh phong trµo ®Êu tranh ch¸nh trÞ</w:t>
      </w:r>
    </w:p>
    <w:p>
      <w:pPr>
        <w:pStyle w:val="Tadanngang"/>
        <w:spacing w:lineRule="exact" w:line="324"/>
        <w:rPr>
          <w:spacing w:val="0"/>
        </w:rPr>
      </w:pPr>
      <w:r>
        <w:rPr>
          <w:spacing w:val="0"/>
        </w:rPr>
        <w:t>HiÖn nay phong trµo ®Êu tranh ch¸nh trÞ cña nh©n d©n ph¸t triÓn s«i næi m¹nh mÏ nh</w:t>
        <w:softHyphen/>
        <w:t>ng cßn ch</w:t>
        <w:softHyphen/>
        <w:t>a ®Òu nhÊt lµ phong trµo ë trong c¸c thµnh thÞ cßn yÕu ®Þch th× ®ang ra søc thùc hiÖn ©m m</w:t>
        <w:softHyphen/>
        <w:t>u lËp Êp chiÕn l</w:t>
        <w:softHyphen/>
        <w:t>îc vµ gom d©n ®Ó ®µn ¸p phong trµo c¸ch m¹ng.</w:t>
      </w:r>
    </w:p>
    <w:p>
      <w:pPr>
        <w:pStyle w:val="Ta157"/>
        <w:spacing w:lineRule="exact" w:line="324"/>
        <w:rPr/>
      </w:pPr>
      <w:r>
        <w:rPr/>
        <w:t>Do ®ã, ta cÇn ph¶i ra søc ®Èy m¹nh phong trµo ®Êu tranh ch¸nh trÞ réng r·i s«i næi kh¾p ba vïng ®ång b»ng, rõng nói vµ thµnh thÞ, phèi hîp chÆt chÏ víi phong trµo ®Êu tranh vâ trang ®Ó ®¸nh lïi c¸c ©m m</w:t>
        <w:softHyphen/>
        <w:t>u cña ®Þch nh»m giµnh l¹i vµ b¶o vÖ c¸c quyÒn lîi thiÕt thùc vÒ kinh tÕ, ch¸nh trÞ, x· héi, v¨n ho¸ cña nh©n d©n vµ ®</w:t>
        <w:softHyphen/>
        <w:t>a c¸ch m¹ng tiÕn lªn.</w:t>
      </w:r>
    </w:p>
    <w:p>
      <w:pPr>
        <w:pStyle w:val="Ta157"/>
        <w:spacing w:lineRule="exact" w:line="324"/>
        <w:rPr/>
      </w:pPr>
      <w:r>
        <w:rPr/>
        <w:t xml:space="preserve">§Æc biÖt ra søc tuyªn truyÒn phæ biÕn thËt réng r·i nh÷ng khÈu hiÖu ®Êu tranh chÝnh trÞ cña Uû ban Trung </w:t>
        <w:softHyphen/>
        <w:t>¬ng MÆt trËn ra ngµy... vµ ®éng viªn c¸c tõng líp nh©n d©n ®Êu tranh m¹nh mÏ theo c¸c khÈu hiÖu Êy b»ng mäi h×nh thøc thÝch hîp.</w:t>
      </w:r>
    </w:p>
    <w:p>
      <w:pPr>
        <w:pStyle w:val="Ta157"/>
        <w:spacing w:lineRule="exact" w:line="324"/>
        <w:rPr/>
      </w:pPr>
      <w:r>
        <w:rPr>
          <w:rFonts w:cs=".VnCentury SchoolbookH" w:ascii=".VnCentury SchoolbookH" w:hAnsi=".VnCentury SchoolbookH"/>
        </w:rPr>
        <w:t>ë</w:t>
      </w:r>
      <w:r>
        <w:rPr/>
        <w:t xml:space="preserve"> th«n quª, yªu cÇu ch¸nh cña phong trµo ®Êu tranh chèng ®Þch lµ ph¸ thÕ kÒm kÑp, chèng cµn quÐt khñng bè, chèng gom d©n, chèng khu Êp chiÕn l</w:t>
        <w:softHyphen/>
        <w:t>îc, chèng v¬ vÐt, c</w:t>
        <w:softHyphen/>
        <w:t>íp ®Êt, chèng b¾t x©u b¾t lÝnh.</w:t>
      </w:r>
    </w:p>
    <w:p>
      <w:pPr>
        <w:pStyle w:val="Ta157"/>
        <w:spacing w:lineRule="exact" w:line="324"/>
        <w:rPr/>
      </w:pPr>
      <w:r>
        <w:rPr/>
        <w:t>ChØ ®¹o phong trµo ®Êu tranh chÝnh trÞ ë n«ng th«n cÇn ph¶i kiªn quyÕt ®ång thêi ph¶i linh ho¹t ®èi phã víi ®Þch. KhÈu hiÖu ph¶i thiÕt thùc, vµ ph¶i lu«n lu«n chó ý ®éng viªn c¨m thï, gi÷ v÷ng tinh thÇn ®Êu tranh ph¸t huy nh÷ng th¾ng lîi ®· giµnh ®</w:t>
        <w:softHyphen/>
        <w:t>îc, x©y dùng t×nh ®oµn kÕt th</w:t>
        <w:softHyphen/>
        <w:t>¬ng yªu gióp ®ì lÉn nhau, nhøt lµ trong t×nh h×nh ®Þch t¨ng gia khñng bè ¸c liÖt.</w:t>
      </w:r>
    </w:p>
    <w:p>
      <w:pPr>
        <w:pStyle w:val="Ta157"/>
        <w:spacing w:lineRule="exact" w:line="324"/>
        <w:rPr/>
      </w:pPr>
      <w:r>
        <w:rPr>
          <w:rFonts w:cs=".VnCentury SchoolbookH" w:ascii=".VnCentury SchoolbookH" w:hAnsi=".VnCentury SchoolbookH"/>
        </w:rPr>
        <w:t>ë</w:t>
      </w:r>
      <w:r>
        <w:rPr/>
        <w:t xml:space="preserve"> thµnh thÞ, do Mü t¨ng c</w:t>
        <w:softHyphen/>
        <w:t>êng can thiÖp qu©n sù vµ DiÖm t¨ng c</w:t>
        <w:softHyphen/>
        <w:t>êng kÒm kÑp, tËn lùc ®éng viªn nh©n, tµi, vËt lùc, më réng chiÕn tranh x©m ph¹m nÆng nÒ ®Õn ý thøc d©n téc vµ ®êi sèng h»ng ngµy cña c¸c tõng líp nh©n d©n, g©y c¨m thï cao ®é, cho nªn ta më réng h¬n n÷a phong trµo cña nh©n d©n ë ®©y, nhøt lµ ®Èy m¹nh h¬n n÷a phong trµo ®Êu tranh cho c¸c quyÒn lîi nh©n sinh d©n chñ thiÕt thùc, ph¸t huy tinh thÇn d©n téc, më réng d</w:t>
        <w:softHyphen/>
        <w:t xml:space="preserve"> luËn ®Êu tranh chèng x©m l</w:t>
        <w:softHyphen/>
        <w:t>îc Mü, ®ßi hoµ b×nh trung lËp.</w:t>
      </w:r>
    </w:p>
    <w:p>
      <w:pPr>
        <w:pStyle w:val="Ta157"/>
        <w:spacing w:lineRule="exact" w:line="324"/>
        <w:rPr/>
      </w:pPr>
      <w:r>
        <w:rPr/>
        <w:t>§Æc biÖt ë trong c¸c vïng ®ång bµo t«n gi¸o, di c</w:t>
        <w:softHyphen/>
        <w:t>, d©n téc, cÇn chó ý v¹ch trÇn ©m m</w:t>
        <w:softHyphen/>
        <w:t>u chia rÏ l</w:t>
        <w:softHyphen/>
        <w:t>¬ng gi¸o, chia rÏ d©n téc ®«ng ng</w:t>
        <w:softHyphen/>
        <w:t>êi víi d©n téc Ýt ng</w:t>
        <w:softHyphen/>
        <w:t>êi, tÝch cùc chèng gom d©n, lËp Êp chiÕn l</w:t>
        <w:softHyphen/>
        <w:t>îc, chèng vâ trang ®ång bµo c¸c d©n téc, ®ång bµo c¸c t«n gi¸o chèng l¹i c¸ch m¹ng.</w:t>
      </w:r>
    </w:p>
    <w:p>
      <w:pPr>
        <w:pStyle w:val="Ta157"/>
        <w:spacing w:lineRule="exact" w:line="324"/>
        <w:rPr/>
      </w:pPr>
      <w:r>
        <w:rPr/>
        <w:t xml:space="preserve">4. </w:t>
      </w:r>
      <w:r>
        <w:rPr>
          <w:i/>
        </w:rPr>
        <w:t>§Èy m¹nh cuéc ®Êu tranh vâ trang</w:t>
      </w:r>
    </w:p>
    <w:p>
      <w:pPr>
        <w:pStyle w:val="Ta157"/>
        <w:spacing w:lineRule="exact" w:line="324"/>
        <w:rPr/>
      </w:pPr>
      <w:r>
        <w:rPr/>
        <w:t>Do ®Õ quèc Mü vµ tay sai ©m m</w:t>
        <w:softHyphen/>
        <w:t>u dïng b¹o lùc, dïng chiÕn tranh ®Ó tiªu diÖt c¸ch m¹ng miÒn Nam, nªn nh©n d©n miÒn Nam cÇn ph¶i cã lùc l</w:t>
        <w:softHyphen/>
        <w:t>îng vâ trang vµ ph¶i ph¸t ®éng ®Êu tranh vâ trang song song víi ®Êu tranh ch¸nh trÞ. V× vËy x©y dùng lùc l</w:t>
        <w:softHyphen/>
        <w:t>îng vâ trang nh©n d©n hiÖn nay gäi lµ qu©n gi¶i phãng vµ c¸c ®éi vâ trang tù vÖ lµ mét trong nh÷ng nhiÖm vô quan träng cña MÆt trËn ®Ó ®Èy m¹nh cuéc ®Êu tranh c¸ch m¹ng cña nh©n d©n miÒn Nam, gi÷ v÷ng thµnh qu¶ c¸ch m¹ng vµ ®</w:t>
        <w:softHyphen/>
        <w:t>a c¸ch m¹ng miÒn Nam tiÕn lªn. MÆt trËn d©n téc gi¶i phãng miÒn Nam cÇn gi¸o dôc cho toµn d©n, toµn qu©n nhËn râ Qu©n gi¶i phãng miÒn Nam lµ lùc l</w:t>
        <w:softHyphen/>
        <w:t>îng vâ trang c¸ch m¹ng cña nh©n d©n c¸c d©n téc ë miÒn Nam vµ c¸c ®éi vâ trang tù vÖ lµ c¸c lùc l</w:t>
        <w:softHyphen/>
        <w:t>îng nöa vâ trang cña nh©n d©n c¸c d©n téc võa lµm ¨n võa chiÕn ®Êu. Qu©n gi¶i phãng vµ c¸c ®éi vâ trang tù vÖ kÕ tôc truyÒn thèng vÎ vang v</w:t>
        <w:softHyphen/>
        <w:t>ît mäi khã kh¨n gian khæ, chiÕn ®Êu quËt c</w:t>
        <w:softHyphen/>
        <w:t>êng cña nh©n d©n ViÖt Nam. NhiÖm vô cña Qu©n gi¶i phãng vµ c¸c ®éi vâ trang tù vÖ lµ ®oµn kÕt g¾n bã víi nh©n d©n, coi qu©n víi d©n nh</w:t>
        <w:softHyphen/>
        <w:t xml:space="preserve"> c¸ víi n</w:t>
        <w:softHyphen/>
        <w:t>íc hÕt lßng phôc vô nh©n d©n, phông sù Tæ quèc. Môc tiªu phÊn ®Êu cña c¸c lùc l</w:t>
        <w:softHyphen/>
        <w:t>îng vâ trang nh©n d©n lµ cïng víi toµn d©n ®¸nh ®æ chÕ ®é ®éc tµi Mü - DiÖm, thµnh lËp ch¸nh quyÒn liªn hiÖp d©n téc d©n chñ réng r·i, thùc hiÖn hoµ b×nh trung lËp, ®éc lËp, d©n chñ ë miÒn Nam c¶i thiÖn d©n sinh, tiÕn tíi hoµ b×nh thèng nhøt n</w:t>
        <w:softHyphen/>
        <w:t>íc nhµ, gãp phÇn b¶o vÖ hoµ b×nh ë §«ng D</w:t>
        <w:softHyphen/>
        <w:t xml:space="preserve">¬ng, §«ng Nam </w:t>
      </w:r>
      <w:r>
        <w:rPr>
          <w:rFonts w:cs=".VnCentury SchoolbookH" w:ascii=".VnCentury SchoolbookH" w:hAnsi=".VnCentury SchoolbookH"/>
        </w:rPr>
        <w:t>¸</w:t>
      </w:r>
      <w:r>
        <w:rPr/>
        <w:t xml:space="preserve"> vµ thÕ giíi. Do môc ®Ých vµ nhiÖm vô nãi trªn, cho nªn lùc l</w:t>
        <w:softHyphen/>
        <w:t>îng vâ trang cña nh©n d©n miÒn Nam ph¶i lµ mét lùc l</w:t>
        <w:softHyphen/>
        <w:t>îng chiÕn ®Êu, d©n vËn vµ s¶n xuÊt, chiÕn ®Êu kh«ng t¸ch rêi d©n vËn vµ s¶n xuÊt. Lùc l</w:t>
        <w:softHyphen/>
        <w:t xml:space="preserve">îng vâ trang nh©n d©n kh«ng nh÷ng cã nhiÖm vô chiÕn ®Êu vâ trang, mµ bÊt kú ë ®©u còng ph¶i cã nhiÖm vô tuyªn truyÒn, gi¸o dôc nh©n d©n vËn ®éng thùc hiÖn mäi chÝnh s¸ch vµ nhiÖm vô chÝnh trÞ vµ c«ng t¸c c¸ch m¹ng cña mÆt trËn cÊp trung </w:t>
        <w:softHyphen/>
        <w:t>¬ng vµ ë c¸c ®Þa ph</w:t>
        <w:softHyphen/>
        <w:t>¬ng.</w:t>
      </w:r>
    </w:p>
    <w:p>
      <w:pPr>
        <w:pStyle w:val="Normal"/>
        <w:spacing w:lineRule="exact" w:line="324"/>
        <w:rPr/>
      </w:pPr>
      <w:r>
        <w:rPr/>
        <w:t>CÇn khÈn tr</w:t>
        <w:softHyphen/>
        <w:t>¬ng ®Èy m¹nh h¬n n÷a phong trµo ®Êu tranh vâ trang ®Ó hç trî ®¾c lùc cho phong trµo ®Êu tranh chÝnh trÞ; cÇn më réng h¬n n÷a phong trµo du kÝch vµ x©y dùng x· chiÕn ®Êu kh¾p n¬i, ®¸nh ®Þch mét c¸ch liªn tôc réng kh¾p ®Ó tiªu hao, tiªu diÖt sinh lùc ®Þch, båi d</w:t>
        <w:softHyphen/>
        <w:t>ìng lùc l</w:t>
        <w:softHyphen/>
        <w:t>îng ta nhiÒu h¬n n÷a.</w:t>
      </w:r>
    </w:p>
    <w:p>
      <w:pPr>
        <w:pStyle w:val="Normal"/>
        <w:spacing w:lineRule="exact" w:line="324"/>
        <w:rPr/>
      </w:pPr>
      <w:r>
        <w:rPr/>
        <w:t>5.</w:t>
      </w:r>
      <w:r>
        <w:rPr>
          <w:i/>
        </w:rPr>
        <w:t xml:space="preserve"> C«ng t¸c vËn ®éng c¸ch m¹ng trong binh lÝnh, sÜ quan ë trong hµng ngò qu©n ®éi cña ch¸nh quyÒn Mü - DiÖm</w:t>
      </w:r>
    </w:p>
    <w:p>
      <w:pPr>
        <w:pStyle w:val="Ta157"/>
        <w:spacing w:lineRule="exact" w:line="324"/>
        <w:rPr/>
      </w:pPr>
      <w:r>
        <w:rPr/>
        <w:t>Qu©n ®éi cña chÝnh quyÒn Mü - DiÖm ë miÒn Nam lµ c«ng cô chÝnh ®Ó ®µn ¸p phong trµo c¸ch m¹ng cña nh©n d©n miÒn Nam vµ ®Ó b¶o vÖ chÕ ®é Mü - DiÖm, c¸ch m¹ng ë miÒn Nam muèn giµnh ®</w:t>
        <w:softHyphen/>
        <w:t>îc th¾ng lîi ph¶i tiªu diÖt qu©n ®éi ®ã. Trong ®iÒu kiÖn hiÖn nay, c¸ch m¹ng ë miÒn Nam tiÕn hµnh tiªu diÖt qu©n ®éi Êy b»ng hai biÖn ph¸p qu©n sù vµ ch¸nh trÞ, nh</w:t>
        <w:softHyphen/>
        <w:t>ng v× nhËn thÊy qu©n ®éi cña ®Þch ë miÒn Nam còng cïng chung dßng gièng, cïng chung m¸u mñ, cïng chung c¶nh tñi nhôc mÊt n</w:t>
        <w:softHyphen/>
        <w:t>íc vµ cïng chÞu th¶m ho¹ chiÕn tranh, trong qu©n ®éi Êy còng cã nhiÒu ng</w:t>
        <w:softHyphen/>
        <w:t>êi yªu n</w:t>
        <w:softHyphen/>
        <w:t>íc muèn gi¶i phãng Tæ quèc ra khái ¸ch Mü - DiÖm giµnh quyÒn ®éc lËp cho d©n téc, nªn MÆt trËn chñ tr</w:t>
        <w:softHyphen/>
        <w:t>¬ng liªn hiÖp, ®oµn kÕt víi c¸c sÜ quan, binh lÝnh yªu n</w:t>
        <w:softHyphen/>
        <w:t>íc chèng Mü - DiÖm trong qu©n ®éi Êy vµ ®Ò ra c«ng t¸c vËn ®éng c¸ch m¹ng trong qu©n ®éi Êy còng lµ mét nhiÖm vô v« cïng quan träng, cã tÝnh chÊt chiÕn l</w:t>
        <w:softHyphen/>
        <w:t>îc.</w:t>
      </w:r>
    </w:p>
    <w:p>
      <w:pPr>
        <w:pStyle w:val="Ta157"/>
        <w:spacing w:lineRule="exact" w:line="324"/>
        <w:rPr/>
      </w:pPr>
      <w:r>
        <w:rPr/>
        <w:t>MÆt trËn cÇn gi¸o dôc cho nh©n d©n nhËn râ qu©n ®éi ®Þch lµ c«ng cô ®µn ¸p c¸ch m¹ng cÇn ph¶i tiªu diÖt, nh</w:t>
        <w:softHyphen/>
        <w:t>ng ®ång thêi ph¶i lµm cho nh©n d©n nhËn râ kh¶ n¨ng vËn ®éng c¸ch m¹ng trong hµng ngò qu©n ®éi ®Þch ë miÒn Nam.</w:t>
      </w:r>
    </w:p>
    <w:p>
      <w:pPr>
        <w:pStyle w:val="Ta157"/>
        <w:spacing w:lineRule="exact" w:line="324"/>
        <w:rPr/>
      </w:pPr>
      <w:r>
        <w:rPr/>
        <w:t>Do trong hµng ngò binh sÜ cña qu©n ®éi ®Þch ë miÒn Nam Ýt nhiÒu cã tinh thÇn yªu n</w:t>
        <w:softHyphen/>
        <w:t>íc l¹i ®ang bÞ Mü - DiÖm x« ®Èy vµo c¶nh chiÕn tranh chÕt chãc lµm cho ý thøc chèng chiÕn tranh muèn hoµ b×nh cña hä n¶y në, cho nªn MÆt trËn thÊy cÇn thiÕt vµ cã kh¶ n¨ng ph¸t triÓn ý thøc d©n téc chèng Mü, ý thøc hoµ b×nh chèng chiÕn tranh trong qu©n ®éi ®Þch ë miÒn Nam. KhÈu hiÖu: "</w:t>
      </w:r>
      <w:r>
        <w:rPr>
          <w:i/>
        </w:rPr>
        <w:t>Nh©n d©n vµ binh lÝnh sÜ quan yªu n</w:t>
        <w:softHyphen/>
        <w:t>íc trong qu©n ®éi ®Þch ë miÒn Nam liªn hiÖp chèng Mü x©m l</w:t>
        <w:softHyphen/>
        <w:t>îc</w:t>
      </w:r>
      <w:r>
        <w:rPr/>
        <w:t>"</w:t>
      </w:r>
      <w:r>
        <w:rPr>
          <w:i/>
        </w:rPr>
        <w:t xml:space="preserve"> </w:t>
      </w:r>
      <w:r>
        <w:rPr/>
        <w:t>cÇn ®</w:t>
        <w:softHyphen/>
        <w:t>îc phæ biÕn réng r·i vµ tÝch cùc thùc hiÖn.</w:t>
      </w:r>
    </w:p>
    <w:p>
      <w:pPr>
        <w:pStyle w:val="Normal"/>
        <w:spacing w:lineRule="exact" w:line="324"/>
        <w:rPr/>
      </w:pPr>
      <w:r>
        <w:rPr/>
        <w:t>Uû ban mÆt trËn c¸c cÊp cÇn ra søc ®Èy m¹nh c«ng t¸c tuyªn truyÒn gi¸o dôc ý nghÜa quan träng cña c«ng t¸c vËn ®éng binh lÝnh vµ sÜ quan trong qu©n ®éi cña Mü - DiÖm ë miÒn Nam cho toµn d©n, toµn qu©n ®Ó tÝch cùc thùc hiÖn c«ng t¸c nµy ®em l¹i nhiÒu kÕt qu¶ h¬n n÷a.</w:t>
      </w:r>
    </w:p>
    <w:p>
      <w:pPr>
        <w:pStyle w:val="Normal"/>
        <w:spacing w:lineRule="exact" w:line="324"/>
        <w:rPr/>
      </w:pPr>
      <w:r>
        <w:rPr/>
        <w:t>6.</w:t>
      </w:r>
      <w:r>
        <w:rPr>
          <w:i/>
        </w:rPr>
        <w:t xml:space="preserve"> Ra søc ®Èy m¹nh ®oµn kÕt réng r·i toµn d©n, tËp hîp mäi lùc l</w:t>
        <w:softHyphen/>
        <w:t>îng, tËn dông mäi kh¶ n¨ng chèng Mü vµ tay sai ë miÒn Nam</w:t>
      </w:r>
    </w:p>
    <w:p>
      <w:pPr>
        <w:pStyle w:val="Ta157"/>
        <w:spacing w:lineRule="exact" w:line="324"/>
        <w:rPr/>
      </w:pPr>
      <w:r>
        <w:rPr/>
        <w:t>Tr</w:t>
        <w:softHyphen/>
        <w:t>íc t×nh h×nh hiÖn nay, ®Ó ph©n hãa kÎ thï c« lËp vµ ®¸nh b¹i ©m m</w:t>
        <w:softHyphen/>
        <w:t>u x©m l</w:t>
        <w:softHyphen/>
        <w:t>îc cña ®Õ quèc Mü, lËt ®æ ch¸nh quyÒn tay sai th©n Mü ë miÒn Nam, MÆt trËn d©n téc gi¶i phãng miÒn Nam chñ tr</w:t>
        <w:softHyphen/>
        <w:t>¬ng ®oµn kÕt réng r·i tÊt c¶ c¸c d©n téc, c¸c tõng líp, c¸c giai cÊp, c¸c ®¶ng ph¸i, c¸c t«n gi¸o, vµ tÊt c¶ nh÷ng c¸ nh©n yªu n</w:t>
        <w:softHyphen/>
        <w:t>íc, kh«ng ph©n biÖt chñng téc, tÝn ng</w:t>
        <w:softHyphen/>
        <w:t>ìng, ch¸nh kiÕn, kh«ng kÓ tr</w:t>
        <w:softHyphen/>
        <w:t>íc ®©y ®· tõng ®øng vÒ phe ph¸i nµo vµ ®· tõng hîp t¸c víi ai, ®iÒu cèt yÕu lµ t¸n thµnh chèng Mü vµ tay sai (hiÖn nay ®¹i biÓu lµ Ng« §×nh DiÖm) muèn gi¶i phãng miÒn Nam, muèn miÒn Nam hoµ b×nh, trung lËp, d©n chñ, theo ph</w:t>
        <w:softHyphen/>
        <w:t>¬ng ch©m: ®oµn kÕt bÊt cø ng</w:t>
        <w:softHyphen/>
        <w:t>êi nµo cã thÓ ®oµn kÕt ®</w:t>
        <w:softHyphen/>
        <w:t>îc, hîp t¸c víi bÊt cø ng</w:t>
        <w:softHyphen/>
        <w:t>êi nµo cã thÓ hîp t¸c ®</w:t>
        <w:softHyphen/>
        <w:t>îc, trung lËp bÊt cø ng</w:t>
        <w:softHyphen/>
        <w:t>êi nµo cã thÓ trung lËp ®</w:t>
        <w:softHyphen/>
        <w:t>îc, kÓ c¶ nh÷ng ng</w:t>
        <w:softHyphen/>
        <w:t>êi th©n Ph¸p, th©n Mü chèng DiÖm.</w:t>
      </w:r>
    </w:p>
    <w:p>
      <w:pPr>
        <w:pStyle w:val="Ta157"/>
        <w:spacing w:lineRule="exact" w:line="324"/>
        <w:rPr>
          <w:spacing w:val="4"/>
        </w:rPr>
      </w:pPr>
      <w:r>
        <w:rPr>
          <w:spacing w:val="4"/>
        </w:rPr>
        <w:t>MÆt trËn ®Æc biÖt thiÕt tha kªu gäi më réng ®oµn kÕt víi nh÷ng ng</w:t>
        <w:softHyphen/>
        <w:t>êi t</w:t>
        <w:softHyphen/>
        <w:t xml:space="preserve"> s¶n d©n téc, trÝ thøc, nh©n sÜ yªu n</w:t>
        <w:softHyphen/>
        <w:t>íc, ®èi víi nh÷ng chøc s¾c, nh÷ng gi¸o sÜ trong c¸c ®¹o gi¸o, ®èi víi nh÷ng ng</w:t>
        <w:softHyphen/>
        <w:t>êi thuéc nh÷ng ph¸i ch¸nh trÞ chèng Mü - DiÖm. MÆt trËn chñ tr</w:t>
        <w:softHyphen/>
        <w:t>¬ng tËp hîp c¸c khuynh h</w:t>
        <w:softHyphen/>
        <w:t>íng hoµ b×nh trung lËp ®ang ph¸t triÓn trong c¸c tõng líp, nhøt lµ trong c¸c giíi trÝ thøc, trong c¸c cÊp nh©n viªn ch¸nh quyÒn vµ sÜ quan binh lÝnh trong qu©n ®éi cña ch¸nh quyÒn Mü - DiÖm.</w:t>
      </w:r>
    </w:p>
    <w:p>
      <w:pPr>
        <w:pStyle w:val="Ta157"/>
        <w:spacing w:lineRule="exact" w:line="324"/>
        <w:rPr/>
      </w:pPr>
      <w:r>
        <w:rPr/>
        <w:t>§èi víi c¸c ®¶ng ph¸i chÝnh trÞ hiÖn nay ®· ë trong MÆt trËn ®èi víi c¸c ®oµn thÓ gi¶i phãng nh</w:t>
        <w:softHyphen/>
        <w:t xml:space="preserve"> Héi Lao ®éng, Héi N«ng d©n, Héi Thanh niªn, Héi Phô n÷, Héi nh÷ng ng</w:t>
        <w:softHyphen/>
        <w:t>êi viÕt b¸o… nhøt lµ ®èi víi c¸c tæ chøc c¬ së ë n«ng th«n cÇn ra søc ph¸t triÓn nhiÒu héi viªn ®Ó t¨ng c</w:t>
        <w:softHyphen/>
        <w:t>êng lùc l</w:t>
        <w:softHyphen/>
        <w:t>îng c¸ch m¹ng vµ lµm cho c¸c tæ chøc Êy cã t¸c dông tÝch cùc trong cuéc ®éng viªn nh©n d©n tham gia mäi c«ng t¸c c¸ch m¹ng vµ qu¶n lý ®êi sèng ë n«ng th«n.</w:t>
      </w:r>
    </w:p>
    <w:p>
      <w:pPr>
        <w:pStyle w:val="Ta157"/>
        <w:spacing w:lineRule="exact" w:line="324"/>
        <w:rPr/>
      </w:pPr>
      <w:r>
        <w:rPr/>
        <w:t>7.</w:t>
      </w:r>
      <w:r>
        <w:rPr>
          <w:i/>
        </w:rPr>
        <w:t xml:space="preserve"> Ra søc c¶i thiÖn ®êi sèng nh©n d©n, ®Èy m¹nh c«ng t¸c kinh tÕ tµi ch¸nh vµ c«ng t¸c v¨n ho¸ x· héi</w:t>
      </w:r>
    </w:p>
    <w:p>
      <w:pPr>
        <w:pStyle w:val="Ta157"/>
        <w:spacing w:lineRule="exact" w:line="324"/>
        <w:rPr/>
      </w:pPr>
      <w:r>
        <w:rPr/>
        <w:t>C¸ch m¹ng cµng ph¸t triÓn, vÞ trÝ c«ng t¸c kinh tÕ tµi ch¸nh vµ c¶i thiÖn d©n sinh cµng trë nªn quan träng vµ cÊp b¸ch.</w:t>
      </w:r>
    </w:p>
    <w:p>
      <w:pPr>
        <w:pStyle w:val="Ta157"/>
        <w:spacing w:lineRule="exact" w:line="324"/>
        <w:rPr/>
      </w:pPr>
      <w:r>
        <w:rPr/>
        <w:t>§Ó c¶i thiÖn ®êi sèng nh©n d©n, c¸c cÊp uû ban mÆt trËn mét mÆt cÇn tÝch cùc vËn ®éng thùc hiÖn ch¸nh s¸ch ruéng ®Êt, ch¸nh s¸ch d©n téc, ch¸nh s¸ch tù do tÝn ng</w:t>
        <w:softHyphen/>
        <w:t>ìng cña MÆt trËn, mÆt kh¸c cÇn vËn ®éng nh©n d©n t¨ng gia s¶n xuÊt, tiÕt kiÖm vµ b¶o vÖ s¶n xuÊt, b¶o vÖ tµi s¶n cña nh©n d©n.</w:t>
      </w:r>
    </w:p>
    <w:p>
      <w:pPr>
        <w:pStyle w:val="Normal"/>
        <w:spacing w:lineRule="exact" w:line="324"/>
        <w:rPr/>
      </w:pPr>
      <w:r>
        <w:rPr/>
        <w:t>§Êu tranh víi ®Þch trªn mÆt trËn kinh tÕ chñ yÕu lµ chèng c</w:t>
        <w:softHyphen/>
        <w:t>íp bãc, v¬ vÐt lóa g¹o, chèng quyªn gãp cña ®Þch, chèng t¨ng thuÕ, b¾t x©u, v.v.. VÒ h×nh thøc th× tuú ®iÒu kiÖn ë tõng n¬i mµ chèng nh</w:t>
        <w:softHyphen/>
        <w:t xml:space="preserve"> kh«ng ®ãng thuÕ hoÆc ®ãng Ýt, ë vïng ta lµm chñ th× kiªn quyÕt ®Êu tranh kh«ng ®ãng gãp, kh«ng ®i x©u cho ®Þch, chèng ®Þch bao v©y ph¸ ho¹i kinh tÕ, chèng c¸c ch¸nh s¸ch kh¸c cña ®Þch nh</w:t>
        <w:softHyphen/>
        <w:t xml:space="preserve"> ®éc quyÒn Ðp gi¸ lóa g¹o, than cñi, c¸, thÞt, d×m gi¸ ®ång b¹c, hoÆc dïng thñ ®o¹n ®æi b¹c ®Ó c</w:t>
        <w:softHyphen/>
        <w:t>íp cña nh©n d©n, chèng ch¸nh s¸ch kinh tÕ lÖ thuéc Mü, chèng nhËp c¶ng hµng ho¸ kh«ng cÇn thiÕt hoÆc cã h¹i cho nÒn s¶n xuÊt cña nh©n d©n, v.v..</w:t>
      </w:r>
    </w:p>
    <w:p>
      <w:pPr>
        <w:pStyle w:val="Ta157"/>
        <w:spacing w:lineRule="exact" w:line="324"/>
        <w:rPr/>
      </w:pPr>
      <w:r>
        <w:rPr/>
        <w:t>VÒ c¶i thiÖn ®êi sèng vËt chÊt cña nh©n d©n, th× ngoµi viÖc thi hµnh c¸c ch¸nh s¸ch trªn ®©y, cßn cÇn ph¶i dùa vµo søc cña nh©n d©n ®Ó vËn ®éng nh©n d©n c¶i thiÖn ®êi sèng cña m×nh. Tr</w:t>
        <w:softHyphen/>
        <w:t>íc hÕt, ph¶i liªn tôc ®éng viªn nh©n d©n s¶n xuÊt, trång trät vµ ch¨n nu«i, chñ yÕu lµ s¶n xuÊt l</w:t>
        <w:softHyphen/>
        <w:t>¬ng thùc vµ c¸c thø ®Ó ®æi ch¸c ®¸p øng nhu cÇu cña nh©n d©n, vµ ®Ó ®ãng gãp cho c¸ch m¹ng. CÇn h</w:t>
        <w:softHyphen/>
        <w:t>íng dÉn nh©n d©n më réng canh t¸c nh</w:t>
        <w:softHyphen/>
        <w:t xml:space="preserve"> khai hoang, lµm thuû lîi, c¶i tiÕn kü thuËt, trång trät c¸c thø hoa mµu mau ¨n vµ ®Ó dù tr÷ ®</w:t>
        <w:softHyphen/>
        <w:t>îc l©u, ph¸t triÓn nghÒ phô, khai th¸c c¸c nguån lîi l©m, thæ, h¶i, thuû s¶n vµ tÝch cùc b¶o vÖ s¶n xuÊt. CÇn h×nh thµnh vµ ph¸t triÓn c¸c h×nh thøc vÇn c«ng, ®æi c«ng, hîp t¸c t</w:t>
        <w:softHyphen/>
        <w:t>¬ng trî, c«ng, vèn, gièng trong s¶n xuÊt. Ngoµi ra cÇn g©y mét phong trµo thi ®ua s¶n xuÊt s«i næi trong nh©n d©n, trong bé ®éi vµ ë c¸c c¬ quan.</w:t>
      </w:r>
    </w:p>
    <w:p>
      <w:pPr>
        <w:pStyle w:val="Ta157"/>
        <w:spacing w:lineRule="exact" w:line="324"/>
        <w:rPr/>
      </w:pPr>
      <w:r>
        <w:rPr/>
        <w:t>ViÖc ph¸t triÓn mËu dÞch, giao l</w:t>
        <w:softHyphen/>
        <w:t>u hµng ho¸ còng cÇn ®</w:t>
        <w:softHyphen/>
        <w:t>îc chó ý. H</w:t>
        <w:softHyphen/>
        <w:t>íng dÉn nh©n d©n b¸n ra nh÷ng ®Æc s¶n vµ nh÷ng vËt phÈm thõa nh÷ng thø c¸ch m¹ng cÇn vµ nh©n d©n kh«ng thõa th× gi÷ l¹i. §èi víi c¸c lo¹i hµng mua vµo th× nªn vËn ®éng nh©n d©n hÕt søc tiÕt kiÖm, h¹n chÕ mua s¾m c¸c lo¹i xa xØ phÈm, c¸c lo¹i hµng ch</w:t>
        <w:softHyphen/>
        <w:t>a thËt cÇn thiÕt.</w:t>
      </w:r>
    </w:p>
    <w:p>
      <w:pPr>
        <w:pStyle w:val="Ta157"/>
        <w:spacing w:lineRule="exact" w:line="324"/>
        <w:rPr/>
      </w:pPr>
      <w:r>
        <w:rPr/>
        <w:t>VÒ mÆt tinh thÇn: cÇn tÝch cùc ph¸t triÓn v¨n ho¸ gi¸o dôc, ph¸t ®éng phong trµo b×nh d©n häc vô, tiÕn tíi xo¸ dÇn n¹n mï ch÷ trong nh©n d©n, ®ång thêi ph¶i ch¨m sãc nÒn gi¸o dôc bùc tiÓu häc, n©ng cao v¨n ho¸ trong quÇn chóng, bé ®éi, c¬ quan, cÇn vËn ®éng nh©n d©n chèng v¨n ho¸ n« dÞch, lai c¨ng, ®åi trôy, cao båi cña ®Þch, Cè g¾ng phiªn ©m ch÷ d©n téc cho c¸c d©n téc Ýt ng</w:t>
        <w:softHyphen/>
        <w:t>êi cã ®iÒu kiÖn mµ hiÖn ch</w:t>
        <w:softHyphen/>
        <w:t>a cã ch÷. Ph¸t triÓn phong trµo v¨n nghÖ, thÓ thao thÓ dôc trong quÇn chóng, c¬ quan vµ bé ®éi… Tæ chøc y tÕ, cøu tÕ, ch¨m lo ®Õn ®êi sèng x· héi vµ søc khoÎ cho nh©n d©n nhÊt lµ trong nh©n d©n miÒn nói vµ quÇn chóng lao ®éng nghÌo. LËp thªm nhiÒu nhµ b¶o sanh, phßng y tÕ, tr¹m cøu th</w:t>
        <w:softHyphen/>
        <w:t>¬ng, ®µo t¹o hµng lo¹t y t¸, cøu th</w:t>
        <w:softHyphen/>
        <w:t>¬ng, hé sinh, c« ®ì.</w:t>
      </w:r>
    </w:p>
    <w:p>
      <w:pPr>
        <w:pStyle w:val="Ta157"/>
        <w:spacing w:lineRule="exact" w:line="324"/>
        <w:rPr/>
      </w:pPr>
      <w:r>
        <w:rPr/>
        <w:t>8.</w:t>
      </w:r>
      <w:r>
        <w:rPr>
          <w:i/>
        </w:rPr>
        <w:t xml:space="preserve"> Xóc tiÕn h¬n n÷a c«ng t¸c tranh thñ ®ång t×nh quèc tÕ</w:t>
      </w:r>
    </w:p>
    <w:p>
      <w:pPr>
        <w:pStyle w:val="Ta157"/>
        <w:spacing w:lineRule="exact" w:line="324"/>
        <w:rPr/>
      </w:pPr>
      <w:r>
        <w:rPr/>
        <w:t>C¸ch m¹ng miÒn Nam ViÖt Nam lµ mét bé phËn cña phong trµo c¸ch m¹ng thÕ giíi ®Êu tranh cho hoµ b×nh, ®éc lËp, d©n téc, d©n chñ vµ tiÕn bé x· héi.</w:t>
      </w:r>
    </w:p>
    <w:p>
      <w:pPr>
        <w:pStyle w:val="Ta157"/>
        <w:spacing w:lineRule="exact" w:line="324"/>
        <w:rPr/>
      </w:pPr>
      <w:r>
        <w:rPr/>
        <w:t>C«ng t¸c tranh thñ ®ång t×nh quèc tÕ tiÕn hµnh ®</w:t>
        <w:softHyphen/>
        <w:t>îc tèt, lµm cho bÌ lò Mü - DiÖm bÞ c« lËp h¬n n÷a, lµ mét ®iÒu kiÖn thuËn lîi v« cïng to lín ®Ó ®</w:t>
        <w:softHyphen/>
        <w:t>a c¸ch m¹ng miÒn Nam ViÖt Nam tiÕn lªn giµnh th¾ng lîi.</w:t>
      </w:r>
    </w:p>
    <w:p>
      <w:pPr>
        <w:pStyle w:val="Ta157"/>
        <w:spacing w:lineRule="exact" w:line="324"/>
        <w:rPr/>
      </w:pPr>
      <w:r>
        <w:rPr/>
        <w:t>Cã mÊy ®iÓm cÇn chó ý:</w:t>
      </w:r>
    </w:p>
    <w:p>
      <w:pPr>
        <w:pStyle w:val="Ta157"/>
        <w:spacing w:lineRule="exact" w:line="324"/>
        <w:rPr/>
      </w:pPr>
      <w:r>
        <w:rPr/>
        <w:t>- Nªu cao chÝnh nghÜa vµ søc m¹nh cña phong trµo c¸ch m¹ng miÒn Nam ViÖt Nam trªn quèc tÕ. Lµm cho nh©n d©n thÕ giíi thÊy râ phong trµo cña nh©n d©n miÒn Nam lµ mét phong trµo yªu n</w:t>
        <w:softHyphen/>
        <w:t>íc m¹nh mÏ, MÆt trËn d©n téc gi¶i phãng miÒn Nam lµ ®¹i biÓu ch©n chÝnh cho nguyÖn väng cña nh©n d©n miÒn Nam, ®</w:t>
        <w:softHyphen/>
        <w:t>îc nh©n d©n trong n</w:t>
        <w:softHyphen/>
        <w:t>íc ñng hé vµ d</w:t>
        <w:softHyphen/>
        <w:t xml:space="preserve"> luËn thÕ giíi ®ång t×nh.</w:t>
      </w:r>
    </w:p>
    <w:p>
      <w:pPr>
        <w:pStyle w:val="Ta157"/>
        <w:spacing w:lineRule="exact" w:line="324"/>
        <w:rPr/>
      </w:pPr>
      <w:r>
        <w:rPr/>
        <w:t>- Tè c¸o tr</w:t>
        <w:softHyphen/>
        <w:t>íc d</w:t>
        <w:softHyphen/>
        <w:t xml:space="preserve"> luËn thÕ giíi chÕ ®é ®éc tµi ph¸t xÝt c</w:t>
        <w:softHyphen/>
        <w:t>íp n</w:t>
        <w:softHyphen/>
        <w:t>íc vµ b¸n n</w:t>
        <w:softHyphen/>
        <w:t>íc cña Mü - DiÖm. V¹ch râ c¸c ch¸nh s¸ch tµn b¹o cña chóng lµ tai häa chung cho tÊt c¶ c¸c tõng líp nh©n d©n ë miÒn Nam ViÖt Nam vµ c¸c ch¸nh s¸ch ®ã ®ang bÞ c¸c tõng líp nh©n d©n ë miÒn Nam ViÖt Nam chèng l¹i quyÕt liÖt, lªn ¸n ©m m</w:t>
        <w:softHyphen/>
        <w:t>u x©m l</w:t>
        <w:softHyphen/>
        <w:t>îc vâ trang cña ®Õ quèc Mü vµo miÒn Nam vµ nh÷ng hµnh ®éng ®Çy téi ¸c cña Mü - DiÖm ë miÒn Nam ViÖt Nam.</w:t>
      </w:r>
    </w:p>
    <w:p>
      <w:pPr>
        <w:pStyle w:val="Normal"/>
        <w:spacing w:lineRule="exact" w:line="324"/>
        <w:rPr/>
      </w:pPr>
      <w:r>
        <w:rPr/>
        <w:t>- VËn ®éng nh©n d©n vµ ch¸nh phñ c¸c n</w:t>
        <w:softHyphen/>
        <w:t>íc, nhøt lµ c¸c n</w:t>
        <w:softHyphen/>
        <w:t xml:space="preserve">íc ch©u </w:t>
      </w:r>
      <w:r>
        <w:rPr>
          <w:rFonts w:cs=".VnCentury SchoolbookH" w:ascii=".VnCentury SchoolbookH" w:hAnsi=".VnCentury SchoolbookH"/>
        </w:rPr>
        <w:t>¸</w:t>
      </w:r>
      <w:r>
        <w:rPr/>
        <w:t xml:space="preserve"> , ch©u Phi, Mü Latinh, tranh thñ sù ®ång t×nh ñng hé cña hä ®èi víi cuéc ®Êu tranh chÝnh nghÜa cña nh©n d©n ta, c« lËp Mü - DiÖm.</w:t>
      </w:r>
    </w:p>
    <w:p>
      <w:pPr>
        <w:pStyle w:val="Normal"/>
        <w:spacing w:lineRule="exact" w:line="324"/>
        <w:rPr/>
      </w:pPr>
      <w:r>
        <w:rPr/>
        <w:t>- VËn ®éng kiÒu bµo ë n</w:t>
        <w:softHyphen/>
        <w:t xml:space="preserve">íc ngoµi ñng hé sù nghiÖp gi¶i phãng miÒn Nam ViÖt </w:t>
      </w:r>
      <w:r>
        <w:rPr>
          <w:rFonts w:cs=".VnCentury SchoolbookH" w:ascii=".VnCentury SchoolbookH" w:hAnsi=".VnCentury SchoolbookH"/>
        </w:rPr>
        <w:t>n</w:t>
      </w:r>
      <w:r>
        <w:rPr/>
        <w:t>am.</w:t>
      </w:r>
    </w:p>
    <w:p>
      <w:pPr>
        <w:pStyle w:val="Normal"/>
        <w:spacing w:lineRule="exact" w:line="324"/>
        <w:rPr/>
      </w:pPr>
      <w:r>
        <w:rPr/>
        <w:t>- Cö ®¹i biÓu ®i tham gia c¸c cuéc héi nghÞ quèc tÕ, vµ ®Æt c¬ quan ®¹i diÖn th</w:t>
        <w:softHyphen/>
        <w:t xml:space="preserve">êng trùc cña MÆt trËn vµ cña Th«ng tÊn x· </w:t>
      </w:r>
      <w:r>
        <w:rPr>
          <w:rFonts w:cs=".VnCentury SchoolbookH" w:ascii=".VnCentury SchoolbookH" w:hAnsi=".VnCentury SchoolbookH"/>
        </w:rPr>
        <w:t>g</w:t>
      </w:r>
      <w:r>
        <w:rPr/>
        <w:t>i¶i phãng ë mét sè n</w:t>
        <w:softHyphen/>
        <w:t>íc.</w:t>
      </w:r>
    </w:p>
    <w:p>
      <w:pPr>
        <w:pStyle w:val="Takyten"/>
        <w:rPr/>
      </w:pPr>
      <w:r>
        <w:rPr/>
        <w:t>MiÒn Nam ViÖt Nam, ngµy 3-3-1962</w:t>
        <w:br/>
        <w:t>§¹i héi ®¹i biÓu lÇn thø nhøt</w:t>
        <w:br/>
        <w:t xml:space="preserve">MÆt trËn d©n téc gi¶i phãng </w:t>
        <w:br/>
        <w:t>miÒn Nam ViÖt Nam.</w:t>
      </w:r>
    </w:p>
    <w:p>
      <w:pPr>
        <w:pStyle w:val="Normal"/>
        <w:rPr/>
      </w:pPr>
      <w:r>
        <w:rPr/>
      </w:r>
    </w:p>
    <w:p>
      <w:pPr>
        <w:pStyle w:val="Taluu"/>
        <w:rPr/>
      </w:pPr>
      <w:r>
        <w:rPr/>
        <w:t>L</w:t>
        <w:softHyphen/>
        <w:t>u t¹i ViÖn LÞch sö §¶ng.</w:t>
      </w:r>
    </w:p>
    <w:p>
      <w:pPr>
        <w:pStyle w:val="Normal"/>
        <w:ind w:hanging="0"/>
        <w:rPr/>
      </w:pPr>
      <w:r>
        <w:rPr/>
      </w:r>
    </w:p>
    <w:p>
      <w:pPr>
        <w:sectPr>
          <w:headerReference w:type="default" r:id="rId10"/>
          <w:footnotePr>
            <w:numFmt w:val="decimal"/>
            <w:numRestart w:val="eachPage"/>
          </w:footnotePr>
          <w:type w:val="nextPage"/>
          <w:pgSz w:orient="landscape" w:w="16838" w:h="11906"/>
          <w:pgMar w:left="1418" w:right="1418" w:gutter="0" w:header="851" w:top="907" w:footer="0" w:bottom="862"/>
          <w:pgNumType w:fmt="decimal"/>
          <w:cols w:num="2" w:space="1530" w:equalWidth="true" w:sep="false"/>
          <w:formProt w:val="false"/>
          <w:textDirection w:val="lrTb"/>
          <w:docGrid w:type="default" w:linePitch="360" w:charSpace="0"/>
        </w:sectPr>
        <w:pStyle w:val="Normal"/>
        <w:ind w:hanging="0"/>
        <w:rPr/>
      </w:pPr>
      <w:r>
        <w:rPr/>
      </w:r>
    </w:p>
    <w:p>
      <w:pPr>
        <w:pStyle w:val="Ta12capdam"/>
        <w:rPr>
          <w:rFonts w:ascii=".VnCentury Schoolbook" w:hAnsi=".VnCentury Schoolbook" w:cs=".VnCentury Schoolbook"/>
        </w:rPr>
      </w:pPr>
      <w:r>
        <w:rPr/>
        <w:t>NghÞ quyÕt cña Khu uû ViÖt B¾c</w:t>
        <w:br/>
        <w:t>S</w:t>
      </w:r>
      <w:r>
        <w:rPr>
          <w:rFonts w:cs=".VnCentury Schoolbook" w:ascii=".VnCentury Schoolbook" w:hAnsi=".VnCentury Schoolbook"/>
          <w:b w:val="false"/>
        </w:rPr>
        <w:t xml:space="preserve">è 50-NQ/KU, ngµy 10 th¸ng 5 n¨m 1962 </w:t>
        <w:br/>
      </w:r>
      <w:r>
        <w:rPr>
          <w:rFonts w:cs=".VnCentury Schoolbook" w:ascii=".VnCentury Schoolbook" w:hAnsi=".VnCentury Schoolbook"/>
        </w:rPr>
        <w:t>VÒ ph</w:t>
        <w:softHyphen/>
        <w:t>¬ng h</w:t>
        <w:softHyphen/>
        <w:t>íng vµ nhiÖm vô n¨m 1962</w:t>
      </w:r>
      <w:r>
        <w:rPr>
          <w:rStyle w:val="FootnoteCharacters"/>
          <w:rStyle w:val="FootnoteAnchor"/>
          <w:rFonts w:cs=".VnCentury Schoolbook" w:ascii=".VnCentury Schoolbook" w:hAnsi=".VnCentury Schoolbook"/>
        </w:rPr>
        <w:footnoteReference w:customMarkFollows="1" w:id="11"/>
        <w:t>*</w:t>
      </w:r>
    </w:p>
    <w:p>
      <w:pPr>
        <w:pStyle w:val="Ta11capth"/>
        <w:rPr/>
      </w:pPr>
      <w:r>
        <w:rPr/>
        <w:t xml:space="preserve">I- Tãm t¾t t×nh h×nh kÕt qu¶ thùc hiÖn </w:t>
        <w:br/>
        <w:t>kÕ ho¹ch n¨m 1961</w:t>
      </w:r>
    </w:p>
    <w:p>
      <w:pPr>
        <w:pStyle w:val="Ta157"/>
        <w:rPr/>
      </w:pPr>
      <w:r>
        <w:rPr/>
        <w:t>D</w:t>
        <w:softHyphen/>
        <w:t xml:space="preserve">íi ¸nh s¸ng NghÞ quyÕt §¹i héi lÇn thø III cña §¶ng, NghÞ quyÕt lÇn thø n¨m cña Trung </w:t>
        <w:softHyphen/>
        <w:t>¬ng, vµ tr</w:t>
        <w:softHyphen/>
        <w:t>íc ®µ ph¸t triÓn cña phong trµo quÇn chóng, viÖc chØ ®¹o thùc hiÖn kÕ ho¹ch nhµ n</w:t>
        <w:softHyphen/>
        <w:t>íc n¨m 1961 trong khu ®· cã nhiÒu tiÕn bé vµ ®¹t mét sè kÕt qu¶.</w:t>
      </w:r>
    </w:p>
    <w:p>
      <w:pPr>
        <w:pStyle w:val="Ta157"/>
        <w:rPr/>
      </w:pPr>
      <w:r>
        <w:rPr/>
        <w:t>VÒ s¶n xuÊt n«ng nghiÖp, diÖn tÝch trång trät vô ®«ng xu©n ®</w:t>
        <w:softHyphen/>
        <w:t>îc më réng ®</w:t>
        <w:softHyphen/>
        <w:t>a tæng s¶n l</w:t>
        <w:softHyphen/>
        <w:t>îng t¨ng nhanh so víi n¨m 1960. Phong trµo hîp t¸c ho¸ ph¸t triÓn víi tèc ®é nhanh. C¸c biÖn ph¸p thuû lîi, c¶i tiÕn kü thuËt, gi¶i phãng ®«i vai ®ang ®</w:t>
        <w:softHyphen/>
        <w:t>îc ®Èy m¹nh. Qua phong trµo thi ®ua §¹i Phong ®· xuÊt hiÖn nhiÒu hîp t¸c x· tiªn tiÕn, mÆc dÇu thêi gian qua thêi tiÕt kh«ng thuËn lîi mét sè hîp t¸c x· vÉn thu nhËp cao h¬n n¨m 1960. C¸c c¬ së s¶n xuÊt c«ng nghiÖp ®Þa ph</w:t>
        <w:softHyphen/>
        <w:t>¬ng vµ thñ c«ng nghiÖp ®</w:t>
        <w:softHyphen/>
        <w:t>îc cñng cè, ®</w:t>
        <w:softHyphen/>
        <w:t>êng s¸ ®</w:t>
        <w:softHyphen/>
        <w:t xml:space="preserve">îc më réng. C«ng t¸c v¨n ho¸, gi¸o dôc, y tÕ, b¶o vÖ trÞ an, x©y dùng ®¶ng, v.v. còng cã nhiÒu chuyÓn biÕn tèt ®· gãp phÇn tÝch cùc vµo viÖc më réng c¬ së vËt chÊt kü thuËt cho n«ng nghiÖp khu ta ph¸t triÓn vµ cã t¸c dông ®éng viªn c¸n bé, quÇn chóng nç lùc trong c«ng t¸c, trong s¶n xuÊt. </w:t>
      </w:r>
    </w:p>
    <w:p>
      <w:pPr>
        <w:pStyle w:val="Normal"/>
        <w:rPr/>
      </w:pPr>
      <w:r>
        <w:rPr/>
        <w:t>Song, qua kiÓm ®iÓm thÊy r»ng, kh¶ n¨ng ph¸t triÓn vÒ kinh tÕ n«ng nghiÖp cña khu ta rÊt lín, nh</w:t>
        <w:softHyphen/>
        <w:t>ng chØ sè sö dông ruéng ®Êt míi t¨ng 1,28 lÇn. NhiÒu vïng cã n</w:t>
        <w:softHyphen/>
        <w:t>íc vÉn ch</w:t>
        <w:softHyphen/>
        <w:t>a cÊy chiªm vµ Nam Ninh, kh¶ n¨ng phôc hoang, khai hoang vµ ch¨n nu«i cã nhiÒu nh</w:t>
        <w:softHyphen/>
        <w:t>ng ch</w:t>
        <w:softHyphen/>
        <w:t>a lµm ®</w:t>
        <w:softHyphen/>
        <w:t>îc mÊy. VÒ l©m thæ s¶n rÊt phong phó nh</w:t>
        <w:softHyphen/>
        <w:t>ng nhiÒu n¬i ch</w:t>
        <w:softHyphen/>
        <w:t>a ®¶m b¶o khai th¸c vµ b¶o vÖ theo kÕ ho¹ch. C«ng t¸c ba qu¶n, n¨ng suÊt lao ®éng trong c¸c hîp t¸c x· cßn thÊp, sè ngµy c«ng sö dông vµo s¶n xuÊt n«ng nghiÖp mçi ng</w:t>
        <w:softHyphen/>
        <w:t>êi mét n¨m míi ®</w:t>
        <w:softHyphen/>
        <w:t>îc tõ 120 ®Õn 150 ngµy c«ng. Vô mïa nhiÒu n¬i sót kÐm, s¶n l</w:t>
        <w:softHyphen/>
        <w:t>îng lóa n¨m 1961 hôt h¬n n¨m 1960 trªn 5 v¹n tÊn, nh</w:t>
        <w:softHyphen/>
        <w:t>ng nhiÒu n¬i vÉn ch</w:t>
        <w:softHyphen/>
        <w:t>a tÝch cùc t×m mäi biÖn ph¸p bèc dì vµ chÕ biÕn s¾n ®Ó thay thÕ cho thãc g¹o cßn ®Ó ø ®äng nhiÒu, møc ch¨n nu«i nãi chung vÉn hôt so víi n¨m 1960.</w:t>
      </w:r>
    </w:p>
    <w:p>
      <w:pPr>
        <w:pStyle w:val="Ta157"/>
        <w:rPr/>
      </w:pPr>
      <w:r>
        <w:rPr/>
        <w:t>C¸c mÆt ho¹t ®éng kh¸c nh</w:t>
        <w:softHyphen/>
        <w:t xml:space="preserve"> tµi chÝnh, ng©n hµng thu kh«ng ®¶m b¶o kÕ ho¹ch nªn cßn béi chi nhiÒu. VÒ th</w:t>
        <w:softHyphen/>
        <w:t>¬ng nghiÖp cßn nhiÒu mÆt hµng kÓ c¶ mua vµo b¸n ra ch</w:t>
        <w:softHyphen/>
        <w:t>a ®¹t chØ tiªu, nhÊt lµ thu mua l</w:t>
        <w:softHyphen/>
        <w:t>¬ng thùc nhiÒu tØnh ®¹t rÊt thÊp so víi nhiÖm vô. Víi c«ng t¸c cñng cè hîp t¸c x· thñ c«ng nghiÖp ch</w:t>
        <w:softHyphen/>
        <w:t>a ®</w:t>
        <w:softHyphen/>
        <w:t>îc chó träng gióp ®ì ®Ó cã ®iÒu kiÖn ph¸t triÓn s¶n xuÊt ®óng ph</w:t>
        <w:softHyphen/>
        <w:t>¬ng h</w:t>
        <w:softHyphen/>
        <w:t>íng.</w:t>
      </w:r>
    </w:p>
    <w:p>
      <w:pPr>
        <w:sectPr>
          <w:headerReference w:type="default" r:id="rId11"/>
          <w:footnotePr>
            <w:numFmt w:val="decimal"/>
            <w:numRestart w:val="eachPage"/>
          </w:footnotePr>
          <w:type w:val="nextPage"/>
          <w:pgSz w:orient="landscape" w:w="16838" w:h="11906"/>
          <w:pgMar w:left="1418" w:right="1418" w:gutter="0" w:header="851" w:top="907" w:footer="0" w:bottom="862"/>
          <w:pgNumType w:fmt="decimal"/>
          <w:cols w:num="2" w:space="1530" w:equalWidth="true" w:sep="false"/>
          <w:formProt w:val="false"/>
          <w:textDirection w:val="lrTb"/>
          <w:docGrid w:type="default" w:linePitch="360" w:charSpace="0"/>
        </w:sectPr>
        <w:pStyle w:val="Ta157"/>
        <w:rPr/>
      </w:pPr>
      <w:r>
        <w:rPr/>
        <w:t>Nh×n chung c«ng t¸c l·nh ®¹o n¨m qua ®· chó ý toµn diÖn h¬n n¨m 1960, nh</w:t>
        <w:softHyphen/>
        <w:t>ng ch</w:t>
        <w:softHyphen/>
        <w:t xml:space="preserve">a c©n ®èi trªn c¸c mÆt ho¹t ®éng, nhÊt lµ c«ng t¸c qu¶n lý kinh tÕ tµi chÝnh cßn gÆp </w:t>
      </w:r>
    </w:p>
    <w:p>
      <w:pPr>
        <w:pStyle w:val="Ta157"/>
        <w:ind w:hanging="0"/>
        <w:rPr/>
      </w:pPr>
      <w:r>
        <w:rPr/>
        <w:t>nhiÒu khã kh¨n lóng tóng. Qua kiÓm ®iÓm nh»m ®¸nh gi¸ ®</w:t>
        <w:softHyphen/>
        <w:t>îc ®óng nh÷ng kÕt qu¶, nh÷ng tiÕn bé vµ nh÷ng mÆt cßn yÕu cña phong trµo ®Ó tiÕp tôc ph¸t huy th¾ng lîi vµ quyÕt t©m kh¾c phôc nh÷ng thiÕu sãt ®¶m b¶o hoµn thµnh v</w:t>
        <w:softHyphen/>
        <w:t>ît møc kÕ ho¹ch nhµ n</w:t>
        <w:softHyphen/>
        <w:t>íc n¨m 1962.</w:t>
      </w:r>
    </w:p>
    <w:p>
      <w:pPr>
        <w:pStyle w:val="Ta11capth"/>
        <w:rPr/>
      </w:pPr>
      <w:r>
        <w:rPr/>
        <w:t>II- Ph</w:t>
        <w:softHyphen/>
        <w:t>¬ng h</w:t>
        <w:softHyphen/>
        <w:t>íng chung vÒ nhiÖm vô n¨m 1962</w:t>
      </w:r>
    </w:p>
    <w:p>
      <w:pPr>
        <w:pStyle w:val="Normal"/>
        <w:spacing w:lineRule="exact" w:line="310"/>
        <w:rPr/>
      </w:pPr>
      <w:r>
        <w:rPr/>
        <w:t>Dùa vµo NghÞ quyÕt cña Bé ChÝnh trÞ vÒ nhiÖm vô kÕ ho¹ch n¨m 1962, ph</w:t>
        <w:softHyphen/>
        <w:t>¬ng h</w:t>
        <w:softHyphen/>
        <w:t xml:space="preserve">íng vµ nhiÖm vô chung cña khu ta lµ: </w:t>
      </w:r>
      <w:r>
        <w:rPr>
          <w:i/>
        </w:rPr>
        <w:t>TiÕp tôc ph¸t huy nh÷ng th¾ng lîi cña n¨m qua, tËn lùc khai th¸c nh÷ng kh¶ n¨ng dåi dµo cña khu ta, tÝch cùc gi¶i quyÕt tèt nh÷ng khã kh¨n cô thÓ, ra søc cñng cè æn ®Þnh quan hÖ s¶n xuÊt míi, ra søc x©y dùng ®¶ng, cñng cè chi bé n«ng th«n, tËp trung lùc l</w:t>
        <w:softHyphen/>
        <w:t>îng ph¸t triÓn s¶n xuÊt, nhÊt lµ lùc l</w:t>
        <w:softHyphen/>
        <w:t>îng s¶n xuÊt n«ng l©m nghiÖp, ®ång thêi ®Èy m¹nh s¶n xuÊt c«ng nghiÖp, ph¸t triÓn sù nghiÖp v¨n ho¸, gi¸o dôc, khoa häc kü thuËt, n©ng cao ®êi sèng vËt chÊt vµ tinh thÇn cña nh©n d©n c¸c d©n téc tiÕn thªm mét b</w:t>
        <w:softHyphen/>
        <w:t>íc. Cñng cè lùc l</w:t>
        <w:softHyphen/>
        <w:t>îng quèc phßng, t¨ng c</w:t>
        <w:softHyphen/>
        <w:t>êng trÊn ¸p ph¶n c¸ch m¹ng ®Ó b¶o vÖ x©y dùng x· héi chñ nghÜa ë miÒn B¾c vµ ®Êu tranh thèng nhÊt n</w:t>
        <w:softHyphen/>
        <w:t>íc nhµ.</w:t>
      </w:r>
    </w:p>
    <w:p>
      <w:pPr>
        <w:pStyle w:val="Normal"/>
        <w:rPr/>
      </w:pPr>
      <w:r>
        <w:rPr/>
        <w:t>Theo ph</w:t>
        <w:softHyphen/>
        <w:t>¬ng h</w:t>
        <w:softHyphen/>
        <w:t>íng trªn, khu ta cã nh÷ng nhiÖm vô cô thÓ sau ®©y:</w:t>
      </w:r>
    </w:p>
    <w:p>
      <w:pPr>
        <w:pStyle w:val="TextBodyIndent"/>
        <w:spacing w:lineRule="exact" w:line="320"/>
        <w:rPr/>
      </w:pPr>
      <w:r>
        <w:rPr>
          <w:i w:val="false"/>
        </w:rPr>
        <w:t>1.</w:t>
      </w:r>
      <w:r>
        <w:rPr/>
        <w:t xml:space="preserve"> N«ng nghiÖp</w:t>
      </w:r>
    </w:p>
    <w:p>
      <w:pPr>
        <w:pStyle w:val="Normal"/>
        <w:rPr/>
      </w:pPr>
      <w:r>
        <w:rPr/>
        <w:t xml:space="preserve">N¨m 1962 trong kÕ ho¹ch ph¸t triÓn n«ng nghiÖp cÇn ph¶i coi </w:t>
      </w:r>
      <w:r>
        <w:rPr>
          <w:i/>
        </w:rPr>
        <w:t>s¶n xuÊt l</w:t>
        <w:softHyphen/>
        <w:t>¬ng thùc lµ träng t©m trõ n¬i nµo s¶n xuÊt vÒ l©m nghiÖp, ch¨n nu«i, hoÆc trång c©y c«ng nghiÖp cã mét gi¸ trÞ s¶n l</w:t>
        <w:softHyphen/>
        <w:t>îng b»ng hoÆc nhiÒu h¬n gi¸ trÞ s¶n l</w:t>
        <w:softHyphen/>
        <w:t>îng l</w:t>
        <w:softHyphen/>
        <w:t>¬ng thùc th× ph¶i coi nhiÖm vô ®ã quan träng ngang nhiÖm vô s¶n xuÊt l</w:t>
        <w:softHyphen/>
        <w:t xml:space="preserve">¬ng thùc, </w:t>
      </w:r>
      <w:r>
        <w:rPr/>
        <w:t>®ång thêi cÇn g©y ®</w:t>
        <w:softHyphen/>
        <w:t>îc mét chuyÓn biÕn m¹nh mÏ ®Èy m¹nh ph¸t triÓn c©y c«ng nghiÖp, kh«i phôc vµ ph¸t triÓn ch¨n nu«i, më réng thªm nghÒ rõng, nghÒ c¸ vµ c¸c nghÒ phô lµm cho nÒn kinh tÕ n«ng nghiÖp ph¸t triÓn toµn diÖn vµ c©n ®èi trªn c¸c mÆt. B</w:t>
        <w:softHyphen/>
        <w:t>íc ®Çu c¸c tØnh cÇn nghiªn cøu quy vïng ®Ó cã kÕ ho¹ch ph¸t triÓn s¶n xuÊt cô thÓ ë tõng vïng cho thÝch hîp.</w:t>
      </w:r>
    </w:p>
    <w:p>
      <w:pPr>
        <w:pStyle w:val="Ta165"/>
        <w:rPr/>
      </w:pPr>
      <w:r>
        <w:rPr/>
        <w:t>§Ó ®¶m b¶o gi¶i quyÕt tèt vÊn ®Ò l</w:t>
        <w:softHyphen/>
        <w:t>¬ng thùc, thùc phÈm, cung cÊp nguyªn liÖu cho s¶n xuÊt c«ng nghiÖp vµ vËt t</w:t>
        <w:softHyphen/>
        <w:t xml:space="preserve"> xuÊt khÈu, nhiÖm vô s¶n xuÊt n«ng nghiÖp trong n¨m 1962 khu ta cÇn cè g¾ng ®¶m b¶o tù tóc ®</w:t>
        <w:softHyphen/>
        <w:t>îc vÒ l</w:t>
        <w:softHyphen/>
        <w:t>¬ng thùc, ngoµi ra cßn cung cÊp cho ®ång bµo miÒn xu«i lªn khai hoang, cung cÊp mét phÇn cho c¸c khu c«ng nghiÖp vµ cßn cã phÇn dù tr÷ phßng, chèng tr</w:t>
        <w:softHyphen/>
        <w:t>íc nh÷ng khã kh¨n thiªn tai g©y ra, cã thªm l</w:t>
        <w:softHyphen/>
        <w:t>¬ng thùc t¹o ®iÒu kiÖn cho ch¨n nu«i gia sóc ph¸t triÓn víi mét tèc ®é nhanh. Do ®ã cÇn ®</w:t>
        <w:softHyphen/>
        <w:t>a tæng s¶n l</w:t>
        <w:softHyphen/>
        <w:t xml:space="preserve">îng lóa c¶ n¨m t¨ng h¬n n¨m 1961 19,18%, më réng diÖn tÝch khai hoang t¨ng vô kho¶ng 6.600 ha, ®¶m b¶o møc tèi thiÓu cña Trung </w:t>
        <w:softHyphen/>
        <w:t>¬ng giao vÒ n¨ng suÊt, s¶n l</w:t>
        <w:softHyphen/>
        <w:t>îng lóa vµ hoa mµu, c©y c«ng nghiÖp.</w:t>
      </w:r>
    </w:p>
    <w:p>
      <w:pPr>
        <w:pStyle w:val="Ta165"/>
        <w:rPr/>
      </w:pPr>
      <w:r>
        <w:rPr/>
        <w:t>Thùc hiÖn nhiÖm vô trªn cÇn ®Æc biÖt chó ý lµm tèt nh÷ng biÖn ph¸p kü thuËt vÒ thuû lîi, ph©n bãn, gièng, c¶i tiÕn n«ng cô, v.v. theo ®óng sù chØ ®¹o cña c¸c Bé N«ng nghiÖp, Thuû lîi, v.v. ®ång thêi cÇn nghiªn cøu ph</w:t>
        <w:softHyphen/>
        <w:t>¬ng ph¸p ¸p dông cho s¸t víi t×nh h×nh ®Æc ®iÓm nh÷ng vïng miÒn nói. Riªng c«ng t¸c phßng trõ s©u, cÇn cã kÕ ho¹ch chuÈn bÞ thuèc, ph</w:t>
        <w:softHyphen/>
        <w:t>¬ng tiÖn, dông cô, c¸ch diÖt trõ s©u cho tõng vïng, tõng n¬i th</w:t>
        <w:softHyphen/>
        <w:t>êng n¨m cã s©u xuÊt hiÖn, ®ång thêi tÝch cùc chèng thó rõng ph¸ ho¹i.</w:t>
      </w:r>
    </w:p>
    <w:p>
      <w:pPr>
        <w:pStyle w:val="Normal"/>
        <w:rPr/>
      </w:pPr>
      <w:r>
        <w:rPr/>
        <w:t>Tr</w:t>
        <w:softHyphen/>
        <w:t>íc m¾t cÇn kiÓm ®iÓm t×nh h×nh thùc hiÖn c¸c biÖn ph¸p kü thuËt, c¸c chØ tiªu kÕ ho¹ch vÒ n«ng, l©m nghiÖp trong s¶n xuÊt vô ®«ng xu©n vµ vô thu ®Ó kÞp thêi uèn n¾n vµ chØ ®¹o phong trµo ®</w:t>
        <w:softHyphen/>
        <w:t>îc chÆt chÏ. Theo thêi vô ®¶m b¶o hoµn thµnh ®Çy ®ñ vµ v</w:t>
        <w:softHyphen/>
        <w:t>ît møc kÕ ho¹ch bï cho sù thiÕu hôt cña vô mïa n¨m 1961. §ång thêi t¹o ®iÒu kiÖn thuËn lîi ®Èy m¹nh s¶n xuÊt vô mïa tíi ®¹t th¾ng lîi toµn diÖn trªn c¸c mÆt l</w:t>
        <w:softHyphen/>
        <w:t>¬ng thùc, c©y c«ng nghiÖp, ch¨n nu«i, vµ khai th¸c l©m nghiÖp v× ®ã lµ nh÷ng nhiÖm vô rÊt chñ yÕu.</w:t>
      </w:r>
    </w:p>
    <w:p>
      <w:pPr>
        <w:pStyle w:val="Normal"/>
        <w:rPr/>
      </w:pPr>
      <w:r>
        <w:rPr/>
        <w:t>VÒ ch¨n nu«i tiÕp tôc ®Èy m¹nh h¬n n÷a ch¨n nu«i tËp thÓ vµ chó ý thÝch ®¸ng ®Õn ch¨n nu«i c¸ thÓ. CÇn nghiªn cøu quy vïng nh÷ng ®ång cá ®Ó tæ chøc ch¨n nu«i víi quy m« lín h¬n, vËn ®éng dù tr÷ nhiÒu r¬m, cá cho viÖc ch¨n nu«i tr©u bß mïa rÐt, tËn dông c¸c thø rau vµ hoa mµu ®Ó ch¨n nu«i lîn, ph¸t triÓn nu«i c¸ hå ao vµ c¸ ruéng. Ph¶i chó träng vÒ mÆt ph¸t triÓn ®i ®«i víi viÖc b¶o vÖ gia sóc, ®Æc biÖt coi träng ph¸t triÓn tr©u bß sinh s¶n. CÇn tÝch cùc thùc hiÖn tèt c¸c biÖn ph¸p thu mua, chÕ biÕn nh»m ®Èy m¹nh phong trµo ch¨n nu«i ®ang cã ®µ ph¸t triÓn.</w:t>
      </w:r>
    </w:p>
    <w:p>
      <w:pPr>
        <w:pStyle w:val="TextBodyIndent"/>
        <w:spacing w:lineRule="exact" w:line="320"/>
        <w:rPr/>
      </w:pPr>
      <w:r>
        <w:rPr>
          <w:i w:val="false"/>
        </w:rPr>
        <w:t>2.</w:t>
      </w:r>
      <w:r>
        <w:rPr/>
        <w:t xml:space="preserve"> VÒ l©m nghiÖp</w:t>
      </w:r>
    </w:p>
    <w:p>
      <w:pPr>
        <w:pStyle w:val="Ta157"/>
        <w:rPr/>
      </w:pPr>
      <w:r>
        <w:rPr/>
        <w:t xml:space="preserve">Ngoµi viÖc ph¶i thùc hiÖn ®Çy ®ñ c¸c chØ tiªu khai th¸c l©m s¶n theo kÕ ho¹ch, ®Æc biÖt lµ khai th¸c gç, cÇn chó träng ®óng møc tíi c¸c mÆt b¶o vÖ, trång c©y, c¶i t¹o vµ tu bæ rõng theo nhiÖm vô cña Trung </w:t>
        <w:softHyphen/>
        <w:t>¬ng ®· giao. §ång thêi cÇn chó träng tiÕn hµnh thËt s©u réng c«ng t¸c gi¸o dôc, tuyªn truyÒn chÝnh s¸ch b¶o vÖ rõng vµ trång rõng trong nh©n d©n, kÕt hîp ®</w:t>
        <w:softHyphen/>
        <w:t>îc chÆt chÏ gi÷a khai hoang víi b¶o vÖ rõng (</w:t>
      </w:r>
      <w:r>
        <w:rPr>
          <w:i/>
        </w:rPr>
        <w:t>khai hoang kh«ng ph¶i lµ ph¸ rõng cã gç, rõng nøa hoÆc c¸c thø l©m s¶n kh¸c...).</w:t>
      </w:r>
      <w:r>
        <w:rPr/>
        <w:t xml:space="preserve"> CÇn xóc tiÕn nghiªn cøu mét sè chÝnh s¸ch cô thÓ vÒ nghÒ rõng, vÒ quan hÖ sö dông vµ h</w:t>
        <w:softHyphen/>
        <w:t>ëng thô gi÷a Nhµ n</w:t>
        <w:softHyphen/>
        <w:t>íc víi hîp t¸c x·, gi÷a Nhµ n</w:t>
        <w:softHyphen/>
        <w:t>íc víi nh©n d©n, tiÕn tíi cã thÓ giao dÇn cho c¸c hîp t¸c x· qu¶n lý tõng khu rõng ®Ó thuËn lîi cho viÖc b¶o vÖ vµ ch¨m sãc. Tr</w:t>
        <w:softHyphen/>
        <w:t>íc m¾t cÇn h</w:t>
        <w:softHyphen/>
        <w:t>íng dÉn c¸c hîp t¸c x· ë nh÷ng vïng cã nhiÒu l©m s¶n kinh doanh vÒ l©m nghiÖp ®Ó t¨ng thu nhËp.</w:t>
      </w:r>
    </w:p>
    <w:p>
      <w:pPr>
        <w:pStyle w:val="TextBodyIndent"/>
        <w:spacing w:lineRule="exact" w:line="320"/>
        <w:rPr/>
      </w:pPr>
      <w:r>
        <w:rPr>
          <w:i w:val="false"/>
        </w:rPr>
        <w:t>3.</w:t>
      </w:r>
      <w:r>
        <w:rPr/>
        <w:t xml:space="preserve"> C«ng t¸c vïng cao</w:t>
      </w:r>
    </w:p>
    <w:p>
      <w:pPr>
        <w:pStyle w:val="Tadanngang"/>
        <w:spacing w:lineRule="exact" w:line="320"/>
        <w:rPr>
          <w:spacing w:val="0"/>
        </w:rPr>
      </w:pPr>
      <w:r>
        <w:rPr>
          <w:spacing w:val="0"/>
        </w:rPr>
        <w:t>T×nh h×nh chung hiÖn nay trªn c¸c mÆt ph¸t triÓn kinh tÕ, ph¸t triÓn v¨n ho¸ ë nhiÒu n¬i b</w:t>
        <w:softHyphen/>
        <w:t>íc ®Çu ®ang chuyÓn biÕn tèt.</w:t>
      </w:r>
    </w:p>
    <w:p>
      <w:pPr>
        <w:pStyle w:val="Normal"/>
        <w:rPr>
          <w:i/>
          <w:i/>
        </w:rPr>
      </w:pPr>
      <w:r>
        <w:rPr>
          <w:i/>
        </w:rPr>
        <w:t>Trªn c¬ së ®ã, n¨m 1962 c«ng t¸c vïng cao cÇn ®</w:t>
        <w:softHyphen/>
        <w:t>îc l·nh ®¹o thËt s¸t sao vµ cô thÓ thÝch hîp víi tõng vïng lµm cho c¸c mÆt ho¹t ®éng m¹nh h¬n, t¹o thªm ®iÒu kiÖn cho vïng cao tiÕn kÞp vïng thÊp.</w:t>
      </w:r>
    </w:p>
    <w:p>
      <w:pPr>
        <w:pStyle w:val="Normal"/>
        <w:rPr/>
      </w:pPr>
      <w:r>
        <w:rPr/>
        <w:t>Ph</w:t>
        <w:softHyphen/>
        <w:t>¬ng h</w:t>
        <w:softHyphen/>
        <w:t>íng chung lµ tËp trung chØ ®¹o thùc hiÖn tèt nh÷ng nhiÖm vô chñ yÕu nh</w:t>
        <w:softHyphen/>
        <w:t>:</w:t>
      </w:r>
    </w:p>
    <w:p>
      <w:pPr>
        <w:pStyle w:val="Ta157"/>
        <w:rPr/>
      </w:pPr>
      <w:r>
        <w:rPr/>
        <w:t>- VÒ mÆt chÝnh trÞ cÇn t¨ng c</w:t>
        <w:softHyphen/>
        <w:t>êng c«ng t¸c tuyªn truyÒn gi¸o dôc t</w:t>
        <w:softHyphen/>
        <w:t xml:space="preserve"> t</w:t>
        <w:softHyphen/>
        <w:t>ëng, n©ng cao tinh thÇn ®oµn kÕt d©n téc, ®¶m b¶o thi hµnh ®óng ®¾n c¸c chÝnh s¸ch cô thÓ nh»m n©ng cao tr×nh ®é kiÕn thøc, tinh thÇn phÊn khëi vµ ý thøc c¶nh gi¸c chÝnh trÞ lµm cho ®ång bµo c¸c d©n téc vïng cao vµ biªn giíi ngµy cµng nhËn râ nh÷ng luËn ®iÖu tuyªn truyÒn xuyªn t¹c vµ ©m m</w:t>
        <w:softHyphen/>
        <w:t>u ph¸ ho¹i cña ®Þch.</w:t>
      </w:r>
    </w:p>
    <w:p>
      <w:pPr>
        <w:pStyle w:val="Ta157"/>
        <w:rPr/>
      </w:pPr>
      <w:r>
        <w:rPr/>
        <w:t>§i ®«i víi nhiÖm vô ph¸t triÓn s¶n xuÊt ph¶i hÕt søc coi träng c«ng t¸c x©y dùng ph¸t triÓn ®¶ng, cñng cè nh÷ng hîp t¸c x· ®· cã, vµ t¨ng c</w:t>
        <w:softHyphen/>
        <w:t>êng c¸c ho¹t ®éng v¨n ho¸, y tÕ, gi¸o dôc, th</w:t>
        <w:softHyphen/>
        <w:t>¬ng nghiÖp, giao th«ng vËn t¶i ®Ó thiÕt thùc phôc vô cho nhiÖm vô trung t©m s¶n xuÊt vµ tr</w:t>
        <w:softHyphen/>
        <w:t>íc m¾t cÇn ®Æc biÖt chó träng gióp ®ì ®ång bµo gi¶i quyÕt ®</w:t>
        <w:softHyphen/>
        <w:t>îc tèt t×nh tr¹ng thiÕu n</w:t>
        <w:softHyphen/>
        <w:t>íc ¨n ë mét sè vïng th</w:t>
        <w:softHyphen/>
        <w:t>êng xuyªn kh« c¹n.</w:t>
      </w:r>
    </w:p>
    <w:p>
      <w:pPr>
        <w:pStyle w:val="Normal"/>
        <w:rPr/>
      </w:pPr>
      <w:r>
        <w:rPr/>
        <w:t>C¸c cÊp uû ®¶ng cÇn sö dông thÝch ®¸ng kh¶ n¨ng c¸c ngµnh, c¸c giíi ®Ó t¨ng c</w:t>
        <w:softHyphen/>
        <w:t>êng gióp cÊp uû l·nh ®¹o vµ ®Ò xuÊt ph</w:t>
        <w:softHyphen/>
        <w:t>¬ng h</w:t>
        <w:softHyphen/>
        <w:t xml:space="preserve">íng chØ ®¹o viÖc ph©n vïng kinh tÕ ë vïng cao. </w:t>
      </w:r>
      <w:r>
        <w:rPr>
          <w:i/>
        </w:rPr>
        <w:t>Qua ®ã tuú theo ®iÒu kiÖn tõng vïng, tõng n¬i mµ ®Þnh ph</w:t>
        <w:softHyphen/>
        <w:t>¬ng h</w:t>
        <w:softHyphen/>
        <w:t>íng vµ møc ®é vËn ®éng ph¸t triÓn s¶n xuÊt l</w:t>
        <w:softHyphen/>
        <w:t xml:space="preserve">¬ng thùc </w:t>
      </w:r>
      <w:r>
        <w:rPr/>
        <w:t>(lóa vµ tõng lo¹i hoa mµu)</w:t>
      </w:r>
      <w:r>
        <w:rPr>
          <w:i/>
        </w:rPr>
        <w:t xml:space="preserve"> ®Èy m¹nh viÖc trång c©y c«ng nghiÖp, ph¸t triÓn ch¨n nu«i, khai th¸c l©m thæ s¶n cho thÝch hîp</w:t>
      </w:r>
      <w:r>
        <w:rPr/>
        <w:t xml:space="preserve"> vµ tiÕn tíi cã thÓ hoµn chØnh viÖc ph©n vïng n«ng nghiÖp ë vïng cao ®</w:t>
        <w:softHyphen/>
        <w:t>îc ®Çy ®ñ chÝnh x¸c h¬n.</w:t>
      </w:r>
    </w:p>
    <w:p>
      <w:pPr>
        <w:pStyle w:val="Ta157"/>
        <w:rPr/>
      </w:pPr>
      <w:r>
        <w:rPr/>
        <w:t>Muèn vËy, cÇn nghiªn cøu gÊp vµ gi¶i quyÕt tèt mét sè biÖn ph¸p vÒ h</w:t>
        <w:softHyphen/>
        <w:t>íng dÉn ¸p dông c¶i tiÕn kü thuËt, vÒ trång trät, ch¨n nu«i, khai th¸c l©m s¶n vµ sö dông c«ng cô c¶i tiÕn ®em l¹i kÕt qu¶ thùc tÕ lµm cho ®ång bµo tin t</w:t>
        <w:softHyphen/>
        <w:t>ëng ë khoa häc, kü thuËt. Tæ chøc l·nh ®¹o viÖc thu mua vµ chÕ biÕn c¸c n«ng l©m thæ s¶n phô ®Ó khuyÕn khÝch s¶n xuÊt vµ ®Èy m¹nh ®</w:t>
        <w:softHyphen/>
        <w:t>îc nghÒ phô gia ®×nh ë nh÷ng n¬i cã kh¶ n¨ng ch</w:t>
        <w:softHyphen/>
        <w:t>a ®</w:t>
        <w:softHyphen/>
        <w:t>îc khai th¸c. Cã kÕ ho¹ch ®¶m b¶o thùc hiÖn viÖc ®iÒu hoµ cung cÊp l</w:t>
        <w:softHyphen/>
        <w:t>¬ng thùc cho nh÷ng vïng kh«ng cã ruéng hoÆc cã rÊt Ýt chuyªn trång c©y c«ng nghiÖp, khai th¸c l©m s¶n, v.v.. ThiÕt thùc gióp ®ì vµ vËn ®éng ®ång bµo trång t¨ng vô, trång xen canh gèi vô vµ cã ®ñ ph©n bãn cho nh÷ng c©y chñ yÕu. Thùc hiÖn ®Þnh canh t¹i chç hoÆc chuyÓn ®Õn nh÷ng n¬i cã ®iÒu kiÖn khai hoang, vì hoang, h¹n chÕ ®</w:t>
        <w:softHyphen/>
        <w:t>îc viÖc ph¸t n</w:t>
        <w:softHyphen/>
        <w:t>¬ng rÉy ®Ó b¶o vÖ rõng.</w:t>
      </w:r>
    </w:p>
    <w:p>
      <w:pPr>
        <w:pStyle w:val="Ta157"/>
        <w:rPr/>
      </w:pPr>
      <w:r>
        <w:rPr/>
        <w:t>4.</w:t>
      </w:r>
      <w:r>
        <w:rPr>
          <w:i/>
        </w:rPr>
        <w:t xml:space="preserve"> X©y dùng cñng cè phong trµo hîp t¸c x· n«ng nghiÖp, kÕt hîp hoµn thµnh c¶i c¸ch d©n chñ</w:t>
      </w:r>
    </w:p>
    <w:p>
      <w:pPr>
        <w:pStyle w:val="Ta157"/>
        <w:rPr/>
      </w:pPr>
      <w:r>
        <w:rPr/>
        <w:t>Ph</w:t>
        <w:softHyphen/>
        <w:t>¬ng h</w:t>
        <w:softHyphen/>
        <w:t>íng chung lµ ph¶i tiÕp tôc ra søc cñng cè hîp t¸c x· vÒ mäi mÆt kinh tÕ, tæ chøc vµ t</w:t>
        <w:softHyphen/>
        <w:t xml:space="preserve"> t</w:t>
        <w:softHyphen/>
        <w:t xml:space="preserve">ëng, khi tiÕn hµnh cñng cè ph¶i lÊy néi dung ®Èy m¹nh s¶n xuÊt lµm träng t©m, </w:t>
      </w:r>
      <w:r>
        <w:rPr>
          <w:i/>
        </w:rPr>
        <w:t>nhiÖm vô Êy ph¶i bao gåm ®Çy ®ñ bèn thø chÝnh: l</w:t>
        <w:softHyphen/>
        <w:t xml:space="preserve">¬ng thùc, c©y c«ng nghiÖp, ch¨n nu«i vµ l©m nghiÖp. </w:t>
      </w:r>
      <w:r>
        <w:rPr/>
        <w:t>Trªn c¬ së hîp t¸c x· ®</w:t>
        <w:softHyphen/>
        <w:t>îc cñng cè tèt mµ ®</w:t>
        <w:softHyphen/>
        <w:t>a mét sè hîp t¸c x· cã ®ñ ®iÒu kiÖn lªn bËc cao vµ kÕt n¹p nh÷ng hé cßn lµm ¨n riªng lÎ vµo hîp t¸c x·. Vïng cao tÝch cùc ®Èy m¹nh s¶n xuÊt, cñng cè nh÷ng hîp t¸c x· ®· cã vµ ®Èy m¹nh phong trµo ®æi c«ng, kÕt hîp hoµn thµnh nèt nhiÖm vô c¶i c¸ch d©n chñ ë nh÷ng x· cßn l¹i nh»m c¶i thiÖn ®êi sèng cho ®ång bµo vïng cao, cñng cè c¬ së, ®µo t¹o c¸n bé, ph¸t triÓn v¨n ho¸, chuÈn bÞ ®ñ ®iÒu kiÖn ph¸t triÓn hîp t¸c x·.</w:t>
      </w:r>
    </w:p>
    <w:p>
      <w:pPr>
        <w:pStyle w:val="Normal"/>
        <w:rPr/>
      </w:pPr>
      <w:r>
        <w:rPr/>
        <w:t>Yªu cÇu chñ yÕu lµm cho søc s¶n xuÊt cña hîp t¸c x· ®</w:t>
        <w:softHyphen/>
        <w:t>îc ph¸t triÓn m¹nh nh»m ph¸t huy tÝnh h¬n h¼n cña hîp t¸c x·, b¶o ®¶m hoµn thµnh vµ hoµn thµnh v</w:t>
        <w:softHyphen/>
        <w:t>ît møc kÕ ho¹ch nhµ n</w:t>
        <w:softHyphen/>
        <w:t>íc vÒ mäi mÆt, t¨ng thu nhËp cho hîp t¸c x· vµ gia ®×nh x· viªn, c¶i thiÖn kh«ng ngõng ®êi sèng cho nh©n d©n c¸c d©n téc, ®ång thêi b¶o ®¶m chÊp hµnh tèt mäi chñ tr</w:t>
        <w:softHyphen/>
        <w:t>¬ng chÝnh s¸ch cña §¶ng ®Ò ra.</w:t>
      </w:r>
    </w:p>
    <w:p>
      <w:pPr>
        <w:pStyle w:val="Normal"/>
        <w:rPr/>
      </w:pPr>
      <w:r>
        <w:rPr/>
        <w:t>Muèn vËy cÇn ph¶i thùc hiÖn tèt c¸c biÖn ph¸p:</w:t>
      </w:r>
    </w:p>
    <w:p>
      <w:pPr>
        <w:pStyle w:val="Ta157"/>
        <w:rPr/>
      </w:pPr>
      <w:r>
        <w:rPr/>
        <w:t>- Ra søc cñng cè hîp t¸c x· vÒ mäi mÆt víi ph</w:t>
        <w:softHyphen/>
        <w:t>¬ng ch©m "ph¸t triÓn s¶n xuÊt ph¶i toµn diÖn m¹nh mÏ vµ v÷ng ch¾c", chó träng s¶n xuÊt tËp thÓ, ®ång thêi chó ý thÝch ®¸ng ®Õn s¶n xuÊt phô cña gia ®×nh x· viªn. T¨ng c</w:t>
        <w:softHyphen/>
        <w:t>êng gi¸o dôc t</w:t>
        <w:softHyphen/>
        <w:t xml:space="preserve"> t</w:t>
        <w:softHyphen/>
        <w:t>ëng n©ng cao gi¸c ngé x· héi chñ nghÜa, tinh thÇn ®oµn kÕt trong néi bé c¸c hîp t¸c x· vµ gi÷a x· viªn víi n«ng d©n cßn ë ngoµi hîp t¸c x·. Ra søc ®µo t¹o båi d</w:t>
        <w:softHyphen/>
        <w:t>ìng c¸n bé hîp t¸c x· vµ ®Èy m¹nh phong trµo thi ®ua §¹i Phong, c¶i tiÕn c«ng t¸c qu¶n lý hîp t¸c x·, ®Æc biÖt chó träng c«ng t¸c ba kho¸n.</w:t>
      </w:r>
    </w:p>
    <w:p>
      <w:pPr>
        <w:pStyle w:val="Ta157"/>
        <w:rPr/>
      </w:pPr>
      <w:r>
        <w:rPr/>
        <w:t>CÇn tËp trung c¸n bé cã tr×nh ®é vÒ cñng cè hîp t¸c x·, nhÊt lµ ®èi víi nh÷ng hîp t¸c x· cã nhiÒu m¾c møu ®Ó lµm tèt viÖc thanh quyÕt to¸n, kiÓm kª tµi s¶n, chÊn chØnh tæ chøc vµ trÊn ¸p v¹ch trÇn nh÷ng luËn ®iÖn xuyªn t¹c ph¶n tuyªn truyÒn cña ®Þch, æn ®Þnh t</w:t>
        <w:softHyphen/>
        <w:t xml:space="preserve"> t</w:t>
        <w:softHyphen/>
        <w:t>ëng cho x· viªn, c¸n bé phÊn khëi s¶n xuÊt.</w:t>
      </w:r>
    </w:p>
    <w:p>
      <w:pPr>
        <w:pStyle w:val="Normal"/>
        <w:rPr/>
      </w:pPr>
      <w:r>
        <w:rPr/>
        <w:t>- Víi nh÷ng hîp t¸c x· ®· tan vì nãi chung ch</w:t>
        <w:softHyphen/>
        <w:t>a x©y dùng l¹i nh</w:t>
        <w:softHyphen/>
        <w:t>ng còng ph¶i tiÕn hµnh c«ng t¸c t</w:t>
        <w:softHyphen/>
        <w:t xml:space="preserve"> t</w:t>
        <w:softHyphen/>
        <w:t>ëng trong x· viªn, gióp ®ì hä thanh to¸n gi¶i quyÕt nh÷ng t</w:t>
        <w:softHyphen/>
        <w:t xml:space="preserve"> liÖu s¶n xuÊt ®· c«ng h÷u,v.v., x©y dùng l¹i h×nh thøc ®æi c«ng ®Ó khi cã ®ñ ®iÒu kiÖn sÏ ph¸t triÓn lªn hîp t¸c x·. Trõ nh÷ng hîp t¸c x· nµo tan vì do thiÕu sãt vÒ l·nh ®¹o hoÆc nh÷ng phÇn tö xÊu g©y nªn, nay quÇn chóng ®· gi¸c ngé, cã ®ñ c¸n bé tèt l·nh ®¹o th× cã thÓ tæ chøc l¹i víi quy m« cho thÝch hîp. Nh÷ng hîp t¸c x· ®ang lung lay chñ yÕu lµ ph¶i cñng cè víi tinh thÇn hÕt søc khÈn tr</w:t>
        <w:softHyphen/>
        <w:t>¬ng tÝch cùc.</w:t>
      </w:r>
    </w:p>
    <w:p>
      <w:pPr>
        <w:pStyle w:val="Ta157"/>
        <w:rPr/>
      </w:pPr>
      <w:r>
        <w:rPr/>
        <w:t>§èi víi nh÷ng hé x· viªn ®· ra råi cÇn gi¸o dôc uèn n¾n t</w:t>
        <w:softHyphen/>
        <w:t xml:space="preserve"> t</w:t>
        <w:softHyphen/>
        <w:t>ëng cã th¸i ®é ®óng ®¾n víi hîp t¸c x·. CÇn gi¶i quyÕt nh÷ng quyÒn lîi ®óng nh</w:t>
        <w:softHyphen/>
        <w:t xml:space="preserve"> chÝnh s¸ch vµ ®iÒu lÖ hîp t¸c x· ®· quy ®Þnh, nÕu l¹i tù nguyÖn xin vµo th× xÐt cô thÓ sù gi¸c ngé cña hä mµ cho trë l¹i hîp t¸c x·. Víi nh÷ng hé míi cã ®¬n xin ra cÇn kiªn tr× gi¸o dôc gióp ®ì hä yªn t©m ë l¹i hîp t¸c x·, cÇn chó ý gi¶i quyÕt nh÷ng th¾c m¾c víi qu¶n trÞ, nÕu ®· qua gi¸o dôc kü cµng mµ vÉn xin ra th× cho ra theo nguyªn t¾c d©n chñ tù nguyÖn vµ cÇn cã th¸i ®é tèt gióp ®ì ®èi víi hä. §ång thêi xÐt kÕt n¹p nh÷ng hé n«ng d©n c¸ thÓ cã ®ñ ®iÒu kiÖn vµ ®· gi¸c ngé nay tù nguyÖn xin vµo hîp t¸c x·, hÕt søc chèng gß Ðp, mÖnh lÖnh.</w:t>
      </w:r>
    </w:p>
    <w:p>
      <w:pPr>
        <w:pStyle w:val="Normal"/>
        <w:rPr/>
      </w:pPr>
      <w:r>
        <w:rPr/>
        <w:t xml:space="preserve">- VÒ më réng quy m«, </w:t>
      </w:r>
      <w:r>
        <w:rPr>
          <w:i/>
        </w:rPr>
        <w:t>ph</w:t>
        <w:softHyphen/>
        <w:t>¬ng h</w:t>
        <w:softHyphen/>
        <w:t>íng chung lµ duy tr× nh</w:t>
        <w:softHyphen/>
        <w:t xml:space="preserve"> quy m« hiÖn nay trõ mét sè n¬i vïng trung du thuéc Tuyªn Quang, Th¸i Nguyªn, c¸n bé tr×nh ®é qu¶n lý kh¸, hîp t¸c x· ®· ®</w:t>
        <w:softHyphen/>
        <w:t>îc cñng cè tèt th× tæ chøc nh</w:t>
        <w:softHyphen/>
        <w:t xml:space="preserve"> quy m« cña Trung </w:t>
        <w:softHyphen/>
        <w:t>¬ng ®· quy ®Þnh th¸ng 11-1960.</w:t>
      </w:r>
      <w:r>
        <w:rPr/>
        <w:t xml:space="preserve"> H×nh thøc quy m« toµn x· ch</w:t>
        <w:softHyphen/>
        <w:t>a nªn tiÕp tôc ph¸t triÓn, víi nh÷ng hîp t¸c x· toµn x· ®· cã nÕu xÐt thÊy c¸i nµo qu¸ to c¸n bé kh«ng l·nh ®¹o næi, t</w:t>
        <w:softHyphen/>
        <w:t xml:space="preserve"> t</w:t>
        <w:softHyphen/>
        <w:t>ëng quÇn chóng kh«ng æn ®Þnh th× cã thÓ nghiªn cøu chia l¹i nhá h¬n.</w:t>
      </w:r>
    </w:p>
    <w:p>
      <w:pPr>
        <w:pStyle w:val="Normal"/>
        <w:rPr/>
      </w:pPr>
      <w:r>
        <w:rPr/>
        <w:t>Víi nh÷ng hîp t¸c x· cÊp cao ®· cã cÇn tÝch cùc cñng cè cho thËt tèt ®¹t ®</w:t>
        <w:softHyphen/>
        <w:t>îc nh÷ng yªu cÇu nh</w:t>
        <w:softHyphen/>
        <w:t xml:space="preserve"> Trung </w:t>
        <w:softHyphen/>
        <w:t>¬ng quy ®Þnh. Nh÷ng hîp t¸c x· nµo hiÖn nay vÉn ë bËc thÊp, nÕu hîp t¸c x· nµo cã ®ñ ®iÒu kiÖn th× míi chuyÓn lªn bËc cao.</w:t>
      </w:r>
    </w:p>
    <w:p>
      <w:pPr>
        <w:pStyle w:val="Normal"/>
        <w:rPr/>
      </w:pPr>
      <w:r>
        <w:rPr/>
        <w:t>- VÒ c¶i c¸ch d©n chñ tiÕp tôc lµm nèt 35 x· cßn l¹i ë Hµ Giang, nh</w:t>
        <w:softHyphen/>
        <w:t xml:space="preserve">ng theo chØ thÞ Trung </w:t>
        <w:softHyphen/>
        <w:t>¬ng t¹m bá yªu cÇu vÒ x©y dùng hîp t¸c x· ë vïng cao, mµ chØ ®Èy m¹nh cñng cè ®æi c«ng hîp t¸c, víi c¸c yªu cÇu kh¸c vÉn theo ChØ thÞ 156 cña Bé ChÝnh trÞ. §ång thêi cÇn gi¶i quyÕt tèt nh÷ng tån t¹i cña c¸c tØnh L¹ng S¬n, Cao B»ng, ®Ó tiÕn hµnh tæng kÕt xong ë tØnh vµ chuÈn bÞ ®Çy ®ñ c¸c mÆt cho tæng kÕt toµn khu.</w:t>
      </w:r>
    </w:p>
    <w:p>
      <w:pPr>
        <w:pStyle w:val="TextBodyIndent"/>
        <w:spacing w:lineRule="exact" w:line="320"/>
        <w:rPr/>
      </w:pPr>
      <w:r>
        <w:rPr>
          <w:i w:val="false"/>
        </w:rPr>
        <w:t>5.</w:t>
      </w:r>
      <w:r>
        <w:rPr/>
        <w:t xml:space="preserve"> C«ng nghiÖp</w:t>
      </w:r>
    </w:p>
    <w:p>
      <w:pPr>
        <w:pStyle w:val="Ta157"/>
        <w:rPr/>
      </w:pPr>
      <w:r>
        <w:rPr/>
        <w:t>§Ó phôc vô s¶n xuÊt n«ng nghiÖp, c¸c cÊp uû cÇn n©ng cao h¬n n÷a tr¸ch nhiÖm ph¸t triÓn c¸c c¬ së c«ng nghiÖp ®Þa ph</w:t>
        <w:softHyphen/>
        <w:t>¬ng vµ hîp t¸c x· thñ c«ng nghiÖp. TÝch cùc gi¶i quyÕt nguyªn liÖu s¶n xuÊt, ®µo t¹o c¸n bé, c«ng nh©n kü thuËt vµ thî chuyªn nghiÖp cho c¸c c¬ së quèc doanh vµ thñ c«ng. NhiÖm vô cña c«ng nghiÖp vµ thñ c«ng nghiÖp chñ yÕu lµ s¶n xuÊt n«ng cô ph©n bãn, thuèc trõ s©u, vµ hµng tiªu dïng. Muèn ®¸p øng yªu cÇu t¨ng n¨ng suÊt vµ nhu cÇu cÇn thiÕt vÒ ®êi sèng cña nh©n d©n tæng gi¸ trÞ s¶n phÈm ph¶i cè g¾ng ®¶m b¶o t¨ng h¬n n¨m 1961 kho¶ng 70%. TiÕn tíi hÕt n¨m 1963 khu ta sÏ s¶n xuÊt ®ñ sè n«ng cô th</w:t>
        <w:softHyphen/>
        <w:t>êng cho toµn khu, t¨ng c</w:t>
        <w:softHyphen/>
        <w:t>êng s¶n xuÊt thÝ nghiÖm vµ më réng diÖn s¶n xuÊt nhiÒu lo¹i n«ng cô c¶i tiÕn ®</w:t>
        <w:softHyphen/>
        <w:t>îc thÝch hîp víi ®iÒu kiÖn canh t¸c ë tõng vïng nh</w:t>
        <w:softHyphen/>
        <w:t xml:space="preserve"> cµy 51, bõa ®«i, v.v.. §ång thêi cÇn ®iÒu </w:t>
      </w:r>
      <w:r>
        <w:rPr>
          <w:spacing w:val="-4"/>
        </w:rPr>
        <w:t xml:space="preserve">hoµ vµ ph¸t triÓn thªm c¸c c¬ së g¹ch, ngãi, v«i, ®¶m b¶o ®ñ cung cÊp cho nhu cÇu x©y dùng c¬ b¶n vµ nh÷ng c«ng tr×nh cña trung </w:t>
        <w:softHyphen/>
        <w:t>¬ng ë ®Þa ph</w:t>
        <w:softHyphen/>
        <w:t>¬ng. Chó träng h</w:t>
        <w:softHyphen/>
        <w:t>íng dÉn c¸c HTX</w:t>
      </w:r>
      <w:r>
        <w:rPr>
          <w:rStyle w:val="FootnoteCharacters"/>
          <w:rStyle w:val="FootnoteAnchor"/>
          <w:spacing w:val="-4"/>
        </w:rPr>
        <w:footnoteReference w:customMarkFollows="1" w:id="12"/>
        <w:t>1</w:t>
      </w:r>
      <w:r>
        <w:rPr>
          <w:spacing w:val="-4"/>
          <w:vertAlign w:val="superscript"/>
        </w:rPr>
        <w:t>)</w:t>
      </w:r>
      <w:r>
        <w:rPr>
          <w:spacing w:val="-4"/>
        </w:rPr>
        <w:t xml:space="preserve"> tù s¶n xuÊt lÊy g¹ch, ngãi, v«i dïng cho viÖc x©y dùng vµ bãn ruéng. §èi víi c¸c lo¹i hµng tiªu dïng cÇn n©ng cao chÊt l</w:t>
        <w:softHyphen/>
        <w:t>îng s¶n phÈm, t¨ng n¨ng suÊt lao ®éng, tÝch cùc tËn dông nguyªn vËt liÖu s½n cã ë ®Þa ph</w:t>
        <w:softHyphen/>
        <w:t>¬ng ®Ó h¹ gi¸ thµnh vµ tiÕn tíi kh«ng ph¶i mang ë xu«i lªn c¸c lo¹i hµng cã ®iÒu kiÖn s¶n xuÊt trong khu nh</w:t>
        <w:softHyphen/>
        <w:t>: ®å sµnh, thuû tinh, ®å gç, tre, song m©y, hµng thæ cÈm, v.v.. TÝch cùc phæ biÕn ph</w:t>
        <w:softHyphen/>
        <w:t>¬ng ph¸p chÕ biÕn réng r·i vµ cung cÊp nhiÒu c«ng cô th« s¬ Ýt tiÒn cho nh©n d©n nhÊt lµ ë c¸c vïng tËp trung ®Ó t¹o ®iÒu kiÖn chÕ biÕn réng r·i mét sè lo¹i thùc phÈm, l</w:t>
        <w:softHyphen/>
        <w:t>¬ng thùc phô, c©y c«ng nghiÖp (thÞt tr©u, thÞt vÞt, s¾n, khoai, chÌ, mÝa, thuèc l¸, v.v.) trë thµnh phong trµo réng r·i, thµnh nghÒ phô cña c¸c</w:t>
      </w:r>
      <w:r>
        <w:rPr/>
        <w:t xml:space="preserve"> hîp t¸c x·.</w:t>
      </w:r>
    </w:p>
    <w:p>
      <w:pPr>
        <w:pStyle w:val="TextBodyIndent"/>
        <w:spacing w:lineRule="exact" w:line="320" w:before="120" w:after="60"/>
        <w:rPr/>
      </w:pPr>
      <w:r>
        <w:rPr>
          <w:i w:val="false"/>
        </w:rPr>
        <w:t>6.</w:t>
      </w:r>
      <w:r>
        <w:rPr/>
        <w:t xml:space="preserve"> Th</w:t>
        <w:softHyphen/>
        <w:t>¬ng nghiÖp</w:t>
      </w:r>
    </w:p>
    <w:p>
      <w:pPr>
        <w:pStyle w:val="Normal"/>
        <w:rPr/>
      </w:pPr>
      <w:r>
        <w:rPr/>
        <w:t>§Ó phôc vô tèt cho n«ng nghiÖp ph¸t triÓn ®¸p øng ®</w:t>
        <w:softHyphen/>
        <w:t>îc nhu cÇu ®êi sèng nh©n d©n ngµy cµng t¨ng ®¶m b¶o cung cÊp mét phÇn cho Nhµ n</w:t>
        <w:softHyphen/>
        <w:t>íc, tr</w:t>
        <w:softHyphen/>
        <w:t>íc hÕt ph¶i ra søc ph¸t triÓn vµ cñng cè hÖ thèng th</w:t>
        <w:softHyphen/>
        <w:t>¬ng nghiÖp XHCN</w:t>
      </w:r>
      <w:r>
        <w:rPr>
          <w:rStyle w:val="FootnoteCharacters"/>
          <w:rStyle w:val="FootnoteAnchor"/>
        </w:rPr>
        <w:footnoteReference w:customMarkFollows="1" w:id="13"/>
        <w:t>2</w:t>
      </w:r>
      <w:r>
        <w:rPr>
          <w:vertAlign w:val="superscript"/>
        </w:rPr>
        <w:t>)</w:t>
      </w:r>
      <w:r>
        <w:rPr/>
        <w:t>, tiÕp tôc ®</w:t>
        <w:softHyphen/>
        <w:t>a nhiÒu cöa hµng HTX mua b¸n vÒ c¸c x· nh»m më réng quan hÖ l</w:t>
        <w:softHyphen/>
        <w:t>u th«ng hµng ho¸ gi÷a thµnh thÞ víi n«ng th«n ®</w:t>
        <w:softHyphen/>
        <w:t>îc chÆt chÏ kÞp thêi, t¨ng thªm t¸c dông gióp cho c«ng t¸c qu¶n lý thÞ tr</w:t>
        <w:softHyphen/>
        <w:t>êng æn ®Þnh gi¸ c¶ ®</w:t>
        <w:softHyphen/>
        <w:t xml:space="preserve">îc tèt. MÆt kh¸c cÇn tiÕp tôc nghiªn cøu thùc hiÖn cung cÊp vµ ph©n phèi mét sè mÆt hµng chñ yÕu ®i vµo kÕ ho¹ch. </w:t>
      </w:r>
      <w:r>
        <w:rPr>
          <w:i/>
        </w:rPr>
        <w:t>CÇn ®Æc biÖt chó träng chØ ®¹o chÆt chÏ viÖc tæ chøc thu mua n«ng s¶n, nhÊt lµ thu mua l</w:t>
        <w:softHyphen/>
        <w:t>¬ng thùc.</w:t>
      </w:r>
    </w:p>
    <w:p>
      <w:pPr>
        <w:pStyle w:val="Normal"/>
        <w:rPr/>
      </w:pPr>
      <w:r>
        <w:rPr/>
        <w:t>Thùc hiÖn nhiÖm vô trªn, cÇn më réng viÖc ký hîp ®ång víi c¸c hîp t¸c x·, tÝch cùc khai th«ng nh÷ng luång hµng ø ®äng ë nh÷ng vïng xa x«i hÎo l¸nh ®Ó ®¶m b¶o thùc hiÖn ®</w:t>
        <w:softHyphen/>
        <w:t>îc ®Çy ®ñ c¸c chØ tiªu mua vµo, b¸n ra theo kÕ ho¹ch ®· x©y dùng. Khi ph©n phèi hµng ho¸, ph¶i chó träng ph©n phèi l</w:t>
        <w:softHyphen/>
        <w:t>¬ng thùc, thùc phÈm cho khu c«ng nghiÖp vµ thµnh thÞ vÒ hµng c«ng nghiÖp, th× ph¶i gi¶m ë thµnh thÞ ®Ó t¨ng c</w:t>
        <w:softHyphen/>
        <w:t>êng cho n«ng th«n.</w:t>
      </w:r>
    </w:p>
    <w:p>
      <w:pPr>
        <w:pStyle w:val="Normal"/>
        <w:rPr/>
      </w:pPr>
      <w:r>
        <w:rPr/>
        <w:t>C¸c ngµnh néi th</w:t>
        <w:softHyphen/>
        <w:t>¬ng hîp t¸c x· mua b¸n, l©m nghiÖp ph¶i chó träng c«ng t¸c thu mua vµ cung cÊp hµng cho ngo¹i th</w:t>
        <w:softHyphen/>
        <w:t>¬ng xuÊt khÈu. VÒ mÆt hµng nhËp th× chó träng vÒ t</w:t>
        <w:softHyphen/>
        <w:t xml:space="preserve"> liÖu s¶n xuÊt vµ thiÕt bÞ phôc vô cho viÖc x©y dùng c¬ b¶n chiÕm kho¶ng 60% trong tæng sè gi¸ trÞ nhËp.</w:t>
      </w:r>
    </w:p>
    <w:p>
      <w:pPr>
        <w:pStyle w:val="TextBodyIndent"/>
        <w:spacing w:lineRule="exact" w:line="320"/>
        <w:rPr/>
      </w:pPr>
      <w:r>
        <w:rPr>
          <w:i w:val="false"/>
        </w:rPr>
        <w:t>7.</w:t>
      </w:r>
      <w:r>
        <w:rPr/>
        <w:t xml:space="preserve"> Tµi chÝnh - ng©n hµng</w:t>
      </w:r>
    </w:p>
    <w:p>
      <w:pPr>
        <w:pStyle w:val="Ta157"/>
        <w:rPr/>
      </w:pPr>
      <w:r>
        <w:rPr/>
        <w:t>TËn dông vµ qu¶n lý c¸c nguån thu s½n cã, ®ång thêi nghiªn cøu khai th¸c thªm c¸c nguån míi ë ®Þa ph</w:t>
        <w:softHyphen/>
        <w:t>¬ng ®¶m b¶o thu ®óng chÝnh s¸ch vµ v</w:t>
        <w:softHyphen/>
        <w:t>ît møc nhiÖm vô. TÝch cùc chèng thÊt thu, gi¸m ®èc chi chÆt chÏ ®¶m b¶o ®Çy ®ñ cho sù nghiÖp ph¸t triÓn s¶n xuÊt, gi¶m vµ tiÕt kiÖm chi vÒ hµnh chÝnh. Tµi chÝnh cÇn ph¶i kÕt hîp chÆt chÏ víi ng©n hµng qu¶n lý chÆt chÏ tiÒn mÆt, lu«n lu«n gi÷ v÷ng c©n ®èi gi÷a vËt t</w:t>
        <w:softHyphen/>
        <w:t xml:space="preserve"> víi tiÒn mÆt l</w:t>
        <w:softHyphen/>
        <w:t>u th«ng. TËn dông vèn nhµn rçi cßn ®äng trong nh©n d©n. Chó ý h</w:t>
        <w:softHyphen/>
        <w:t>íng dÉn viÖc cñng cè c¸c hîp t¸c x· tÝn dông vËn ®éng göi tiÒn tiÕt kiÖm b»ng nhiÒu h×nh thøc, ph¸t triÓn thªm hîp t¸c x· vay m</w:t>
        <w:softHyphen/>
        <w:t>în ë nh÷ng n¬i ch</w:t>
        <w:softHyphen/>
        <w:t>a cã nh»m ph¸t huy t¸c dông nh»m phôc vô cho s¶n xuÊt.</w:t>
      </w:r>
    </w:p>
    <w:p>
      <w:pPr>
        <w:pStyle w:val="TextBodyIndent"/>
        <w:spacing w:lineRule="exact" w:line="320"/>
        <w:rPr/>
      </w:pPr>
      <w:r>
        <w:rPr>
          <w:i w:val="false"/>
        </w:rPr>
        <w:t>8.</w:t>
      </w:r>
      <w:r>
        <w:rPr/>
        <w:t xml:space="preserve"> X©y dùng c¬ b¶n</w:t>
      </w:r>
    </w:p>
    <w:p>
      <w:pPr>
        <w:pStyle w:val="Tadanngang"/>
        <w:spacing w:lineRule="exact" w:line="320"/>
        <w:rPr/>
      </w:pPr>
      <w:r>
        <w:rPr>
          <w:spacing w:val="-4"/>
        </w:rPr>
        <w:t>CÇn ph¸t triÓn h¬n n÷a ®èi víi nhiÖm vô x©y dùng c¬ së vËt chÊt vµ kü thuËt cho chñ nghÜa x· héi, ®ång thêi t¨ng c</w:t>
        <w:softHyphen/>
        <w:t>êng gióp ®ì viÖc x©y dùng c¬ b¶n cña hîp t¸c x· vµ nh©n</w:t>
      </w:r>
      <w:r>
        <w:rPr>
          <w:spacing w:val="0"/>
        </w:rPr>
        <w:t xml:space="preserve"> d©n.</w:t>
      </w:r>
    </w:p>
    <w:p>
      <w:pPr>
        <w:pStyle w:val="Tadanngang"/>
        <w:spacing w:lineRule="exact" w:line="320"/>
        <w:rPr>
          <w:spacing w:val="0"/>
        </w:rPr>
      </w:pPr>
      <w:r>
        <w:rPr>
          <w:spacing w:val="0"/>
        </w:rPr>
        <w:t>Do kh¶ n¨ng cã h¹n nªn ph¶i tËp trung vèn, vËt t</w:t>
        <w:softHyphen/>
        <w:t xml:space="preserve"> vµ lao ®éng ®Ó x©y dùng nh÷ng c«ng tr×nh cã tÝnh chÊt s¶n xuÊt. §èi víi nh÷ng c«ng tr×nh phi s¶n xuÊt kiªn quyÕt ho·n, trõ mét vµi c«ng tr×nh thËt cÇn thiÕt nµo ®ang lµm dë, ho·n l¹i cã nhiÒu l·ng phÝ h¬n th× lµm tiÕp víi mét yªu cÇu thÊp h¬n. C¸c tØnh cÇn qu¶n lý chÆt chÏ h¬n n÷a c«ng t¸c x©y dùng c¬ b¶n cña c¸c ngµnh, c¸c ®Þa ph</w:t>
        <w:softHyphen/>
        <w:t>¬ng vµ tËp trung vèn dµnh tõ 65% ®Õn 70% sè vèn vµo c¸c c«ng tr×nh cã tÝnh chÊt s¶n xuÊt, bá vèn Ýt thu lîi nhanh, tr¸nh t×nh tr¹ng ph©n t¸n vèn, kÐo dµi thêi gian x©y dùng, l·nh ®¹o vµ tæ chøc tèt vÊn ®Ò thi c«ng, chèng tham «, l·ng phÝ vÒ vËt liÖu x©y dùng vµ nh©n lùc trªn c¸c c«ng tr</w:t>
        <w:softHyphen/>
        <w:t>êng. Dùa vµo mäi nguyªn vËt liÖu cña ®Þa ph</w:t>
        <w:softHyphen/>
        <w:t>¬ng vµ tËn dông nã ®Ó bít chi phÝ vËn chuyÓn. Thùc hiÖn ®óng c¸c chÕ ®é, thÓ lÖ vÒ x©y dùng c¬ b¶n cña Nhµ n</w:t>
        <w:softHyphen/>
        <w:t>íc ®· ban hµnh. C¸c cÊp uû cÇn t¨ng c</w:t>
        <w:softHyphen/>
        <w:t>êng l·nh ®¹o vµ gióp ®ì c¸c hîp t¸c x· vÒ x©y dùng c¬ b¶n, x©y dùng quy ho¹ch n«ng th«n vµ cung cÊp cho nh÷ng n¬i thiÕu nguyªn vËt liÖu.</w:t>
      </w:r>
    </w:p>
    <w:p>
      <w:pPr>
        <w:pStyle w:val="TextBodyIndent"/>
        <w:spacing w:lineRule="exact" w:line="320"/>
        <w:rPr/>
      </w:pPr>
      <w:r>
        <w:rPr>
          <w:i w:val="false"/>
        </w:rPr>
        <w:t>9.</w:t>
      </w:r>
      <w:r>
        <w:rPr/>
        <w:t xml:space="preserve"> Giao th«ng vËn t¶i - b</w:t>
        <w:softHyphen/>
        <w:t>u ®iÖn</w:t>
      </w:r>
    </w:p>
    <w:p>
      <w:pPr>
        <w:pStyle w:val="Ta157"/>
        <w:rPr/>
      </w:pPr>
      <w:r>
        <w:rPr/>
        <w:t>- §Ó phôc vô cho ph¸t triÓn n«ng nghiÖp, c«ng nghiÖp, x©y dùng c¬ b¶n, phôc vô quèc phßng vµ giao l</w:t>
        <w:softHyphen/>
        <w:t>u hµng ho¸, ngµnh giao th«ng vËn t¶i cÇn tËp trung lùc l</w:t>
        <w:softHyphen/>
        <w:t>îng ®¶m b¶o vËn chuyÓn nhanh chãng kÞp thêi c¸c lo¹i t</w:t>
        <w:softHyphen/>
        <w:t xml:space="preserve"> liÖu s¶n xuÊt, vËt liÖu x©y dùng, l</w:t>
        <w:softHyphen/>
        <w:t>¬ng thùc, n«ng l©m s¶n vµ hµng tiªu dïng. Më réng vµ n©ng cao chÊt l</w:t>
        <w:softHyphen/>
        <w:t>îng vËn t¶i ®Ó gi¶m phÝ l</w:t>
        <w:softHyphen/>
        <w:t>u th«ng, t¨ng tÝch luü vèn cho Nhµ n</w:t>
        <w:softHyphen/>
        <w:t>íc. §i ®«i víi viÖc ph¸t triÓn vËn t¶i c¬ giíi ph¶i ®Èy m¹nh ph¸t triÓn c¸c ph</w:t>
        <w:softHyphen/>
        <w:t>¬ng tiÖn vËn t¶i th« s¬. Ph¶i c¶i tiÕn c«ng t¸c qu¶n lý vµ ®iÒu ®éng c¸c ph</w:t>
        <w:softHyphen/>
        <w:t>¬ng tiÖn vËn t¶i cho hîp lý. §i ®«i víi viÖc t¨ng c</w:t>
        <w:softHyphen/>
        <w:t>êng c«ng t¸c vËn t¶i, ph¶i coi träng h¬n n÷a ®èi víi c«ng t¸c giao th«ng. Ph¶i b¶o d</w:t>
        <w:softHyphen/>
        <w:t>ìng c¸c ®</w:t>
        <w:softHyphen/>
        <w:t>êng, cÇu cèng, c¸c bÕn ®ß, ®</w:t>
        <w:softHyphen/>
        <w:t>êng thuû... ®Èy m¹nh viÖc thi c«ng vµ lµm tèt, tr¸nh l·ng phÝ c¸c con ®</w:t>
        <w:softHyphen/>
        <w:t>êng, cÇu cèng ®ang lµm: ®</w:t>
        <w:softHyphen/>
        <w:t>êng §ång V¨n, Hoµng Su Ph× (Hµ Giang), B¶o L¹c, B¾c Mª, Na R× (B¾c K¹n), L¹ng S¬n, Na D</w:t>
        <w:softHyphen/>
        <w:t>¬ng, Don Ch</w:t>
        <w:softHyphen/>
        <w:t>¬ng, P¸c Bã, Chiªm Ho¸, Na Hang, kh¶o s¸t con ®</w:t>
        <w:softHyphen/>
        <w:t xml:space="preserve">êng Chî Chu - Tuyªn Quang (90 c©y sè). </w:t>
      </w:r>
    </w:p>
    <w:p>
      <w:pPr>
        <w:pStyle w:val="Normal"/>
        <w:rPr/>
      </w:pPr>
      <w:r>
        <w:rPr/>
        <w:t>VÒ ®</w:t>
        <w:softHyphen/>
        <w:t>êng thuû söa l¹i c¸c bÕn ®ß Hiªn, B×nh Ca, n¹o vÐt c¸c lßng s«ng CÇu, s«ng G©m.</w:t>
      </w:r>
    </w:p>
    <w:p>
      <w:pPr>
        <w:pStyle w:val="Normal"/>
        <w:rPr/>
      </w:pPr>
      <w:r>
        <w:rPr/>
        <w:t>ViÖc ph¸t triÓn l</w:t>
        <w:softHyphen/>
        <w:t>íi ®</w:t>
        <w:softHyphen/>
        <w:t>êng n«ng th«n tiÕp tôc phôc vô cho s¶n xuÊt rÊt lµ cÇn thiÕt, cÇn ph¶i tiÕn hµnh kh¶o s¸t vµ lªn quy ho¹ch 50% sè x· vµ ®¶m b¶o ®Õn cuèi n¨m thi c«ng ®</w:t>
        <w:softHyphen/>
        <w:t>îc 30% sè x· ®· lËp xong quy ho¹ch vµ 20% sè x· cã phong trµo gi¶i phãng ®«i vai.</w:t>
      </w:r>
    </w:p>
    <w:p>
      <w:pPr>
        <w:pStyle w:val="Ta165"/>
        <w:rPr/>
      </w:pPr>
      <w:r>
        <w:rPr>
          <w:spacing w:val="-4"/>
        </w:rPr>
        <w:t>- B</w:t>
        <w:softHyphen/>
        <w:t>u ®iÖn cÇn t¨ng c</w:t>
        <w:softHyphen/>
        <w:t>êng cñng cè b</w:t>
        <w:softHyphen/>
        <w:t>u chÝnh x·, chó ý n©ng cao chÊt l</w:t>
        <w:softHyphen/>
        <w:t>îng nghiÖp vô. Ngµnh b</w:t>
        <w:softHyphen/>
        <w:t>u ®iÖn trùc tiÕp qu¶n lý vµ tr¶ thï lao cho b</w:t>
        <w:softHyphen/>
        <w:t xml:space="preserve">u chÝnh x·. CÇn vËn ®éng tõ 70 ®Õn 80% sè hîp t¸c x· mua vµ ®äc s¸ch, b¸o </w:t>
      </w:r>
      <w:r>
        <w:rPr>
          <w:i/>
          <w:spacing w:val="-4"/>
        </w:rPr>
        <w:t>Nh©n d©n</w:t>
      </w:r>
      <w:r>
        <w:rPr>
          <w:spacing w:val="-4"/>
        </w:rPr>
        <w:t>. TÝch cùc b¶o vÖ c¸c ®</w:t>
        <w:softHyphen/>
        <w:t>êng d©y liªn l¹c nhÊt lµ ®èi víi c¸c vïng xa x«i vµ mïa m</w:t>
        <w:softHyphen/>
        <w:t>a ®Ó b¶o ®¶m ®</w:t>
        <w:softHyphen/>
        <w:t>îc th</w:t>
        <w:softHyphen/>
        <w:t>êng xuyªn, x©y dùng thªm ®</w:t>
        <w:softHyphen/>
        <w:t>êng d©y tõ Cao B»ng - Th«ng N«ng, Hµ Giang ®i B¾c Mª.</w:t>
      </w:r>
    </w:p>
    <w:p>
      <w:pPr>
        <w:pStyle w:val="Ta165"/>
        <w:rPr/>
      </w:pPr>
      <w:r>
        <w:rPr/>
        <w:t>10.</w:t>
      </w:r>
      <w:r>
        <w:rPr>
          <w:i/>
        </w:rPr>
        <w:t xml:space="preserve"> C«ng t¸c néi chÝnh</w:t>
      </w:r>
    </w:p>
    <w:p>
      <w:pPr>
        <w:pStyle w:val="Ta165"/>
        <w:rPr>
          <w:spacing w:val="-4"/>
        </w:rPr>
      </w:pPr>
      <w:r>
        <w:rPr>
          <w:spacing w:val="-4"/>
        </w:rPr>
        <w:t>Víi tinh thÇn NghÞ quyÕt 39/NQ cña Bé ChÝnh trÞ, c¸c cÊp cÇn chó träng l·nh ®¹o chÆt chÏ h¬n n÷a c«ng t¸c ®Êu tranh chèng ph¶n c¸ch m¹ng, cñng cè trÞ an, cñng cè quèc phßng.</w:t>
      </w:r>
    </w:p>
    <w:p>
      <w:pPr>
        <w:pStyle w:val="Ta165"/>
        <w:rPr/>
      </w:pPr>
      <w:r>
        <w:rPr/>
        <w:t>Th«ng qua c¸c biÖn ph¸p gi¸o dôc, ®éng viªn quÇn chóng ®Êu tranh, n©ng cao c¶nh gi¸c chÝnh trÞ, tiÕn hµnh c¶i t¹o, ®iÒu tra nghiªn cøu n¾m v÷ng t×nh h×nh ®Þch ®Ó chñ ®éng ®èi phã.</w:t>
      </w:r>
    </w:p>
    <w:p>
      <w:pPr>
        <w:pStyle w:val="Normal"/>
        <w:rPr/>
      </w:pPr>
      <w:r>
        <w:rPr/>
        <w:t>Trong mäi tr</w:t>
        <w:softHyphen/>
        <w:t xml:space="preserve">êng hîp, cÊp uû cÇn ph¶i l·nh ®¹o chÆt chÏ c«ng t¸c nµy, </w:t>
      </w:r>
      <w:r>
        <w:rPr>
          <w:i/>
        </w:rPr>
        <w:t>vËn ®éng tèt ph</w:t>
        <w:softHyphen/>
        <w:t>¬ng ch©m "kiªn quyÕt vµ thËn träng" trong c«ng t¸c ®¸nh ®Þch, ®Ò phßng khuynh h</w:t>
        <w:softHyphen/>
        <w:t>íng bu«ng tr«i l·nh ®¹o, kho¸n cho bé phËn chuyªn m«n, rôt rÌ kh«ng d¸m m¹nh b¹o vËn ®éng quÇn chóng trÊn ¸p bän ph¶n c¸ch m¹ng ®ång thêi ph¶i phßng ngõa khuynh h</w:t>
        <w:softHyphen/>
        <w:t>íng véi vµng thiÕu c©n nh¾c lµm Èu.</w:t>
      </w:r>
    </w:p>
    <w:p>
      <w:pPr>
        <w:pStyle w:val="Normal"/>
        <w:rPr/>
      </w:pPr>
      <w:r>
        <w:rPr/>
        <w:t>§Ó ®¶m b¶o thùc hiÖn tèt nh÷ng nhiÖm vô trªn cÇn ph¶i t¨ng c</w:t>
        <w:softHyphen/>
        <w:t>êng cñng cè bé m¸y chuyªn chÝnh, chó träng ngµnh c«ng an.</w:t>
      </w:r>
    </w:p>
    <w:p>
      <w:pPr>
        <w:pStyle w:val="Normal"/>
        <w:rPr/>
      </w:pPr>
      <w:r>
        <w:rPr/>
        <w:t>§èi víi c«ng t¸c quèc phßng cÇn n¾m v÷ng vµ tiÕp tôc ®Èy m¹nh cuéc vËn ®éng x©y dùng lùc l</w:t>
        <w:softHyphen/>
        <w:t>îng hËu bÞ vµ d©n qu©n tù vÖ. TÝch cùc gi¸o dôc n©ng cao chÊt l</w:t>
        <w:softHyphen/>
        <w:t>îng chÝnh trÞ, tinh thÇn s½n sµng chiÕn ®Êu cho c¸n bé, chiÕn sÜ, thóc ®Èy phong trµo thi ®ua Ba nhÊt trong toµn qu©n, trong lùc l</w:t>
        <w:softHyphen/>
        <w:t>îng hËu bÞ ®Ó cñng cè thµnh mét lùc l</w:t>
        <w:softHyphen/>
        <w:t>îng hïng hËu cña qu©n ®éi chÝnh quy vµ hiÖn ®¹i. Trong c«ng t¸c chØ ®¹o cÇn chó träng nh÷ng vïng xung yÕu, vïng kinh tÕ, chÝnh trÞ, giao th«ng quan träng.</w:t>
      </w:r>
    </w:p>
    <w:p>
      <w:pPr>
        <w:pStyle w:val="Ta165"/>
        <w:rPr/>
      </w:pPr>
      <w:r>
        <w:rPr/>
        <w:t>T¨ng c</w:t>
        <w:softHyphen/>
        <w:t>êng c«ng t¸c kiÓm tra hµnh chÝnh kÕt hîp víi tuÇn tra vò trang gi÷ v÷ng trËt tù an ninh ë c¸c vïng biªn giíi, ng¨n chÆn bän v</w:t>
        <w:softHyphen/>
        <w:t>ît biªn bu«n lËu, ph¸t hiÖn bän thæ phØ cßn lÐn lót...</w:t>
      </w:r>
    </w:p>
    <w:p>
      <w:pPr>
        <w:pStyle w:val="Ta165"/>
        <w:rPr/>
      </w:pPr>
      <w:r>
        <w:rPr>
          <w:rFonts w:cs=".VnCentury SchoolbookH" w:ascii=".VnCentury SchoolbookH" w:hAnsi=".VnCentury SchoolbookH"/>
        </w:rPr>
        <w:t>ë</w:t>
      </w:r>
      <w:r>
        <w:rPr/>
        <w:t xml:space="preserve"> néi ®Þa cÇn quan t©m h¬n n÷a vÒ c«ng t¸c trÞ an x· héi, nhÊt lµ c¸c mÆt trém c¾p, cê b¹c, ¸n m¹ng n¨m qua ®· x¶y ra t</w:t>
        <w:softHyphen/>
        <w:t>¬ng ®èi nhiÒu.</w:t>
      </w:r>
    </w:p>
    <w:p>
      <w:pPr>
        <w:pStyle w:val="Ta165"/>
        <w:rPr/>
      </w:pPr>
      <w:r>
        <w:rPr/>
        <w:t>11.</w:t>
      </w:r>
      <w:r>
        <w:rPr>
          <w:i/>
        </w:rPr>
        <w:t xml:space="preserve"> VÒ v¨n ho¸, gi¸o dôc, y tÕ, thÓ dôc thÓ thao</w:t>
      </w:r>
    </w:p>
    <w:p>
      <w:pPr>
        <w:pStyle w:val="Ta165"/>
        <w:rPr/>
      </w:pPr>
      <w:r>
        <w:rPr/>
        <w:t>§Ó phôc vô ®¾c lùc cho c«ng t¸c ph¸t triÓn c¶i t¹o kinh tÕ, ngoµi c¸c ho¹t ®éng th</w:t>
        <w:softHyphen/>
        <w:t>êng xuyªn cña c«ng t¸c v¨n x·, trªn mét sè nhiÖm vô chñ yÕu d</w:t>
        <w:softHyphen/>
        <w:t>íi ®©y cÇn ®</w:t>
        <w:softHyphen/>
        <w:t>îc t¨ng c</w:t>
        <w:softHyphen/>
        <w:t>êng chØ ®¹o chÆt chÏ.</w:t>
      </w:r>
    </w:p>
    <w:p>
      <w:pPr>
        <w:pStyle w:val="Normal"/>
        <w:rPr>
          <w:spacing w:val="4"/>
        </w:rPr>
      </w:pPr>
      <w:r>
        <w:rPr>
          <w:spacing w:val="4"/>
        </w:rPr>
        <w:t>VÒ gi¸o dôc, nhiÖm vô hµng ®Çu lµ tiÕp tôc ph¸t triÓn m¹nh phong trµo bæ tóc v¨n ho¸ víi ph</w:t>
        <w:softHyphen/>
        <w:t>¬ng ch©m "thanh to¸n n¹n mï ch÷ tíi ®©u bæ tóc v¨n ho¸ tíi ®ã" trªn kh¾p c¸c ®Þa bµn. Riªng vïng cao thanh to¸n n¹n mï ch÷ vµ bæ tóc v¨n ho¸ cÇn chó träng tíi c¸n bé x·, hîp t¸c x·, thanh niªn, v.v.. Víi nh÷ng vïng ®ång bµo Tµy - Nïng mµ ch</w:t>
        <w:softHyphen/>
        <w:t>a biÕt ch÷ cÇn ®Èy m¹nh thanh to¸n b»ng ch÷ Tµy - Nïng. §èi víi c¸n bé tho¸t ly tiÕp tôc ®Èy m¹nh phong trµo häc bæ tóc v¨n ho¸ t¹i chøc.</w:t>
      </w:r>
    </w:p>
    <w:p>
      <w:pPr>
        <w:pStyle w:val="Normal"/>
        <w:rPr/>
      </w:pPr>
      <w:r>
        <w:rPr/>
        <w:t>§èi víi gi¸o dôc phæ th«ng cÇn ®Èy m¹nh phong trµo vì lßng, mÉu gi¸o më réng tíi tËn c¸c hîp t¸c x·. TiÕp tôc ®Èy m¹nh phong trµo thi ®ua "Hai tèt" nh»m n©ng cao ®</w:t>
        <w:softHyphen/>
        <w:t>îc chÊt l</w:t>
        <w:softHyphen/>
        <w:t>îng toµn diÖn trong c«ng t¸c gi¸o dôc häc sinh.</w:t>
      </w:r>
    </w:p>
    <w:p>
      <w:pPr>
        <w:pStyle w:val="Ta157"/>
        <w:rPr/>
      </w:pPr>
      <w:r>
        <w:rPr/>
        <w:t>Trong c«ng t¸c y tÕ ph¶i lÊy vÖ sinh phßng bÖnh lµm träng t©m, m¹ng l</w:t>
        <w:softHyphen/>
        <w:t>íi y tÕ x· cÇn ®</w:t>
        <w:softHyphen/>
        <w:t>îc më réng ®¶m b¶o 70% sè x· cã tr¹m x¸. §Æc biÖt vÒ ®iÒu trÞ cÇn ®¶m b¶o t¨ng c</w:t>
        <w:softHyphen/>
        <w:t>êng chÊt l</w:t>
        <w:softHyphen/>
        <w:t>îng nhiÒu h¬n n÷a ë c¸c bÖnh viÖn vµ ®i s©u tíi c¸c bÖnh x¸, thùc hiÖn réng r·i ph</w:t>
        <w:softHyphen/>
        <w:t>¬ng ph¸p ®iÒu trÞ kÕt hîp gi÷a §«ng y vµ T©y y, tiÕn hµnh thÝ nghiÖm trång vµ sö dông tèt c©y thuèc §«ng y ë khu tíi c¸c tØnh.</w:t>
      </w:r>
    </w:p>
    <w:p>
      <w:pPr>
        <w:pStyle w:val="Ta157"/>
        <w:rPr>
          <w:spacing w:val="4"/>
        </w:rPr>
      </w:pPr>
      <w:r>
        <w:rPr>
          <w:spacing w:val="4"/>
        </w:rPr>
        <w:t>Víi c«ng t¸c thÓ dôc thÓ thao, lÊy phong trµo thÓ dôc vÖ sinh lµ chÝnh, dùa vµo c¸c lùc l</w:t>
        <w:softHyphen/>
        <w:t>îng c«ng ®oµn, c¬ quan, c«ng n«ng tr</w:t>
        <w:softHyphen/>
        <w:t>êng, xÝ nghiÖp, tr</w:t>
        <w:softHyphen/>
        <w:t>êng häc, thanh niªn lµm nßng cèt ®Ó ®Èy m¹nh phong trµo chung. CÇn chó ý khai th¸c c¸c m«n thÓ thao d©n téc.</w:t>
      </w:r>
    </w:p>
    <w:p>
      <w:pPr>
        <w:pStyle w:val="Ta157"/>
        <w:rPr/>
      </w:pPr>
      <w:r>
        <w:rPr/>
        <w:t>VÒ v¨n ho¸, ngoµi c¸c ho¹t ®éng th</w:t>
        <w:softHyphen/>
        <w:t>êng xuyªn cÇn n©ng cao ho¹t ®éng v¨n ho¸ quÇn chóng, më réng hÖ thèng truyÒn thanh, ph¸t triÓn c©u l¹c bé, phßng ®äc s¸ch, tñ s¸ch c«ng céng vµ t¨ng c</w:t>
        <w:softHyphen/>
        <w:t>êng vËn ®éng h</w:t>
        <w:softHyphen/>
        <w:t xml:space="preserve">íng dÉn viÖc ®äc, xem b¸o, nghe b¸o vµ sö dông tèt tê b¸o </w:t>
      </w:r>
      <w:r>
        <w:rPr>
          <w:i/>
        </w:rPr>
        <w:t>Nh©n d©n, ViÖt Nam ®éc lËp</w:t>
      </w:r>
      <w:r>
        <w:rPr/>
        <w:t xml:space="preserve"> ®</w:t>
        <w:softHyphen/>
        <w:t>îc s©u réng tíi nhiÒu hîp t¸c x· nh»m n©ng cao thªm mét sè kiÕn thøc vÒ chÝnh trÞ, khoa häc kü thuËt cho ®ång bµo c¸c d©n téc, thiÕt thùc phôc vô tèt cho ph¸t triÓn s¶n xuÊt.</w:t>
      </w:r>
    </w:p>
    <w:p>
      <w:pPr>
        <w:pStyle w:val="Ta157"/>
        <w:rPr>
          <w:spacing w:val="4"/>
        </w:rPr>
      </w:pPr>
      <w:r>
        <w:rPr>
          <w:spacing w:val="4"/>
        </w:rPr>
        <w:t>TiÕp tôc ®Èy m¹nh vµ më réng phong trµo vËn ®éng nÕp sèng míi cã träng t©m víi yªu cÇu cô thÓ thÝch hîp ë tõng n¬i. Ngoµi ra cÇn tÝch cùc më réng c«ng t¸c tuyªn truyÒn phæ biÕn vÒ khoa häc kü thuËt, vÒ v¨n ho¸ nghÖ thuËt, thµnh phong trµo réng r·i ®Ó phôc vô vµ gi¸o dôc quÇn chóng.</w:t>
      </w:r>
    </w:p>
    <w:p>
      <w:pPr>
        <w:pStyle w:val="Ta157"/>
        <w:rPr/>
      </w:pPr>
      <w:r>
        <w:rPr>
          <w:spacing w:val="4"/>
        </w:rPr>
        <w:t>12.</w:t>
      </w:r>
      <w:r>
        <w:rPr>
          <w:i/>
          <w:spacing w:val="4"/>
        </w:rPr>
        <w:t xml:space="preserve"> C«ng t¸c ®¶ng vµ nhiÖm vô tæ chøc quÇn chóng</w:t>
      </w:r>
    </w:p>
    <w:p>
      <w:pPr>
        <w:pStyle w:val="Ta157"/>
        <w:rPr>
          <w:spacing w:val="4"/>
        </w:rPr>
      </w:pPr>
      <w:r>
        <w:rPr>
          <w:spacing w:val="4"/>
        </w:rPr>
        <w:t>§Ó phôc vô nhiÖm vô x©y dùng c¬ së vËt chÊt cho chñ nghÜa x· héi ph¶i ra søc më réng ®éi ngò c¸n bé vÒ sè l</w:t>
        <w:softHyphen/>
        <w:t>îng vµ chÊt l</w:t>
        <w:softHyphen/>
        <w:t>îng, ®Æc biÖt coi träng ®Õn c¸n bé kinh tÕ, c¸n bé v¨n ho¸, khoa häc kü thuËt, vµ ®µo t¹o båi d</w:t>
        <w:softHyphen/>
        <w:t>ìng cho c¸n bé x·, hîp t¸c x·.</w:t>
      </w:r>
    </w:p>
    <w:p>
      <w:pPr>
        <w:pStyle w:val="Ta157"/>
        <w:rPr>
          <w:spacing w:val="4"/>
        </w:rPr>
      </w:pPr>
      <w:r>
        <w:rPr>
          <w:spacing w:val="4"/>
        </w:rPr>
        <w:t>TÝch cùc båi d</w:t>
        <w:softHyphen/>
        <w:t>ìng n©ng cao l·nh ®¹o cña chi bé, ®¶ng viªn. §Èy m¹nh c«ng t¸c ph¸t triÓn ®¶ng, cñng cè tèt c¸c tæ chøc c¬ së, c¶i tiÕn lÒ lèi lµm viÖc ®Ó ®¶m b¶o tÝnh tiªn phong, tÝnh giai cÊp cña §¶ng lµm cho tæ chøc chi bé thùc sù lµ h¹t nh©n chÝnh trÞ. Trong c¬ së ®ã cè g¾ng thanh to¸n 2/3 sè chi bé kÐm vµ 52 x· hiÖn nay ch</w:t>
        <w:softHyphen/>
        <w:t>a cã chi bé, thµnh lËp chi bé ë mét sè hîp t¸c x·, tæ §¶ng ë c¸c ®éi s¶n xuÊt, ®ång thêi cÇn t¨ng c</w:t>
        <w:softHyphen/>
        <w:t>êng c«ng t¸c kiÓm tra, thanh tra vµ thanh to¸n c¸c ®¬n tõ, ¸n tõ, khiÕu n¹i tõ tr</w:t>
        <w:softHyphen/>
        <w:t>íc ®Õn nay ®Ó gi¶i quyÕt th¾c m¾c trong néi bé §¶ng vµ ngoµi nh©n d©n. Tæng kÕt vµ phæ biÕn viÖc kiÓm tra vÒ c«ng t¸c c¸n bé ë tØnh Hµ Giang vµ huyÖn Trµ LÜnh (Cao B»ng).</w:t>
      </w:r>
    </w:p>
    <w:p>
      <w:pPr>
        <w:pStyle w:val="Ta157"/>
        <w:rPr>
          <w:spacing w:val="4"/>
        </w:rPr>
      </w:pPr>
      <w:r>
        <w:rPr>
          <w:spacing w:val="4"/>
        </w:rPr>
        <w:t>Dùa vµo nhiÖm vô chung trªn ®©y c¸c tæ chøc quÇn chóng cÇn cã nh÷ng biÖn ph¸p tÝch cùc, cô thÓ ®Èy m¹nh sù ho¹t ®éng cña giíi m×nh, tæ chøc m×nh, ®¶m b¶o hoµn thµnh tèt c¸c ®</w:t>
        <w:softHyphen/>
        <w:t>êng lèi chÝnh s¸ch cña §¶ng. Riªng ®èi víi tæ chøc thiÕu niªn nhi ®ång cÇn ®</w:t>
        <w:softHyphen/>
        <w:t>îc t¨ng c</w:t>
        <w:softHyphen/>
        <w:t>êng l·nh ®¹o ®Ó ph¸t huy ®</w:t>
        <w:softHyphen/>
        <w:t>îc nhiÒu t¸c dông ®èi víi c«ng t¸c gi¸o dôc thiÕu niªn nhi ®ång.</w:t>
      </w:r>
    </w:p>
    <w:p>
      <w:pPr>
        <w:pStyle w:val="Ta157"/>
        <w:rPr>
          <w:spacing w:val="4"/>
        </w:rPr>
      </w:pPr>
      <w:r>
        <w:rPr>
          <w:spacing w:val="4"/>
        </w:rPr>
        <w:t>Muèn vËy kh«ng nh÷ng ph¶i chó ý gi¸o dôc vÒ t</w:t>
        <w:softHyphen/>
        <w:t xml:space="preserve"> t</w:t>
        <w:softHyphen/>
        <w:t>ëng mµ cßn ph¶i th</w:t>
        <w:softHyphen/>
        <w:t>êng xuyªn ®Èy m¹nh c¸c phong trµo thi ®ua yªu n</w:t>
        <w:softHyphen/>
        <w:t>íc, ®i s©u vËn ®éng thùc hiÖn c¸c biÖn ph¸p kü thuËt lÊy ®ã lµm néi dung mµ kÕt hîp cñng cè ph¸t triÓn tæ chøc cho v÷ng m¹nh. Khi chØ ®¹o cÇn ®Æc biÖt chó träng ®Õn phong trµo ë c¸c vïng Thiªn chóa gi¸o, vïng cao, vïng biªn giíi, c¸c ®¬n vÞ xÝ nghiÖp.</w:t>
      </w:r>
    </w:p>
    <w:p>
      <w:pPr>
        <w:pStyle w:val="Ta11capth"/>
        <w:rPr/>
      </w:pPr>
      <w:r>
        <w:rPr/>
        <w:t>III- T¨ng c</w:t>
        <w:softHyphen/>
        <w:t xml:space="preserve">êng c«ng t¸c l·nh ®¹o </w:t>
        <w:br/>
        <w:t xml:space="preserve">vµ chØ ®¹o thùc hiÖn </w:t>
      </w:r>
    </w:p>
    <w:p>
      <w:pPr>
        <w:pStyle w:val="Ta157"/>
        <w:rPr/>
      </w:pPr>
      <w:r>
        <w:rPr>
          <w:spacing w:val="4"/>
        </w:rPr>
        <w:t>Sau khi ®· cã ph</w:t>
        <w:softHyphen/>
        <w:t>¬ng h</w:t>
        <w:softHyphen/>
        <w:t>íng vµ nhiÖm vô, vÊn ®Ò quyÕt ®Þnh lµ tæ chøc vµ chØ ®¹o thùc hiÖn. Tr</w:t>
        <w:softHyphen/>
        <w:t>íc hÕt ph¶i t¨ng c</w:t>
        <w:softHyphen/>
        <w:t>êng c«ng t¸c t</w:t>
        <w:softHyphen/>
        <w:t xml:space="preserve"> t</w:t>
        <w:softHyphen/>
        <w:t>ëng trong toµn §¶ng toµn d©n, vÒ t</w:t>
        <w:softHyphen/>
        <w:t xml:space="preserve"> t</w:t>
        <w:softHyphen/>
        <w:t xml:space="preserve">ëng ph¶i thÊu suèt trong khi chØ ®¹o lµ: </w:t>
      </w:r>
      <w:r>
        <w:rPr>
          <w:i/>
          <w:spacing w:val="4"/>
        </w:rPr>
        <w:t>®èi víi n«ng nghiÖp ph¶i coi ®ã lµ mét kh©u quan träng nhÊt, c¸n bé ph¶i b¸m s¸t c¬ së, l·nh ®¹o ph¶i th</w:t>
        <w:softHyphen/>
        <w:t>êng xuyªn tËp trung lùc l</w:t>
        <w:softHyphen/>
        <w:t>îng ®Èy m¹nh s¶n xuÊt, ph¸t triÓn toµn diÖn</w:t>
      </w:r>
      <w:r>
        <w:rPr>
          <w:spacing w:val="4"/>
        </w:rPr>
        <w:t>. §èi víi c«ng nghiÖp ®Þa ph</w:t>
        <w:softHyphen/>
        <w:t>¬ng vµ thñ c«ng nghiÖp cÇn ®</w:t>
        <w:softHyphen/>
        <w:t>îc chó träng gióp ®ì thÝch ®¸ng nh»m gi¶i quyÕt bít ®</w:t>
        <w:softHyphen/>
        <w:t>îc khã kh¨n, ph¸t huy ®</w:t>
        <w:softHyphen/>
        <w:t>îc t¸c dông phôc vô ®¾c lùc cho n«ng nghiÖp, ®ång thêi s¶n xuÊt thªm nh÷ng lo¹i hµng tiªu dïng cÇn thiÕt cho ®êi sèng nh©n d©n. Cô thÓ lµ ph¶i hÕt søc gióp ®ì hîp t¸c x· vÒ ®µo t¹o c¸n bé vÒ nghiÖp vô, cho vay vèn vµ h</w:t>
        <w:softHyphen/>
        <w:t xml:space="preserve">íng dÉn kü thuËt, mÆt kh¸c ph¶i gi¸o dôc hîp t¸c x· vµ x· viªn nhËn thøc ®Çy ®ñ s¶n xuÊt n«ng nghiÖp ph¶i phôc vô ®¾c lùc cho c«ng nghiÖp trung </w:t>
        <w:softHyphen/>
        <w:t>¬ng vµ c«ng nghiÖp ®Þa ph</w:t>
        <w:softHyphen/>
        <w:t>¬ng ph¸t triÓn, gi¸o dôc quÇn chóng qu¸n triÖt chÝnh s¸ch b¸n l</w:t>
        <w:softHyphen/>
        <w:t>¬ng thùc vµ n«ng s¶n cho Nhµ n</w:t>
        <w:softHyphen/>
        <w:t>íc lµ nghÜa vô cña m×nh.</w:t>
      </w:r>
    </w:p>
    <w:p>
      <w:pPr>
        <w:pStyle w:val="Normal"/>
        <w:rPr>
          <w:spacing w:val="4"/>
        </w:rPr>
      </w:pPr>
      <w:r>
        <w:rPr>
          <w:spacing w:val="4"/>
        </w:rPr>
        <w:t>Ph¶i n©ng cao h¬n n÷a sù gi¸c ngé x· héi chñ nghÜa, tinh thÇn lµm chñ, ý thøc tù lùc c¸nh sinh ®Ó triÖt ®Ó thùc hµnh tiÕt kiÖm trong s¶n xuÊt, trong x©y dùng vµ tiªu dïng, tÝch cùc chèng tham «, l·ng phÝ, quan liªu.</w:t>
      </w:r>
    </w:p>
    <w:p>
      <w:pPr>
        <w:pStyle w:val="Ta157"/>
        <w:rPr/>
      </w:pPr>
      <w:r>
        <w:rPr>
          <w:spacing w:val="4"/>
        </w:rPr>
        <w:t>Ph¶i ra søc x©y dùng cñng cè ®¶ng, nhÊt lµ cñng cè c¸c chi bé n«ng th«n, c¸c tæ ®¶ng trong hîp t¸c x·, trong tæ lao ®éng lµ h¹t nh©n cña phong trµo vµ cñng cè c¸c tæ chøc thanh niªn lao ®éng lµm nßng cèt thóc ®Èy phong trµo. NhiÖm vô n¨m 1962 rÊt nÆng nÒ, viÖc tæ chøc chØ ®¹o thùc hiÖn, c¶i tiÕn t¸c phong lµm viÖc lµ v« cïng quan träng nªn cÇn tÝch cùc kiÖn toµn chÊt l</w:t>
        <w:softHyphen/>
        <w:t xml:space="preserve">îng c¸c c¬ quan chØ ®¹o kinh tÕ, tinh gi¶n cho gän nhÑ mét sè c¬ quan hµnh chÝnh, c¶i tiÕn lÒ lèi lµm viÖc, gi¶m bít giÊy tê vµ </w:t>
      </w:r>
      <w:r>
        <w:rPr>
          <w:spacing w:val="0"/>
        </w:rPr>
        <w:t>t¨ng c</w:t>
        <w:softHyphen/>
        <w:t>êng kiÓm tra ®«n ®èc viÖc thùc hiÖn kÕ ho¹ch nhµ n</w:t>
        <w:softHyphen/>
        <w:t xml:space="preserve">íc, chÊp hµnh c¸c chÝnh s¸ch cña §¶ng, v.v.. CÇn cã sù bè trÝ c«ng t¸c cho hîp lý h¬n n÷a ®Ó ph©n c«ng nhiÒu cÊp uû khu, tØnh, huyÖn xuèng c¬ së. </w:t>
      </w:r>
      <w:r>
        <w:rPr>
          <w:i/>
          <w:spacing w:val="0"/>
        </w:rPr>
        <w:t>C</w:t>
        <w:softHyphen/>
        <w:t>¬ng quyÕt tËp trung lùc l</w:t>
        <w:softHyphen/>
        <w:t>îng c¸n bé vÒ c¬ së trong thêi gian dµi ®Ó gióp ®ì x· vµ hîp t¸c x·, nhÊt lµ nh÷ng x· nh÷ng hîp t¸c x· yÕu hiÖn nay</w:t>
      </w:r>
      <w:r>
        <w:rPr>
          <w:spacing w:val="0"/>
        </w:rPr>
        <w:t>.</w:t>
      </w:r>
    </w:p>
    <w:p>
      <w:pPr>
        <w:pStyle w:val="Ta157"/>
        <w:rPr>
          <w:spacing w:val="4"/>
        </w:rPr>
      </w:pPr>
      <w:r>
        <w:rPr>
          <w:spacing w:val="4"/>
        </w:rPr>
        <w:t>Trong c«ng t¸c chØ ®¹o cÇn nhËn thøc ®Çy ®ñ vai trß cña quÇn chóng, mét lùc l</w:t>
        <w:softHyphen/>
        <w:t>îng cã tÝnh chÊt mÊu chèt ®Ó hoµn thµnh v</w:t>
        <w:softHyphen/>
        <w:t>ît møc kÕ ho¹ch nhµ n</w:t>
        <w:softHyphen/>
        <w:t>íc vµ mäi nhiÖm vô kh¸c. §¶ng ph¶i ®éng viªn ph¸t huy nh÷ng kh¶ n¨ng tiÒm tµng trong nh©n d©n vµ phæ biÕn kinh nghiÖm tèt, s¸ng kiÕn hay ®Ó quÇn chóng kÞp thêi ®Èy m¹nh c¸c phong trµo thi ®ua yªu n</w:t>
        <w:softHyphen/>
        <w:t>íc cña quÇn chóng, ®Æng b¶o ®¶m hoµn thµnh v</w:t>
        <w:softHyphen/>
        <w:t>ît møc toµn bé c¸c chØ tiªu kÕ ho¹ch ®Ò ra.</w:t>
      </w:r>
    </w:p>
    <w:p>
      <w:pPr>
        <w:pStyle w:val="Takyten"/>
        <w:rPr/>
      </w:pPr>
      <w:r>
        <w:rPr/>
        <w:t xml:space="preserve">TM/BTV khu uû viÖt b¾c </w:t>
        <w:br/>
        <w:t>Uû viªn Th</w:t>
        <w:softHyphen/>
        <w:t>êng vô</w:t>
        <w:br/>
      </w:r>
      <w:r>
        <w:rPr>
          <w:b/>
        </w:rPr>
        <w:t>Phan V¨n TØnh</w:t>
      </w:r>
    </w:p>
    <w:p>
      <w:pPr>
        <w:pStyle w:val="Taluu"/>
        <w:rPr/>
      </w:pPr>
      <w:r>
        <w:rPr/>
        <w:t>L</w:t>
        <w:softHyphen/>
        <w:t>u t¹i Kho L</w:t>
        <w:softHyphen/>
        <w:t xml:space="preserve">u tr÷ </w:t>
        <w:br/>
        <w:t xml:space="preserve">Trung </w:t>
        <w:softHyphen/>
        <w:t>¬ng §¶ng.</w:t>
      </w:r>
    </w:p>
    <w:p>
      <w:pPr>
        <w:sectPr>
          <w:headerReference w:type="default" r:id="rId12"/>
          <w:footnotePr>
            <w:numFmt w:val="decimal"/>
            <w:numRestart w:val="eachPage"/>
          </w:footnotePr>
          <w:type w:val="nextPage"/>
          <w:pgSz w:orient="landscape" w:w="16838" w:h="11906"/>
          <w:pgMar w:left="1418" w:right="1418" w:gutter="0" w:header="851" w:top="907" w:footer="0" w:bottom="862"/>
          <w:pgNumType w:fmt="decimal"/>
          <w:cols w:num="2" w:space="1530" w:equalWidth="true" w:sep="false"/>
          <w:formProt w:val="false"/>
          <w:textDirection w:val="lrTb"/>
          <w:docGrid w:type="default" w:linePitch="360" w:charSpace="0"/>
        </w:sectPr>
        <w:pStyle w:val="Normal"/>
        <w:ind w:hanging="0"/>
        <w:rPr/>
      </w:pPr>
      <w:r>
        <w:rPr/>
      </w:r>
    </w:p>
    <w:p>
      <w:pPr>
        <w:pStyle w:val="Ta12capdam"/>
        <w:rPr/>
      </w:pPr>
      <w:r>
        <w:rPr/>
        <w:t>Môc lôc</w:t>
      </w:r>
    </w:p>
    <w:p>
      <w:pPr>
        <w:pStyle w:val="Normal"/>
        <w:tabs>
          <w:tab w:val="clear" w:pos="397"/>
          <w:tab w:val="right" w:pos="6237" w:leader="none"/>
          <w:tab w:val="left" w:pos="11283" w:leader="none"/>
        </w:tabs>
        <w:spacing w:lineRule="exact" w:line="300"/>
        <w:ind w:left="170" w:right="1134" w:hanging="170"/>
        <w:rPr/>
      </w:pPr>
      <w:r>
        <w:rPr>
          <w:sz w:val="20"/>
        </w:rPr>
        <w:tab/>
        <w:tab/>
      </w:r>
      <w:r>
        <w:rPr>
          <w:i/>
          <w:sz w:val="20"/>
        </w:rPr>
        <w:t>Trang</w:t>
      </w:r>
    </w:p>
    <w:p>
      <w:pPr>
        <w:pStyle w:val="Normal"/>
        <w:tabs>
          <w:tab w:val="clear" w:pos="397"/>
          <w:tab w:val="right" w:pos="6237" w:leader="none"/>
          <w:tab w:val="left" w:pos="11283" w:leader="none"/>
        </w:tabs>
        <w:spacing w:lineRule="exact" w:line="300"/>
        <w:ind w:left="170" w:right="1134" w:hanging="170"/>
        <w:rPr/>
      </w:pPr>
      <w:r>
        <w:rPr>
          <w:i/>
          <w:sz w:val="20"/>
        </w:rPr>
        <w:t>Lêi giíi thiÖu tËp 23</w:t>
      </w:r>
      <w:r>
        <w:rPr>
          <w:sz w:val="20"/>
        </w:rPr>
        <w:tab/>
        <w:t>V</w:t>
      </w:r>
    </w:p>
    <w:p>
      <w:pPr>
        <w:pStyle w:val="Normal"/>
        <w:tabs>
          <w:tab w:val="clear" w:pos="397"/>
          <w:tab w:val="right" w:pos="6237" w:leader="none"/>
          <w:tab w:val="left" w:pos="11283" w:leader="none"/>
        </w:tabs>
        <w:spacing w:lineRule="exact" w:line="300"/>
        <w:ind w:left="170" w:right="1134" w:hanging="170"/>
        <w:rPr>
          <w:sz w:val="20"/>
        </w:rPr>
      </w:pPr>
      <w:r>
        <w:rPr>
          <w:sz w:val="20"/>
        </w:rPr>
        <w:t>- NghÞ quyÕt cña Bé ChÝnh trÞ sè 33-NQ/TW, ngµy 5 th¸ng 1 n¨m 1962, vÒ chÝnh s¸ch b¶o hiÓm x· héi ®èi víi c«ng nh©n, viªn chøc nhµ n</w:t>
        <w:softHyphen/>
        <w:t xml:space="preserve">íc </w:t>
        <w:tab/>
        <w:t>1</w:t>
      </w:r>
    </w:p>
    <w:p>
      <w:pPr>
        <w:pStyle w:val="Normal"/>
        <w:tabs>
          <w:tab w:val="clear" w:pos="397"/>
          <w:tab w:val="right" w:pos="6237" w:leader="none"/>
          <w:tab w:val="left" w:pos="11283" w:leader="none"/>
        </w:tabs>
        <w:spacing w:lineRule="exact" w:line="300"/>
        <w:ind w:left="170" w:right="1134" w:hanging="170"/>
        <w:rPr/>
      </w:pPr>
      <w:r>
        <w:rPr>
          <w:spacing w:val="-2"/>
          <w:sz w:val="20"/>
        </w:rPr>
        <w:t>- ChØ thÞ cña Ban BÝ th</w:t>
        <w:softHyphen/>
        <w:t xml:space="preserve"> sè 38-CT/TW, ngµy 10 th¸ng 1</w:t>
      </w:r>
      <w:r>
        <w:rPr>
          <w:sz w:val="20"/>
        </w:rPr>
        <w:t xml:space="preserve"> n¨m 1962, vÒ viÖc t¨ng c</w:t>
        <w:softHyphen/>
        <w:t>êng c«ng t¸c kiÓm tra</w:t>
        <w:tab/>
        <w:t>15</w:t>
      </w:r>
    </w:p>
    <w:p>
      <w:pPr>
        <w:pStyle w:val="BlockText"/>
        <w:tabs>
          <w:tab w:val="right" w:pos="6237" w:leader="none"/>
          <w:tab w:val="left" w:pos="11283" w:leader="none"/>
        </w:tabs>
        <w:rPr/>
      </w:pPr>
      <w:r>
        <w:rPr/>
        <w:t>- Th</w:t>
        <w:softHyphen/>
        <w:t xml:space="preserve"> Ban ChÊp hµnh Trung </w:t>
        <w:softHyphen/>
        <w:t xml:space="preserve">¬ng §¶ng Lao ®éng ViÖt Nam, ngµy 10 th¸ng 1 n¨m 1962, göi Ban ChÊp hµnh Trung </w:t>
        <w:softHyphen/>
        <w:t>¬ng  §¶ng Céng s¶n Liªn X«</w:t>
        <w:tab/>
        <w:t>20</w:t>
      </w:r>
    </w:p>
    <w:p>
      <w:pPr>
        <w:pStyle w:val="Normal"/>
        <w:tabs>
          <w:tab w:val="clear" w:pos="397"/>
          <w:tab w:val="right" w:pos="6237" w:leader="none"/>
          <w:tab w:val="left" w:pos="11283" w:leader="none"/>
        </w:tabs>
        <w:spacing w:lineRule="exact" w:line="300"/>
        <w:ind w:left="170" w:right="1134" w:hanging="170"/>
        <w:rPr>
          <w:sz w:val="20"/>
        </w:rPr>
      </w:pPr>
      <w:r>
        <w:rPr>
          <w:sz w:val="20"/>
        </w:rPr>
        <w:t>- NghÞ quyÕt cña Ban BÝ th</w:t>
        <w:softHyphen/>
        <w:t xml:space="preserve"> sè 35-NQ/TW, ngµy 11 th¸ng 1 n¨m 1962, vÒ viÖc söa ®æi chÕ ®é trî cÊp ®èi víi c¸n bé x·</w:t>
        <w:tab/>
        <w:t>24</w:t>
      </w:r>
    </w:p>
    <w:p>
      <w:pPr>
        <w:pStyle w:val="Normal"/>
        <w:tabs>
          <w:tab w:val="clear" w:pos="397"/>
          <w:tab w:val="right" w:pos="6237" w:leader="none"/>
          <w:tab w:val="left" w:pos="11283" w:leader="none"/>
        </w:tabs>
        <w:spacing w:lineRule="exact" w:line="300"/>
        <w:ind w:left="170" w:right="1134" w:hanging="170"/>
        <w:rPr/>
      </w:pPr>
      <w:r>
        <w:rPr>
          <w:sz w:val="20"/>
        </w:rPr>
        <w:t>- NghÞ quyÕt cña Ban BÝ th</w:t>
        <w:softHyphen/>
        <w:t xml:space="preserve"> sè 36-NQ/TW, ngµy 16 th¸ng 1 n¨m 1962, vÒ viÖc thèng nhÊt Tr</w:t>
        <w:softHyphen/>
        <w:t xml:space="preserve">êng NguyÔn </w:t>
      </w:r>
      <w:r>
        <w:rPr>
          <w:rFonts w:cs=".VnCentury SchoolbookH" w:ascii=".VnCentury SchoolbookH" w:hAnsi=".VnCentury SchoolbookH"/>
          <w:sz w:val="20"/>
        </w:rPr>
        <w:t>¸</w:t>
      </w:r>
      <w:r>
        <w:rPr>
          <w:sz w:val="20"/>
        </w:rPr>
        <w:t>i Quèc ph©n hiÖu II vµ Tr</w:t>
        <w:softHyphen/>
        <w:t>êng Tuyªn gi¸o thµnh Tr</w:t>
        <w:softHyphen/>
        <w:t xml:space="preserve">êng Tuyªn gi¸o Trung </w:t>
        <w:softHyphen/>
        <w:t xml:space="preserve">¬ng </w:t>
        <w:tab/>
        <w:t>31</w:t>
      </w:r>
    </w:p>
    <w:p>
      <w:pPr>
        <w:pStyle w:val="Normal"/>
        <w:tabs>
          <w:tab w:val="clear" w:pos="397"/>
          <w:tab w:val="right" w:pos="6237" w:leader="none"/>
          <w:tab w:val="left" w:pos="11283" w:leader="none"/>
        </w:tabs>
        <w:spacing w:lineRule="exact" w:line="300"/>
        <w:ind w:left="170" w:right="1134" w:hanging="170"/>
        <w:rPr>
          <w:sz w:val="20"/>
        </w:rPr>
      </w:pPr>
      <w:r>
        <w:rPr>
          <w:sz w:val="20"/>
        </w:rPr>
        <w:t>- NghÞ quyÕt cña Bé ChÝnh trÞ sè 39-NQ/TW, ngµy 20 th¸ng 1 n¨m 1962, vÒ viÖc t¨ng c</w:t>
        <w:softHyphen/>
        <w:t>êng ®Êu tranh chèng c¸c bän ph¶n c¸ch m¹ng ®Ó phôc vô tèt c«ng cuéc x©y dùng chñ nghÜa x· héi ë miÒn B¾c vµ ®Êu tranh nh»m thùc hiÖn hoµ b×nh thèng nhÊt n</w:t>
        <w:softHyphen/>
        <w:t>íc nhµ</w:t>
        <w:tab/>
        <w:t>33</w:t>
      </w:r>
    </w:p>
    <w:p>
      <w:pPr>
        <w:pStyle w:val="Normal"/>
        <w:tabs>
          <w:tab w:val="clear" w:pos="397"/>
          <w:tab w:val="right" w:pos="6237" w:leader="none"/>
          <w:tab w:val="left" w:pos="11283" w:leader="none"/>
        </w:tabs>
        <w:spacing w:lineRule="exact" w:line="300"/>
        <w:ind w:left="170" w:right="1134" w:hanging="170"/>
        <w:rPr>
          <w:sz w:val="20"/>
        </w:rPr>
      </w:pPr>
      <w:r>
        <w:rPr>
          <w:sz w:val="20"/>
        </w:rPr>
        <w:t>- NghÞ quyÕt cña Bé ChÝnh trÞ sè 40-NQ/TW, ngµy 20 th¸ng 1 n¨m 1962, vÒ vÊn ®Ò cñng cè vµ t¨ng c</w:t>
        <w:softHyphen/>
        <w:t>êng lùc l</w:t>
        <w:softHyphen/>
        <w:t>îng c«ng an</w:t>
        <w:tab/>
        <w:t>56</w:t>
      </w:r>
    </w:p>
    <w:p>
      <w:pPr>
        <w:pStyle w:val="Normal"/>
        <w:tabs>
          <w:tab w:val="clear" w:pos="397"/>
          <w:tab w:val="right" w:pos="6237" w:leader="none"/>
          <w:tab w:val="left" w:pos="11283" w:leader="none"/>
        </w:tabs>
        <w:spacing w:lineRule="exact" w:line="300"/>
        <w:ind w:left="170" w:right="1134" w:hanging="170"/>
        <w:rPr>
          <w:sz w:val="20"/>
        </w:rPr>
      </w:pPr>
      <w:r>
        <w:rPr>
          <w:sz w:val="20"/>
        </w:rPr>
        <w:t>- NghÞ quyÕt cña Ban BÝ th</w:t>
        <w:softHyphen/>
        <w:t xml:space="preserve"> sè 38-NQ/TW, ngµy 20 th¸ng 1 n¨m 1962, thµnh lËp TiÓu ban gióp Ban Tuyªn gi¸o Trung </w:t>
        <w:softHyphen/>
        <w:t>¬ng h</w:t>
        <w:softHyphen/>
        <w:t>íng dÉn viÖc chuÈn bÞ vµ tiÕn hµnh §¹i héi v¨n nghÖ toµn quèc lÇn thø III</w:t>
        <w:tab/>
        <w:t>60</w:t>
      </w:r>
    </w:p>
    <w:p>
      <w:pPr>
        <w:pStyle w:val="Normal"/>
        <w:tabs>
          <w:tab w:val="clear" w:pos="397"/>
          <w:tab w:val="right" w:pos="6237" w:leader="none"/>
          <w:tab w:val="left" w:pos="11283" w:leader="none"/>
        </w:tabs>
        <w:spacing w:lineRule="exact" w:line="310"/>
        <w:ind w:left="170" w:right="1134" w:hanging="170"/>
        <w:rPr>
          <w:sz w:val="20"/>
        </w:rPr>
      </w:pPr>
      <w:r>
        <w:rPr>
          <w:sz w:val="20"/>
        </w:rPr>
        <w:t xml:space="preserve">- NghÞ quyÕt cña Bé ChÝnh trÞ sè 41-NQ/TW, ngµy 24 th¸ng 1 n¨m 1962 vÒ Ban Nghiªn cøu LÞch sö §¶ng trùc thuéc Trung </w:t>
        <w:softHyphen/>
        <w:t>¬ng</w:t>
        <w:tab/>
        <w:t>63</w:t>
      </w:r>
    </w:p>
    <w:p>
      <w:pPr>
        <w:pStyle w:val="Normal"/>
        <w:tabs>
          <w:tab w:val="clear" w:pos="397"/>
          <w:tab w:val="right" w:pos="6237" w:leader="none"/>
          <w:tab w:val="left" w:pos="11283" w:leader="none"/>
        </w:tabs>
        <w:spacing w:lineRule="exact" w:line="310"/>
        <w:ind w:left="170" w:right="1134" w:hanging="170"/>
        <w:rPr>
          <w:spacing w:val="-4"/>
          <w:sz w:val="20"/>
        </w:rPr>
      </w:pPr>
      <w:r>
        <w:rPr>
          <w:spacing w:val="-4"/>
          <w:sz w:val="20"/>
        </w:rPr>
        <w:t>- Th«ng tri cña Ban BÝ th</w:t>
        <w:softHyphen/>
        <w:t xml:space="preserve"> sè 59-TT/TW, ngµy 24 th¸ng 1 n¨m 1962, vÒ viÖc ®Èy m¹nh tæ chøc nghiªn cøu vµ chÊp hµnh nghiªm chØnh §iÒu lÖ míi cña §¶ng</w:t>
        <w:tab/>
        <w:t>70</w:t>
      </w:r>
    </w:p>
    <w:p>
      <w:pPr>
        <w:pStyle w:val="Normal"/>
        <w:tabs>
          <w:tab w:val="clear" w:pos="397"/>
          <w:tab w:val="right" w:pos="6237" w:leader="none"/>
          <w:tab w:val="left" w:pos="11283" w:leader="none"/>
        </w:tabs>
        <w:spacing w:lineRule="exact" w:line="310"/>
        <w:ind w:left="170" w:right="1134" w:hanging="170"/>
        <w:rPr>
          <w:sz w:val="20"/>
        </w:rPr>
      </w:pPr>
      <w:r>
        <w:rPr>
          <w:sz w:val="20"/>
        </w:rPr>
        <w:t>- Th«ng tri cña Ban BÝ th</w:t>
        <w:softHyphen/>
        <w:t xml:space="preserve"> sè 60-TT/TW, ngµy 30 th¸ng 1 n¨m 1962, vÒ viÖc l·nh ®¹o bÇu cö Héi ®ång nh©n d©n vµ uû ban hµnh chÝnh cÊp tØnh, khu Hång Qu¶ng vµ khu vùc VÜnh Linh</w:t>
        <w:tab/>
        <w:t>74</w:t>
      </w:r>
    </w:p>
    <w:p>
      <w:pPr>
        <w:pStyle w:val="Normal"/>
        <w:tabs>
          <w:tab w:val="clear" w:pos="397"/>
          <w:tab w:val="right" w:pos="6237" w:leader="none"/>
          <w:tab w:val="left" w:pos="11283" w:leader="none"/>
        </w:tabs>
        <w:spacing w:lineRule="exact" w:line="310"/>
        <w:ind w:left="170" w:right="1134" w:hanging="170"/>
        <w:rPr>
          <w:sz w:val="20"/>
        </w:rPr>
      </w:pPr>
      <w:r>
        <w:rPr>
          <w:sz w:val="20"/>
        </w:rPr>
        <w:t>- Th«ng tri cña Ban BÝ th</w:t>
        <w:softHyphen/>
        <w:t xml:space="preserve"> sè 61-TT/TW, ngµy 30 th¸ng 1 n¨m 1962, vÒ quyÕt ®Þnh häp ngµy 27 th¸ng 1 n¨m 1962 bµn vÒ vÊn ®Ò l</w:t>
        <w:softHyphen/>
        <w:t>¬ng thùc hiÖn nay</w:t>
        <w:tab/>
        <w:t>79</w:t>
      </w:r>
    </w:p>
    <w:p>
      <w:pPr>
        <w:pStyle w:val="Normal"/>
        <w:tabs>
          <w:tab w:val="clear" w:pos="397"/>
          <w:tab w:val="right" w:pos="6237" w:leader="none"/>
          <w:tab w:val="left" w:pos="11283" w:leader="none"/>
        </w:tabs>
        <w:spacing w:lineRule="exact" w:line="310"/>
        <w:ind w:left="170" w:right="1134" w:hanging="170"/>
        <w:rPr>
          <w:sz w:val="20"/>
        </w:rPr>
      </w:pPr>
      <w:r>
        <w:rPr>
          <w:sz w:val="20"/>
        </w:rPr>
        <w:t>- NghÞ quyÕt cña Bé ChÝnh trÞ sè 43-NQ/TW, ngµy 1 th¸ng 2 n¨m 1962, vÒ ph</w:t>
        <w:softHyphen/>
        <w:t>¬ng h</w:t>
        <w:softHyphen/>
        <w:t>íng vµ nhiÖm vô kÕ ho¹ch n¨m 1962</w:t>
        <w:tab/>
        <w:t>84</w:t>
      </w:r>
    </w:p>
    <w:p>
      <w:pPr>
        <w:pStyle w:val="Normal"/>
        <w:tabs>
          <w:tab w:val="clear" w:pos="397"/>
          <w:tab w:val="right" w:pos="6237" w:leader="none"/>
          <w:tab w:val="left" w:pos="11283" w:leader="none"/>
        </w:tabs>
        <w:spacing w:lineRule="exact" w:line="310"/>
        <w:ind w:left="170" w:right="1134" w:hanging="170"/>
        <w:rPr>
          <w:sz w:val="20"/>
        </w:rPr>
      </w:pPr>
      <w:r>
        <w:rPr>
          <w:sz w:val="20"/>
        </w:rPr>
        <w:t>- NghÞ quyÕt cña Bé ChÝnh trÞ sè 44-NQ/TW, ngµy 10 th¸ng 2 n¨m 1962, vÒ quy ho¹ch c¶i t¹o vµ më réng thµnh phè Nam §Þnh</w:t>
        <w:tab/>
        <w:t>115</w:t>
      </w:r>
    </w:p>
    <w:p>
      <w:pPr>
        <w:pStyle w:val="Normal"/>
        <w:tabs>
          <w:tab w:val="clear" w:pos="397"/>
          <w:tab w:val="right" w:pos="6237" w:leader="none"/>
          <w:tab w:val="left" w:pos="11283" w:leader="none"/>
        </w:tabs>
        <w:spacing w:lineRule="exact" w:line="310"/>
        <w:ind w:left="170" w:right="1134" w:hanging="170"/>
        <w:rPr>
          <w:sz w:val="20"/>
        </w:rPr>
      </w:pPr>
      <w:r>
        <w:rPr>
          <w:sz w:val="20"/>
        </w:rPr>
        <w:t>- NghÞ quyÕt cña Ban BÝ th</w:t>
        <w:softHyphen/>
        <w:t xml:space="preserve"> sè 45-NQ/TW, ngµy 16 th¸ng 2 n¨m 1962, vÒ viÖc thµnh lËp Ban phô tr¸ch chuÈn bÞ ®Ò ¸n cho Héi nghÞ Trung </w:t>
        <w:softHyphen/>
        <w:t>¬ng bµn vÒ vÊn ®Ò tæ chøc vµ lÒ lèi lµm viÖc</w:t>
        <w:tab/>
        <w:t>121</w:t>
      </w:r>
    </w:p>
    <w:p>
      <w:pPr>
        <w:sectPr>
          <w:headerReference w:type="default" r:id="rId13"/>
          <w:footnotePr>
            <w:numFmt w:val="decimal"/>
            <w:numRestart w:val="eachPage"/>
          </w:footnotePr>
          <w:type w:val="nextPage"/>
          <w:pgSz w:orient="landscape" w:w="16838" w:h="11906"/>
          <w:pgMar w:left="1418" w:right="1418" w:gutter="0" w:header="851" w:top="907" w:footer="0" w:bottom="862"/>
          <w:pgNumType w:fmt="decimal"/>
          <w:cols w:num="2" w:space="1530" w:equalWidth="true" w:sep="false"/>
          <w:formProt w:val="false"/>
          <w:textDirection w:val="lrTb"/>
          <w:docGrid w:type="default" w:linePitch="360" w:charSpace="0"/>
        </w:sectPr>
        <w:pStyle w:val="Normal"/>
        <w:tabs>
          <w:tab w:val="clear" w:pos="397"/>
          <w:tab w:val="right" w:pos="6237" w:leader="none"/>
          <w:tab w:val="left" w:pos="11283" w:leader="none"/>
        </w:tabs>
        <w:spacing w:lineRule="exact" w:line="310"/>
        <w:ind w:left="170" w:right="1134" w:hanging="170"/>
        <w:rPr/>
      </w:pPr>
      <w:r>
        <w:rPr>
          <w:sz w:val="20"/>
        </w:rPr>
        <w:t>- NghÞ quyÕt cña Bé ChÝnh trÞ sè 46-NQ/TW, ngµy 19 th¸ng 2 n¨m 1962, vÒ viÖc thèng nhÊt l·nh</w:t>
      </w:r>
      <w:r>
        <w:rPr/>
        <w:t xml:space="preserve"> </w:t>
      </w:r>
      <w:r>
        <w:rPr>
          <w:sz w:val="20"/>
        </w:rPr>
        <w:t>®¹o vµ</w:t>
      </w:r>
      <w:r>
        <w:rPr/>
        <w:t xml:space="preserve"> </w:t>
      </w:r>
      <w:r>
        <w:rPr>
          <w:sz w:val="20"/>
        </w:rPr>
        <w:t>®Èy m¹nh phong trµo thi ®ua yªu n</w:t>
        <w:softHyphen/>
        <w:t xml:space="preserve">íc </w:t>
        <w:tab/>
        <w:t>123</w:t>
      </w:r>
    </w:p>
    <w:p>
      <w:pPr>
        <w:pStyle w:val="Normal"/>
        <w:tabs>
          <w:tab w:val="clear" w:pos="397"/>
          <w:tab w:val="right" w:pos="6237" w:leader="none"/>
          <w:tab w:val="left" w:pos="11283" w:leader="none"/>
        </w:tabs>
        <w:spacing w:lineRule="exact" w:line="20"/>
        <w:ind w:left="170" w:right="1134" w:hanging="170"/>
        <w:rPr>
          <w:sz w:val="20"/>
        </w:rPr>
      </w:pPr>
      <w:r>
        <w:rPr>
          <w:sz w:val="20"/>
        </w:rPr>
      </w:r>
    </w:p>
    <w:p>
      <w:pPr>
        <w:pStyle w:val="BlockText"/>
        <w:tabs>
          <w:tab w:val="right" w:pos="6237" w:leader="none"/>
          <w:tab w:val="left" w:pos="11283" w:leader="none"/>
        </w:tabs>
        <w:rPr/>
      </w:pPr>
      <w:r>
        <w:rPr/>
        <w:t>- Th«ng tri cña Ban BÝ th</w:t>
        <w:softHyphen/>
        <w:t xml:space="preserve"> sè 64-TT/TW, ngµy 20 th¸ng 2 n¨m 1962, vÒ viÖc qu¶n lý chÆt chÏ chi tiªu trong  §¶ng</w:t>
        <w:tab/>
        <w:t>136</w:t>
      </w:r>
    </w:p>
    <w:p>
      <w:pPr>
        <w:pStyle w:val="Normal"/>
        <w:tabs>
          <w:tab w:val="clear" w:pos="397"/>
          <w:tab w:val="right" w:pos="6237" w:leader="none"/>
          <w:tab w:val="left" w:pos="11283" w:leader="none"/>
        </w:tabs>
        <w:spacing w:lineRule="exact" w:line="300"/>
        <w:ind w:left="170" w:right="1134" w:hanging="170"/>
        <w:rPr>
          <w:sz w:val="20"/>
        </w:rPr>
      </w:pPr>
      <w:r>
        <w:rPr>
          <w:sz w:val="20"/>
        </w:rPr>
        <w:t>- Th«ng tri cña Ban BÝ th</w:t>
        <w:softHyphen/>
        <w:t xml:space="preserve"> sè 67-TT/TW, ngµy 24 th¸ng 2 n¨m 1962, vÒ viÖc chuyÓn giao tæ chøc c¬ së ®¶ng ë c¸c ®oµn  th¨m dß ®Þa chÊt cho c¸c cÊp uû ®Þa ph</w:t>
        <w:softHyphen/>
        <w:t>¬ng l·nh ®¹o</w:t>
        <w:tab/>
        <w:t>140</w:t>
      </w:r>
    </w:p>
    <w:p>
      <w:pPr>
        <w:pStyle w:val="Normal"/>
        <w:tabs>
          <w:tab w:val="clear" w:pos="397"/>
          <w:tab w:val="right" w:pos="6237" w:leader="none"/>
          <w:tab w:val="left" w:pos="11283" w:leader="none"/>
        </w:tabs>
        <w:spacing w:lineRule="exact" w:line="300"/>
        <w:ind w:left="170" w:right="1134" w:hanging="170"/>
        <w:rPr>
          <w:sz w:val="20"/>
        </w:rPr>
      </w:pPr>
      <w:r>
        <w:rPr>
          <w:sz w:val="20"/>
        </w:rPr>
        <w:t>- NghÞ quyÕt cña Bé ChÝnh trÞ häp ngµy 26-27 th¸ng 2 n¨m 1962, vÒ c«ng t¸c c¸ch m¹ng miÒn Nam</w:t>
        <w:tab/>
        <w:t>143</w:t>
      </w:r>
    </w:p>
    <w:p>
      <w:pPr>
        <w:pStyle w:val="Normal"/>
        <w:tabs>
          <w:tab w:val="clear" w:pos="397"/>
          <w:tab w:val="right" w:pos="6237" w:leader="none"/>
          <w:tab w:val="left" w:pos="11283" w:leader="none"/>
        </w:tabs>
        <w:ind w:left="170" w:right="1134" w:hanging="170"/>
        <w:rPr>
          <w:sz w:val="20"/>
        </w:rPr>
      </w:pPr>
      <w:r>
        <w:rPr>
          <w:sz w:val="20"/>
        </w:rPr>
        <w:t>- NghÞ quyÕt cña Ban BÝ thø sè 47-NQ/TW, ngµy 27 th¸ng 2 n¨m 1962, vÒ viÖc chuyÓn líp A1 thµnh Tr</w:t>
        <w:softHyphen/>
        <w:t>êng lý luËn t¹i chøc</w:t>
        <w:tab/>
        <w:t>165</w:t>
      </w:r>
    </w:p>
    <w:p>
      <w:pPr>
        <w:pStyle w:val="Normal"/>
        <w:tabs>
          <w:tab w:val="clear" w:pos="397"/>
          <w:tab w:val="right" w:pos="6237" w:leader="none"/>
          <w:tab w:val="left" w:pos="11283" w:leader="none"/>
        </w:tabs>
        <w:ind w:left="170" w:right="1134" w:hanging="170"/>
        <w:rPr>
          <w:sz w:val="20"/>
        </w:rPr>
      </w:pPr>
      <w:r>
        <w:rPr>
          <w:sz w:val="20"/>
        </w:rPr>
        <w:t>- NghÞ quyÕt cña Ban BÝ th</w:t>
        <w:softHyphen/>
        <w:t xml:space="preserve"> sè 48-NQ/TW, ngµy 27 th¸ng 2 n¨m 1962, vÒ ph</w:t>
        <w:softHyphen/>
        <w:t>¬ng h</w:t>
        <w:softHyphen/>
        <w:t>íng c«ng t¸c b¸o chÝ n¨m 1962</w:t>
        <w:tab/>
        <w:t>168</w:t>
      </w:r>
    </w:p>
    <w:p>
      <w:pPr>
        <w:pStyle w:val="Normal"/>
        <w:tabs>
          <w:tab w:val="clear" w:pos="397"/>
          <w:tab w:val="right" w:pos="6237" w:leader="none"/>
          <w:tab w:val="left" w:pos="11283" w:leader="none"/>
        </w:tabs>
        <w:ind w:left="170" w:right="1134" w:hanging="170"/>
        <w:rPr>
          <w:sz w:val="20"/>
        </w:rPr>
      </w:pPr>
      <w:r>
        <w:rPr>
          <w:sz w:val="20"/>
        </w:rPr>
        <w:t>- ChØ thÞ cña Ban BÝ th</w:t>
        <w:softHyphen/>
        <w:t xml:space="preserve"> sè 38-CT/TW, ngµy 28 th¸ng 2 n¨m 1962, vÒ t¨ng c</w:t>
        <w:softHyphen/>
        <w:t>êng c«ng t¸c thÓ dôc thÓ thao quèc phßng</w:t>
        <w:tab/>
        <w:t>176</w:t>
      </w:r>
    </w:p>
    <w:p>
      <w:pPr>
        <w:pStyle w:val="BlockText"/>
        <w:tabs>
          <w:tab w:val="right" w:pos="6237" w:leader="none"/>
          <w:tab w:val="left" w:pos="11283" w:leader="none"/>
        </w:tabs>
        <w:spacing w:lineRule="exact" w:line="320"/>
        <w:rPr/>
      </w:pPr>
      <w:r>
        <w:rPr/>
        <w:t>- NghÞ quyÕt cña Bé ChÝnh trÞ sè 50-NQ/TW, ngµy 14 th¸ng 3 n¨m 1962, vÒ triÓn väng cña t×nh h×nh thÕ giíi vµ nhiÖm vô quèc tÕ cña chóng ta</w:t>
        <w:tab/>
        <w:t>181</w:t>
      </w:r>
    </w:p>
    <w:p>
      <w:pPr>
        <w:pStyle w:val="Normal"/>
        <w:tabs>
          <w:tab w:val="clear" w:pos="397"/>
          <w:tab w:val="right" w:pos="6237" w:leader="none"/>
          <w:tab w:val="left" w:pos="11283" w:leader="none"/>
        </w:tabs>
        <w:ind w:left="170" w:right="1134" w:hanging="170"/>
        <w:rPr>
          <w:sz w:val="20"/>
        </w:rPr>
      </w:pPr>
      <w:r>
        <w:rPr>
          <w:sz w:val="20"/>
        </w:rPr>
        <w:t>- ChØ thÞ cña Ban BÝ th</w:t>
        <w:softHyphen/>
        <w:t xml:space="preserve"> sè 39-CT/TW, ngµy 17 th¸ng 3 n¨m 1962, vÒ viÖc tuyªn truyÒn vµ gi¸o dôc nh©n dÞp §¹i héi liªn hoan anh hïng chiÕn sÜ thi ®ua toµn quèc lÇn thø III</w:t>
        <w:tab/>
        <w:t>201</w:t>
      </w:r>
    </w:p>
    <w:p>
      <w:pPr>
        <w:pStyle w:val="Normal"/>
        <w:tabs>
          <w:tab w:val="clear" w:pos="397"/>
          <w:tab w:val="right" w:pos="6237" w:leader="none"/>
          <w:tab w:val="left" w:pos="11283" w:leader="none"/>
        </w:tabs>
        <w:ind w:left="170" w:right="1134" w:hanging="170"/>
        <w:rPr>
          <w:sz w:val="20"/>
        </w:rPr>
      </w:pPr>
      <w:r>
        <w:rPr>
          <w:sz w:val="20"/>
        </w:rPr>
        <w:t>- ChØ thÞ cña Ban BÝ th</w:t>
        <w:softHyphen/>
        <w:t xml:space="preserve"> sè 40-CT/TW, ngµy 23 th¸ng 3 n¨m 1962, vÒ viÖc më cuéc vËn ®éng "b¶o mËt phßng gian" trong c¸c c¬ quan, xÝ nghiÖp, ®¬n vÞ vò trang</w:t>
        <w:tab/>
        <w:t>208</w:t>
      </w:r>
    </w:p>
    <w:p>
      <w:pPr>
        <w:pStyle w:val="Normal"/>
        <w:tabs>
          <w:tab w:val="clear" w:pos="397"/>
          <w:tab w:val="right" w:pos="6237" w:leader="none"/>
          <w:tab w:val="left" w:pos="11283" w:leader="none"/>
        </w:tabs>
        <w:spacing w:lineRule="exact" w:line="300"/>
        <w:ind w:left="170" w:right="1134" w:hanging="170"/>
        <w:rPr>
          <w:sz w:val="20"/>
        </w:rPr>
      </w:pPr>
      <w:r>
        <w:rPr>
          <w:sz w:val="20"/>
        </w:rPr>
        <w:t>- Th«ng b¸o vÒ Héi nghÞ Ban BÝ th</w:t>
        <w:softHyphen/>
        <w:t xml:space="preserve"> sè 16-TB/HN ngµy 26 th¸ng 3 n¨m 1962, bµn vÒ c«ng t¸c toµ ¸n</w:t>
        <w:tab/>
        <w:t>217</w:t>
      </w:r>
    </w:p>
    <w:p>
      <w:pPr>
        <w:pStyle w:val="BlockText"/>
        <w:tabs>
          <w:tab w:val="right" w:pos="6237" w:leader="none"/>
          <w:tab w:val="left" w:pos="11283" w:leader="none"/>
        </w:tabs>
        <w:rPr/>
      </w:pPr>
      <w:r>
        <w:rPr/>
        <w:t>- B¸o c¸o vÒ nhiÖm vô vµ ph</w:t>
        <w:softHyphen/>
        <w:t>íng h</w:t>
        <w:softHyphen/>
        <w:t xml:space="preserve">íng x©y dùng ph¸t triÓn c«ng nghiÖp t¹i Héi nghÞ lÇn thø b¶y Ban ChÊp hµnh Trung </w:t>
        <w:softHyphen/>
        <w:t>¬ng §¶ng (kho¸ III)</w:t>
        <w:tab/>
        <w:t>220</w:t>
      </w:r>
    </w:p>
    <w:p>
      <w:pPr>
        <w:pStyle w:val="Normal"/>
        <w:tabs>
          <w:tab w:val="clear" w:pos="397"/>
          <w:tab w:val="right" w:pos="6237" w:leader="none"/>
          <w:tab w:val="left" w:pos="11283" w:leader="none"/>
        </w:tabs>
        <w:spacing w:lineRule="exact" w:line="300"/>
        <w:ind w:left="170" w:right="1134" w:hanging="170"/>
        <w:rPr>
          <w:sz w:val="20"/>
        </w:rPr>
      </w:pPr>
      <w:r>
        <w:rPr>
          <w:sz w:val="20"/>
        </w:rPr>
        <w:t xml:space="preserve">- NghÞ quyÕt Héi nghÞ lÇn thø b¶y Ban ChÊp hµnh Trung </w:t>
        <w:softHyphen/>
        <w:t>¬ng §¶ng (kho¸ III), vÒ nhiÖm vô vµ ph</w:t>
        <w:softHyphen/>
        <w:t>¬ng h</w:t>
        <w:softHyphen/>
        <w:t>íng x©y dùng vµ ph¸t triÓn  c«ng nghiÖp</w:t>
        <w:tab/>
        <w:t>348</w:t>
      </w:r>
    </w:p>
    <w:p>
      <w:pPr>
        <w:pStyle w:val="Normal"/>
        <w:tabs>
          <w:tab w:val="clear" w:pos="397"/>
          <w:tab w:val="right" w:pos="6237" w:leader="none"/>
          <w:tab w:val="left" w:pos="11283" w:leader="none"/>
        </w:tabs>
        <w:spacing w:lineRule="exact" w:line="300"/>
        <w:ind w:left="170" w:right="1134" w:hanging="170"/>
        <w:rPr>
          <w:sz w:val="20"/>
        </w:rPr>
      </w:pPr>
      <w:r>
        <w:rPr>
          <w:sz w:val="20"/>
        </w:rPr>
        <w:t xml:space="preserve">- Bµi nãi cña Chñ tÞch Hå ChÝ Minh t¹i Héi nghÞ lÇn thø b¶y Ban ChÊp hµnh Trung </w:t>
        <w:softHyphen/>
        <w:t>¬ng §¶ng ngµy 16 th¸ng 4 n¨m 1962</w:t>
        <w:tab/>
        <w:t>388</w:t>
      </w:r>
    </w:p>
    <w:p>
      <w:pPr>
        <w:pStyle w:val="Normal"/>
        <w:tabs>
          <w:tab w:val="clear" w:pos="397"/>
          <w:tab w:val="right" w:pos="6237" w:leader="none"/>
          <w:tab w:val="left" w:pos="11283" w:leader="none"/>
        </w:tabs>
        <w:spacing w:lineRule="exact" w:line="300"/>
        <w:ind w:left="170" w:right="1134" w:hanging="170"/>
        <w:rPr>
          <w:sz w:val="20"/>
        </w:rPr>
      </w:pPr>
      <w:r>
        <w:rPr>
          <w:sz w:val="20"/>
        </w:rPr>
        <w:t xml:space="preserve">- Th«ng c¸o Héi nghÞ lÇn thø b¶y Ban ChÊp hµnh Trung </w:t>
        <w:softHyphen/>
        <w:t xml:space="preserve">¬ng §¶ng (kho¸ III), häp tõ ngµy 26 th¸ng 3 ®Õn ngµy 16 th¸ng 4 n¨m 1962, vÒ viÖc x©y dùng vµ ph¸t triÓn c«ng nghiÖp </w:t>
        <w:tab/>
        <w:t>393</w:t>
      </w:r>
    </w:p>
    <w:p>
      <w:pPr>
        <w:pStyle w:val="Normal"/>
        <w:tabs>
          <w:tab w:val="clear" w:pos="397"/>
          <w:tab w:val="right" w:pos="6237" w:leader="none"/>
          <w:tab w:val="left" w:pos="11283" w:leader="none"/>
        </w:tabs>
        <w:spacing w:lineRule="exact" w:line="300"/>
        <w:ind w:left="170" w:right="1134" w:hanging="170"/>
        <w:rPr/>
      </w:pPr>
      <w:r>
        <w:rPr>
          <w:spacing w:val="-4"/>
          <w:sz w:val="20"/>
        </w:rPr>
        <w:t>- Th«ng tri cña Ban BÝ th</w:t>
        <w:softHyphen/>
        <w:t xml:space="preserve"> sè 69-TT/TW, ngµy 2 th¸ng 4</w:t>
      </w:r>
      <w:r>
        <w:rPr>
          <w:sz w:val="20"/>
        </w:rPr>
        <w:t xml:space="preserve"> n¨m 1962, vÒ viÖc thi hµnh NghÞ quyÕt sè 39 cña Bé ChÝnh trÞ vÒ t¨ng c</w:t>
        <w:softHyphen/>
        <w:t>êng ®Êu tranh chèng c¸c bän ph¶n c¸ch m¹ng vµ nh÷ng c«ng t¸c cÇn lµm ngay trong vÊn ®Ò b¶o vÖ an ninh</w:t>
        <w:tab/>
        <w:t>396</w:t>
      </w:r>
    </w:p>
    <w:p>
      <w:pPr>
        <w:pStyle w:val="Normal"/>
        <w:tabs>
          <w:tab w:val="clear" w:pos="397"/>
          <w:tab w:val="right" w:pos="6237" w:leader="none"/>
          <w:tab w:val="left" w:pos="11283" w:leader="none"/>
        </w:tabs>
        <w:spacing w:lineRule="exact" w:line="300"/>
        <w:ind w:left="170" w:right="1134" w:hanging="170"/>
        <w:rPr/>
      </w:pPr>
      <w:r>
        <w:rPr>
          <w:spacing w:val="-4"/>
          <w:sz w:val="20"/>
        </w:rPr>
        <w:t>- ChØ thÞ cña Bé ChÝnh trÞ sè 41-CT/TW, ngµy 7 th¸ng 4 n</w:t>
      </w:r>
      <w:r>
        <w:rPr>
          <w:sz w:val="20"/>
        </w:rPr>
        <w:t>¨m 1962, vÒ viÖc c¶i tiÕn t¹p chÝ lý luËn cña §¶ng</w:t>
        <w:tab/>
        <w:t>400</w:t>
      </w:r>
    </w:p>
    <w:p>
      <w:pPr>
        <w:pStyle w:val="BlockText"/>
        <w:tabs>
          <w:tab w:val="right" w:pos="6237" w:leader="none"/>
          <w:tab w:val="left" w:pos="11283" w:leader="none"/>
        </w:tabs>
        <w:spacing w:lineRule="exact" w:line="292"/>
        <w:rPr/>
      </w:pPr>
      <w:r>
        <w:rPr/>
        <w:t>- ChØ thÞ cña Ban BÝ th</w:t>
        <w:softHyphen/>
        <w:t xml:space="preserve"> sè 42-CT/TW, ngµy 21 th¸ng 4 n¨m 1962, vÒ nhiÖm vô c«ng t¸c qu©n sù ®Þa ph</w:t>
        <w:softHyphen/>
        <w:t>¬ng n¨m 1962</w:t>
        <w:tab/>
        <w:t>405</w:t>
      </w:r>
    </w:p>
    <w:p>
      <w:pPr>
        <w:pStyle w:val="Normal"/>
        <w:tabs>
          <w:tab w:val="clear" w:pos="397"/>
          <w:tab w:val="right" w:pos="6237" w:leader="none"/>
          <w:tab w:val="left" w:pos="11283" w:leader="none"/>
        </w:tabs>
        <w:spacing w:lineRule="exact" w:line="292"/>
        <w:ind w:left="170" w:right="1134" w:hanging="170"/>
        <w:rPr>
          <w:sz w:val="20"/>
        </w:rPr>
      </w:pPr>
      <w:r>
        <w:rPr>
          <w:sz w:val="20"/>
        </w:rPr>
        <w:t>- Th«ng tri cña Ban BÝ th</w:t>
        <w:softHyphen/>
        <w:t xml:space="preserve"> sè 71-TT/TW, ngµy 23 th¸ng 4 n¨m 1962, vÒ viÖc tæ chøc Ngµy quèc tÕ lao ®éng 1-5</w:t>
        <w:tab/>
        <w:t>411</w:t>
      </w:r>
    </w:p>
    <w:p>
      <w:pPr>
        <w:pStyle w:val="Normal"/>
        <w:tabs>
          <w:tab w:val="clear" w:pos="397"/>
          <w:tab w:val="right" w:pos="6237" w:leader="none"/>
          <w:tab w:val="left" w:pos="11283" w:leader="none"/>
        </w:tabs>
        <w:spacing w:lineRule="exact" w:line="292"/>
        <w:ind w:left="170" w:right="1134" w:hanging="170"/>
        <w:rPr>
          <w:sz w:val="20"/>
        </w:rPr>
      </w:pPr>
      <w:r>
        <w:rPr>
          <w:sz w:val="20"/>
        </w:rPr>
        <w:t>- ChØ thÞ cña Ban BÝ th</w:t>
        <w:softHyphen/>
        <w:t xml:space="preserve"> sè 43-CT/TW, ngµy 25 th¸ng 4 n¨m 1962, vÒ c«ng t¸c b¶o vÖ bµ mÑ vµ trÎ em</w:t>
        <w:tab/>
        <w:t>417</w:t>
      </w:r>
    </w:p>
    <w:p>
      <w:pPr>
        <w:pStyle w:val="Normal"/>
        <w:tabs>
          <w:tab w:val="clear" w:pos="397"/>
          <w:tab w:val="right" w:pos="6237" w:leader="none"/>
          <w:tab w:val="left" w:pos="11283" w:leader="none"/>
        </w:tabs>
        <w:spacing w:lineRule="exact" w:line="292"/>
        <w:ind w:left="170" w:right="1134" w:hanging="170"/>
        <w:rPr>
          <w:sz w:val="20"/>
        </w:rPr>
      </w:pPr>
      <w:r>
        <w:rPr>
          <w:sz w:val="20"/>
        </w:rPr>
        <w:t>- NghÞ quyÕt cña Bé ChÝnh trÞ  sè 51-NQ/TW, ngµy 26 th¸ng 4 n¨m 1962, vÒ cuéc vËn ®éng n©ng cao ý thøc tr¸ch nhiÖm, t¨ng c</w:t>
        <w:softHyphen/>
        <w:t>êng qu¶n lý kinh tÕ tµi chÝnh, chèng tham «, l·ng phÝ, quan liªu</w:t>
        <w:tab/>
        <w:t>423</w:t>
      </w:r>
    </w:p>
    <w:p>
      <w:pPr>
        <w:pStyle w:val="Normal"/>
        <w:tabs>
          <w:tab w:val="clear" w:pos="397"/>
          <w:tab w:val="right" w:pos="6237" w:leader="none"/>
          <w:tab w:val="left" w:pos="11283" w:leader="none"/>
        </w:tabs>
        <w:spacing w:lineRule="exact" w:line="300"/>
        <w:ind w:left="170" w:right="1134" w:hanging="170"/>
        <w:rPr>
          <w:sz w:val="20"/>
        </w:rPr>
      </w:pPr>
      <w:r>
        <w:rPr>
          <w:sz w:val="20"/>
        </w:rPr>
        <w:t>- NghÞ quyÕt cña Bé ChÝnh trÞ sè 52-NQ/TW, ngµy 26 th¸ng 4 n¨m 1962, vÒ viÖc c¶i tiÕn c«ng t¸c gi¸o dôc  lý luËn vµ chÝnh trÞ cña §¶ng</w:t>
        <w:tab/>
        <w:t>436</w:t>
      </w:r>
    </w:p>
    <w:p>
      <w:pPr>
        <w:pStyle w:val="Normal"/>
        <w:tabs>
          <w:tab w:val="clear" w:pos="397"/>
          <w:tab w:val="right" w:pos="6237" w:leader="none"/>
          <w:tab w:val="left" w:pos="11283" w:leader="none"/>
        </w:tabs>
        <w:spacing w:lineRule="exact" w:line="300"/>
        <w:ind w:left="170" w:right="1134" w:hanging="170"/>
        <w:rPr>
          <w:sz w:val="20"/>
        </w:rPr>
      </w:pPr>
      <w:r>
        <w:rPr>
          <w:sz w:val="20"/>
        </w:rPr>
        <w:t>- T¹o mét chuyÓn biÕn m¹nh mÏ vÒ c«ng t¸c t</w:t>
        <w:softHyphen/>
        <w:t xml:space="preserve"> t</w:t>
        <w:softHyphen/>
        <w:t xml:space="preserve">ëng </w:t>
        <w:tab/>
        <w:t>457</w:t>
      </w:r>
    </w:p>
    <w:p>
      <w:pPr>
        <w:pStyle w:val="Normal"/>
        <w:tabs>
          <w:tab w:val="clear" w:pos="397"/>
          <w:tab w:val="right" w:pos="6237" w:leader="none"/>
          <w:tab w:val="left" w:pos="11283" w:leader="none"/>
        </w:tabs>
        <w:spacing w:lineRule="exact" w:line="300"/>
        <w:ind w:left="170" w:right="1134" w:hanging="170"/>
        <w:rPr/>
      </w:pPr>
      <w:r>
        <w:rPr>
          <w:sz w:val="20"/>
        </w:rPr>
        <w:t xml:space="preserve">- </w:t>
      </w:r>
      <w:r>
        <w:rPr>
          <w:spacing w:val="-4"/>
          <w:sz w:val="20"/>
        </w:rPr>
        <w:t>Th«ng tri cña Ban BÝ th</w:t>
        <w:softHyphen/>
        <w:t xml:space="preserve"> sè 72-TT/TW, ngµy 4 th¸ng 5</w:t>
      </w:r>
      <w:r>
        <w:rPr>
          <w:sz w:val="20"/>
        </w:rPr>
        <w:t xml:space="preserve"> n¨m 1962, vÒ viÖc lËp dù ¸n kÕ ho¹ch 5 n¨m lÇn thø nhÊt (1961 - 1965)</w:t>
        <w:tab/>
        <w:t>504</w:t>
      </w:r>
    </w:p>
    <w:p>
      <w:pPr>
        <w:pStyle w:val="Normal"/>
        <w:tabs>
          <w:tab w:val="clear" w:pos="397"/>
          <w:tab w:val="right" w:pos="6237" w:leader="none"/>
          <w:tab w:val="left" w:pos="11283" w:leader="none"/>
        </w:tabs>
        <w:spacing w:lineRule="exact" w:line="300"/>
        <w:ind w:left="170" w:right="1134" w:hanging="170"/>
        <w:rPr>
          <w:sz w:val="20"/>
        </w:rPr>
      </w:pPr>
      <w:r>
        <w:rPr>
          <w:sz w:val="20"/>
        </w:rPr>
        <w:t>- NghÞ quyÕt cña Bé ChÝnh trÞ sè 53-NQ/TW, ngµy 9 th¸ng 5 n¨m 1962, vÒ c«ng t¸c MÆt trËn d©n téc thèng nhÊt</w:t>
        <w:tab/>
        <w:t>507</w:t>
      </w:r>
    </w:p>
    <w:p>
      <w:pPr>
        <w:pStyle w:val="Normal"/>
        <w:tabs>
          <w:tab w:val="clear" w:pos="397"/>
          <w:tab w:val="right" w:pos="6237" w:leader="none"/>
          <w:tab w:val="left" w:pos="11283" w:leader="none"/>
        </w:tabs>
        <w:spacing w:lineRule="exact" w:line="294"/>
        <w:ind w:left="170" w:right="1134" w:hanging="170"/>
        <w:rPr/>
      </w:pPr>
      <w:r>
        <w:rPr>
          <w:spacing w:val="-4"/>
          <w:sz w:val="20"/>
        </w:rPr>
        <w:t>- ChØ thÞ cña Bé ChÝnh trÞ sè 45-CT/TW, ngµy 10 th¸ng 5</w:t>
      </w:r>
      <w:r>
        <w:rPr>
          <w:sz w:val="20"/>
        </w:rPr>
        <w:t xml:space="preserve"> n¨m 1962, vÒ c«ng t¸c tuyªn truyÒn ®èi ngo¹i</w:t>
        <w:tab/>
        <w:t>521</w:t>
      </w:r>
    </w:p>
    <w:p>
      <w:pPr>
        <w:pStyle w:val="Normal"/>
        <w:tabs>
          <w:tab w:val="clear" w:pos="397"/>
          <w:tab w:val="right" w:pos="6237" w:leader="none"/>
          <w:tab w:val="left" w:pos="11283" w:leader="none"/>
        </w:tabs>
        <w:spacing w:lineRule="exact" w:line="294"/>
        <w:ind w:left="170" w:right="1134" w:hanging="170"/>
        <w:rPr>
          <w:sz w:val="20"/>
        </w:rPr>
      </w:pPr>
      <w:r>
        <w:rPr>
          <w:sz w:val="20"/>
        </w:rPr>
        <w:t>- ChØ thÞ cña Ban BÝ th</w:t>
        <w:softHyphen/>
        <w:t xml:space="preserve"> sè 44-CT/TW, ngµy 11 th¸ng 5 n¨m 1962, vÒ nhiÖm vô c«ng  t¸c tuyªn gi¸o trong n¨m 1962</w:t>
        <w:tab/>
        <w:t>535</w:t>
      </w:r>
    </w:p>
    <w:p>
      <w:pPr>
        <w:pStyle w:val="Normal"/>
        <w:tabs>
          <w:tab w:val="clear" w:pos="397"/>
          <w:tab w:val="right" w:pos="6237" w:leader="none"/>
          <w:tab w:val="left" w:pos="11283" w:leader="none"/>
        </w:tabs>
        <w:spacing w:lineRule="exact" w:line="294"/>
        <w:ind w:left="170" w:right="1134" w:hanging="170"/>
        <w:rPr/>
      </w:pPr>
      <w:r>
        <w:rPr>
          <w:sz w:val="20"/>
        </w:rPr>
        <w:t>-  Th«ng b¸o cña Ban BÝ th</w:t>
        <w:softHyphen/>
        <w:t xml:space="preserve"> sè 18-TB/HN, ngµy 18 th¸ng 5 n¨m 1962, vÒ cuéc häp Ban BÝ th</w:t>
        <w:softHyphen/>
        <w:t xml:space="preserve"> bµn ph</w:t>
        <w:softHyphen/>
        <w:t>¬ng h</w:t>
        <w:softHyphen/>
        <w:t xml:space="preserve">íng ph¸t triÓn n«ng nghiÖp tØnh NghÖ </w:t>
      </w:r>
      <w:r>
        <w:rPr>
          <w:rFonts w:cs=".VnCentury SchoolbookH" w:ascii=".VnCentury SchoolbookH" w:hAnsi=".VnCentury SchoolbookH"/>
          <w:sz w:val="20"/>
        </w:rPr>
        <w:t>a</w:t>
      </w:r>
      <w:r>
        <w:rPr>
          <w:sz w:val="20"/>
        </w:rPr>
        <w:t>n</w:t>
        <w:tab/>
        <w:t>554</w:t>
      </w:r>
    </w:p>
    <w:p>
      <w:pPr>
        <w:pStyle w:val="Normal"/>
        <w:tabs>
          <w:tab w:val="clear" w:pos="397"/>
          <w:tab w:val="right" w:pos="6237" w:leader="none"/>
          <w:tab w:val="left" w:pos="11283" w:leader="none"/>
        </w:tabs>
        <w:spacing w:lineRule="exact" w:line="294"/>
        <w:ind w:left="170" w:right="1134" w:hanging="170"/>
        <w:rPr>
          <w:sz w:val="20"/>
        </w:rPr>
      </w:pPr>
      <w:r>
        <w:rPr>
          <w:sz w:val="20"/>
        </w:rPr>
        <w:t>- Th«ng b¸o cña Ban BÝ th</w:t>
        <w:softHyphen/>
        <w:t xml:space="preserve"> sè 19-TB/HN, ngµy 19 th¸ng 5 n¨m 1962, vÒ cuéc häp Ban BÝ th</w:t>
        <w:softHyphen/>
        <w:t xml:space="preserve"> bµn ph</w:t>
        <w:softHyphen/>
        <w:t>¬ng h</w:t>
        <w:softHyphen/>
        <w:t xml:space="preserve">íng ph¸t triÓn n«ng nghiÖp tØnh Phó Thä </w:t>
        <w:tab/>
        <w:t>566</w:t>
      </w:r>
    </w:p>
    <w:p>
      <w:pPr>
        <w:pStyle w:val="Normal"/>
        <w:tabs>
          <w:tab w:val="clear" w:pos="397"/>
          <w:tab w:val="right" w:pos="6237" w:leader="none"/>
          <w:tab w:val="left" w:pos="11283" w:leader="none"/>
        </w:tabs>
        <w:spacing w:lineRule="exact" w:line="294"/>
        <w:ind w:left="170" w:right="1134" w:hanging="170"/>
        <w:rPr>
          <w:sz w:val="20"/>
        </w:rPr>
      </w:pPr>
      <w:r>
        <w:rPr>
          <w:sz w:val="20"/>
        </w:rPr>
        <w:t>- Th«ng b¸o cña Ban BÝ th</w:t>
        <w:softHyphen/>
        <w:t xml:space="preserve"> sè 21-TB/HN, ngµy 29 th¸ng 5 n¨m 1962, vÒ Héi nghÞ Bé ChÝnh trÞ bµn c«ng t¸c l</w:t>
        <w:softHyphen/>
        <w:t>¬ng thùc vô chiªm n¨m 1962</w:t>
        <w:tab/>
        <w:t>573</w:t>
      </w:r>
    </w:p>
    <w:p>
      <w:pPr>
        <w:pStyle w:val="Normal"/>
        <w:tabs>
          <w:tab w:val="clear" w:pos="397"/>
          <w:tab w:val="right" w:pos="6237" w:leader="none"/>
          <w:tab w:val="left" w:pos="11283" w:leader="none"/>
        </w:tabs>
        <w:spacing w:lineRule="exact" w:line="294"/>
        <w:ind w:left="170" w:right="1134" w:hanging="170"/>
        <w:rPr>
          <w:sz w:val="20"/>
        </w:rPr>
      </w:pPr>
      <w:r>
        <w:rPr>
          <w:sz w:val="20"/>
        </w:rPr>
        <w:t>- Th«ng b¸o cña Ban BÝ th</w:t>
        <w:softHyphen/>
        <w:t xml:space="preserve"> sè 22-TB/HN, ngµy 31 th¸ng 5 n¨m 1962, vÒ phiªn häp cña Ban BÝ th</w:t>
        <w:softHyphen/>
        <w:t xml:space="preserve"> víi Khu uû Hång Qu¶ng bµn ph</w:t>
        <w:softHyphen/>
        <w:t>¬ng h</w:t>
        <w:softHyphen/>
        <w:t>íng s¶n xuÊt cña khu</w:t>
        <w:tab/>
        <w:t>580</w:t>
      </w:r>
    </w:p>
    <w:p>
      <w:pPr>
        <w:pStyle w:val="Normal"/>
        <w:tabs>
          <w:tab w:val="clear" w:pos="397"/>
          <w:tab w:val="right" w:pos="6237" w:leader="none"/>
          <w:tab w:val="left" w:pos="11283" w:leader="none"/>
        </w:tabs>
        <w:spacing w:lineRule="exact" w:line="294"/>
        <w:ind w:left="170" w:right="1134" w:hanging="170"/>
        <w:rPr>
          <w:sz w:val="20"/>
        </w:rPr>
      </w:pPr>
      <w:r>
        <w:rPr>
          <w:sz w:val="20"/>
        </w:rPr>
        <w:t>- ChØ thÞ cña Ban BÝ th</w:t>
        <w:softHyphen/>
        <w:t xml:space="preserve"> sè 46-CT/TW, ngµy 1 th¸ng 6 n¨m 1962, ph¸t ®éng mét th¸ng ®Êu tranh chèng ®Õ quèc Mü vò trang x©m l</w:t>
        <w:softHyphen/>
        <w:t>îc miÒn Nam ViÖt Nam nh©n dÞp 20 th¸ng 7 n¨m 1962</w:t>
        <w:tab/>
        <w:t>583</w:t>
      </w:r>
    </w:p>
    <w:p>
      <w:pPr>
        <w:pStyle w:val="Normal"/>
        <w:tabs>
          <w:tab w:val="clear" w:pos="397"/>
          <w:tab w:val="right" w:pos="6237" w:leader="none"/>
          <w:tab w:val="left" w:pos="11283" w:leader="none"/>
        </w:tabs>
        <w:spacing w:lineRule="exact" w:line="294"/>
        <w:ind w:left="170" w:right="1134" w:hanging="170"/>
        <w:rPr>
          <w:sz w:val="20"/>
        </w:rPr>
      </w:pPr>
      <w:r>
        <w:rPr>
          <w:sz w:val="20"/>
        </w:rPr>
        <w:t>- Th«ng b¸o cña Ban BÝ th</w:t>
        <w:softHyphen/>
        <w:t xml:space="preserve"> sè 24-TB/TW, ngµy 1 th¸ng 6 n¨m 1962, vÒ cuéc häp Ban BÝ th</w:t>
        <w:softHyphen/>
        <w:t xml:space="preserve"> bµn ph¸t triÓn n«ng nghiÖp tØnh Th¸i  B×nh</w:t>
        <w:tab/>
        <w:t>590</w:t>
      </w:r>
    </w:p>
    <w:p>
      <w:pPr>
        <w:pStyle w:val="Normal"/>
        <w:tabs>
          <w:tab w:val="clear" w:pos="397"/>
          <w:tab w:val="right" w:pos="6237" w:leader="none"/>
          <w:tab w:val="left" w:pos="11283" w:leader="none"/>
        </w:tabs>
        <w:spacing w:lineRule="exact" w:line="300"/>
        <w:ind w:left="170" w:right="1134" w:hanging="170"/>
        <w:rPr/>
      </w:pPr>
      <w:r>
        <w:rPr>
          <w:sz w:val="20"/>
        </w:rPr>
        <w:t xml:space="preserve">- </w:t>
      </w:r>
      <w:r>
        <w:rPr>
          <w:spacing w:val="-4"/>
          <w:sz w:val="20"/>
        </w:rPr>
        <w:t>Th«ng tri cña Ban BÝ th</w:t>
        <w:softHyphen/>
        <w:t xml:space="preserve"> sè 79-TT/TW, ngµy 5 th¸ng 6</w:t>
      </w:r>
      <w:r>
        <w:rPr>
          <w:sz w:val="20"/>
        </w:rPr>
        <w:t xml:space="preserve"> n¨m 1962, vÒ biªn chÕ c¸n bé cña §oµn Thanh niªn Lao ®éng vµ cña Uû ban thiÕu nhi c¸c cÊp</w:t>
        <w:tab/>
        <w:t>602</w:t>
      </w:r>
    </w:p>
    <w:p>
      <w:pPr>
        <w:pStyle w:val="BlockText"/>
        <w:tabs>
          <w:tab w:val="right" w:pos="6237" w:leader="none"/>
          <w:tab w:val="left" w:pos="11283" w:leader="none"/>
        </w:tabs>
        <w:rPr/>
      </w:pPr>
      <w:r>
        <w:rPr/>
        <w:t>- ChØ thÞ cña Bé ChÝnh trÞ sè 47-CT/TW, ngµy 6 th¸ng 6 n¨m 1962, vÒ ®Èy m¹nh c«ng t¸c tuyªn truyÒn quèc tÕ ë trong n</w:t>
        <w:softHyphen/>
        <w:t xml:space="preserve">íc </w:t>
        <w:tab/>
        <w:t>604</w:t>
      </w:r>
    </w:p>
    <w:p>
      <w:pPr>
        <w:pStyle w:val="Normal"/>
        <w:tabs>
          <w:tab w:val="clear" w:pos="397"/>
          <w:tab w:val="right" w:pos="6237" w:leader="none"/>
          <w:tab w:val="left" w:pos="11283" w:leader="none"/>
        </w:tabs>
        <w:spacing w:lineRule="exact" w:line="300"/>
        <w:ind w:left="170" w:right="1134" w:hanging="170"/>
        <w:rPr>
          <w:sz w:val="20"/>
        </w:rPr>
      </w:pPr>
      <w:r>
        <w:rPr>
          <w:sz w:val="20"/>
        </w:rPr>
        <w:t>- Th«ng b¸o cña  Ban BÝ th</w:t>
        <w:softHyphen/>
        <w:t xml:space="preserve"> sè 25-TB/HN, ngµy 16 th¸ng 6 n¨m 1962, vÒ cuéc häp Ban BÝ th</w:t>
        <w:softHyphen/>
        <w:t xml:space="preserve"> bµn ph</w:t>
        <w:softHyphen/>
        <w:t>¬ng h</w:t>
        <w:softHyphen/>
        <w:t>íng ph¸t triÓn n«ng nghiÖp tØnh H¶i D</w:t>
        <w:softHyphen/>
        <w:t>¬ng</w:t>
        <w:tab/>
        <w:t>616</w:t>
      </w:r>
    </w:p>
    <w:p>
      <w:pPr>
        <w:pStyle w:val="BlockText"/>
        <w:tabs>
          <w:tab w:val="right" w:pos="6237" w:leader="none"/>
          <w:tab w:val="left" w:pos="11283" w:leader="none"/>
        </w:tabs>
        <w:rPr>
          <w:spacing w:val="-4"/>
        </w:rPr>
      </w:pPr>
      <w:r>
        <w:rPr>
          <w:spacing w:val="-4"/>
        </w:rPr>
        <w:t>- Th«ng b¸o cña Ban BÝ th</w:t>
        <w:softHyphen/>
        <w:t xml:space="preserve"> sè 26-TB/HN, ngµy 21 th¸ng 6 n¨m 1962, vÒ Héi nghÞ Ban BÝ th</w:t>
        <w:softHyphen/>
        <w:t xml:space="preserve"> bµn viÖc t¨ng c</w:t>
        <w:softHyphen/>
        <w:t xml:space="preserve">êng ®Êu tranh chèng c¸c bän ph¶n c¸ch m¹ng </w:t>
        <w:tab/>
        <w:t>627</w:t>
      </w:r>
    </w:p>
    <w:p>
      <w:pPr>
        <w:pStyle w:val="Normal"/>
        <w:tabs>
          <w:tab w:val="clear" w:pos="397"/>
          <w:tab w:val="right" w:pos="6237" w:leader="none"/>
          <w:tab w:val="left" w:pos="11283" w:leader="none"/>
        </w:tabs>
        <w:spacing w:lineRule="exact" w:line="300"/>
        <w:ind w:left="170" w:right="1134" w:hanging="170"/>
        <w:rPr>
          <w:sz w:val="20"/>
        </w:rPr>
      </w:pPr>
      <w:r>
        <w:rPr>
          <w:sz w:val="20"/>
        </w:rPr>
        <w:t>- Th«ng b¸o cña Ban BÝ th</w:t>
        <w:softHyphen/>
        <w:t xml:space="preserve"> sè 27-TB/HN, ngµy 22 th¸ng 6 n¨m 1962, vÒ cuéc häp Ban BÝ th</w:t>
        <w:softHyphen/>
        <w:t xml:space="preserve"> bµn ph</w:t>
        <w:softHyphen/>
        <w:t>¬ng h</w:t>
        <w:softHyphen/>
        <w:t>íng s¶n xuÊt n«ng nghiÖp tØnh Nam §Þnh</w:t>
        <w:tab/>
        <w:t>633</w:t>
      </w:r>
    </w:p>
    <w:p>
      <w:pPr>
        <w:pStyle w:val="Normal"/>
        <w:tabs>
          <w:tab w:val="clear" w:pos="397"/>
          <w:tab w:val="right" w:pos="6237" w:leader="none"/>
          <w:tab w:val="left" w:pos="11283" w:leader="none"/>
        </w:tabs>
        <w:spacing w:lineRule="exact" w:line="300"/>
        <w:ind w:left="170" w:right="1134" w:hanging="170"/>
        <w:rPr>
          <w:sz w:val="20"/>
        </w:rPr>
      </w:pPr>
      <w:r>
        <w:rPr>
          <w:sz w:val="20"/>
        </w:rPr>
        <w:t>- Th«ng b¸o cña Ban BÝ th</w:t>
        <w:softHyphen/>
        <w:t xml:space="preserve"> sè 28-TB/HN, ngµy 3 th¸ng 7 n¨m 1962, vÒ cuéc häp Ban BÝ th</w:t>
        <w:softHyphen/>
        <w:t xml:space="preserve"> bµn ph</w:t>
        <w:softHyphen/>
        <w:t>¬ng h</w:t>
        <w:softHyphen/>
        <w:t>íng ph¸t triÓn n«ng nghiÖp tØnh Hµ §«ng</w:t>
        <w:tab/>
        <w:t>647</w:t>
      </w:r>
    </w:p>
    <w:p>
      <w:pPr>
        <w:pStyle w:val="BlockText"/>
        <w:tabs>
          <w:tab w:val="right" w:pos="6237" w:leader="none"/>
          <w:tab w:val="left" w:pos="11283" w:leader="none"/>
        </w:tabs>
        <w:rPr>
          <w:spacing w:val="-4"/>
        </w:rPr>
      </w:pPr>
      <w:r>
        <w:rPr>
          <w:spacing w:val="-4"/>
        </w:rPr>
        <w:t>- ChØ thÞ cña Ban BÝ th</w:t>
        <w:softHyphen/>
        <w:t xml:space="preserve"> sè 50-CT/TW, ngµy 4 th¸ng 7 n¨m 1962, vÒ viÖc t¨ng c</w:t>
        <w:softHyphen/>
        <w:t>êng c«ng t¸c kiÓm tra viÖc chÊp hµnh c¸c nghÞ quyÕt, chØ thÞ cña §¶ng vµ ChÝnh phñ</w:t>
        <w:tab/>
        <w:t>662</w:t>
      </w:r>
    </w:p>
    <w:p>
      <w:pPr>
        <w:pStyle w:val="Normal"/>
        <w:tabs>
          <w:tab w:val="clear" w:pos="397"/>
          <w:tab w:val="right" w:pos="6237" w:leader="none"/>
          <w:tab w:val="left" w:pos="11283" w:leader="none"/>
        </w:tabs>
        <w:spacing w:lineRule="exact" w:line="300"/>
        <w:ind w:left="170" w:right="1134" w:hanging="170"/>
        <w:rPr/>
      </w:pPr>
      <w:r>
        <w:rPr>
          <w:sz w:val="20"/>
        </w:rPr>
        <w:t>- NghÞ quyÕt cña Ban BÝ th</w:t>
        <w:softHyphen/>
        <w:t xml:space="preserve"> sè 55-NQ/TW, ngµy 5 th¸ng 7 n¨m 1962, thµnh lËp Ban chØ ®¹o Trung </w:t>
        <w:softHyphen/>
        <w:t xml:space="preserve">¬ng cuéc vËn ®éng </w:t>
      </w:r>
      <w:r>
        <w:rPr>
          <w:i/>
          <w:sz w:val="20"/>
        </w:rPr>
        <w:t>n©ng cao ý thøc tr¸ch nhiÖm, t¨ng c</w:t>
        <w:softHyphen/>
        <w:t>êng qu¶n lý kinh tÕ, tµi chÝnh, chèng tham «, l·ng phÝ, quan liªu</w:t>
      </w:r>
      <w:r>
        <w:rPr>
          <w:sz w:val="20"/>
        </w:rPr>
        <w:tab/>
        <w:t>669</w:t>
      </w:r>
    </w:p>
    <w:p>
      <w:pPr>
        <w:pStyle w:val="BlockText"/>
        <w:tabs>
          <w:tab w:val="right" w:pos="6237" w:leader="none"/>
          <w:tab w:val="left" w:pos="11283" w:leader="none"/>
        </w:tabs>
        <w:rPr/>
      </w:pPr>
      <w:r>
        <w:rPr/>
        <w:t>- Th«ng b¸o cña Ban BÝ th</w:t>
        <w:softHyphen/>
        <w:t xml:space="preserve"> sè 29-TB/HN, ngµy 9 th¸ng 7 n¨m 1962, vÒ Héi nghÞ Ban BÝ th</w:t>
        <w:softHyphen/>
        <w:t xml:space="preserve">  bµn vÊn ®Ò tæ chøc th</w:t>
        <w:softHyphen/>
        <w:t>¬ng nghiÖp néi ®Þa hiÖn nay</w:t>
        <w:tab/>
        <w:t>672</w:t>
      </w:r>
    </w:p>
    <w:p>
      <w:pPr>
        <w:pStyle w:val="Normal"/>
        <w:tabs>
          <w:tab w:val="clear" w:pos="397"/>
          <w:tab w:val="right" w:pos="6237" w:leader="none"/>
          <w:tab w:val="left" w:pos="11283" w:leader="none"/>
        </w:tabs>
        <w:spacing w:lineRule="exact" w:line="300"/>
        <w:ind w:left="170" w:right="1134" w:hanging="170"/>
        <w:rPr>
          <w:spacing w:val="-4"/>
          <w:sz w:val="20"/>
        </w:rPr>
      </w:pPr>
      <w:r>
        <w:rPr>
          <w:spacing w:val="-4"/>
          <w:sz w:val="20"/>
        </w:rPr>
        <w:t>- Th«ng b¸o cña Ban BÝ th</w:t>
        <w:softHyphen/>
        <w:t xml:space="preserve"> sè 30-TB/HN, ngµy 9 th¸ng 7 n¨m 1962, vÒ Héi nghÞ Ban BÝ th</w:t>
        <w:softHyphen/>
        <w:t xml:space="preserve"> ngµy 25-6-1962 bµn vÒ ch</w:t>
        <w:softHyphen/>
        <w:t>¬ng tr×nh c«ng t¸c s¸u th¸ng cuèi n¨m 1962 vµ lÒ lèi lµm viÖc cña Bé ChÝnh trÞ, Ban BÝ th</w:t>
        <w:softHyphen/>
        <w:tab/>
        <w:t>678</w:t>
      </w:r>
    </w:p>
    <w:p>
      <w:pPr>
        <w:pStyle w:val="Normal"/>
        <w:tabs>
          <w:tab w:val="clear" w:pos="397"/>
          <w:tab w:val="right" w:pos="6237" w:leader="none"/>
          <w:tab w:val="left" w:pos="11283" w:leader="none"/>
        </w:tabs>
        <w:spacing w:lineRule="exact" w:line="300"/>
        <w:ind w:left="170" w:right="1134" w:hanging="170"/>
        <w:rPr>
          <w:sz w:val="20"/>
        </w:rPr>
      </w:pPr>
      <w:r>
        <w:rPr>
          <w:sz w:val="20"/>
        </w:rPr>
        <w:t xml:space="preserve">- NghÞ quyÕt cña Bé ChÝnh trÞ sè 56-NQ/TW, ngµy 10 th¸ng 7 n¨m 1962, vÒ nhiÖm vô thiÕt kÕ më réng </w:t>
        <w:br/>
        <w:t>(®ît 2) vÒ tæng kh¸i to¸n, tæng tiÕn ®é thi c«ng cña Khu gang thÐp Th¸i  Nguyªn</w:t>
        <w:tab/>
        <w:t>685</w:t>
      </w:r>
    </w:p>
    <w:p>
      <w:pPr>
        <w:pStyle w:val="BlockText"/>
        <w:tabs>
          <w:tab w:val="right" w:pos="6237" w:leader="none"/>
          <w:tab w:val="left" w:pos="11283" w:leader="none"/>
        </w:tabs>
        <w:rPr/>
      </w:pPr>
      <w:r>
        <w:rPr/>
        <w:t>-  ChØ thÞ cña Ban BÝ th</w:t>
        <w:softHyphen/>
        <w:t xml:space="preserve"> sè 51-CT/TW, ngµy 10 th¸ng 7 n¨m 1962, tÝch cùc cñng cè c¸c tr</w:t>
        <w:softHyphen/>
        <w:t>êng néi tró häc sinh miÒn Nam</w:t>
        <w:tab/>
        <w:t>692</w:t>
      </w:r>
    </w:p>
    <w:p>
      <w:pPr>
        <w:pStyle w:val="Normal"/>
        <w:tabs>
          <w:tab w:val="clear" w:pos="397"/>
          <w:tab w:val="right" w:pos="6237" w:leader="none"/>
          <w:tab w:val="left" w:pos="11283" w:leader="none"/>
        </w:tabs>
        <w:spacing w:lineRule="exact" w:line="300"/>
        <w:ind w:left="170" w:right="1134" w:hanging="170"/>
        <w:rPr>
          <w:sz w:val="20"/>
        </w:rPr>
      </w:pPr>
      <w:r>
        <w:rPr>
          <w:sz w:val="20"/>
        </w:rPr>
        <w:t>- Th«ng tri cña Ban BÝ th</w:t>
        <w:softHyphen/>
        <w:t xml:space="preserve"> sè 83-TT/TW, ngµy 10 th¸ng 7 n¨m 1962, vÒ viÖc thi hµnh NghÞ quyÕt Héi nghÞ tæ chøc lÇn thø n¨m</w:t>
        <w:tab/>
        <w:t>698</w:t>
      </w:r>
    </w:p>
    <w:p>
      <w:pPr>
        <w:pStyle w:val="Normal"/>
        <w:tabs>
          <w:tab w:val="clear" w:pos="397"/>
          <w:tab w:val="right" w:pos="6237" w:leader="none"/>
          <w:tab w:val="left" w:pos="11283" w:leader="none"/>
        </w:tabs>
        <w:spacing w:lineRule="exact" w:line="310"/>
        <w:ind w:left="170" w:right="1134" w:hanging="170"/>
        <w:rPr>
          <w:sz w:val="20"/>
        </w:rPr>
      </w:pPr>
      <w:r>
        <w:rPr>
          <w:sz w:val="20"/>
        </w:rPr>
        <w:t>- ChØ thÞ cña Ban BÝ th</w:t>
        <w:softHyphen/>
        <w:t xml:space="preserve"> sè 52-CT/TW, ngµy 13 th¸ng 7 n¨m 1962, vÒ viÖc t¨ng c</w:t>
        <w:softHyphen/>
        <w:t>êng l·nh ®¹o c«ng t¸c phßng, chèng lôt, b·o</w:t>
        <w:tab/>
        <w:t>700</w:t>
      </w:r>
    </w:p>
    <w:p>
      <w:pPr>
        <w:pStyle w:val="Normal"/>
        <w:tabs>
          <w:tab w:val="clear" w:pos="397"/>
          <w:tab w:val="right" w:pos="6237" w:leader="none"/>
          <w:tab w:val="left" w:pos="11283" w:leader="none"/>
        </w:tabs>
        <w:spacing w:lineRule="exact" w:line="310"/>
        <w:ind w:left="170" w:right="1134" w:hanging="170"/>
        <w:rPr/>
      </w:pPr>
      <w:r>
        <w:rPr>
          <w:sz w:val="20"/>
        </w:rPr>
        <w:t>- Th</w:t>
        <w:softHyphen/>
        <w:t xml:space="preserve">  cña ®ång chÝ Lª DuÈn BÝ th</w:t>
        <w:softHyphen/>
        <w:t xml:space="preserve"> thø nhÊt §¶ng Lao ®éng ViÖt </w:t>
      </w:r>
      <w:r>
        <w:rPr>
          <w:rFonts w:cs=".VnCentury SchoolbookH" w:ascii=".VnCentury SchoolbookH" w:hAnsi=".VnCentury SchoolbookH"/>
          <w:sz w:val="20"/>
        </w:rPr>
        <w:t>n</w:t>
      </w:r>
      <w:r>
        <w:rPr>
          <w:sz w:val="20"/>
        </w:rPr>
        <w:t xml:space="preserve">am göi Trung </w:t>
        <w:softHyphen/>
        <w:t>¬ng Côc miÒn Nam, ngµy 18 th¸ng 7 n¨m 1962, vÒ c¸ch m¹ng miÒn Nam</w:t>
        <w:tab/>
        <w:t>705</w:t>
      </w:r>
    </w:p>
    <w:p>
      <w:pPr>
        <w:pStyle w:val="Normal"/>
        <w:tabs>
          <w:tab w:val="clear" w:pos="397"/>
          <w:tab w:val="right" w:pos="6237" w:leader="none"/>
          <w:tab w:val="left" w:pos="11283" w:leader="none"/>
        </w:tabs>
        <w:spacing w:lineRule="exact" w:line="310"/>
        <w:ind w:left="170" w:right="1134" w:hanging="170"/>
        <w:rPr>
          <w:sz w:val="20"/>
        </w:rPr>
      </w:pPr>
      <w:r>
        <w:rPr>
          <w:sz w:val="20"/>
        </w:rPr>
        <w:t>- Th«ng tri cña Ban BÝ th</w:t>
        <w:softHyphen/>
        <w:t xml:space="preserve"> sè 86-TT/TW, ngµy 7 th¸ng 8 n¨m 1962, vÒ viÖc phæ biÕn vµ tæ chøc thùc hiÖn NghÞ quyÕt Héi nghÞ Trung </w:t>
        <w:softHyphen/>
        <w:t xml:space="preserve">¬ng lÇn thø b¶y </w:t>
        <w:tab/>
        <w:t>726</w:t>
      </w:r>
    </w:p>
    <w:p>
      <w:pPr>
        <w:pStyle w:val="Normal"/>
        <w:tabs>
          <w:tab w:val="clear" w:pos="397"/>
          <w:tab w:val="right" w:pos="6237" w:leader="none"/>
          <w:tab w:val="left" w:pos="11283" w:leader="none"/>
        </w:tabs>
        <w:spacing w:lineRule="exact" w:line="310"/>
        <w:ind w:left="170" w:right="1134" w:hanging="170"/>
        <w:rPr>
          <w:sz w:val="20"/>
        </w:rPr>
      </w:pPr>
      <w:r>
        <w:rPr>
          <w:sz w:val="20"/>
        </w:rPr>
        <w:t>- Th«ng tri cña Ban BÝ th</w:t>
        <w:softHyphen/>
        <w:t xml:space="preserve"> sè 89-TT/TW, ngµy 15 th¸ng 9 n¨m 1962, vÒ vÊn ®Ò t¨ng c</w:t>
        <w:softHyphen/>
        <w:t>êng c«ng t¸c d©n téc ë c¸c ngµnh, c¸c cÊp</w:t>
        <w:tab/>
        <w:t>728</w:t>
      </w:r>
    </w:p>
    <w:p>
      <w:pPr>
        <w:pStyle w:val="Normal"/>
        <w:tabs>
          <w:tab w:val="clear" w:pos="397"/>
          <w:tab w:val="right" w:pos="6237" w:leader="none"/>
          <w:tab w:val="left" w:pos="11283" w:leader="none"/>
        </w:tabs>
        <w:spacing w:lineRule="exact" w:line="300"/>
        <w:ind w:left="170" w:right="1134" w:hanging="170"/>
        <w:rPr>
          <w:sz w:val="20"/>
        </w:rPr>
      </w:pPr>
      <w:r>
        <w:rPr>
          <w:sz w:val="20"/>
        </w:rPr>
        <w:t>- Th«ng tri cña Ban BÝ th</w:t>
        <w:softHyphen/>
        <w:t xml:space="preserve"> sè 91-TT/TW, ngµy 18 th¸ng 9 n¨m 1962, vÒ viÖc thµnh lËp ban nghiªn cøu lÞch sö §¶ng ë c¸c khu, thµnh, tØnh</w:t>
        <w:tab/>
        <w:t>733</w:t>
      </w:r>
    </w:p>
    <w:p>
      <w:pPr>
        <w:pStyle w:val="Normal"/>
        <w:tabs>
          <w:tab w:val="clear" w:pos="397"/>
          <w:tab w:val="right" w:pos="6237" w:leader="none"/>
          <w:tab w:val="left" w:pos="11283" w:leader="none"/>
        </w:tabs>
        <w:spacing w:lineRule="exact" w:line="300"/>
        <w:ind w:left="170" w:right="1134" w:hanging="170"/>
        <w:rPr>
          <w:sz w:val="20"/>
        </w:rPr>
      </w:pPr>
      <w:r>
        <w:rPr>
          <w:sz w:val="20"/>
        </w:rPr>
        <w:t>- Th«ng tri cña Ban BÝ th</w:t>
        <w:softHyphen/>
        <w:t xml:space="preserve"> sè 93-TT/TW, ngµy 24 th¸ng 9 n¨m 1962, vÒ th¸ng ñng hé nh©n d©n Angiªri vµ nh©n d©n c¸c n</w:t>
        <w:softHyphen/>
        <w:t>íc ®ang gian khæ ®Êu tranh cho ®éc lËp d©n téc (tõ ngµy 25 th¸ng 9 ®Õn ngµy 1 th¸ng 11 n¨m 1962)</w:t>
        <w:tab/>
        <w:t>736</w:t>
      </w:r>
    </w:p>
    <w:p>
      <w:pPr>
        <w:pStyle w:val="Normal"/>
        <w:tabs>
          <w:tab w:val="clear" w:pos="397"/>
          <w:tab w:val="right" w:pos="6237" w:leader="none"/>
          <w:tab w:val="left" w:pos="11283" w:leader="none"/>
        </w:tabs>
        <w:spacing w:lineRule="exact" w:line="300"/>
        <w:ind w:left="170" w:right="1134" w:hanging="170"/>
        <w:rPr>
          <w:sz w:val="20"/>
        </w:rPr>
      </w:pPr>
      <w:r>
        <w:rPr>
          <w:sz w:val="20"/>
        </w:rPr>
        <w:t>- ChØ thÞ cña Ban BÝ th</w:t>
        <w:softHyphen/>
        <w:t xml:space="preserve"> sè 53-CT/TW, ngµy 27 th¸ng 9 n¨m 1962, vÒ æn ®Þnh t×nh h×nh sinh ho¹t vµ ®Èy m¹nh s¶n xuÊt sau trËn b·o</w:t>
        <w:tab/>
        <w:t>739</w:t>
      </w:r>
    </w:p>
    <w:p>
      <w:pPr>
        <w:pStyle w:val="Normal"/>
        <w:tabs>
          <w:tab w:val="clear" w:pos="397"/>
          <w:tab w:val="right" w:pos="6237" w:leader="none"/>
          <w:tab w:val="left" w:pos="11283" w:leader="none"/>
        </w:tabs>
        <w:spacing w:lineRule="exact" w:line="300"/>
        <w:ind w:left="170" w:right="1134" w:hanging="170"/>
        <w:rPr>
          <w:sz w:val="20"/>
        </w:rPr>
      </w:pPr>
      <w:r>
        <w:rPr>
          <w:sz w:val="20"/>
        </w:rPr>
        <w:t>- NghÞ quyÕt cña Ban BÝ th</w:t>
        <w:softHyphen/>
        <w:t xml:space="preserve"> sè 58-NQ/TW, ngµy 27 th¸ng 9 n¨m 1962, vÒ viÖc thµnh lËp Ban C«ng t¸c quèc tÕ nh©n d©n</w:t>
        <w:tab/>
        <w:t>744</w:t>
      </w:r>
    </w:p>
    <w:p>
      <w:pPr>
        <w:pStyle w:val="Normal"/>
        <w:tabs>
          <w:tab w:val="clear" w:pos="397"/>
          <w:tab w:val="right" w:pos="6237" w:leader="none"/>
          <w:tab w:val="left" w:pos="11283" w:leader="none"/>
        </w:tabs>
        <w:spacing w:lineRule="exact" w:line="290"/>
        <w:ind w:left="170" w:right="1134" w:hanging="170"/>
        <w:rPr>
          <w:sz w:val="20"/>
        </w:rPr>
      </w:pPr>
      <w:r>
        <w:rPr>
          <w:sz w:val="20"/>
        </w:rPr>
        <w:t>- ChØ thÞ cña Ban BÝ th</w:t>
        <w:softHyphen/>
        <w:t xml:space="preserve"> sè 54-CT/TW, ngµy 1 th¸ng 10 n¨m 1962, vÒ vÊn ®Ò t¨ng c</w:t>
        <w:softHyphen/>
        <w:t>êng c«ng t¸c xuÊt b¶n</w:t>
        <w:tab/>
        <w:t>746</w:t>
      </w:r>
    </w:p>
    <w:p>
      <w:pPr>
        <w:pStyle w:val="Normal"/>
        <w:tabs>
          <w:tab w:val="clear" w:pos="397"/>
          <w:tab w:val="right" w:pos="6237" w:leader="none"/>
          <w:tab w:val="left" w:pos="11283" w:leader="none"/>
        </w:tabs>
        <w:spacing w:lineRule="exact" w:line="290"/>
        <w:ind w:left="170" w:right="1134" w:hanging="170"/>
        <w:rPr>
          <w:sz w:val="20"/>
        </w:rPr>
      </w:pPr>
      <w:r>
        <w:rPr>
          <w:sz w:val="20"/>
        </w:rPr>
        <w:t>- Th«ng tri cña Ban BÝ th</w:t>
        <w:softHyphen/>
        <w:t xml:space="preserve"> sè 95-TT/TW, ngµy 17 th¸ng 10 n¨m 1962, vÒ viÖc tæ chøc kû niÖm lÇn thø 45 cuéc C¸ch m¹ng x· héi chñ nghÜa Th¸ng M</w:t>
        <w:softHyphen/>
        <w:t>êi</w:t>
        <w:tab/>
        <w:t>754</w:t>
      </w:r>
    </w:p>
    <w:p>
      <w:pPr>
        <w:pStyle w:val="Normal"/>
        <w:tabs>
          <w:tab w:val="clear" w:pos="397"/>
          <w:tab w:val="right" w:pos="6237" w:leader="none"/>
          <w:tab w:val="left" w:pos="11283" w:leader="none"/>
        </w:tabs>
        <w:spacing w:lineRule="exact" w:line="290"/>
        <w:ind w:left="170" w:right="1134" w:hanging="170"/>
        <w:rPr>
          <w:sz w:val="20"/>
        </w:rPr>
      </w:pPr>
      <w:r>
        <w:rPr>
          <w:sz w:val="20"/>
        </w:rPr>
        <w:t xml:space="preserve">- </w:t>
      </w:r>
      <w:r>
        <w:rPr>
          <w:spacing w:val="-2"/>
          <w:sz w:val="20"/>
        </w:rPr>
        <w:t>Th«ng b¸o cña Ban BÝ th</w:t>
        <w:softHyphen/>
        <w:t xml:space="preserve"> sè 36-TB/HN, ngµy 17 th¸ng 10 n¨m 1962, vÒ cuéc häp Ban BÝ th</w:t>
        <w:softHyphen/>
        <w:t xml:space="preserve"> víi c¸c ban vµ ®¶ng ®oµn, c¸c ®oµn thÓ vÒ c«ng t¸c n¨m 1962</w:t>
        <w:tab/>
        <w:t>757</w:t>
      </w:r>
    </w:p>
    <w:p>
      <w:pPr>
        <w:pStyle w:val="BlockText"/>
        <w:tabs>
          <w:tab w:val="right" w:pos="6237" w:leader="none"/>
          <w:tab w:val="left" w:pos="11283" w:leader="none"/>
        </w:tabs>
        <w:spacing w:lineRule="exact" w:line="290"/>
        <w:rPr>
          <w:spacing w:val="-4"/>
        </w:rPr>
      </w:pPr>
      <w:r>
        <w:rPr>
          <w:spacing w:val="-4"/>
        </w:rPr>
        <w:t>- ChØ thÞ cña Ban BÝ th</w:t>
        <w:softHyphen/>
        <w:t xml:space="preserve"> sè 55-CT/TW, ngµy 22 th¸ng 10 n¨m 1962, vÒ viÖc gi¸o dôc chÝnh trÞ c¬ b¶n cho ®¶ng viªn n«ng th«n, nhµ m¸y, c«ng tr</w:t>
        <w:softHyphen/>
        <w:t>êng, n«ng tr</w:t>
        <w:softHyphen/>
        <w:t>êng</w:t>
        <w:tab/>
        <w:t>763</w:t>
      </w:r>
    </w:p>
    <w:p>
      <w:pPr>
        <w:pStyle w:val="Normal"/>
        <w:tabs>
          <w:tab w:val="clear" w:pos="397"/>
          <w:tab w:val="right" w:pos="6237" w:leader="none"/>
          <w:tab w:val="left" w:pos="11283" w:leader="none"/>
        </w:tabs>
        <w:spacing w:lineRule="exact" w:line="290"/>
        <w:ind w:left="170" w:right="1134" w:hanging="170"/>
        <w:rPr>
          <w:sz w:val="20"/>
        </w:rPr>
      </w:pPr>
      <w:r>
        <w:rPr>
          <w:sz w:val="20"/>
        </w:rPr>
        <w:t>- ChØ thÞ cña Ban BÝ th</w:t>
        <w:softHyphen/>
        <w:t xml:space="preserve"> sè 56-CT/TW, ngµy 22 th¸ng 10 n¨m 1962, vÒ ph</w:t>
        <w:softHyphen/>
        <w:t>¬ng h</w:t>
        <w:softHyphen/>
        <w:t>íng vµ biÖn ph¸p ®Èy m¹nh ch¨n nu«i trong kÕ ho¹ch 5 n¨m lÇn thø nhÊt</w:t>
        <w:tab/>
        <w:t>769</w:t>
      </w:r>
    </w:p>
    <w:p>
      <w:pPr>
        <w:pStyle w:val="Normal"/>
        <w:tabs>
          <w:tab w:val="clear" w:pos="397"/>
          <w:tab w:val="right" w:pos="6237" w:leader="none"/>
          <w:tab w:val="left" w:pos="11283" w:leader="none"/>
        </w:tabs>
        <w:spacing w:lineRule="exact" w:line="290"/>
        <w:ind w:left="170" w:right="1134" w:hanging="170"/>
        <w:rPr>
          <w:sz w:val="20"/>
        </w:rPr>
      </w:pPr>
      <w:r>
        <w:rPr>
          <w:sz w:val="20"/>
        </w:rPr>
        <w:t>- Th«ng b¸o cña Ban BÝ th</w:t>
        <w:softHyphen/>
        <w:t xml:space="preserve"> sè 37-TB/HN, ngµy 22 th¸ng 10 n¨m 1962, vÒ Héi nghÞ Bé ChÝnh trÞ bµn vÒ thu mua l</w:t>
        <w:softHyphen/>
        <w:t>¬ng thùc vô mïa n¨m 1962</w:t>
        <w:tab/>
        <w:t>783</w:t>
      </w:r>
    </w:p>
    <w:p>
      <w:pPr>
        <w:pStyle w:val="Normal"/>
        <w:tabs>
          <w:tab w:val="clear" w:pos="397"/>
          <w:tab w:val="right" w:pos="6237" w:leader="none"/>
          <w:tab w:val="left" w:pos="11283" w:leader="none"/>
        </w:tabs>
        <w:spacing w:lineRule="exact" w:line="300"/>
        <w:ind w:left="170" w:right="1134" w:hanging="170"/>
        <w:rPr>
          <w:sz w:val="20"/>
        </w:rPr>
      </w:pPr>
      <w:r>
        <w:rPr>
          <w:sz w:val="20"/>
        </w:rPr>
        <w:t>- Th«ng tri cña Ban BÝ th</w:t>
        <w:softHyphen/>
        <w:t xml:space="preserve"> sè 99-TT/TW, ngµy 13 th¸ng 11 n¨m 1962, vÒ tiÕn hµnh kiÓm tra viÖc qu¶n lý s¶n xuÊt vµ kinh doanh cña c¸c xÝ nghiÖp, cöa hµng c«ng t</w:t>
        <w:softHyphen/>
        <w:t xml:space="preserve"> hîp doanh</w:t>
        <w:tab/>
        <w:t>787</w:t>
      </w:r>
    </w:p>
    <w:p>
      <w:pPr>
        <w:pStyle w:val="Normal"/>
        <w:tabs>
          <w:tab w:val="clear" w:pos="397"/>
          <w:tab w:val="right" w:pos="6237" w:leader="none"/>
          <w:tab w:val="left" w:pos="11283" w:leader="none"/>
        </w:tabs>
        <w:spacing w:before="20" w:after="0"/>
        <w:ind w:left="170" w:right="1134" w:hanging="170"/>
        <w:rPr>
          <w:sz w:val="20"/>
        </w:rPr>
      </w:pPr>
      <w:r>
        <w:rPr>
          <w:sz w:val="20"/>
        </w:rPr>
        <w:t>- NghÞ quyÕt cña Ban BÝ th</w:t>
        <w:softHyphen/>
        <w:t xml:space="preserve"> sè 60-NQ/TW, ngµy 17 th¸ng 11 n¨m 1962, vÒ viÖc c¶i tiÕn tæ chøc Ban c¬ yÕu Trung </w:t>
        <w:softHyphen/>
        <w:t>¬ng vµ c¬ quan c¬ yÕu c¸c ngµnh ®¶ng, chÝnh quyÒn vµ qu©n ®éi</w:t>
        <w:tab/>
        <w:t>791</w:t>
      </w:r>
    </w:p>
    <w:p>
      <w:pPr>
        <w:pStyle w:val="Normal"/>
        <w:tabs>
          <w:tab w:val="clear" w:pos="397"/>
          <w:tab w:val="right" w:pos="6237" w:leader="none"/>
          <w:tab w:val="left" w:pos="11283" w:leader="none"/>
        </w:tabs>
        <w:spacing w:before="20" w:after="0"/>
        <w:ind w:left="170" w:right="1134" w:hanging="170"/>
        <w:rPr>
          <w:sz w:val="20"/>
        </w:rPr>
      </w:pPr>
      <w:r>
        <w:rPr>
          <w:sz w:val="20"/>
        </w:rPr>
        <w:t>- NghÞ quyÕt cña Bé ChÝnh trÞ sè 61-NQ/TW, ngµy 29 th¸ng 11 n¨m 1962, vÒ chÕ ®é ®ãng ®¶ng phÝ míi</w:t>
        <w:tab/>
        <w:t>795</w:t>
      </w:r>
    </w:p>
    <w:p>
      <w:pPr>
        <w:pStyle w:val="Normal"/>
        <w:tabs>
          <w:tab w:val="clear" w:pos="397"/>
          <w:tab w:val="right" w:pos="6237" w:leader="none"/>
          <w:tab w:val="left" w:pos="11283" w:leader="none"/>
        </w:tabs>
        <w:spacing w:before="20" w:after="0"/>
        <w:ind w:left="170" w:right="1134" w:hanging="170"/>
        <w:rPr>
          <w:sz w:val="20"/>
        </w:rPr>
      </w:pPr>
      <w:r>
        <w:rPr>
          <w:sz w:val="20"/>
        </w:rPr>
        <w:t>- Th«ng tri cña Ban BÝ th</w:t>
        <w:softHyphen/>
        <w:t xml:space="preserve"> sè 101-TT/TW, ngµy 6 th¸ng 12 n¨m 1962, vÒ kû niÖm ngµy toµn quèc kh¸ng chiÕn (ngµy 19 th¸ng 12) vµ ngµy thµnh lËp Qu©n ®éi nh©n d©n ViÖt Nam (ngµy 22 th¸ng 12) n¨m nay</w:t>
        <w:tab/>
        <w:t>802</w:t>
      </w:r>
    </w:p>
    <w:p>
      <w:pPr>
        <w:pStyle w:val="Normal"/>
        <w:tabs>
          <w:tab w:val="clear" w:pos="397"/>
          <w:tab w:val="right" w:pos="6237" w:leader="none"/>
          <w:tab w:val="left" w:pos="11283" w:leader="none"/>
        </w:tabs>
        <w:spacing w:before="20" w:after="0"/>
        <w:ind w:left="170" w:right="1134" w:hanging="170"/>
        <w:rPr/>
      </w:pPr>
      <w:r>
        <w:rPr>
          <w:sz w:val="20"/>
        </w:rPr>
        <w:t xml:space="preserve">- </w:t>
      </w:r>
      <w:r>
        <w:rPr>
          <w:spacing w:val="-4"/>
          <w:sz w:val="20"/>
        </w:rPr>
        <w:t>NghÞ quyÕt cña Ban BÝ th</w:t>
        <w:softHyphen/>
        <w:t xml:space="preserve"> sè 62-NQ/TW, ngµy 8 th¸ng 12 n¨m 1962, vÒ viÖc chuyÓn giao §¶ng bé c¸c c¬ quan chÝnh, d©n, ®¶ng trung </w:t>
        <w:softHyphen/>
        <w:t xml:space="preserve">¬ng vÒ §¶ng bé Hµ Néi </w:t>
        <w:tab/>
        <w:t>806</w:t>
      </w:r>
    </w:p>
    <w:p>
      <w:pPr>
        <w:pStyle w:val="Normal"/>
        <w:tabs>
          <w:tab w:val="clear" w:pos="397"/>
          <w:tab w:val="right" w:pos="6237" w:leader="none"/>
          <w:tab w:val="left" w:pos="11283" w:leader="none"/>
        </w:tabs>
        <w:spacing w:lineRule="exact" w:line="300" w:before="20" w:after="0"/>
        <w:ind w:left="170" w:right="1134" w:hanging="170"/>
        <w:rPr>
          <w:sz w:val="20"/>
        </w:rPr>
      </w:pPr>
      <w:r>
        <w:rPr>
          <w:sz w:val="20"/>
        </w:rPr>
        <w:t>- Th«ng tri cña Ban BÝ th</w:t>
        <w:softHyphen/>
        <w:t xml:space="preserve"> sè 102-TT/TW, ngµy 10 th¸ng 12 n¨m 1962, vÒ viÖc chuÈn bÞ héi nghÞ khoa häc kü thuËt n«ng nghiÖp </w:t>
        <w:tab/>
        <w:t>808</w:t>
      </w:r>
    </w:p>
    <w:p>
      <w:pPr>
        <w:pStyle w:val="BlockText"/>
        <w:tabs>
          <w:tab w:val="right" w:pos="6237" w:leader="none"/>
          <w:tab w:val="left" w:pos="11283" w:leader="none"/>
        </w:tabs>
        <w:spacing w:before="20" w:after="0"/>
        <w:rPr/>
      </w:pPr>
      <w:r>
        <w:rPr/>
        <w:t>- NghÞ quyÕt Héi nghÞ Bé ChÝnh trÞ, häp tõ ngµy 6 ®Õn ngµy 10 th¸ng 12 n¨m 1962, vÒ t×nh h×nh, ph</w:t>
        <w:softHyphen/>
        <w:t>¬ng h</w:t>
        <w:softHyphen/>
        <w:t>íng vµ nhiÖm vô c«ng t¸c tr</w:t>
        <w:softHyphen/>
        <w:t>íc m¾t cña c¸ch m¹ng miÒn Nam</w:t>
        <w:tab/>
        <w:t>812</w:t>
      </w:r>
    </w:p>
    <w:p>
      <w:pPr>
        <w:pStyle w:val="Normal"/>
        <w:tabs>
          <w:tab w:val="clear" w:pos="397"/>
          <w:tab w:val="right" w:pos="6237" w:leader="none"/>
          <w:tab w:val="left" w:pos="11283" w:leader="none"/>
        </w:tabs>
        <w:spacing w:lineRule="exact" w:line="300" w:before="20" w:after="0"/>
        <w:ind w:left="170" w:right="1134" w:hanging="170"/>
        <w:rPr>
          <w:sz w:val="20"/>
        </w:rPr>
      </w:pPr>
      <w:r>
        <w:rPr>
          <w:sz w:val="20"/>
        </w:rPr>
        <w:t>- Th«ng b¸o cña Ban BÝ th</w:t>
        <w:softHyphen/>
        <w:t xml:space="preserve"> sè 39-TB/HN, ngµy 24 th¸ng 12 n¨m 1962, vÒ cuéc häp Ban BÝ th</w:t>
        <w:softHyphen/>
        <w:t xml:space="preserve"> víi c¸c ban vµ ®¶ng ®oµn, c¸c ®oµn thÓ ngµy 13 th¸ng 12 n¨m 1962</w:t>
        <w:tab/>
        <w:t>839</w:t>
      </w:r>
    </w:p>
    <w:p>
      <w:pPr>
        <w:pStyle w:val="Normal"/>
        <w:tabs>
          <w:tab w:val="clear" w:pos="397"/>
          <w:tab w:val="right" w:pos="6237" w:leader="none"/>
          <w:tab w:val="left" w:pos="11283" w:leader="none"/>
        </w:tabs>
        <w:spacing w:before="20" w:after="0"/>
        <w:ind w:left="170" w:right="1134" w:hanging="170"/>
        <w:rPr>
          <w:sz w:val="20"/>
        </w:rPr>
      </w:pPr>
      <w:r>
        <w:rPr>
          <w:sz w:val="20"/>
        </w:rPr>
        <w:t>- Th«ng tri cña Ban BÝ th</w:t>
        <w:softHyphen/>
        <w:t xml:space="preserve"> sè 105-TT/TW, ngµy 27 th¸ng 12 n¨m 1962, vÒ cuéc vËn ®éng b¶o mËt phßng gian</w:t>
        <w:tab/>
        <w:t>844</w:t>
      </w:r>
    </w:p>
    <w:p>
      <w:pPr>
        <w:pStyle w:val="Normal"/>
        <w:tabs>
          <w:tab w:val="clear" w:pos="397"/>
          <w:tab w:val="right" w:pos="6237" w:leader="none"/>
          <w:tab w:val="left" w:pos="11283" w:leader="none"/>
        </w:tabs>
        <w:spacing w:before="20" w:after="0"/>
        <w:ind w:left="170" w:right="1134" w:hanging="170"/>
        <w:rPr>
          <w:sz w:val="20"/>
        </w:rPr>
      </w:pPr>
      <w:r>
        <w:rPr>
          <w:sz w:val="20"/>
        </w:rPr>
        <w:t>- Th«ng b¸o cña Ban BÝ th</w:t>
        <w:softHyphen/>
        <w:t xml:space="preserve"> sè 40-TBHN/TW, ngµy 28 th¸ng 12 n¨m 1962, vÒ Héi nghÞ Ban BÝ th</w:t>
        <w:softHyphen/>
        <w:t xml:space="preserve"> bµn ®¹i héi c¸c cÊp khu, thµnh, tØnh, huyÖn</w:t>
        <w:tab/>
        <w:t>846</w:t>
      </w:r>
    </w:p>
    <w:p>
      <w:pPr>
        <w:pStyle w:val="Normal"/>
        <w:tabs>
          <w:tab w:val="clear" w:pos="397"/>
          <w:tab w:val="right" w:pos="6237" w:leader="none"/>
          <w:tab w:val="left" w:pos="11283" w:leader="none"/>
        </w:tabs>
        <w:spacing w:lineRule="exact" w:line="300" w:before="120" w:after="120"/>
        <w:ind w:left="170" w:right="1134" w:hanging="170"/>
        <w:rPr>
          <w:rFonts w:ascii=".VnCentury SchoolbookH" w:hAnsi=".VnCentury SchoolbookH" w:cs=".VnCentury SchoolbookH"/>
          <w:sz w:val="20"/>
        </w:rPr>
      </w:pPr>
      <w:r>
        <w:rPr>
          <w:rFonts w:cs=".VnCentury SchoolbookH" w:ascii=".VnCentury SchoolbookH" w:hAnsi=".VnCentury SchoolbookH"/>
          <w:sz w:val="20"/>
        </w:rPr>
        <w:t>Phô lôc</w:t>
        <w:tab/>
        <w:t>849</w:t>
      </w:r>
    </w:p>
    <w:p>
      <w:pPr>
        <w:pStyle w:val="Normal"/>
        <w:tabs>
          <w:tab w:val="clear" w:pos="397"/>
          <w:tab w:val="right" w:pos="6237" w:leader="none"/>
          <w:tab w:val="left" w:pos="11283" w:leader="none"/>
        </w:tabs>
        <w:spacing w:lineRule="exact" w:line="300"/>
        <w:ind w:left="170" w:right="1134" w:hanging="170"/>
        <w:rPr>
          <w:sz w:val="20"/>
        </w:rPr>
      </w:pPr>
      <w:r>
        <w:rPr>
          <w:sz w:val="20"/>
        </w:rPr>
        <w:t>- Biªn b¶n Héi nghÞ anh Träng th¸ng 4-1962, nghiªn cøu vµ ®Æt kÕ ho¹ch thùc hiÖn NghÞ quyÕt anh T</w:t>
        <w:softHyphen/>
        <w:t xml:space="preserve"> häp tõ ngµy 20 th¸ng 4 ®Õn ngµy 5 th¸ng 5 n¨m 1962, vÒ c«ng t¸c tr</w:t>
        <w:softHyphen/>
        <w:t>íc m¾t cña c¸ch m¹ng miÒn Nam (Biªn b¶n nµy cã gi¸ trÞ mét nghÞ quyÕt cña Anh Träng)</w:t>
        <w:tab/>
        <w:t>851</w:t>
      </w:r>
    </w:p>
    <w:p>
      <w:pPr>
        <w:pStyle w:val="Normal"/>
        <w:tabs>
          <w:tab w:val="clear" w:pos="397"/>
          <w:tab w:val="right" w:pos="6237" w:leader="none"/>
          <w:tab w:val="left" w:pos="11283" w:leader="none"/>
        </w:tabs>
        <w:spacing w:lineRule="exact" w:line="300"/>
        <w:ind w:left="170" w:right="1134" w:hanging="170"/>
        <w:rPr>
          <w:sz w:val="20"/>
        </w:rPr>
      </w:pPr>
      <w:r>
        <w:rPr>
          <w:sz w:val="20"/>
        </w:rPr>
        <w:t xml:space="preserve">- NghÞ quyÕt Héi nghÞ Trung </w:t>
        <w:softHyphen/>
        <w:t>¬ng Côc miÒn Nam, th¸ng 5 n¨m 1962, vÒ nhiÖm vô qu©n sù</w:t>
        <w:tab/>
        <w:t>907</w:t>
      </w:r>
    </w:p>
    <w:p>
      <w:pPr>
        <w:pStyle w:val="Normal"/>
        <w:tabs>
          <w:tab w:val="clear" w:pos="397"/>
          <w:tab w:val="right" w:pos="6237" w:leader="none"/>
          <w:tab w:val="left" w:pos="11283" w:leader="none"/>
        </w:tabs>
        <w:spacing w:lineRule="exact" w:line="300"/>
        <w:ind w:left="170" w:right="1134" w:hanging="170"/>
        <w:rPr>
          <w:sz w:val="20"/>
        </w:rPr>
      </w:pPr>
      <w:r>
        <w:rPr>
          <w:sz w:val="20"/>
        </w:rPr>
        <w:t>- NghÞ quyÕt Héi nghÞ Th</w:t>
        <w:softHyphen/>
        <w:t>êng vô Khu uû 5, cuèi n¨m 1962, s¬ bé nhËn ®Þnh vÒ ®Þch, ta trong n¨m qua vµ ®Ò ra ph</w:t>
        <w:softHyphen/>
        <w:t>¬ng h</w:t>
        <w:softHyphen/>
        <w:t>íng nç lùc s¾p ®Õn</w:t>
        <w:tab/>
        <w:t>916</w:t>
      </w:r>
    </w:p>
    <w:p>
      <w:pPr>
        <w:pStyle w:val="Normal"/>
        <w:tabs>
          <w:tab w:val="clear" w:pos="397"/>
          <w:tab w:val="right" w:pos="6237" w:leader="none"/>
          <w:tab w:val="left" w:pos="11283" w:leader="none"/>
        </w:tabs>
        <w:spacing w:lineRule="exact" w:line="300"/>
        <w:ind w:left="170" w:right="1134" w:hanging="170"/>
        <w:rPr>
          <w:sz w:val="20"/>
        </w:rPr>
      </w:pPr>
      <w:r>
        <w:rPr>
          <w:sz w:val="20"/>
        </w:rPr>
        <w:t>- NghÞ quyÕt cña §¹i héi ®¹i biÓu MÆt trËn d©n téc gi¶i phãng miÒn Nam ViÖt Nam lÇn thø nhøt (ngµy 16 th¸ng 2 n¨m 1962  ®Õn ngµy 3 th¸ng 3 n¨m 1962)</w:t>
        <w:tab/>
        <w:t>940</w:t>
      </w:r>
    </w:p>
    <w:p>
      <w:pPr>
        <w:pStyle w:val="Normal"/>
        <w:tabs>
          <w:tab w:val="clear" w:pos="397"/>
          <w:tab w:val="right" w:pos="6237" w:leader="none"/>
          <w:tab w:val="left" w:pos="11283" w:leader="none"/>
        </w:tabs>
        <w:spacing w:lineRule="exact" w:line="300"/>
        <w:ind w:left="170" w:right="1134" w:hanging="170"/>
        <w:rPr>
          <w:sz w:val="20"/>
        </w:rPr>
      </w:pPr>
      <w:r>
        <w:rPr>
          <w:sz w:val="20"/>
        </w:rPr>
        <w:t>- NghÞ quyÕt cña Khu uû ViÖt B¾c sè 50-NQ/KU, ngµy 10 th¸ng 5 n¨m 1962, vÒ ph</w:t>
        <w:softHyphen/>
        <w:t>¬ng h</w:t>
        <w:softHyphen/>
        <w:t>íng vµ nhiÖm vô n¨m 1962</w:t>
        <w:tab/>
        <w:t>957</w:t>
      </w:r>
    </w:p>
    <w:p>
      <w:pPr>
        <w:pStyle w:val="Normal"/>
        <w:tabs>
          <w:tab w:val="clear" w:pos="397"/>
          <w:tab w:val="left" w:pos="11283" w:leader="none"/>
        </w:tabs>
        <w:spacing w:lineRule="exact" w:line="300"/>
        <w:ind w:left="170" w:right="1134" w:hanging="170"/>
        <w:rPr>
          <w:sz w:val="20"/>
        </w:rPr>
      </w:pPr>
      <w:r>
        <w:rPr>
          <w:sz w:val="20"/>
        </w:rPr>
      </w:r>
    </w:p>
    <w:p>
      <w:pPr>
        <w:sectPr>
          <w:headerReference w:type="default" r:id="rId14"/>
          <w:footnotePr>
            <w:numFmt w:val="decimal"/>
            <w:numRestart w:val="eachPage"/>
          </w:footnotePr>
          <w:type w:val="nextPage"/>
          <w:pgSz w:orient="landscape" w:w="16838" w:h="11906"/>
          <w:pgMar w:left="1418" w:right="1418" w:gutter="0" w:header="851" w:top="907" w:footer="0" w:bottom="862"/>
          <w:pgNumType w:fmt="decimal"/>
          <w:cols w:num="2" w:space="1530" w:equalWidth="true" w:sep="false"/>
          <w:formProt w:val="false"/>
          <w:textDirection w:val="lrTb"/>
          <w:docGrid w:type="default" w:linePitch="360" w:charSpace="0"/>
        </w:sect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  <w:t>ChÞu tr¸ch nhiÖm xuÊt b¶n:</w:t>
      </w:r>
    </w:p>
    <w:p>
      <w:pPr>
        <w:pStyle w:val="Normal"/>
        <w:ind w:hanging="0"/>
        <w:jc w:val="center"/>
        <w:rPr>
          <w:rFonts w:ascii=".VnCentury SchoolbookH" w:hAnsi=".VnCentury SchoolbookH" w:cs=".VnCentury SchoolbookH"/>
          <w:sz w:val="18"/>
        </w:rPr>
      </w:pPr>
      <w:r>
        <w:rPr>
          <w:rFonts w:cs=".VnCentury SchoolbookH" w:ascii=".VnCentury SchoolbookH" w:hAnsi=".VnCentury SchoolbookH"/>
          <w:sz w:val="18"/>
        </w:rPr>
        <w:t>TrÇn ®×nh nghiªm</w:t>
      </w:r>
    </w:p>
    <w:p>
      <w:pPr>
        <w:pStyle w:val="Normal"/>
        <w:tabs>
          <w:tab w:val="clear" w:pos="397"/>
          <w:tab w:val="left" w:pos="1134" w:leader="none"/>
          <w:tab w:val="right" w:pos="4820" w:leader="none"/>
        </w:tabs>
        <w:ind w:hanging="0"/>
        <w:rPr/>
      </w:pPr>
      <w:r>
        <w:rPr>
          <w:sz w:val="20"/>
        </w:rPr>
        <w:tab/>
        <w:t xml:space="preserve">Biªn tËp: </w:t>
      </w:r>
      <w:r>
        <w:rPr>
          <w:rFonts w:cs=".VnCentury SchoolbookH" w:ascii=".VnCentury SchoolbookH" w:hAnsi=".VnCentury SchoolbookH"/>
          <w:sz w:val="18"/>
        </w:rPr>
        <w:tab/>
        <w:t>Lª minh ®é</w:t>
      </w:r>
    </w:p>
    <w:p>
      <w:pPr>
        <w:pStyle w:val="Normal"/>
        <w:tabs>
          <w:tab w:val="clear" w:pos="397"/>
          <w:tab w:val="left" w:pos="1134" w:leader="none"/>
          <w:tab w:val="right" w:pos="4820" w:leader="none"/>
        </w:tabs>
        <w:ind w:hanging="0"/>
        <w:rPr>
          <w:rFonts w:ascii=".VnCentury SchoolbookH" w:hAnsi=".VnCentury SchoolbookH" w:cs=".VnCentury SchoolbookH"/>
          <w:sz w:val="18"/>
        </w:rPr>
      </w:pPr>
      <w:r>
        <w:rPr>
          <w:rFonts w:cs=".VnCentury SchoolbookH" w:ascii=".VnCentury SchoolbookH" w:hAnsi=".VnCentury SchoolbookH"/>
          <w:sz w:val="18"/>
        </w:rPr>
        <w:tab/>
        <w:tab/>
        <w:t>tr</w:t>
        <w:softHyphen/>
        <w:t>¬ng diÖp bÝch</w:t>
      </w:r>
    </w:p>
    <w:p>
      <w:pPr>
        <w:pStyle w:val="Normal"/>
        <w:tabs>
          <w:tab w:val="clear" w:pos="397"/>
          <w:tab w:val="left" w:pos="1134" w:leader="none"/>
          <w:tab w:val="right" w:pos="4820" w:leader="none"/>
        </w:tabs>
        <w:ind w:hanging="0"/>
        <w:rPr>
          <w:rFonts w:ascii=".VnCentury SchoolbookH" w:hAnsi=".VnCentury SchoolbookH" w:cs=".VnCentury SchoolbookH"/>
          <w:sz w:val="18"/>
        </w:rPr>
      </w:pPr>
      <w:r>
        <w:rPr>
          <w:rFonts w:cs=".VnCentury SchoolbookH" w:ascii=".VnCentury SchoolbookH" w:hAnsi=".VnCentury SchoolbookH"/>
          <w:sz w:val="18"/>
        </w:rPr>
        <w:tab/>
        <w:tab/>
        <w:t>vâ v¨n bÐ</w:t>
      </w:r>
    </w:p>
    <w:p>
      <w:pPr>
        <w:pStyle w:val="Normal"/>
        <w:tabs>
          <w:tab w:val="clear" w:pos="397"/>
          <w:tab w:val="left" w:pos="1134" w:leader="none"/>
          <w:tab w:val="right" w:pos="4820" w:leader="none"/>
        </w:tabs>
        <w:ind w:hanging="0"/>
        <w:rPr/>
      </w:pPr>
      <w:r>
        <w:rPr>
          <w:sz w:val="20"/>
        </w:rPr>
        <w:tab/>
        <w:t xml:space="preserve">Tr×nh bµy, vÏ b×a: </w:t>
      </w:r>
      <w:r>
        <w:rPr>
          <w:rFonts w:cs=".VnCentury SchoolbookH" w:ascii=".VnCentury SchoolbookH" w:hAnsi=".VnCentury SchoolbookH"/>
          <w:sz w:val="18"/>
        </w:rPr>
        <w:t>phïng minh trang</w:t>
      </w:r>
      <w:r>
        <w:rPr>
          <w:sz w:val="20"/>
        </w:rPr>
        <w:tab/>
      </w:r>
    </w:p>
    <w:p>
      <w:pPr>
        <w:pStyle w:val="Normal"/>
        <w:tabs>
          <w:tab w:val="clear" w:pos="397"/>
          <w:tab w:val="left" w:pos="1134" w:leader="none"/>
          <w:tab w:val="right" w:pos="4820" w:leader="none"/>
        </w:tabs>
        <w:ind w:hanging="0"/>
        <w:rPr/>
      </w:pPr>
      <w:r>
        <w:rPr>
          <w:sz w:val="20"/>
        </w:rPr>
        <w:tab/>
        <w:t xml:space="preserve">Söa bµi: </w:t>
        <w:tab/>
      </w:r>
      <w:r>
        <w:rPr>
          <w:rFonts w:cs=".VnCentury SchoolbookH" w:ascii=".VnCentury SchoolbookH" w:hAnsi=".VnCentury SchoolbookH"/>
          <w:sz w:val="18"/>
        </w:rPr>
        <w:t>Ban s¸ch</w:t>
      </w:r>
    </w:p>
    <w:p>
      <w:pPr>
        <w:pStyle w:val="Normal"/>
        <w:tabs>
          <w:tab w:val="clear" w:pos="397"/>
          <w:tab w:val="left" w:pos="1134" w:leader="none"/>
          <w:tab w:val="right" w:pos="4820" w:leader="none"/>
        </w:tabs>
        <w:ind w:hanging="0"/>
        <w:rPr>
          <w:rFonts w:ascii=".VnCentury SchoolbookH" w:hAnsi=".VnCentury SchoolbookH" w:cs=".VnCentury SchoolbookH"/>
          <w:sz w:val="18"/>
        </w:rPr>
      </w:pPr>
      <w:r>
        <w:rPr>
          <w:rFonts w:cs=".VnCentury SchoolbookH" w:ascii=".VnCentury SchoolbookH" w:hAnsi=".VnCentury SchoolbookH"/>
          <w:sz w:val="18"/>
        </w:rPr>
        <w:tab/>
        <w:tab/>
        <w:t>nh÷ng vÊn ®Ò vÒ ®¶ng</w:t>
      </w:r>
    </w:p>
    <w:p>
      <w:pPr>
        <w:pStyle w:val="Normal"/>
        <w:tabs>
          <w:tab w:val="clear" w:pos="397"/>
          <w:tab w:val="left" w:pos="1134" w:leader="none"/>
          <w:tab w:val="right" w:pos="5103" w:leader="none"/>
        </w:tabs>
        <w:ind w:hanging="0"/>
        <w:rPr>
          <w:rFonts w:ascii=".VnCentury SchoolbookH" w:hAnsi=".VnCentury SchoolbookH" w:cs=".VnCentury SchoolbookH"/>
          <w:sz w:val="18"/>
        </w:rPr>
      </w:pPr>
      <w:r>
        <w:rPr>
          <w:rFonts w:cs=".VnCentury SchoolbookH" w:ascii=".VnCentury SchoolbookH" w:hAnsi=".VnCentury SchoolbookH"/>
          <w:sz w:val="18"/>
        </w:rPr>
      </w:r>
    </w:p>
    <w:p>
      <w:pPr>
        <w:pStyle w:val="Normal"/>
        <w:tabs>
          <w:tab w:val="clear" w:pos="397"/>
          <w:tab w:val="left" w:pos="1134" w:leader="none"/>
          <w:tab w:val="right" w:pos="5103" w:leader="none"/>
        </w:tabs>
        <w:ind w:hanging="0"/>
        <w:rPr>
          <w:rFonts w:ascii=".VnCentury SchoolbookH" w:hAnsi=".VnCentury SchoolbookH" w:cs=".VnCentury SchoolbookH"/>
          <w:sz w:val="18"/>
        </w:rPr>
      </w:pPr>
      <w:r>
        <w:rPr>
          <w:rFonts w:cs=".VnCentury SchoolbookH" w:ascii=".VnCentury SchoolbookH" w:hAnsi=".VnCentury SchoolbookH"/>
          <w:sz w:val="18"/>
        </w:rPr>
      </w:r>
    </w:p>
    <w:p>
      <w:pPr>
        <w:pStyle w:val="Normal"/>
        <w:tabs>
          <w:tab w:val="clear" w:pos="397"/>
          <w:tab w:val="left" w:pos="1134" w:leader="none"/>
          <w:tab w:val="right" w:pos="5103" w:leader="none"/>
        </w:tabs>
        <w:ind w:hanging="0"/>
        <w:rPr>
          <w:rFonts w:ascii=".VnCentury SchoolbookH" w:hAnsi=".VnCentury SchoolbookH" w:cs=".VnCentury SchoolbookH"/>
          <w:sz w:val="18"/>
        </w:rPr>
      </w:pPr>
      <w:r>
        <w:rPr>
          <w:rFonts w:cs=".VnCentury SchoolbookH" w:ascii=".VnCentury SchoolbookH" w:hAnsi=".VnCentury SchoolbookH"/>
          <w:sz w:val="18"/>
        </w:rPr>
      </w:r>
    </w:p>
    <w:p>
      <w:pPr>
        <w:pStyle w:val="Normal"/>
        <w:tabs>
          <w:tab w:val="clear" w:pos="397"/>
          <w:tab w:val="left" w:pos="1134" w:leader="none"/>
          <w:tab w:val="right" w:pos="5103" w:leader="none"/>
        </w:tabs>
        <w:ind w:hanging="0"/>
        <w:rPr>
          <w:rFonts w:ascii=".VnCentury SchoolbookH" w:hAnsi=".VnCentury SchoolbookH" w:cs=".VnCentury SchoolbookH"/>
          <w:sz w:val="18"/>
        </w:rPr>
      </w:pPr>
      <w:r>
        <w:rPr>
          <w:rFonts w:cs=".VnCentury SchoolbookH" w:ascii=".VnCentury SchoolbookH" w:hAnsi=".VnCentury SchoolbookH"/>
          <w:sz w:val="18"/>
        </w:rPr>
      </w:r>
    </w:p>
    <w:p>
      <w:pPr>
        <w:pStyle w:val="Normal"/>
        <w:tabs>
          <w:tab w:val="clear" w:pos="397"/>
          <w:tab w:val="left" w:pos="1134" w:leader="none"/>
          <w:tab w:val="right" w:pos="5103" w:leader="none"/>
        </w:tabs>
        <w:ind w:hanging="0"/>
        <w:rPr>
          <w:rFonts w:ascii=".VnCentury SchoolbookH" w:hAnsi=".VnCentury SchoolbookH" w:cs=".VnCentury SchoolbookH"/>
          <w:sz w:val="18"/>
        </w:rPr>
      </w:pPr>
      <w:r>
        <w:rPr>
          <w:rFonts w:cs=".VnCentury SchoolbookH" w:ascii=".VnCentury SchoolbookH" w:hAnsi=".VnCentury SchoolbookH"/>
          <w:sz w:val="18"/>
        </w:rPr>
      </w:r>
    </w:p>
    <w:p>
      <w:pPr>
        <w:pStyle w:val="Normal"/>
        <w:tabs>
          <w:tab w:val="clear" w:pos="397"/>
          <w:tab w:val="left" w:pos="1134" w:leader="none"/>
          <w:tab w:val="right" w:pos="5103" w:leader="none"/>
        </w:tabs>
        <w:ind w:hanging="0"/>
        <w:rPr/>
      </w:pPr>
      <w:r>
        <w:rPr>
          <w:rFonts w:eastAsia=".VnCentury Schoolbook"/>
        </w:rPr>
        <w:t xml:space="preserve">             </w:t>
      </w:r>
      <w:r>
        <w:rPr/>
        <w:t>3KV(060)"1962"</w:t>
      </w:r>
    </w:p>
    <w:p>
      <w:pPr>
        <w:pStyle w:val="Normal"/>
        <w:tabs>
          <w:tab w:val="clear" w:pos="397"/>
          <w:tab w:val="left" w:pos="1134" w:leader="none"/>
          <w:tab w:val="right" w:pos="5103" w:leader="none"/>
        </w:tabs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471170</wp:posOffset>
                </wp:positionH>
                <wp:positionV relativeFrom="paragraph">
                  <wp:posOffset>102235</wp:posOffset>
                </wp:positionV>
                <wp:extent cx="1005840" cy="0"/>
                <wp:effectExtent l="0" t="5080" r="63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pt,8.05pt" to="116.25pt,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M· sè:</w:t>
      </w:r>
    </w:p>
    <w:p>
      <w:pPr>
        <w:pStyle w:val="Normal"/>
        <w:tabs>
          <w:tab w:val="clear" w:pos="397"/>
          <w:tab w:val="left" w:pos="1134" w:leader="none"/>
          <w:tab w:val="right" w:pos="5103" w:leader="none"/>
        </w:tabs>
        <w:ind w:hanging="0"/>
        <w:rPr/>
      </w:pPr>
      <w:r>
        <w:rPr>
          <w:rFonts w:eastAsia=".VnCentury Schoolbook"/>
        </w:rPr>
        <w:t xml:space="preserve">              </w:t>
      </w:r>
      <w:r>
        <w:rPr/>
        <w:t>CTQG-2002</w:t>
      </w:r>
    </w:p>
    <w:p>
      <w:pPr>
        <w:pStyle w:val="Normal"/>
        <w:tabs>
          <w:tab w:val="clear" w:pos="397"/>
          <w:tab w:val="left" w:pos="1134" w:leader="none"/>
          <w:tab w:val="right" w:pos="5103" w:leader="none"/>
        </w:tabs>
        <w:ind w:hanging="0"/>
        <w:rPr/>
      </w:pPr>
      <w:r>
        <w:rPr/>
      </w:r>
    </w:p>
    <w:p>
      <w:pPr>
        <w:pStyle w:val="Normal"/>
        <w:tabs>
          <w:tab w:val="clear" w:pos="397"/>
          <w:tab w:val="left" w:pos="1134" w:leader="none"/>
          <w:tab w:val="right" w:pos="5103" w:leader="none"/>
        </w:tabs>
        <w:ind w:hanging="0"/>
        <w:rPr/>
      </w:pPr>
      <w:r>
        <w:rPr/>
      </w:r>
    </w:p>
    <w:p>
      <w:pPr>
        <w:pStyle w:val="Normal"/>
        <w:tabs>
          <w:tab w:val="clear" w:pos="397"/>
          <w:tab w:val="left" w:pos="1134" w:leader="none"/>
          <w:tab w:val="right" w:pos="5103" w:leader="none"/>
        </w:tabs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21590</wp:posOffset>
                </wp:positionH>
                <wp:positionV relativeFrom="paragraph">
                  <wp:posOffset>116205</wp:posOffset>
                </wp:positionV>
                <wp:extent cx="3932555" cy="635"/>
                <wp:effectExtent l="635" t="5080" r="63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2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pt,9.15pt" to="311.3pt,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397"/>
          <w:tab w:val="left" w:pos="1134" w:leader="none"/>
          <w:tab w:val="right" w:pos="5103" w:leader="none"/>
        </w:tabs>
        <w:ind w:hanging="0"/>
        <w:rPr>
          <w:sz w:val="20"/>
        </w:rPr>
      </w:pPr>
      <w:r>
        <w:rPr>
          <w:sz w:val="20"/>
        </w:rPr>
        <w:t xml:space="preserve">In 6040 cuèn, khæ 15 x 22 cm, in t¹i C«ng ty in TiÕn bé. </w:t>
      </w:r>
    </w:p>
    <w:p>
      <w:pPr>
        <w:pStyle w:val="Normal"/>
        <w:tabs>
          <w:tab w:val="clear" w:pos="397"/>
          <w:tab w:val="left" w:pos="1134" w:leader="none"/>
          <w:tab w:val="right" w:pos="5103" w:leader="none"/>
        </w:tabs>
        <w:ind w:hanging="0"/>
        <w:rPr>
          <w:sz w:val="20"/>
        </w:rPr>
      </w:pPr>
      <w:r>
        <w:rPr>
          <w:sz w:val="20"/>
        </w:rPr>
        <w:t>GiÊy phÐp xuÊt b¶n sè: 50-87/CXB-QLXB, cÊp ngµy 24-1-2002.</w:t>
      </w:r>
    </w:p>
    <w:p>
      <w:pPr>
        <w:pStyle w:val="Normal"/>
        <w:ind w:hanging="0"/>
        <w:rPr>
          <w:sz w:val="20"/>
        </w:rPr>
      </w:pPr>
      <w:r>
        <w:rPr>
          <w:sz w:val="20"/>
        </w:rPr>
        <w:t>In xong vµ nép l</w:t>
        <w:softHyphen/>
        <w:t>u chiÓu th¸ng 12 n¨m 200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00"/>
        <w:ind w:firstLine="397"/>
        <w:rPr>
          <w:rFonts w:ascii=".VnCentury SchoolbookH" w:hAnsi=".VnCentury SchoolbookH" w:cs=".VnCentury SchoolbookH"/>
        </w:rPr>
      </w:pPr>
      <w:r>
        <w:rPr>
          <w:rFonts w:cs=".VnCentury SchoolbookH" w:ascii=".VnCentury SchoolbookH" w:hAnsi=".VnCentury SchoolbookH"/>
        </w:rPr>
      </w:r>
    </w:p>
    <w:p>
      <w:pPr>
        <w:pStyle w:val="Normal"/>
        <w:ind w:hanging="0"/>
        <w:rPr>
          <w:rFonts w:ascii=".VnCentury SchoolbookH" w:hAnsi=".VnCentury SchoolbookH" w:cs=".VnCentury SchoolbookH"/>
        </w:rPr>
      </w:pPr>
      <w:r>
        <w:rPr>
          <w:rFonts w:cs=".VnCentury SchoolbookH" w:ascii=".VnCentury SchoolbookH" w:hAnsi=".VnCentury SchoolbookH"/>
        </w:rPr>
      </w:r>
    </w:p>
    <w:sectPr>
      <w:headerReference w:type="default" r:id="rId15"/>
      <w:footnotePr>
        <w:numFmt w:val="decimal"/>
        <w:numRestart w:val="eachPage"/>
      </w:footnotePr>
      <w:type w:val="nextPage"/>
      <w:pgSz w:orient="landscape" w:w="16838" w:h="11906"/>
      <w:pgMar w:left="1418" w:right="1418" w:gutter="0" w:header="851" w:top="907" w:footer="0" w:bottom="862"/>
      <w:pgNumType w:fmt="decimal"/>
      <w:cols w:num="2" w:space="153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Century Schoolboo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.VnCentury SchoolbookH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60"/>
        <w:rPr/>
      </w:pPr>
      <w:r>
        <w:rPr>
          <w:rStyle w:val="FootnoteCharacters"/>
        </w:rPr>
        <w:t>1</w:t>
      </w:r>
      <w:r>
        <w:rPr/>
        <w:t xml:space="preserve">) Anh Träng: Trung </w:t>
        <w:softHyphen/>
        <w:t>¬ng Côc miÒn Nam (</w:t>
      </w:r>
      <w:r>
        <w:rPr>
          <w:i/>
        </w:rPr>
        <w:t>B.T</w:t>
      </w:r>
      <w:r>
        <w:rPr/>
        <w:t>).</w:t>
      </w:r>
    </w:p>
    <w:p>
      <w:pPr>
        <w:pStyle w:val="Footnote"/>
        <w:spacing w:lineRule="exact" w:line="260"/>
        <w:rPr/>
      </w:pPr>
      <w:r>
        <w:rPr/>
        <w:t>2) Anh T</w:t>
        <w:softHyphen/>
        <w:t xml:space="preserve">: Trung </w:t>
        <w:softHyphen/>
        <w:t>¬ng §¶ng Lao ®éng ViÖt Nam (</w:t>
      </w:r>
      <w:r>
        <w:rPr>
          <w:i/>
        </w:rPr>
        <w:t>B.T</w:t>
      </w:r>
      <w:r>
        <w:rPr/>
        <w:t xml:space="preserve">). </w:t>
      </w:r>
    </w:p>
  </w:footnote>
  <w:footnote w:id="3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) Anh T¸m: Trung </w:t>
        <w:softHyphen/>
        <w:t>¬ng Côc (</w:t>
      </w:r>
      <w:r>
        <w:rPr>
          <w:i/>
        </w:rPr>
        <w:t>B.T</w:t>
      </w:r>
      <w:r>
        <w:rPr/>
        <w:t>).</w:t>
      </w:r>
    </w:p>
  </w:footnote>
  <w:footnote w:id="4">
    <w:p>
      <w:pPr>
        <w:pStyle w:val="Footnote"/>
        <w:rPr/>
      </w:pPr>
      <w:r>
        <w:rPr>
          <w:rStyle w:val="FootnoteCharacters"/>
        </w:rPr>
        <w:t>1</w:t>
      </w:r>
      <w:r>
        <w:rPr/>
        <w:t>) HU: huyÖn uû (</w:t>
      </w:r>
      <w:r>
        <w:rPr>
          <w:i/>
        </w:rPr>
        <w:t>B.T</w:t>
      </w:r>
      <w:r>
        <w:rPr/>
        <w:t>).</w:t>
      </w:r>
    </w:p>
  </w:footnote>
  <w:footnote w:id="5">
    <w:p>
      <w:pPr>
        <w:pStyle w:val="Footnote"/>
        <w:rPr/>
      </w:pPr>
      <w:r>
        <w:rPr>
          <w:rStyle w:val="FootnoteCharacters"/>
        </w:rPr>
        <w:t>1</w:t>
      </w:r>
      <w:r>
        <w:rPr/>
        <w:t>) TV: Th</w:t>
        <w:softHyphen/>
        <w:t>êng vô (</w:t>
      </w:r>
      <w:r>
        <w:rPr>
          <w:i/>
        </w:rPr>
        <w:t>B.T</w:t>
      </w:r>
      <w:r>
        <w:rPr/>
        <w:t>).</w:t>
      </w:r>
    </w:p>
  </w:footnote>
  <w:footnote w:id="6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) R: Trung </w:t>
        <w:softHyphen/>
        <w:t>¬ng Côc miÒn Nam (</w:t>
      </w:r>
      <w:r>
        <w:rPr>
          <w:i/>
        </w:rPr>
        <w:t>B.T</w:t>
      </w:r>
      <w:r>
        <w:rPr/>
        <w:t>).</w:t>
      </w:r>
    </w:p>
  </w:footnote>
  <w:footnote w:id="7">
    <w:p>
      <w:pPr>
        <w:pStyle w:val="Footnote"/>
        <w:spacing w:lineRule="exact" w:line="260"/>
        <w:rPr/>
      </w:pPr>
      <w:r>
        <w:rPr>
          <w:rStyle w:val="FootnoteCharacters"/>
        </w:rPr>
        <w:t>1</w:t>
      </w:r>
      <w:r>
        <w:rPr>
          <w:rStyle w:val="FootnoteCharacters"/>
          <w:position w:val="0"/>
          <w:sz w:val="20"/>
          <w:vertAlign w:val="baseline"/>
        </w:rPr>
        <w:t>)</w:t>
      </w:r>
      <w:r>
        <w:rPr/>
        <w:t xml:space="preserve"> C¸c ch÷: TrÇn L©m, TrÇn T«n, TrÇn Ph</w:t>
        <w:softHyphen/>
        <w:t>¬ng, TrÇn B¶o hoÆc ch¸u V</w:t>
        <w:softHyphen/>
        <w:t>¬ng B×nh, V</w:t>
        <w:softHyphen/>
        <w:t>¬ng Quý, V</w:t>
        <w:softHyphen/>
        <w:t>¬ng Häc trong NghÞ quyÕt nµy ®Òu lµ mËt danh cña c¸c cÊp uû ®Þa ph</w:t>
        <w:softHyphen/>
        <w:t>¬ng hay ®¬n vÞ trªn thuéc Khu uû 5 mµ chóng t«i ch</w:t>
        <w:softHyphen/>
        <w:t>a tra cøu ®</w:t>
        <w:softHyphen/>
        <w:t xml:space="preserve">îc </w:t>
      </w:r>
      <w:r>
        <w:rPr>
          <w:i/>
        </w:rPr>
        <w:t>(B.T).</w:t>
      </w:r>
    </w:p>
  </w:footnote>
  <w:footnote w:id="8">
    <w:p>
      <w:pPr>
        <w:pStyle w:val="Footnote"/>
        <w:rPr/>
      </w:pPr>
      <w:r>
        <w:rPr>
          <w:rStyle w:val="FootnoteCharacters"/>
        </w:rPr>
        <w:t>1</w:t>
      </w:r>
      <w:r>
        <w:rPr/>
        <w:t>) VT3: vò trang tuyªn truyÒn (</w:t>
      </w:r>
      <w:r>
        <w:rPr>
          <w:i/>
        </w:rPr>
        <w:t>B.T</w:t>
      </w:r>
      <w:r>
        <w:rPr/>
        <w:t>).</w:t>
      </w:r>
    </w:p>
  </w:footnote>
  <w:footnote w:id="9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  <w:position w:val="0"/>
          <w:sz w:val="20"/>
          <w:vertAlign w:val="baseline"/>
        </w:rPr>
        <w:t>)</w:t>
      </w:r>
      <w:r>
        <w:rPr/>
        <w:t xml:space="preserve"> NB: Nam Bé (</w:t>
      </w:r>
      <w:r>
        <w:rPr>
          <w:i/>
        </w:rPr>
        <w:t>B.T</w:t>
      </w:r>
      <w:r>
        <w:rPr/>
        <w:t>).</w:t>
      </w:r>
    </w:p>
  </w:footnote>
  <w:footnote w:id="10">
    <w:p>
      <w:pPr>
        <w:pStyle w:val="Footnote"/>
        <w:rPr/>
      </w:pPr>
      <w:r>
        <w:rPr>
          <w:rStyle w:val="FootnoteCharacters"/>
        </w:rPr>
        <w:t>1</w:t>
      </w:r>
      <w:r>
        <w:rPr/>
        <w:t>) CM: c¸ch m¹ng (</w:t>
      </w:r>
      <w:r>
        <w:rPr>
          <w:i/>
        </w:rPr>
        <w:t>B.T</w:t>
      </w:r>
      <w:r>
        <w:rPr/>
        <w:t>).</w:t>
      </w:r>
    </w:p>
  </w:footnote>
  <w:footnote w:id="11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Héi nghÞ Khu uû ViÖt B¾c më réng häp tõ ngµy 20 th¸ng 4 ®Õn ngµy 25 th¸ng 4 n¨m 1962 (</w:t>
      </w:r>
      <w:r>
        <w:rPr>
          <w:i/>
        </w:rPr>
        <w:t>B.T</w:t>
      </w:r>
      <w:r>
        <w:rPr/>
        <w:t>).</w:t>
      </w:r>
    </w:p>
  </w:footnote>
  <w:footnote w:id="12">
    <w:p>
      <w:pPr>
        <w:pStyle w:val="Footnote"/>
        <w:rPr/>
      </w:pPr>
      <w:r>
        <w:rPr>
          <w:rStyle w:val="FootnoteCharacters"/>
        </w:rPr>
        <w:t>1</w:t>
      </w:r>
      <w:r>
        <w:rPr/>
        <w:t>) HTX: hîp t¸c x· (</w:t>
      </w:r>
      <w:r>
        <w:rPr>
          <w:i/>
        </w:rPr>
        <w:t>B.T</w:t>
      </w:r>
      <w:r>
        <w:rPr/>
        <w:t>).</w:t>
      </w:r>
    </w:p>
  </w:footnote>
  <w:footnote w:id="13">
    <w:p>
      <w:pPr>
        <w:pStyle w:val="Footnote"/>
        <w:rPr/>
      </w:pPr>
      <w:r>
        <w:rPr>
          <w:rStyle w:val="FootnoteCharacters"/>
        </w:rPr>
        <w:t>2</w:t>
      </w:r>
      <w:r>
        <w:rPr>
          <w:rStyle w:val="FootnoteCharacters"/>
          <w:position w:val="0"/>
          <w:sz w:val="20"/>
          <w:vertAlign w:val="baseline"/>
        </w:rPr>
        <w:t>)</w:t>
      </w:r>
      <w:r>
        <w:rPr/>
        <w:t xml:space="preserve"> XHCN: x· héi chñ nghÜa (</w:t>
      </w:r>
      <w:r>
        <w:rPr>
          <w:i/>
        </w:rPr>
        <w:t>B.T</w:t>
      </w:r>
      <w:r>
        <w:rPr/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2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53"/>
      <w:gridCol w:w="1134"/>
      <w:gridCol w:w="1276"/>
      <w:gridCol w:w="992"/>
      <w:gridCol w:w="5466"/>
    </w:tblGrid>
    <w:tr>
      <w:trPr>
        <w:trHeight w:val="284" w:hRule="atLeast"/>
      </w:trPr>
      <w:tc>
        <w:tcPr>
          <w:tcW w:w="5353" w:type="dxa"/>
          <w:tcBorders/>
        </w:tcPr>
        <w:p>
          <w:pPr>
            <w:pStyle w:val="Header"/>
            <w:tabs>
              <w:tab w:val="center" w:pos="4320" w:leader="none"/>
              <w:tab w:val="left" w:pos="5529" w:leader="none"/>
              <w:tab w:val="right" w:pos="8640" w:leader="none"/>
            </w:tabs>
            <w:rPr>
              <w:rFonts w:eastAsia=".VnCentury SchoolbookH"/>
              <w:spacing w:val="-6"/>
            </w:rPr>
          </w:pPr>
          <w:r>
            <w:br w:type="column"/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margin">
                      <wp:posOffset>4951730</wp:posOffset>
                    </wp:positionH>
                    <wp:positionV relativeFrom="paragraph">
                      <wp:posOffset>190500</wp:posOffset>
                    </wp:positionV>
                    <wp:extent cx="0" cy="0"/>
                    <wp:effectExtent l="5080" t="5080" r="5080" b="508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389.9pt,15pt" to="389.9pt,15pt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w:rPr>
              <w:rFonts w:eastAsia=".VnCentury SchoolbookH"/>
              <w:spacing w:val="-6"/>
            </w:rPr>
            <w:t xml:space="preserve"> </w:t>
          </w:r>
        </w:p>
      </w:tc>
      <w:tc>
        <w:tcPr>
          <w:tcW w:w="1134" w:type="dxa"/>
          <w:tcBorders/>
        </w:tcPr>
        <w:p>
          <w:pPr>
            <w:pStyle w:val="Header"/>
            <w:tabs>
              <w:tab w:val="center" w:pos="4320" w:leader="none"/>
              <w:tab w:val="left" w:pos="5529" w:leader="none"/>
              <w:tab w:val="right" w:pos="8640" w:leader="none"/>
            </w:tabs>
            <w:ind w:right="57" w:firstLine="340"/>
            <w:jc w:val="right"/>
            <w:rPr>
              <w:rFonts w:ascii=".VnCentury Schoolbook" w:hAnsi=".VnCentury Schoolbook" w:cs=".VnCentury Schoolbook"/>
            </w:rPr>
          </w:pPr>
          <w:r>
            <w:fldChar w:fldCharType="begin"/>
          </w:r>
          <w:r>
            <w:rPr>
              <w:rFonts w:cs=".VnCentury Schoolbook" w:ascii=".VnCentury Schoolbook" w:hAnsi=".VnCentury Schoolbook"/>
              <w:lang w:val="en-US"/>
            </w:rPr>
            <w:instrText xml:space="preserve"> =2*</w:instrText>
          </w:r>
          <w:r>
            <w:rPr>
              <w:rFonts w:cs=".VnCentury Schoolbook" w:ascii=".VnCentury Schoolbook" w:hAnsi=".VnCentury Schoolbook"/>
              <w:lang w:val="en-US"/>
            </w:rPr>
          </w:r>
          <w:r>
            <w:rPr>
              <w:rFonts w:cs=".VnCentury Schoolbook" w:ascii=".VnCentury Schoolbook" w:hAnsi=".VnCentury Schoolbook"/>
              <w:lang w:val="en-US"/>
            </w:rPr>
            <w:fldChar w:fldCharType="separate"/>
          </w:r>
          <w:r>
            <w:rPr>
              <w:rFonts w:cs=".VnCentury Schoolbook" w:ascii=".VnCentury Schoolbook" w:hAnsi=".VnCentury Schoolbook"/>
              <w:lang w:val="en-US"/>
            </w:rPr>
            <w:t>849</w:t>
          </w:r>
          <w:r/>
          <w:r>
            <w:rPr>
              <w:rFonts w:cs=".VnCentury Schoolbook" w:ascii=".VnCentury Schoolbook" w:hAnsi=".VnCentury Schoolbook"/>
              <w:lang w:val="en-US"/>
            </w:rPr>
            <w:fldChar w:fldCharType="end"/>
          </w:r>
          <w:r>
            <w:rPr>
              <w:rFonts w:cs=".VnCentury Schoolbook" w:ascii=".VnCentury Schoolbook" w:hAnsi=".VnCentury Schoolbook"/>
              <w:lang w:val="en-US"/>
            </w:rPr>
          </w:r>
        </w:p>
      </w:tc>
      <w:tc>
        <w:tcPr>
          <w:tcW w:w="1276" w:type="dxa"/>
          <w:tcBorders/>
        </w:tcPr>
        <w:p>
          <w:pPr>
            <w:pStyle w:val="Header"/>
            <w:snapToGrid w:val="false"/>
            <w:rPr>
              <w:rFonts w:ascii=".VnCentury Schoolbook" w:hAnsi=".VnCentury Schoolbook" w:cs=".VnCentury Schoolbook"/>
            </w:rPr>
          </w:pPr>
          <w:r>
            <w:rPr>
              <w:rFonts w:cs=".VnCentury Schoolbook" w:ascii=".VnCentury Schoolbook" w:hAnsi=".VnCentury Schoolbook"/>
            </w:rPr>
          </w:r>
        </w:p>
      </w:tc>
      <w:tc>
        <w:tcPr>
          <w:tcW w:w="992" w:type="dxa"/>
          <w:tcBorders/>
        </w:tcPr>
        <w:p>
          <w:pPr>
            <w:pStyle w:val="Header"/>
            <w:ind w:hanging="0"/>
            <w:rPr>
              <w:rFonts w:ascii=".VnCentury Schoolbook" w:hAnsi=".VnCentury Schoolbook" w:cs=".VnCentury Schoolbook"/>
            </w:rPr>
          </w:pPr>
          <w:r>
            <w:fldChar w:fldCharType="begin"/>
          </w:r>
          <w:r>
            <w:rPr>
              <w:rFonts w:cs=".VnCentury Schoolbook" w:ascii=".VnCentury Schoolbook" w:hAnsi=".VnCentury Schoolbook"/>
              <w:lang w:val="en-US"/>
            </w:rPr>
            <w:instrText xml:space="preserve"> =2*</w:instrText>
          </w:r>
          <w:r>
            <w:rPr>
              <w:rFonts w:cs=".VnCentury Schoolbook" w:ascii=".VnCentury Schoolbook" w:hAnsi=".VnCentury Schoolbook"/>
              <w:lang w:val="en-US"/>
            </w:rPr>
          </w:r>
          <w:r>
            <w:rPr>
              <w:rFonts w:cs=".VnCentury Schoolbook" w:ascii=".VnCentury Schoolbook" w:hAnsi=".VnCentury Schoolbook"/>
              <w:lang w:val="en-US"/>
            </w:rPr>
            <w:fldChar w:fldCharType="separate"/>
          </w:r>
          <w:r>
            <w:rPr>
              <w:rFonts w:cs=".VnCentury Schoolbook" w:ascii=".VnCentury Schoolbook" w:hAnsi=".VnCentury Schoolbook"/>
              <w:lang w:val="en-US"/>
            </w:rPr>
            <w:t>850</w:t>
          </w:r>
          <w:r/>
          <w:r>
            <w:rPr>
              <w:rFonts w:cs=".VnCentury Schoolbook" w:ascii=".VnCentury Schoolbook" w:hAnsi=".VnCentury Schoolbook"/>
              <w:lang w:val="en-US"/>
            </w:rPr>
            <w:fldChar w:fldCharType="end"/>
          </w:r>
          <w:r>
            <w:rPr>
              <w:rFonts w:cs=".VnCentury Schoolbook" w:ascii=".VnCentury Schoolbook" w:hAnsi=".VnCentury Schoolbook"/>
              <w:lang w:val="en-US"/>
            </w:rPr>
          </w:r>
        </w:p>
      </w:tc>
      <w:tc>
        <w:tcPr>
          <w:tcW w:w="5466" w:type="dxa"/>
          <w:tcBorders/>
        </w:tcPr>
        <w:p>
          <w:pPr>
            <w:pStyle w:val="Header"/>
            <w:snapToGrid w:val="false"/>
            <w:jc w:val="right"/>
            <w:rPr>
              <w:rFonts w:ascii=".VnCentury Schoolbook" w:hAnsi=".VnCentury Schoolbook" w:cs=".VnCentury Schoolbook"/>
            </w:rPr>
          </w:pPr>
          <w:r>
            <w:rPr>
              <w:rFonts w:cs=".VnCentury Schoolbook" w:ascii=".VnCentury Schoolbook" w:hAnsi=".VnCentury Schoolbook"/>
            </w:rPr>
          </w:r>
        </w:p>
      </w:tc>
    </w:tr>
  </w:tbl>
  <w:p>
    <w:pPr>
      <w:pStyle w:val="Header"/>
      <w:tabs>
        <w:tab w:val="center" w:pos="4320" w:leader="none"/>
        <w:tab w:val="left" w:pos="5529" w:leader="none"/>
        <w:tab w:val="right" w:pos="864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1079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0.85pt" to="1.1pt,0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  <w:tab/>
      <w:tab/>
      <w:tab/>
      <w:tab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2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53"/>
      <w:gridCol w:w="1134"/>
      <w:gridCol w:w="1276"/>
      <w:gridCol w:w="992"/>
      <w:gridCol w:w="5466"/>
    </w:tblGrid>
    <w:tr>
      <w:trPr>
        <w:trHeight w:val="284" w:hRule="atLeast"/>
      </w:trPr>
      <w:tc>
        <w:tcPr>
          <w:tcW w:w="5353" w:type="dxa"/>
          <w:tcBorders/>
        </w:tcPr>
        <w:p>
          <w:pPr>
            <w:pStyle w:val="Header"/>
            <w:tabs>
              <w:tab w:val="center" w:pos="4320" w:leader="none"/>
              <w:tab w:val="left" w:pos="5529" w:leader="none"/>
              <w:tab w:val="right" w:pos="8640" w:leader="none"/>
            </w:tabs>
            <w:ind w:hanging="0"/>
            <w:rPr>
              <w:rFonts w:eastAsia=".VnCentury SchoolbookH"/>
              <w:spacing w:val="-6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135">
                    <wp:simplePos x="0" y="0"/>
                    <wp:positionH relativeFrom="margin">
                      <wp:posOffset>4951730</wp:posOffset>
                    </wp:positionH>
                    <wp:positionV relativeFrom="paragraph">
                      <wp:posOffset>190500</wp:posOffset>
                    </wp:positionV>
                    <wp:extent cx="0" cy="0"/>
                    <wp:effectExtent l="5080" t="5080" r="5080" b="5080"/>
                    <wp:wrapNone/>
                    <wp:docPr id="3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389.9pt,15pt" to="389.9pt,15pt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w:rPr>
              <w:rFonts w:eastAsia=".VnCentury SchoolbookH"/>
              <w:spacing w:val="-6"/>
            </w:rPr>
            <w:t xml:space="preserve"> </w:t>
          </w:r>
        </w:p>
      </w:tc>
      <w:tc>
        <w:tcPr>
          <w:tcW w:w="1134" w:type="dxa"/>
          <w:tcBorders/>
        </w:tcPr>
        <w:p>
          <w:pPr>
            <w:pStyle w:val="Header"/>
            <w:tabs>
              <w:tab w:val="center" w:pos="4320" w:leader="none"/>
              <w:tab w:val="left" w:pos="5529" w:leader="none"/>
              <w:tab w:val="right" w:pos="8640" w:leader="none"/>
            </w:tabs>
            <w:ind w:right="57" w:firstLine="340"/>
            <w:jc w:val="right"/>
            <w:rPr>
              <w:rFonts w:ascii=".VnCentury Schoolbook" w:hAnsi=".VnCentury Schoolbook" w:cs=".VnCentury Schoolbook"/>
            </w:rPr>
          </w:pPr>
          <w:r>
            <w:fldChar w:fldCharType="begin"/>
          </w:r>
          <w:r>
            <w:rPr>
              <w:rFonts w:cs=".VnCentury Schoolbook" w:ascii=".VnCentury Schoolbook" w:hAnsi=".VnCentury Schoolbook"/>
              <w:lang w:val="en-US"/>
            </w:rPr>
            <w:instrText xml:space="preserve"> =2*</w:instrText>
          </w:r>
          <w:r>
            <w:rPr>
              <w:rFonts w:cs=".VnCentury Schoolbook" w:ascii=".VnCentury Schoolbook" w:hAnsi=".VnCentury Schoolbook"/>
              <w:lang w:val="en-US"/>
            </w:rPr>
          </w:r>
          <w:r>
            <w:rPr>
              <w:rFonts w:cs=".VnCentury Schoolbook" w:ascii=".VnCentury Schoolbook" w:hAnsi=".VnCentury Schoolbook"/>
              <w:lang w:val="en-US"/>
            </w:rPr>
            <w:fldChar w:fldCharType="separate"/>
          </w:r>
          <w:r>
            <w:rPr>
              <w:rFonts w:cs=".VnCentury Schoolbook" w:ascii=".VnCentury Schoolbook" w:hAnsi=".VnCentury Schoolbook"/>
              <w:lang w:val="en-US"/>
            </w:rPr>
            <w:t>957</w:t>
          </w:r>
          <w:r/>
          <w:r>
            <w:rPr>
              <w:rFonts w:cs=".VnCentury Schoolbook" w:ascii=".VnCentury Schoolbook" w:hAnsi=".VnCentury Schoolbook"/>
              <w:lang w:val="en-US"/>
            </w:rPr>
            <w:fldChar w:fldCharType="end"/>
          </w:r>
          <w:r>
            <w:rPr>
              <w:rFonts w:cs=".VnCentury Schoolbook" w:ascii=".VnCentury Schoolbook" w:hAnsi=".VnCentury Schoolbook"/>
              <w:lang w:val="en-US"/>
            </w:rPr>
          </w:r>
        </w:p>
      </w:tc>
      <w:tc>
        <w:tcPr>
          <w:tcW w:w="1276" w:type="dxa"/>
          <w:tcBorders/>
        </w:tcPr>
        <w:p>
          <w:pPr>
            <w:pStyle w:val="Header"/>
            <w:snapToGrid w:val="false"/>
            <w:rPr>
              <w:rFonts w:ascii=".VnCentury Schoolbook" w:hAnsi=".VnCentury Schoolbook" w:cs=".VnCentury Schoolbook"/>
            </w:rPr>
          </w:pPr>
          <w:r>
            <w:rPr>
              <w:rFonts w:cs=".VnCentury Schoolbook" w:ascii=".VnCentury Schoolbook" w:hAnsi=".VnCentury Schoolbook"/>
            </w:rPr>
          </w:r>
        </w:p>
      </w:tc>
      <w:tc>
        <w:tcPr>
          <w:tcW w:w="992" w:type="dxa"/>
          <w:tcBorders/>
        </w:tcPr>
        <w:p>
          <w:pPr>
            <w:pStyle w:val="Header"/>
            <w:ind w:hanging="0"/>
            <w:rPr>
              <w:rFonts w:ascii=".VnCentury Schoolbook" w:hAnsi=".VnCentury Schoolbook" w:cs=".VnCentury Schoolbook"/>
            </w:rPr>
          </w:pPr>
          <w:r>
            <w:fldChar w:fldCharType="begin"/>
          </w:r>
          <w:r>
            <w:rPr>
              <w:rFonts w:cs=".VnCentury Schoolbook" w:ascii=".VnCentury Schoolbook" w:hAnsi=".VnCentury Schoolbook"/>
              <w:lang w:val="en-US"/>
            </w:rPr>
            <w:instrText xml:space="preserve"> =2*</w:instrText>
          </w:r>
          <w:r>
            <w:rPr>
              <w:rFonts w:cs=".VnCentury Schoolbook" w:ascii=".VnCentury Schoolbook" w:hAnsi=".VnCentury Schoolbook"/>
              <w:lang w:val="en-US"/>
            </w:rPr>
          </w:r>
          <w:r>
            <w:rPr>
              <w:rFonts w:cs=".VnCentury Schoolbook" w:ascii=".VnCentury Schoolbook" w:hAnsi=".VnCentury Schoolbook"/>
              <w:lang w:val="en-US"/>
            </w:rPr>
            <w:fldChar w:fldCharType="separate"/>
          </w:r>
          <w:r>
            <w:rPr>
              <w:rFonts w:cs=".VnCentury Schoolbook" w:ascii=".VnCentury Schoolbook" w:hAnsi=".VnCentury Schoolbook"/>
              <w:lang w:val="en-US"/>
            </w:rPr>
            <w:t>958</w:t>
          </w:r>
          <w:r/>
          <w:r>
            <w:rPr>
              <w:rFonts w:cs=".VnCentury Schoolbook" w:ascii=".VnCentury Schoolbook" w:hAnsi=".VnCentury Schoolbook"/>
              <w:lang w:val="en-US"/>
            </w:rPr>
            <w:fldChar w:fldCharType="end"/>
          </w:r>
          <w:r>
            <w:rPr>
              <w:rFonts w:cs=".VnCentury Schoolbook" w:ascii=".VnCentury Schoolbook" w:hAnsi=".VnCentury Schoolbook"/>
              <w:lang w:val="en-US"/>
            </w:rPr>
          </w:r>
        </w:p>
      </w:tc>
      <w:tc>
        <w:tcPr>
          <w:tcW w:w="5466" w:type="dxa"/>
          <w:tcBorders/>
        </w:tcPr>
        <w:p>
          <w:pPr>
            <w:pStyle w:val="Header"/>
            <w:jc w:val="right"/>
            <w:rPr/>
          </w:pPr>
          <w:r>
            <w:rPr/>
            <w:t>v¨n kiÖn ®¶ng toµn tËp</w:t>
          </w:r>
        </w:p>
      </w:tc>
    </w:tr>
  </w:tbl>
  <w:p>
    <w:pPr>
      <w:pStyle w:val="Header"/>
      <w:tabs>
        <w:tab w:val="center" w:pos="4320" w:leader="none"/>
        <w:tab w:val="left" w:pos="5529" w:leader="none"/>
        <w:tab w:val="right" w:pos="864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4">
              <wp:simplePos x="0" y="0"/>
              <wp:positionH relativeFrom="column">
                <wp:posOffset>13970</wp:posOffset>
              </wp:positionH>
              <wp:positionV relativeFrom="paragraph">
                <wp:posOffset>10795</wp:posOffset>
              </wp:positionV>
              <wp:extent cx="0" cy="0"/>
              <wp:effectExtent l="5080" t="5080" r="5080" b="508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0.85pt" to="1.1pt,0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6">
              <wp:simplePos x="0" y="0"/>
              <wp:positionH relativeFrom="column">
                <wp:posOffset>4951730</wp:posOffset>
              </wp:positionH>
              <wp:positionV relativeFrom="paragraph">
                <wp:posOffset>6985</wp:posOffset>
              </wp:positionV>
              <wp:extent cx="3931920" cy="0"/>
              <wp:effectExtent l="0" t="5080" r="635" b="5080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31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9.9pt,0.55pt" to="699.45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  <w:tab/>
      <w:tab/>
      <w:tab/>
      <w:tab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2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53"/>
      <w:gridCol w:w="1134"/>
      <w:gridCol w:w="1276"/>
      <w:gridCol w:w="992"/>
      <w:gridCol w:w="5466"/>
    </w:tblGrid>
    <w:tr>
      <w:trPr>
        <w:trHeight w:val="284" w:hRule="atLeast"/>
      </w:trPr>
      <w:tc>
        <w:tcPr>
          <w:tcW w:w="5353" w:type="dxa"/>
          <w:tcBorders/>
        </w:tcPr>
        <w:p>
          <w:pPr>
            <w:pStyle w:val="Header"/>
            <w:tabs>
              <w:tab w:val="center" w:pos="4320" w:leader="none"/>
              <w:tab w:val="left" w:pos="5529" w:leader="none"/>
              <w:tab w:val="right" w:pos="8640" w:leader="none"/>
            </w:tabs>
            <w:ind w:hanging="0"/>
            <w:rPr>
              <w:spacing w:val="-6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225">
                    <wp:simplePos x="0" y="0"/>
                    <wp:positionH relativeFrom="margin">
                      <wp:posOffset>4951730</wp:posOffset>
                    </wp:positionH>
                    <wp:positionV relativeFrom="paragraph">
                      <wp:posOffset>190500</wp:posOffset>
                    </wp:positionV>
                    <wp:extent cx="0" cy="0"/>
                    <wp:effectExtent l="5080" t="5080" r="5080" b="5080"/>
                    <wp:wrapNone/>
                    <wp:docPr id="3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389.9pt,15pt" to="389.9pt,15pt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w:rPr>
              <w:spacing w:val="-6"/>
            </w:rPr>
            <w:t xml:space="preserve">NghÞ quyÕt cña khu uû viÖt b¾c... </w:t>
          </w:r>
        </w:p>
      </w:tc>
      <w:tc>
        <w:tcPr>
          <w:tcW w:w="1134" w:type="dxa"/>
          <w:tcBorders/>
        </w:tcPr>
        <w:p>
          <w:pPr>
            <w:pStyle w:val="Header"/>
            <w:tabs>
              <w:tab w:val="center" w:pos="4320" w:leader="none"/>
              <w:tab w:val="left" w:pos="5529" w:leader="none"/>
              <w:tab w:val="right" w:pos="8640" w:leader="none"/>
            </w:tabs>
            <w:ind w:right="57" w:firstLine="340"/>
            <w:jc w:val="right"/>
            <w:rPr>
              <w:rFonts w:ascii=".VnCentury Schoolbook" w:hAnsi=".VnCentury Schoolbook" w:cs=".VnCentury Schoolbook"/>
            </w:rPr>
          </w:pPr>
          <w:r>
            <w:fldChar w:fldCharType="begin"/>
          </w:r>
          <w:r>
            <w:rPr>
              <w:rFonts w:cs=".VnCentury Schoolbook" w:ascii=".VnCentury Schoolbook" w:hAnsi=".VnCentury Schoolbook"/>
              <w:lang w:val="en-US"/>
            </w:rPr>
            <w:instrText xml:space="preserve"> =2*</w:instrText>
          </w:r>
          <w:r>
            <w:rPr>
              <w:rFonts w:cs=".VnCentury Schoolbook" w:ascii=".VnCentury Schoolbook" w:hAnsi=".VnCentury Schoolbook"/>
              <w:lang w:val="en-US"/>
            </w:rPr>
          </w:r>
          <w:r>
            <w:rPr>
              <w:rFonts w:cs=".VnCentury Schoolbook" w:ascii=".VnCentury Schoolbook" w:hAnsi=".VnCentury Schoolbook"/>
              <w:lang w:val="en-US"/>
            </w:rPr>
            <w:fldChar w:fldCharType="separate"/>
          </w:r>
          <w:r>
            <w:rPr>
              <w:rFonts w:cs=".VnCentury Schoolbook" w:ascii=".VnCentury Schoolbook" w:hAnsi=".VnCentury Schoolbook"/>
              <w:lang w:val="en-US"/>
            </w:rPr>
            <w:t>975</w:t>
          </w:r>
          <w:r/>
          <w:r>
            <w:rPr>
              <w:rFonts w:cs=".VnCentury Schoolbook" w:ascii=".VnCentury Schoolbook" w:hAnsi=".VnCentury Schoolbook"/>
              <w:lang w:val="en-US"/>
            </w:rPr>
            <w:fldChar w:fldCharType="end"/>
          </w:r>
          <w:r>
            <w:rPr>
              <w:rFonts w:cs=".VnCentury Schoolbook" w:ascii=".VnCentury Schoolbook" w:hAnsi=".VnCentury Schoolbook"/>
              <w:lang w:val="en-US"/>
            </w:rPr>
          </w:r>
        </w:p>
      </w:tc>
      <w:tc>
        <w:tcPr>
          <w:tcW w:w="1276" w:type="dxa"/>
          <w:tcBorders/>
        </w:tcPr>
        <w:p>
          <w:pPr>
            <w:pStyle w:val="Header"/>
            <w:snapToGrid w:val="false"/>
            <w:rPr>
              <w:rFonts w:ascii=".VnCentury Schoolbook" w:hAnsi=".VnCentury Schoolbook" w:cs=".VnCentury Schoolbook"/>
            </w:rPr>
          </w:pPr>
          <w:r>
            <w:rPr>
              <w:rFonts w:cs=".VnCentury Schoolbook" w:ascii=".VnCentury Schoolbook" w:hAnsi=".VnCentury Schoolbook"/>
            </w:rPr>
          </w:r>
        </w:p>
      </w:tc>
      <w:tc>
        <w:tcPr>
          <w:tcW w:w="992" w:type="dxa"/>
          <w:tcBorders/>
        </w:tcPr>
        <w:p>
          <w:pPr>
            <w:pStyle w:val="Header"/>
            <w:ind w:hanging="0"/>
            <w:rPr>
              <w:rFonts w:ascii=".VnCentury Schoolbook" w:hAnsi=".VnCentury Schoolbook" w:cs=".VnCentury Schoolbook"/>
            </w:rPr>
          </w:pPr>
          <w:r>
            <w:fldChar w:fldCharType="begin"/>
          </w:r>
          <w:r>
            <w:rPr>
              <w:rFonts w:cs=".VnCentury Schoolbook" w:ascii=".VnCentury Schoolbook" w:hAnsi=".VnCentury Schoolbook"/>
              <w:lang w:val="en-US"/>
            </w:rPr>
            <w:instrText xml:space="preserve"> =2*</w:instrText>
          </w:r>
          <w:r>
            <w:rPr>
              <w:rFonts w:cs=".VnCentury Schoolbook" w:ascii=".VnCentury Schoolbook" w:hAnsi=".VnCentury Schoolbook"/>
              <w:lang w:val="en-US"/>
            </w:rPr>
          </w:r>
          <w:r>
            <w:rPr>
              <w:rFonts w:cs=".VnCentury Schoolbook" w:ascii=".VnCentury Schoolbook" w:hAnsi=".VnCentury Schoolbook"/>
              <w:lang w:val="en-US"/>
            </w:rPr>
            <w:fldChar w:fldCharType="separate"/>
          </w:r>
          <w:r>
            <w:rPr>
              <w:rFonts w:cs=".VnCentury Schoolbook" w:ascii=".VnCentury Schoolbook" w:hAnsi=".VnCentury Schoolbook"/>
              <w:lang w:val="en-US"/>
            </w:rPr>
            <w:t>976</w:t>
          </w:r>
          <w:r/>
          <w:r>
            <w:rPr>
              <w:rFonts w:cs=".VnCentury Schoolbook" w:ascii=".VnCentury Schoolbook" w:hAnsi=".VnCentury Schoolbook"/>
              <w:lang w:val="en-US"/>
            </w:rPr>
            <w:fldChar w:fldCharType="end"/>
          </w:r>
          <w:r>
            <w:rPr>
              <w:rFonts w:cs=".VnCentury Schoolbook" w:ascii=".VnCentury Schoolbook" w:hAnsi=".VnCentury Schoolbook"/>
              <w:lang w:val="en-US"/>
            </w:rPr>
          </w:r>
        </w:p>
      </w:tc>
      <w:tc>
        <w:tcPr>
          <w:tcW w:w="5466" w:type="dxa"/>
          <w:tcBorders/>
        </w:tcPr>
        <w:p>
          <w:pPr>
            <w:pStyle w:val="Header"/>
            <w:jc w:val="right"/>
            <w:rPr/>
          </w:pPr>
          <w:r>
            <w:rPr/>
            <w:t>v¨n kiÖn ®¶ng toµn tËp</w:t>
          </w:r>
        </w:p>
      </w:tc>
    </w:tr>
  </w:tbl>
  <w:p>
    <w:pPr>
      <w:pStyle w:val="Header"/>
      <w:tabs>
        <w:tab w:val="center" w:pos="4320" w:leader="none"/>
        <w:tab w:val="left" w:pos="5529" w:leader="none"/>
        <w:tab w:val="right" w:pos="864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6">
              <wp:simplePos x="0" y="0"/>
              <wp:positionH relativeFrom="column">
                <wp:posOffset>13970</wp:posOffset>
              </wp:positionH>
              <wp:positionV relativeFrom="paragraph">
                <wp:posOffset>10795</wp:posOffset>
              </wp:positionV>
              <wp:extent cx="0" cy="0"/>
              <wp:effectExtent l="5080" t="5080" r="5080" b="5080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0.85pt" to="1.1pt,0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4">
              <wp:simplePos x="0" y="0"/>
              <wp:positionH relativeFrom="column">
                <wp:posOffset>4951730</wp:posOffset>
              </wp:positionH>
              <wp:positionV relativeFrom="paragraph">
                <wp:posOffset>6985</wp:posOffset>
              </wp:positionV>
              <wp:extent cx="3931920" cy="0"/>
              <wp:effectExtent l="0" t="5080" r="635" b="5080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31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9.9pt,0.55pt" to="699.45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3">
              <wp:simplePos x="0" y="0"/>
              <wp:positionH relativeFrom="column">
                <wp:posOffset>4445</wp:posOffset>
              </wp:positionH>
              <wp:positionV relativeFrom="paragraph">
                <wp:posOffset>6985</wp:posOffset>
              </wp:positionV>
              <wp:extent cx="3931920" cy="0"/>
              <wp:effectExtent l="0" t="5080" r="0" b="508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31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0.55pt" to="309.9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  <w:tab/>
      <w:tab/>
      <w:tab/>
      <w:tab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2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53"/>
      <w:gridCol w:w="1134"/>
      <w:gridCol w:w="1276"/>
      <w:gridCol w:w="992"/>
      <w:gridCol w:w="5466"/>
    </w:tblGrid>
    <w:tr>
      <w:trPr>
        <w:trHeight w:val="284" w:hRule="atLeast"/>
      </w:trPr>
      <w:tc>
        <w:tcPr>
          <w:tcW w:w="5353" w:type="dxa"/>
          <w:tcBorders/>
        </w:tcPr>
        <w:p>
          <w:pPr>
            <w:pStyle w:val="Header"/>
            <w:tabs>
              <w:tab w:val="center" w:pos="4320" w:leader="none"/>
              <w:tab w:val="left" w:pos="5529" w:leader="none"/>
              <w:tab w:val="right" w:pos="8640" w:leader="none"/>
            </w:tabs>
            <w:ind w:hanging="0"/>
            <w:rPr>
              <w:rFonts w:eastAsia=".VnCentury SchoolbookH"/>
              <w:spacing w:val="-6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262">
                    <wp:simplePos x="0" y="0"/>
                    <wp:positionH relativeFrom="margin">
                      <wp:posOffset>4951730</wp:posOffset>
                    </wp:positionH>
                    <wp:positionV relativeFrom="paragraph">
                      <wp:posOffset>190500</wp:posOffset>
                    </wp:positionV>
                    <wp:extent cx="0" cy="0"/>
                    <wp:effectExtent l="5080" t="5080" r="5080" b="5080"/>
                    <wp:wrapNone/>
                    <wp:docPr id="3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389.9pt,15pt" to="389.9pt,15pt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w:rPr>
              <w:rFonts w:eastAsia=".VnCentury SchoolbookH"/>
              <w:spacing w:val="-6"/>
            </w:rPr>
            <w:t xml:space="preserve"> </w:t>
          </w:r>
        </w:p>
      </w:tc>
      <w:tc>
        <w:tcPr>
          <w:tcW w:w="1134" w:type="dxa"/>
          <w:tcBorders/>
        </w:tcPr>
        <w:p>
          <w:pPr>
            <w:pStyle w:val="Header"/>
            <w:tabs>
              <w:tab w:val="center" w:pos="4320" w:leader="none"/>
              <w:tab w:val="left" w:pos="5529" w:leader="none"/>
              <w:tab w:val="right" w:pos="8640" w:leader="none"/>
            </w:tabs>
            <w:ind w:right="57" w:firstLine="340"/>
            <w:jc w:val="right"/>
            <w:rPr>
              <w:rFonts w:ascii=".VnCentury Schoolbook" w:hAnsi=".VnCentury Schoolbook" w:cs=".VnCentury Schoolbook"/>
            </w:rPr>
          </w:pPr>
          <w:r>
            <w:fldChar w:fldCharType="begin"/>
          </w:r>
          <w:r>
            <w:rPr>
              <w:rFonts w:cs=".VnCentury Schoolbook" w:ascii=".VnCentury Schoolbook" w:hAnsi=".VnCentury Schoolbook"/>
              <w:lang w:val="en-US"/>
            </w:rPr>
            <w:instrText xml:space="preserve"> =2*</w:instrText>
          </w:r>
          <w:r>
            <w:rPr>
              <w:rFonts w:cs=".VnCentury Schoolbook" w:ascii=".VnCentury Schoolbook" w:hAnsi=".VnCentury Schoolbook"/>
              <w:lang w:val="en-US"/>
            </w:rPr>
          </w:r>
          <w:r>
            <w:rPr>
              <w:rFonts w:cs=".VnCentury Schoolbook" w:ascii=".VnCentury Schoolbook" w:hAnsi=".VnCentury Schoolbook"/>
              <w:lang w:val="en-US"/>
            </w:rPr>
            <w:fldChar w:fldCharType="separate"/>
          </w:r>
          <w:r>
            <w:rPr>
              <w:rFonts w:cs=".VnCentury Schoolbook" w:ascii=".VnCentury Schoolbook" w:hAnsi=".VnCentury Schoolbook"/>
              <w:lang w:val="en-US"/>
            </w:rPr>
            <w:t>977</w:t>
          </w:r>
          <w:r/>
          <w:r>
            <w:rPr>
              <w:rFonts w:cs=".VnCentury Schoolbook" w:ascii=".VnCentury Schoolbook" w:hAnsi=".VnCentury Schoolbook"/>
              <w:lang w:val="en-US"/>
            </w:rPr>
            <w:fldChar w:fldCharType="end"/>
          </w:r>
          <w:r>
            <w:rPr>
              <w:rFonts w:cs=".VnCentury Schoolbook" w:ascii=".VnCentury Schoolbook" w:hAnsi=".VnCentury Schoolbook"/>
              <w:lang w:val="en-US"/>
            </w:rPr>
          </w:r>
        </w:p>
      </w:tc>
      <w:tc>
        <w:tcPr>
          <w:tcW w:w="1276" w:type="dxa"/>
          <w:tcBorders/>
        </w:tcPr>
        <w:p>
          <w:pPr>
            <w:pStyle w:val="Header"/>
            <w:snapToGrid w:val="false"/>
            <w:rPr>
              <w:rFonts w:ascii=".VnCentury Schoolbook" w:hAnsi=".VnCentury Schoolbook" w:cs=".VnCentury Schoolbook"/>
            </w:rPr>
          </w:pPr>
          <w:r>
            <w:rPr>
              <w:rFonts w:cs=".VnCentury Schoolbook" w:ascii=".VnCentury Schoolbook" w:hAnsi=".VnCentury Schoolbook"/>
            </w:rPr>
          </w:r>
        </w:p>
      </w:tc>
      <w:tc>
        <w:tcPr>
          <w:tcW w:w="992" w:type="dxa"/>
          <w:tcBorders/>
        </w:tcPr>
        <w:p>
          <w:pPr>
            <w:pStyle w:val="Header"/>
            <w:ind w:hanging="0"/>
            <w:rPr>
              <w:rFonts w:ascii=".VnCentury Schoolbook" w:hAnsi=".VnCentury Schoolbook" w:cs=".VnCentury Schoolbook"/>
            </w:rPr>
          </w:pPr>
          <w:r>
            <w:fldChar w:fldCharType="begin"/>
          </w:r>
          <w:r>
            <w:rPr>
              <w:rFonts w:cs=".VnCentury Schoolbook" w:ascii=".VnCentury Schoolbook" w:hAnsi=".VnCentury Schoolbook"/>
              <w:lang w:val="en-US"/>
            </w:rPr>
            <w:instrText xml:space="preserve"> =2*</w:instrText>
          </w:r>
          <w:r>
            <w:rPr>
              <w:rFonts w:cs=".VnCentury Schoolbook" w:ascii=".VnCentury Schoolbook" w:hAnsi=".VnCentury Schoolbook"/>
              <w:lang w:val="en-US"/>
            </w:rPr>
          </w:r>
          <w:r>
            <w:rPr>
              <w:rFonts w:cs=".VnCentury Schoolbook" w:ascii=".VnCentury Schoolbook" w:hAnsi=".VnCentury Schoolbook"/>
              <w:lang w:val="en-US"/>
            </w:rPr>
            <w:fldChar w:fldCharType="separate"/>
          </w:r>
          <w:r>
            <w:rPr>
              <w:rFonts w:cs=".VnCentury Schoolbook" w:ascii=".VnCentury Schoolbook" w:hAnsi=".VnCentury Schoolbook"/>
              <w:lang w:val="en-US"/>
            </w:rPr>
            <w:t>978</w:t>
          </w:r>
          <w:r/>
          <w:r>
            <w:rPr>
              <w:rFonts w:cs=".VnCentury Schoolbook" w:ascii=".VnCentury Schoolbook" w:hAnsi=".VnCentury Schoolbook"/>
              <w:lang w:val="en-US"/>
            </w:rPr>
            <w:fldChar w:fldCharType="end"/>
          </w:r>
          <w:r>
            <w:rPr>
              <w:rFonts w:cs=".VnCentury Schoolbook" w:ascii=".VnCentury Schoolbook" w:hAnsi=".VnCentury Schoolbook"/>
              <w:lang w:val="en-US"/>
            </w:rPr>
          </w:r>
        </w:p>
      </w:tc>
      <w:tc>
        <w:tcPr>
          <w:tcW w:w="5466" w:type="dxa"/>
          <w:tcBorders/>
        </w:tcPr>
        <w:p>
          <w:pPr>
            <w:pStyle w:val="Header"/>
            <w:jc w:val="right"/>
            <w:rPr/>
          </w:pPr>
          <w:r>
            <w:rPr/>
            <w:t>v¨n kiÖn ®¶ng toµn tËp</w:t>
          </w:r>
        </w:p>
      </w:tc>
    </w:tr>
  </w:tbl>
  <w:p>
    <w:pPr>
      <w:pStyle w:val="Header"/>
      <w:tabs>
        <w:tab w:val="center" w:pos="4320" w:leader="none"/>
        <w:tab w:val="left" w:pos="5529" w:leader="none"/>
        <w:tab w:val="right" w:pos="864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60">
              <wp:simplePos x="0" y="0"/>
              <wp:positionH relativeFrom="column">
                <wp:posOffset>13970</wp:posOffset>
              </wp:positionH>
              <wp:positionV relativeFrom="paragraph">
                <wp:posOffset>10795</wp:posOffset>
              </wp:positionV>
              <wp:extent cx="0" cy="0"/>
              <wp:effectExtent l="5080" t="5080" r="5080" b="5080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0.85pt" to="1.1pt,0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4">
              <wp:simplePos x="0" y="0"/>
              <wp:positionH relativeFrom="column">
                <wp:posOffset>4951730</wp:posOffset>
              </wp:positionH>
              <wp:positionV relativeFrom="paragraph">
                <wp:posOffset>6985</wp:posOffset>
              </wp:positionV>
              <wp:extent cx="3931920" cy="0"/>
              <wp:effectExtent l="0" t="5080" r="635" b="5080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31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9.9pt,0.55pt" to="699.45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  <w:tab/>
      <w:tab/>
      <w:tab/>
      <w:tab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2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53"/>
      <w:gridCol w:w="1134"/>
      <w:gridCol w:w="1276"/>
      <w:gridCol w:w="992"/>
      <w:gridCol w:w="5466"/>
    </w:tblGrid>
    <w:tr>
      <w:trPr>
        <w:trHeight w:val="284" w:hRule="atLeast"/>
      </w:trPr>
      <w:tc>
        <w:tcPr>
          <w:tcW w:w="5353" w:type="dxa"/>
          <w:tcBorders/>
        </w:tcPr>
        <w:p>
          <w:pPr>
            <w:pStyle w:val="Header"/>
            <w:tabs>
              <w:tab w:val="center" w:pos="4320" w:leader="none"/>
              <w:tab w:val="left" w:pos="5529" w:leader="none"/>
              <w:tab w:val="right" w:pos="8640" w:leader="none"/>
            </w:tabs>
            <w:ind w:hanging="0"/>
            <w:rPr>
              <w:spacing w:val="-6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272">
                    <wp:simplePos x="0" y="0"/>
                    <wp:positionH relativeFrom="margin">
                      <wp:posOffset>4951730</wp:posOffset>
                    </wp:positionH>
                    <wp:positionV relativeFrom="paragraph">
                      <wp:posOffset>190500</wp:posOffset>
                    </wp:positionV>
                    <wp:extent cx="0" cy="0"/>
                    <wp:effectExtent l="5080" t="5080" r="5080" b="5080"/>
                    <wp:wrapNone/>
                    <wp:docPr id="4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389.9pt,15pt" to="389.9pt,15pt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w:rPr>
              <w:spacing w:val="-6"/>
            </w:rPr>
            <w:t xml:space="preserve">Môc lôc </w:t>
          </w:r>
        </w:p>
      </w:tc>
      <w:tc>
        <w:tcPr>
          <w:tcW w:w="1134" w:type="dxa"/>
          <w:tcBorders/>
        </w:tcPr>
        <w:p>
          <w:pPr>
            <w:pStyle w:val="Header"/>
            <w:tabs>
              <w:tab w:val="center" w:pos="4320" w:leader="none"/>
              <w:tab w:val="left" w:pos="5529" w:leader="none"/>
              <w:tab w:val="right" w:pos="8640" w:leader="none"/>
            </w:tabs>
            <w:ind w:right="57" w:firstLine="340"/>
            <w:jc w:val="right"/>
            <w:rPr>
              <w:rFonts w:ascii=".VnCentury Schoolbook" w:hAnsi=".VnCentury Schoolbook" w:cs=".VnCentury Schoolbook"/>
            </w:rPr>
          </w:pPr>
          <w:r>
            <w:fldChar w:fldCharType="begin"/>
          </w:r>
          <w:r>
            <w:rPr>
              <w:rFonts w:cs=".VnCentury Schoolbook" w:ascii=".VnCentury Schoolbook" w:hAnsi=".VnCentury Schoolbook"/>
              <w:lang w:val="en-US"/>
            </w:rPr>
            <w:instrText xml:space="preserve"> =2*</w:instrText>
          </w:r>
          <w:r>
            <w:rPr>
              <w:rFonts w:cs=".VnCentury Schoolbook" w:ascii=".VnCentury Schoolbook" w:hAnsi=".VnCentury Schoolbook"/>
              <w:lang w:val="en-US"/>
            </w:rPr>
          </w:r>
          <w:r>
            <w:rPr>
              <w:rFonts w:cs=".VnCentury Schoolbook" w:ascii=".VnCentury Schoolbook" w:hAnsi=".VnCentury Schoolbook"/>
              <w:lang w:val="en-US"/>
            </w:rPr>
            <w:fldChar w:fldCharType="separate"/>
          </w:r>
          <w:r>
            <w:rPr>
              <w:rFonts w:cs=".VnCentury Schoolbook" w:ascii=".VnCentury Schoolbook" w:hAnsi=".VnCentury Schoolbook"/>
              <w:lang w:val="en-US"/>
            </w:rPr>
            <w:t>985</w:t>
          </w:r>
          <w:r/>
          <w:r>
            <w:rPr>
              <w:rFonts w:cs=".VnCentury Schoolbook" w:ascii=".VnCentury Schoolbook" w:hAnsi=".VnCentury Schoolbook"/>
              <w:lang w:val="en-US"/>
            </w:rPr>
            <w:fldChar w:fldCharType="end"/>
          </w:r>
          <w:r>
            <w:rPr>
              <w:rFonts w:cs=".VnCentury Schoolbook" w:ascii=".VnCentury Schoolbook" w:hAnsi=".VnCentury Schoolbook"/>
              <w:lang w:val="en-US"/>
            </w:rPr>
          </w:r>
        </w:p>
      </w:tc>
      <w:tc>
        <w:tcPr>
          <w:tcW w:w="1276" w:type="dxa"/>
          <w:tcBorders/>
        </w:tcPr>
        <w:p>
          <w:pPr>
            <w:pStyle w:val="Header"/>
            <w:snapToGrid w:val="false"/>
            <w:rPr>
              <w:rFonts w:ascii=".VnCentury Schoolbook" w:hAnsi=".VnCentury Schoolbook" w:cs=".VnCentury Schoolbook"/>
            </w:rPr>
          </w:pPr>
          <w:r>
            <w:rPr>
              <w:rFonts w:cs=".VnCentury Schoolbook" w:ascii=".VnCentury Schoolbook" w:hAnsi=".VnCentury Schoolbook"/>
            </w:rPr>
          </w:r>
        </w:p>
      </w:tc>
      <w:tc>
        <w:tcPr>
          <w:tcW w:w="992" w:type="dxa"/>
          <w:tcBorders/>
        </w:tcPr>
        <w:p>
          <w:pPr>
            <w:pStyle w:val="Header"/>
            <w:ind w:hanging="0"/>
            <w:rPr>
              <w:rFonts w:ascii=".VnCentury Schoolbook" w:hAnsi=".VnCentury Schoolbook" w:cs=".VnCentury Schoolbook"/>
            </w:rPr>
          </w:pPr>
          <w:r>
            <w:fldChar w:fldCharType="begin"/>
          </w:r>
          <w:r>
            <w:rPr>
              <w:rFonts w:cs=".VnCentury Schoolbook" w:ascii=".VnCentury Schoolbook" w:hAnsi=".VnCentury Schoolbook"/>
              <w:lang w:val="en-US"/>
            </w:rPr>
            <w:instrText xml:space="preserve"> =2*</w:instrText>
          </w:r>
          <w:r>
            <w:rPr>
              <w:rFonts w:cs=".VnCentury Schoolbook" w:ascii=".VnCentury Schoolbook" w:hAnsi=".VnCentury Schoolbook"/>
              <w:lang w:val="en-US"/>
            </w:rPr>
          </w:r>
          <w:r>
            <w:rPr>
              <w:rFonts w:cs=".VnCentury Schoolbook" w:ascii=".VnCentury Schoolbook" w:hAnsi=".VnCentury Schoolbook"/>
              <w:lang w:val="en-US"/>
            </w:rPr>
            <w:fldChar w:fldCharType="separate"/>
          </w:r>
          <w:r>
            <w:rPr>
              <w:rFonts w:cs=".VnCentury Schoolbook" w:ascii=".VnCentury Schoolbook" w:hAnsi=".VnCentury Schoolbook"/>
              <w:lang w:val="en-US"/>
            </w:rPr>
            <w:t>986</w:t>
          </w:r>
          <w:r/>
          <w:r>
            <w:rPr>
              <w:rFonts w:cs=".VnCentury Schoolbook" w:ascii=".VnCentury Schoolbook" w:hAnsi=".VnCentury Schoolbook"/>
              <w:lang w:val="en-US"/>
            </w:rPr>
            <w:fldChar w:fldCharType="end"/>
          </w:r>
          <w:r>
            <w:rPr>
              <w:rFonts w:cs=".VnCentury Schoolbook" w:ascii=".VnCentury Schoolbook" w:hAnsi=".VnCentury Schoolbook"/>
              <w:lang w:val="en-US"/>
            </w:rPr>
          </w:r>
        </w:p>
      </w:tc>
      <w:tc>
        <w:tcPr>
          <w:tcW w:w="5466" w:type="dxa"/>
          <w:tcBorders/>
        </w:tcPr>
        <w:p>
          <w:pPr>
            <w:pStyle w:val="Header"/>
            <w:jc w:val="right"/>
            <w:rPr/>
          </w:pPr>
          <w:r>
            <w:rPr/>
            <w:t>v¨n kiÖn ®¶ng toµn tËp</w:t>
          </w:r>
        </w:p>
      </w:tc>
    </w:tr>
  </w:tbl>
  <w:p>
    <w:pPr>
      <w:pStyle w:val="Header"/>
      <w:tabs>
        <w:tab w:val="center" w:pos="4320" w:leader="none"/>
        <w:tab w:val="left" w:pos="5529" w:leader="none"/>
        <w:tab w:val="right" w:pos="864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68">
              <wp:simplePos x="0" y="0"/>
              <wp:positionH relativeFrom="column">
                <wp:posOffset>13970</wp:posOffset>
              </wp:positionH>
              <wp:positionV relativeFrom="paragraph">
                <wp:posOffset>10795</wp:posOffset>
              </wp:positionV>
              <wp:extent cx="0" cy="0"/>
              <wp:effectExtent l="5080" t="5080" r="5080" b="5080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0.85pt" to="1.1pt,0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6">
              <wp:simplePos x="0" y="0"/>
              <wp:positionH relativeFrom="column">
                <wp:posOffset>4951730</wp:posOffset>
              </wp:positionH>
              <wp:positionV relativeFrom="paragraph">
                <wp:posOffset>6985</wp:posOffset>
              </wp:positionV>
              <wp:extent cx="3931920" cy="0"/>
              <wp:effectExtent l="0" t="5080" r="635" b="5080"/>
              <wp:wrapNone/>
              <wp:docPr id="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31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9.9pt,0.55pt" to="699.45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0">
              <wp:simplePos x="0" y="0"/>
              <wp:positionH relativeFrom="column">
                <wp:posOffset>13970</wp:posOffset>
              </wp:positionH>
              <wp:positionV relativeFrom="paragraph">
                <wp:posOffset>6985</wp:posOffset>
              </wp:positionV>
              <wp:extent cx="3931920" cy="0"/>
              <wp:effectExtent l="0" t="5080" r="0" b="5080"/>
              <wp:wrapNone/>
              <wp:docPr id="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31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0.55pt" to="310.65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  <w:tab/>
      <w:tab/>
      <w:tab/>
      <w:tab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2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53"/>
      <w:gridCol w:w="1134"/>
      <w:gridCol w:w="1276"/>
      <w:gridCol w:w="992"/>
      <w:gridCol w:w="5466"/>
    </w:tblGrid>
    <w:tr>
      <w:trPr>
        <w:trHeight w:val="284" w:hRule="atLeast"/>
      </w:trPr>
      <w:tc>
        <w:tcPr>
          <w:tcW w:w="5353" w:type="dxa"/>
          <w:tcBorders/>
        </w:tcPr>
        <w:p>
          <w:pPr>
            <w:pStyle w:val="Header"/>
            <w:tabs>
              <w:tab w:val="center" w:pos="4320" w:leader="none"/>
              <w:tab w:val="left" w:pos="5529" w:leader="none"/>
              <w:tab w:val="right" w:pos="8640" w:leader="none"/>
            </w:tabs>
            <w:ind w:hanging="0"/>
            <w:rPr>
              <w:rFonts w:eastAsia=".VnCentury SchoolbookH"/>
              <w:spacing w:val="-6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282">
                    <wp:simplePos x="0" y="0"/>
                    <wp:positionH relativeFrom="margin">
                      <wp:posOffset>4951730</wp:posOffset>
                    </wp:positionH>
                    <wp:positionV relativeFrom="paragraph">
                      <wp:posOffset>190500</wp:posOffset>
                    </wp:positionV>
                    <wp:extent cx="0" cy="0"/>
                    <wp:effectExtent l="5080" t="5080" r="5080" b="5080"/>
                    <wp:wrapNone/>
                    <wp:docPr id="4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389.9pt,15pt" to="389.9pt,15pt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w:rPr>
              <w:rFonts w:eastAsia=".VnCentury SchoolbookH"/>
              <w:spacing w:val="-6"/>
            </w:rPr>
            <w:t xml:space="preserve"> </w:t>
          </w:r>
        </w:p>
      </w:tc>
      <w:tc>
        <w:tcPr>
          <w:tcW w:w="1134" w:type="dxa"/>
          <w:tcBorders/>
        </w:tcPr>
        <w:p>
          <w:pPr>
            <w:pStyle w:val="Header"/>
            <w:tabs>
              <w:tab w:val="center" w:pos="4320" w:leader="none"/>
              <w:tab w:val="left" w:pos="5529" w:leader="none"/>
              <w:tab w:val="right" w:pos="8640" w:leader="none"/>
            </w:tabs>
            <w:ind w:right="57" w:firstLine="340"/>
            <w:jc w:val="right"/>
            <w:rPr>
              <w:rFonts w:ascii=".VnCentury Schoolbook" w:hAnsi=".VnCentury Schoolbook" w:cs=".VnCentury Schoolbook"/>
            </w:rPr>
          </w:pPr>
          <w:r>
            <w:fldChar w:fldCharType="begin"/>
          </w:r>
          <w:r>
            <w:rPr>
              <w:rFonts w:cs=".VnCentury Schoolbook" w:ascii=".VnCentury Schoolbook" w:hAnsi=".VnCentury Schoolbook"/>
              <w:lang w:val="en-US"/>
            </w:rPr>
            <w:instrText xml:space="preserve"> =2*</w:instrText>
          </w:r>
          <w:r>
            <w:rPr>
              <w:rFonts w:cs=".VnCentury Schoolbook" w:ascii=".VnCentury Schoolbook" w:hAnsi=".VnCentury Schoolbook"/>
              <w:lang w:val="en-US"/>
            </w:rPr>
          </w:r>
          <w:r>
            <w:rPr>
              <w:rFonts w:cs=".VnCentury Schoolbook" w:ascii=".VnCentury Schoolbook" w:hAnsi=".VnCentury Schoolbook"/>
              <w:lang w:val="en-US"/>
            </w:rPr>
            <w:fldChar w:fldCharType="separate"/>
          </w:r>
          <w:r>
            <w:rPr>
              <w:rFonts w:cs=".VnCentury Schoolbook" w:ascii=".VnCentury Schoolbook" w:hAnsi=".VnCentury Schoolbook"/>
              <w:lang w:val="en-US"/>
            </w:rPr>
            <w:t>987</w:t>
          </w:r>
          <w:r/>
          <w:r>
            <w:rPr>
              <w:rFonts w:cs=".VnCentury Schoolbook" w:ascii=".VnCentury Schoolbook" w:hAnsi=".VnCentury Schoolbook"/>
              <w:lang w:val="en-US"/>
            </w:rPr>
            <w:fldChar w:fldCharType="end"/>
          </w:r>
          <w:r>
            <w:rPr>
              <w:rFonts w:cs=".VnCentury Schoolbook" w:ascii=".VnCentury Schoolbook" w:hAnsi=".VnCentury Schoolbook"/>
              <w:lang w:val="en-US"/>
            </w:rPr>
          </w:r>
        </w:p>
      </w:tc>
      <w:tc>
        <w:tcPr>
          <w:tcW w:w="1276" w:type="dxa"/>
          <w:tcBorders/>
        </w:tcPr>
        <w:p>
          <w:pPr>
            <w:pStyle w:val="Header"/>
            <w:snapToGrid w:val="false"/>
            <w:rPr>
              <w:rFonts w:ascii=".VnCentury Schoolbook" w:hAnsi=".VnCentury Schoolbook" w:cs=".VnCentury Schoolbook"/>
            </w:rPr>
          </w:pPr>
          <w:r>
            <w:rPr>
              <w:rFonts w:cs=".VnCentury Schoolbook" w:ascii=".VnCentury Schoolbook" w:hAnsi=".VnCentury Schoolbook"/>
            </w:rPr>
          </w:r>
        </w:p>
      </w:tc>
      <w:tc>
        <w:tcPr>
          <w:tcW w:w="992" w:type="dxa"/>
          <w:tcBorders/>
        </w:tcPr>
        <w:p>
          <w:pPr>
            <w:pStyle w:val="Header"/>
            <w:ind w:hanging="0"/>
            <w:rPr>
              <w:rFonts w:ascii=".VnCentury Schoolbook" w:hAnsi=".VnCentury Schoolbook" w:cs=".VnCentury Schoolbook"/>
            </w:rPr>
          </w:pPr>
          <w:r>
            <w:fldChar w:fldCharType="begin"/>
          </w:r>
          <w:r>
            <w:rPr>
              <w:rFonts w:cs=".VnCentury Schoolbook" w:ascii=".VnCentury Schoolbook" w:hAnsi=".VnCentury Schoolbook"/>
              <w:lang w:val="en-US"/>
            </w:rPr>
            <w:instrText xml:space="preserve"> =2*</w:instrText>
          </w:r>
          <w:r>
            <w:rPr>
              <w:rFonts w:cs=".VnCentury Schoolbook" w:ascii=".VnCentury Schoolbook" w:hAnsi=".VnCentury Schoolbook"/>
              <w:lang w:val="en-US"/>
            </w:rPr>
          </w:r>
          <w:r>
            <w:rPr>
              <w:rFonts w:cs=".VnCentury Schoolbook" w:ascii=".VnCentury Schoolbook" w:hAnsi=".VnCentury Schoolbook"/>
              <w:lang w:val="en-US"/>
            </w:rPr>
            <w:fldChar w:fldCharType="separate"/>
          </w:r>
          <w:r>
            <w:rPr>
              <w:rFonts w:cs=".VnCentury Schoolbook" w:ascii=".VnCentury Schoolbook" w:hAnsi=".VnCentury Schoolbook"/>
              <w:lang w:val="en-US"/>
            </w:rPr>
            <w:t>988</w:t>
          </w:r>
          <w:r/>
          <w:r>
            <w:rPr>
              <w:rFonts w:cs=".VnCentury Schoolbook" w:ascii=".VnCentury Schoolbook" w:hAnsi=".VnCentury Schoolbook"/>
              <w:lang w:val="en-US"/>
            </w:rPr>
            <w:fldChar w:fldCharType="end"/>
          </w:r>
          <w:r>
            <w:rPr>
              <w:rFonts w:cs=".VnCentury Schoolbook" w:ascii=".VnCentury Schoolbook" w:hAnsi=".VnCentury Schoolbook"/>
              <w:lang w:val="en-US"/>
            </w:rPr>
          </w:r>
        </w:p>
      </w:tc>
      <w:tc>
        <w:tcPr>
          <w:tcW w:w="5466" w:type="dxa"/>
          <w:tcBorders/>
        </w:tcPr>
        <w:p>
          <w:pPr>
            <w:pStyle w:val="Header"/>
            <w:snapToGrid w:val="false"/>
            <w:jc w:val="right"/>
            <w:rPr>
              <w:rFonts w:ascii=".VnCentury Schoolbook" w:hAnsi=".VnCentury Schoolbook" w:cs=".VnCentury Schoolbook"/>
            </w:rPr>
          </w:pPr>
          <w:r>
            <w:rPr>
              <w:rFonts w:cs=".VnCentury Schoolbook" w:ascii=".VnCentury Schoolbook" w:hAnsi=".VnCentury Schoolbook"/>
            </w:rPr>
          </w:r>
        </w:p>
      </w:tc>
    </w:tr>
  </w:tbl>
  <w:p>
    <w:pPr>
      <w:pStyle w:val="Header"/>
      <w:tabs>
        <w:tab w:val="center" w:pos="4320" w:leader="none"/>
        <w:tab w:val="left" w:pos="5529" w:leader="none"/>
        <w:tab w:val="right" w:pos="864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81">
              <wp:simplePos x="0" y="0"/>
              <wp:positionH relativeFrom="column">
                <wp:posOffset>13970</wp:posOffset>
              </wp:positionH>
              <wp:positionV relativeFrom="paragraph">
                <wp:posOffset>10795</wp:posOffset>
              </wp:positionV>
              <wp:extent cx="0" cy="0"/>
              <wp:effectExtent l="5080" t="5080" r="5080" b="5080"/>
              <wp:wrapNone/>
              <wp:docPr id="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0.85pt" to="1.1pt,0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  <w:tab/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2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53"/>
      <w:gridCol w:w="1134"/>
      <w:gridCol w:w="1276"/>
      <w:gridCol w:w="992"/>
      <w:gridCol w:w="5466"/>
    </w:tblGrid>
    <w:tr>
      <w:trPr>
        <w:trHeight w:val="284" w:hRule="atLeast"/>
      </w:trPr>
      <w:tc>
        <w:tcPr>
          <w:tcW w:w="5353" w:type="dxa"/>
          <w:tcBorders/>
        </w:tcPr>
        <w:p>
          <w:pPr>
            <w:pStyle w:val="Header"/>
            <w:tabs>
              <w:tab w:val="center" w:pos="4320" w:leader="none"/>
              <w:tab w:val="left" w:pos="5529" w:leader="none"/>
              <w:tab w:val="right" w:pos="8640" w:leader="none"/>
            </w:tabs>
            <w:rPr>
              <w:rFonts w:eastAsia=".VnCentury SchoolbookH"/>
              <w:spacing w:val="-6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170">
                    <wp:simplePos x="0" y="0"/>
                    <wp:positionH relativeFrom="margin">
                      <wp:posOffset>4951730</wp:posOffset>
                    </wp:positionH>
                    <wp:positionV relativeFrom="paragraph">
                      <wp:posOffset>190500</wp:posOffset>
                    </wp:positionV>
                    <wp:extent cx="0" cy="0"/>
                    <wp:effectExtent l="5080" t="5080" r="5080" b="5080"/>
                    <wp:wrapNone/>
                    <wp:docPr id="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389.9pt,15pt" to="389.9pt,15pt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w:rPr>
              <w:rFonts w:eastAsia=".VnCentury SchoolbookH"/>
              <w:spacing w:val="-6"/>
            </w:rPr>
            <w:t xml:space="preserve"> </w:t>
          </w:r>
        </w:p>
      </w:tc>
      <w:tc>
        <w:tcPr>
          <w:tcW w:w="1134" w:type="dxa"/>
          <w:tcBorders/>
        </w:tcPr>
        <w:p>
          <w:pPr>
            <w:pStyle w:val="Header"/>
            <w:tabs>
              <w:tab w:val="center" w:pos="4320" w:leader="none"/>
              <w:tab w:val="left" w:pos="5529" w:leader="none"/>
              <w:tab w:val="right" w:pos="8640" w:leader="none"/>
            </w:tabs>
            <w:ind w:right="57" w:firstLine="340"/>
            <w:jc w:val="right"/>
            <w:rPr>
              <w:rFonts w:ascii=".VnCentury Schoolbook" w:hAnsi=".VnCentury Schoolbook" w:cs=".VnCentury Schoolbook"/>
            </w:rPr>
          </w:pPr>
          <w:r>
            <w:fldChar w:fldCharType="begin"/>
          </w:r>
          <w:r>
            <w:rPr>
              <w:rFonts w:cs=".VnCentury Schoolbook" w:ascii=".VnCentury Schoolbook" w:hAnsi=".VnCentury Schoolbook"/>
              <w:lang w:val="en-US"/>
            </w:rPr>
            <w:instrText xml:space="preserve"> =2*</w:instrText>
          </w:r>
          <w:r>
            <w:rPr>
              <w:rFonts w:cs=".VnCentury Schoolbook" w:ascii=".VnCentury Schoolbook" w:hAnsi=".VnCentury Schoolbook"/>
              <w:lang w:val="en-US"/>
            </w:rPr>
          </w:r>
          <w:r>
            <w:rPr>
              <w:rFonts w:cs=".VnCentury Schoolbook" w:ascii=".VnCentury Schoolbook" w:hAnsi=".VnCentury Schoolbook"/>
              <w:lang w:val="en-US"/>
            </w:rPr>
            <w:fldChar w:fldCharType="separate"/>
          </w:r>
          <w:r>
            <w:rPr>
              <w:rFonts w:cs=".VnCentury Schoolbook" w:ascii=".VnCentury Schoolbook" w:hAnsi=".VnCentury Schoolbook"/>
              <w:lang w:val="en-US"/>
            </w:rPr>
            <w:t>851</w:t>
          </w:r>
          <w:r/>
          <w:r>
            <w:rPr>
              <w:rFonts w:cs=".VnCentury Schoolbook" w:ascii=".VnCentury Schoolbook" w:hAnsi=".VnCentury Schoolbook"/>
              <w:lang w:val="en-US"/>
            </w:rPr>
            <w:fldChar w:fldCharType="end"/>
          </w:r>
          <w:r>
            <w:rPr>
              <w:rFonts w:cs=".VnCentury Schoolbook" w:ascii=".VnCentury Schoolbook" w:hAnsi=".VnCentury Schoolbook"/>
              <w:lang w:val="en-US"/>
            </w:rPr>
          </w:r>
        </w:p>
      </w:tc>
      <w:tc>
        <w:tcPr>
          <w:tcW w:w="1276" w:type="dxa"/>
          <w:tcBorders/>
        </w:tcPr>
        <w:p>
          <w:pPr>
            <w:pStyle w:val="Header"/>
            <w:snapToGrid w:val="false"/>
            <w:rPr>
              <w:rFonts w:ascii=".VnCentury Schoolbook" w:hAnsi=".VnCentury Schoolbook" w:cs=".VnCentury Schoolbook"/>
            </w:rPr>
          </w:pPr>
          <w:r>
            <w:rPr>
              <w:rFonts w:cs=".VnCentury Schoolbook" w:ascii=".VnCentury Schoolbook" w:hAnsi=".VnCentury Schoolbook"/>
            </w:rPr>
          </w:r>
        </w:p>
      </w:tc>
      <w:tc>
        <w:tcPr>
          <w:tcW w:w="992" w:type="dxa"/>
          <w:tcBorders/>
        </w:tcPr>
        <w:p>
          <w:pPr>
            <w:pStyle w:val="Header"/>
            <w:ind w:hanging="0"/>
            <w:rPr>
              <w:rFonts w:ascii=".VnCentury Schoolbook" w:hAnsi=".VnCentury Schoolbook" w:cs=".VnCentury Schoolbook"/>
            </w:rPr>
          </w:pPr>
          <w:r>
            <w:fldChar w:fldCharType="begin"/>
          </w:r>
          <w:r>
            <w:rPr>
              <w:rFonts w:cs=".VnCentury Schoolbook" w:ascii=".VnCentury Schoolbook" w:hAnsi=".VnCentury Schoolbook"/>
              <w:lang w:val="en-US"/>
            </w:rPr>
            <w:instrText xml:space="preserve"> =2*</w:instrText>
          </w:r>
          <w:r>
            <w:rPr>
              <w:rFonts w:cs=".VnCentury Schoolbook" w:ascii=".VnCentury Schoolbook" w:hAnsi=".VnCentury Schoolbook"/>
              <w:lang w:val="en-US"/>
            </w:rPr>
          </w:r>
          <w:r>
            <w:rPr>
              <w:rFonts w:cs=".VnCentury Schoolbook" w:ascii=".VnCentury Schoolbook" w:hAnsi=".VnCentury Schoolbook"/>
              <w:lang w:val="en-US"/>
            </w:rPr>
            <w:fldChar w:fldCharType="separate"/>
          </w:r>
          <w:r>
            <w:rPr>
              <w:rFonts w:cs=".VnCentury Schoolbook" w:ascii=".VnCentury Schoolbook" w:hAnsi=".VnCentury Schoolbook"/>
              <w:lang w:val="en-US"/>
            </w:rPr>
            <w:t>852</w:t>
          </w:r>
          <w:r/>
          <w:r>
            <w:rPr>
              <w:rFonts w:cs=".VnCentury Schoolbook" w:ascii=".VnCentury Schoolbook" w:hAnsi=".VnCentury Schoolbook"/>
              <w:lang w:val="en-US"/>
            </w:rPr>
            <w:fldChar w:fldCharType="end"/>
          </w:r>
          <w:r>
            <w:rPr>
              <w:rFonts w:cs=".VnCentury Schoolbook" w:ascii=".VnCentury Schoolbook" w:hAnsi=".VnCentury Schoolbook"/>
              <w:lang w:val="en-US"/>
            </w:rPr>
          </w:r>
        </w:p>
      </w:tc>
      <w:tc>
        <w:tcPr>
          <w:tcW w:w="5466" w:type="dxa"/>
          <w:tcBorders/>
        </w:tcPr>
        <w:p>
          <w:pPr>
            <w:pStyle w:val="Header"/>
            <w:jc w:val="right"/>
            <w:rPr/>
          </w:pPr>
          <w:r>
            <w:rPr/>
            <w:t>V¨n kiÖn §¶ng toµn tËp</w:t>
          </w:r>
        </w:p>
      </w:tc>
    </w:tr>
  </w:tbl>
  <w:p>
    <w:pPr>
      <w:pStyle w:val="Header"/>
      <w:tabs>
        <w:tab w:val="center" w:pos="4320" w:leader="none"/>
        <w:tab w:val="left" w:pos="5529" w:leader="none"/>
        <w:tab w:val="right" w:pos="864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9">
              <wp:simplePos x="0" y="0"/>
              <wp:positionH relativeFrom="column">
                <wp:posOffset>13970</wp:posOffset>
              </wp:positionH>
              <wp:positionV relativeFrom="paragraph">
                <wp:posOffset>10795</wp:posOffset>
              </wp:positionV>
              <wp:extent cx="0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0.85pt" to="1.1pt,0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1">
              <wp:simplePos x="0" y="0"/>
              <wp:positionH relativeFrom="column">
                <wp:posOffset>4951730</wp:posOffset>
              </wp:positionH>
              <wp:positionV relativeFrom="paragraph">
                <wp:posOffset>6985</wp:posOffset>
              </wp:positionV>
              <wp:extent cx="3931920" cy="0"/>
              <wp:effectExtent l="0" t="5080" r="635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31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9.9pt,0.55pt" to="699.45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  <w:tab/>
      <w:tab/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2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53"/>
      <w:gridCol w:w="1134"/>
      <w:gridCol w:w="1276"/>
      <w:gridCol w:w="992"/>
      <w:gridCol w:w="5466"/>
    </w:tblGrid>
    <w:tr>
      <w:trPr>
        <w:trHeight w:val="284" w:hRule="atLeast"/>
      </w:trPr>
      <w:tc>
        <w:tcPr>
          <w:tcW w:w="5353" w:type="dxa"/>
          <w:tcBorders/>
        </w:tcPr>
        <w:p>
          <w:pPr>
            <w:pStyle w:val="Header"/>
            <w:tabs>
              <w:tab w:val="center" w:pos="4320" w:leader="none"/>
              <w:tab w:val="left" w:pos="5529" w:leader="none"/>
              <w:tab w:val="right" w:pos="8640" w:leader="none"/>
            </w:tabs>
            <w:ind w:hanging="0"/>
            <w:rPr>
              <w:spacing w:val="-6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57">
                    <wp:simplePos x="0" y="0"/>
                    <wp:positionH relativeFrom="margin">
                      <wp:posOffset>4951730</wp:posOffset>
                    </wp:positionH>
                    <wp:positionV relativeFrom="paragraph">
                      <wp:posOffset>190500</wp:posOffset>
                    </wp:positionV>
                    <wp:extent cx="0" cy="0"/>
                    <wp:effectExtent l="5080" t="5080" r="5080" b="5080"/>
                    <wp:wrapNone/>
                    <wp:docPr id="6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389.9pt,15pt" to="389.9pt,15pt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w:rPr>
              <w:spacing w:val="-6"/>
            </w:rPr>
            <w:t xml:space="preserve">biªn b¶n héi nghÞ anh träng... </w:t>
          </w:r>
        </w:p>
      </w:tc>
      <w:tc>
        <w:tcPr>
          <w:tcW w:w="1134" w:type="dxa"/>
          <w:tcBorders/>
        </w:tcPr>
        <w:p>
          <w:pPr>
            <w:pStyle w:val="Header"/>
            <w:tabs>
              <w:tab w:val="center" w:pos="4320" w:leader="none"/>
              <w:tab w:val="left" w:pos="5529" w:leader="none"/>
              <w:tab w:val="right" w:pos="8640" w:leader="none"/>
            </w:tabs>
            <w:ind w:right="57" w:firstLine="340"/>
            <w:jc w:val="right"/>
            <w:rPr>
              <w:rFonts w:ascii=".VnCentury Schoolbook" w:hAnsi=".VnCentury Schoolbook" w:cs=".VnCentury Schoolbook"/>
            </w:rPr>
          </w:pPr>
          <w:r>
            <w:fldChar w:fldCharType="begin"/>
          </w:r>
          <w:r>
            <w:rPr>
              <w:rFonts w:cs=".VnCentury Schoolbook" w:ascii=".VnCentury Schoolbook" w:hAnsi=".VnCentury Schoolbook"/>
              <w:lang w:val="en-US"/>
            </w:rPr>
            <w:instrText xml:space="preserve"> =2*</w:instrText>
          </w:r>
          <w:r>
            <w:rPr>
              <w:rFonts w:cs=".VnCentury Schoolbook" w:ascii=".VnCentury Schoolbook" w:hAnsi=".VnCentury Schoolbook"/>
              <w:lang w:val="en-US"/>
            </w:rPr>
          </w:r>
          <w:r>
            <w:rPr>
              <w:rFonts w:cs=".VnCentury Schoolbook" w:ascii=".VnCentury Schoolbook" w:hAnsi=".VnCentury Schoolbook"/>
              <w:lang w:val="en-US"/>
            </w:rPr>
            <w:fldChar w:fldCharType="separate"/>
          </w:r>
          <w:r>
            <w:rPr>
              <w:rFonts w:cs=".VnCentury Schoolbook" w:ascii=".VnCentury Schoolbook" w:hAnsi=".VnCentury Schoolbook"/>
              <w:lang w:val="en-US"/>
            </w:rPr>
            <w:t>873</w:t>
          </w:r>
          <w:r/>
          <w:r>
            <w:rPr>
              <w:rFonts w:cs=".VnCentury Schoolbook" w:ascii=".VnCentury Schoolbook" w:hAnsi=".VnCentury Schoolbook"/>
              <w:lang w:val="en-US"/>
            </w:rPr>
            <w:fldChar w:fldCharType="end"/>
          </w:r>
          <w:r>
            <w:rPr>
              <w:rFonts w:cs=".VnCentury Schoolbook" w:ascii=".VnCentury Schoolbook" w:hAnsi=".VnCentury Schoolbook"/>
              <w:lang w:val="en-US"/>
            </w:rPr>
          </w:r>
        </w:p>
      </w:tc>
      <w:tc>
        <w:tcPr>
          <w:tcW w:w="1276" w:type="dxa"/>
          <w:tcBorders/>
        </w:tcPr>
        <w:p>
          <w:pPr>
            <w:pStyle w:val="Header"/>
            <w:snapToGrid w:val="false"/>
            <w:rPr>
              <w:rFonts w:ascii=".VnCentury Schoolbook" w:hAnsi=".VnCentury Schoolbook" w:cs=".VnCentury Schoolbook"/>
            </w:rPr>
          </w:pPr>
          <w:r>
            <w:rPr>
              <w:rFonts w:cs=".VnCentury Schoolbook" w:ascii=".VnCentury Schoolbook" w:hAnsi=".VnCentury Schoolbook"/>
            </w:rPr>
          </w:r>
        </w:p>
      </w:tc>
      <w:tc>
        <w:tcPr>
          <w:tcW w:w="992" w:type="dxa"/>
          <w:tcBorders/>
        </w:tcPr>
        <w:p>
          <w:pPr>
            <w:pStyle w:val="Header"/>
            <w:ind w:hanging="0"/>
            <w:rPr>
              <w:rFonts w:ascii=".VnCentury Schoolbook" w:hAnsi=".VnCentury Schoolbook" w:cs=".VnCentury Schoolbook"/>
            </w:rPr>
          </w:pPr>
          <w:r>
            <w:fldChar w:fldCharType="begin"/>
          </w:r>
          <w:r>
            <w:rPr>
              <w:rFonts w:cs=".VnCentury Schoolbook" w:ascii=".VnCentury Schoolbook" w:hAnsi=".VnCentury Schoolbook"/>
              <w:lang w:val="en-US"/>
            </w:rPr>
            <w:instrText xml:space="preserve"> =2*</w:instrText>
          </w:r>
          <w:r>
            <w:rPr>
              <w:rFonts w:cs=".VnCentury Schoolbook" w:ascii=".VnCentury Schoolbook" w:hAnsi=".VnCentury Schoolbook"/>
              <w:lang w:val="en-US"/>
            </w:rPr>
          </w:r>
          <w:r>
            <w:rPr>
              <w:rFonts w:cs=".VnCentury Schoolbook" w:ascii=".VnCentury Schoolbook" w:hAnsi=".VnCentury Schoolbook"/>
              <w:lang w:val="en-US"/>
            </w:rPr>
            <w:fldChar w:fldCharType="separate"/>
          </w:r>
          <w:r>
            <w:rPr>
              <w:rFonts w:cs=".VnCentury Schoolbook" w:ascii=".VnCentury Schoolbook" w:hAnsi=".VnCentury Schoolbook"/>
              <w:lang w:val="en-US"/>
            </w:rPr>
            <w:t>874</w:t>
          </w:r>
          <w:r/>
          <w:r>
            <w:rPr>
              <w:rFonts w:cs=".VnCentury Schoolbook" w:ascii=".VnCentury Schoolbook" w:hAnsi=".VnCentury Schoolbook"/>
              <w:lang w:val="en-US"/>
            </w:rPr>
            <w:fldChar w:fldCharType="end"/>
          </w:r>
          <w:r>
            <w:rPr>
              <w:rFonts w:cs=".VnCentury Schoolbook" w:ascii=".VnCentury Schoolbook" w:hAnsi=".VnCentury Schoolbook"/>
              <w:lang w:val="en-US"/>
            </w:rPr>
          </w:r>
        </w:p>
      </w:tc>
      <w:tc>
        <w:tcPr>
          <w:tcW w:w="5466" w:type="dxa"/>
          <w:tcBorders/>
        </w:tcPr>
        <w:p>
          <w:pPr>
            <w:pStyle w:val="Header"/>
            <w:jc w:val="right"/>
            <w:rPr/>
          </w:pPr>
          <w:r>
            <w:rPr/>
            <w:t>V¨n kiÖn ®¶ng toµn tËp</w:t>
          </w:r>
        </w:p>
      </w:tc>
    </w:tr>
  </w:tbl>
  <w:p>
    <w:pPr>
      <w:pStyle w:val="Header"/>
      <w:tabs>
        <w:tab w:val="center" w:pos="4320" w:leader="none"/>
        <w:tab w:val="left" w:pos="5529" w:leader="none"/>
        <w:tab w:val="right" w:pos="864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13970</wp:posOffset>
              </wp:positionH>
              <wp:positionV relativeFrom="paragraph">
                <wp:posOffset>10795</wp:posOffset>
              </wp:positionV>
              <wp:extent cx="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0.85pt" to="1.1pt,0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4">
              <wp:simplePos x="0" y="0"/>
              <wp:positionH relativeFrom="column">
                <wp:posOffset>13970</wp:posOffset>
              </wp:positionH>
              <wp:positionV relativeFrom="paragraph">
                <wp:posOffset>16510</wp:posOffset>
              </wp:positionV>
              <wp:extent cx="393192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31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1.3pt" to="310.65pt,1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1">
              <wp:simplePos x="0" y="0"/>
              <wp:positionH relativeFrom="column">
                <wp:posOffset>4951730</wp:posOffset>
              </wp:positionH>
              <wp:positionV relativeFrom="paragraph">
                <wp:posOffset>16510</wp:posOffset>
              </wp:positionV>
              <wp:extent cx="3931920" cy="0"/>
              <wp:effectExtent l="0" t="5080" r="635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31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9.9pt,1.3pt" to="699.45pt,1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  <w:tab/>
      <w:tab/>
      <w:tab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2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53"/>
      <w:gridCol w:w="1134"/>
      <w:gridCol w:w="1276"/>
      <w:gridCol w:w="992"/>
      <w:gridCol w:w="5466"/>
    </w:tblGrid>
    <w:tr>
      <w:trPr>
        <w:trHeight w:val="284" w:hRule="atLeast"/>
      </w:trPr>
      <w:tc>
        <w:tcPr>
          <w:tcW w:w="5353" w:type="dxa"/>
          <w:tcBorders/>
        </w:tcPr>
        <w:p>
          <w:pPr>
            <w:pStyle w:val="Header"/>
            <w:tabs>
              <w:tab w:val="center" w:pos="4320" w:leader="none"/>
              <w:tab w:val="left" w:pos="5529" w:leader="none"/>
              <w:tab w:val="right" w:pos="8640" w:leader="none"/>
            </w:tabs>
            <w:ind w:hanging="0"/>
            <w:rPr>
              <w:rFonts w:eastAsia=".VnCentury SchoolbookH"/>
              <w:spacing w:val="-6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113">
                    <wp:simplePos x="0" y="0"/>
                    <wp:positionH relativeFrom="margin">
                      <wp:posOffset>4951730</wp:posOffset>
                    </wp:positionH>
                    <wp:positionV relativeFrom="paragraph">
                      <wp:posOffset>190500</wp:posOffset>
                    </wp:positionV>
                    <wp:extent cx="0" cy="0"/>
                    <wp:effectExtent l="5080" t="5080" r="5080" b="5080"/>
                    <wp:wrapNone/>
                    <wp:docPr id="10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389.9pt,15pt" to="389.9pt,15pt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w:rPr>
              <w:rFonts w:eastAsia=".VnCentury SchoolbookH"/>
              <w:spacing w:val="-6"/>
            </w:rPr>
            <w:t xml:space="preserve"> </w:t>
          </w:r>
        </w:p>
      </w:tc>
      <w:tc>
        <w:tcPr>
          <w:tcW w:w="1134" w:type="dxa"/>
          <w:tcBorders/>
        </w:tcPr>
        <w:p>
          <w:pPr>
            <w:pStyle w:val="Header"/>
            <w:tabs>
              <w:tab w:val="center" w:pos="4320" w:leader="none"/>
              <w:tab w:val="left" w:pos="5529" w:leader="none"/>
              <w:tab w:val="right" w:pos="8640" w:leader="none"/>
            </w:tabs>
            <w:ind w:right="57" w:firstLine="340"/>
            <w:jc w:val="right"/>
            <w:rPr>
              <w:rFonts w:ascii=".VnCentury Schoolbook" w:hAnsi=".VnCentury Schoolbook" w:cs=".VnCentury Schoolbook"/>
            </w:rPr>
          </w:pPr>
          <w:r>
            <w:fldChar w:fldCharType="begin"/>
          </w:r>
          <w:r>
            <w:rPr>
              <w:rFonts w:cs=".VnCentury Schoolbook" w:ascii=".VnCentury Schoolbook" w:hAnsi=".VnCentury Schoolbook"/>
              <w:lang w:val="en-US"/>
            </w:rPr>
            <w:instrText xml:space="preserve"> =2*</w:instrText>
          </w:r>
          <w:r>
            <w:rPr>
              <w:rFonts w:cs=".VnCentury Schoolbook" w:ascii=".VnCentury Schoolbook" w:hAnsi=".VnCentury Schoolbook"/>
              <w:lang w:val="en-US"/>
            </w:rPr>
          </w:r>
          <w:r>
            <w:rPr>
              <w:rFonts w:cs=".VnCentury Schoolbook" w:ascii=".VnCentury Schoolbook" w:hAnsi=".VnCentury Schoolbook"/>
              <w:lang w:val="en-US"/>
            </w:rPr>
            <w:fldChar w:fldCharType="separate"/>
          </w:r>
          <w:r>
            <w:rPr>
              <w:rFonts w:cs=".VnCentury Schoolbook" w:ascii=".VnCentury Schoolbook" w:hAnsi=".VnCentury Schoolbook"/>
              <w:lang w:val="en-US"/>
            </w:rPr>
            <w:t>907</w:t>
          </w:r>
          <w:r/>
          <w:r>
            <w:rPr>
              <w:rFonts w:cs=".VnCentury Schoolbook" w:ascii=".VnCentury Schoolbook" w:hAnsi=".VnCentury Schoolbook"/>
              <w:lang w:val="en-US"/>
            </w:rPr>
            <w:fldChar w:fldCharType="end"/>
          </w:r>
          <w:r>
            <w:rPr>
              <w:rFonts w:cs=".VnCentury Schoolbook" w:ascii=".VnCentury Schoolbook" w:hAnsi=".VnCentury Schoolbook"/>
              <w:lang w:val="en-US"/>
            </w:rPr>
          </w:r>
        </w:p>
      </w:tc>
      <w:tc>
        <w:tcPr>
          <w:tcW w:w="1276" w:type="dxa"/>
          <w:tcBorders/>
        </w:tcPr>
        <w:p>
          <w:pPr>
            <w:pStyle w:val="Header"/>
            <w:rPr/>
          </w:pPr>
          <w:r>
            <w:rPr/>
            <w:t>B3</w:t>
          </w:r>
        </w:p>
      </w:tc>
      <w:tc>
        <w:tcPr>
          <w:tcW w:w="992" w:type="dxa"/>
          <w:tcBorders/>
        </w:tcPr>
        <w:p>
          <w:pPr>
            <w:pStyle w:val="Header"/>
            <w:ind w:hanging="0"/>
            <w:rPr>
              <w:rFonts w:ascii=".VnCentury Schoolbook" w:hAnsi=".VnCentury Schoolbook" w:cs=".VnCentury Schoolbook"/>
            </w:rPr>
          </w:pPr>
          <w:r>
            <w:fldChar w:fldCharType="begin"/>
          </w:r>
          <w:r>
            <w:rPr>
              <w:rFonts w:cs=".VnCentury Schoolbook" w:ascii=".VnCentury Schoolbook" w:hAnsi=".VnCentury Schoolbook"/>
              <w:lang w:val="en-US"/>
            </w:rPr>
            <w:instrText xml:space="preserve"> =2*</w:instrText>
          </w:r>
          <w:r>
            <w:rPr>
              <w:rFonts w:cs=".VnCentury Schoolbook" w:ascii=".VnCentury Schoolbook" w:hAnsi=".VnCentury Schoolbook"/>
              <w:lang w:val="en-US"/>
            </w:rPr>
          </w:r>
          <w:r>
            <w:rPr>
              <w:rFonts w:cs=".VnCentury Schoolbook" w:ascii=".VnCentury Schoolbook" w:hAnsi=".VnCentury Schoolbook"/>
              <w:lang w:val="en-US"/>
            </w:rPr>
            <w:fldChar w:fldCharType="separate"/>
          </w:r>
          <w:r>
            <w:rPr>
              <w:rFonts w:cs=".VnCentury Schoolbook" w:ascii=".VnCentury Schoolbook" w:hAnsi=".VnCentury Schoolbook"/>
              <w:lang w:val="en-US"/>
            </w:rPr>
            <w:t>908</w:t>
          </w:r>
          <w:r/>
          <w:r>
            <w:rPr>
              <w:rFonts w:cs=".VnCentury Schoolbook" w:ascii=".VnCentury Schoolbook" w:hAnsi=".VnCentury Schoolbook"/>
              <w:lang w:val="en-US"/>
            </w:rPr>
            <w:fldChar w:fldCharType="end"/>
          </w:r>
          <w:r>
            <w:rPr>
              <w:rFonts w:cs=".VnCentury Schoolbook" w:ascii=".VnCentury Schoolbook" w:hAnsi=".VnCentury Schoolbook"/>
              <w:lang w:val="en-US"/>
            </w:rPr>
          </w:r>
        </w:p>
      </w:tc>
      <w:tc>
        <w:tcPr>
          <w:tcW w:w="5466" w:type="dxa"/>
          <w:tcBorders/>
        </w:tcPr>
        <w:p>
          <w:pPr>
            <w:pStyle w:val="Header"/>
            <w:jc w:val="right"/>
            <w:rPr/>
          </w:pPr>
          <w:r>
            <w:rPr/>
            <w:t>V¨n kiÖn ®¶ng toµn tËp</w:t>
          </w:r>
        </w:p>
      </w:tc>
    </w:tr>
  </w:tbl>
  <w:p>
    <w:pPr>
      <w:pStyle w:val="Header"/>
      <w:tabs>
        <w:tab w:val="center" w:pos="4320" w:leader="none"/>
        <w:tab w:val="left" w:pos="5529" w:leader="none"/>
        <w:tab w:val="right" w:pos="864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2">
              <wp:simplePos x="0" y="0"/>
              <wp:positionH relativeFrom="column">
                <wp:posOffset>13970</wp:posOffset>
              </wp:positionH>
              <wp:positionV relativeFrom="paragraph">
                <wp:posOffset>10795</wp:posOffset>
              </wp:positionV>
              <wp:extent cx="0" cy="0"/>
              <wp:effectExtent l="5080" t="5080" r="508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0.85pt" to="1.1pt,0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4">
              <wp:simplePos x="0" y="0"/>
              <wp:positionH relativeFrom="column">
                <wp:posOffset>4951730</wp:posOffset>
              </wp:positionH>
              <wp:positionV relativeFrom="paragraph">
                <wp:posOffset>16510</wp:posOffset>
              </wp:positionV>
              <wp:extent cx="3931920" cy="0"/>
              <wp:effectExtent l="0" t="5080" r="635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31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9.9pt,1.3pt" to="699.45pt,1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  <w:tab/>
      <w:tab/>
      <w:tab/>
      <w:tab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2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53"/>
      <w:gridCol w:w="1134"/>
      <w:gridCol w:w="1276"/>
      <w:gridCol w:w="992"/>
      <w:gridCol w:w="5466"/>
    </w:tblGrid>
    <w:tr>
      <w:trPr>
        <w:trHeight w:val="284" w:hRule="atLeast"/>
      </w:trPr>
      <w:tc>
        <w:tcPr>
          <w:tcW w:w="5353" w:type="dxa"/>
          <w:tcBorders/>
        </w:tcPr>
        <w:p>
          <w:pPr>
            <w:pStyle w:val="Header"/>
            <w:tabs>
              <w:tab w:val="center" w:pos="4320" w:leader="none"/>
              <w:tab w:val="left" w:pos="5529" w:leader="none"/>
              <w:tab w:val="right" w:pos="8640" w:leader="none"/>
            </w:tabs>
            <w:ind w:hanging="0"/>
            <w:rPr>
              <w:spacing w:val="-6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125">
                    <wp:simplePos x="0" y="0"/>
                    <wp:positionH relativeFrom="margin">
                      <wp:posOffset>4951730</wp:posOffset>
                    </wp:positionH>
                    <wp:positionV relativeFrom="paragraph">
                      <wp:posOffset>190500</wp:posOffset>
                    </wp:positionV>
                    <wp:extent cx="0" cy="0"/>
                    <wp:effectExtent l="5080" t="5080" r="5080" b="5080"/>
                    <wp:wrapNone/>
                    <wp:docPr id="1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389.9pt,15pt" to="389.9pt,15pt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w:rPr>
              <w:spacing w:val="-6"/>
            </w:rPr>
            <w:t xml:space="preserve">NghÞ quyÕt héi nghÞ trung </w:t>
            <w:softHyphen/>
            <w:t xml:space="preserve">¬ng côc... </w:t>
          </w:r>
        </w:p>
      </w:tc>
      <w:tc>
        <w:tcPr>
          <w:tcW w:w="1134" w:type="dxa"/>
          <w:tcBorders/>
        </w:tcPr>
        <w:p>
          <w:pPr>
            <w:pStyle w:val="Header"/>
            <w:tabs>
              <w:tab w:val="center" w:pos="4320" w:leader="none"/>
              <w:tab w:val="left" w:pos="5529" w:leader="none"/>
              <w:tab w:val="right" w:pos="8640" w:leader="none"/>
            </w:tabs>
            <w:ind w:right="57" w:firstLine="340"/>
            <w:jc w:val="right"/>
            <w:rPr>
              <w:rFonts w:ascii=".VnCentury Schoolbook" w:hAnsi=".VnCentury Schoolbook" w:cs=".VnCentury Schoolbook"/>
            </w:rPr>
          </w:pPr>
          <w:r>
            <w:fldChar w:fldCharType="begin"/>
          </w:r>
          <w:r>
            <w:rPr>
              <w:rFonts w:cs=".VnCentury Schoolbook" w:ascii=".VnCentury Schoolbook" w:hAnsi=".VnCentury Schoolbook"/>
              <w:lang w:val="en-US"/>
            </w:rPr>
            <w:instrText xml:space="preserve"> =2*</w:instrText>
          </w:r>
          <w:r>
            <w:rPr>
              <w:rFonts w:cs=".VnCentury Schoolbook" w:ascii=".VnCentury Schoolbook" w:hAnsi=".VnCentury Schoolbook"/>
              <w:lang w:val="en-US"/>
            </w:rPr>
          </w:r>
          <w:r>
            <w:rPr>
              <w:rFonts w:cs=".VnCentury Schoolbook" w:ascii=".VnCentury Schoolbook" w:hAnsi=".VnCentury Schoolbook"/>
              <w:lang w:val="en-US"/>
            </w:rPr>
            <w:fldChar w:fldCharType="separate"/>
          </w:r>
          <w:r>
            <w:rPr>
              <w:rFonts w:cs=".VnCentury Schoolbook" w:ascii=".VnCentury Schoolbook" w:hAnsi=".VnCentury Schoolbook"/>
              <w:lang w:val="en-US"/>
            </w:rPr>
            <w:t>913</w:t>
          </w:r>
          <w:r/>
          <w:r>
            <w:rPr>
              <w:rFonts w:cs=".VnCentury Schoolbook" w:ascii=".VnCentury Schoolbook" w:hAnsi=".VnCentury Schoolbook"/>
              <w:lang w:val="en-US"/>
            </w:rPr>
            <w:fldChar w:fldCharType="end"/>
          </w:r>
          <w:r>
            <w:rPr>
              <w:rFonts w:cs=".VnCentury Schoolbook" w:ascii=".VnCentury Schoolbook" w:hAnsi=".VnCentury Schoolbook"/>
              <w:lang w:val="en-US"/>
            </w:rPr>
          </w:r>
        </w:p>
      </w:tc>
      <w:tc>
        <w:tcPr>
          <w:tcW w:w="1276" w:type="dxa"/>
          <w:tcBorders/>
        </w:tcPr>
        <w:p>
          <w:pPr>
            <w:pStyle w:val="Header"/>
            <w:snapToGrid w:val="false"/>
            <w:rPr>
              <w:rFonts w:ascii=".VnCentury Schoolbook" w:hAnsi=".VnCentury Schoolbook" w:cs=".VnCentury Schoolbook"/>
            </w:rPr>
          </w:pPr>
          <w:r>
            <w:rPr>
              <w:rFonts w:cs=".VnCentury Schoolbook" w:ascii=".VnCentury Schoolbook" w:hAnsi=".VnCentury Schoolbook"/>
            </w:rPr>
          </w:r>
        </w:p>
      </w:tc>
      <w:tc>
        <w:tcPr>
          <w:tcW w:w="992" w:type="dxa"/>
          <w:tcBorders/>
        </w:tcPr>
        <w:p>
          <w:pPr>
            <w:pStyle w:val="Header"/>
            <w:ind w:hanging="0"/>
            <w:rPr>
              <w:rFonts w:ascii=".VnCentury Schoolbook" w:hAnsi=".VnCentury Schoolbook" w:cs=".VnCentury Schoolbook"/>
            </w:rPr>
          </w:pPr>
          <w:r>
            <w:fldChar w:fldCharType="begin"/>
          </w:r>
          <w:r>
            <w:rPr>
              <w:rFonts w:cs=".VnCentury Schoolbook" w:ascii=".VnCentury Schoolbook" w:hAnsi=".VnCentury Schoolbook"/>
              <w:lang w:val="en-US"/>
            </w:rPr>
            <w:instrText xml:space="preserve"> =2*</w:instrText>
          </w:r>
          <w:r>
            <w:rPr>
              <w:rFonts w:cs=".VnCentury Schoolbook" w:ascii=".VnCentury Schoolbook" w:hAnsi=".VnCentury Schoolbook"/>
              <w:lang w:val="en-US"/>
            </w:rPr>
          </w:r>
          <w:r>
            <w:rPr>
              <w:rFonts w:cs=".VnCentury Schoolbook" w:ascii=".VnCentury Schoolbook" w:hAnsi=".VnCentury Schoolbook"/>
              <w:lang w:val="en-US"/>
            </w:rPr>
            <w:fldChar w:fldCharType="separate"/>
          </w:r>
          <w:r>
            <w:rPr>
              <w:rFonts w:cs=".VnCentury Schoolbook" w:ascii=".VnCentury Schoolbook" w:hAnsi=".VnCentury Schoolbook"/>
              <w:lang w:val="en-US"/>
            </w:rPr>
            <w:t>914</w:t>
          </w:r>
          <w:r/>
          <w:r>
            <w:rPr>
              <w:rFonts w:cs=".VnCentury Schoolbook" w:ascii=".VnCentury Schoolbook" w:hAnsi=".VnCentury Schoolbook"/>
              <w:lang w:val="en-US"/>
            </w:rPr>
            <w:fldChar w:fldCharType="end"/>
          </w:r>
          <w:r>
            <w:rPr>
              <w:rFonts w:cs=".VnCentury Schoolbook" w:ascii=".VnCentury Schoolbook" w:hAnsi=".VnCentury Schoolbook"/>
              <w:lang w:val="en-US"/>
            </w:rPr>
          </w:r>
        </w:p>
      </w:tc>
      <w:tc>
        <w:tcPr>
          <w:tcW w:w="5466" w:type="dxa"/>
          <w:tcBorders/>
        </w:tcPr>
        <w:p>
          <w:pPr>
            <w:pStyle w:val="Header"/>
            <w:jc w:val="right"/>
            <w:rPr/>
          </w:pPr>
          <w:r>
            <w:rPr/>
            <w:t>V¨n kiÖn ®¶ng toµn t©p</w:t>
          </w:r>
        </w:p>
      </w:tc>
    </w:tr>
  </w:tbl>
  <w:p>
    <w:pPr>
      <w:pStyle w:val="Header"/>
      <w:tabs>
        <w:tab w:val="center" w:pos="4320" w:leader="none"/>
        <w:tab w:val="left" w:pos="5529" w:leader="none"/>
        <w:tab w:val="right" w:pos="864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1">
              <wp:simplePos x="0" y="0"/>
              <wp:positionH relativeFrom="column">
                <wp:posOffset>13970</wp:posOffset>
              </wp:positionH>
              <wp:positionV relativeFrom="paragraph">
                <wp:posOffset>10795</wp:posOffset>
              </wp:positionV>
              <wp:extent cx="0" cy="0"/>
              <wp:effectExtent l="5080" t="5080" r="508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0.85pt" to="1.1pt,0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9">
              <wp:simplePos x="0" y="0"/>
              <wp:positionH relativeFrom="column">
                <wp:posOffset>4951730</wp:posOffset>
              </wp:positionH>
              <wp:positionV relativeFrom="paragraph">
                <wp:posOffset>16510</wp:posOffset>
              </wp:positionV>
              <wp:extent cx="3931920" cy="0"/>
              <wp:effectExtent l="0" t="5080" r="635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31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9.9pt,1.3pt" to="699.45pt,1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3">
              <wp:simplePos x="0" y="0"/>
              <wp:positionH relativeFrom="column">
                <wp:posOffset>13970</wp:posOffset>
              </wp:positionH>
              <wp:positionV relativeFrom="paragraph">
                <wp:posOffset>6985</wp:posOffset>
              </wp:positionV>
              <wp:extent cx="3931920" cy="0"/>
              <wp:effectExtent l="0" t="5080" r="0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31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0.55pt" to="310.65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  <w:tab/>
      <w:tab/>
      <w:tab/>
      <w:tab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2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53"/>
      <w:gridCol w:w="1134"/>
      <w:gridCol w:w="1276"/>
      <w:gridCol w:w="992"/>
      <w:gridCol w:w="5466"/>
    </w:tblGrid>
    <w:tr>
      <w:trPr>
        <w:trHeight w:val="284" w:hRule="atLeast"/>
      </w:trPr>
      <w:tc>
        <w:tcPr>
          <w:tcW w:w="5353" w:type="dxa"/>
          <w:tcBorders/>
        </w:tcPr>
        <w:p>
          <w:pPr>
            <w:pStyle w:val="Header"/>
            <w:tabs>
              <w:tab w:val="center" w:pos="4320" w:leader="none"/>
              <w:tab w:val="left" w:pos="5529" w:leader="none"/>
              <w:tab w:val="right" w:pos="8640" w:leader="none"/>
            </w:tabs>
            <w:ind w:hanging="0"/>
            <w:rPr>
              <w:spacing w:val="-6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116">
                    <wp:simplePos x="0" y="0"/>
                    <wp:positionH relativeFrom="margin">
                      <wp:posOffset>4951730</wp:posOffset>
                    </wp:positionH>
                    <wp:positionV relativeFrom="paragraph">
                      <wp:posOffset>190500</wp:posOffset>
                    </wp:positionV>
                    <wp:extent cx="0" cy="0"/>
                    <wp:effectExtent l="5080" t="5080" r="5080" b="5080"/>
                    <wp:wrapNone/>
                    <wp:docPr id="1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389.9pt,15pt" to="389.9pt,15pt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w:rPr>
              <w:spacing w:val="-6"/>
            </w:rPr>
            <w:t xml:space="preserve">nghÞ quyÕt héi nghÞ trung </w:t>
            <w:softHyphen/>
            <w:t>¬ng côc...</w:t>
          </w:r>
        </w:p>
      </w:tc>
      <w:tc>
        <w:tcPr>
          <w:tcW w:w="1134" w:type="dxa"/>
          <w:tcBorders/>
        </w:tcPr>
        <w:p>
          <w:pPr>
            <w:pStyle w:val="Header"/>
            <w:tabs>
              <w:tab w:val="center" w:pos="4320" w:leader="none"/>
              <w:tab w:val="left" w:pos="5529" w:leader="none"/>
              <w:tab w:val="right" w:pos="8640" w:leader="none"/>
            </w:tabs>
            <w:ind w:right="57" w:firstLine="340"/>
            <w:jc w:val="right"/>
            <w:rPr>
              <w:rFonts w:ascii=".VnCentury Schoolbook" w:hAnsi=".VnCentury Schoolbook" w:cs=".VnCentury Schoolbook"/>
            </w:rPr>
          </w:pPr>
          <w:r>
            <w:fldChar w:fldCharType="begin"/>
          </w:r>
          <w:r>
            <w:rPr>
              <w:rFonts w:cs=".VnCentury Schoolbook" w:ascii=".VnCentury Schoolbook" w:hAnsi=".VnCentury Schoolbook"/>
              <w:lang w:val="en-US"/>
            </w:rPr>
            <w:instrText xml:space="preserve"> =2*</w:instrText>
          </w:r>
          <w:r>
            <w:rPr>
              <w:rFonts w:cs=".VnCentury Schoolbook" w:ascii=".VnCentury Schoolbook" w:hAnsi=".VnCentury Schoolbook"/>
              <w:lang w:val="en-US"/>
            </w:rPr>
          </w:r>
          <w:r>
            <w:rPr>
              <w:rFonts w:cs=".VnCentury Schoolbook" w:ascii=".VnCentury Schoolbook" w:hAnsi=".VnCentury Schoolbook"/>
              <w:lang w:val="en-US"/>
            </w:rPr>
            <w:fldChar w:fldCharType="separate"/>
          </w:r>
          <w:r>
            <w:rPr>
              <w:rFonts w:cs=".VnCentury Schoolbook" w:ascii=".VnCentury Schoolbook" w:hAnsi=".VnCentury Schoolbook"/>
              <w:lang w:val="en-US"/>
            </w:rPr>
            <w:t>915</w:t>
          </w:r>
          <w:r/>
          <w:r>
            <w:rPr>
              <w:rFonts w:cs=".VnCentury Schoolbook" w:ascii=".VnCentury Schoolbook" w:hAnsi=".VnCentury Schoolbook"/>
              <w:lang w:val="en-US"/>
            </w:rPr>
            <w:fldChar w:fldCharType="end"/>
          </w:r>
          <w:r>
            <w:rPr>
              <w:rFonts w:cs=".VnCentury Schoolbook" w:ascii=".VnCentury Schoolbook" w:hAnsi=".VnCentury Schoolbook"/>
              <w:lang w:val="en-US"/>
            </w:rPr>
          </w:r>
        </w:p>
      </w:tc>
      <w:tc>
        <w:tcPr>
          <w:tcW w:w="1276" w:type="dxa"/>
          <w:tcBorders/>
        </w:tcPr>
        <w:p>
          <w:pPr>
            <w:pStyle w:val="Header"/>
            <w:snapToGrid w:val="false"/>
            <w:rPr>
              <w:rFonts w:ascii=".VnCentury Schoolbook" w:hAnsi=".VnCentury Schoolbook" w:cs=".VnCentury Schoolbook"/>
            </w:rPr>
          </w:pPr>
          <w:r>
            <w:rPr>
              <w:rFonts w:cs=".VnCentury Schoolbook" w:ascii=".VnCentury Schoolbook" w:hAnsi=".VnCentury Schoolbook"/>
            </w:rPr>
          </w:r>
        </w:p>
      </w:tc>
      <w:tc>
        <w:tcPr>
          <w:tcW w:w="992" w:type="dxa"/>
          <w:tcBorders/>
        </w:tcPr>
        <w:p>
          <w:pPr>
            <w:pStyle w:val="Header"/>
            <w:ind w:hanging="0"/>
            <w:rPr>
              <w:rFonts w:ascii=".VnCentury Schoolbook" w:hAnsi=".VnCentury Schoolbook" w:cs=".VnCentury Schoolbook"/>
            </w:rPr>
          </w:pPr>
          <w:r>
            <w:fldChar w:fldCharType="begin"/>
          </w:r>
          <w:r>
            <w:rPr>
              <w:rFonts w:cs=".VnCentury Schoolbook" w:ascii=".VnCentury Schoolbook" w:hAnsi=".VnCentury Schoolbook"/>
              <w:lang w:val="en-US"/>
            </w:rPr>
            <w:instrText xml:space="preserve"> =2*</w:instrText>
          </w:r>
          <w:r>
            <w:rPr>
              <w:rFonts w:cs=".VnCentury Schoolbook" w:ascii=".VnCentury Schoolbook" w:hAnsi=".VnCentury Schoolbook"/>
              <w:lang w:val="en-US"/>
            </w:rPr>
          </w:r>
          <w:r>
            <w:rPr>
              <w:rFonts w:cs=".VnCentury Schoolbook" w:ascii=".VnCentury Schoolbook" w:hAnsi=".VnCentury Schoolbook"/>
              <w:lang w:val="en-US"/>
            </w:rPr>
            <w:fldChar w:fldCharType="separate"/>
          </w:r>
          <w:r>
            <w:rPr>
              <w:rFonts w:cs=".VnCentury Schoolbook" w:ascii=".VnCentury Schoolbook" w:hAnsi=".VnCentury Schoolbook"/>
              <w:lang w:val="en-US"/>
            </w:rPr>
            <w:t>916</w:t>
          </w:r>
          <w:r/>
          <w:r>
            <w:rPr>
              <w:rFonts w:cs=".VnCentury Schoolbook" w:ascii=".VnCentury Schoolbook" w:hAnsi=".VnCentury Schoolbook"/>
              <w:lang w:val="en-US"/>
            </w:rPr>
            <w:fldChar w:fldCharType="end"/>
          </w:r>
          <w:r>
            <w:rPr>
              <w:rFonts w:cs=".VnCentury Schoolbook" w:ascii=".VnCentury Schoolbook" w:hAnsi=".VnCentury Schoolbook"/>
              <w:lang w:val="en-US"/>
            </w:rPr>
          </w:r>
        </w:p>
      </w:tc>
      <w:tc>
        <w:tcPr>
          <w:tcW w:w="5466" w:type="dxa"/>
          <w:tcBorders/>
        </w:tcPr>
        <w:p>
          <w:pPr>
            <w:pStyle w:val="Header"/>
            <w:snapToGrid w:val="false"/>
            <w:jc w:val="right"/>
            <w:rPr>
              <w:rFonts w:ascii=".VnCentury Schoolbook" w:hAnsi=".VnCentury Schoolbook" w:cs=".VnCentury Schoolbook"/>
            </w:rPr>
          </w:pPr>
          <w:r>
            <w:rPr>
              <w:rFonts w:cs=".VnCentury Schoolbook" w:ascii=".VnCentury Schoolbook" w:hAnsi=".VnCentury Schoolbook"/>
            </w:rPr>
          </w:r>
        </w:p>
      </w:tc>
    </w:tr>
  </w:tbl>
  <w:p>
    <w:pPr>
      <w:pStyle w:val="Header"/>
      <w:tabs>
        <w:tab w:val="center" w:pos="4320" w:leader="none"/>
        <w:tab w:val="left" w:pos="5529" w:leader="none"/>
        <w:tab w:val="right" w:pos="864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5">
              <wp:simplePos x="0" y="0"/>
              <wp:positionH relativeFrom="column">
                <wp:posOffset>13970</wp:posOffset>
              </wp:positionH>
              <wp:positionV relativeFrom="paragraph">
                <wp:posOffset>10795</wp:posOffset>
              </wp:positionV>
              <wp:extent cx="0" cy="0"/>
              <wp:effectExtent l="5080" t="5080" r="5080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0.85pt" to="1.1pt,0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7">
              <wp:simplePos x="0" y="0"/>
              <wp:positionH relativeFrom="column">
                <wp:posOffset>13970</wp:posOffset>
              </wp:positionH>
              <wp:positionV relativeFrom="paragraph">
                <wp:posOffset>6985</wp:posOffset>
              </wp:positionV>
              <wp:extent cx="3931920" cy="0"/>
              <wp:effectExtent l="0" t="5080" r="0" b="508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31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0.55pt" to="310.65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  <w:tab/>
      <w:tab/>
      <w:tab/>
      <w:tab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2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53"/>
      <w:gridCol w:w="1134"/>
      <w:gridCol w:w="1276"/>
      <w:gridCol w:w="992"/>
      <w:gridCol w:w="5466"/>
    </w:tblGrid>
    <w:tr>
      <w:trPr>
        <w:trHeight w:val="284" w:hRule="atLeast"/>
      </w:trPr>
      <w:tc>
        <w:tcPr>
          <w:tcW w:w="5353" w:type="dxa"/>
          <w:tcBorders/>
        </w:tcPr>
        <w:p>
          <w:pPr>
            <w:pStyle w:val="Header"/>
            <w:tabs>
              <w:tab w:val="center" w:pos="4320" w:leader="none"/>
              <w:tab w:val="left" w:pos="5529" w:leader="none"/>
              <w:tab w:val="right" w:pos="8640" w:leader="none"/>
            </w:tabs>
            <w:ind w:hanging="0"/>
            <w:rPr>
              <w:spacing w:val="-6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195">
                    <wp:simplePos x="0" y="0"/>
                    <wp:positionH relativeFrom="margin">
                      <wp:posOffset>4951730</wp:posOffset>
                    </wp:positionH>
                    <wp:positionV relativeFrom="paragraph">
                      <wp:posOffset>190500</wp:posOffset>
                    </wp:positionV>
                    <wp:extent cx="0" cy="0"/>
                    <wp:effectExtent l="5080" t="5080" r="5080" b="5080"/>
                    <wp:wrapNone/>
                    <wp:docPr id="20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389.9pt,15pt" to="389.9pt,15pt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w:rPr>
              <w:spacing w:val="-6"/>
            </w:rPr>
            <w:t>nghÞ quyÕt héi nghÞ th</w:t>
            <w:softHyphen/>
            <w:t>êng vô khu uû 5...</w:t>
          </w:r>
        </w:p>
      </w:tc>
      <w:tc>
        <w:tcPr>
          <w:tcW w:w="1134" w:type="dxa"/>
          <w:tcBorders/>
        </w:tcPr>
        <w:p>
          <w:pPr>
            <w:pStyle w:val="Header"/>
            <w:tabs>
              <w:tab w:val="center" w:pos="4320" w:leader="none"/>
              <w:tab w:val="left" w:pos="5529" w:leader="none"/>
              <w:tab w:val="right" w:pos="8640" w:leader="none"/>
            </w:tabs>
            <w:ind w:right="57" w:firstLine="340"/>
            <w:jc w:val="right"/>
            <w:rPr>
              <w:rFonts w:ascii=".VnCentury Schoolbook" w:hAnsi=".VnCentury Schoolbook" w:cs=".VnCentury Schoolbook"/>
            </w:rPr>
          </w:pPr>
          <w:r>
            <w:fldChar w:fldCharType="begin"/>
          </w:r>
          <w:r>
            <w:rPr>
              <w:rFonts w:cs=".VnCentury Schoolbook" w:ascii=".VnCentury Schoolbook" w:hAnsi=".VnCentury Schoolbook"/>
              <w:lang w:val="en-US"/>
            </w:rPr>
            <w:instrText xml:space="preserve"> =2*</w:instrText>
          </w:r>
          <w:r>
            <w:rPr>
              <w:rFonts w:cs=".VnCentury Schoolbook" w:ascii=".VnCentury Schoolbook" w:hAnsi=".VnCentury Schoolbook"/>
              <w:lang w:val="en-US"/>
            </w:rPr>
          </w:r>
          <w:r>
            <w:rPr>
              <w:rFonts w:cs=".VnCentury Schoolbook" w:ascii=".VnCentury Schoolbook" w:hAnsi=".VnCentury Schoolbook"/>
              <w:lang w:val="en-US"/>
            </w:rPr>
            <w:fldChar w:fldCharType="separate"/>
          </w:r>
          <w:r>
            <w:rPr>
              <w:rFonts w:cs=".VnCentury Schoolbook" w:ascii=".VnCentury Schoolbook" w:hAnsi=".VnCentury Schoolbook"/>
              <w:lang w:val="en-US"/>
            </w:rPr>
            <w:t>937</w:t>
          </w:r>
          <w:r/>
          <w:r>
            <w:rPr>
              <w:rFonts w:cs=".VnCentury Schoolbook" w:ascii=".VnCentury Schoolbook" w:hAnsi=".VnCentury Schoolbook"/>
              <w:lang w:val="en-US"/>
            </w:rPr>
            <w:fldChar w:fldCharType="end"/>
          </w:r>
          <w:r>
            <w:rPr>
              <w:rFonts w:cs=".VnCentury Schoolbook" w:ascii=".VnCentury Schoolbook" w:hAnsi=".VnCentury Schoolbook"/>
              <w:lang w:val="en-US"/>
            </w:rPr>
          </w:r>
        </w:p>
      </w:tc>
      <w:tc>
        <w:tcPr>
          <w:tcW w:w="1276" w:type="dxa"/>
          <w:tcBorders/>
        </w:tcPr>
        <w:p>
          <w:pPr>
            <w:pStyle w:val="Header"/>
            <w:snapToGrid w:val="false"/>
            <w:rPr>
              <w:rFonts w:ascii=".VnCentury Schoolbook" w:hAnsi=".VnCentury Schoolbook" w:cs=".VnCentury Schoolbook"/>
            </w:rPr>
          </w:pPr>
          <w:r>
            <w:rPr>
              <w:rFonts w:cs=".VnCentury Schoolbook" w:ascii=".VnCentury Schoolbook" w:hAnsi=".VnCentury Schoolbook"/>
            </w:rPr>
          </w:r>
        </w:p>
      </w:tc>
      <w:tc>
        <w:tcPr>
          <w:tcW w:w="992" w:type="dxa"/>
          <w:tcBorders/>
        </w:tcPr>
        <w:p>
          <w:pPr>
            <w:pStyle w:val="Header"/>
            <w:ind w:hanging="0"/>
            <w:rPr>
              <w:rFonts w:ascii=".VnCentury Schoolbook" w:hAnsi=".VnCentury Schoolbook" w:cs=".VnCentury Schoolbook"/>
            </w:rPr>
          </w:pPr>
          <w:r>
            <w:fldChar w:fldCharType="begin"/>
          </w:r>
          <w:r>
            <w:rPr>
              <w:rFonts w:cs=".VnCentury Schoolbook" w:ascii=".VnCentury Schoolbook" w:hAnsi=".VnCentury Schoolbook"/>
              <w:lang w:val="en-US"/>
            </w:rPr>
            <w:instrText xml:space="preserve"> =2*</w:instrText>
          </w:r>
          <w:r>
            <w:rPr>
              <w:rFonts w:cs=".VnCentury Schoolbook" w:ascii=".VnCentury Schoolbook" w:hAnsi=".VnCentury Schoolbook"/>
              <w:lang w:val="en-US"/>
            </w:rPr>
          </w:r>
          <w:r>
            <w:rPr>
              <w:rFonts w:cs=".VnCentury Schoolbook" w:ascii=".VnCentury Schoolbook" w:hAnsi=".VnCentury Schoolbook"/>
              <w:lang w:val="en-US"/>
            </w:rPr>
            <w:fldChar w:fldCharType="separate"/>
          </w:r>
          <w:r>
            <w:rPr>
              <w:rFonts w:cs=".VnCentury Schoolbook" w:ascii=".VnCentury Schoolbook" w:hAnsi=".VnCentury Schoolbook"/>
              <w:lang w:val="en-US"/>
            </w:rPr>
            <w:t>938</w:t>
          </w:r>
          <w:r/>
          <w:r>
            <w:rPr>
              <w:rFonts w:cs=".VnCentury Schoolbook" w:ascii=".VnCentury Schoolbook" w:hAnsi=".VnCentury Schoolbook"/>
              <w:lang w:val="en-US"/>
            </w:rPr>
            <w:fldChar w:fldCharType="end"/>
          </w:r>
          <w:r>
            <w:rPr>
              <w:rFonts w:cs=".VnCentury Schoolbook" w:ascii=".VnCentury Schoolbook" w:hAnsi=".VnCentury Schoolbook"/>
              <w:lang w:val="en-US"/>
            </w:rPr>
          </w:r>
        </w:p>
      </w:tc>
      <w:tc>
        <w:tcPr>
          <w:tcW w:w="5466" w:type="dxa"/>
          <w:tcBorders/>
        </w:tcPr>
        <w:p>
          <w:pPr>
            <w:pStyle w:val="Header"/>
            <w:jc w:val="right"/>
            <w:rPr/>
          </w:pPr>
          <w:r>
            <w:rPr/>
            <w:t>V¨n kiÖn ®¶ng toµn tËp</w:t>
          </w:r>
        </w:p>
      </w:tc>
    </w:tr>
  </w:tbl>
  <w:p>
    <w:pPr>
      <w:pStyle w:val="Header"/>
      <w:tabs>
        <w:tab w:val="center" w:pos="4320" w:leader="none"/>
        <w:tab w:val="left" w:pos="5529" w:leader="none"/>
        <w:tab w:val="right" w:pos="864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3">
              <wp:simplePos x="0" y="0"/>
              <wp:positionH relativeFrom="column">
                <wp:posOffset>13970</wp:posOffset>
              </wp:positionH>
              <wp:positionV relativeFrom="paragraph">
                <wp:posOffset>10795</wp:posOffset>
              </wp:positionV>
              <wp:extent cx="0" cy="0"/>
              <wp:effectExtent l="5080" t="5080" r="5080" b="508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0.85pt" to="1.1pt,0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7">
              <wp:simplePos x="0" y="0"/>
              <wp:positionH relativeFrom="column">
                <wp:posOffset>13970</wp:posOffset>
              </wp:positionH>
              <wp:positionV relativeFrom="paragraph">
                <wp:posOffset>6985</wp:posOffset>
              </wp:positionV>
              <wp:extent cx="3931920" cy="0"/>
              <wp:effectExtent l="0" t="5080" r="0" b="508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31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0.55pt" to="310.65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5">
              <wp:simplePos x="0" y="0"/>
              <wp:positionH relativeFrom="column">
                <wp:posOffset>4951730</wp:posOffset>
              </wp:positionH>
              <wp:positionV relativeFrom="paragraph">
                <wp:posOffset>6985</wp:posOffset>
              </wp:positionV>
              <wp:extent cx="3931920" cy="0"/>
              <wp:effectExtent l="0" t="5080" r="635" b="508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31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9.9pt,0.55pt" to="699.45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  <w:tab/>
      <w:tab/>
      <w:tab/>
      <w:tab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2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53"/>
      <w:gridCol w:w="1134"/>
      <w:gridCol w:w="1276"/>
      <w:gridCol w:w="992"/>
      <w:gridCol w:w="5466"/>
    </w:tblGrid>
    <w:tr>
      <w:trPr>
        <w:trHeight w:val="284" w:hRule="atLeast"/>
      </w:trPr>
      <w:tc>
        <w:tcPr>
          <w:tcW w:w="5353" w:type="dxa"/>
          <w:tcBorders/>
        </w:tcPr>
        <w:p>
          <w:pPr>
            <w:pStyle w:val="Header"/>
            <w:tabs>
              <w:tab w:val="center" w:pos="4320" w:leader="none"/>
              <w:tab w:val="left" w:pos="5529" w:leader="none"/>
              <w:tab w:val="right" w:pos="8640" w:leader="none"/>
            </w:tabs>
            <w:ind w:hanging="0"/>
            <w:rPr>
              <w:spacing w:val="-6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257">
                    <wp:simplePos x="0" y="0"/>
                    <wp:positionH relativeFrom="margin">
                      <wp:posOffset>4951730</wp:posOffset>
                    </wp:positionH>
                    <wp:positionV relativeFrom="paragraph">
                      <wp:posOffset>190500</wp:posOffset>
                    </wp:positionV>
                    <wp:extent cx="0" cy="0"/>
                    <wp:effectExtent l="5080" t="5080" r="5080" b="5080"/>
                    <wp:wrapNone/>
                    <wp:docPr id="2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389.9pt,15pt" to="389.9pt,15pt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w:rPr>
              <w:spacing w:val="-6"/>
            </w:rPr>
            <w:t>nghÞ quyÕt héi nghÞ th</w:t>
            <w:softHyphen/>
            <w:t>êng vô khu uû 5...</w:t>
          </w:r>
        </w:p>
      </w:tc>
      <w:tc>
        <w:tcPr>
          <w:tcW w:w="1134" w:type="dxa"/>
          <w:tcBorders/>
        </w:tcPr>
        <w:p>
          <w:pPr>
            <w:pStyle w:val="Header"/>
            <w:tabs>
              <w:tab w:val="center" w:pos="4320" w:leader="none"/>
              <w:tab w:val="left" w:pos="5529" w:leader="none"/>
              <w:tab w:val="right" w:pos="8640" w:leader="none"/>
            </w:tabs>
            <w:ind w:right="57" w:firstLine="340"/>
            <w:jc w:val="right"/>
            <w:rPr>
              <w:rFonts w:ascii=".VnCentury Schoolbook" w:hAnsi=".VnCentury Schoolbook" w:cs=".VnCentury Schoolbook"/>
            </w:rPr>
          </w:pPr>
          <w:r>
            <w:fldChar w:fldCharType="begin"/>
          </w:r>
          <w:r>
            <w:rPr>
              <w:rFonts w:cs=".VnCentury Schoolbook" w:ascii=".VnCentury Schoolbook" w:hAnsi=".VnCentury Schoolbook"/>
              <w:lang w:val="en-US"/>
            </w:rPr>
            <w:instrText xml:space="preserve"> =2*</w:instrText>
          </w:r>
          <w:r>
            <w:rPr>
              <w:rFonts w:cs=".VnCentury Schoolbook" w:ascii=".VnCentury Schoolbook" w:hAnsi=".VnCentury Schoolbook"/>
              <w:lang w:val="en-US"/>
            </w:rPr>
          </w:r>
          <w:r>
            <w:rPr>
              <w:rFonts w:cs=".VnCentury Schoolbook" w:ascii=".VnCentury Schoolbook" w:hAnsi=".VnCentury Schoolbook"/>
              <w:lang w:val="en-US"/>
            </w:rPr>
            <w:fldChar w:fldCharType="separate"/>
          </w:r>
          <w:r>
            <w:rPr>
              <w:rFonts w:cs=".VnCentury Schoolbook" w:ascii=".VnCentury Schoolbook" w:hAnsi=".VnCentury Schoolbook"/>
              <w:lang w:val="en-US"/>
            </w:rPr>
            <w:t>939</w:t>
          </w:r>
          <w:r/>
          <w:r>
            <w:rPr>
              <w:rFonts w:cs=".VnCentury Schoolbook" w:ascii=".VnCentury Schoolbook" w:hAnsi=".VnCentury Schoolbook"/>
              <w:lang w:val="en-US"/>
            </w:rPr>
            <w:fldChar w:fldCharType="end"/>
          </w:r>
          <w:r>
            <w:rPr>
              <w:rFonts w:cs=".VnCentury Schoolbook" w:ascii=".VnCentury Schoolbook" w:hAnsi=".VnCentury Schoolbook"/>
              <w:lang w:val="en-US"/>
            </w:rPr>
          </w:r>
        </w:p>
      </w:tc>
      <w:tc>
        <w:tcPr>
          <w:tcW w:w="1276" w:type="dxa"/>
          <w:tcBorders/>
        </w:tcPr>
        <w:p>
          <w:pPr>
            <w:pStyle w:val="Header"/>
            <w:snapToGrid w:val="false"/>
            <w:rPr>
              <w:rFonts w:ascii=".VnCentury Schoolbook" w:hAnsi=".VnCentury Schoolbook" w:cs=".VnCentury Schoolbook"/>
            </w:rPr>
          </w:pPr>
          <w:r>
            <w:rPr>
              <w:rFonts w:cs=".VnCentury Schoolbook" w:ascii=".VnCentury Schoolbook" w:hAnsi=".VnCentury Schoolbook"/>
            </w:rPr>
          </w:r>
        </w:p>
      </w:tc>
      <w:tc>
        <w:tcPr>
          <w:tcW w:w="992" w:type="dxa"/>
          <w:tcBorders/>
        </w:tcPr>
        <w:p>
          <w:pPr>
            <w:pStyle w:val="Header"/>
            <w:ind w:hanging="0"/>
            <w:rPr>
              <w:rFonts w:ascii=".VnCentury Schoolbook" w:hAnsi=".VnCentury Schoolbook" w:cs=".VnCentury Schoolbook"/>
            </w:rPr>
          </w:pPr>
          <w:r>
            <w:fldChar w:fldCharType="begin"/>
          </w:r>
          <w:r>
            <w:rPr>
              <w:rFonts w:cs=".VnCentury Schoolbook" w:ascii=".VnCentury Schoolbook" w:hAnsi=".VnCentury Schoolbook"/>
              <w:lang w:val="en-US"/>
            </w:rPr>
            <w:instrText xml:space="preserve"> =2*</w:instrText>
          </w:r>
          <w:r>
            <w:rPr>
              <w:rFonts w:cs=".VnCentury Schoolbook" w:ascii=".VnCentury Schoolbook" w:hAnsi=".VnCentury Schoolbook"/>
              <w:lang w:val="en-US"/>
            </w:rPr>
          </w:r>
          <w:r>
            <w:rPr>
              <w:rFonts w:cs=".VnCentury Schoolbook" w:ascii=".VnCentury Schoolbook" w:hAnsi=".VnCentury Schoolbook"/>
              <w:lang w:val="en-US"/>
            </w:rPr>
            <w:fldChar w:fldCharType="separate"/>
          </w:r>
          <w:r>
            <w:rPr>
              <w:rFonts w:cs=".VnCentury Schoolbook" w:ascii=".VnCentury Schoolbook" w:hAnsi=".VnCentury Schoolbook"/>
              <w:lang w:val="en-US"/>
            </w:rPr>
            <w:t>940</w:t>
          </w:r>
          <w:r/>
          <w:r>
            <w:rPr>
              <w:rFonts w:cs=".VnCentury Schoolbook" w:ascii=".VnCentury Schoolbook" w:hAnsi=".VnCentury Schoolbook"/>
              <w:lang w:val="en-US"/>
            </w:rPr>
            <w:fldChar w:fldCharType="end"/>
          </w:r>
          <w:r>
            <w:rPr>
              <w:rFonts w:cs=".VnCentury Schoolbook" w:ascii=".VnCentury Schoolbook" w:hAnsi=".VnCentury Schoolbook"/>
              <w:lang w:val="en-US"/>
            </w:rPr>
          </w:r>
        </w:p>
      </w:tc>
      <w:tc>
        <w:tcPr>
          <w:tcW w:w="5466" w:type="dxa"/>
          <w:tcBorders/>
        </w:tcPr>
        <w:p>
          <w:pPr>
            <w:pStyle w:val="Header"/>
            <w:snapToGrid w:val="false"/>
            <w:jc w:val="right"/>
            <w:rPr>
              <w:rFonts w:ascii=".VnCentury Schoolbook" w:hAnsi=".VnCentury Schoolbook" w:cs=".VnCentury Schoolbook"/>
            </w:rPr>
          </w:pPr>
          <w:r>
            <w:rPr>
              <w:rFonts w:cs=".VnCentury Schoolbook" w:ascii=".VnCentury Schoolbook" w:hAnsi=".VnCentury Schoolbook"/>
            </w:rPr>
          </w:r>
        </w:p>
      </w:tc>
    </w:tr>
  </w:tbl>
  <w:p>
    <w:pPr>
      <w:pStyle w:val="Header"/>
      <w:tabs>
        <w:tab w:val="center" w:pos="4320" w:leader="none"/>
        <w:tab w:val="left" w:pos="5529" w:leader="none"/>
        <w:tab w:val="right" w:pos="864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56">
              <wp:simplePos x="0" y="0"/>
              <wp:positionH relativeFrom="column">
                <wp:posOffset>13970</wp:posOffset>
              </wp:positionH>
              <wp:positionV relativeFrom="paragraph">
                <wp:posOffset>10795</wp:posOffset>
              </wp:positionV>
              <wp:extent cx="0" cy="0"/>
              <wp:effectExtent l="5080" t="5080" r="5080" b="508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0.85pt" to="1.1pt,0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8">
              <wp:simplePos x="0" y="0"/>
              <wp:positionH relativeFrom="column">
                <wp:posOffset>13970</wp:posOffset>
              </wp:positionH>
              <wp:positionV relativeFrom="paragraph">
                <wp:posOffset>6985</wp:posOffset>
              </wp:positionV>
              <wp:extent cx="3931920" cy="0"/>
              <wp:effectExtent l="0" t="5080" r="0" b="508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31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0.55pt" to="310.65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  <w:tab/>
      <w:tab/>
      <w:tab/>
      <w:tab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2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53"/>
      <w:gridCol w:w="1134"/>
      <w:gridCol w:w="1276"/>
      <w:gridCol w:w="992"/>
      <w:gridCol w:w="5466"/>
    </w:tblGrid>
    <w:tr>
      <w:trPr>
        <w:trHeight w:val="284" w:hRule="atLeast"/>
      </w:trPr>
      <w:tc>
        <w:tcPr>
          <w:tcW w:w="5353" w:type="dxa"/>
          <w:tcBorders/>
        </w:tcPr>
        <w:p>
          <w:pPr>
            <w:pStyle w:val="Header"/>
            <w:tabs>
              <w:tab w:val="center" w:pos="4320" w:leader="none"/>
              <w:tab w:val="left" w:pos="5529" w:leader="none"/>
              <w:tab w:val="right" w:pos="8640" w:leader="none"/>
            </w:tabs>
            <w:ind w:hanging="0"/>
            <w:rPr>
              <w:spacing w:val="-6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152">
                    <wp:simplePos x="0" y="0"/>
                    <wp:positionH relativeFrom="margin">
                      <wp:posOffset>4951730</wp:posOffset>
                    </wp:positionH>
                    <wp:positionV relativeFrom="paragraph">
                      <wp:posOffset>190500</wp:posOffset>
                    </wp:positionV>
                    <wp:extent cx="0" cy="0"/>
                    <wp:effectExtent l="5080" t="5080" r="5080" b="5080"/>
                    <wp:wrapNone/>
                    <wp:docPr id="2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389.9pt,15pt" to="389.9pt,15pt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w:rPr>
              <w:spacing w:val="-6"/>
            </w:rPr>
            <w:t xml:space="preserve">nghÞ quyÕt cña ®¹i héi ®¹i biÓu... </w:t>
          </w:r>
        </w:p>
      </w:tc>
      <w:tc>
        <w:tcPr>
          <w:tcW w:w="1134" w:type="dxa"/>
          <w:tcBorders/>
        </w:tcPr>
        <w:p>
          <w:pPr>
            <w:pStyle w:val="Header"/>
            <w:tabs>
              <w:tab w:val="center" w:pos="4320" w:leader="none"/>
              <w:tab w:val="left" w:pos="5529" w:leader="none"/>
              <w:tab w:val="right" w:pos="8640" w:leader="none"/>
            </w:tabs>
            <w:ind w:right="57" w:firstLine="340"/>
            <w:jc w:val="right"/>
            <w:rPr>
              <w:rFonts w:ascii=".VnCentury Schoolbook" w:hAnsi=".VnCentury Schoolbook" w:cs=".VnCentury Schoolbook"/>
            </w:rPr>
          </w:pPr>
          <w:r>
            <w:fldChar w:fldCharType="begin"/>
          </w:r>
          <w:r>
            <w:rPr>
              <w:rFonts w:cs=".VnCentury Schoolbook" w:ascii=".VnCentury Schoolbook" w:hAnsi=".VnCentury Schoolbook"/>
              <w:lang w:val="en-US"/>
            </w:rPr>
            <w:instrText xml:space="preserve"> =2*</w:instrText>
          </w:r>
          <w:r>
            <w:rPr>
              <w:rFonts w:cs=".VnCentury Schoolbook" w:ascii=".VnCentury Schoolbook" w:hAnsi=".VnCentury Schoolbook"/>
              <w:lang w:val="en-US"/>
            </w:rPr>
          </w:r>
          <w:r>
            <w:rPr>
              <w:rFonts w:cs=".VnCentury Schoolbook" w:ascii=".VnCentury Schoolbook" w:hAnsi=".VnCentury Schoolbook"/>
              <w:lang w:val="en-US"/>
            </w:rPr>
            <w:fldChar w:fldCharType="separate"/>
          </w:r>
          <w:r>
            <w:rPr>
              <w:rFonts w:cs=".VnCentury Schoolbook" w:ascii=".VnCentury Schoolbook" w:hAnsi=".VnCentury Schoolbook"/>
              <w:lang w:val="en-US"/>
            </w:rPr>
            <w:t>955</w:t>
          </w:r>
          <w:r/>
          <w:r>
            <w:rPr>
              <w:rFonts w:cs=".VnCentury Schoolbook" w:ascii=".VnCentury Schoolbook" w:hAnsi=".VnCentury Schoolbook"/>
              <w:lang w:val="en-US"/>
            </w:rPr>
            <w:fldChar w:fldCharType="end"/>
          </w:r>
          <w:r>
            <w:rPr>
              <w:rFonts w:cs=".VnCentury Schoolbook" w:ascii=".VnCentury Schoolbook" w:hAnsi=".VnCentury Schoolbook"/>
              <w:lang w:val="en-US"/>
            </w:rPr>
          </w:r>
        </w:p>
      </w:tc>
      <w:tc>
        <w:tcPr>
          <w:tcW w:w="1276" w:type="dxa"/>
          <w:tcBorders/>
        </w:tcPr>
        <w:p>
          <w:pPr>
            <w:pStyle w:val="Header"/>
            <w:snapToGrid w:val="false"/>
            <w:rPr>
              <w:rFonts w:ascii=".VnCentury Schoolbook" w:hAnsi=".VnCentury Schoolbook" w:cs=".VnCentury Schoolbook"/>
            </w:rPr>
          </w:pPr>
          <w:r>
            <w:rPr>
              <w:rFonts w:cs=".VnCentury Schoolbook" w:ascii=".VnCentury Schoolbook" w:hAnsi=".VnCentury Schoolbook"/>
            </w:rPr>
          </w:r>
        </w:p>
      </w:tc>
      <w:tc>
        <w:tcPr>
          <w:tcW w:w="992" w:type="dxa"/>
          <w:tcBorders/>
        </w:tcPr>
        <w:p>
          <w:pPr>
            <w:pStyle w:val="Header"/>
            <w:ind w:hanging="0"/>
            <w:rPr>
              <w:rFonts w:ascii=".VnCentury Schoolbook" w:hAnsi=".VnCentury Schoolbook" w:cs=".VnCentury Schoolbook"/>
            </w:rPr>
          </w:pPr>
          <w:r>
            <w:fldChar w:fldCharType="begin"/>
          </w:r>
          <w:r>
            <w:rPr>
              <w:rFonts w:cs=".VnCentury Schoolbook" w:ascii=".VnCentury Schoolbook" w:hAnsi=".VnCentury Schoolbook"/>
              <w:lang w:val="en-US"/>
            </w:rPr>
            <w:instrText xml:space="preserve"> =2*</w:instrText>
          </w:r>
          <w:r>
            <w:rPr>
              <w:rFonts w:cs=".VnCentury Schoolbook" w:ascii=".VnCentury Schoolbook" w:hAnsi=".VnCentury Schoolbook"/>
              <w:lang w:val="en-US"/>
            </w:rPr>
          </w:r>
          <w:r>
            <w:rPr>
              <w:rFonts w:cs=".VnCentury Schoolbook" w:ascii=".VnCentury Schoolbook" w:hAnsi=".VnCentury Schoolbook"/>
              <w:lang w:val="en-US"/>
            </w:rPr>
            <w:fldChar w:fldCharType="separate"/>
          </w:r>
          <w:r>
            <w:rPr>
              <w:rFonts w:cs=".VnCentury Schoolbook" w:ascii=".VnCentury Schoolbook" w:hAnsi=".VnCentury Schoolbook"/>
              <w:lang w:val="en-US"/>
            </w:rPr>
            <w:t>956</w:t>
          </w:r>
          <w:r/>
          <w:r>
            <w:rPr>
              <w:rFonts w:cs=".VnCentury Schoolbook" w:ascii=".VnCentury Schoolbook" w:hAnsi=".VnCentury Schoolbook"/>
              <w:lang w:val="en-US"/>
            </w:rPr>
            <w:fldChar w:fldCharType="end"/>
          </w:r>
          <w:r>
            <w:rPr>
              <w:rFonts w:cs=".VnCentury Schoolbook" w:ascii=".VnCentury Schoolbook" w:hAnsi=".VnCentury Schoolbook"/>
              <w:lang w:val="en-US"/>
            </w:rPr>
          </w:r>
        </w:p>
      </w:tc>
      <w:tc>
        <w:tcPr>
          <w:tcW w:w="5466" w:type="dxa"/>
          <w:tcBorders/>
        </w:tcPr>
        <w:p>
          <w:pPr>
            <w:pStyle w:val="Header"/>
            <w:jc w:val="right"/>
            <w:rPr/>
          </w:pPr>
          <w:r>
            <w:rPr/>
            <w:t>V¨n kiÖn ®¶ng toµn tËp</w:t>
          </w:r>
        </w:p>
      </w:tc>
    </w:tr>
  </w:tbl>
  <w:p>
    <w:pPr>
      <w:pStyle w:val="Header"/>
      <w:tabs>
        <w:tab w:val="center" w:pos="4320" w:leader="none"/>
        <w:tab w:val="left" w:pos="5529" w:leader="none"/>
        <w:tab w:val="right" w:pos="864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4">
              <wp:simplePos x="0" y="0"/>
              <wp:positionH relativeFrom="column">
                <wp:posOffset>13970</wp:posOffset>
              </wp:positionH>
              <wp:positionV relativeFrom="paragraph">
                <wp:posOffset>10795</wp:posOffset>
              </wp:positionV>
              <wp:extent cx="0" cy="0"/>
              <wp:effectExtent l="5080" t="5080" r="5080" b="5080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0.85pt" to="1.1pt,0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0">
              <wp:simplePos x="0" y="0"/>
              <wp:positionH relativeFrom="column">
                <wp:posOffset>13970</wp:posOffset>
              </wp:positionH>
              <wp:positionV relativeFrom="paragraph">
                <wp:posOffset>6985</wp:posOffset>
              </wp:positionV>
              <wp:extent cx="3931920" cy="0"/>
              <wp:effectExtent l="0" t="5080" r="0" b="508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31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0.55pt" to="310.65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8">
              <wp:simplePos x="0" y="0"/>
              <wp:positionH relativeFrom="column">
                <wp:posOffset>4951730</wp:posOffset>
              </wp:positionH>
              <wp:positionV relativeFrom="paragraph">
                <wp:posOffset>6985</wp:posOffset>
              </wp:positionV>
              <wp:extent cx="3931920" cy="0"/>
              <wp:effectExtent l="0" t="5080" r="635" b="508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31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9.9pt,0.55pt" to="699.45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footnotePr>
    <w:numFmt w:val="decimal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20"/>
      <w:ind w:firstLine="340"/>
      <w:jc w:val="both"/>
    </w:pPr>
    <w:rPr>
      <w:rFonts w:ascii=".VnCentury Schoolbook" w:hAnsi=".VnCentury Schoolbook" w:eastAsia="Times New Roman" w:cs=".VnCentury Schoolbook"/>
      <w:color w:val="auto"/>
      <w:sz w:val="22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5" w:firstLine="340"/>
      <w:outlineLvl w:val="2"/>
    </w:pPr>
    <w:rPr>
      <w:i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firstLine="397"/>
      <w:jc w:val="both"/>
    </w:pPr>
    <w:rPr>
      <w:sz w:val="20"/>
    </w:rPr>
  </w:style>
  <w:style w:type="paragraph" w:styleId="Ta10dam">
    <w:name w:val="ta10dam"/>
    <w:basedOn w:val="Normal"/>
    <w:qFormat/>
    <w:pPr>
      <w:spacing w:lineRule="exact" w:line="320" w:before="240" w:after="240"/>
      <w:jc w:val="center"/>
    </w:pPr>
    <w:rPr>
      <w:rFonts w:ascii=".VnCentury Schoolbook" w:hAnsi=".VnCentury Schoolbook" w:cs=".VnCentury Schoolbook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97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397"/>
        <w:tab w:val="center" w:pos="4320" w:leader="none"/>
        <w:tab w:val="right" w:pos="8640" w:leader="none"/>
      </w:tabs>
    </w:pPr>
    <w:rPr>
      <w:rFonts w:ascii=".VnCentury SchoolbookH" w:hAnsi=".VnCentury SchoolbookH" w:cs=".VnCentury SchoolbookH"/>
      <w:sz w:val="20"/>
    </w:rPr>
  </w:style>
  <w:style w:type="paragraph" w:styleId="Ta12capdam">
    <w:name w:val="ta12capdam"/>
    <w:basedOn w:val="Normal"/>
    <w:qFormat/>
    <w:pPr>
      <w:spacing w:lineRule="exact" w:line="360" w:before="1560" w:after="360"/>
      <w:ind w:hanging="0"/>
      <w:jc w:val="center"/>
    </w:pPr>
    <w:rPr>
      <w:rFonts w:ascii=".VnCentury SchoolbookH" w:hAnsi=".VnCentury SchoolbookH" w:cs=".VnCentury SchoolbookH"/>
      <w:b/>
      <w:sz w:val="24"/>
    </w:rPr>
  </w:style>
  <w:style w:type="paragraph" w:styleId="Ta18capdam">
    <w:name w:val="ta18capdam"/>
    <w:basedOn w:val="Normal"/>
    <w:qFormat/>
    <w:pPr>
      <w:spacing w:lineRule="exact" w:line="600" w:before="4080" w:after="0"/>
      <w:jc w:val="center"/>
    </w:pPr>
    <w:rPr>
      <w:rFonts w:ascii=".VnCentury SchoolbookH" w:hAnsi=".VnCentury SchoolbookH" w:cs=".VnCentury SchoolbookH"/>
      <w:b/>
      <w:sz w:val="36"/>
    </w:rPr>
  </w:style>
  <w:style w:type="paragraph" w:styleId="Takyten">
    <w:name w:val="takyten"/>
    <w:basedOn w:val="Normal"/>
    <w:qFormat/>
    <w:pPr>
      <w:spacing w:before="240" w:after="0"/>
      <w:ind w:left="2268" w:hanging="0"/>
      <w:jc w:val="center"/>
    </w:pPr>
    <w:rPr>
      <w:rFonts w:ascii=".VnCentury SchoolbookH" w:hAnsi=".VnCentury SchoolbookH" w:cs=".VnCentury SchoolbookH"/>
      <w:sz w:val="18"/>
    </w:rPr>
  </w:style>
  <w:style w:type="paragraph" w:styleId="Tachuog">
    <w:name w:val="tachuog"/>
    <w:basedOn w:val="Ta12capdam"/>
    <w:qFormat/>
    <w:pPr>
      <w:spacing w:lineRule="exact" w:line="340" w:before="360" w:after="120"/>
    </w:pPr>
    <w:rPr>
      <w:b w:val="false"/>
      <w:i/>
      <w:sz w:val="20"/>
    </w:rPr>
  </w:style>
  <w:style w:type="paragraph" w:styleId="Ta11dam">
    <w:name w:val="ta11dam"/>
    <w:basedOn w:val="Normal"/>
    <w:qFormat/>
    <w:pPr>
      <w:spacing w:lineRule="exact" w:line="340" w:before="120" w:after="120"/>
      <w:ind w:firstLine="397"/>
      <w:jc w:val="both"/>
    </w:pPr>
    <w:rPr>
      <w:rFonts w:ascii=".VnCentury Schoolbook" w:hAnsi=".VnCentury Schoolbook" w:cs=".VnCentury Schoolbook"/>
      <w:b/>
      <w:sz w:val="22"/>
    </w:rPr>
  </w:style>
  <w:style w:type="paragraph" w:styleId="Ta11capth">
    <w:name w:val="ta11capth"/>
    <w:basedOn w:val="Normal"/>
    <w:qFormat/>
    <w:pPr>
      <w:spacing w:lineRule="exact" w:line="340" w:before="360" w:after="300"/>
      <w:ind w:hanging="0"/>
      <w:jc w:val="center"/>
    </w:pPr>
    <w:rPr>
      <w:rFonts w:ascii=".VnCentury SchoolbookH" w:hAnsi=".VnCentury SchoolbookH" w:cs=".VnCentury SchoolbookH"/>
    </w:rPr>
  </w:style>
  <w:style w:type="paragraph" w:styleId="Tacsao">
    <w:name w:val="tac sao"/>
    <w:basedOn w:val="Normal"/>
    <w:qFormat/>
    <w:pPr>
      <w:spacing w:before="240" w:after="240"/>
      <w:ind w:hanging="0"/>
      <w:jc w:val="center"/>
    </w:pPr>
    <w:rPr>
      <w:rFonts w:ascii=".VnCentury SchoolbookH" w:hAnsi=".VnCentury SchoolbookH" w:cs=".VnCentury SchoolbookH"/>
    </w:rPr>
  </w:style>
  <w:style w:type="paragraph" w:styleId="Ta10capdam">
    <w:name w:val="ta10capdam"/>
    <w:basedOn w:val="Normal"/>
    <w:qFormat/>
    <w:pPr>
      <w:spacing w:lineRule="exact" w:line="360" w:before="240" w:after="240"/>
      <w:jc w:val="center"/>
    </w:pPr>
    <w:rPr>
      <w:rFonts w:ascii=".VnCentury SchoolbookH" w:hAnsi=".VnCentury SchoolbookH" w:cs=".VnCentury SchoolbookH"/>
      <w:b/>
      <w:sz w:val="20"/>
    </w:rPr>
  </w:style>
  <w:style w:type="paragraph" w:styleId="TextBodyIndent">
    <w:name w:val="Body Text Indent"/>
    <w:basedOn w:val="Normal"/>
    <w:pPr>
      <w:spacing w:lineRule="exact" w:line="314"/>
    </w:pPr>
    <w:rPr>
      <w:i/>
    </w:rPr>
  </w:style>
  <w:style w:type="paragraph" w:styleId="Taluu">
    <w:name w:val="taluu"/>
    <w:basedOn w:val="Normal"/>
    <w:qFormat/>
    <w:pPr>
      <w:spacing w:lineRule="exact" w:line="280" w:before="240" w:after="0"/>
      <w:ind w:hanging="0"/>
      <w:jc w:val="left"/>
    </w:pPr>
    <w:rPr>
      <w:sz w:val="20"/>
    </w:rPr>
  </w:style>
  <w:style w:type="paragraph" w:styleId="Ta157">
    <w:name w:val="ta15.7"/>
    <w:basedOn w:val="Normal"/>
    <w:qFormat/>
    <w:pPr>
      <w:spacing w:lineRule="exact" w:line="314"/>
    </w:pPr>
    <w:rPr/>
  </w:style>
  <w:style w:type="paragraph" w:styleId="Tadanngang">
    <w:name w:val="tadanngang"/>
    <w:basedOn w:val="Ta157"/>
    <w:qFormat/>
    <w:pPr/>
    <w:rPr>
      <w:spacing w:val="4"/>
    </w:rPr>
  </w:style>
  <w:style w:type="paragraph" w:styleId="Ta165">
    <w:name w:val="ta16.5"/>
    <w:basedOn w:val="Normal"/>
    <w:qFormat/>
    <w:pPr>
      <w:spacing w:lineRule="exact" w:line="330"/>
    </w:pPr>
    <w:rPr/>
  </w:style>
  <w:style w:type="paragraph" w:styleId="Tachuongten">
    <w:name w:val="tachuongten"/>
    <w:basedOn w:val="Normal"/>
    <w:qFormat/>
    <w:pPr>
      <w:spacing w:lineRule="exact" w:line="340" w:before="0" w:after="300"/>
      <w:ind w:hanging="0"/>
      <w:jc w:val="center"/>
    </w:pPr>
    <w:rPr>
      <w:rFonts w:ascii=".VnCentury SchoolbookH" w:hAnsi=".VnCentury SchoolbookH" w:cs=".VnCentury SchoolbookH"/>
      <w:b/>
      <w:sz w:val="20"/>
    </w:rPr>
  </w:style>
  <w:style w:type="paragraph" w:styleId="Tacongang">
    <w:name w:val="tacongang"/>
    <w:basedOn w:val="Normal"/>
    <w:qFormat/>
    <w:pPr/>
    <w:rPr>
      <w:spacing w:val="-4"/>
    </w:rPr>
  </w:style>
  <w:style w:type="paragraph" w:styleId="BlockText">
    <w:name w:val="Block Text"/>
    <w:basedOn w:val="Normal"/>
    <w:qFormat/>
    <w:pPr>
      <w:tabs>
        <w:tab w:val="clear" w:pos="397"/>
        <w:tab w:val="left" w:pos="11283" w:leader="none"/>
      </w:tabs>
      <w:spacing w:lineRule="exact" w:line="300"/>
      <w:ind w:left="170" w:right="1134" w:hanging="17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4T20:37:00Z</dcterms:created>
  <dc:creator>Microsoft (Thailand)</dc:creator>
  <dc:description/>
  <dc:language>en-US</dc:language>
  <cp:lastModifiedBy>co nhung</cp:lastModifiedBy>
  <cp:lastPrinted>1999-02-18T00:48:00Z</cp:lastPrinted>
  <dcterms:modified xsi:type="dcterms:W3CDTF">1999-02-17T17:48:00Z</dcterms:modified>
  <cp:revision>179</cp:revision>
  <dc:subject/>
  <dc:title>f/ KÕt n¹p ®ng h÷u:</dc:title>
</cp:coreProperties>
</file>