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12capdam"/>
        <w:spacing w:lineRule="exact" w:line="360" w:before="1560" w:after="360"/>
        <w:ind w:hanging="0"/>
        <w:jc w:val="center"/>
        <w:rPr/>
      </w:pPr>
      <w:r>
        <w:rPr/>
        <w:t>Th«ng tri cña Ban BÝ th</w:t>
        <w:softHyphen/>
        <w:t xml:space="preserve"> </w:t>
        <w:br/>
      </w:r>
      <w:r>
        <w:rPr>
          <w:rFonts w:cs=".VnCentury Schoolbook" w:ascii=".VnCentury Schoolbook" w:hAnsi=".VnCentury Schoolbook"/>
          <w:b w:val="false"/>
        </w:rPr>
        <w:t xml:space="preserve">Sè 69-TT/TW, ngµy 2 th¸ng 4 n¨m 1962 </w:t>
        <w:br/>
      </w:r>
      <w:r>
        <w:rPr>
          <w:rFonts w:cs=".VnCentury Schoolbook" w:ascii=".VnCentury Schoolbook" w:hAnsi=".VnCentury Schoolbook"/>
          <w:spacing w:val="-6"/>
        </w:rPr>
        <w:t>VÒ viÖc thi hµnh NghÞ quyÕt sè 39 cña Bé ChÝnh trÞ vÒ t¨ng c</w:t>
        <w:softHyphen/>
        <w:t>êng ®Êu tranh chèng c¸c bän ph¶n c¸ch m¹ng vµ nh÷ng c«ng t¸c cÇn lµm ngay trong vÊn ®Ò b¶o vÖ an ninh</w:t>
      </w:r>
    </w:p>
    <w:p>
      <w:pPr>
        <w:pStyle w:val="Normal"/>
        <w:rPr>
          <w:rFonts w:ascii=".VnCentury Schoolbook" w:hAnsi=".VnCentury Schoolbook" w:cs=".VnCentury Schoolbook"/>
          <w:spacing w:val="-6"/>
        </w:rPr>
      </w:pPr>
      <w:r>
        <w:rPr>
          <w:rFonts w:cs=".VnCentury Schoolbook"/>
          <w:spacing w:val="-6"/>
        </w:rPr>
      </w:r>
    </w:p>
    <w:p>
      <w:pPr>
        <w:pStyle w:val="Normal"/>
        <w:rPr/>
      </w:pPr>
      <w:r>
        <w:rPr/>
        <w:t xml:space="preserve">Ngµy 20-1-1962, Bé ChÝnh trÞ Trung </w:t>
        <w:softHyphen/>
        <w:t>¬ng §¶ng ®· ra NghÞ quyÕt sè 39 vÒ viÖc t¨ng c</w:t>
        <w:softHyphen/>
        <w:t>êng ®Êu tranh chèng c¸c bän ph¶n c¸ch m¹ng, Bé ChÝnh trÞ ®· nhËn ®Þnh t×nh h×nh vµ ©m m</w:t>
        <w:softHyphen/>
        <w:t>u ®Þch, ®· ®¸nh gi¸ c«ng t¸c ®Êu tranh chèng bän ph¶n c¸ch m¹ng trong mÊy n¨m qua, v¹ch râ nhiÖm vô, yªu cÇu cô thÓ, ®</w:t>
        <w:softHyphen/>
        <w:t>êng lèi, ph</w:t>
        <w:softHyphen/>
        <w:t xml:space="preserve">¬ng ch©m, chÝnh s¸ch, h×nh thøc vËn ®éng ®Êu tranh chèng ph¶n c¸ch m¹ng trong thêi gian s¾p tíi vµ nh÷ng c«ng t¸c lín ph¶i lµm. B¶n NghÞ quyÕt võa ®Ò cËp nh÷ng vÊn ®Ò </w:t>
      </w:r>
      <w:r>
        <w:rPr>
          <w:i/>
        </w:rPr>
        <w:t xml:space="preserve">c¨n b¶n l©u dµi, </w:t>
      </w:r>
      <w:r>
        <w:rPr/>
        <w:t xml:space="preserve">võa ®Ò cËp ®Õn nh÷ng vÊn ®Ò </w:t>
      </w:r>
      <w:r>
        <w:rPr>
          <w:i/>
        </w:rPr>
        <w:t>khÈn tr</w:t>
        <w:softHyphen/>
        <w:t>¬ng tr</w:t>
        <w:softHyphen/>
        <w:t>íc m¾t.</w:t>
      </w:r>
    </w:p>
    <w:p>
      <w:pPr>
        <w:pStyle w:val="Normal"/>
        <w:rPr/>
      </w:pPr>
      <w:r>
        <w:rPr/>
        <w:t>Theo dâi t×nh h×nh phæ biÕn häc tËp còng nh</w:t>
        <w:softHyphen/>
        <w:t xml:space="preserve"> viÖc thi hµnh NghÞ quyÕt ®ã, Ban BÝ th</w:t>
        <w:softHyphen/>
        <w:t xml:space="preserve"> nhËn thÊy c¸c cÊp uû, c¸c ban vµ ®¶ng ®oµn c¸c ngµnh </w:t>
      </w:r>
      <w:r>
        <w:rPr>
          <w:i/>
        </w:rPr>
        <w:t xml:space="preserve">hÇu hÕt lµm rÊt chËm, </w:t>
      </w:r>
      <w:r>
        <w:rPr/>
        <w:t>cã n¬i lµm s¬ sµi, ch</w:t>
        <w:softHyphen/>
        <w:t xml:space="preserve">a ®Çy ®ñ tinh thÇn cña NghÞ quyÕt. Theo quy ®Þnh th× NghÞ quyÕt ®ã ph¶i phæ biÕn ®Õn tËn huyÖn uû, thÞ uû vµ ®¶ng uû c¸c c¬ quan trung </w:t>
        <w:softHyphen/>
        <w:t>¬ng vµ c¸c cÊp bé t</w:t>
        <w:softHyphen/>
        <w:t>¬ng ®</w:t>
        <w:softHyphen/>
        <w:t>¬ng, nh</w:t>
        <w:softHyphen/>
        <w:t xml:space="preserve">ng cho ®Õn nay </w:t>
      </w:r>
      <w:r>
        <w:rPr>
          <w:i/>
        </w:rPr>
        <w:t>NghÞ quyÕt ch</w:t>
        <w:softHyphen/>
        <w:t>a ®</w:t>
        <w:softHyphen/>
        <w:t>îc phæ biÕn ®Õn c¸c cÊp ®ã, sù chuyÓn biÕn trong c«ng t¸c cßn rÊt chËm ch¹p.</w:t>
      </w:r>
    </w:p>
    <w:p>
      <w:pPr>
        <w:pStyle w:val="Normal"/>
        <w:rPr/>
      </w:pPr>
      <w:r>
        <w:rPr>
          <w:spacing w:val="-4"/>
        </w:rPr>
        <w:t>Nh÷ng tin tøc vÒ ©m m</w:t>
        <w:softHyphen/>
        <w:t>u, hµnh ®éng cña ®Þch, nh÷ng biÓu hiÖn ho¹t ®éng cña ®Þch ë miÒn B¾c gÇn ®©y vµ nh÷ng viÖc míi x¶y ra ë miÒn Nam (nh</w:t>
        <w:softHyphen/>
        <w:t xml:space="preserve"> viÖc lËp Bé chØ huy qu©n sù Mü, ©m m</w:t>
        <w:softHyphen/>
        <w:t>u vµ ho¹t ®éng biÖt kÝch liÒu lÜnh cña ®Þch,</w:t>
      </w:r>
      <w:r>
        <w:rPr/>
        <w:t xml:space="preserve"> v.v.) chøng tá ®Þch t¨ng c</w:t>
        <w:softHyphen/>
        <w:t xml:space="preserve">êng ho¹t ®éng. </w:t>
      </w:r>
      <w:r>
        <w:rPr>
          <w:i/>
        </w:rPr>
        <w:t xml:space="preserve">T×nh h×nh míi ®ã chøng minh nhËn ®Þnh ®óng ®¾n cña Bé ChÝnh trÞ </w:t>
      </w:r>
      <w:r>
        <w:rPr/>
        <w:t xml:space="preserve">Trung </w:t>
        <w:softHyphen/>
        <w:t>¬ng §¶ng ghi trong NghÞ quyÕt sè 39. §¸ng lÏ tr</w:t>
        <w:softHyphen/>
        <w:t xml:space="preserve">íc t×nh h×nh ®ã, </w:t>
      </w:r>
      <w:r>
        <w:rPr>
          <w:i/>
        </w:rPr>
        <w:t>c¸c c«ng t¸c ph¶i ®</w:t>
        <w:softHyphen/>
        <w:t>îc khÈn tr</w:t>
        <w:softHyphen/>
        <w:t xml:space="preserve">¬ng thùc hiÖn nh»m ®¶m b¶o an ninh ë miÒn B¾c, </w:t>
      </w:r>
      <w:r>
        <w:rPr/>
        <w:t>nh</w:t>
        <w:softHyphen/>
        <w:t>ng thùc tÕ hiÖn nay th× ch</w:t>
        <w:softHyphen/>
        <w:t>a ®</w:t>
        <w:softHyphen/>
        <w:t>îc tÝch cùc, khÈn tr</w:t>
        <w:softHyphen/>
        <w:t xml:space="preserve">¬ng vµ tæ chøc cña ta cßn nh÷ng s¬ hë, </w:t>
      </w:r>
      <w:r>
        <w:rPr>
          <w:i/>
        </w:rPr>
        <w:t>ch</w:t>
        <w:softHyphen/>
        <w:t>a ®¸p øng yªu cÇu t×nh h×nh ®ßi hái.</w:t>
      </w:r>
    </w:p>
    <w:p>
      <w:pPr>
        <w:pStyle w:val="Normal"/>
        <w:rPr/>
      </w:pPr>
      <w:r>
        <w:rPr/>
        <w:t>Ban BÝ th</w:t>
        <w:softHyphen/>
        <w:t xml:space="preserve"> nh¾c c¸c cÊp uû ®¶ng, c¸c ban vµ ®¶ng ®oµn quanh Trung </w:t>
        <w:softHyphen/>
        <w:t>¬ng.</w:t>
      </w:r>
    </w:p>
    <w:p>
      <w:pPr>
        <w:pStyle w:val="Ta157"/>
        <w:rPr/>
      </w:pPr>
      <w:r>
        <w:rPr/>
        <w:t xml:space="preserve">1. CÇn tæ chøc </w:t>
      </w:r>
      <w:r>
        <w:rPr>
          <w:i/>
        </w:rPr>
        <w:t xml:space="preserve">nghiªn cøu NghÞ quyÕt sè 39 cña Bé ChÝnh trÞ mét c¸ch nghiªm chØnh </w:t>
      </w:r>
      <w:r>
        <w:rPr/>
        <w:t>vµ ®Ò ra nh÷ng c«ng viÖc ph¶i lµm trong ph¹m vi ®Þa ph</w:t>
        <w:softHyphen/>
        <w:t xml:space="preserve">¬ng ngµnh hay c¬ quan, xÝ nghiÖp m×nh. ChËm nhÊt hÕt th¸ng 4-1962, cÊp uû khu, thµnh, tØnh, ban vµ ®¶ng ®oµn quanh Trung </w:t>
        <w:softHyphen/>
        <w:t xml:space="preserve">¬ng ph¶i lµm xong vµ b¸o c¸o kÕt qu¶ vÒ Trung </w:t>
        <w:softHyphen/>
        <w:t>¬ng §¶ng nh</w:t>
        <w:softHyphen/>
        <w:t xml:space="preserve"> ®· quy ®Þnh trong NghÞ quyÕt sè 39 cña Bé ChÝnh trÞ.</w:t>
      </w:r>
    </w:p>
    <w:p>
      <w:pPr>
        <w:pStyle w:val="Ta157"/>
        <w:rPr/>
      </w:pPr>
      <w:r>
        <w:rPr/>
        <w:t>2. HiÖn nay, ®Ó t¨ng c</w:t>
        <w:softHyphen/>
        <w:t>êng ®Ò phßng vµ tÝch cùc ph¸ ©m m</w:t>
        <w:softHyphen/>
        <w:t>u ®Þch, vÒ mÆt b¶o vÖ an ninh cÇn lµm nh÷ng viÖc sau ®©y: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 xml:space="preserve">a) §Èy m¹nh h¬n n÷a phong trµo </w:t>
      </w:r>
      <w:r>
        <w:rPr>
          <w:i/>
        </w:rPr>
        <w:t>b¶o vÖ trÞ an</w:t>
      </w:r>
      <w:r>
        <w:rPr/>
        <w:t xml:space="preserve"> ë ngoµi x· héi, vµ më cuéc vËn ®éng </w:t>
      </w:r>
      <w:r>
        <w:rPr>
          <w:i/>
        </w:rPr>
        <w:t>b¶o mËt phßng gian</w:t>
      </w:r>
      <w:r>
        <w:rPr/>
        <w:t xml:space="preserve"> trong néi bé; </w:t>
      </w:r>
      <w:r>
        <w:rPr>
          <w:i/>
        </w:rPr>
        <w:t>tr</w:t>
        <w:softHyphen/>
        <w:t xml:space="preserve">íc hÕt ë Thñ ®«, c¸c thµnh phè lín, khu kinh tÕ, khu biªn giíi </w:t>
      </w:r>
      <w:r>
        <w:rPr/>
        <w:t xml:space="preserve">(gåm c¶ giíi tuyÕn vµ bê biÓn). §éng viªn tinh thÇn </w:t>
      </w:r>
      <w:r>
        <w:rPr>
          <w:i/>
        </w:rPr>
        <w:t xml:space="preserve">c¶nh </w:t>
      </w:r>
    </w:p>
    <w:p>
      <w:pPr>
        <w:pStyle w:val="Ta157"/>
        <w:ind w:hanging="0"/>
        <w:rPr/>
      </w:pPr>
      <w:r>
        <w:rPr>
          <w:i/>
        </w:rPr>
        <w:t xml:space="preserve">gi¸c </w:t>
      </w:r>
      <w:r>
        <w:rPr/>
        <w:t>cña toµn §¶ng, toµn d©n nhËn râ ©m m</w:t>
        <w:softHyphen/>
        <w:t>u, hµnh ®éng cña ®Þch (nãi viÖc cô thÓ th× cã møc ®é, nh</w:t>
        <w:softHyphen/>
        <w:t>ng cÇn ph©n tÝch s©u s¾c ®Ó gi¶i quyÕt nhËn thøc vÒ ©m m</w:t>
        <w:softHyphen/>
        <w:t xml:space="preserve">u, hµnh ®éng cña ®Þch, nhÊt lµ vÒ tÝnh chÊt t¸o b¹o cña chóng), lµm cho toµn §¶ng, toµn d©n nhËn thøc ®óng ®¾n </w:t>
      </w:r>
      <w:r>
        <w:rPr>
          <w:i/>
        </w:rPr>
        <w:t xml:space="preserve">vÊn ®Ò s¶n xuÊt vµ b¶o vÖ s¶n xuÊt ph¶i g¾n bã chÆt chÏ, vÊn ®Ò x©y dùng c¬ së vËt chÊt vµ kü thuËt cña chñ nghÜa x· héi víi b¶o vÖ c«ng cuéc x©y dùng chñ nghÜa x· héi g¾n chÆt víi nhau, </w:t>
      </w:r>
      <w:r>
        <w:rPr/>
        <w:t>vµ lµm cho mäi ng</w:t>
        <w:softHyphen/>
        <w:t>êi tù gi¸c tham gia tÝch cùc vµo c¸c c«ng t¸c b¶o vÖ th«n, x·, b¶o vÖ néi bé c¬ quan, xÝ nghiÖp, ®¬n vÞ.</w:t>
      </w:r>
    </w:p>
    <w:p>
      <w:pPr>
        <w:pStyle w:val="Normal"/>
        <w:rPr/>
      </w:pPr>
      <w:r>
        <w:rPr/>
        <w:t>b) §Èy m¹nh viÖc</w:t>
      </w:r>
      <w:r>
        <w:rPr>
          <w:i/>
        </w:rPr>
        <w:t xml:space="preserve"> trÊn ¸p bän ph¸ ho¹i hiÖn hµnh, truy t×m</w:t>
      </w:r>
      <w:r>
        <w:rPr/>
        <w:t xml:space="preserve"> vµ kÞp thêi trõng trÞ nh÷ng bän ®Þch Èn nÊp bÝ mËt tõ tr</w:t>
        <w:softHyphen/>
        <w:t xml:space="preserve">íc hoÆc míi ph¸i ®Õn; ph¸ nh÷ng tæ chøc ph¶n ®éng bÝ mËt ®ang ph¸t triÓn. Nghiªn cøu nh÷ng n¬i cã nhiÒu ho¹t ®éng cña ®Þch vµ ®Þnh kÕ ho¹ch më nh÷ng cuéc </w:t>
      </w:r>
      <w:r>
        <w:rPr>
          <w:i/>
        </w:rPr>
        <w:t>vËn ®éng quÇn chóng trÊn ¸p ph¶n c¸ch m¹ng</w:t>
      </w:r>
      <w:r>
        <w:rPr/>
        <w:t xml:space="preserve"> ë nh÷ng n¬i ®ã. Nghiªm chØnh thi hµnh chñ tr</w:t>
        <w:softHyphen/>
        <w:t xml:space="preserve">¬ng </w:t>
      </w:r>
      <w:r>
        <w:rPr>
          <w:i/>
        </w:rPr>
        <w:t xml:space="preserve">tËp trung c¶i t¹o </w:t>
      </w:r>
      <w:r>
        <w:rPr/>
        <w:t>nh÷ng phÇn tö nguy hiÓm cho an ninh chung</w:t>
      </w:r>
      <w:r>
        <w:rPr>
          <w:i/>
        </w:rPr>
        <w:t xml:space="preserve"> tr</w:t>
        <w:softHyphen/>
        <w:t>íc hÕt ë Thñ ®«, H¶i Phßng, Hång Qu¶ng, Nam §Þnh, c¸c tØnh Khu 4 cò, c¸c vïng cã nhiÒu tÒ, ngôy, phØ cò, cã nhiÒu ng</w:t>
        <w:softHyphen/>
        <w:t xml:space="preserve">êi tham gia tæ chøc ph¶n ®éng cò vµ ë c¸c vïng tËp trung bän ph¶n ®éng lîi dông ®¹o Thiªn chóa. </w:t>
      </w:r>
      <w:r>
        <w:rPr/>
        <w:t xml:space="preserve">§Èy m¹nh c«ng t¸c </w:t>
      </w:r>
      <w:r>
        <w:rPr>
          <w:i/>
        </w:rPr>
        <w:t xml:space="preserve">gi¸o dôc c¶i t¹o </w:t>
      </w:r>
      <w:r>
        <w:rPr/>
        <w:t xml:space="preserve">nh÷ng phÇn tö tÒ, nguþ, phØ cò vµ ph¶n ®éng cò. TÝch cùc </w:t>
      </w:r>
      <w:r>
        <w:rPr>
          <w:i/>
        </w:rPr>
        <w:t xml:space="preserve">lµm trong s¹ch </w:t>
      </w:r>
      <w:r>
        <w:rPr/>
        <w:t xml:space="preserve">biªn giíi, giíi tuyÕn, bê biÓn. §Ëp tan nh÷ng </w:t>
      </w:r>
      <w:r>
        <w:rPr>
          <w:i/>
        </w:rPr>
        <w:t xml:space="preserve">luËn ®iÖu t¸c ®éng tinh thÇn </w:t>
      </w:r>
      <w:r>
        <w:rPr/>
        <w:t xml:space="preserve">cña ®Þch, chó ý </w:t>
      </w:r>
      <w:r>
        <w:rPr>
          <w:i/>
        </w:rPr>
        <w:t>tr</w:t>
        <w:softHyphen/>
        <w:t>íc hÕt trong vïng tËp trung ®ång bµo theo ®¹o Thiªn chóa vµ ë miÒn nói.</w:t>
      </w:r>
    </w:p>
    <w:p>
      <w:pPr>
        <w:pStyle w:val="Normal"/>
        <w:rPr/>
      </w:pPr>
      <w:r>
        <w:rPr/>
        <w:t xml:space="preserve">c) §èi víi c«ng t¸c </w:t>
      </w:r>
      <w:r>
        <w:rPr>
          <w:i/>
        </w:rPr>
        <w:t xml:space="preserve">phßng chèng biÖt kÝch, </w:t>
      </w:r>
      <w:r>
        <w:rPr/>
        <w:t>cÇn c¨n cø vµo ChØ thÞ sè 20 cña Ban BÝ th</w:t>
        <w:softHyphen/>
        <w:t xml:space="preserve"> ngµy 22-6-1961 mµ kiÓm tra, ®«n ®èc sù thùc hiÖn kÕ ho¹ch cña c¸c cÊp, c¸c ®Þa ph</w:t>
        <w:softHyphen/>
        <w:t>¬ng, tæ chøc thùc tËp c«ng t¸c ®Ò phßng vµ truy lïng biÖt kÝch ë c¸c vïng xung yÕu. Riªng qu©n ®éi vµ c«ng an ph¶i cã kÕ ho¹ch s½n sµng ®èi phã tr</w:t>
        <w:softHyphen/>
        <w:t>êng hîp x¶y ra nh÷ng vô khiªu khÝch ë biªn giíi, giíi tuyÕn, bê biÓn, ®Ëp tan ©m m</w:t>
        <w:softHyphen/>
        <w:t>u tung gi¸n ®iÖp, biÖt kÝch cña ®Þch. T¨ng c</w:t>
        <w:softHyphen/>
        <w:t>êng n¾m t×nh h×nh ®Þch mau lÑ vµ s©u s¾c.</w:t>
      </w:r>
    </w:p>
    <w:p>
      <w:pPr>
        <w:pStyle w:val="Normal"/>
        <w:rPr/>
      </w:pPr>
      <w:r>
        <w:rPr/>
        <w:t xml:space="preserve">d) </w:t>
      </w:r>
      <w:r>
        <w:rPr>
          <w:i/>
        </w:rPr>
        <w:t>§¶ng uû</w:t>
      </w:r>
      <w:r>
        <w:rPr/>
        <w:t xml:space="preserve"> c¸c cÊp ph¶i l·nh ®¹o chÆt chÏ c«ng t¸c b¶o vÖ trËt tù an ninh ë ®Þa ph</w:t>
        <w:softHyphen/>
        <w:t xml:space="preserve">¬ng. </w:t>
      </w:r>
      <w:r>
        <w:rPr>
          <w:i/>
        </w:rPr>
        <w:t>BÝ th</w:t>
        <w:softHyphen/>
        <w:t xml:space="preserve"> c¸c cÊp uû ®¶ng vµ chñ tÞch uû ban hµnh chÝnh c¸c cÊp </w:t>
      </w:r>
      <w:r>
        <w:rPr/>
        <w:t>ph¶i n¾m t×nh h×nh ®Þch vµ th</w:t>
        <w:softHyphen/>
        <w:t xml:space="preserve">êng xuyªn l·nh ®¹o c«ng t¸c trÊn ¸p ph¶n c¸ch m¹ng </w:t>
      </w:r>
      <w:r>
        <w:rPr>
          <w:spacing w:val="-4"/>
        </w:rPr>
        <w:t>trong ®Þa ph</w:t>
        <w:softHyphen/>
        <w:t>¬ng. §èi víi lùc l</w:t>
        <w:softHyphen/>
        <w:t>îng c«ng an ë ®Þa ph</w:t>
        <w:softHyphen/>
        <w:t>¬ng (vò trang vµ kh«ng vò trang) cÊp uû ph¶i cã kÕ ho¹ch l·nh ®¹o chÆt chÏ vµ sö dông ®óng vµo c«ng t¸c trÊn ¸p ph¶n c¸ch m¹ng, b¶o vÖ an ninh ë ®Þa ph</w:t>
        <w:softHyphen/>
        <w:t>¬ng, kh«ng ®iÒu c¸n bé c«ng an vµo nh÷ng c«ng viÖc kh¸c ¶nh h</w:t>
        <w:softHyphen/>
        <w:t>ëng ®Õn cuéc ®Êu tranh chèng bän gi¸n ®iÖp, biÖt kÝch vµ bän ph¶n c¸ch m¹ng kh¸c. Ph¶i cñng cè vµ n¾m ch¾c lùc l</w:t>
        <w:softHyphen/>
        <w:t>îng d©n qu©n, nhÊt lµ ë c¸c vïng xung yÕu. Phèi hîp chÆt chÏ ho¹t ®éng cña c¸c lùc l</w:t>
        <w:softHyphen/>
        <w:t>îng vò trang trong ®Þa ph</w:t>
        <w:softHyphen/>
        <w:t>¬ng ®Ó phôc vô tèt viÖc ®¸nh</w:t>
      </w:r>
      <w:r>
        <w:rPr/>
        <w:t xml:space="preserve"> ®Þch.</w:t>
      </w:r>
    </w:p>
    <w:p>
      <w:pPr>
        <w:pStyle w:val="Tacsao"/>
        <w:spacing w:before="120" w:after="120"/>
        <w:rPr/>
      </w:pPr>
      <w:r>
        <w:rPr/>
        <w:t>*</w:t>
        <w:br/>
        <w:t>*      *</w:t>
      </w:r>
    </w:p>
    <w:p>
      <w:pPr>
        <w:pStyle w:val="Normal"/>
        <w:rPr/>
      </w:pPr>
      <w:r>
        <w:rPr/>
        <w:t>Ban BÝ th</w:t>
        <w:softHyphen/>
        <w:t xml:space="preserve"> mong c¸c cÊp, c¸c ngµnh quan t©m ®Çy ®ñ vµ thi hµnh tèt Th«ng tri nµy.</w:t>
      </w:r>
    </w:p>
    <w:p>
      <w:pPr>
        <w:pStyle w:val="Normal"/>
        <w:rPr/>
      </w:pPr>
      <w:r>
        <w:rPr/>
      </w:r>
    </w:p>
    <w:p>
      <w:pPr>
        <w:pStyle w:val="Takyten"/>
        <w:rPr/>
      </w:pPr>
      <w:r>
        <w:rPr/>
        <w:t>T/M Ban BÝ th</w:t>
        <w:softHyphen/>
        <w:br/>
      </w:r>
      <w:r>
        <w:rPr>
          <w:b/>
        </w:rPr>
        <w:t>Lª V¨n L</w:t>
        <w:softHyphen/>
        <w:t>¬ng</w: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luu"/>
        <w:spacing w:before="120" w:after="0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Ta12capdam"/>
        <w:rPr/>
      </w:pPr>
      <w:r>
        <w:rPr/>
        <w:t>ChØ thÞ cña Bé ChÝnh trÞ</w:t>
        <w:br/>
      </w:r>
      <w:r>
        <w:rPr>
          <w:rFonts w:cs=".VnCentury Schoolbook" w:ascii=".VnCentury Schoolbook" w:hAnsi=".VnCentury Schoolbook"/>
          <w:b w:val="false"/>
        </w:rPr>
        <w:t xml:space="preserve">Sè 41-CT/TW, ngµy 7 th¸ng 4 n¨m 1962 </w:t>
        <w:br/>
      </w:r>
      <w:r>
        <w:rPr>
          <w:rFonts w:cs=".VnCentury Schoolbook" w:ascii=".VnCentury Schoolbook" w:hAnsi=".VnCentury Schoolbook"/>
        </w:rPr>
        <w:t>VÒ viÖc c¶i tiÕn t¹p chÝ lý luËn cña §¶ng</w:t>
      </w:r>
    </w:p>
    <w:p>
      <w:pPr>
        <w:pStyle w:val="Normal"/>
        <w:rPr>
          <w:rFonts w:ascii=".VnCentury Schoolbook" w:hAnsi=".VnCentury Schoolbook" w:cs=".VnCentury Schoolbook"/>
        </w:rPr>
      </w:pPr>
      <w:r>
        <w:rPr>
          <w:rFonts w:cs=".VnCentury Schoolbook"/>
        </w:rPr>
      </w:r>
    </w:p>
    <w:p>
      <w:pPr>
        <w:pStyle w:val="Normal"/>
        <w:rPr/>
      </w:pPr>
      <w:r>
        <w:rPr/>
        <w:t xml:space="preserve">T¹p chÝ </w:t>
      </w:r>
      <w:r>
        <w:rPr>
          <w:i/>
        </w:rPr>
        <w:t>Häc tËp,</w:t>
      </w:r>
      <w:r>
        <w:rPr/>
        <w:t xml:space="preserve"> c¬ quan lý luËn vµ chÝnh trÞ cña §¶ng, xuÊt b¶n tõ th¸ng 12-1955 ®Õn nay ®· ®</w:t>
        <w:softHyphen/>
        <w:t>îc h¬n s¸u n¨m. Trong thêi gian ®ã, d</w:t>
        <w:softHyphen/>
        <w:t>íi sù chØ ®¹o trùc tiÕp cña Bé ChÝnh trÞ, t¹p chÝ ®· thu ®</w:t>
        <w:softHyphen/>
        <w:t>îc nh÷ng thµnh tÝch ®¸ng kÓ. T¹p chÝ ®· tuyªn truyÒn cho ®</w:t>
        <w:softHyphen/>
        <w:t>êng lèi, ph</w:t>
        <w:softHyphen/>
        <w:t>¬ng ch©m vµ c¸c chÝnh s¸ch lín cña §¶ng, gãp phÇn n©ng cao tr×nh ®é chÝnh trÞ vµ lý luËn cña c¸n bé trong §¶ng vµ ngoµi §¶ng, ®Êu tranh chèng nh÷ng t</w:t>
        <w:softHyphen/>
        <w:t xml:space="preserve"> t</w:t>
        <w:softHyphen/>
        <w:t>ëng sai lÇm, l¹c hËu, nhÊt lµ t</w:t>
        <w:softHyphen/>
        <w:t xml:space="preserve"> t</w:t>
        <w:softHyphen/>
        <w:t>ëng t</w:t>
        <w:softHyphen/>
        <w:t xml:space="preserve"> s¶n, gãp phÇn tæng kÕt kinh nghiÖm cña §¶ng, tuyªn truyÒn cho ®</w:t>
        <w:softHyphen/>
        <w:t>êng lèi ®Êu tranh nh»m thùc hiÖn thèng nhÊt n</w:t>
        <w:softHyphen/>
        <w:t>íc nhµ cña §¶ng, tuyªn truyÒn cho chÝnh s¸ch ®èi ngo¹i cña §¶ng, giíi thiÖu kinh nghiÖm cña mét sè ®¶ng anh em cho c¸n bé vµ nh©n d©n ta.</w:t>
      </w:r>
    </w:p>
    <w:p>
      <w:pPr>
        <w:pStyle w:val="Normal"/>
        <w:rPr/>
      </w:pPr>
      <w:r>
        <w:rPr/>
        <w:t>Tuy vËy, t¹p chÝ cßn nh÷ng khuyÕt ®iÓm vµ nh</w:t>
        <w:softHyphen/>
        <w:t>îc ®iÓm nh</w:t>
        <w:softHyphen/>
        <w:t xml:space="preserve"> sau: tr×nh ®é lý luËn cña t¹p chÝ cßn thÊp; viÖc kÕt hîp lý luËn M¸c - Lªnin víi thùc tiÔn c¸ch m¹ng ViÖt Nam ch</w:t>
        <w:softHyphen/>
        <w:t>a ®</w:t>
        <w:softHyphen/>
        <w:t>îc tèt; tÝnh chiÕn ®Êu cña t¹p chÝ cßn yÕu, viÖc ®Êu tranh chèng nh÷ng t</w:t>
        <w:softHyphen/>
        <w:t xml:space="preserve"> t</w:t>
        <w:softHyphen/>
        <w:t>ëng sai lÇm trong §¶ng, phª b×nh vµ tù phª b×nh trªn t¹p chÝ ch</w:t>
        <w:softHyphen/>
        <w:t>a ®</w:t>
        <w:softHyphen/>
        <w:t>îc m¹nh mÏ vµ s©u s¾c; c¸c c«ng t¸c trung t©m cña §¶ng ch</w:t>
        <w:softHyphen/>
        <w:t>a ®</w:t>
        <w:softHyphen/>
        <w:t>îc chó ý ®óng møc.</w:t>
      </w:r>
    </w:p>
    <w:p>
      <w:pPr>
        <w:pStyle w:val="Normal"/>
        <w:rPr/>
      </w:pPr>
      <w:r>
        <w:rPr/>
        <w:t>§Ó c¶i tiÕn t¹p chÝ, n©ng cao kh«ng ngõng chÊt l</w:t>
        <w:softHyphen/>
        <w:t>îng cña t¹p chÝ, lµm cho t¹p chÝ cã thÓ ®¸p øng ®</w:t>
        <w:softHyphen/>
        <w:t>îc nh÷ng yªu cÇu cña c¸ch m¹ng trong giai ®o¹n míi, Bé ChÝnh trÞ quyÕt ®Þnh nh÷ng ®iÓm sau ®©y:</w:t>
      </w:r>
    </w:p>
    <w:p>
      <w:pPr>
        <w:pStyle w:val="Ta157"/>
        <w:rPr/>
      </w:pPr>
      <w:r>
        <w:rPr/>
        <w:t xml:space="preserve">1. </w:t>
      </w:r>
      <w:r>
        <w:rPr>
          <w:i/>
        </w:rPr>
        <w:t>NhiÖm vô cña T¹p chÝ Häc tËp</w:t>
      </w:r>
      <w:r>
        <w:rPr/>
        <w:t xml:space="preserve"> lµ ®øng v÷ng trªn lËp tr</w:t>
        <w:softHyphen/>
        <w:t>êng cña giai cÊp c«ng nh©n, lÊy chñ nghÜa M¸c – Lªnin lµm c¬ së kÕt hîp chÆt chÏ lý luËn M¸c - Lªnin víi thùc tiÔn c¸ch m¹ng ViÖt Nam ®Ó tuyªn truyÒn ®</w:t>
        <w:softHyphen/>
        <w:t>êng lèi, ph</w:t>
        <w:softHyphen/>
        <w:t>¬ng ch©m, chÝnh s¸ch cña §¶ng mét c¸ch s©u s¾c, ®em lý luËn M¸c - Lªnin soi s¸ng nh÷ng chñ tr</w:t>
        <w:softHyphen/>
        <w:t>¬ng, chÝnh s¸ch lín cña §¶ng, n©ng cao nhËn thøc cña c¸n bé trong §¶ng vµ ngoµi §¶ng vÒ t</w:t>
        <w:softHyphen/>
        <w:t xml:space="preserve"> t</w:t>
        <w:softHyphen/>
        <w:t>ëng chÝnh s¸ch, gióp hä tr¸nh nh÷ng khuyÕt ®iÓm, sai lÇm trong khi thi hµnh chÝnh s¸ch cña §¶ng vµ cña Nhµ n</w:t>
        <w:softHyphen/>
        <w:t xml:space="preserve">íc. T¹p chÝ ph¶i c¨n cø vµo chøc n¨ng cña m×nh mµ tuyªn truyÒn cho NghÞ quyÕt cña §¹i héi lÇn thø III cña §¶ng vµ nghÞ quyÕt cña c¸c cuéc Héi nghÞ Trung </w:t>
        <w:softHyphen/>
        <w:t>¬ng §¶ng. T¹p chÝ ph¶i gãp phÇn ®¾c lùc vµo viÖc thùc hiÖn hai nhiÖm vô cña c¸ch m¹ng ViÖt Nam hiÖn nay lµ x©y dùng chñ nghÜa x· héi ë miÒn B¾c (mµ trung t©m lµ c«ng nghiÖp ho¸ x· héi chñ nghÜa) vµ gi¶i phãng miÒn Nam khái ¸ch thèng trÞ cña ®Õ quèc Mü vµ bän tay sai, thùc hiÖn hoµ b×nh thèng nhÊt n</w:t>
        <w:softHyphen/>
        <w:t>íc nhµ, hoµn thµnh ®éc lËp vµ d©n chñ trong c¶ n</w:t>
        <w:softHyphen/>
        <w:t>íc. T¹p chÝ ph¶i gãp phÇn vµo viÖc tæng kÕt kinh nghiÖm c«ng t¸c cña §¶ng, ®i ®Õn nh÷ng kÕt luËn cã tÝnh chÊt lý luËn ®Ó l·nh ®¹o phong trµo c¸ch m¹ng ViÖt Nam. Néi dung cña t¹p chÝ cÇn ph¶i tËp trung vµo nh÷ng vÊn ®Ò chÝnh trong n</w:t>
        <w:softHyphen/>
        <w:t>íc, ®ång thêi cÇn dµnh mét phÇn cÇn thiÕt cho nh÷ng vÊn ®Ò quèc tÕ quan träng.</w:t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T¹p chÝ </w:t>
      </w:r>
      <w:r>
        <w:rPr>
          <w:i/>
        </w:rPr>
        <w:t>Häc tËp</w:t>
      </w:r>
      <w:r>
        <w:rPr/>
        <w:t xml:space="preserve"> cÇn tÝch cùc gãp phÇn vµo viÖc tæng kÕt </w:t>
      </w:r>
    </w:p>
    <w:p>
      <w:pPr>
        <w:pStyle w:val="TextBody"/>
        <w:rPr/>
      </w:pPr>
      <w:r>
        <w:rPr/>
        <w:t>kinh nghiÖm lÞch sö cña §¶ng, viÕt vÒ nh÷ng vÊn ®Ò lín trong lÞch sö c¸ch m¹ng ViÖt Nam vµ kinh nghiÖm l·nh ®¹o cña §¶ng ta.</w:t>
      </w:r>
    </w:p>
    <w:p>
      <w:pPr>
        <w:pStyle w:val="Normal"/>
        <w:rPr/>
      </w:pPr>
      <w:r>
        <w:rPr/>
        <w:t>ViÖc h</w:t>
        <w:softHyphen/>
        <w:t>íng dÉn häc tËp cho c¸n bé tõ nay lµ tr¸ch nhiÖm cña T¹p chÝ</w:t>
      </w:r>
      <w:r>
        <w:rPr>
          <w:i/>
        </w:rPr>
        <w:t xml:space="preserve"> Tuyªn huÊn,</w:t>
      </w:r>
      <w:r>
        <w:rPr/>
        <w:t xml:space="preserve"> T¹p chÝ </w:t>
      </w:r>
      <w:r>
        <w:rPr>
          <w:i/>
        </w:rPr>
        <w:t xml:space="preserve">Häc tËp </w:t>
      </w:r>
      <w:r>
        <w:rPr/>
        <w:t xml:space="preserve">kh«ng lµm nhiÖm vô ®ã n÷a. Tuy vËy, T¹p chÝ </w:t>
      </w:r>
      <w:r>
        <w:rPr>
          <w:i/>
        </w:rPr>
        <w:t xml:space="preserve">Häc tËp </w:t>
      </w:r>
      <w:r>
        <w:rPr/>
        <w:t>còng sÏ tr×nh bµy quan ®iÓm vÒ mét sè vÊn ®Ò lý luËn quan träng ®· ®</w:t>
        <w:softHyphen/>
        <w:t>îc nªu ra ®Ó th¶o luËn trong häc tËp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§èi t</w:t>
        <w:softHyphen/>
        <w:t xml:space="preserve">îng cña t¹p chÝ </w:t>
      </w:r>
      <w:r>
        <w:rPr/>
        <w:t>tõ nay quy ®Þnh lµ:</w:t>
      </w:r>
    </w:p>
    <w:p>
      <w:pPr>
        <w:pStyle w:val="Normal"/>
        <w:rPr/>
      </w:pPr>
      <w:r>
        <w:rPr/>
        <w:t>- C¸c c¸n bé §¶ng tõ s¬ cÊp trë lªn;</w:t>
      </w:r>
    </w:p>
    <w:p>
      <w:pPr>
        <w:pStyle w:val="Normal"/>
        <w:rPr/>
      </w:pPr>
      <w:r>
        <w:rPr/>
        <w:t>- C¸c c¸n bé ngoµi §¶ng vµ nh÷ng ng</w:t>
        <w:softHyphen/>
        <w:t>êi trÝ thøc muèn nghiªn cøu lý luËn vµ chÝnh trÞ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ChÕ ®é l·nh ®¹o cña Trung </w:t>
        <w:softHyphen/>
        <w:t>¬ng §¶ng ®èi víi t¹p chÝ</w:t>
      </w:r>
    </w:p>
    <w:p>
      <w:pPr>
        <w:pStyle w:val="Normal"/>
        <w:rPr/>
      </w:pPr>
      <w:r>
        <w:rPr/>
        <w:t xml:space="preserve">Ban biªn tËp t¹p chÝ lµ mét ban cña Trung </w:t>
        <w:softHyphen/>
        <w:t>¬ng §¶ng ®Æt d</w:t>
        <w:softHyphen/>
        <w:t>íi sù chØ ®¹o trùc tiÕp cña Bé ChÝnh trÞ. Mét uû viªn Bé ChÝnh trÞ chÞu tr¸ch nhiÖm tr</w:t>
        <w:softHyphen/>
        <w:t xml:space="preserve">íc Trung </w:t>
        <w:softHyphen/>
        <w:t>¬ng §¶ng chØ ®¹o c«ng t¸c cña t¹p chÝ vµ th«ng qua c¸c bµi x· luËn chÝnh cña t¹p chÝ.</w:t>
      </w:r>
    </w:p>
    <w:p>
      <w:pPr>
        <w:pStyle w:val="Ta157"/>
        <w:rPr/>
      </w:pPr>
      <w:r>
        <w:rPr/>
        <w:t>Cø s¸u th¸ng mét lÇn (gi÷a n¨m vµ cuèi n¨m), Ban biªn tËp t¹p chÝ b¸o c¸o c«ng t¸c ®· qua vµ ch</w:t>
        <w:softHyphen/>
        <w:t>¬ng tr×nh c«ng t¸c s¾p tíi lªn Bé ChÝnh trÞ. Nãi chung, cø mçi n¨m mét lÇn, Bé ChÝnh trÞ cã nh÷ng nhËn xÐt vÒ c«ng t¸c cña t¹p chÝ vµ cho nh÷ng chØ thÞ vÒ ph</w:t>
        <w:softHyphen/>
        <w:t>¬ng h</w:t>
        <w:softHyphen/>
        <w:t>íng c«ng t¸c cña t¹p chÝ.</w:t>
      </w:r>
    </w:p>
    <w:p>
      <w:pPr>
        <w:pStyle w:val="Ta157"/>
        <w:rPr/>
      </w:pPr>
      <w:r>
        <w:rPr/>
        <w:t>§ång chÝ phô tr¸ch chñ yÕu cña t¹p chÝ (Tæng biªn tËp) ®</w:t>
        <w:softHyphen/>
        <w:t xml:space="preserve">îc phÐp dù thÝnh mét sè phiªn häp cña Trung </w:t>
        <w:softHyphen/>
        <w:t>¬ng, cña Bé ChÝnh trÞ hoÆc cña Ban BÝ th</w:t>
        <w:softHyphen/>
        <w:t xml:space="preserve"> ®Ó n¾m t×nh h×nh vµ chñ tr</w:t>
        <w:softHyphen/>
        <w:t>¬ng chÝnh s¸ch cña §¶ng ®Ó ®Æt kÕ ho¹ch tuyªn truyÒn trªn t¹p chÝ (khi Tæng biªn tËp ®i v¾ng th× Phã tæng biªn tËp hoÆc Th</w:t>
        <w:softHyphen/>
        <w:t xml:space="preserve"> ký toµ so¹n cã thÓ thay mÆt Tæng biªn tËp ®Õn dù).</w:t>
      </w:r>
    </w:p>
    <w:p>
      <w:pPr>
        <w:pStyle w:val="Ta157"/>
        <w:rPr/>
      </w:pPr>
      <w:r>
        <w:rPr/>
        <w:t>Ch</w:t>
        <w:softHyphen/>
        <w:t>¬ng tr×nh biªn tËp cô thÓ h»ng n¨m cña t¹p chÝ do ®ång chÝ uû viªn Bé ChÝnh trÞ phô tr¸ch t¹p chÝ th«ng qua.</w:t>
      </w:r>
    </w:p>
    <w:p>
      <w:pPr>
        <w:pStyle w:val="Ta157"/>
        <w:rPr/>
      </w:pPr>
      <w:r>
        <w:rPr/>
        <w:t>§èi víi nh÷ng vÊn ®Ò quan träng vµ ®ét xuÊt, Ban biªn tËp ph¶i xin chØ thÞ Bé ChÝnh trÞ.</w:t>
      </w:r>
    </w:p>
    <w:p>
      <w:pPr>
        <w:pStyle w:val="Ta157"/>
        <w:rPr/>
      </w:pPr>
      <w:r>
        <w:rPr/>
        <w:t>4.</w:t>
      </w:r>
      <w:r>
        <w:rPr>
          <w:i/>
        </w:rPr>
        <w:t xml:space="preserve"> Nh÷ng biÖn ph¸p cô thÓ ®Ó c¶i tiÕn t¹p chÝ</w:t>
      </w:r>
    </w:p>
    <w:p>
      <w:pPr>
        <w:pStyle w:val="Ta157"/>
        <w:rPr/>
      </w:pPr>
      <w:r>
        <w:rPr/>
        <w:t>T¨ng c</w:t>
        <w:softHyphen/>
        <w:t>êng c¸n bé cã n¨ng lùc cho t¹p chÝ. Bæ sung c¸n bé cho Ban biªn tËp t¹p chÝ.</w:t>
      </w:r>
    </w:p>
    <w:p>
      <w:pPr>
        <w:pStyle w:val="Ta157"/>
        <w:rPr/>
      </w:pPr>
      <w:r>
        <w:rPr/>
        <w:t>C¸c ®ång chÝ uû viªn Bé ChÝnh trÞ vµ Ban BÝ th</w:t>
        <w:softHyphen/>
        <w:t xml:space="preserve"> mçi n¨m ph¶i viÕt Ýt nhÊt mét bµi cã tÝnh chÊt lý luËn cho t¹p chÝ. Ngoµi ra c¸c ®ång chÝ uû viªn Trung </w:t>
        <w:softHyphen/>
        <w:t>¬ng phô tr¸ch c¸c ngµnh còng cÇn viÕt bµi cho t¹p chÝ cña §¶ng.</w:t>
      </w:r>
    </w:p>
    <w:p>
      <w:pPr>
        <w:pStyle w:val="Ta157"/>
        <w:rPr/>
      </w:pPr>
      <w:r>
        <w:rPr/>
        <w:t xml:space="preserve">C¸c ®¶ng uû c¸c cÊp, c¸c ngµnh cã nhiÖm vô gióp ®ì c¬ quan t¹p chÝ t×m hiÓu t×nh h×nh, cung cÊp tµi liÖu vµ viÕt bµi cho t¹p chÝ. C¸c ban, c¸c ®¶ng ®oµn ë trung </w:t>
        <w:softHyphen/>
        <w:t>¬ng khi cã héi nghÞ bµn vÒ nh÷ng c«ng t¸c chung hoÆc tæng kÕt c«ng t¸c, cÇn th«ng tri cho t¹p chÝ cö c¸n bé ®Õn dù ®Ó n¾m t×nh h×nh vµ chñ tr</w:t>
        <w:softHyphen/>
        <w:t>¬ng c«ng t¸c. NÕu Ban biªn tËp yªu cÇu th× c¸c khu uû, tØnh uû, thµnh uû còng cÇn ®Ó cho c¸n bé t¹p chÝ cã giÊy giíi thiÖu cña Ban biªn tËp ®</w:t>
        <w:softHyphen/>
        <w:t>îc dù mét sè cuéc héi nghÞ cña khu uû, tØnh uû, thµnh uû ®Ó n¾m t×nh h×nh vµ chñ tr</w:t>
        <w:softHyphen/>
        <w:t>¬ng c«ng t¸c ®Æng viÕt bµi cho t¹p chÝ.</w:t>
      </w:r>
    </w:p>
    <w:p>
      <w:pPr>
        <w:pStyle w:val="Normal"/>
        <w:rPr/>
      </w:pPr>
      <w:r>
        <w:rPr/>
        <w:t>C¸c ®¶ng uû c¸c cÊp, c¸c ngµnh cÇn ®Ó cho c¸c c¸n bé cña m×nh lµ céng t¸c viªn cña t¹p chÝ cã mét sè th× giê cÇn thiÕt ®Ó viÕt bµi cho t¹p chÝ.</w:t>
      </w:r>
    </w:p>
    <w:p>
      <w:pPr>
        <w:pStyle w:val="Normal"/>
        <w:rPr/>
      </w:pPr>
      <w:r>
        <w:rPr/>
        <w:t>C¸c ®¶ng uû c¸c cÊp, c¸c ngµnh cÇn gióp ®ì t¹p chÝ trong viÖc tæ chøc l</w:t>
        <w:softHyphen/>
        <w:t>íi th«ng tin viªn ë c¸c ngµnh, c¸c ®Þa ph</w:t>
        <w:softHyphen/>
        <w:t>¬ng.</w:t>
      </w:r>
    </w:p>
    <w:p>
      <w:pPr>
        <w:sectPr>
          <w:headerReference w:type="default" r:id="rId5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Çn c¶i tiÕn c«ng t¸c cña toµ so¹n, c¶i tiÕn lÒ lèi lµm viÖc cña c¸n bé t¹p chÝ, n©ng cao hiÖu suÊt c«ng t¸c. TÝch cùc båi d</w:t>
        <w:softHyphen/>
        <w:t>ìng tr×nh ®é lý luËn, chÝnh trÞ vµ nghiÖp vô cña c¸n bé t¹p chÝ. T¨ng c</w:t>
        <w:softHyphen/>
        <w:t xml:space="preserve">êng c«ng t¸c nghiªn cøu, c¸n bé t¹p chÝ cÇn thay phiªn nhau xuèng c¬ së ®Ó nghiªn cøu t×nh h×nh thùc tÕ ®Ó </w:t>
      </w:r>
    </w:p>
    <w:p>
      <w:pPr>
        <w:pStyle w:val="TextBody"/>
        <w:rPr/>
      </w:pPr>
      <w:r>
        <w:rPr/>
        <w:t>viÕt bµi, lµm cho t¹p chÝ g¾n liÒn víi ®êi sèng, víi s¶n xuÊt, víi phong trµo quÇn chóng.</w:t>
      </w:r>
    </w:p>
    <w:p>
      <w:pPr>
        <w:pStyle w:val="Normal"/>
        <w:rPr/>
      </w:pPr>
      <w:r>
        <w:rPr/>
        <w:t>5.</w:t>
      </w:r>
      <w:r>
        <w:rPr>
          <w:i/>
        </w:rPr>
        <w:t xml:space="preserve"> §Èy m¹nh c«ng t¸c ph¸t hµnh t¹p chÝ</w:t>
      </w:r>
    </w:p>
    <w:p>
      <w:pPr>
        <w:pStyle w:val="Normal"/>
        <w:rPr/>
      </w:pPr>
      <w:r>
        <w:rPr/>
        <w:t>C¸c c¸n bé §¶ng cã nhiÖm vô ®äc vµ tuyªn truyÒn cho nhiÒu ng</w:t>
        <w:softHyphen/>
        <w:t xml:space="preserve">êi ®äc t¹p chÝ </w:t>
      </w:r>
      <w:r>
        <w:rPr>
          <w:i/>
        </w:rPr>
        <w:t xml:space="preserve">Häc tËp. </w:t>
      </w:r>
      <w:r>
        <w:rPr/>
        <w:t>C¸c cÊp uû ®¶ng cã nhiÖm vô l·nh ®¹o viÖc sö dông tèt t¹p chÝ ®Ó phôc vô cho viÖc hoµn thµnh c¸c nhiÖm vô c«ng t¸c cña §¶ng vµ cña Nhµ n</w:t>
        <w:softHyphen/>
        <w:t>íc. CÇn tÝch cùc vËn ®éng ng</w:t>
        <w:softHyphen/>
        <w:t>êi mua ®äc dµi h¹n t¹p chÝ. CÇn chó ý ®Èy m¹nh viÖc ph¸t hµnh t¹p chÝ ë c¸c tØnh nhÊt lµ nh÷ng tØnh mµ tØ lÖ ph¸t hµnh t¹p chÝ cßn thÊp.</w:t>
      </w:r>
    </w:p>
    <w:p>
      <w:pPr>
        <w:pStyle w:val="Normal"/>
        <w:rPr/>
      </w:pPr>
      <w:r>
        <w:rPr/>
        <w:t>6.</w:t>
      </w:r>
      <w:r>
        <w:rPr>
          <w:i/>
        </w:rPr>
        <w:t xml:space="preserve"> Ph¹m vi phæ biÕn ChØ thÞ nµy</w:t>
      </w:r>
    </w:p>
    <w:p>
      <w:pPr>
        <w:pStyle w:val="Normal"/>
        <w:rPr/>
      </w:pPr>
      <w:r>
        <w:rPr/>
        <w:t>ChØ thÞ nµy cÇn phæ biÕn ®Õn tËn cÊp huyÖn vµ cÊp t</w:t>
        <w:softHyphen/>
        <w:t>¬ng ®</w:t>
        <w:softHyphen/>
        <w:t>¬ng cÊp huyÖn.</w:t>
      </w:r>
    </w:p>
    <w:p>
      <w:pPr>
        <w:pStyle w:val="Takyten"/>
        <w:rPr/>
      </w:pPr>
      <w:r>
        <w:rPr/>
        <w:t>T/M Bé ChÝnh trÞ</w:t>
        <w:br/>
      </w:r>
      <w:r>
        <w:rPr>
          <w:b/>
        </w:rPr>
        <w:t>Tr</w:t>
        <w:softHyphen/>
        <w:t>êng Chinh</w:t>
      </w:r>
    </w:p>
    <w:p>
      <w:pPr>
        <w:pStyle w:val="Taluu"/>
        <w:rPr/>
      </w:pPr>
      <w:r>
        <w:rPr/>
        <w:t>L</w:t>
        <w:softHyphen/>
        <w:t>u t¹i Kho L</w:t>
        <w:softHyphen/>
        <w:t>u tr÷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>ChØ thÞ cña Ban BÝ th</w:t>
        <w:softHyphen/>
        <w:t xml:space="preserve"> </w:t>
        <w:br/>
      </w:r>
      <w:r>
        <w:rPr>
          <w:rFonts w:cs=".VnCentury Schoolbook" w:ascii=".VnCentury Schoolbook" w:hAnsi=".VnCentury Schoolbook"/>
          <w:b w:val="false"/>
        </w:rPr>
        <w:t xml:space="preserve">Sè 42-CT/TW, ngµy 21 th¸ng 4 n¨m 1962 </w:t>
        <w:br/>
      </w:r>
      <w:r>
        <w:rPr>
          <w:rFonts w:cs=".VnCentury Schoolbook" w:ascii=".VnCentury Schoolbook" w:hAnsi=".VnCentury Schoolbook"/>
        </w:rPr>
        <w:t>VÒ nhiÖm vô c«ng t¸c qu©n sù ®Þa ph</w:t>
        <w:softHyphen/>
        <w:t xml:space="preserve">¬ng </w:t>
        <w:br/>
        <w:t>n¨m 1962</w:t>
      </w:r>
    </w:p>
    <w:p>
      <w:pPr>
        <w:pStyle w:val="Normal"/>
        <w:rPr>
          <w:rFonts w:ascii=".VnCentury Schoolbook" w:hAnsi=".VnCentury Schoolbook" w:cs=".VnCentury Schoolbook"/>
        </w:rPr>
      </w:pPr>
      <w:r>
        <w:rPr>
          <w:rFonts w:cs=".VnCentury Schoolbook"/>
        </w:rPr>
      </w:r>
    </w:p>
    <w:p>
      <w:pPr>
        <w:pStyle w:val="Normal"/>
        <w:rPr/>
      </w:pPr>
      <w:r>
        <w:rPr/>
        <w:t>Thi hµnh ChØ thÞ sè 14 ngµy 10-3-1961 cña Ban BÝ th</w:t>
        <w:softHyphen/>
        <w:t>, n¨m 1961 c«ng t¸c x©y dùng d©n qu©n tù vÖ vµ lùc l</w:t>
        <w:softHyphen/>
        <w:t>îng hËu bÞ ë c¸c ®Þa ph</w:t>
        <w:softHyphen/>
        <w:t>¬ng ®· tiÕn bé mét b</w:t>
        <w:softHyphen/>
        <w:t>íc râ rÖt. Sù l·nh ®¹o cña c¸c cÊp uû ®èi víi c«ng t¸c qu©n sù ®Þa ph</w:t>
        <w:softHyphen/>
        <w:t>¬ng ®· ®</w:t>
        <w:softHyphen/>
        <w:t>îc t¨ng c</w:t>
        <w:softHyphen/>
        <w:t>êng.</w:t>
      </w:r>
    </w:p>
    <w:p>
      <w:pPr>
        <w:pStyle w:val="Normal"/>
        <w:rPr/>
      </w:pPr>
      <w:r>
        <w:rPr/>
        <w:t>Tuy vËy, trong l·nh ®¹o, mét sè cÊp uû cßn ch</w:t>
        <w:softHyphen/>
        <w:t>a ®i s©u n¾m ch¾c c«ng t¸c qu©n sù, viÖc x©y dùng d©n qu©n tù vÖ vµ lùc l</w:t>
        <w:softHyphen/>
        <w:t>îng dù bÞ cßn mét sè mÆt c«ng t¸c chÊt l</w:t>
        <w:softHyphen/>
        <w:t>îng kÐm, c«ng t¸c chuÈn bÞ ®éng viªn ch</w:t>
        <w:softHyphen/>
        <w:t>a ®i vµo nÒn nÕp. §Ó kh¾c phôc khuyÕt ®iÓm, ph¸t huy thµnh tÝch, Ban BÝ th</w:t>
        <w:softHyphen/>
        <w:t xml:space="preserve"> ®Ò ra nhiÖm vô c«ng t¸c hËu bÞ cho n¨m 1962 lµ: </w:t>
      </w:r>
      <w:r>
        <w:rPr>
          <w:i/>
        </w:rPr>
        <w:t>tiÕp tôc cñng cè d©n qu©n vµ x©y dùng lùc l</w:t>
        <w:softHyphen/>
        <w:t>îng dù bÞ, t¨ng c</w:t>
        <w:softHyphen/>
        <w:t>êng c«ng t¸c chuÈn bÞ s½n sµng chiÕn ®Êu, gi÷ g×n trËt tù trÞ an, b¶o vÖ s¶n xuÊt, tiªu diÖt thæ phØ biÖt kÝch (ë nh÷ng n¬i cã), ®ång thêi chuÈn bÞ s½n sµng bæ sung cho qu©n ®éi th</w:t>
        <w:softHyphen/>
        <w:t>êng trùc khi cÇn thiÕt.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Cñng cè x©y dùng tæ chøc d©n qu©n tù vÖ</w:t>
      </w:r>
    </w:p>
    <w:p>
      <w:pPr>
        <w:sectPr>
          <w:headerReference w:type="default" r:id="rId6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danngang"/>
        <w:spacing w:lineRule="exact" w:line="320"/>
        <w:rPr/>
      </w:pPr>
      <w:r>
        <w:rPr/>
        <w:t>§i ®«i víi nhiÖm vô ®Èy m¹nh s¶n xuÊt, x©y dùng hîp t¸c x·, cÇn coi träng c«ng t¸c cñng cè d©n qu©n, tr</w:t>
        <w:softHyphen/>
        <w:t xml:space="preserve">íc hÕt </w:t>
      </w:r>
    </w:p>
    <w:p>
      <w:pPr>
        <w:pStyle w:val="Tadanngang"/>
        <w:spacing w:lineRule="exact" w:line="320"/>
        <w:ind w:hanging="0"/>
        <w:rPr/>
      </w:pPr>
      <w:r>
        <w:rPr/>
        <w:t>lµ ë vïng biªn giíi, h¶i ®¶o, ven biÓn vµ nh÷ng n¬i xung yÕu trong néi ®Þa. Trong s¸u th¸ng ®Çu n¨m 1962, cÇn më mét ®ît cñng cè d©n qu©n tù vÖ, nh»m tiÕp tôc n©ng cao chÊt l</w:t>
        <w:softHyphen/>
        <w:t>îng chÝnh trÞ, n©ng cao tr×nh ®é qu©n sù vµ chÝnh trÞ, tæ chøc chÆt chÏ vµ thÝch hîp víi nhiÖm vô chiÕn ®Êu, trÞ an, thÝch hîp víi hîp t¸c x· quy m« th«n. Nh÷ng n¬i cÇn thiÕt vµ cã ®iÒu kiÖn ph¸t triÓn th× ph¶i ph¸t triÓn trªn c¬ së b¶o ®¶m chÊt l</w:t>
        <w:softHyphen/>
        <w:t>îng, b¶o ®¶m tæ chøc trong s¹ch, ®óng ®</w:t>
        <w:softHyphen/>
        <w:t>êng lèi giai cÊp, chó träng ph¸t triÓn tù vÖ ë c¸c c«ng, n«ng, l©m tr</w:t>
        <w:softHyphen/>
        <w:t>êng, xÝ nghiÖp vµ c¸c hîp t¸c x· khai hoang, chó träng tØ lÖ ph¸t triÓn n÷ d©n qu©n tù vÖ cho ®óng møc. §Ó b¶o ®¶m nhiÖm vô s½n sµng chiÕn ®Êu, cÇn xóc tiÕn viÖc x©y dùng vµ cñng cè c¸c trung ®éi gÇn huyÖn vµ c¸c trung ®éi vïng xung yÕu, lÊy c¸c trung ®éi nµy lµm nßng cèt cho viÖc b¶o vÖ trÞ an, s½n sµng øng phã trong c¸c tr</w:t>
        <w:softHyphen/>
        <w:t>êng hîp cÇn thiÕt.</w:t>
      </w:r>
    </w:p>
    <w:p>
      <w:pPr>
        <w:pStyle w:val="Ta157"/>
        <w:rPr>
          <w:spacing w:val="4"/>
        </w:rPr>
      </w:pPr>
      <w:r>
        <w:rPr>
          <w:spacing w:val="4"/>
        </w:rPr>
        <w:t>Trong c«ng t¸c cñng cè d©n qu©n ph¶i hÕt søc coi träng viÖc bè trÝ c¸n bé vµ båi d</w:t>
        <w:softHyphen/>
        <w:t>ìng c¸n bé ®Ó b¶o ®¶m lµm ®</w:t>
        <w:softHyphen/>
        <w:t>îc nhiÖm vô chØ huy vµ huÊn luyÖn d©n qu©n, cÇn cè g¾ng thu xÕp ®Ó c¸n bé cÊp x· cã thÓ lµm c«ng t¸c qu©n sù trong mét thêi gian t</w:t>
        <w:softHyphen/>
        <w:t>¬ng ®èi l©u, kh«ng nªn thay ®æi lu«n vµ ph¶i chó ý gióp ®ì hä gi¶i quyÕt nh÷ng khã kh¨n trong ®êi sèng.</w:t>
      </w:r>
    </w:p>
    <w:p>
      <w:pPr>
        <w:pStyle w:val="Ta157"/>
        <w:rPr>
          <w:spacing w:val="4"/>
        </w:rPr>
      </w:pPr>
      <w:r>
        <w:rPr>
          <w:spacing w:val="4"/>
        </w:rPr>
        <w:t xml:space="preserve">C¸c cÊp uû cÇn kiÓm tra l¹i viÖc thùc hiÖn chØ thÞ cña Trung </w:t>
        <w:softHyphen/>
        <w:t>¬ng vÒ viÖc ph©n c«ng cÊp uû viªn phô tr¸ch c«ng t¸c qu©n sù.</w:t>
      </w:r>
    </w:p>
    <w:p>
      <w:pPr>
        <w:pStyle w:val="Normal"/>
        <w:rPr/>
      </w:pPr>
      <w:r>
        <w:rPr>
          <w:spacing w:val="4"/>
        </w:rPr>
        <w:t>2.</w:t>
      </w:r>
      <w:r>
        <w:rPr>
          <w:i/>
          <w:spacing w:val="4"/>
        </w:rPr>
        <w:t xml:space="preserve"> B¶o vÖ trÞ an, s½n sµng chiÕn ®Êu</w:t>
      </w:r>
    </w:p>
    <w:p>
      <w:pPr>
        <w:pStyle w:val="Ta157"/>
        <w:spacing w:lineRule="exact" w:line="320"/>
        <w:rPr>
          <w:spacing w:val="4"/>
        </w:rPr>
      </w:pPr>
      <w:r>
        <w:rPr>
          <w:spacing w:val="4"/>
        </w:rPr>
        <w:t>Ngoµi viÖc ph¶i th</w:t>
        <w:softHyphen/>
        <w:t>êng xuyªn gi¸o dôc n©ng cao tinh thÇn c¶nh gi¸c cho c¸n bé, nh©n d©n vµ d©n qu©n tù vÖ ®Ó b¶o ®¶m trÞ an, s½n sµng chiÕn ®Êu, c¸c cÊp uû cÇn chØ ®¹o c¬ quan qu©n sù ®Þa ph</w:t>
        <w:softHyphen/>
        <w:t>¬ng cñng cè kÕ ho¹ch b¶o vÖ trÞ an, b¶o vÖ s¶n xuÊt, phßng chèng biÖt kÝch, thæ phØ, nhÊt lµ ë vïng biªn giíi, ven biÓn vµ vïng xung yÕu trong néi ®Þa. §èi víi c¸c tØnh ë tuyÕn mét ph¶i bæ sung vµ x¸c ®Þnh kÕ ho¹ch s½n sµng chiÕn ®Êu cho thÝch hîp víi t×nh h×nh míi. C¸c tØnh ë néi ®Þa th× ph¶i xem xÐt vµ cñng cè l¹i kÕ ho¹ch ®· chuÈn bÞ trong n¨m 1961.</w:t>
      </w:r>
    </w:p>
    <w:p>
      <w:pPr>
        <w:pStyle w:val="Normal"/>
        <w:rPr>
          <w:spacing w:val="4"/>
        </w:rPr>
      </w:pPr>
      <w:r>
        <w:rPr>
          <w:spacing w:val="4"/>
        </w:rPr>
        <w:t>TÊt c¶ c¸c ®Þa ph</w:t>
        <w:softHyphen/>
        <w:t>¬ng cÇn cã kÕ ho¹ch b¶o vÖ mét c¸ch chu ®¸o c¸c c«ng tr×nh kiÕn tróc vµ c¸c c¬ së s¶n xuÊt.</w:t>
      </w:r>
    </w:p>
    <w:p>
      <w:pPr>
        <w:pStyle w:val="Normal"/>
        <w:rPr/>
      </w:pPr>
      <w:r>
        <w:rPr>
          <w:spacing w:val="4"/>
        </w:rPr>
        <w:t>Trong c«ng t¸c trÞ an, b¶o vÖ s¶n xuÊt t¹i ®Þa ph</w:t>
        <w:softHyphen/>
        <w:t>¬ng, nhÊt lµ c«ng t¸c phßng chèng biÖt kÝch, thæ phØ, ph¶i cã kÕ ho¹ch hiÖp ®ång chÆt chÏ gi÷a c¸c lùc l</w:t>
        <w:softHyphen/>
        <w:t xml:space="preserve">îng c«ng an vµ d©n qu©n tù vÖ. </w:t>
      </w:r>
      <w:r>
        <w:rPr>
          <w:rFonts w:cs=".VnCentury SchoolbookH" w:ascii=".VnCentury SchoolbookH" w:hAnsi=".VnCentury SchoolbookH"/>
          <w:spacing w:val="4"/>
        </w:rPr>
        <w:t>ë</w:t>
      </w:r>
      <w:r>
        <w:rPr>
          <w:spacing w:val="4"/>
        </w:rPr>
        <w:t xml:space="preserve"> c¸c thµnh phè, kh«ng cÇn tæ chøc thanh niªn b¶o vÖ; ë c¸c hîp t¸c x· kh«ng cÇn tæ chøc ®éi b¶o vÖ, ®éi tuÇn tra riªng ngoµi tæ chøc d©n qu©n tù vÖ.</w:t>
      </w:r>
    </w:p>
    <w:p>
      <w:pPr>
        <w:pStyle w:val="Normal"/>
        <w:rPr/>
      </w:pPr>
      <w:r>
        <w:rPr>
          <w:spacing w:val="4"/>
        </w:rPr>
        <w:t>3.</w:t>
      </w:r>
      <w:r>
        <w:rPr>
          <w:i/>
          <w:spacing w:val="4"/>
        </w:rPr>
        <w:t xml:space="preserve"> X©y dùng lùc l</w:t>
        <w:softHyphen/>
        <w:t>îng hËu bÞ</w:t>
      </w:r>
    </w:p>
    <w:p>
      <w:pPr>
        <w:pStyle w:val="Ta157"/>
        <w:rPr>
          <w:spacing w:val="4"/>
        </w:rPr>
      </w:pPr>
      <w:r>
        <w:rPr>
          <w:spacing w:val="4"/>
        </w:rPr>
        <w:t>§Ó thùc hiÖn kÕ ho¹ch chung cña Nhµ n</w:t>
        <w:softHyphen/>
        <w:t>íc n¨m 1962, c¸c ®Þa ph</w:t>
        <w:softHyphen/>
        <w:t>¬ng cÇn hoµn thµnh trong n¨m nay kÕ ho¹ch ®éng viªn vµ c¸c kÕ ho¹ch cã liªn quan. Ngoµi ra, cßn ph¶i tiÕn hµnh cuéc ®éng viªn thùc tËp. C¸c xÝ nghiÖp, c«ng, n«ng tr</w:t>
        <w:softHyphen/>
        <w:t>êng, c¸c c¬ quan cÇn nhËn thøc râ vÒ tr¸ch nhiÖm ®èi víi nhiÖm vô quèc phßng ®Ó chuÈn bÞ tèt cho c«ng t¸c ®éng viªn; ®ång thêi c¸c c¬ quan cã tr¸ch nhiÖm cña Nhµ n</w:t>
        <w:softHyphen/>
        <w:t>íc cÇn chuÈn bÞ ®Ó ®Þnh chÝnh s¸ch miÔn, ho·n, tr</w:t>
        <w:softHyphen/>
        <w:t>ng sím lµm c¬ së cho viÖc huy ®éng ®óng møc c¸c qu©n nh©n dù bÞ hiÖn c«ng t¸c t¹i c¸c xÝ nghiÖp, c«ng, n«ng tr</w:t>
        <w:softHyphen/>
        <w:t>êng. Ngoµi ra, còng cÇn s¬ bé x¸c ®Þnh kÕ ho¹ch ®éng viªn ph</w:t>
        <w:softHyphen/>
        <w:t>¬ng tiÖn vËn t¶i, m¸y mãc, c«ng tr×nh cÇn cho quèc phßng trong tr</w:t>
        <w:softHyphen/>
        <w:t>êng hîp cÇn thiÕt.</w:t>
      </w:r>
    </w:p>
    <w:p>
      <w:pPr>
        <w:pStyle w:val="Ta157"/>
        <w:rPr>
          <w:spacing w:val="4"/>
        </w:rPr>
      </w:pPr>
      <w:r>
        <w:rPr>
          <w:spacing w:val="4"/>
        </w:rPr>
        <w:t>ViÖc tuyÓn binh n¨m 1962 yªu cÇu chÊt l</w:t>
        <w:softHyphen/>
        <w:t>îng cao vµ sÏ lµm theo c¸ch tuyÓn mét lÇn lÊy lµm hai, ba ®ît. C¸c ®Þa ph</w:t>
        <w:softHyphen/>
        <w:t>¬ng kh«ng nh÷ng cÇn b¶o ®¶m kÕ ho¹ch tuyÓn binh theo ®óng yªu cÇu vÒ sè l</w:t>
        <w:softHyphen/>
        <w:t>îng vµ chÊt l</w:t>
        <w:softHyphen/>
        <w:t>îng, mµ cßn ph¶i l·nh ®¹o tèt viÖc tuyÓn mét sè t©n binh lÊy trong c¸c xÝ nghiÖp, c¬ quan, n«ng tr</w:t>
        <w:softHyphen/>
        <w:t>êng, tr</w:t>
        <w:softHyphen/>
        <w:t>êng häc.</w:t>
      </w:r>
    </w:p>
    <w:p>
      <w:pPr>
        <w:pStyle w:val="Normal"/>
        <w:rPr>
          <w:spacing w:val="4"/>
        </w:rPr>
      </w:pPr>
      <w:r>
        <w:rPr>
          <w:spacing w:val="4"/>
        </w:rPr>
        <w:t>Dùa vµo ®iÒu lÖ ®¨ng ký cña Nhµ n</w:t>
        <w:softHyphen/>
        <w:t>íc ®· ban hµnh, c¸c ®Þa ph</w:t>
        <w:softHyphen/>
        <w:t>¬ng cÇn x©y dùng vµ cñng cè hÖ thèng ®¨ng ký qu¶n lý c¬ së trë lªn, ®ång thêi thùc hiÖn tèt viÖc chuyÓn nhiÖm vô ®¨ng ký xuèng cÊp huyÖn vµ hoµn thµnh tèt c¸c yªu cÇu ®¨ng ký thèng kª n¨m 1962.</w:t>
      </w:r>
    </w:p>
    <w:p>
      <w:pPr>
        <w:pStyle w:val="Normal"/>
        <w:rPr>
          <w:spacing w:val="4"/>
        </w:rPr>
      </w:pPr>
      <w:r>
        <w:rPr>
          <w:spacing w:val="4"/>
        </w:rPr>
        <w:t xml:space="preserve">4. </w:t>
      </w:r>
      <w:r>
        <w:rPr>
          <w:i/>
          <w:spacing w:val="4"/>
        </w:rPr>
        <w:t>L·nh ®¹o c«ng t¸c gi¸o dôc chÝnh trÞ vµ huÊn luyÖn qu©n sù cho d©n qu©n tù vÖ vµ qu©n dù bÞ</w:t>
      </w:r>
    </w:p>
    <w:p>
      <w:pPr>
        <w:pStyle w:val="Ta157"/>
        <w:rPr>
          <w:spacing w:val="4"/>
        </w:rPr>
      </w:pPr>
      <w:r>
        <w:rPr>
          <w:spacing w:val="4"/>
        </w:rPr>
        <w:t>C«ng t¸c gi¸o dôc chÝnh trÞ, huÊn luyÖn qu©n sù ph¶i ®i ®óng h</w:t>
        <w:softHyphen/>
        <w:t>íng n©ng cao chÊt l</w:t>
        <w:softHyphen/>
        <w:t>îng vµ b¶o ®¶m s½n sµng chiÕn ®Êu. ViÖc gi¸o dôc chÝnh trÞ cho d©n qu©n tù vÖ vµ qu©n dù bÞ nh»m n©ng cao gi¸c ngé x· héi chñ nghÜa, n©ng cao tinh thÇn c¶nh gi¸c, ý chÝ chiÕn ®Êu, tÝnh tæ chøc vµ tÝnh kû luËt; do ®ã mµ ®Èy m¹nh cuéc vËn ®éng x©y dùng d©n qu©n vµ qu©n dù bÞ b¶o ®¶m cho lùc l</w:t>
        <w:softHyphen/>
        <w:t>îng hËu bÞ lµm trßn mäi nhiÖm vô x©y dùng vµ chiÕn ®Êu, vµ lµm cho d©n qu©n tù vÖ h¨ng h¸i lao ®éng, s¶n xuÊt, ph¸t huy t¸c dông nßng cèt cña m×nh trong nhiÖm vô x©y dùng chñ nghÜa x· héi ë miÒn B¾c. VÒ néi dung, ngoµi viÖc th</w:t>
        <w:softHyphen/>
        <w:t>êng xuyªn gi¸o dôc qu¸n triÖt c¸c nghÞ quyÕt vµ chÝnh s¸ch cña §¶ng, n¨m nay cÇn tæ chøc gi¸o dôc vÒ "chiÕn tranh nh©n d©n vµ qu©n ®éi nh©n d©n" cho toµn thÓ c¸n bé vµ d©n qu©n tù vÖ, tæ chøc cho d©n qu©n tù vÖ vµ qu©n dù bÞ nghiªn cøu §iÒu lÖ tæ chøc d©n qu©n tù vÖ, §iÒu lÖ ®¨ng ký thèng kª qu¶n lý qu©n dù bÞ.</w:t>
      </w:r>
    </w:p>
    <w:p>
      <w:pPr>
        <w:pStyle w:val="Ta157"/>
        <w:rPr>
          <w:spacing w:val="4"/>
        </w:rPr>
      </w:pPr>
      <w:r>
        <w:rPr>
          <w:spacing w:val="4"/>
        </w:rPr>
        <w:t>VÒ huÊn luyÖn qu©n sù, n¨m nay cÇn ®Èy m¹nh viÖc huÊn luyÖn lùc l</w:t>
        <w:softHyphen/>
        <w:t>îng hËu bÞ b»ng nhiÒu biÖn ph¸p. CÇn tËp trung lùc l</w:t>
        <w:softHyphen/>
        <w:t>îng h¬n n÷a cho viÖc huÊn luyÖn qu©n dù bÞ vµ n¾m ch¾c viÖc huÊn luyÖn c¸n bé vµ binh chñng kü thuËt lµ träng t©m. Trong d©n qu©n th× lÊy viÖc huÊn luyÖn d©n qu©n tù vÖ 1 lµm träng t©m. §èi víi qu©n dù bÞ lµ bé binh th× còng nh</w:t>
        <w:softHyphen/>
        <w:t xml:space="preserve"> d©n qu©n tù vÖ, ph¶i lÊy viÖc huÊn luyÖn t¹i c¬ së lµm chÝnh. §èi víi binh chñng kü thuËt th× lÊy viÖc bæ tóc, ®µo t¹o tËp trung lµm chÝnh. Néi dung huÊn luyÖn cÇn c¶i tiÕn thÝch hîp víi nhiÖm vô chiÕn ®Êu, trÞ an, thÝch hîp víi ®èi t</w:t>
        <w:softHyphen/>
        <w:t>îng vµ tr×nh ®é, thÝch hîp víi ®iÒu kiÖn s¶n xuÊt; ph¶i kÕt hîp huÊn luyÖn, «n luyÖn vµ diÔn tËp cho tèt.</w:t>
      </w:r>
    </w:p>
    <w:p>
      <w:pPr>
        <w:pStyle w:val="Ta157"/>
        <w:rPr/>
      </w:pPr>
      <w:r>
        <w:rPr>
          <w:spacing w:val="4"/>
        </w:rPr>
        <w:t>5.</w:t>
      </w:r>
      <w:r>
        <w:rPr>
          <w:i/>
          <w:spacing w:val="4"/>
        </w:rPr>
        <w:t xml:space="preserve"> T¨ng c</w:t>
        <w:softHyphen/>
        <w:t>êng sù l·nh ®¹o cña c¸c cÊp uû ®¶ng</w:t>
      </w:r>
    </w:p>
    <w:p>
      <w:pPr>
        <w:pStyle w:val="Ta157"/>
        <w:rPr>
          <w:spacing w:val="4"/>
        </w:rPr>
      </w:pPr>
      <w:r>
        <w:rPr>
          <w:spacing w:val="4"/>
        </w:rPr>
        <w:t>§iÓm mÊu chèt ®Ó hoµn thµnh c¸c c«ng t¸c trªn lµ t¨ng c</w:t>
        <w:softHyphen/>
        <w:t>êng h¬n n÷a sù l·nh ®¹o cña c¸c cÊp uû ®¶ng. Ph¶i thùc hiÖn tèt chÕ ®é cÊp uû viªn phô tr¸ch c«ng t¸c qu©n sù, ®</w:t>
        <w:softHyphen/>
        <w:t>a néi dung c«ng t¸c qu©n sù vµo kÕ ho¹ch c¶ n¨m, tõng quý kÕt hîp chÆt chÏ víi s¶n xuÊt ®Ó tÊt c¶ c¸c cÊp uû, c¸c ngµnh ®Òu thùc sù thÊy râ tr¸ch nhiÖm cô thÓ cña m×nh ®èi víi c«ng t¸c quèc phßng. ViÖc chØ ®¹o kÕt hîp gi÷a c«ng t¸c qu©n sù víi c«ng t¸c cña c¸c ngµnh, nhÊt lµ c¸c c«ng t¸c s¶n xuÊt, c«ng t¸c kinh tÕ, cÇn ®</w:t>
        <w:softHyphen/>
        <w:t>îc ®Æc biÖt chó ý vµ lµm cho tèt. Mét mÆt ®¶m b¶o c«ng t¸c kinh tÕ vµ c«ng t¸c s¶n xuÊt, nh</w:t>
        <w:softHyphen/>
        <w:t>ng ®ång thêi còng ®¶m b¶o c«ng t¸c qu©n sù vµ c¸c c«ng t¸c kh¸c, kh«ng thÓ coi nhÑ mÆt nµo.</w:t>
      </w:r>
    </w:p>
    <w:p>
      <w:pPr>
        <w:sectPr>
          <w:headerReference w:type="default" r:id="rId7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>
          <w:spacing w:val="4"/>
        </w:rPr>
      </w:pPr>
      <w:r>
        <w:rPr>
          <w:spacing w:val="4"/>
        </w:rPr>
        <w:t>C¨n cø vµo ChØ thÞ nµy vµ kÕ ho¹ch c«ng t¸c qu©n sù ®Þa ph</w:t>
        <w:softHyphen/>
        <w:t xml:space="preserve">¬ng cña Qu©n uû Trung </w:t>
        <w:softHyphen/>
        <w:t>¬ng, c¸c cÊp uû cã tr¸ch nhiÖm chØ ®¹o c¬ quan qu©n sù ®Þa ph</w:t>
        <w:softHyphen/>
        <w:t>¬ng vµ c¸c ngµnh liªn quan ®Æt kÕ ho¹ch thùc hiÖn, lµm cho c«ng t¸c cñng cè x©y dùng d©n qu©n tù vÖ vµ lùc l</w:t>
        <w:softHyphen/>
        <w:t xml:space="preserve">îng dù bÞ n¨m 1962 </w:t>
      </w:r>
    </w:p>
    <w:p>
      <w:pPr>
        <w:pStyle w:val="TextBody"/>
        <w:rPr>
          <w:spacing w:val="4"/>
        </w:rPr>
      </w:pPr>
      <w:r>
        <w:rPr>
          <w:spacing w:val="4"/>
        </w:rPr>
        <w:t>®¹t ®</w:t>
        <w:softHyphen/>
        <w:t>îc kÕt qu¶ tèt vµ thiÕt thùc.</w:t>
      </w:r>
    </w:p>
    <w:p>
      <w:pPr>
        <w:pStyle w:val="Normal"/>
        <w:rPr/>
      </w:pPr>
      <w:r>
        <w:rPr>
          <w:spacing w:val="4"/>
        </w:rPr>
        <w:t>6. Ban BÝ th</w:t>
        <w:softHyphen/>
        <w:t xml:space="preserve"> giao cho c¸c qu©n khu uû tæ chøc mét cuéc héi nghÞ víi c¸c tØnh uû trong qu©n khu vµo quý 2 ®Ó bµn kÕ ho¹ch thùc hiÖn nhiÖm vô qu©n</w:t>
      </w:r>
      <w:r>
        <w:rPr/>
        <w:t xml:space="preserve"> sù ®Þa ph</w:t>
        <w:softHyphen/>
        <w:t>¬ng n¨m 1962.</w:t>
      </w:r>
    </w:p>
    <w:p>
      <w:pPr>
        <w:pStyle w:val="Takyten"/>
        <w:rPr/>
      </w:pPr>
      <w:r>
        <w:rPr/>
        <w:t>T/M Ban BÝ th</w:t>
        <w:softHyphen/>
        <w:br/>
      </w:r>
      <w:r>
        <w:rPr>
          <w:b/>
        </w:rPr>
        <w:t>Lª V¨n L</w:t>
        <w:softHyphen/>
        <w:t>¬ng</w:t>
      </w:r>
    </w:p>
    <w:p>
      <w:pPr>
        <w:pStyle w:val="Taluu"/>
        <w:rPr/>
      </w:pPr>
      <w:r>
        <w:rPr/>
        <w:t>L</w:t>
        <w:softHyphen/>
        <w:t>u t¹i Kho L</w:t>
        <w:softHyphen/>
        <w:t>u tr÷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>Th«ng tri cña Ban BÝ Th</w:t>
        <w:softHyphen/>
        <w:t xml:space="preserve"> </w:t>
        <w:br/>
      </w:r>
      <w:r>
        <w:rPr>
          <w:rFonts w:cs=".VnCentury Schoolbook" w:ascii=".VnCentury Schoolbook" w:hAnsi=".VnCentury Schoolbook"/>
          <w:b w:val="false"/>
        </w:rPr>
        <w:t xml:space="preserve">Sè 71-TT/TW, ngµy 23 th¸ng 4 n¨m 1962 </w:t>
        <w:br/>
      </w:r>
      <w:r>
        <w:rPr>
          <w:rFonts w:cs=".VnCentury Schoolbook" w:ascii=".VnCentury Schoolbook" w:hAnsi=".VnCentury Schoolbook"/>
        </w:rPr>
        <w:t>VÒ viÖc tæ chøc ngµy Quèc tÕ lao ®éng 1-5</w:t>
      </w:r>
    </w:p>
    <w:p>
      <w:pPr>
        <w:pStyle w:val="Ta11capth"/>
        <w:rPr/>
      </w:pPr>
      <w:r>
        <w:rPr/>
        <w:t xml:space="preserve">I- ý nghÜa vµ môc ®Ých cuéc kû niÖm </w:t>
        <w:br/>
        <w:t>ngµy 1-5 n¨m nay</w:t>
      </w:r>
    </w:p>
    <w:p>
      <w:pPr>
        <w:pStyle w:val="Normal"/>
        <w:rPr/>
      </w:pPr>
      <w:r>
        <w:rPr/>
        <w:t>Kû niÖm ngµy Quèc tÕ lao ®éng 1-5 n¨m nay ®Õn gi÷a lóc trªn thÕ giíi vµ trong n</w:t>
        <w:softHyphen/>
        <w:t>íc cã nh÷ng biÕn chuyÓn míi.</w:t>
      </w:r>
    </w:p>
    <w:p>
      <w:pPr>
        <w:sectPr>
          <w:headerReference w:type="default" r:id="rId8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rªn thÕ giíi, c¸c lùc l</w:t>
        <w:softHyphen/>
        <w:t>îng x· héi chñ nghÜa, d©n téc, d©n chñ vµ hoµ b×nh tiÕp tôc ph¸t triÓn vµ ®¹t nhiÒu th¾ng lîi to lín. HÖ thèng x· héi chñ nghÜa thÕ giíi, mµ Liªn X« lµ trung t©m ®¹t nhiÒu thµnh tùu míi trong c«ng cuéc x©y dùng chñ nghÜa x· héi vµ chñ nghÜa céng s¶n. Phong trµo ®éc lËp d©n téc ph¸t triÓn víi khÝ thÕ m¹nh mÏ, quy m« réng lín, vµ thu ®</w:t>
        <w:softHyphen/>
        <w:t>îc nhiÒu th¾ng lîi quan träng. Lùc l</w:t>
        <w:softHyphen/>
        <w:t>îng d©n chñ vµ tiÕn bé ë c¸c n</w:t>
        <w:softHyphen/>
        <w:t>íc t</w:t>
        <w:softHyphen/>
        <w:t xml:space="preserve"> b¶n chñ nghÜa mµ nßng cèt lµ phong trµo c«ng nh©n ngµy cµng lín m¹nh. Phong trµo hoµ b×nh tËp trung mòi nhän ®Êu tranh vµo ®Õ quèc Mü, ®ang ph¸t triÓn theo h</w:t>
        <w:softHyphen/>
        <w:t>íng tÝch cùc vµ ngµy cµng kÕt hîp chÆt chÏ víi phong trµo gi¶i phãng d©n téc. Chñ nghÜa ®Õ quèc, ®øng ®Çu lµ ®Õ quèc Mü, t¨ng c</w:t>
        <w:softHyphen/>
        <w:t>êng ho¹t ®éng g©y chiÕn vµ ph¸ ho¹i c¸ch m¹ng, nh</w:t>
        <w:softHyphen/>
        <w:t>ng bÞ nh©n d©n c¸c n</w:t>
        <w:softHyphen/>
        <w:t xml:space="preserve">íc kiªn quyÕt chèng l¹i vµ </w:t>
      </w:r>
    </w:p>
    <w:p>
      <w:pPr>
        <w:pStyle w:val="TextBody"/>
        <w:rPr/>
      </w:pPr>
      <w:r>
        <w:rPr/>
        <w:t>®ang tiÕp tôc bÞ suy yÕu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trong n</w:t>
        <w:softHyphen/>
        <w:t>íc, ph¸t huy nh÷ng thµnh tÝch n¨m 1961, d</w:t>
        <w:softHyphen/>
        <w:t>íi sù l·nh ®¹o cña §¶ng, giai cÊp c«ng nh©n vµ nh©n d©n lao ®éng miÒn B¾c ®ang ra søc phÊn ®Êu ®Èy m¹nh tèc ®é x©y dùng c¬ së vËt chÊt vµ kü thuËt cña chñ nghÜa x· héi, ra søc hoµn thµnh kÕ ho¹ch nhµ n</w:t>
        <w:softHyphen/>
        <w:t>íc n¨m 1962, ®Èy m¹nh c«ng cuéc c«ng nghiÖp ho¸ x· héi chñ nghÜa, x©y dùng miÒn B¾c v÷ng m¹nh, lµm c¬ së cho cuéc ®Êu tranh nh»m thùc hiÖn hoµ b×nh thèng nhÊt n</w:t>
        <w:softHyphen/>
        <w:t>íc nhµ. Phong trµo ®Êu tranh cña giai cÊp c«ng nh©n vµ c¸c tÇng líp nh©n d©n yªu n</w:t>
        <w:softHyphen/>
        <w:t>íc ë miÒn Nam chèng ®Õ quèc Mü vµ bÌ lò Ng« §×nh DiÖm ®· vµ ®ang thu ®</w:t>
        <w:softHyphen/>
        <w:t>îc nhiÒu th¾ng lîi míi. Hµnh ®éng tr¾ng trîn cña ®Õ quèc Mü t¨ng c</w:t>
        <w:softHyphen/>
        <w:t>êng vò trang can thiÖp vµo miÒn Nam ®ang bÞ kÞch liÖt lªn ¸n.</w:t>
      </w:r>
    </w:p>
    <w:p>
      <w:pPr>
        <w:pStyle w:val="Ta157"/>
        <w:rPr/>
      </w:pPr>
      <w:r>
        <w:rPr/>
        <w:t>Th¸ng 5 n¨m nay cã nhiÒu sù kiÖn lín nh</w:t>
        <w:softHyphen/>
        <w:t xml:space="preserve"> NghÞ quyÕt Héi nghÞ Trung </w:t>
        <w:softHyphen/>
        <w:t>¬ng §¶ng lÇn thø b¶y vÒ nhiÖm vô ph¸t triÓn c«ng nghiÖp trong kÕ ho¹ch 5 n¨m lÇn thø nhÊt vµ NghÞ quyÕt cña kú häp thø t</w:t>
        <w:softHyphen/>
        <w:t xml:space="preserve"> cña Quèc héi; §¹i héi liªn hoan anh hïng, chiÕn sÜ thi ®ua toµn quèc lÇn thø III häp ®Çu th¸ng 5.</w:t>
      </w:r>
    </w:p>
    <w:p>
      <w:pPr>
        <w:pStyle w:val="Ta157"/>
        <w:rPr/>
      </w:pPr>
      <w:r>
        <w:rPr/>
        <w:t>Tr</w:t>
        <w:softHyphen/>
        <w:t>íc t×nh h×nh ®ã, kû niÖm ngµy 1-5 n¨m nay nh»m môc ®Ých d</w:t>
        <w:softHyphen/>
        <w:t>íi ®©y:</w:t>
      </w:r>
    </w:p>
    <w:p>
      <w:pPr>
        <w:pStyle w:val="Ta157"/>
        <w:rPr/>
      </w:pPr>
      <w:r>
        <w:rPr/>
        <w:t>1. BiÓu d</w:t>
        <w:softHyphen/>
        <w:t>¬ng ý chÝ cña giai cÊp c«ng nh©n vµ nh©n d©n lao ®éng quyÕt t©m phÊn ®Êu kh«ng ngõng, n©ng cao ý thøc lµm chñ, vµ tinh thÇn hîp t¸c x· héi chñ nghÜa, dòng c¶m lao ®éng, h¨ng h¸i c«ng t¸c, ra søc häc tËp ®Ó n©ng cao tr×nh ®é chÝnh trÞ, v¨n ho¸, kü thuËt vµ nghiÖp vô, ph¸t huy tinh thÇn tù lùc c¸nh sinh, thùc hµnh tiÕt kiÖm, ra søc thi ®ua s¶n xuÊt vµ c«ng t¸c, thùc hiÖn v</w:t>
        <w:softHyphen/>
        <w:t>ît møc vµ toµn diÖn kÕ ho¹ch nhµ n</w:t>
        <w:softHyphen/>
        <w:t>íc n¨m 1962 vµ kÕ ho¹ch 5 n¨m.</w:t>
      </w:r>
    </w:p>
    <w:p>
      <w:pPr>
        <w:pStyle w:val="Ta157"/>
        <w:rPr/>
      </w:pPr>
      <w:r>
        <w:rPr/>
        <w:t>2. Gi¸o dôc giai cÊp c«ng nh©n vµ nh©n d©n lao ®éng tin t</w:t>
        <w:softHyphen/>
        <w:t>ëng vµo sù tÊt th¾ng cña c¸ch m¹ng thÕ giíi, t¨ng c</w:t>
        <w:softHyphen/>
        <w:t>êng sù ®oµn kÕt cña phe x· héi chñ nghÜa mµ Liªn X« lµ trung t©m, thÊy râ sù diÖt vong tÊt yÕu cña chñ nghÜa ®Õ quèc, thÊy râ nh÷ng thuËn lîi c¨n b¶n nh</w:t>
        <w:softHyphen/>
        <w:t>ng còng thÊy nh÷ng khã kh¨n t¹m thêi; n©ng cao tinh thÇn c¶nh gi¸c c¸ch m¹ng, kiªn quyÕt chèng l¹i mäi ©m m</w:t>
        <w:softHyphen/>
        <w:t>u g©y chiÕn vµ ©m m</w:t>
        <w:softHyphen/>
        <w:t>u chia rÏ cña bän ®Õ quèc vµ tay sai, ñng hé phong trµo ®Êu tranh gi¶i phãng d©n téc cña c¸c n</w:t>
        <w:softHyphen/>
        <w:t xml:space="preserve">íc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- Phi vµ Mü Latinh, kiªn quyÕt ®Êu tranh ®Ó b¶o vÖ hoµ b×nh ë §«ng D</w:t>
        <w:softHyphen/>
        <w:t xml:space="preserve">¬ng,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vµ thÕ giíi.</w:t>
      </w:r>
    </w:p>
    <w:p>
      <w:pPr>
        <w:pStyle w:val="Ta157"/>
        <w:rPr/>
      </w:pPr>
      <w:r>
        <w:rPr/>
        <w:t>3. Cæ vò c«ng nh©n, n«ng d©n, trÝ thøc vµ ®ång bµo miÒn Nam kiªn quyÕt ®Êu tranh chèng Mü - DiÖm, lµm thÊt b¹i kÕ ho¹ch Taylo cña ®Õ quèc Mü, ®Èy m¹nh c¸ch m¹ng gi¶i phãng miÒn Nam, thùc hiÖn hoµ b×nh thèng nhÊt n</w:t>
        <w:softHyphen/>
        <w:t>íc nhµ.</w:t>
      </w:r>
    </w:p>
    <w:p>
      <w:pPr>
        <w:pStyle w:val="Ta11capth"/>
        <w:rPr/>
      </w:pPr>
      <w:r>
        <w:rPr/>
        <w:t>II - KÕ ho¹ch tiÕn hµnh</w:t>
      </w:r>
    </w:p>
    <w:p>
      <w:pPr>
        <w:pStyle w:val="Ta157"/>
        <w:rPr/>
      </w:pPr>
      <w:r>
        <w:rPr/>
        <w:t>CÇn tæ chøc kû niÖm ngµy 1-5 n¨m nay, vui t</w:t>
        <w:softHyphen/>
        <w:t>¬i phÊn khëi, cã tÝnh chÊt quÇn chóng réng r·i, nh</w:t>
        <w:softHyphen/>
        <w:t>ng ph¶i tiÕt kiÖm, tr¸nh lµm ¶nh h</w:t>
        <w:softHyphen/>
        <w:t>ëng kh«ng tèt ®Õn s¶n xuÊt vµ søc khoÎ cña quÇn chóng.</w:t>
      </w:r>
    </w:p>
    <w:p>
      <w:pPr>
        <w:pStyle w:val="Ta157"/>
        <w:rPr/>
      </w:pPr>
      <w:r>
        <w:rPr/>
        <w:t xml:space="preserve">1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rung </w:t>
        <w:softHyphen/>
        <w:t>¬ng vµ Hµ Néi, c¸c thµnh phè, thÞ x·, thÞ trÊn, tæ chøc mÝt tinh, biÓu d</w:t>
        <w:softHyphen/>
        <w:t>¬ng khÝ thÕ m¹nh mÏ cña quÇn chóng lao ®éng quyÕt t©m ®Èy m¹nh sù nghiÖp c«ng nghiÖp ho¸ x· héi chñ nghÜa vµ ®Êu tranh giµnh thèng nhÊt n</w:t>
        <w:softHyphen/>
        <w:t>íc nhµ.</w:t>
      </w:r>
    </w:p>
    <w:p>
      <w:pPr>
        <w:pStyle w:val="Normal"/>
        <w:rPr/>
      </w:pPr>
      <w:r>
        <w:rPr/>
        <w:t xml:space="preserve">2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¸c c¬ quan, xÝ nghiÖp, c«ng tr</w:t>
        <w:softHyphen/>
        <w:t>êng, n«ng tr</w:t>
        <w:softHyphen/>
        <w:t>êng, hîp t¸c x·, v.v. häp mÝt tinh kû niÖm kÕt hîp biÓu d</w:t>
        <w:softHyphen/>
        <w:t>¬ng, khen th</w:t>
        <w:softHyphen/>
        <w:t>ëng thµnh tÝch vµ ®Èy m¹nh phong trµo thi ®ua.</w:t>
      </w:r>
    </w:p>
    <w:p>
      <w:pPr>
        <w:pStyle w:val="Normal"/>
        <w:rPr/>
      </w:pPr>
      <w:r>
        <w:rPr/>
        <w:t>3. Tæ chøc vui ch¬i, biÓu diÔn v¨n nghÖ, thÓ dôc thÓ thao vµ c¸c trß ch¬i d©n téc kh¸c.</w:t>
      </w:r>
    </w:p>
    <w:p>
      <w:pPr>
        <w:pStyle w:val="Normal"/>
        <w:rPr/>
      </w:pPr>
      <w:r>
        <w:rPr/>
        <w:t>4. C¸c c¬ quan tuyªn truyÒn, b¸o chÝ, ®µi ph¸t thanh, v.v. cã kÕ ho¹ch tuyªn truyÒn vÒ ngµy Quèc tÕ lao ®éng kÕt hîp chÆt chÏ víi tuyªn truyÒn cho §¹i héi liªn hoan anh hïng, chiÕn sÜ thi ®ua toµn quèc lÇn thø III.</w:t>
      </w:r>
    </w:p>
    <w:p>
      <w:pPr>
        <w:pStyle w:val="Normal"/>
        <w:rPr/>
      </w:pPr>
      <w:r>
        <w:rPr/>
        <w:t>5. Tæng C«ng ®oµn ra Lêi kªu gäi lao ®éng toµn quèc.</w:t>
      </w:r>
    </w:p>
    <w:p>
      <w:pPr>
        <w:pStyle w:val="Normal"/>
        <w:rPr/>
      </w:pPr>
      <w:r>
        <w:rPr/>
        <w:t>Trong dÞp kû niÖm ngµy 1-5, cÇn cã kÕ ho¹ch b¶o vÖ c¸c xÝ nghiÖp, c¬ quan, kho tµng, doanh tr¹i…, gi÷ g×n trËt tù trÞ an, nhÊt lµ trong c¸c cuéc vui c«ng céng.</w:t>
      </w:r>
    </w:p>
    <w:p>
      <w:pPr>
        <w:pStyle w:val="Ta11capth"/>
        <w:rPr/>
      </w:pPr>
      <w:r>
        <w:rPr/>
        <w:t>III - Nh÷ng khÈu hiÖu vÒ ngµy 1-5 n¨m nay</w:t>
      </w:r>
    </w:p>
    <w:p>
      <w:pPr>
        <w:pStyle w:val="Normal"/>
        <w:rPr/>
      </w:pPr>
      <w:r>
        <w:rPr/>
        <w:t>1. Tinh thÇn ngµy 1-5 mu«n n¨m!</w:t>
      </w:r>
    </w:p>
    <w:p>
      <w:pPr>
        <w:pStyle w:val="Normal"/>
        <w:rPr/>
      </w:pPr>
      <w:r>
        <w:rPr/>
        <w:t>2. V× h¹nh phóc cña nh©n d©n miÒn B¾c, v× hoµ b×nh thèng nhÊt n</w:t>
        <w:softHyphen/>
        <w:t>íc nhµ, tÊt c¶ cho sù nghiÖp c«ng nghiÖp ho¸ x· héi chñ nghÜa!</w:t>
      </w:r>
    </w:p>
    <w:p>
      <w:pPr>
        <w:pStyle w:val="Ta165"/>
        <w:rPr/>
      </w:pPr>
      <w:r>
        <w:rPr/>
        <w:t>3. Ph¸t huy tinh thÇn tù lùc c¸nh sinh, dòng c¶m lao ®éng, cÇn kiÖm x©y dùng n</w:t>
        <w:softHyphen/>
        <w:t>íc nhµ, x©y dùng c¬ së vËt chÊt vµ kü thuËt cña chñ nghÜa x· héi!</w:t>
      </w:r>
    </w:p>
    <w:p>
      <w:pPr>
        <w:pStyle w:val="Ta165"/>
        <w:rPr/>
      </w:pPr>
      <w:r>
        <w:rPr/>
        <w:t>4. §Èy m¹nh phong trµo thi ®ua yªu n</w:t>
        <w:softHyphen/>
        <w:t>íc, quyÕt t©m hoµn thµnh toµn diÖn vµ v</w:t>
        <w:softHyphen/>
        <w:t>ît møc kÕ ho¹ch nhµ n</w:t>
        <w:softHyphen/>
        <w:t>íc n¨m 1962!</w:t>
      </w:r>
    </w:p>
    <w:p>
      <w:pPr>
        <w:pStyle w:val="Ta165"/>
        <w:rPr/>
      </w:pPr>
      <w:r>
        <w:rPr/>
        <w:t>5. NhiÖt liÖt chµo mõng c¸c anh hïng vµ chiÕn sÜ thi ®ua yªu n</w:t>
        <w:softHyphen/>
        <w:t>íc!</w:t>
      </w:r>
    </w:p>
    <w:p>
      <w:pPr>
        <w:pStyle w:val="Ta165"/>
        <w:rPr/>
      </w:pPr>
      <w:r>
        <w:rPr/>
        <w:t>6. Kh«ng ngõng n©ng cao tinh thÇn c¶nh gi¸c c¸ch m¹ng, ra søc cñng cè quèc phßng, b¶o vÖ s¶n xuÊt, gi÷ v÷ng trËt tù trÞ an!</w:t>
      </w:r>
    </w:p>
    <w:p>
      <w:pPr>
        <w:pStyle w:val="Ta165"/>
        <w:rPr/>
      </w:pPr>
      <w:r>
        <w:rPr/>
        <w:t>7. §¶ ®¶o ®Õ quèc Mü vò trang x©m l</w:t>
        <w:softHyphen/>
        <w:t>îc miÒn Nam ViÖt Nam! §Õ quèc Mü ph¶i rót khái miÒn Nam ViÖt Nam!</w:t>
      </w:r>
    </w:p>
    <w:p>
      <w:pPr>
        <w:pStyle w:val="Normal"/>
        <w:rPr/>
      </w:pPr>
      <w:r>
        <w:rPr/>
        <w:t>8. Mü - DiÖm ph¶i chÊm døt ngay nh÷ng hµnh ®éng khñng bè d· man ®èi víi ®ång bµo ta ë miÒn Nam ViÖt Nam!</w:t>
      </w:r>
    </w:p>
    <w:p>
      <w:pPr>
        <w:pStyle w:val="Tadanngang"/>
        <w:spacing w:lineRule="exact" w:line="320"/>
        <w:rPr>
          <w:spacing w:val="-4"/>
        </w:rPr>
      </w:pPr>
      <w:r>
        <w:rPr>
          <w:spacing w:val="-4"/>
        </w:rPr>
        <w:t>9. NhiÖt liÖt hoan nghªnh vµ ñng hé MÆt trËn d©n téc gi¶i phãng miÒn Nam ®ang tÝch cùc ®Êu tranh giµnh hoµ b×nh, tù do d©n chñ vµ ®éc lËp d©n téc ë miÒn Nam ViÖt Nam!</w:t>
      </w:r>
    </w:p>
    <w:p>
      <w:pPr>
        <w:pStyle w:val="Normal"/>
        <w:rPr/>
      </w:pPr>
      <w:r>
        <w:rPr/>
        <w:t>10. Tinh thÇn ®Êu tranh anh dòng cña ®ång bµo miÒn Nam mu«n n¨m!</w:t>
      </w:r>
    </w:p>
    <w:p>
      <w:pPr>
        <w:pStyle w:val="Normal"/>
        <w:rPr/>
      </w:pPr>
      <w:r>
        <w:rPr/>
        <w:t>11. Nh©n d©n c¶ n</w:t>
        <w:softHyphen/>
        <w:t>íc ®oµn kÕt mét lßng, kiªn quyÕt ®Êu tranh hoµ b×nh thèng nhÊt Tæ quèc!</w:t>
      </w:r>
    </w:p>
    <w:p>
      <w:pPr>
        <w:pStyle w:val="Normal"/>
        <w:rPr/>
      </w:pPr>
      <w:r>
        <w:rPr/>
        <w:t>12. NhiÖt liÖt c¶m ¬n sù gióp ®ì kh¶ng kh¸i cña Liªn X«, Trung Quèc vµ c¸c n</w:t>
        <w:softHyphen/>
        <w:t>íc x· héi chñ nghÜa anh em ®èi víi c«ng cuéc x©y dùng chñ nghÜa x· héi vµ sù nghiÖp ®Êu tranh hoµ b×nh thèng nhÊt n</w:t>
        <w:softHyphen/>
        <w:t>íc nhµ cña nh©n d©n ta!</w:t>
      </w:r>
    </w:p>
    <w:p>
      <w:pPr>
        <w:pStyle w:val="Normal"/>
        <w:rPr/>
      </w:pPr>
      <w:r>
        <w:rPr/>
        <w:t>13. T×nh ®oµn kÕt kh«ng g× lay chuyÓn næi gi÷a c¸c n</w:t>
        <w:softHyphen/>
        <w:t>íc x· héi chñ nghÜa mµ Liªn X« lµ trung t©m mu«n n¨m!</w:t>
      </w:r>
    </w:p>
    <w:p>
      <w:pPr>
        <w:pStyle w:val="Normal"/>
        <w:rPr/>
      </w:pPr>
      <w:r>
        <w:rPr/>
        <w:t>14. TÝch cùc ñng hé cuéc ®Êu tranh gi¶i phãng d©n téc cña nh©n d©n c¸c n</w:t>
        <w:softHyphen/>
        <w:t xml:space="preserve">íc ch©u </w:t>
      </w:r>
      <w:r>
        <w:rPr>
          <w:rFonts w:cs=".VnCentury SchoolbookH" w:ascii=".VnCentury SchoolbookH" w:hAnsi=".VnCentury SchoolbookH"/>
        </w:rPr>
        <w:t>¸</w:t>
      </w:r>
      <w:r>
        <w:rPr/>
        <w:t>, ch©u Phi vµ Mü Latinh!</w:t>
      </w:r>
    </w:p>
    <w:p>
      <w:pPr>
        <w:pStyle w:val="Ta157"/>
        <w:rPr/>
      </w:pPr>
      <w:r>
        <w:rPr/>
        <w:t>15. NhiÖt liÖt ñng hé cuéc ®Êu tranh yªu n</w:t>
        <w:softHyphen/>
        <w:t>íc cña nh©n d©n Lµo chèng ®Õ quèc Mü vµ bän tay sai th©n Mü!</w:t>
      </w:r>
    </w:p>
    <w:p>
      <w:pPr>
        <w:pStyle w:val="Ta157"/>
        <w:rPr/>
      </w:pPr>
      <w:r>
        <w:rPr/>
        <w:t>16. NhiÖt liÖt ñng hé nh©n d©n In®«nªxia ®ang kiªn quyÕt ®Êu tranh gi¶i phãng miÒn T©y Iri¨ng!</w:t>
      </w:r>
    </w:p>
    <w:p>
      <w:pPr>
        <w:pStyle w:val="Ta157"/>
        <w:rPr/>
      </w:pPr>
      <w:r>
        <w:rPr/>
        <w:t>17. Chµo mõng th¾ng lîi to lín cña nh©n d©n Angiªri anh dòng!</w:t>
      </w:r>
    </w:p>
    <w:p>
      <w:pPr>
        <w:pStyle w:val="Ta157"/>
        <w:rPr/>
      </w:pPr>
      <w:r>
        <w:rPr/>
        <w:t>18. Hoan h« Quyba anh hïng, l¸ cê ®Çu cña phong trµo gi¶i phãng d©n téc cña Mü Latinh!</w:t>
      </w:r>
    </w:p>
    <w:p>
      <w:pPr>
        <w:pStyle w:val="Ta157"/>
        <w:rPr/>
      </w:pPr>
      <w:r>
        <w:rPr/>
        <w:t>19. TÝch cùc ñng hé cuéc ®Êu tranh cho hoµ b×nh, d©n chñ vµ tiÕn bé x· héi cña giai cÊp c«ng nh©n vµ nh©n d©n lao ®éng c¸c n</w:t>
        <w:softHyphen/>
        <w:t>íc t</w:t>
        <w:softHyphen/>
        <w:t xml:space="preserve"> b¶n chñ nghÜa!</w:t>
      </w:r>
    </w:p>
    <w:p>
      <w:pPr>
        <w:sectPr>
          <w:headerReference w:type="default" r:id="rId9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20. TÝch cùc ñng hé chÝnh s¸ch chung sèng hoµ b×nh gi÷a </w:t>
      </w:r>
    </w:p>
    <w:p>
      <w:pPr>
        <w:pStyle w:val="TextBody"/>
        <w:rPr/>
      </w:pPr>
      <w:r>
        <w:rPr/>
        <w:t>c¸c n</w:t>
        <w:softHyphen/>
        <w:t>íc cã chÕ ®é x· héi kh¸c nhau, chÝnh s¸ch gi¶i trõ qu©n bÞ vµ cÊm thö vò khÝ h¹t nh©n!</w:t>
      </w:r>
    </w:p>
    <w:p>
      <w:pPr>
        <w:pStyle w:val="Normal"/>
        <w:rPr/>
      </w:pPr>
      <w:r>
        <w:rPr/>
        <w:t>21. Hoµ b×nh thÕ giíi mu«n n¨m!</w:t>
      </w:r>
    </w:p>
    <w:p>
      <w:pPr>
        <w:pStyle w:val="Normal"/>
        <w:rPr/>
      </w:pPr>
      <w:r>
        <w:rPr/>
        <w:t>22. N</w:t>
        <w:softHyphen/>
        <w:t>íc ViÖt Nam hoµ b×nh, thèng nhÊt, ®éc lËp, d©n chñ vµ giµu m¹nh mu«n n¨m!</w:t>
      </w:r>
    </w:p>
    <w:p>
      <w:pPr>
        <w:pStyle w:val="Normal"/>
        <w:rPr/>
      </w:pPr>
      <w:r>
        <w:rPr/>
        <w:t>23. §¶ng Lao ®éng ViÖt Nam mu«n n¨m!</w:t>
      </w:r>
    </w:p>
    <w:p>
      <w:pPr>
        <w:pStyle w:val="Normal"/>
        <w:rPr/>
      </w:pPr>
      <w:r>
        <w:rPr/>
        <w:t>24. Hå Chñ tÞch mu«n n¨m!</w:t>
      </w:r>
    </w:p>
    <w:p>
      <w:pPr>
        <w:pStyle w:val="Takyten"/>
        <w:rPr/>
      </w:pPr>
      <w:r>
        <w:rPr/>
        <w:t>T/M Ban BÝ th</w:t>
        <w:softHyphen/>
        <w:br/>
      </w:r>
      <w:r>
        <w:rPr>
          <w:b/>
        </w:rPr>
        <w:t>Lª V¨n L</w:t>
        <w:softHyphen/>
        <w:t>¬ng</w:t>
      </w:r>
    </w:p>
    <w:p>
      <w:pPr>
        <w:pStyle w:val="Taluu"/>
        <w:rPr/>
      </w:pPr>
      <w:r>
        <w:rPr/>
        <w:t>L</w:t>
        <w:softHyphen/>
        <w:t>u t¹i Kho L</w:t>
        <w:softHyphen/>
        <w:t>u tr÷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>ChØ thÞ cña Ban BÝ th</w:t>
        <w:softHyphen/>
        <w:t xml:space="preserve"> </w:t>
        <w:br/>
      </w:r>
      <w:r>
        <w:rPr>
          <w:rFonts w:cs=".VnCentury Schoolbook" w:ascii=".VnCentury Schoolbook" w:hAnsi=".VnCentury Schoolbook"/>
          <w:b w:val="false"/>
        </w:rPr>
        <w:t xml:space="preserve">Sè 43-CT/TW, ngµy 25 th¸ng 4 n¨m 1962 </w:t>
        <w:br/>
      </w:r>
      <w:r>
        <w:rPr>
          <w:rFonts w:cs=".VnCentury Schoolbook" w:ascii=".VnCentury Schoolbook" w:hAnsi=".VnCentury Schoolbook"/>
        </w:rPr>
        <w:t>VÒ c«ng t¸c b¶o vÖ bµ mÑ vµ trÎ em</w:t>
      </w:r>
    </w:p>
    <w:p>
      <w:pPr>
        <w:pStyle w:val="Ta11capth"/>
        <w:rPr/>
      </w:pPr>
      <w:r>
        <w:rPr/>
        <w:t>I- NhËn ®Þnh t×nh h×nh</w:t>
      </w:r>
    </w:p>
    <w:p>
      <w:pPr>
        <w:pStyle w:val="Normal"/>
        <w:rPr/>
      </w:pPr>
      <w:r>
        <w:rPr/>
        <w:t>Trong c«ng cuéc x©y dùng chñ nghÜa x· héi, lùc l</w:t>
        <w:softHyphen/>
        <w:t>îng cña phô n÷ ngµy cµng ®</w:t>
        <w:softHyphen/>
        <w:t xml:space="preserve">îc ph¸t huy m¹nh mÏ vµ tham gia ®«ng ®¶o vµo c¸c ngµnh c«ng t¸c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n«ng th«n tÝnh ®Õn th¸ng 3 n¨m 1960, phô n÷ chiÕm 54,2% tæng sè nh©n khÈu lao ®éng n«ng nghiÖp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¸c khu vùc s¶n xuÊt c«ng, n«ng nghiÖp, giao th«ng vËn t¶i, kiÕn tróc, sè n÷ c«ng nh©n, viªn chøc chiÕm 22,8% so víi tæng sè c«ng nh©n, viªn chøc.</w:t>
      </w:r>
    </w:p>
    <w:p>
      <w:pPr>
        <w:sectPr>
          <w:headerReference w:type="default" r:id="rId10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goµi viÖc s¶n xuÊt, c«ng t¸c, phô n÷ cßn sinh ®Î, nu«i d¹y con, lo l¾ng viÖc nhµ; nh÷ng c«ng viÖc ®ã chiÕm nhiÒu th× giê, ¶nh h</w:t>
        <w:softHyphen/>
        <w:t>ëng ®Õn søc khoÎ cña phô n÷, vµ cã quan hÖ trùc tiÕp ®Õn s¶n xuÊt, c«ng t¸c. Cho nªn c«ng t¸c b¶o vÖ bµ mÑ vµ trÎ em lµ mét c«ng t¸c rÊt quan träng. NghÞ quyÕt §¹i héi §¶ng lÇn thø III ®· chØ râ: ph¶i "ch¨m lo c¶i thiÖn ®iÒu kiÖn ¨n, ë, lµm viÖc cña nh©n d©n ta, chó träng b¶o vÖ søc khoÎ cña c¸c bµ mÑ vµ trÎ em". HiÕn ph¸p cña n</w:t>
        <w:softHyphen/>
        <w:t>íc ta còng ®· ghi: "Nhµ n</w:t>
        <w:softHyphen/>
        <w:t>íc b¶o hé quyÒn lîi cña ng</w:t>
        <w:softHyphen/>
        <w:t>êi mÑ vµ cña trÎ em, b¶o ®¶m ph¸t triÓn c¸c nhµ ®ì ®Î, nhµ göi trÎ vµ v</w:t>
        <w:softHyphen/>
        <w:t>ên trÎ".</w:t>
      </w:r>
    </w:p>
    <w:p>
      <w:pPr>
        <w:pStyle w:val="Normal"/>
        <w:rPr/>
      </w:pPr>
      <w:r>
        <w:rPr/>
        <w:t>Tõ hoµ b×nh lËp l¹i ®Õn nay, c¸c chÝnh s¸ch, chÕ ®é vÒ phóc lîi tËp thÓ ®èi víi phô n÷ vµ trÎ em ®· ®</w:t>
        <w:softHyphen/>
        <w:t>îc thi hµnh, nh÷ng nhãm trÎ, v</w:t>
        <w:softHyphen/>
        <w:t>ên trÎ ®</w:t>
        <w:softHyphen/>
        <w:t>îc x©y dùng, c¸c nhµ hé sinh tõ x· trë lªn ®</w:t>
        <w:softHyphen/>
        <w:t>îc cñng cè vµ ph¸t triÓn, c«ng t¸c phßng bÖnh vµ ch÷a bÖnh ®</w:t>
        <w:softHyphen/>
        <w:t>îc t¨ng c</w:t>
        <w:softHyphen/>
        <w:t>êng, do ®ã ®· gi¶m dÇn tØ lÖ èm ®au, bÖnh tËt, h¹ thÊp tØ lÖ chÕt cña trÎ míi ®Î vµ ng</w:t>
        <w:softHyphen/>
        <w:t>êi ®Î mét c¸ch râ rÖt, ®ång thêi ®· t¹o thªm ®iÒu kiÖn cho ng</w:t>
        <w:softHyphen/>
        <w:t>êi mÑ tham gia s¶n xuÊt vµ c¸c ho¹t ®éng kh¸c.</w:t>
      </w:r>
    </w:p>
    <w:p>
      <w:pPr>
        <w:pStyle w:val="Normal"/>
        <w:rPr/>
      </w:pPr>
      <w:r>
        <w:rPr/>
        <w:t>Tuy nhiªn, trong c«ng t¸c b¶o vÖ bµ mÑ vµ trÎ em, cßn nhiÒu vÊn ®Ò tån t¹i cÇn ph¶i ®Æc biÖt chó ý:</w:t>
      </w:r>
    </w:p>
    <w:p>
      <w:pPr>
        <w:pStyle w:val="Normal"/>
        <w:rPr/>
      </w:pPr>
      <w:r>
        <w:rPr/>
        <w:t>ViÖc b¶o hé lao ®éng, b¶o vÖ phô n÷ cã thai vµ khi sinh ®Î ë nhiÒu n¬i ch</w:t>
        <w:softHyphen/>
        <w:t>a ®</w:t>
        <w:softHyphen/>
        <w:t>îc coi träng, nªn cßn nhiÒu tr</w:t>
        <w:softHyphen/>
        <w:t>êng hîp ®Î r¬i, ®Î khã, s¶y thai. NhiÒu c«ng, n«ng tr</w:t>
        <w:softHyphen/>
        <w:t>êng, xÝ nghiÖp, tr</w:t>
        <w:softHyphen/>
        <w:t>êng häc, ch</w:t>
        <w:softHyphen/>
        <w:t>a cã nhµ vÖ sinh hµnh kinh, nhµ t¾m cho phô n÷. NhiÒu hîp t¸c x· ch</w:t>
        <w:softHyphen/>
        <w:t>a chó ý s¨n sãc ng</w:t>
        <w:softHyphen/>
        <w:t>êi ®Î vµ trÎ em, ch</w:t>
        <w:softHyphen/>
        <w:t>a quan t©m t¹o ®iÒu kiÖn ®Ó ng</w:t>
        <w:softHyphen/>
        <w:t>êi mÑ võa cã thÓ tham gia s¶n xuÊt, võa cã thÓ cho con bó.</w:t>
      </w:r>
    </w:p>
    <w:p>
      <w:pPr>
        <w:pStyle w:val="Ta157"/>
        <w:rPr/>
      </w:pPr>
      <w:r>
        <w:rPr/>
        <w:t>§èi víi trÎ em th× viÖc nu«i d¹y nãi chung cßn thiÕu vÖ sinh, thiÕu tæ chøc tèt, th</w:t>
        <w:softHyphen/>
        <w:t xml:space="preserve">êng x¶y ra cã ch¸u bÞ chÕt ®uèi, chÕt báng, nhiÒu ch¸u bÞ nhiÔm lao, Øa ch¶y, gÇy yÕu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miÒn nói, vïng rÎo cao, cßn nhiÒu phong tôc l¹c hËu g©y nguy hiÓm ®Õn tÝnh m¹ng, søc khoÎ cña bµ mÑ vµ trÎ em.</w:t>
      </w:r>
    </w:p>
    <w:p>
      <w:pPr>
        <w:pStyle w:val="Ta157"/>
        <w:rPr/>
      </w:pPr>
      <w:r>
        <w:rPr/>
        <w:t>Nguyªn nh©n nh÷ng tån t¹i trªn ®©y lµ do c¸c cÊp, c¸c ngµnh cã phÇn ch</w:t>
        <w:softHyphen/>
        <w:t>a thÊy ®Çy ®ñ tÇm quan träng cña c«ng t¸c b¶o vÖ bµ mÑ vµ trÎ em, vµ ch</w:t>
        <w:softHyphen/>
        <w:t>a g¾n chÆt c«ng t¸c nµy víi s¶n xuÊt; nhiÒu n¬i cho ®ã lµ viÖc riªng cña ngµnh y tÕ, ngµnh phô n÷. PhÇn ®«ng c¸n bé y tÕ th× ch</w:t>
        <w:softHyphen/>
        <w:t>a lµm thËt hÕt tr¸ch nhiÖm cña m×nh, ch</w:t>
        <w:softHyphen/>
        <w:t>a n¾m v÷ng chñ tr</w:t>
        <w:softHyphen/>
        <w:t>¬ng c«ng t¸c b¶o vÖ bµ mÑ vµ trÎ em ®Ó ®Ò xuÊt ý kiÕn víi cÊp l·nh ®¹o vµ tù m×nh ra søc thùc hiÖn.</w:t>
      </w:r>
    </w:p>
    <w:p>
      <w:pPr>
        <w:pStyle w:val="Normal"/>
        <w:rPr/>
      </w:pPr>
      <w:r>
        <w:rPr/>
        <w:t>ViÖc ®µo t¹o vµ båi d</w:t>
        <w:softHyphen/>
        <w:t>ìng c¸n bé chuyªn tr¸ch c«ng t¸c b¶o vÖ bµ mÑ vµ trÎ em ch</w:t>
        <w:softHyphen/>
        <w:t>a ®</w:t>
        <w:softHyphen/>
        <w:t>îc chó träng ®óng møc; chÕ ®é trî cÊp cho n÷ hé sinh vµ ng</w:t>
        <w:softHyphen/>
        <w:t>êi tr«ng trÎ ë nhiÒu n¬i ch</w:t>
        <w:softHyphen/>
        <w:t>a ®</w:t>
        <w:softHyphen/>
        <w:t>îc gi¶i quyÕt thÝch ®¸ng; nh÷ng tËp qu¸n thiÕu vÖ sinh trong c¸ch nu«i con, trong viÖc ¨n ë h»ng ngµy ch</w:t>
        <w:softHyphen/>
        <w:t>a ®</w:t>
        <w:softHyphen/>
        <w:t>îc tÝch cùc kh¾c phôc; c«ng t¸c phßng vµ chèng c¸c bÖnh dÞch, bÖnh truyÒn nhiÔm cho trÎ em cßn nhiÒu thiÕu sãt; sù céng t¸c gi÷a c¸c ngµnh ch</w:t>
        <w:softHyphen/>
        <w:t>a ®</w:t>
        <w:softHyphen/>
        <w:t>îc chÆt chÏ; ch</w:t>
        <w:softHyphen/>
        <w:t>a tËn dông kh¶ n¨ng s½n cã vµ cã thÓ ph¸t huy ®</w:t>
        <w:softHyphen/>
        <w:t>îc.</w:t>
      </w:r>
    </w:p>
    <w:p>
      <w:pPr>
        <w:pStyle w:val="Ta11capth"/>
        <w:rPr/>
      </w:pPr>
      <w:r>
        <w:rPr/>
        <w:t>II- Chñ tr</w:t>
        <w:softHyphen/>
        <w:t xml:space="preserve">¬ng c«ng t¸c b¶o vÖ </w:t>
        <w:br/>
        <w:t>bµ mÑ vµ trÎ em</w:t>
      </w:r>
    </w:p>
    <w:p>
      <w:pPr>
        <w:pStyle w:val="Ta165"/>
        <w:rPr/>
      </w:pPr>
      <w:r>
        <w:rPr/>
        <w:t>C«ng t¸c b¶o vÖ bµ mÑ vµ trÎ em lµ mét bé phËn c«ng t¸c c¸ch m¹ng trong sù nghiÖp x©y dùng chñ nghÜa x· héi, nh»m dÇn dÇn xo¸ bá nh÷ng tËp qu¸n thiÕu vÖ sinh, thiÕu khoa häc, t¹o thªm ®iÒu kiÖn gi¶i phãng søc s¶n xuÊt cña phô n÷, ph¸t triÓn s¶n xuÊt, ®µo t¹o thÕ hÖ t</w:t>
        <w:softHyphen/>
        <w:t>¬ng lai khoÎ m¹nh vµ cã nhiÒu ®øc tÝnh tèt.</w:t>
      </w:r>
    </w:p>
    <w:p>
      <w:pPr>
        <w:pStyle w:val="Ta165"/>
        <w:rPr/>
      </w:pPr>
      <w:r>
        <w:rPr/>
        <w:t>Do ®ã, ph¶i kiªn tr× gi¸o dôc quÇn chóng tù nguyÖn tù gi¸c lµm, ®ång thêi ph¶i x©y dùng nh÷ng c¬ së tËp thÓ tèt, c¸ nh©n ®iÓn h×nh ®Ó lµm g</w:t>
        <w:softHyphen/>
        <w:t>¬ng mÉu cho quÇn chóng.</w:t>
      </w:r>
    </w:p>
    <w:p>
      <w:pPr>
        <w:pStyle w:val="Ta165"/>
        <w:rPr/>
      </w:pPr>
      <w:r>
        <w:rPr/>
        <w:t>§Ó thùc hiÖn tèt c«ng t¸c b¶o vÖ bµ mÑ vµ trÎ em, Bé Y tÕ, Bé Gi¸o dôc, Héi Liªn hiÖp Phô n÷, Tæng C«ng ®oµn, Ban C«ng t¸c n«ng th«n, §oµn Thanh niªn Lao ®éng, Bé Néi th</w:t>
        <w:softHyphen/>
        <w:t>¬ng, Bé V¨n ho¸ ph¶i phèi hîp bµn b¹c, cã kÕ ho¹ch vµ biÖn ph¸p tÝch cùc.</w:t>
      </w:r>
    </w:p>
    <w:p>
      <w:pPr>
        <w:pStyle w:val="Normal"/>
        <w:rPr/>
      </w:pPr>
      <w:r>
        <w:rPr/>
        <w:t>Chñ yÕu lµm tèt nh÷ng viÖc chÝnh sau ®©y:</w:t>
      </w:r>
    </w:p>
    <w:p>
      <w:pPr>
        <w:pStyle w:val="Normal"/>
        <w:rPr/>
      </w:pPr>
      <w:r>
        <w:rPr/>
        <w:t>1. T¨ng c</w:t>
        <w:softHyphen/>
        <w:t>êng h¬n n÷a c«ng t¸c phßng bÖnh vµ chèng c¸c bÖnh dÞch cho trÎ em. Chó träng gi¸o dôc, h</w:t>
        <w:softHyphen/>
        <w:t>íng dÉn viÖc nu«i d¹y trÎ theo ph</w:t>
        <w:softHyphen/>
        <w:t>¬ng ph¸p vÖ sinh, khoa häc.</w:t>
      </w:r>
    </w:p>
    <w:p>
      <w:pPr>
        <w:pStyle w:val="Normal"/>
        <w:rPr/>
      </w:pPr>
      <w:r>
        <w:rPr/>
        <w:t>Nghiªn cøu chÕ biÕn c¸c thø bét, s÷a, thøc ¨n hîp víi c¸c løa tuæi cña trÎ em, hîp víi hoµn c¶nh n</w:t>
        <w:softHyphen/>
        <w:t>íc ta.</w:t>
      </w:r>
    </w:p>
    <w:p>
      <w:pPr>
        <w:pStyle w:val="Normal"/>
        <w:rPr/>
      </w:pPr>
      <w:r>
        <w:rPr/>
        <w:t>2. Cñng cè vµ ph¸t triÓn c¸c tr¹m hé sinh, c¸c v</w:t>
        <w:softHyphen/>
        <w:t>ên trÎ, nhãm trÎ, líp mÉu gi¸o. C¸c n¬i ®ã ph¶i lµ n¬i kiÓu mÉu vÒ vÖ sinh phßng bÖnh, b¶o ®¶m viÖc nu«i d¹y c¸c ch¸u s¹ch sÏ, khoÎ m¹nh. Lµm tèt c«ng t¸c th¨m thai, ®ì ®Î, t¨ng c</w:t>
        <w:softHyphen/>
        <w:t>êng gi¸o dôc ý thøc tr¸ch nhiÖm cña c¸c tæ chøc cã liªn quan ®èi víi ng</w:t>
        <w:softHyphen/>
        <w:t>êi ®Î vµ trÎ míi ®Î. Tæ chøc cÊp cøu tèt vµ kÞp thêi nh÷ng tr</w:t>
        <w:softHyphen/>
        <w:t>êng hîp ®Î khã vµ c¸c bÖnh nguy hiÓm ®èi víi trÎ em.</w:t>
      </w:r>
    </w:p>
    <w:p>
      <w:pPr>
        <w:pStyle w:val="Normal"/>
        <w:rPr/>
      </w:pPr>
      <w:r>
        <w:rPr/>
        <w:t>3. Chó träng ®µo t¹o vµ båi d</w:t>
        <w:softHyphen/>
        <w:t>ìng c¸n bé lµm c«ng t¸c b¶o vÖ bµ mÑ vµ trÎ em, c¸n bé chuyªn m«n s¶n nhi. Gi¶i quyÕt thÝch ®¸ng mäi quyÒn lîi vµ chÕ ®é trî cÊp cho n÷ hé sinh vµ ng</w:t>
        <w:softHyphen/>
        <w:t>êi gi÷ trÎ. Thanh to¸n hiÖn t</w:t>
        <w:softHyphen/>
        <w:t>îng c¸c bµ mô ë th«n quª kh«ng biÕt chuyªn m«n, g©y tai h¹i cho ®êi sèng vµ søc khoÎ trÎ em vµ ng</w:t>
        <w:softHyphen/>
        <w:t>êi ®Î. Ngµnh y tÕ cã tr¸ch nhiÖm h</w:t>
        <w:softHyphen/>
        <w:t>íng dÉn chuyªn m«n cho c¸c tr¹m hé sinh, c¸c v</w:t>
        <w:softHyphen/>
        <w:t>ên trÎ, nhãm trÎ.</w:t>
      </w:r>
    </w:p>
    <w:p>
      <w:pPr>
        <w:pStyle w:val="Ta157"/>
        <w:rPr/>
      </w:pPr>
      <w:r>
        <w:rPr/>
        <w:t xml:space="preserve">4. Nghiªn cøu ®Ó ®i ®Õn thµnh lËp c¸c tæ chøc chuyªn lo viÖc b¶o vÖ bµ mÑ vµ trÎ em ë c¸c cÊp trung </w:t>
        <w:softHyphen/>
        <w:t>¬ng, khu thµnh, tØnh, huyÖn, x·, xÝ nghiÖp, c¬ quan víi thµnh phÇn thÝch hîp, nh»m ®Èy m¹nh h¬n n÷a c«ng t¸c b¶o vÖ bµ mÑ vµ trÎ em, thùc hiÖn sù phèi hîp chÆt chÏ gi÷a c¸c ngµnh.</w:t>
      </w:r>
    </w:p>
    <w:p>
      <w:pPr>
        <w:pStyle w:val="Ta157"/>
        <w:rPr/>
      </w:pPr>
      <w:r>
        <w:rPr/>
        <w:t>Cô thÓ tõng ngµnh cã tr¸ch nhiÖm nh</w:t>
        <w:softHyphen/>
        <w:t xml:space="preserve"> sau:</w:t>
      </w:r>
    </w:p>
    <w:p>
      <w:pPr>
        <w:pStyle w:val="Ta157"/>
        <w:rPr/>
      </w:pPr>
      <w:r>
        <w:rPr/>
        <w:t>- Ngµnh y tÕ vµ gi¸o dôc cã tr¸ch nhiÖm ®µo t¹o vµ båi d</w:t>
        <w:softHyphen/>
        <w:t>ìng nghiÖp vô cho ng</w:t>
        <w:softHyphen/>
        <w:t>êi gi÷ trÎ vµ mÉu gi¸o, phô tr¸ch vÒ vÖ sinh phßng bÖnh, b¶o ®¶m søc khoÎ cho c¸c ch¸u vµ c¸c chÞ em gi÷ trÎ, mÉu gi¸o.</w:t>
      </w:r>
    </w:p>
    <w:p>
      <w:pPr>
        <w:pStyle w:val="Normal"/>
        <w:rPr/>
      </w:pPr>
      <w:r>
        <w:rPr/>
        <w:t>- Héi Liªn hiÖp Phô n÷ cã tr¸ch nhiÖm n¾m t×nh h×nh chung vÒ b¶o vÖ bµ mÑ vµ trÎ em ®Ó cã nh÷ng kiÕn nghÞ víi c¸c ngµnh, c¸c cÊp, ®ång thêi cã tr¸ch nhiÖm gi¸o dôc, ®éng viªn chÞ em gi÷ trÎ, mÉu gi¸o, phæ biÕn nh÷ng kinh nghiÖm tèt cña nh÷ng chÞ em tiªn tiÕn.</w:t>
      </w:r>
    </w:p>
    <w:p>
      <w:pPr>
        <w:pStyle w:val="Normal"/>
        <w:rPr/>
      </w:pPr>
      <w:r>
        <w:rPr/>
        <w:t>- Tæng C«ng ®oµn cã tr¸ch nhiÖm trong viÖc tæ chøc vµ qu¶n lý v</w:t>
        <w:softHyphen/>
        <w:t>ên trÎ, líp mÉu gi¸o ë c¬ quan, c«ng, n«ng, l©m tr</w:t>
        <w:softHyphen/>
        <w:t>êng, xÝ nghiÖp.</w:t>
      </w:r>
    </w:p>
    <w:p>
      <w:pPr>
        <w:pStyle w:val="Normal"/>
        <w:rPr/>
      </w:pPr>
      <w:r>
        <w:rPr/>
        <w:t>- Ban C«ng t¸c n«ng th«n cã tr¸ch nhiÖm trong viÖc nghiªn cøu quy ®Þnh chÝnh s¸ch tr¶ c«ng cho ng</w:t>
        <w:softHyphen/>
        <w:t>êi gi÷ trÎ vµ h</w:t>
        <w:softHyphen/>
        <w:t>íng dÉn c¸c hîp t¸c x· tæ chøc vµ qu¶n lý tèt v</w:t>
        <w:softHyphen/>
        <w:t>ên trÎ vµ líp mÉu gi¸o.</w:t>
      </w:r>
    </w:p>
    <w:p>
      <w:pPr>
        <w:pStyle w:val="Normal"/>
        <w:rPr/>
      </w:pPr>
      <w:r>
        <w:rPr/>
        <w:t>- C¸c ngµnh c«ng nghiÖp nhÑ, thñ c«ng nghiÖp, néi th</w:t>
        <w:softHyphen/>
        <w:t>¬ng nghiªn cøu chÕ biÕn, ph©n phèi c¸c thø bét, s÷a, thøc ¨n cho c¸c ch¸u vµ ng</w:t>
        <w:softHyphen/>
        <w:t>êi ®Î.</w:t>
      </w:r>
    </w:p>
    <w:p>
      <w:pPr>
        <w:pStyle w:val="Normal"/>
        <w:rPr/>
      </w:pPr>
      <w:r>
        <w:rPr/>
        <w:t>- Ngµnh v¨n ho¸ cã tr¸ch nhiÖm tÝch cùc gãp phÇn tuyªn truyÒn gi¸o dôc c¸n bé, nh©n d©n vµ gi¸o dôc trÎ em.</w:t>
      </w:r>
    </w:p>
    <w:p>
      <w:pPr>
        <w:pStyle w:val="Normal"/>
        <w:rPr/>
      </w:pPr>
      <w:r>
        <w:rPr/>
        <w:t xml:space="preserve">Trong c¸c ngµnh vµ ®oµn thÓ nãi trªn, </w:t>
      </w:r>
      <w:r>
        <w:rPr>
          <w:i/>
        </w:rPr>
        <w:t xml:space="preserve">ngµnh y tÕ vµ Héi Liªn hiÖp Phô n÷ cã tr¸ch nhiÖm chÝnh. </w:t>
      </w:r>
      <w:r>
        <w:rPr/>
        <w:t>C¸c ngµnh vµ ®oµn thÓ kh¸c ph¶i phèi hîp chÆt chÏ, b¶o ®¶m cho c«ng t¸c tiÕn hµnh tèt.</w:t>
      </w:r>
    </w:p>
    <w:p>
      <w:pPr>
        <w:pStyle w:val="Tadanngang"/>
        <w:spacing w:lineRule="exact" w:line="320"/>
        <w:rPr>
          <w:spacing w:val="-4"/>
        </w:rPr>
      </w:pPr>
      <w:r>
        <w:rPr>
          <w:spacing w:val="-4"/>
        </w:rPr>
        <w:t>5. Trong n¨m 1962, nh©n ngµy Quèc tÕ thiÕu nhi "1-6", ph¸t ®éng mét cuéc vËn ®éng b¶o vÖ bµ mÑ vµ trÎ em trong c¸n bé vµ nh©n d©n, nh»m g©y mét chuyÓn biÕn míi trong nhËn thøc vµ xóc tiÕn thªm mét b</w:t>
        <w:softHyphen/>
        <w:t>íc nh÷ng c«ng t¸c trªn ®©y.</w:t>
      </w:r>
    </w:p>
    <w:p>
      <w:pPr>
        <w:pStyle w:val="Tacsao"/>
        <w:rPr/>
      </w:pPr>
      <w:r>
        <w:rPr/>
        <w:t>*</w:t>
        <w:br/>
        <w:t>*       *</w:t>
      </w:r>
    </w:p>
    <w:p>
      <w:pPr>
        <w:sectPr>
          <w:headerReference w:type="default" r:id="rId11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C«ng t¸c b¶o vÖ bµ mÑ vµ trÎ em cã nhiÒu thuËn lîi, </w:t>
      </w:r>
    </w:p>
    <w:p>
      <w:pPr>
        <w:pStyle w:val="TextBody"/>
        <w:rPr/>
      </w:pPr>
      <w:r>
        <w:rPr/>
        <w:t>nh</w:t>
        <w:softHyphen/>
        <w:t>ng còng cã nhiÒu khã kh¨n phøc t¹p, cã quan hÖ ®Õn viÖc thùc hiÖn nhiÒu chñ tr</w:t>
        <w:softHyphen/>
        <w:t>¬ng, chÝnh s¸ch cña §¶ng vµ Nhµ n</w:t>
        <w:softHyphen/>
        <w:t>íc. V× vËy, cÇn t¨ng c</w:t>
        <w:softHyphen/>
        <w:t>êng l·nh ®¹o, vµ cã sù phèi hîp chÆt chÏ gi÷a c¸c ngµnh.</w:t>
      </w:r>
    </w:p>
    <w:p>
      <w:pPr>
        <w:pStyle w:val="Normal"/>
        <w:rPr/>
      </w:pPr>
      <w:r>
        <w:rPr/>
        <w:t>C¸c cÊp uû ®¶ng, chÝnh quyÒn cÇn ®Þnh kú nghe b¸o c¸o vÒ t×nh h×nh c«ng t¸c b¶o vÖ bµ mÑ vµ trÎ em ®Ó kÞp thêi bæ khuyÕt.</w:t>
      </w:r>
    </w:p>
    <w:p>
      <w:pPr>
        <w:pStyle w:val="Normal"/>
        <w:rPr/>
      </w:pPr>
      <w:r>
        <w:rPr/>
        <w:t>NhËn ®</w:t>
        <w:softHyphen/>
        <w:t>îc ChØ thÞ nµy, c¸c cÊp, c¸c ngµnh cÇn nghiªn cøu kü vµ ®Æt kÕ ho¹ch nghiªm chØnh chÊp hµnh.</w:t>
      </w:r>
    </w:p>
    <w:p>
      <w:pPr>
        <w:pStyle w:val="Takyten"/>
        <w:rPr>
          <w:rFonts w:ascii=".VnCentury Schoolbook" w:hAnsi=".VnCentury Schoolbook" w:cs=".VnCentury Schoolbook"/>
        </w:rPr>
      </w:pPr>
      <w:r>
        <w:rPr/>
        <w:t>T/M Ban BÝ th</w:t>
        <w:softHyphen/>
        <w:br/>
      </w:r>
      <w:r>
        <w:rPr>
          <w:b/>
        </w:rPr>
        <w:t>Lª V¨n L</w:t>
        <w:softHyphen/>
        <w:t>¬ng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 xml:space="preserve">NghÞ quyÕt cña Bé ChÝnh trÞ </w:t>
        <w:br/>
      </w:r>
      <w:r>
        <w:rPr>
          <w:rFonts w:cs=".VnCentury Schoolbook" w:ascii=".VnCentury Schoolbook" w:hAnsi=".VnCentury Schoolbook"/>
          <w:b w:val="false"/>
        </w:rPr>
        <w:t xml:space="preserve">Sè 51-NQ/TW, ngµy 26 th¸ng 4 n¨m 1962 </w:t>
        <w:br/>
      </w:r>
      <w:r>
        <w:rPr>
          <w:rFonts w:cs=".VnCentury Schoolbook" w:ascii=".VnCentury Schoolbook" w:hAnsi=".VnCentury Schoolbook"/>
        </w:rPr>
        <w:t>VÒ cuéc vËn ®éng n©ng cao ý thøc tr¸ch nhiÖm, t¨ng c</w:t>
        <w:softHyphen/>
        <w:t xml:space="preserve">êng qu¶n lý kinh tÕ tµi chÝnh, </w:t>
        <w:br/>
        <w:t>chèng tham «, l·ng phÝ, quan liªu</w:t>
      </w:r>
    </w:p>
    <w:p>
      <w:pPr>
        <w:pStyle w:val="Normal"/>
        <w:rPr/>
      </w:pPr>
      <w:r>
        <w:rPr/>
        <w:t>Tõ ngµy hoµ b×nh ®</w:t>
        <w:softHyphen/>
        <w:t>îc lËp l¹i, d</w:t>
        <w:softHyphen/>
        <w:t>íi sù l·nh ®¹o cña §¶ng, nh©n d©n vµ c¸n bé ta ®· anh dòng vµ bÒn bØ phÊn ®Êu hµn g¾n nh÷ng vÕt th</w:t>
        <w:softHyphen/>
        <w:t>¬ng chiÕn tranh, x©y dùng miÒn B¾c tiÕn nhanh, tiÕn m¹nh, tiÕn v÷ng ch¾c lªn chñ nghÜa x· héi, cñng cè miÒn B¾c thµnh c¬ së v÷ng m¹nh cho cuéc ®Êu tranh thùc hiÖn hoµ b×nh thèng nhÊt n</w:t>
        <w:softHyphen/>
        <w:t>íc nhµ. Nhê sù cè g¾ng cña chóng ta vµ sù gióp ®ì to lín cña c¸c n</w:t>
        <w:softHyphen/>
        <w:t>íc anh em, chóng ta ®· v</w:t>
        <w:softHyphen/>
        <w:t>ît qua nhiÒu khã kh¨n, ®· thu ®</w:t>
        <w:softHyphen/>
        <w:t>îc nhiÒu th¾ng lîi.</w:t>
      </w:r>
    </w:p>
    <w:p>
      <w:pPr>
        <w:pStyle w:val="Normal"/>
        <w:rPr/>
      </w:pPr>
      <w:r>
        <w:rPr/>
        <w:t>Nh</w:t>
        <w:softHyphen/>
        <w:t>ng v× sù nghiÖp cña chóng ta ngµy cµng lín, c«ng t¸c ngµy cµng nhiÒu vµ cµng phøc t¹p, chóng ta l¹i thiÕu kinh nghiÖm, cho nªn trong viÖc qu¶n lý nhµ n</w:t>
        <w:softHyphen/>
        <w:t>íc, nhÊt lµ viÖc qu¶n lý kinh tÕ tµi chÝnh cña ta cßn nhiÒu khuyÕt ®iÓm ®Ó x¶y ra nhiÒu vô tham «, l·ng phÝ, lµm thiÖt h¹i lín ®Õn søc cña, søc ng</w:t>
        <w:softHyphen/>
        <w:t>êi cña Nhµ n</w:t>
        <w:softHyphen/>
        <w:t>íc, cña nh©n d©n ta.</w:t>
      </w:r>
    </w:p>
    <w:p>
      <w:pPr>
        <w:sectPr>
          <w:headerReference w:type="default" r:id="rId12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Tõ n¨m 1957, tr</w:t>
        <w:softHyphen/>
        <w:t>íc t×nh h×nh l·ng phÝ nghiªm träng tµi s¶n cña Nhµ n</w:t>
        <w:softHyphen/>
        <w:t>íc (bao gåm thiÕt bÞ m¸y mãc, nguyªn vËt liÖu nhËp khÈu vµ tiÒn vèn ®Çu t</w:t>
        <w:softHyphen/>
        <w:t xml:space="preserve"> vµo c¸c c«ng tr×nh x©y </w:t>
      </w:r>
    </w:p>
    <w:p>
      <w:pPr>
        <w:pStyle w:val="Ta157"/>
        <w:ind w:hanging="0"/>
        <w:rPr/>
      </w:pPr>
      <w:r>
        <w:rPr/>
        <w:t>dùng c¬ b¶n), ChÝnh phñ ®· ®Ò ra nhiÒu biÖn ph¸p nh»m t¨ng c</w:t>
        <w:softHyphen/>
        <w:t>êng qu¶n lý, chèng l·ng phÝ, chèng tham « trong c¸c ngµnh kinh tÕ quèc doanh vµ c¸c c¬ quan nhµ n</w:t>
        <w:softHyphen/>
        <w:t>íc, nh</w:t>
        <w:softHyphen/>
        <w:t>: tiÕn hµnh chÕ ®é h¹ch to¸n kinh tÕ, kiÓm kª vµ ®Þnh gi¸ tµi s¶n trong c¸c xÝ nghiÖp quèc doanh vµ c¸c c¬ quan nhµ n</w:t>
        <w:softHyphen/>
        <w:t>íc, ban hµnh nh÷ng ®Þnh møc vÒ x©y dùng c¬ b¶n. N¨m 1959, chóng ta ®· tiÕn hµnh cuéc vËn ®éng c¶i tiÕn chÕ ®é qu¶n lý xÝ nghiÖp vµ n¨m 1961 ®Èy m¹nh phong trµo hîp lý ho¸ s¶n xuÊt, c¶i tiÕn kü thuËt. Nh÷ng viÖc trªn ®©y ®· thu ®</w:t>
        <w:softHyphen/>
        <w:t>îc nhiÒu kÕt qu¶ cô thÓ vµ cã t¸c dông t¨ng c</w:t>
        <w:softHyphen/>
        <w:t>êng qu¶n lý kinh tÕ tµi chÝnh, t¨ng c</w:t>
        <w:softHyphen/>
        <w:t>êng qu¶n lý xÝ nghiÖp, nªu cao tinh thÇn lµm chñ, ®Þnh ra tr¸ch nhiÖm cña c¸c cÊp, c¸c ngµnh, ®Èy m¹nh phong trµo thi ®ua s¶n xuÊt, thùc hµnh tiÕt kiÖm.</w:t>
      </w:r>
    </w:p>
    <w:p>
      <w:pPr>
        <w:pStyle w:val="Ta157"/>
        <w:rPr/>
      </w:pPr>
      <w:r>
        <w:rPr/>
        <w:t>Song nh÷ng thµnh tÝch ®ã míi lµ b</w:t>
        <w:softHyphen/>
        <w:t xml:space="preserve">íc ®Çu vµ cßn bÞ h¹n chÕ. Trong nhiÒu ngµnh, nhiÒu ®¬n vÞ s¶n xuÊt vµ kinh doanh, t×nh tr¹ng </w:t>
      </w:r>
      <w:r>
        <w:rPr>
          <w:i/>
        </w:rPr>
        <w:t xml:space="preserve">l·ng phÝ </w:t>
      </w:r>
      <w:r>
        <w:rPr/>
        <w:t>vÉn x¶y ra nghiªm träng. Nguyªn vËt liÖu, nhiªn liÖu, thiÕt bÞ m¸y mãc bÞ h</w:t>
        <w:softHyphen/>
        <w:t xml:space="preserve"> háng, mÊt m¸t nhiÒu, søc lao ®éng vµ tiÒn vèn sö dông kh«ng hîp lý ®· g©y nªn l·ng phÝ lín trªn c¸c c«ng tr</w:t>
        <w:softHyphen/>
        <w:t>êng, trong c¸c xÝ nghiÖp quèc doanh, c«ng t</w:t>
        <w:softHyphen/>
        <w:t xml:space="preserve"> hîp doanh, trong c¸c c¬ quan nhµ n</w:t>
        <w:softHyphen/>
        <w:t xml:space="preserve">íc. TÖ </w:t>
      </w:r>
      <w:r>
        <w:rPr>
          <w:i/>
        </w:rPr>
        <w:t xml:space="preserve">tham « </w:t>
      </w:r>
      <w:r>
        <w:rPr/>
        <w:t>còng x¶y ra kh¸ phæ biÕn. NhiÒu chÕ ®é vµ kû luËt kinh tÕ tµi chÝnh kh«ng ®</w:t>
        <w:softHyphen/>
        <w:t>îc chÊp hµnh nghiªm chØnh. T×nh h×nh nãi trªn ®· g©y tæn thÊt kh«ng Ýt ®Õn thµnh qu¶ lao ®éng cña nh©n d©n vµ tµi s¶n cña Nhµ n</w:t>
        <w:softHyphen/>
        <w:t>íc, h¹n chÕ viÖc më réng s¶n xuÊt vµ x©y dùng, h¹n chÕ tèc ®é ph¸t triÓn cña sù nghiÖp c«ng nghiÖp ho¸ x· héi chñ nghÜa ë miÒn B¾c n</w:t>
        <w:softHyphen/>
        <w:t>íc ta.</w:t>
      </w:r>
    </w:p>
    <w:p>
      <w:pPr>
        <w:pStyle w:val="Normal"/>
        <w:rPr/>
      </w:pPr>
      <w:r>
        <w:rPr/>
        <w:t>Nguyªn nh©n trùc tiÕp g©y ra tham «, l·ng phÝ lµ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T</w:t>
        <w:softHyphen/>
        <w:t xml:space="preserve"> t</w:t>
        <w:softHyphen/>
        <w:t>ëng</w:t>
      </w:r>
      <w:r>
        <w:rPr/>
        <w:t xml:space="preserve"> cÇn kiÖm x©y dùng n</w:t>
        <w:softHyphen/>
        <w:t>íc nhµ, ý thøc t«n träng cña c«ng, b¶o vÖ thµnh qu¶ lao ®éng cña nh©n d©n, chèng tham «, l·ng phÝ ch</w:t>
        <w:softHyphen/>
        <w:t>a ®</w:t>
        <w:softHyphen/>
        <w:t xml:space="preserve">îc qu¸n triÖt trªn c¸c mÆt c«ng t¸c. </w:t>
      </w:r>
      <w:r>
        <w:rPr>
          <w:rFonts w:cs=".VnCentury SchoolbookH" w:ascii=".VnCentury SchoolbookH" w:hAnsi=".VnCentury SchoolbookH"/>
        </w:rPr>
        <w:t xml:space="preserve">ý </w:t>
      </w:r>
      <w:r>
        <w:rPr/>
        <w:t>thøc lµm chñ tËp thÓ cña nh©n d©n ch</w:t>
        <w:softHyphen/>
        <w:t>a ®</w:t>
        <w:softHyphen/>
        <w:t>îc ph¸t huy. Tinh thÇn tr¸ch nhiÖm, ý thøc tæ chøc vµ kû luËt x· héi chñ nghÜa trong c¸n bé vµ nh©n d©n, tr</w:t>
        <w:softHyphen/>
        <w:t>íc hÕt lµ trong c¸n bé, ch</w:t>
        <w:softHyphen/>
        <w:t>a ®</w:t>
        <w:softHyphen/>
        <w:t>îc n©ng cao.</w:t>
      </w:r>
    </w:p>
    <w:p>
      <w:pPr>
        <w:pStyle w:val="Normal"/>
        <w:rPr/>
      </w:pPr>
      <w:r>
        <w:rPr/>
        <w:t xml:space="preserve">- C«ng t¸c </w:t>
      </w:r>
      <w:r>
        <w:rPr>
          <w:i/>
        </w:rPr>
        <w:t>tæ chøc</w:t>
      </w:r>
      <w:r>
        <w:rPr/>
        <w:t xml:space="preserve"> cßn nhiÒu khuyÕt ®iÓm. C¸c chÝnh s¸ch vµ chÕ ®é vÒ qu¶n lý kinh tÕ tµi chÝnh cßn nhiÒu thiÕu sãt. Nh÷ng chÝnh s¸ch vµ chÕ ®é ®· cã th× ch</w:t>
        <w:softHyphen/>
        <w:t>a ®</w:t>
        <w:softHyphen/>
        <w:t>îc chÊp hµnh nghiªm chØnh. Bé m¸y hµnh chÝnh cña c¸c cÊp, c¸c ngµnh vµ c¸c ®Þa ph</w:t>
        <w:softHyphen/>
        <w:t>¬ng tæ chøc kh«ng chÆt chÏ, cßn qu¸ kÒnh cµng. ViÖc ph©n c«ng ph©n nhiÖm kh«ng râ rµng nªn nhiÒu viÖc chËm trÔ, h</w:t>
        <w:softHyphen/>
        <w:t xml:space="preserve"> háng kh«ng biÕt v× ®©u vµ tr¸ch nhiÖm v× ai. Tæ chøc kh«ng chÆt chÏ, ph©n c«ng ph©n nhiÖm kh«ng rµnh m¹ch lµ chç s¬ hë lín g©y ra l·ng phÝ vÒ th× giê, søc lao ®éng, vËt t</w:t>
        <w:softHyphen/>
        <w:t xml:space="preserve"> vµ tiÒn vèn.</w:t>
      </w:r>
    </w:p>
    <w:p>
      <w:pPr>
        <w:pStyle w:val="Normal"/>
        <w:rPr/>
      </w:pPr>
      <w:r>
        <w:rPr/>
        <w:t>C«ng t¸c kiÓm tra vµ gi¸m ®èc th</w:t>
        <w:softHyphen/>
        <w:t>êng xuyªn cña c¸c c¬ quan nhµ n</w:t>
        <w:softHyphen/>
        <w:t>íc cßn yÕu, ch</w:t>
        <w:softHyphen/>
        <w:t>a cã nÒn nÕp. ViÖc th</w:t>
        <w:softHyphen/>
        <w:t>ëng ph¹t ch</w:t>
        <w:softHyphen/>
        <w:t>a kÞp thêi.</w:t>
      </w:r>
    </w:p>
    <w:p>
      <w:pPr>
        <w:pStyle w:val="Ta157"/>
        <w:rPr/>
      </w:pPr>
      <w:r>
        <w:rPr/>
        <w:t>- T¸c phong l·nh ®¹o vµ lµm viÖc cña c¸n bé, nhÊt lµ c¸n bé phô tr¸ch, cßn quan liªu, kh«ng ®i ®óng ®</w:t>
        <w:softHyphen/>
        <w:t>êng lèi quÇn chóng, kh«ng s¸t thùc tÕ, c¸ch l·nh ®¹o cßn qua nhiÒu cÊp trung gian, tèn nhiÒu giÊy tê, cßn ®¹i kh¸i, chung chung.</w:t>
      </w:r>
    </w:p>
    <w:p>
      <w:pPr>
        <w:pStyle w:val="Ta157"/>
        <w:rPr/>
      </w:pPr>
      <w:r>
        <w:rPr/>
        <w:t xml:space="preserve">C¨n cø vµo nh÷ng nhËn ®Þnh nãi trªn, Trung </w:t>
        <w:softHyphen/>
        <w:t>¬ng §¶ng vµ ChÝnh phñ ®· giao tr¸ch nhiÖm cho c¸c ngµnh, c¸c ®Þa ph</w:t>
        <w:softHyphen/>
        <w:t>¬ng ra søc t¨ng c</w:t>
        <w:softHyphen/>
        <w:t>êng c«ng t¸c qu¶n lý kinh tÕ tµi chÝnh, ®ång thêi ph¶i tÝch cùc chuÈn bÞ nh÷ng ®iÒu kiÖn cÇn thiÕt ®Ó tiÕn hµnh mét cuéc vËn ®éng chèng tham «, l·ng phÝ, quan liªu.</w:t>
      </w:r>
    </w:p>
    <w:p>
      <w:pPr>
        <w:pStyle w:val="Ta157"/>
        <w:rPr/>
      </w:pPr>
      <w:r>
        <w:rPr/>
        <w:t>Trªn c¬ së nh÷ng kÕt qu¶ ®· thu ®</w:t>
        <w:softHyphen/>
        <w:t xml:space="preserve">îc trong dÞp chØnh huÊn n¨m 1961, ®Ó ph¸t huy nh÷ng </w:t>
        <w:softHyphen/>
        <w:t xml:space="preserve">u ®iÓm, kh¾c phôc nh÷ng khuyÕt ®iÓm trong c«ng t¸c qu¶n lý kinh tÕ tµi chÝnh, Bé ChÝnh trÞ quyÕt ®Þnh trong n¨m 1962 më cuéc vËn ®éng: </w:t>
      </w:r>
      <w:r>
        <w:rPr>
          <w:i/>
        </w:rPr>
        <w:t>n©ng cao ý thøc tr¸ch nhiÖm, t¨ng c</w:t>
        <w:softHyphen/>
        <w:t>êng qu¶n lý kinh tÕ tµi chÝnh, chèng tham «, l·ng phÝ, quan liªu</w:t>
      </w:r>
      <w:r>
        <w:rPr/>
        <w:t xml:space="preserve"> trong c¸c xÝ nghiÖp quèc doanh, c«ng t</w:t>
        <w:softHyphen/>
        <w:t xml:space="preserve"> hîp doanh, trong c¸c ®¬n vÞ sù nghiÖp vµ c¸c c¬ quan hµnh chÝnh c¸c cÊp.</w:t>
      </w:r>
    </w:p>
    <w:p>
      <w:pPr>
        <w:pStyle w:val="Ta11capth"/>
        <w:rPr/>
      </w:pPr>
      <w:r>
        <w:rPr/>
        <w:t>I- Môc ®Ých vµ yªu cÇu cña cuéc vËn ®éng</w:t>
      </w:r>
    </w:p>
    <w:p>
      <w:pPr>
        <w:pStyle w:val="Ta157"/>
        <w:rPr/>
      </w:pPr>
      <w:r>
        <w:rPr>
          <w:i/>
        </w:rPr>
        <w:t xml:space="preserve">Môc ®Ých </w:t>
      </w:r>
      <w:r>
        <w:rPr/>
        <w:t>cña cuéc vËn ®éng</w:t>
      </w:r>
      <w:r>
        <w:rPr>
          <w:i/>
        </w:rPr>
        <w:t xml:space="preserve"> </w:t>
      </w:r>
      <w:r>
        <w:rPr/>
        <w:t>nµy lµ: lµm cho c¸n bé vµ nh©n d©n ta trªn c¬ së ph¸t huy cao ®é truyÒn thèng yªu n</w:t>
        <w:softHyphen/>
        <w:t>íc vµ lao ®éng cÇn cï, n©ng cao h¬n n÷a tinh thÇn tr¸ch nhiÖm, ý thøc tæ chøc vµ kû luËt ®èi víi sù nghiÖp x©y dùng chñ nghÜa x· héi ë miÒn B¾c, cñng cè miÒn B¾c thµnh c¬ së v÷ng m¹nh cho cuéc ®Êu tranh thùc hiÖn hoµ b×nh thèng nhÊt n</w:t>
        <w:softHyphen/>
        <w:t>íc nhµ; ph¸t huy t¸c dông tÝch cùc cña mçi ng</w:t>
        <w:softHyphen/>
        <w:t>êi vµ mçi tæ chøc trong viÖc ®Èy m¹nh s¶n xuÊt, t¨ng n¨ng suÊt lao ®éng, thùc hµnh tiÕt kiÖm, t¨ng c</w:t>
        <w:softHyphen/>
        <w:t>êng qu¶n lý kinh tÕ tµi chÝnh, gãp phÇn ®Èy m¹nh sù nghiÖp c«ng nghiÖp ho¸ x· héi chñ nghÜa; do ®ã mµ ph¸t triÓn kinh tÕ vµ v¨n ho¸ n</w:t>
        <w:softHyphen/>
        <w:t xml:space="preserve">íc nhµ, cñng cè quèc phßng vµ n©ng cao ®êi sèng cña nh©n d©n; ra søc ph¸t huy nh÷ng </w:t>
        <w:softHyphen/>
        <w:t>u ®iÓm, kh¾c phôc nh÷ng khuyÕt ®iÓm trong c«ng t¸c qu¶n lý kinh tÕ tµi chÝnh, ®</w:t>
        <w:softHyphen/>
        <w:t>a c«ng t¸c qu¶n lý kinh tÕ tµi chÝnh vµo chÕ ®é, vµo nÒn nÕp ngµy cµng chÆt chÏ; kiªn quyÕt ®Êu tranh chèng tham «, l·ng phÝ, quan liªu.</w:t>
      </w:r>
    </w:p>
    <w:p>
      <w:pPr>
        <w:pStyle w:val="Ta157"/>
        <w:rPr/>
      </w:pPr>
      <w:r>
        <w:rPr>
          <w:i/>
        </w:rPr>
        <w:t>Nh÷ng yªu cÇu chñ yÕu</w:t>
      </w:r>
      <w:r>
        <w:rPr/>
        <w:t xml:space="preserve"> cña cuéc vËn ®éng lµ:</w:t>
      </w:r>
    </w:p>
    <w:p>
      <w:pPr>
        <w:pStyle w:val="Ta157"/>
        <w:rPr/>
      </w:pPr>
      <w:r>
        <w:rPr/>
        <w:t>1. N©ng cao ý thøc cÇn kiÖm x©y dùng chñ nghÜa x· héi, quý träng vµ b¶o vÖ cña c«ng, b¶o vÖ thµnh qu¶ lao ®éng cña nh©n d©n vµ tµi s¶n cña Nhµ n</w:t>
        <w:softHyphen/>
        <w:t>íc, n©ng cao ý thøc lµm chñ tËp thÓ cña nh©n d©n. Lµm cho mäi ng</w:t>
        <w:softHyphen/>
        <w:t>êi nhËn râ thùc hµnh triÖt ®Ó tiÕt kiÖm (søc lao ®éng, tiÒn vèn, vËt t</w:t>
        <w:softHyphen/>
        <w:t xml:space="preserve"> vµ th× giê) cã mét ý nghÜa v« cïng to lín ®èi víi sù nghiÖp x©y dùng chñ nghÜa x· héi, lµ mét nguyªn t¾c c¬ b¶n trong kinh doanh x· héi chñ nghÜa.</w:t>
      </w:r>
    </w:p>
    <w:p>
      <w:pPr>
        <w:pStyle w:val="Normal"/>
        <w:rPr/>
      </w:pPr>
      <w:r>
        <w:rPr/>
        <w:t>Lµm cho mäi ng</w:t>
        <w:softHyphen/>
        <w:t xml:space="preserve">êi thÊy râ: </w:t>
      </w:r>
      <w:r>
        <w:rPr>
          <w:i/>
        </w:rPr>
        <w:t>tham «</w:t>
      </w:r>
      <w:r>
        <w:rPr/>
        <w:t xml:space="preserve"> lµ cã téi, </w:t>
      </w:r>
      <w:r>
        <w:rPr>
          <w:i/>
        </w:rPr>
        <w:t>l·ng phÝ</w:t>
      </w:r>
      <w:r>
        <w:rPr/>
        <w:t xml:space="preserve"> tuy tÝnh chÊt cã kh¸c víi tham « nh</w:t>
        <w:softHyphen/>
        <w:t>ng còng lµ cã téi ®èi víi Nhµ n</w:t>
        <w:softHyphen/>
        <w:t xml:space="preserve">íc, ®èi víi nh©n d©n; </w:t>
      </w:r>
      <w:r>
        <w:rPr>
          <w:i/>
        </w:rPr>
        <w:t>quan liªu</w:t>
      </w:r>
      <w:r>
        <w:rPr/>
        <w:t xml:space="preserve"> lµ nguån gèc sinh ra tham « vµ l·ng phÝ vµ ph¶i ®</w:t>
        <w:softHyphen/>
        <w:t>îc bµi trõ triÖt ®Ó d</w:t>
        <w:softHyphen/>
        <w:t>íi chÕ ®é ta.</w:t>
      </w:r>
    </w:p>
    <w:p>
      <w:pPr>
        <w:pStyle w:val="Normal"/>
        <w:rPr/>
      </w:pPr>
      <w:r>
        <w:rPr/>
        <w:t>N©ng cao ý thøc tæ chøc vµ kû luËt cña c¸n bé, nh©n viªn nhµ n</w:t>
        <w:softHyphen/>
        <w:t>íc vµ nh©n d©n trong c«ng t¸c qu¶n lý kinh tÕ tµi chÝnh.</w:t>
      </w:r>
    </w:p>
    <w:p>
      <w:pPr>
        <w:pStyle w:val="Normal"/>
        <w:rPr/>
      </w:pPr>
      <w:r>
        <w:rPr/>
        <w:t>Lµm cho mäi ng</w:t>
        <w:softHyphen/>
        <w:t>êi, nhÊt lµ c¸n bé phô tr¸ch, nhËn râ r»ng chÕ ®é vµ kû luËt kinh tÕ tµi chÝnh cña Nhµ n</w:t>
        <w:softHyphen/>
        <w:t>íc cã ®</w:t>
        <w:softHyphen/>
        <w:t>îc nghiªm chØnh chÊp hµnh th× míi ®¶m b¶o ®</w:t>
        <w:softHyphen/>
        <w:t>îc sù l·nh ®¹o tËp trung vµ thèng nhÊt cña §¶ng vµ ChÝnh phñ, míi b¶o ®¶m cho kÕ ho¹ch nhµ n</w:t>
        <w:softHyphen/>
        <w:t>íc ®</w:t>
        <w:softHyphen/>
        <w:t>îc thùc hiÖn mét c¸ch toµn diÖn vµ v÷ng ch¾c, míi cã thÓ ®Êu tranh cã hiÖu qu¶ chèng tÖ tham «, l·ng phÝ, quan liªu, míi ng¨n ngõa ®</w:t>
        <w:softHyphen/>
        <w:t>îc kÎ ®Þch ph¸ ho¹i.</w:t>
      </w:r>
    </w:p>
    <w:p>
      <w:pPr>
        <w:pStyle w:val="Ta157"/>
        <w:rPr/>
      </w:pPr>
      <w:r>
        <w:rPr/>
        <w:t>Trªn c¬ së nhËn thøc râ rµng c¸c vÊn ®Ò trªn ®©y, mäi ng</w:t>
        <w:softHyphen/>
        <w:t>êi ra søc n©ng cao tinh thÇn tr¸ch nhiÖm, ra søc t¨ng gia s¶n xuÊt, thùc hµnh tiÕt kiÖm, thi ®ua lµm nhiÒu, nhanh, tèt, rÎ.</w:t>
      </w:r>
    </w:p>
    <w:p>
      <w:pPr>
        <w:pStyle w:val="Ta157"/>
        <w:rPr/>
      </w:pPr>
      <w:r>
        <w:rPr>
          <w:spacing w:val="-2"/>
        </w:rPr>
        <w:t>2. ChÊn chØnh mét b</w:t>
        <w:softHyphen/>
        <w:t>íc tæ chøc cña c¸c cÊp, c¸c ngµnh, c¸c ®Þa ph</w:t>
        <w:softHyphen/>
        <w:t>¬ng vµ c¸c ®¬n vÞ cho gän, nhÑ, phï hîp víi nhiÖm vô vµ c«ng t¸c, nh»m ®Èy m¹nh s¶n xuÊt, t¨ng c</w:t>
        <w:softHyphen/>
        <w:t xml:space="preserve">êng qu¶n lý kinh tÕ tµi chÝnh vµ b¶o ®¶m sù l·nh ®¹o thèng nhÊt vµ tËp trung cña Trung </w:t>
        <w:softHyphen/>
        <w:t>¬ng §¶ng vµ ChÝnh phñ. Qua cuéc vËn ®éng mµ kiÓm tra l¹i c¸c chÝnh s¸ch, c¸c chÕ ®é ®· ban hµnh, xem c¸i g× cßn thÝch hîp, c¸i g× cÇn thay ®æi, c¸i g× cÇn bæ sung cho s¸t víi t×nh h×nh vµ nhiÖm vô c¸ch m¹ng hiÖn</w:t>
      </w:r>
      <w:r>
        <w:rPr/>
        <w:t xml:space="preserve"> nay.</w:t>
      </w:r>
    </w:p>
    <w:p>
      <w:pPr>
        <w:pStyle w:val="Normal"/>
        <w:rPr/>
      </w:pPr>
      <w:r>
        <w:rPr/>
        <w:t>ChÕ ®é, chøc tr¸ch cña mçi tæ chøc, mçi c¸ nh©n ph¶i râ rµng, c¸c chØ tiªu kÕ ho¹ch nhµ n</w:t>
        <w:softHyphen/>
        <w:t>íc ph¶i ®</w:t>
        <w:softHyphen/>
        <w:t xml:space="preserve">îc chÊp hµnh nghiªm chØnh tõ c¸c ngµnh ë trung </w:t>
        <w:softHyphen/>
        <w:t>¬ng xuèng ®Õn c¸c c¬ së s¶n xuÊt. C«ng t¸c kiÓm tra ph¶i ®Æt thµnh nÒn nÕp th</w:t>
        <w:softHyphen/>
        <w:t>êng xuyªn ®Ó kÞp thêi ph¸t hiÖn nh÷ng thiÕu sãt vµ gi¶i quyÕt mäi m¾c møu, khã kh¨n trong qu¸ tr×nh c«ng t¸c vµ s¶n xuÊt, nh»m kh«ng ngõng n©ng cao hiÖu suÊt c«ng t¸c vµ n¨ng suÊt lao ®éng.</w:t>
      </w:r>
    </w:p>
    <w:p>
      <w:pPr>
        <w:pStyle w:val="Normal"/>
        <w:rPr/>
      </w:pPr>
      <w:r>
        <w:rPr/>
        <w:t>Tæ chøc chÆt chÏ, chÕ ®é chøc tr¸ch râ rµng, kiÓm tra ®«n ®èc th</w:t>
        <w:softHyphen/>
        <w:t>êng xuyªn lµ nh÷ng yÕu tè tÝch cùc ®Ó ng¨n ngõa tham «, ng¨n ngõa l·ng phÝ, søc lao ®éng, tiÒn vèn, vËt t</w:t>
        <w:softHyphen/>
        <w:t>, th× giê vµ thóc ®Èy s¶n xuÊt ph¸t triÓn m¹nh mÏ.</w:t>
      </w:r>
    </w:p>
    <w:p>
      <w:pPr>
        <w:pStyle w:val="Normal"/>
        <w:rPr/>
      </w:pPr>
      <w:r>
        <w:rPr/>
        <w:t>3. Lµm cho c¸n bé, tr</w:t>
        <w:softHyphen/>
        <w:t>íc hÕt lµ c¸n bé phô tr¸ch, thùc hiÖn t¸c phong tÝch cùc, khÈn tr</w:t>
        <w:softHyphen/>
        <w:t>¬ng, ®i s©u, s¸t thùc tÕ, s¸t quÇn chóng. Kiªn quyÕt chèng n¹n giÊy tê, lèi lµm viÖc lÒ mÒ, t¸c phong chung chung, kh«ng cô thÓ, xa thùc tÕ, thiÕu tinh thÇn phô tr¸ch.</w:t>
      </w:r>
    </w:p>
    <w:p>
      <w:pPr>
        <w:pStyle w:val="Ta11capth"/>
        <w:rPr/>
      </w:pPr>
      <w:r>
        <w:rPr/>
        <w:t>II- Mét sè vÊn ®Ò vÒ ph</w:t>
        <w:softHyphen/>
        <w:t xml:space="preserve">¬ng ch©m </w:t>
        <w:br/>
        <w:t>vµ chÝnh s¸ch trong cuéc vËn ®éng</w:t>
      </w:r>
    </w:p>
    <w:p>
      <w:pPr>
        <w:pStyle w:val="Ta165"/>
        <w:rPr>
          <w:spacing w:val="4"/>
        </w:rPr>
      </w:pPr>
      <w:r>
        <w:rPr>
          <w:spacing w:val="4"/>
        </w:rPr>
        <w:t>N©ng cao ý thøc tr¸ch nhiÖm, t¨ng c</w:t>
        <w:softHyphen/>
        <w:t>êng qu¶n lý kinh tÕ tµi chÝnh, chèng tÖ tham «, l·ng phÝ, quan liªu lµ mét cuéc vËn ®éng rÊt lín, rÊt phøc t¹p vµ ph¶i tiÕn hµnh th</w:t>
        <w:softHyphen/>
        <w:t>êng xuyªn. Cuéc vËn ®éng lÇn nµy rÊt quan träng, v× nã ®Æt c¬ së tèt ®Ó chóng ta tiÕn hµnh c«ng t¸c nµy cã nÒn nÕp vµ th</w:t>
        <w:softHyphen/>
        <w:t>êng xuyªn sau nµy. §Ó b¶o ®¶m cuéc vËn ®éng thu ®</w:t>
        <w:softHyphen/>
        <w:t>îc kÕt qu¶ tèt, cÇn ph¶i n¾m v÷ng nh÷ng ®iÓm chÝnh sau ®©y:</w:t>
      </w:r>
    </w:p>
    <w:p>
      <w:pPr>
        <w:pStyle w:val="Normal"/>
        <w:rPr/>
      </w:pPr>
      <w:r>
        <w:rPr/>
        <w:t xml:space="preserve">1. Cuéc vËn ®éng chèng tham «, l·ng phÝ, quan liªu ph¶i thùc sù lµ </w:t>
      </w:r>
      <w:r>
        <w:rPr>
          <w:i/>
        </w:rPr>
        <w:t>mét phong trµo réng r·i cña quÇn chóng, cã tæ chøc vµ cã l·nh ®¹o chÆt chÏ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mçi cÊp, mçi ngµnh, mçi ®Þa ph</w:t>
        <w:softHyphen/>
        <w:t xml:space="preserve">¬ng, mçi ®¬n vÞ s¶n xuÊt vµ c«ng t¸c ph¶i cã kÕ ho¹ch </w:t>
      </w:r>
      <w:r>
        <w:rPr>
          <w:i/>
        </w:rPr>
        <w:t>gi¸o dôc</w:t>
      </w:r>
      <w:r>
        <w:rPr/>
        <w:t xml:space="preserve"> cho c¸n bé, nh©n viªn vµ quÇn chóng hiÓu râ nhiÖm vô cña m×nh, khuyÕn khÝch mäi ng</w:t>
        <w:softHyphen/>
        <w:t>êi h¨ng h¸i thi ®ua t¨ng gia s¶n xuÊt, thùc hµnh tiÕt kiÖm, h¨ng h¸i tham gia c«ng t¸c qu¶n lý kinh tÕ tµi chÝnh, gãp phÇn xøng ®¸ng vµo sù nghiÖp x©y dùng chñ nghÜa x· héi.</w:t>
      </w:r>
    </w:p>
    <w:p>
      <w:pPr>
        <w:pStyle w:val="Ta157"/>
        <w:rPr/>
      </w:pPr>
      <w:r>
        <w:rPr>
          <w:i/>
        </w:rPr>
        <w:t>C¸c cÊp, c¸c ngµnh, c¸c ®Þa ph</w:t>
        <w:softHyphen/>
        <w:t>¬ng, c¸c ®¬n vÞ ph¶i cã kÕ ho¹ch chØ ®¹o cô thÓ, tiÕn hµnh tõng b</w:t>
        <w:softHyphen/>
        <w:t xml:space="preserve">íc vµ ph¶i n¾m v÷ng träng t©m, träng ®iÓm cña cuéc vËn ®éng. </w:t>
      </w:r>
      <w:r>
        <w:rPr/>
        <w:t>Ph¶i tiÕn hµnh cÊp trªn tr</w:t>
        <w:softHyphen/>
        <w:t>íc, cÊp d</w:t>
        <w:softHyphen/>
        <w:t>íi sau, kÕt hîp chÆt chÏ gi÷a trªn vµ d</w:t>
        <w:softHyphen/>
        <w:t>íi ®Ó bæ sung cho nhau; kÕt hîp chÆt chÏ viÖc ®éng viªn c¸n bé lµm g</w:t>
        <w:softHyphen/>
        <w:t>¬ng mÉu, víi viÖc ®éng viªn quÇn chóng h¨ng h¸i tham gia cuéc vËn ®éng.</w:t>
      </w:r>
    </w:p>
    <w:p>
      <w:pPr>
        <w:pStyle w:val="Ta157"/>
        <w:rPr/>
      </w:pPr>
      <w:r>
        <w:rPr/>
        <w:t xml:space="preserve">2. Tham « vµ l·ng phÝ ®Òu cã h¹i cho sù nghiÖp x©y dùng chñ nghÜa x· héi, cho nªn ®Òu ph¶i ra søc chèng. </w:t>
      </w:r>
      <w:r>
        <w:rPr>
          <w:i/>
        </w:rPr>
        <w:t>Trong cuéc vËn ®éng cÇn ph¶i chó träng c¶ hai mÆt: chèng tham « vµ chèng l·ng phÝ, kh«ng thÓ lÖch vÒ mét mÆt nµo.</w:t>
      </w:r>
      <w:r>
        <w:rPr/>
        <w:t xml:space="preserve"> NÕu chØ chó ý chèng l·ng phÝ mµ coi nhÑ tham « hay lµ chØ truy t×m tham « mµ kh«ng chó ý ®Çy ®ñ ®Õn t×nh tr¹ng l·ng phÝ th× ®Òu kh«ng ®óng. Tuy nhiªn trong qu¸ tr×nh cña cuéc vËn ®éng, mçi cÊp, mçi ngµnh, mçi ®Þa ph</w:t>
        <w:softHyphen/>
        <w:t>¬ng, mçi ®¬n vÞ ph¶i c¨n cø vµo t×nh h×nh cô thÓ mµ nhÊn m¹nh tÖ tham « hoÆc tÖ l·ng phÝ lµ chÝnh mµ ®Ò ra biÖn ph¸p ®Ó gi¶i quyÕt cho ®óng.</w:t>
      </w:r>
    </w:p>
    <w:p>
      <w:pPr>
        <w:pStyle w:val="Ta157"/>
        <w:rPr/>
      </w:pPr>
      <w:r>
        <w:rPr/>
        <w:t xml:space="preserve">CÇn ph¶i chó träng phª ph¸n vµ cã biÖn ph¸p kh¾c phôc </w:t>
      </w:r>
      <w:r>
        <w:rPr>
          <w:i/>
        </w:rPr>
        <w:t>tÖ quan liªu</w:t>
      </w:r>
      <w:r>
        <w:rPr/>
        <w:t>, v× th</w:t>
        <w:softHyphen/>
        <w:t xml:space="preserve">êng do quan liªu mµ sinh ra tham « vµ </w:t>
      </w:r>
      <w:r>
        <w:rPr>
          <w:i/>
        </w:rPr>
        <w:t>l·ng phÝ</w:t>
      </w:r>
      <w:r>
        <w:rPr/>
        <w:t>.</w:t>
      </w:r>
    </w:p>
    <w:p>
      <w:pPr>
        <w:pStyle w:val="Normal"/>
        <w:rPr/>
      </w:pPr>
      <w:r>
        <w:rPr/>
        <w:t xml:space="preserve">Trong cuéc vËn ®éng, ph¶i chó ý </w:t>
      </w:r>
      <w:r>
        <w:rPr>
          <w:i/>
        </w:rPr>
        <w:t>gi÷ g×n bÝ mËt kinh tÕ cña Nhµ n</w:t>
        <w:softHyphen/>
        <w:t>íc.</w:t>
      </w:r>
      <w:r>
        <w:rPr/>
        <w:t xml:space="preserve"> Ph¶i c©n nh¾c nh÷ng viÖc g× cã thÓ nãi c«ng khai, nh÷ng viÖc g× chØ nãi riªng trong néi bé vµ víi ban chØ ®¹o cuéc vËn ®éng, v.v..</w:t>
      </w:r>
    </w:p>
    <w:p>
      <w:pPr>
        <w:pStyle w:val="Normal"/>
        <w:rPr/>
      </w:pPr>
      <w:r>
        <w:rPr/>
        <w:t xml:space="preserve">ViÖc ph¸t hiÖn nh÷ng khuyÕt ®iÓm g©y ra tham «, l·ng phÝ trong c«ng t¸c qu¶n lý kinh tÕ tµi chÝnh </w:t>
      </w:r>
      <w:r>
        <w:rPr>
          <w:i/>
        </w:rPr>
        <w:t>cèt lµ ®Ó t×m ra biÖn ph¸p söa ch÷a.</w:t>
      </w:r>
      <w:r>
        <w:rPr/>
        <w:t xml:space="preserve"> Do ®ã chØ xÐt nh÷ng viÖc x¶y ra tõ khi hoµ b×nh ®</w:t>
        <w:softHyphen/>
        <w:t>îc lËp l¹i, nhÊt lµ tõ kÕ ho¹ch ba n¨m c¶i t¹o vµ ph¸t triÓn kinh tÕ vµ v¨n ho¸ (1958) ®Õn nay.</w:t>
      </w:r>
    </w:p>
    <w:p>
      <w:pPr>
        <w:pStyle w:val="Ta157"/>
        <w:rPr/>
      </w:pPr>
      <w:r>
        <w:rPr/>
        <w:t xml:space="preserve">3. Cuéc vËn ®éng chèng tham «, l·ng phÝ, quan liªu ph¶i kÕt hîp víi viÖc </w:t>
      </w:r>
      <w:r>
        <w:rPr>
          <w:i/>
        </w:rPr>
        <w:t>®Èy m¹nh thi ®ua hîp lý ho¸ s¶n xuÊt, c¶i tiÕn kü thuËt, t¨ng n¨ng suÊt lao ®éng h¹ gi¸ thµnh, hoµn thµnh v</w:t>
        <w:softHyphen/>
        <w:t>ît møc kÕ ho¹ch nhµ n</w:t>
        <w:softHyphen/>
        <w:t>íc. V× vËy, c¸c cÊp, c¸c</w:t>
      </w:r>
      <w:r>
        <w:rPr/>
        <w:t xml:space="preserve"> ngµnh, c¸c ®Þa ph</w:t>
        <w:softHyphen/>
        <w:t>¬ng, c¸c ®¬n vÞ cÇn cã kÕ ho¹ch cô thÓ, võa b¶o ®¶m cuéc vËn ®éng ®¹t kÕt qu¶ tèt, võa b¶o ®¶m s¶n xuÊt vµ hoµn thµnh tèt nh÷ng c«ng t¸c th</w:t>
        <w:softHyphen/>
        <w:t>êng xuyªn cña m×nh. Ph¶i hÕt søc tr¸nh t×nh tr¹ng ®×nh s¶n xuÊt vµ c«ng t¸c ®Ó tiÕn hµnh häc tËp vµ vËn ®éng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VÒ chÝnh s¸ch th</w:t>
        <w:softHyphen/>
        <w:t>ëng, ph¹t trong cuéc vËn ®éng</w:t>
      </w:r>
      <w:r>
        <w:rPr/>
        <w:t>. Cuéc vËn ®éng chèng tham «, l·ng phÝ, quan liªu lÇn nµy lµ mét cuéc kiÓm tra cã tÝnh chÊt toµn diÖn ®èi víi c«ng t¸c qu¶n lý kinh tÕ tµi chÝnh cña c¸c cÊp, c¸c ngµnh, c¸c ®Þa ph</w:t>
        <w:softHyphen/>
        <w:t xml:space="preserve">¬ng, c¸c ®¬n vÞ. §èi víi nh÷ng </w:t>
      </w:r>
      <w:r>
        <w:rPr>
          <w:i/>
        </w:rPr>
        <w:softHyphen/>
        <w:t>u ®iÓm</w:t>
      </w:r>
      <w:r>
        <w:rPr/>
        <w:t xml:space="preserve"> cÇn khen th</w:t>
        <w:softHyphen/>
        <w:t xml:space="preserve">ëng ®óng møc. §èi víi nh÷ng </w:t>
      </w:r>
      <w:r>
        <w:rPr>
          <w:i/>
        </w:rPr>
        <w:t>khuyÕt ®iÓm</w:t>
      </w:r>
      <w:r>
        <w:rPr/>
        <w:t xml:space="preserve"> g©y ra tham « vµ l·ng phÝ, tr¸ch nhiÖm ph¶i râ rµng vµ yªu cÇu ®èi víi mçi ng</w:t>
        <w:softHyphen/>
        <w:t xml:space="preserve">êi lµ ph¶i thÊy hÕt t¸c h¹i vÒ viÖc lµm cña m×nh, thµnh thËt nhËn khuyÕt ®iÓm cña m×nh vµ kiªn quyÕt söa ch÷a. </w:t>
      </w:r>
      <w:r>
        <w:rPr>
          <w:i/>
        </w:rPr>
        <w:t>ChÝnh s¸ch cña §¶ng vµ cña Nhµ n</w:t>
        <w:softHyphen/>
        <w:t>íc lµ lÊy gi¸o dôc lµm chÝnh vµ xö trÝ cã ph©n biÖt</w:t>
      </w:r>
      <w:r>
        <w:rPr/>
        <w:t xml:space="preserve"> gi÷a tham « víi l·ng phÝ, gi÷a lçi nÆng vµ lçi nhÑ, gi÷a ng</w:t>
        <w:softHyphen/>
        <w:t>êi cè ý vµ ng</w:t>
        <w:softHyphen/>
        <w:t>êi thiÕu kinh nghiÖm, gi÷a ng</w:t>
        <w:softHyphen/>
        <w:t>êi thµnh thËt nhËn khuyÕt ®iÓm víi ng</w:t>
        <w:softHyphen/>
        <w:t>êi cè lÈn tr¸nh tr¸ch nhiÖm,v.v.. ViÖc vËn dông chÝnh s¸ch ph¶i chÆt chÏ vµ cÈn thËn, nh»m gi¸o dôc vµ n©ng cao tinh thÇn phÊn khëi trong c¸n bé, trong quÇn chóng nh©n d©n.</w:t>
      </w:r>
    </w:p>
    <w:p>
      <w:pPr>
        <w:pStyle w:val="Normal"/>
        <w:rPr/>
      </w:pPr>
      <w:r>
        <w:rPr/>
        <w:t xml:space="preserve">§èi víi nh÷ng vô </w:t>
      </w:r>
      <w:r>
        <w:rPr>
          <w:i/>
        </w:rPr>
        <w:t>tham «</w:t>
      </w:r>
      <w:r>
        <w:rPr/>
        <w:t xml:space="preserve"> th× ph¶i nghiªm kh¾c. Nh</w:t>
        <w:softHyphen/>
        <w:t>ng viÖc xö trÝ ph¶i lÊy gi¸o dôc lµm chÝnh, n©ng cao ý thøc tù gi¸c cña ng</w:t>
        <w:softHyphen/>
        <w:t>êi ph¹m lçi; xö trÝ ph¶i c©n nh¾c kü, cã ph©n biÖt, kh«ng xö trµn lan.</w:t>
      </w:r>
    </w:p>
    <w:p>
      <w:pPr>
        <w:pStyle w:val="Ta165"/>
        <w:rPr/>
      </w:pPr>
      <w:r>
        <w:rPr/>
        <w:t xml:space="preserve">§èi víi nh÷ng vô </w:t>
      </w:r>
      <w:r>
        <w:rPr>
          <w:i/>
        </w:rPr>
        <w:t>l·ng phÝ</w:t>
      </w:r>
      <w:r>
        <w:rPr/>
        <w:t xml:space="preserve"> v× thiÕu tinh thÇn tr¸ch nhiÖm mµ lµm thiÖt h¹i nhiÒu cho Nhµ n</w:t>
        <w:softHyphen/>
        <w:t>íc vµ cho nh©n d©n mµ ng</w:t>
        <w:softHyphen/>
        <w:t>êi ph¹m lçi kh«ng thµnh thËt nhËn khuyÕt ®iÓm th× ph¶i xö trÝ thÝch ®¸ng; ®èi víi nh÷ng tr</w:t>
        <w:softHyphen/>
        <w:t>êng hîp g©y ra l·ng phÝ do cè ý ph¸ ho¹i th× cÇn ph¶i xö trÝ nghiªm kh¾c.</w:t>
      </w:r>
    </w:p>
    <w:p>
      <w:pPr>
        <w:pStyle w:val="Ta165"/>
        <w:rPr/>
      </w:pPr>
      <w:r>
        <w:rPr/>
        <w:t>Trong viÖc th</w:t>
        <w:softHyphen/>
        <w:t>ëng, ph¹t, cÇn ph¶i t«n träng ý kiÕn cña quÇn chóng.</w:t>
      </w:r>
    </w:p>
    <w:p>
      <w:pPr>
        <w:pStyle w:val="Ta11capth"/>
        <w:rPr/>
      </w:pPr>
      <w:r>
        <w:rPr/>
        <w:t>III- VÒ Tæ chøc vµ chØ ®¹o cuéc vËn ®éng</w:t>
      </w:r>
    </w:p>
    <w:p>
      <w:pPr>
        <w:pStyle w:val="Tacongang"/>
        <w:rPr/>
      </w:pPr>
      <w:r>
        <w:rPr/>
        <w:t>Cuéc vËn ®éng chèng tham «, l·ng phÝ, quan liªu lµ mét cuéc vËn ®éng lín, phøc t¹p, cã liªn quan ®Õn toµn bé c«ng t¸c cña c¸c cÊp, c¸c ngµnh, c¸c ®Þa ph</w:t>
        <w:softHyphen/>
        <w:t>¬ng vµ c¸c ®¬n vÞ. Cuéc vËn ®éng nµy ®</w:t>
        <w:softHyphen/>
        <w:t>îc thùc hiÖn tèt sÏ cã t¸c dông thóc ®Èy mäi mÆt c«ng t¸c tiÕn lªn. §Ó b¶o ®¶m cuéc vËn ®éng ®¹t ®</w:t>
        <w:softHyphen/>
        <w:t>îc yªu cÇu ®Ò ra, c¸c cÊp uû ®¶ng, ®¶ng ®oµn vµ thñ tr</w:t>
        <w:softHyphen/>
        <w:t>ëng, c¸c ngµnh vµ uû ban hµnh chÝnh c¸c cÊp cã tr¸ch nhiÖm tæ chøc chu ®¸o vµ chØ ®¹o chÆt chÏ; cÊp trªn vµ c¸n bé ph¶i lµm g</w:t>
        <w:softHyphen/>
        <w:t xml:space="preserve">¬ng tèt trong viÖc chÊp hµnh NghÞ quyÕt nµy. §Ó gióp Trung </w:t>
        <w:softHyphen/>
        <w:t>¬ng vµ c¸c cÊp, c¸c ngµnh chØ ®¹o cuéc vËn ®éng, Bé ChÝnh trÞ quyÕt ®Þnh tæ chøc viÖc chØ ®¹o cuéc vËn ®éng nh</w:t>
        <w:softHyphen/>
        <w:t xml:space="preserve"> sau:</w:t>
      </w:r>
    </w:p>
    <w:p>
      <w:pPr>
        <w:pStyle w:val="Normal"/>
        <w:rPr/>
      </w:pPr>
      <w:r>
        <w:rPr/>
        <w:t>1. VÒ tæ chøc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</w:t>
      </w:r>
      <w:r>
        <w:rPr>
          <w:i/>
        </w:rPr>
        <w:t xml:space="preserve">trung </w:t>
        <w:softHyphen/>
        <w:t xml:space="preserve">¬ng, </w:t>
      </w:r>
      <w:r>
        <w:rPr/>
        <w:t>thµnh lËp mét ban chØ ®¹o cuéc vËn ®éng, thµnh phÇn gåm cã:</w:t>
      </w:r>
    </w:p>
    <w:p>
      <w:pPr>
        <w:pStyle w:val="Normal"/>
        <w:rPr/>
      </w:pPr>
      <w:r>
        <w:rPr/>
        <w:t>- Mét ®ång chÝ Phã Thñ t</w:t>
        <w:softHyphen/>
        <w:t>íng: Tr</w:t>
        <w:softHyphen/>
        <w:t>ëng ban,</w:t>
      </w:r>
    </w:p>
    <w:p>
      <w:pPr>
        <w:pStyle w:val="Normal"/>
        <w:rPr/>
      </w:pPr>
      <w:r>
        <w:rPr/>
        <w:t>- Mét ®ång chÝ Tæng Thanh tra: Phã ban,</w:t>
      </w:r>
    </w:p>
    <w:p>
      <w:pPr>
        <w:pStyle w:val="Normal"/>
        <w:rPr/>
      </w:pPr>
      <w:r>
        <w:rPr/>
        <w:t>- Mét ®ång chÝ Phã Chñ nhiÖm UBKH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vertAlign w:val="superscript"/>
        </w:rPr>
        <w:t>)</w:t>
      </w:r>
      <w:r>
        <w:rPr/>
        <w:t xml:space="preserve"> Nhµ n</w:t>
        <w:softHyphen/>
        <w:t>íc: Phã ban.</w:t>
      </w:r>
    </w:p>
    <w:p>
      <w:pPr>
        <w:pStyle w:val="Normal"/>
        <w:rPr/>
      </w:pPr>
      <w:r>
        <w:rPr/>
        <w:t>- Mét ®ång chÝ Phã tr</w:t>
        <w:softHyphen/>
        <w:t>ëng ban Tuyªn gi¸o TW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vertAlign w:val="superscript"/>
        </w:rPr>
        <w:t>)</w:t>
      </w:r>
      <w:r>
        <w:rPr/>
        <w:t>: Phã ban,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- Mét ®ång chÝ Phã tr</w:t>
        <w:softHyphen/>
        <w:t>ëng ban Tæ chøc TW: Phã ban,</w:t>
      </w:r>
    </w:p>
    <w:p>
      <w:pPr>
        <w:pStyle w:val="Normal"/>
        <w:rPr/>
      </w:pPr>
      <w:r>
        <w:rPr/>
        <w:t>- Mét ®ång chÝ ®¹i diÖn Bé Tµi chÝnh: Uû viªn,</w:t>
      </w:r>
    </w:p>
    <w:p>
      <w:pPr>
        <w:pStyle w:val="Normal"/>
        <w:rPr/>
      </w:pPr>
      <w:r>
        <w:rPr/>
        <w:t>- Mét ®ång chÝ ®¹i diÖn Bé Quèc phßng: Uû viªn,</w:t>
      </w:r>
    </w:p>
    <w:p>
      <w:pPr>
        <w:pStyle w:val="Normal"/>
        <w:rPr/>
      </w:pPr>
      <w:r>
        <w:rPr/>
        <w:t>- Mét ®ång chÝ ®¹i diÖn Chñ tÞch §oµn TC§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vertAlign w:val="superscript"/>
        </w:rPr>
        <w:t>)</w:t>
      </w:r>
      <w:r>
        <w:rPr/>
        <w:t xml:space="preserve"> ViÖt Nam: Uû viªn,</w:t>
      </w:r>
    </w:p>
    <w:p>
      <w:pPr>
        <w:pStyle w:val="Normal"/>
        <w:rPr/>
      </w:pPr>
      <w:r>
        <w:rPr/>
        <w:t>- Mét ®ång chÝ ®¹i diÖn BBT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vertAlign w:val="superscript"/>
        </w:rPr>
        <w:t>)</w:t>
      </w:r>
      <w:r>
        <w:rPr/>
        <w:t xml:space="preserve"> TW §oµn TNL§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vertAlign w:val="superscript"/>
        </w:rPr>
        <w:t>)</w:t>
      </w:r>
      <w:r>
        <w:rPr/>
        <w:t xml:space="preserve"> ViÖt Nam: Uû viªn,</w:t>
      </w:r>
    </w:p>
    <w:p>
      <w:pPr>
        <w:pStyle w:val="Ta157"/>
        <w:rPr/>
      </w:pPr>
      <w:r>
        <w:rPr/>
        <w:t>Tuú sù cÇn thiÕt, Ban BÝ th</w:t>
        <w:softHyphen/>
        <w:t xml:space="preserve"> Trung </w:t>
        <w:softHyphen/>
        <w:t>¬ng §¶ng vµ Th</w:t>
        <w:softHyphen/>
        <w:t xml:space="preserve">êng vô Héi ®ång ChÝnh phñ cã thÓ chØ ®Þnh thªm uû viªn vµo Ban chØ ®¹o Trung </w:t>
        <w:softHyphen/>
        <w:t xml:space="preserve">¬ng. Trong c«ng t¸c h»ng ngµy, Ban chØ ®¹o Trung </w:t>
        <w:softHyphen/>
        <w:t>¬ng cã thÓ mêi thªm ®¹i diÖn c¸c bé, c¸c ngµnh cã liªn quan tham gia nh÷ng buæi häp cÇn thiÕt.</w:t>
      </w:r>
    </w:p>
    <w:p>
      <w:pPr>
        <w:pStyle w:val="Ta157"/>
        <w:rPr/>
      </w:pPr>
      <w:r>
        <w:rPr/>
        <w:t xml:space="preserve">NhiÖm vô cña Ban chØ ®¹o Trung </w:t>
        <w:softHyphen/>
        <w:t>¬ng lµ:</w:t>
      </w:r>
    </w:p>
    <w:p>
      <w:pPr>
        <w:pStyle w:val="Ta157"/>
        <w:rPr/>
      </w:pPr>
      <w:r>
        <w:rPr/>
        <w:t xml:space="preserve">- Gióp Trung </w:t>
        <w:softHyphen/>
        <w:t>¬ng §¶ng vµ ChÝnh phñ ®Ò ra ph</w:t>
        <w:softHyphen/>
        <w:t>¬ng ch©m vµ kÕ ho¹ch cô thÓ cña cuéc vËn ®éng, h</w:t>
        <w:softHyphen/>
        <w:t>íng dÉn kÕ ho¹ch vËn ®éng cña c¸c bé vµ c¬ quan ngang bé vµ c¸c ®Þa ph</w:t>
        <w:softHyphen/>
        <w:t>¬ng.</w:t>
      </w:r>
    </w:p>
    <w:p>
      <w:pPr>
        <w:pStyle w:val="Ta157"/>
        <w:rPr/>
      </w:pPr>
      <w:r>
        <w:rPr/>
        <w:t xml:space="preserve">- Gióp Trung </w:t>
        <w:softHyphen/>
        <w:t>¬ng §¶ng vµ ChÝnh phñ l·nh ®¹o vµ kiÓm tra cuéc vËn ®éng ë c¸c cÊp, c¸c ngµnh vµ c¸c ®Þa ph</w:t>
        <w:softHyphen/>
        <w:t>¬ng (tØnh, thµnh, khu).</w:t>
      </w:r>
    </w:p>
    <w:p>
      <w:pPr>
        <w:pStyle w:val="Normal"/>
        <w:rPr/>
      </w:pPr>
      <w:r>
        <w:rPr/>
        <w:t>- §Ò ra nh÷ng biÖn ph¸p nh»m gi¶i quyÕt nh÷ng viÖc cã liªn quan ®Õn nhiÒu ngµnh, nhiÒu ®Þa ph</w:t>
        <w:softHyphen/>
        <w:t>¬ng.</w:t>
      </w:r>
    </w:p>
    <w:p>
      <w:pPr>
        <w:pStyle w:val="Normal"/>
        <w:rPr/>
      </w:pPr>
      <w:r>
        <w:rPr/>
        <w:t>- H</w:t>
        <w:softHyphen/>
        <w:t>íng dÉn vµ kiÓm tra viÖc th</w:t>
        <w:softHyphen/>
        <w:t>ëng, ph¹t trong cuéc vËn ®éng.</w:t>
      </w:r>
    </w:p>
    <w:p>
      <w:pPr>
        <w:pStyle w:val="Normal"/>
        <w:rPr/>
      </w:pPr>
      <w:r>
        <w:rPr/>
        <w:t>- Tæ chøc thÝ ®iÓm ®Ó rót kinh nghiÖm vËn ®éng.</w:t>
      </w:r>
    </w:p>
    <w:p>
      <w:pPr>
        <w:pStyle w:val="Normal"/>
        <w:rPr/>
      </w:pPr>
      <w:r>
        <w:rPr/>
        <w:t>- S¬ kÕt tõng b</w:t>
        <w:softHyphen/>
        <w:t>íc cña cuéc vËn ®éng, rót kinh nghiÖm vµ phæ biÕn kinh nghiÖm trong cuéc vËn ®éng vµ tæng kÕt cuéc vËn ®éng.</w:t>
      </w:r>
    </w:p>
    <w:p>
      <w:pPr>
        <w:pStyle w:val="Normal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</w:t>
      </w:r>
      <w:r>
        <w:rPr>
          <w:i/>
        </w:rPr>
        <w:t xml:space="preserve">mçi ngµnh, </w:t>
      </w:r>
      <w:r>
        <w:rPr/>
        <w:t>thµnh lËp mét ban chØ ®¹o cuéc vËn ®éng cña ngµnh m×nh do bé tr</w:t>
        <w:softHyphen/>
        <w:t>ëng hoÆc thø tr</w:t>
        <w:softHyphen/>
        <w:t>ëng lµm tr</w:t>
        <w:softHyphen/>
        <w:t>ëng ban.</w:t>
      </w:r>
    </w:p>
    <w:p>
      <w:pPr>
        <w:pStyle w:val="Normal"/>
        <w:rPr/>
      </w:pPr>
      <w:r>
        <w:rPr>
          <w:rFonts w:cs=".VnCentury SchoolbookH" w:ascii=".VnCentury SchoolbookH" w:hAnsi=".VnCentury SchoolbookH"/>
          <w:i/>
        </w:rPr>
        <w:t>ë</w:t>
      </w:r>
      <w:r>
        <w:rPr>
          <w:i/>
        </w:rPr>
        <w:t xml:space="preserve"> c¸c ®Þa ph</w:t>
        <w:softHyphen/>
        <w:t xml:space="preserve">¬ng </w:t>
      </w:r>
      <w:r>
        <w:rPr/>
        <w:t>(tØnh, thµnh, khu) ®Ó gióp cÊp uû ®¶ng vµ uû ban hµnh chÝnh ®Þa ph</w:t>
        <w:softHyphen/>
        <w:t>¬ng chØ ®¹o cuéc vËn ®éng, cÇn thµnh lËp mét ban chØ ®¹o do ®ång chÝ bÝ th</w:t>
        <w:softHyphen/>
        <w:t xml:space="preserve"> hoÆc uû viªn th</w:t>
        <w:softHyphen/>
        <w:t>êng vô ®ång thêi lµ chñ tÞch hoÆc phã chñ tÞch uû ban hµnh chÝnh, lµm tr</w:t>
        <w:softHyphen/>
        <w:t>ëng ban. Thµnh phÇn ban chØ ®¹o cuéc vËn ®éng ë ®Þa ph</w:t>
        <w:softHyphen/>
        <w:t>¬ng gåm cã:</w:t>
      </w:r>
    </w:p>
    <w:p>
      <w:pPr>
        <w:pStyle w:val="Normal"/>
        <w:rPr/>
      </w:pPr>
      <w:r>
        <w:rPr/>
        <w:t>- Chñ tÞch hoÆc phã chñ tÞch uû ban hµnh chÝnh;</w:t>
      </w:r>
    </w:p>
    <w:p>
      <w:pPr>
        <w:pStyle w:val="Normal"/>
        <w:rPr/>
      </w:pPr>
      <w:r>
        <w:rPr/>
        <w:t>- Tr</w:t>
        <w:softHyphen/>
        <w:t>ëng ban thanh tra;</w:t>
      </w:r>
    </w:p>
    <w:p>
      <w:pPr>
        <w:pStyle w:val="Normal"/>
        <w:rPr/>
      </w:pPr>
      <w:r>
        <w:rPr/>
        <w:t>- Uû viªn uû ban hµnh chÝnh phô tr¸ch kÕ ho¹ch;</w:t>
      </w:r>
    </w:p>
    <w:p>
      <w:pPr>
        <w:pStyle w:val="Ta157"/>
        <w:rPr/>
      </w:pPr>
      <w:r>
        <w:rPr/>
        <w:t>- Tr</w:t>
        <w:softHyphen/>
        <w:t>ëng ban hoÆc phã tr</w:t>
        <w:softHyphen/>
        <w:t>ëng ban tæ chøc;</w:t>
      </w:r>
    </w:p>
    <w:p>
      <w:pPr>
        <w:pStyle w:val="Ta157"/>
        <w:rPr/>
      </w:pPr>
      <w:r>
        <w:rPr/>
        <w:t>- Tr</w:t>
        <w:softHyphen/>
        <w:t>ëng ban hoÆc phã tr</w:t>
        <w:softHyphen/>
        <w:t>ëng ban tuyªn huÊn;</w:t>
      </w:r>
    </w:p>
    <w:p>
      <w:pPr>
        <w:pStyle w:val="Ta157"/>
        <w:rPr/>
      </w:pPr>
      <w:r>
        <w:rPr/>
        <w:t>- Tr</w:t>
        <w:softHyphen/>
        <w:t>ëng ty tµi chÝnh;</w:t>
      </w:r>
    </w:p>
    <w:p>
      <w:pPr>
        <w:pStyle w:val="Ta157"/>
        <w:rPr/>
      </w:pPr>
      <w:r>
        <w:rPr/>
        <w:t>- Chñ tÞch c«ng ®oµn;</w:t>
      </w:r>
    </w:p>
    <w:p>
      <w:pPr>
        <w:pStyle w:val="Ta157"/>
        <w:rPr/>
      </w:pPr>
      <w:r>
        <w:rPr/>
        <w:t>- BÝ th</w:t>
        <w:softHyphen/>
        <w:t xml:space="preserve"> tØnh ®oµn thanh niªn lao ®éng;</w:t>
      </w:r>
    </w:p>
    <w:p>
      <w:pPr>
        <w:pStyle w:val="Ta157"/>
        <w:rPr/>
      </w:pPr>
      <w:r>
        <w:rPr/>
        <w:t>- §¹i diÖn tØnh ®éi.</w:t>
      </w:r>
    </w:p>
    <w:p>
      <w:pPr>
        <w:pStyle w:val="Ta157"/>
        <w:rPr/>
      </w:pPr>
      <w:r>
        <w:rPr/>
        <w:t>Tuú sù cÇn thiÕt, cÊp uû ®¶ng vµ uû ban hµnh chÝnh ®Þa ph</w:t>
        <w:softHyphen/>
        <w:t>¬ng cã thÓ chØ ®Þnh thªm uû viªn vµo ban phô tr¸ch ®Þa ph</w:t>
        <w:softHyphen/>
        <w:t>¬ng.</w:t>
      </w:r>
    </w:p>
    <w:p>
      <w:pPr>
        <w:pStyle w:val="Ta157"/>
        <w:rPr/>
      </w:pPr>
      <w:r>
        <w:rPr/>
        <w:t>- NhiÖm vô cña ban chØ ®¹o cuéc vËn ®éng ë c¸c ngµnh vµ c¸c ®Þa ph</w:t>
        <w:softHyphen/>
        <w:t>¬ng lµ ®Æt kÕ ho¹ch cô thÓ tiÕn hµnh cuéc vËn ®éng, tæ chøc chØ ®¹o vµ kiÓm tra viÖc thùc hiÖn cuéc vËn ®éng trong ngµnh hoÆc ®Þa ph</w:t>
        <w:softHyphen/>
        <w:t>¬ng m×nh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C¸c kÕ ho¹ch cña ban chØ ®¹o vËn ®éng ngµnh vµ ®Þa ph</w:t>
        <w:softHyphen/>
        <w:t>¬ng ph¶i ®</w:t>
        <w:softHyphen/>
        <w:t>îc ®¶ng ®oµn, thñ tr</w:t>
        <w:softHyphen/>
        <w:t>ëng cña ngµnh vµ uû ban hµnh chÝnh ®Þa ph</w:t>
        <w:softHyphen/>
        <w:t>¬ng xÐt duyÖt råi míi ®</w:t>
        <w:softHyphen/>
        <w:t>a ra thi hµnh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VÒ chÕ ®é b¸o c¸o vµ xin chØ thÞ.</w:t>
      </w:r>
      <w:r>
        <w:rPr/>
        <w:t xml:space="preserve"> Trong suèt thêi gian tiÕn hµnh cuéc vËn ®éng, c¸c ngµnh, c¸c ®Þa ph</w:t>
        <w:softHyphen/>
        <w:t xml:space="preserve">¬ng cÇn nghiªm chØnh chÊp hµnh chÕ ®é b¸o c¸o vµ xin chØ thÞ do Ban chØ ®¹o Trung </w:t>
        <w:softHyphen/>
        <w:t>¬ng ®Ò ra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§èi t</w:t>
        <w:softHyphen/>
        <w:t>îng chñ yÕu cña cuéc vËn ®éng</w:t>
      </w:r>
      <w:r>
        <w:rPr/>
        <w:t xml:space="preserve"> lÇn nµy lµ c¸c xÝ nghiÖp quèc doanh, c¸c xÝ nghiÖp c«ng t</w:t>
        <w:softHyphen/>
        <w:t xml:space="preserve"> hîp doanh, c¸c ®¬n vÞ sù nghiÖp vµ c¬ quan hµnh chÝnh.</w:t>
      </w:r>
    </w:p>
    <w:p>
      <w:pPr>
        <w:pStyle w:val="Tadanngang"/>
        <w:rPr/>
      </w:pPr>
      <w:r>
        <w:rPr/>
        <w:t>§èi víi c¸c hîp t¸c x· thñ c«ng nghiÖp th× tiÕn hµnh cuéc vËn ®éng thi ®ua hîp lý ho¸ s¶n xuÊt, c¶i tiÕn kü thuËt, t¨ng n¨ng suÊt, h¹ gi¸ thµnh kÕt hîp víi chèng tham «, l·ng phÝ, quan liªu. Liªn hiÖp hîp t¸c x· thñ c«ng nghiÖp ViÖt Nam cã nhiÖm vô nghiªn cøu vµ ®Ò ra kÕ ho¹ch vËn ®éng cô thÓ.</w:t>
      </w:r>
    </w:p>
    <w:p>
      <w:pPr>
        <w:pStyle w:val="Tadanngang"/>
        <w:rPr/>
      </w:pPr>
      <w:r>
        <w:rPr/>
        <w:t xml:space="preserve">§èi víi c¸c hîp t¸c x· s¶n xuÊt n«ng nghiÖp th× tiÕn hµnh viÖc c¶i tiÕn qu¶n lý hîp t¸c x· theo NghÞ quyÕt Héi nghÞ qu¶n lý hîp t¸c x· th¸ng 12 n¨m 1961 kÕt hîp víi chèng tham «, l·ng phÝ, quan liªu. Ban </w:t>
      </w:r>
      <w:r>
        <w:rPr>
          <w:rFonts w:cs=".VnCentury SchoolbookH" w:ascii=".VnCentury SchoolbookH" w:hAnsi=".VnCentury SchoolbookH"/>
        </w:rPr>
        <w:t>c</w:t>
      </w:r>
      <w:r>
        <w:rPr/>
        <w:t xml:space="preserve">«ng t¸c n«ng th«n Trung </w:t>
        <w:softHyphen/>
        <w:t>¬ng cã nhiÖm vô nghiªn cøu vµ ®Ò ra kÕ ho¹ch vËn ®éng cô thÓ.</w:t>
      </w:r>
    </w:p>
    <w:p>
      <w:pPr>
        <w:pStyle w:val="Tadanngang"/>
        <w:rPr/>
      </w:pPr>
      <w:r>
        <w:rPr/>
        <w:t xml:space="preserve">4. </w:t>
      </w:r>
      <w:r>
        <w:rPr>
          <w:i/>
        </w:rPr>
        <w:t>Tµi liÖu häc tËp</w:t>
      </w:r>
      <w:r>
        <w:rPr/>
        <w:t xml:space="preserve"> cho c¸n bé, c«ng nh©n, nh©n viªn trong cuéc vËn ®éng nµy lµ: nghÞ quyÕt cña Bé ChÝnh trÞ, bµi nãi chuyÖn cña Hå Chñ tÞch vµ b¸o c¸o cña Thñ t</w:t>
        <w:softHyphen/>
        <w:t>íng ChÝnh phñ vÒ cuéc vËn ®éng nµy.</w:t>
      </w:r>
    </w:p>
    <w:p>
      <w:pPr>
        <w:pStyle w:val="Normal"/>
        <w:rPr/>
      </w:pPr>
      <w:r>
        <w:rPr/>
        <w:t>VÒ c¸c chÝnh s¸ch cô thÓ, ph</w:t>
        <w:softHyphen/>
        <w:t>¬ng ph¸p, h×nh thøc, c¸c b</w:t>
        <w:softHyphen/>
        <w:t xml:space="preserve">íc ®i cña cuéc vËn ®éng, Ban chØ ®¹o Trung </w:t>
        <w:softHyphen/>
        <w:t>¬ng sÏ nghiªn cøu vµ tr×nh Ban BÝ th</w:t>
        <w:softHyphen/>
        <w:t xml:space="preserve"> vµ Th</w:t>
        <w:softHyphen/>
        <w:t>êng vô Héi ®ång ChÝnh phñ xÐt duyÖt.</w:t>
      </w:r>
    </w:p>
    <w:p>
      <w:pPr>
        <w:pStyle w:val="Takyten"/>
        <w:rPr/>
      </w:pPr>
      <w:r>
        <w:rPr/>
        <w:t xml:space="preserve">T/M Bé chÝnh trÞ </w:t>
        <w:br/>
      </w:r>
      <w:r>
        <w:rPr>
          <w:b/>
        </w:rPr>
        <w:t>Lª DuÈn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sectPr>
          <w:headerReference w:type="default" r:id="rId13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12capdam"/>
        <w:rPr/>
      </w:pPr>
      <w:r>
        <w:rPr/>
        <w:t xml:space="preserve">NghÞ quyÕt cña Bé ChÝnh trÞ </w:t>
        <w:br/>
      </w:r>
      <w:r>
        <w:rPr>
          <w:rFonts w:cs=".VnCentury Schoolbook" w:ascii=".VnCentury Schoolbook" w:hAnsi=".VnCentury Schoolbook"/>
          <w:b w:val="false"/>
        </w:rPr>
        <w:t>Sè 52-NQ/TW, ngµy 26 th¸ng 4 n¨m 1962</w:t>
        <w:br/>
      </w:r>
      <w:r>
        <w:rPr>
          <w:rFonts w:cs=".VnCentury Schoolbook" w:ascii=".VnCentury Schoolbook" w:hAnsi=".VnCentury Schoolbook"/>
        </w:rPr>
        <w:t xml:space="preserve">VÒ viÖc c¶i tiÕn c«ng t¸c gi¸o dôc lý luËn </w:t>
        <w:br/>
        <w:t>vµ chÝnh trÞ cña §¶ng</w:t>
      </w:r>
    </w:p>
    <w:p>
      <w:pPr>
        <w:pStyle w:val="Normal"/>
        <w:rPr/>
      </w:pPr>
      <w:r>
        <w:rPr/>
        <w:t>NghÞ quyÕt cña §¹i héi lÇn thø III cña §¶ng ®· nªu râ: "N©ng cao tr×nh ®é lý luËn M¸c - Lªnin cña c¸n bé vµ ®¶ng viªn lµ mét trong nh÷ng nhiÖm vô hµng ®Çu cña c«ng t¸c x©y dùng §¶ng". §¶ng ta rÊt coi träng c«ng t¸c gi¸o dôc lý luËn M¸c - Lªnin cho c¸n bé vµ ®¶ng viªn, v× nh÷ng lÏ d</w:t>
        <w:softHyphen/>
        <w:t>íi ®©y:</w:t>
      </w:r>
    </w:p>
    <w:p>
      <w:pPr>
        <w:pStyle w:val="Ta157"/>
        <w:rPr/>
      </w:pPr>
      <w:r>
        <w:rPr/>
        <w:t>a) HiÖn nay, §¶ng ta ®ang l·nh ®¹o cuéc c¸ch m¹ng x· héi chñ nghÜa ë miÒn B¾c vµ cuéc ®Êu tranh ®Ó thùc hiÖn hoµ b×nh thèng nhÊt n</w:t>
        <w:softHyphen/>
        <w:t xml:space="preserve">íc nhµ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miÒn B¾c, nh©n d©n ta ®ang ra søc x©y dùng chñ nghÜa x· héi, ®ång thêi hoµn thµnh c¶i t¹o x· héi chñ nghÜa. Yªu cÇu míi cña c¸ch m¹ng x· héi chñ nghÜa ®ßi hái c¸n bé, ®¶ng viªn cña §¶ng kh«ng nh÷ng ph¶i n©ng cao tr×nh ®é gi¸c ngé x· héi chñ nghÜa, n©ng cao tinh thÇn yªu n</w:t>
        <w:softHyphen/>
        <w:t>íc, t¨ng c</w:t>
        <w:softHyphen/>
        <w:t>êng sù ®oµn kÕt nhÊt trÝ cña §¶ng trªn c¬ së chñ nghÜa M¸c – Lªnin, mµ cßn ph¶i n¾m v÷ng nh÷ng quy luËt kh¸ch quan cña sù ph¸t triÓn x· héi ®Ó ®Èy m¹nh sù nghiÖp x©y dùng chñ nghÜa x· héi ë miÒn B¾c vµ sù nghiÖp ®Êu tranh nh»m thùc hiÖn thèng nhÊt n</w:t>
        <w:softHyphen/>
        <w:t>íc nhµ.</w:t>
      </w:r>
    </w:p>
    <w:p>
      <w:pPr>
        <w:pStyle w:val="Ta157"/>
        <w:rPr/>
      </w:pPr>
      <w:r>
        <w:rPr/>
        <w:t>b) §Ó ®¹t ®</w:t>
        <w:softHyphen/>
        <w:t>îc môc ®Ých cña cuéc c¸ch m¹ng x· héi chñ nghÜa ë miÒn B¾c, kh«ng nh÷ng §¶ng ta ph¶i lµm c¸ch m¹ng vÒ quan hÖ s¶n xuÊt, mµ cßn ph¶i lµm c¸ch m¹ng vÒ t</w:t>
        <w:softHyphen/>
        <w:t xml:space="preserve"> t</w:t>
        <w:softHyphen/>
        <w:t>ëng, v¨n ho¸ vµ kü thuËt. Môc tiªu cña cuéc c¸ch m¹ng x· héi chñ nghÜa trªn lÜnh vùc t</w:t>
        <w:softHyphen/>
        <w:t xml:space="preserve"> t</w:t>
        <w:softHyphen/>
        <w:t>ëng cña ta hiÖn nay lµ: "...lµm cho t</w:t>
        <w:softHyphen/>
        <w:t xml:space="preserve"> t</w:t>
        <w:softHyphen/>
        <w:t xml:space="preserve">ëng cña chñ nghÜa M¸c – Lªnin chiÕm </w:t>
        <w:softHyphen/>
        <w:t>u thÕ tuyÖt ®èi trong ®êi sèng tinh thÇn cña n</w:t>
        <w:softHyphen/>
        <w:t>íc ta vµ trë thµnh hÖ t</w:t>
        <w:softHyphen/>
        <w:t xml:space="preserve"> t</w:t>
        <w:softHyphen/>
        <w:t>ëng cña toµn d©n, trªn c¬ së ®ã mµ x©y dùng ®¹o ®øc míi cña nh©n d©n ta"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>
          <w:rStyle w:val="FootnoteCharacters"/>
        </w:rPr>
        <w:t>)</w:t>
      </w:r>
      <w:r>
        <w:rPr/>
        <w:t>. Trong viÖc thùc hiÖn môc tiªu Êy, viÖc n©ng cao tr×nh ®é lý luËn M¸c - Lªnin cho c¸n bé vµ ®¶ng viªn cã ý nghÜa quyÕt ®Þnh.</w:t>
      </w:r>
    </w:p>
    <w:p>
      <w:pPr>
        <w:pStyle w:val="Normal"/>
        <w:rPr/>
      </w:pPr>
      <w:r>
        <w:rPr/>
        <w:t>c) Trong hoµn c¶nh quèc tÕ hiÖn nay, cuéc ®Êu tranh gi÷a hai hÖ thèng x· héi ®èi lËp, hÖ thèng x· héi chñ nghÜa vµ hÖ thèng t</w:t>
        <w:softHyphen/>
        <w:t xml:space="preserve"> b¶n chñ nghÜa, ngµy cµng s©u s¾c. §Ó cøu v·n nguy c¬ diÖt vong cña chóng, chñ nghÜa ®Õ quèc vµ bän tay sai, mét mÆt t¨ng c</w:t>
        <w:softHyphen/>
        <w:t>êng nh÷ng ho¹t ®éng vÒ chÝnh trÞ vµ qu©n sù, mÆt kh¸c tung ra mäi thø lý luËn ph¶n ®éng hßng mª hoÆc nh©n d©n thÕ giíi, ph¸ ho¹i sù thèng nhÊt cña phe x· héi chñ nghÜa. Chóng ta ph¶i gãp phÇn vµo viÖc ®¸nh b¹i ©m m</w:t>
        <w:softHyphen/>
        <w:t>u cña ®Þch, lµm cho t</w:t>
        <w:softHyphen/>
        <w:t xml:space="preserve"> t</w:t>
        <w:softHyphen/>
        <w:t>ëng M¸c - Lªnin toµn th¾ng.</w:t>
      </w:r>
    </w:p>
    <w:p>
      <w:pPr>
        <w:sectPr>
          <w:headerReference w:type="default" r:id="rId14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Bé ChÝnh trÞ nhËn thÊy r»ng tõ ngµy hoµ b×nh ®</w:t>
        <w:softHyphen/>
        <w:t>îc lËp l¹i ®Õn nay, c«ng t¸c gi¸o dôc lý luËn vµ chÝnh trÞ cho c¸n bé vµ ®¶ng viªn ®· cã nhiÒu tiÕn bé. Nãi chung §¶ng ta ®· kÕt hîp ®óng møc viÖc gi¸o dôc ®</w:t>
        <w:softHyphen/>
        <w:t>êng lèi, chÝnh s¸ch cña §¶ng nh»m phôc vô nhiÖm vô chÝnh trÞ tr</w:t>
        <w:softHyphen/>
        <w:t>íc m¾t víi viÖc t¨ng c</w:t>
        <w:softHyphen/>
        <w:t xml:space="preserve">êng gi¸o dôc lý luËn c¬ b¶n cña chñ nghÜa M¸c – Lªnin. HÇu hÕt c¸n bé vµ ®¶ng viªn ®· tham gia häc tËp c¸c nghÞ </w:t>
      </w:r>
    </w:p>
    <w:p>
      <w:pPr>
        <w:pStyle w:val="Normal"/>
        <w:ind w:hanging="0"/>
        <w:rPr/>
      </w:pPr>
      <w:r>
        <w:rPr/>
        <w:t xml:space="preserve">quyÕt cña Trung </w:t>
        <w:softHyphen/>
        <w:t>¬ng §¶ng vµ tham gia c¸c cuéc vËn ®éng chØnh huÊn. Trªn 2.000 c¸n bé cao cÊp vµ trung cÊp cña §¶ng ®· ®</w:t>
        <w:softHyphen/>
        <w:t>îc häc tËp lý luËn M¸c - Lªnin mét c¸ch cã hÖ thèng ë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(ph©n hiÖu I cò) vµ tr</w:t>
        <w:softHyphen/>
        <w:t>êng chÝnh trÞ cao cÊp vµ trung cÊp cña qu©n ®éi; gÇn 4.000 c¸n bé s¬ cÊp ®· ®</w:t>
        <w:softHyphen/>
        <w:t>îc häc tËp lý luËn M¸c - Lªnin ë c¸c tr</w:t>
        <w:softHyphen/>
        <w:t>êng §¶ng s¬ cÊp; trªn 51.000 c¸n bé c¬ së ®· häc tr</w:t>
        <w:softHyphen/>
        <w:t>êng §¶ng ë cÊp tØnh vµ thµnh. Tr</w:t>
        <w:softHyphen/>
        <w:t>êng cña c¸c ngµnh vµ c¸c tr</w:t>
        <w:softHyphen/>
        <w:t>êng qu©n chÝnh s¬ cÊp trong qu©n ®éi còng ®· huÊn luyÖn cho hµng v¹n c¸n bé. Ngoµi ra, trªn 13 v¹n c¸n bé vµ nh©n viªn ®ang tham gia häc tËp lý luËn t¹i chøc.</w:t>
      </w:r>
    </w:p>
    <w:p>
      <w:pPr>
        <w:pStyle w:val="Normal"/>
        <w:rPr/>
      </w:pPr>
      <w:r>
        <w:rPr/>
        <w:t>C«ng t¸c gi¸o dôc lý luËn vµ chÝnh trÞ nãi trªn ®· n©ng cao tr×nh ®é lý luËn, chÝnh trÞ vµ t</w:t>
        <w:softHyphen/>
        <w:t xml:space="preserve"> t</w:t>
        <w:softHyphen/>
        <w:t>ëng cña c¸n bé vµ ®¶ng viªn, t¨ng c</w:t>
        <w:softHyphen/>
        <w:t>êng sù ®oµn kÕt, nhÊt trÝ trong §¶ng, gãp phÇn tÝch cùc vµo viÖc hoµn thµnh nhiÖm vô cña §¶ng vµ cña Nhµ n</w:t>
        <w:softHyphen/>
        <w:t>íc.</w:t>
      </w:r>
    </w:p>
    <w:p>
      <w:pPr>
        <w:pStyle w:val="Normal"/>
        <w:rPr/>
      </w:pPr>
      <w:r>
        <w:rPr/>
        <w:t>Nh</w:t>
        <w:softHyphen/>
        <w:t xml:space="preserve">ng bªn c¹nh nh÷ng </w:t>
        <w:softHyphen/>
        <w:t>u ®iÓm nãi trªn, c«ng t¸c gi¸o dôc lý luËn vµ chÝnh trÞ cßn nhiÒu nh</w:t>
        <w:softHyphen/>
        <w:t>îc ®iÓm vµ khuyÕt ®iÓm nh</w:t>
        <w:softHyphen/>
        <w:t xml:space="preserve"> sau:</w:t>
      </w:r>
    </w:p>
    <w:p>
      <w:pPr>
        <w:pStyle w:val="Ta157"/>
        <w:rPr/>
      </w:pPr>
      <w:r>
        <w:rPr>
          <w:i/>
        </w:rPr>
        <w:t>1. C«ng t¸c gi¸o dôc lý luËn vµ chÝnh trÞ ch</w:t>
        <w:softHyphen/>
        <w:t>a thËt thÊu suèt ph</w:t>
        <w:softHyphen/>
        <w:t>¬ng ch©m lý luËn liªn hÖ víi thùc tiÔn, ch</w:t>
        <w:softHyphen/>
        <w:t>a thËt</w:t>
      </w:r>
      <w:r>
        <w:rPr/>
        <w:t xml:space="preserve"> </w:t>
      </w:r>
      <w:r>
        <w:rPr>
          <w:i/>
        </w:rPr>
        <w:t>g¾n liÒn víi ®êi sèng, víi s¶n xuÊt</w:t>
      </w:r>
      <w:r>
        <w:rPr/>
        <w:t>. Khi ®Þnh ra ch</w:t>
        <w:softHyphen/>
        <w:t>¬ng tr×nh gi¸o dôc, ch</w:t>
        <w:softHyphen/>
        <w:t>a chó ý ®óng møc yªu cÇu cña nhiÖm vô chÝnh trÞ cña §¶ng vµ t×nh h×nh t</w:t>
        <w:softHyphen/>
        <w:t xml:space="preserve"> t</w:t>
        <w:softHyphen/>
        <w:t>ëng cña häc viªn. Chóng ta chËm tæ chøc cho c¸n bé l·nh ®¹o cña §¶ng häc tËp nh÷ng tri thøc cô thÓ vÒ kinh tÕ vµ kü thuËt. NhiÒu vÊn ®Ò do ®êi sèng ®Æt ra kh«ng ®</w:t>
        <w:softHyphen/>
        <w:t>îc kÞp thêi nghiªn cøu vµ gi¶i ®¸p. NhiÖm vô ®Êu tranh ®Ó thùc hiÖn thèng nhÊt n</w:t>
        <w:softHyphen/>
        <w:t>íc nhµ ch</w:t>
        <w:softHyphen/>
        <w:t>a ®</w:t>
        <w:softHyphen/>
        <w:t>îc thÓ hiÖn ®Çy ®ñ trong c¸c ch</w:t>
        <w:softHyphen/>
        <w:t>¬ng tr×nh gi¸o dôc. NhiÒu gi¶ng viªn ch</w:t>
        <w:softHyphen/>
        <w:t>a g¾n chÆt lý luËn víi thùc tiÔn c¸ch m¹ng n</w:t>
        <w:softHyphen/>
        <w:t>íc ta. Chóng ta ch</w:t>
        <w:softHyphen/>
        <w:t>a thËt coi träng viÖc gi¸o dôc cho c¸n bé vµ ®¶ng viªn ë c¬ së trùc tiÕp s¶n xuÊt ra cña c¶i vËt chÊt cña x· héi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C«ng t¸c gi¸o dôc lý luËn vµ chÝnh trÞ ch</w:t>
        <w:softHyphen/>
        <w:t>a thËt sù ®i ®</w:t>
        <w:softHyphen/>
        <w:t>êng lèi quÇn chóng</w:t>
      </w:r>
      <w:r>
        <w:rPr/>
        <w:t>. Khi ph©n tÝch, phª ph¸n t</w:t>
        <w:softHyphen/>
        <w:t xml:space="preserve"> t</w:t>
        <w:softHyphen/>
        <w:t>ëng vµ t¸c phong cña c¸n bé, ®¶ng viªn, cßn cã khuynh h</w:t>
        <w:softHyphen/>
        <w:t>íng gi¶n ®¬n, dÔ ®i ®Õn g¸n Ðp, chôp mò; tÝnh thuyÕt phôc cßn yÕu. C¸n bé gi¶ng d¹y ch</w:t>
        <w:softHyphen/>
        <w:t>a hiÓu hÕt t©m t</w:t>
        <w:softHyphen/>
        <w:t>, t×nh c¶m cña häc viªn, ch</w:t>
        <w:softHyphen/>
        <w:t>a chó ý thu thËp vµ nghiªn cøu mét c¸ch liªn tôc ý kiÕn cña hä, ch</w:t>
        <w:softHyphen/>
        <w:t>a ph¸t huy ®Çy ®ñ tÝnh tÝch cùc vµ chñ ®éng cña hä trong häc tËp.</w:t>
      </w:r>
    </w:p>
    <w:p>
      <w:pPr>
        <w:pStyle w:val="Normal"/>
        <w:rPr/>
      </w:pPr>
      <w:r>
        <w:rPr/>
        <w:t>3</w:t>
      </w:r>
      <w:r>
        <w:rPr>
          <w:i/>
        </w:rPr>
        <w:t>. Ch</w:t>
        <w:softHyphen/>
        <w:t>a quan t©m ®Çy ®ñ ®Õn viÖc tæ chøc, ®µo t¹o vµ båi d</w:t>
        <w:softHyphen/>
        <w:t>ìng ®éi ngò gi¶ng viªn lý luËn vµ chÝnh trÞ.</w:t>
      </w:r>
      <w:r>
        <w:rPr/>
        <w:t xml:space="preserve"> V× vËy hiÖn nay ®éi ngò gi¶ng viªn lý luËn cßn thiÕu nhiÒu vÒ sè l</w:t>
        <w:softHyphen/>
        <w:t>îng vµ yÕu vÒ chÊt l</w:t>
        <w:softHyphen/>
        <w:t>îng. Tr×nh ®é lý luËn vµ nghiÖp vô vµ sù hiÓu biÕt cña c¸c gi¶ng viªn vÒ ®</w:t>
        <w:softHyphen/>
        <w:t>êng lèi, chÝnh s¸ch cña §¶ng cßn thÊp.</w:t>
      </w:r>
    </w:p>
    <w:p>
      <w:pPr>
        <w:pStyle w:val="Ta157"/>
        <w:rPr/>
      </w:pPr>
      <w:r>
        <w:rPr/>
        <w:t>4</w:t>
      </w:r>
      <w:r>
        <w:rPr>
          <w:i/>
        </w:rPr>
        <w:t>. Tæ chøc gi¸o dôc cña §¶ng hiÖn nay ch</w:t>
        <w:softHyphen/>
        <w:t>a ®¸p øng ®</w:t>
        <w:softHyphen/>
        <w:t>îc yªu cÇu gi¸o dôc c¸n bé vµ ®oµn viªn.</w:t>
      </w:r>
      <w:r>
        <w:rPr/>
        <w:t xml:space="preserve"> C¸c tr</w:t>
        <w:softHyphen/>
        <w:t>êng §¶ng ch</w:t>
        <w:softHyphen/>
        <w:t>a ®</w:t>
        <w:softHyphen/>
        <w:t>îc kiÖn toµn vµ më réng ®óng møc. ViÖc gi¸o dôc ®¶ng viªn ë xÝ nghiÖp vµ n«ng th«n ch</w:t>
        <w:softHyphen/>
        <w:t>a cã nÒn nÕp. ViÖc häc tËp lý luËn t¹i chøc cña c¸n bé ch</w:t>
        <w:softHyphen/>
        <w:t>a ®</w:t>
        <w:softHyphen/>
        <w:t>îc coi träng; kû luËt häc tËp thiÕu chÆt chÏ; ch</w:t>
        <w:softHyphen/>
        <w:t>a kÕt hîp häc tËp víi c«ng t¸c ®</w:t>
        <w:softHyphen/>
        <w:t>îc tèt. Tr</w:t>
        <w:softHyphen/>
        <w:t>êng cña c¸c ngµnh më ra nhiÒu nh</w:t>
        <w:softHyphen/>
        <w:t>ng ch</w:t>
        <w:softHyphen/>
        <w:t>a cã sù chØ ®¹o chÆt chÏ cña c¸c ban vµ c¸c ®¶ng ®oµn. Chóng ta ch</w:t>
        <w:softHyphen/>
        <w:t>a chó ý khuyÕn khÝch vµ h</w:t>
        <w:softHyphen/>
        <w:t>íng dÉn viÖc tù häc vµ ph¸t huy tÝnh tù gi¸c trong häc tËp. Ph</w:t>
        <w:softHyphen/>
        <w:t>¬ng tiÖn gi¸o dôc cßn rÊt nghÌo nµn.</w:t>
      </w:r>
    </w:p>
    <w:p>
      <w:pPr>
        <w:pStyle w:val="Ta157"/>
        <w:rPr/>
      </w:pPr>
      <w:r>
        <w:rPr/>
        <w:t>Tãm l¹i, viÖc gi¸o dôc lý luËn vµ chÝnh trÞ trong nh÷ng n¨m võa qua cã tiÕn bé; nã ®· gãp phÇn tÝch cùc vµo viÖc hoµn thµnh nhiÖm vô c¸ch m¹ng cña §¶ng, song vÉn ch</w:t>
        <w:softHyphen/>
        <w:t>a ®¸p øng ®</w:t>
        <w:softHyphen/>
        <w:t>îc yªu cÇu ph¸t triÓn cña c¸ch m¹ng, cña ®êi sèng.</w:t>
      </w:r>
    </w:p>
    <w:p>
      <w:pPr>
        <w:pStyle w:val="Normal"/>
        <w:rPr/>
      </w:pPr>
      <w:r>
        <w:rPr/>
        <w:t>Nguyªn nh©n chñ yÕu cña nh÷ng khuyÕt ®iÓm Êy lµ do sù nhËn thøc vµ chØ ®¹o cô thÓ cña c¸c c¸c cÊp uû ®èi víi c«ng t¸c gi¸o dôc lý luËn vµ chÝnh trÞ cßn nhiÒu thiÕu sãt; c¸n bé lµm c«ng t¸c gi¸o dôc lý luËn vµ chÝnh trÞ ch</w:t>
        <w:softHyphen/>
        <w:t>a ®</w:t>
        <w:softHyphen/>
        <w:t>îc chó ý båi d</w:t>
        <w:softHyphen/>
        <w:t>ìng; tr×nh ®é lý luËn, chÝnh trÞ vµ nghiÖp vô cßn thÊp; viÖc tæng kÕt kinh nghiÖm c«ng t¸c gi¸o dôc ch</w:t>
        <w:softHyphen/>
        <w:t>a ®</w:t>
        <w:softHyphen/>
        <w:t xml:space="preserve">îc coi träng. </w:t>
      </w:r>
    </w:p>
    <w:p>
      <w:pPr>
        <w:pStyle w:val="Tacsao"/>
        <w:rPr/>
      </w:pPr>
      <w:r>
        <w:rPr/>
        <w:t>*</w:t>
        <w:br/>
        <w:t>*      *</w:t>
      </w:r>
    </w:p>
    <w:p>
      <w:pPr>
        <w:pStyle w:val="Normal"/>
        <w:rPr/>
      </w:pPr>
      <w:r>
        <w:rPr/>
        <w:t>XuÊt ph¸t tõ nh÷ng nhËn xÐt trªn ®©y, chóng ta cÇn ra søc c¶i tiÕn c«ng t¸c gi¸o dôc lý luËn vµ chÝnh trÞ cña §¶ng.</w:t>
      </w:r>
    </w:p>
    <w:p>
      <w:pPr>
        <w:pStyle w:val="Normal"/>
        <w:rPr/>
      </w:pPr>
      <w:r>
        <w:rPr>
          <w:spacing w:val="-4"/>
        </w:rPr>
        <w:t>1</w:t>
      </w:r>
      <w:r>
        <w:rPr>
          <w:i/>
          <w:spacing w:val="-4"/>
        </w:rPr>
        <w:t>. Néi dung vµ ph</w:t>
        <w:softHyphen/>
        <w:t xml:space="preserve">¬ng ch©m gi¸o dôc lý luËn vµ chÝnh trÞ </w:t>
      </w:r>
    </w:p>
    <w:p>
      <w:pPr>
        <w:pStyle w:val="Normal"/>
        <w:rPr/>
      </w:pPr>
      <w:r>
        <w:rPr/>
        <w:t>Môc ®Ých cña c«ng t¸c gi¸o dôc lý luËn vµ chÝnh trÞ cña §¶ng ta hiÖn nay lµ: "CÇn ph¶i t¨ng c</w:t>
        <w:softHyphen/>
        <w:t>êng gi¸o dôc lý luËn cho toµn thÓ c¸n bé vµ ®¶ng viªn, tr</w:t>
        <w:softHyphen/>
        <w:t>íc hÕt lµ ®èi víi c¸n bé cao cÊp vµ trung cÊp, ®Ó cho c¸n bé vµ ®¶ng viªn n¾m ®</w:t>
        <w:softHyphen/>
        <w:t>îc nh÷ng hiÓu biÕt c¬ b¶n vÒ chñ nghÜa M¸c – Lªnin vµ biÕt ¸p dông nh÷ng hiÓu biÕt Êy ®Ó gi¶i quyÕt nh÷ng vÊn ®Ò cô thÓ cña c¸ch m¹ng x· héi chñ nghÜa ë miÒn B¾c vµ cña cuéc ®Êu tranh thùc hiÖn thèng nhÊt n</w:t>
        <w:softHyphen/>
        <w:t>íc nhµ"</w:t>
      </w:r>
      <w:r>
        <w:rPr>
          <w:rStyle w:val="FootnoteCharacters"/>
          <w:rStyle w:val="FootnoteAnchor"/>
        </w:rPr>
        <w:footnoteReference w:customMarkFollows="1" w:id="8"/>
        <w:t>1</w:t>
      </w:r>
      <w:r>
        <w:rPr>
          <w:rStyle w:val="FootnoteCharacters"/>
        </w:rPr>
        <w:t>)</w:t>
      </w:r>
      <w:r>
        <w:rPr/>
        <w:t>. Trong c«ng t¸c gi¸o dôc lý luËn vµ chÝnh trÞ, ph¶i n¾m v÷ng ph</w:t>
        <w:softHyphen/>
        <w:t>¬ng h</w:t>
        <w:softHyphen/>
        <w:t>íng c«ng t¸c t</w:t>
        <w:softHyphen/>
        <w:t xml:space="preserve"> t</w:t>
        <w:softHyphen/>
        <w:t>ëng cña §¶ng lµ: "båi d</w:t>
        <w:softHyphen/>
        <w:t>ìng t</w:t>
        <w:softHyphen/>
        <w:t xml:space="preserve"> t</w:t>
        <w:softHyphen/>
        <w:t>ëng v« s¶n, chèng ¶nh h</w:t>
        <w:softHyphen/>
        <w:t>ëng cña t</w:t>
        <w:softHyphen/>
        <w:t xml:space="preserve"> t</w:t>
        <w:softHyphen/>
        <w:t>ëng t</w:t>
        <w:softHyphen/>
        <w:t xml:space="preserve"> s¶n, chèng t</w:t>
        <w:softHyphen/>
        <w:t xml:space="preserve"> t</w:t>
        <w:softHyphen/>
        <w:t>ëng tiÓu t</w:t>
        <w:softHyphen/>
        <w:t xml:space="preserve"> s¶n, tiÕp tôc xo¸ bá tµn tÝch cña t</w:t>
        <w:softHyphen/>
        <w:t xml:space="preserve"> t</w:t>
        <w:softHyphen/>
        <w:t>ëng phong kiÕn vµ t</w:t>
        <w:softHyphen/>
        <w:t xml:space="preserve"> t</w:t>
        <w:softHyphen/>
        <w:t>ëng kh«ng v« s¶n kh¸c"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>
          <w:rStyle w:val="FootnoteCharacters"/>
        </w:rPr>
        <w:t>)</w:t>
      </w:r>
      <w:r>
        <w:rPr/>
        <w:t>.</w:t>
      </w:r>
    </w:p>
    <w:p>
      <w:pPr>
        <w:pStyle w:val="Normal"/>
        <w:rPr/>
      </w:pPr>
      <w:r>
        <w:rPr/>
        <w:t>C«ng t¸c gi¸o dôc lý luËn vµ chÝnh trÞ ph¶i thÊu suèt ph</w:t>
        <w:softHyphen/>
        <w:t>¬ng ch©m lý luËn liªn hÖ víi thùc tiÔn, ph¶i g¾n chÆt víi cuéc sèng, víi s¶n xuÊt, ph¶i gi¶i ®¸p ®óng ®¾n vµ kÞp thêi nh÷ng yªu cÇu vÒ mÆt t</w:t>
        <w:softHyphen/>
        <w:t xml:space="preserve"> t</w:t>
        <w:softHyphen/>
        <w:t>ëng vµ lý luËn do cuéc sèng ®Æt ra, ph¶i ph¸t huy truyÒn thèng tèt ®Ñp cña §¶ng vµ cña nh©n d©n ta, ph¶i kÕt hîp chñ nghÜa yªu n</w:t>
        <w:softHyphen/>
        <w:t>íc víi chñ nghÜa quèc tÕ v« s¶n.</w:t>
      </w:r>
    </w:p>
    <w:p>
      <w:pPr>
        <w:pStyle w:val="Normal"/>
        <w:rPr/>
      </w:pPr>
      <w:r>
        <w:rPr/>
        <w:t>Tr</w:t>
        <w:softHyphen/>
        <w:t>íc hÕt, vÒ néi dung häc tËp, mét mÆt ph¶i tÝch cùc më réng viÖc gi¸o dôc nh÷ng nguyªn lý c¬ b¶n cña chñ nghÜa M¸c – Lªnin, nh</w:t>
        <w:softHyphen/>
        <w:t xml:space="preserve">ng mÆt kh¸c ph¶i chó träng gi¸o dôc lÞch sö §¶ng ta, NghÞ quyÕt §¹i héi lÇn thø III cña §¶ng, c¸c nghÞ quyÕt cña Trung </w:t>
        <w:softHyphen/>
        <w:t xml:space="preserve">¬ng §¶ng (nhÊt lµ nh÷ng nghÞ quyÕt cña c¸c cuéc héi nghÞ Trung </w:t>
        <w:softHyphen/>
        <w:t>¬ng tõ sau cuéc §¹i héi ®ã), nh÷ng chÝnh s¸ch lín cña §¶ng, nh÷ng kinh nghiÖm tæng kÕt cña §¶ng, ®</w:t>
        <w:softHyphen/>
        <w:t>êng lèi ®Êu tranh vµ nhiÖm vô cña phong trµo céng s¶n quèc tÕ. §ång thêi, ph¶i coi träng viÖc gi¸o dôc cho c¸n bé, tr</w:t>
        <w:softHyphen/>
        <w:t>íc hÕt lµ c¸n bé l·nh ®¹o, nh÷ng kiÕn thøc vÒ kinh tÕ cô thÓ vµ c¬ së kü thuËt.</w:t>
      </w:r>
    </w:p>
    <w:p>
      <w:pPr>
        <w:pStyle w:val="Normal"/>
        <w:rPr/>
      </w:pPr>
      <w:r>
        <w:rPr/>
        <w:t>Khi ®Þnh ra ch</w:t>
        <w:softHyphen/>
        <w:t>¬ng tr×nh vµ néi dung häc tËp cô thÓ cña ngµnh hoÆc ®Þa ph</w:t>
        <w:softHyphen/>
        <w:t>¬ng, c¸c cÊp uû cÇn ph¶i c¨n cø vµo néi dung gi¸o dôc chung trªn ®©y, ®ång thêi ph¶i xuÊt ph¸t tõ yªu cÇu c«ng t¸c cô thÓ vµ t×nh h×nh t</w:t>
        <w:softHyphen/>
        <w:t xml:space="preserve"> t</w:t>
        <w:softHyphen/>
        <w:t>ëng c¸n bé, ®¶ng viªn cña ngµnh hoÆc ®Þa ph</w:t>
        <w:softHyphen/>
        <w:t xml:space="preserve">¬ng m×nh. </w:t>
      </w:r>
    </w:p>
    <w:p>
      <w:pPr>
        <w:pStyle w:val="Ta157"/>
        <w:spacing w:lineRule="exact" w:line="320"/>
        <w:rPr/>
      </w:pPr>
      <w:r>
        <w:rPr/>
        <w:t>VÒ tµi liÖu häc tËp, mét mÆt ph¶i häc tËp nh÷ng t¸c phÈm kinh ®iÓn cña chñ nghÜa M¸c – Lªnin, nh÷ng t¸c phÈm lý luËn quan träng cña c¸c ®¶ng anh em, nh</w:t>
        <w:softHyphen/>
        <w:t xml:space="preserve">ng ®ång thêi ph¶i chó träng häc tËp c¸c v¨n kiÖn chÝnh thøc cña §¶ng ta, nh÷ng t¸c phÈm cña Hå Chñ tÞch vµ cña c¸c ®ång </w:t>
      </w:r>
      <w:r>
        <w:rPr>
          <w:spacing w:val="-4"/>
        </w:rPr>
        <w:t>chÝ l·nh ®¹o cña §¶ng. Ph¶i tÝch cùc biªn so¹n c¸c s¸ch gi¸o khoa theo c¸c ch</w:t>
        <w:softHyphen/>
        <w:t>¬ng tr×nh kh¸c nhau. C¸c s¸ch ®ã võa ph¶i b¶o ®¶m tÝnh chÝnh x¸c cña c¸c nguyªn lý cña chñ nghÜa M¸c</w:t>
      </w:r>
      <w:r>
        <w:rPr/>
        <w:t xml:space="preserve"> – </w:t>
      </w:r>
      <w:r>
        <w:rPr>
          <w:spacing w:val="-4"/>
        </w:rPr>
        <w:t>Lªnin, võa ph¶i kÕt hîp ch©n lý phæ biÕn cña chñ nghÜa M¸c – Lªnin víi thùc tiÔn c¸ch m¹ng ViÖt Nam.</w:t>
      </w:r>
    </w:p>
    <w:p>
      <w:pPr>
        <w:pStyle w:val="Ta157"/>
        <w:rPr/>
      </w:pPr>
      <w:r>
        <w:rPr/>
        <w:t>Trong c«ng t¸c gi¶ng d¹y, mét mÆt c¸c gi¶ng viªn ph¶i giíi thiÖu néi dung nh÷ng nguyªn lý cña chñ nghÜa M¸c – Lªnin, mÆt kh¸c ph¶i cè g¾ng kÕt hîp lý luËn víi thùc tiÔn c¸ch m¹ng ViÖt Nam vµ c¸ch m¹ng thÕ giíi, khªu gîi, gióp ®ì häc viªn vËn dông nh÷ng nguyªn lý ®ã ®Ó hiÓu mét c¸ch s©u s¾c ®</w:t>
        <w:softHyphen/>
        <w:t>êng lèi, chÝnh s¸ch cña §¶ng, cñng cè thªm lËp tr</w:t>
        <w:softHyphen/>
        <w:t>êng, n©ng cao t</w:t>
        <w:softHyphen/>
        <w:t xml:space="preserve"> t</w:t>
        <w:softHyphen/>
        <w:t>ëng vµ ®¹o ®øc c¸ch m¹ng, ph¸t huy n¨ng lùc c«ng t¸c. Ph¶i kh¾c phôc nh÷ng khuyÕt ®iÓm tån t¹i trong c«ng t¸c gi¶ng d¹y nh</w:t>
        <w:softHyphen/>
        <w:t>: chØ gi¶ng lý luËn chung chung, kh«ng liªn hÖ lý luËn víi thùc tiÔn, chØ chó träng liªn hÖ víi thùc tiÔn cña n</w:t>
        <w:softHyphen/>
        <w:t>íc ngoµi, coi nhÑ viÖc liªn hÖ víi thùc tiÔn c¸ch m¹ng ViÖt Nam; chØ liªn hÖ nh÷ng vÊn ®Ò cò, Ýt chó ý liªn hÖ nh÷ng vÊn ®Ò míi. Nh÷ng ®ång chÝ ®Õn b¸o c¸o thùc tÕ ë c¸c líp häc cÇn cè g¾ng kÕt hîp nh÷ng vÊn ®Ò thùc tiÔn víi nh÷ng vÊn ®Ò lý luËn trong bµi môc.</w:t>
      </w:r>
    </w:p>
    <w:p>
      <w:pPr>
        <w:pStyle w:val="Ta157"/>
        <w:rPr/>
      </w:pPr>
      <w:r>
        <w:rPr/>
        <w:t>C¸n bé, ®¶ng viªn cÇn ph¶i nhËn râ r»ng häc tËp chñ nghÜa M¸c – Lªnin chÝnh lµ ®Ó gi¶i quyÕt ®óng ®¾n nh÷ng vÊn ®Ò thùc tiÔn cña c¸ch m¹ng n</w:t>
        <w:softHyphen/>
        <w:t>íc ta, chø kh«ng ph¶i häc tËp ®Ó mµ häc tËp. Ph¶i hÕt søc tr¸nh lèi häc tËp mét c¸ch s¸ch vë, gi¸o ®iÒu. Ph¶i chÞu khã ®µo s©u suy nghÜ, hiÓu râ néi dung lý luËn, vËn dông nh÷ng nguyªn lý cña chñ nghÜa M¸c – Lªnin ®Ó hiÓu s©u ®</w:t>
        <w:softHyphen/>
        <w:t>êng lèi, chÝnh s¸ch cña §¶ng, nghiªn cøu, t×m tßi nh÷ng vÊn ®Ò thùc tiÔn; tõ chç ph©n tÝch nh÷ng vÊn ®Ò chung cña c¸ch m¹ng tiÕn lªn ph©n tÝch nh÷ng vÊn ®Ò trong c«ng t¸c vµ t</w:t>
        <w:softHyphen/>
        <w:t xml:space="preserve"> t</w:t>
        <w:softHyphen/>
        <w:t xml:space="preserve">ëng cña b¶n th©n m×nh, rót ra nh÷ng bµi häc cho m×nh ®Ó ph¸t huy </w:t>
        <w:softHyphen/>
        <w:t>u ®iÓm, kh¾c phôc khuyÕt ®iÓm vµ hoµn thµnh tèt nh÷ng nhiÖm vô do §¶ng giao cho.</w:t>
      </w:r>
    </w:p>
    <w:p>
      <w:pPr>
        <w:pStyle w:val="Normal"/>
        <w:rPr/>
      </w:pPr>
      <w:r>
        <w:rPr/>
        <w:t>§Ó tr¸nh cho viÖc häc tËp ë c¸c tr</w:t>
        <w:softHyphen/>
        <w:t>êng §¶ng t¸ch rêi ®êi sèng vµ s¶n xuÊt, c¸c cÊp uû ®¶ng cÇn ph¶i l·nh ®¹o chÆt chÏ c¸c tr</w:t>
        <w:softHyphen/>
        <w:t>êng, gióp cho ban phô tr¸ch vµ gi¶ng viªn c¸c tr</w:t>
        <w:softHyphen/>
        <w:t>êng, kÞp thêi hiÓu ®</w:t>
        <w:softHyphen/>
        <w:t>îc nh÷ng vÊn ®Ò míi cña phong trµo, nh÷ng chñ tr</w:t>
        <w:softHyphen/>
        <w:t xml:space="preserve">¬ng chÝnh s¸ch cña Trung </w:t>
        <w:softHyphen/>
        <w:t>¬ng vµ nh÷ng nhiÖm vô c«ng t¸c cña ®Þa ph</w:t>
        <w:softHyphen/>
        <w:t>¬ng. §ång thêi, mçi tr</w:t>
        <w:softHyphen/>
        <w:t>êng tuú theo t×nh h×nh vµ ®iÒu kiÖn cô thÓ cña m×nh mµ ®Æt quan hÖ chÆt chÏ víi mét vµi xÝ nghiÖp vµ hîp t¸c x·, vµ ®Ó mét phÇn thêi gian cho häc viªn vµ c¸n bé nhµ tr</w:t>
        <w:softHyphen/>
        <w:t>êng ®i tham gia c«ng t¸c thùc tÕ ë c¬ së.</w:t>
      </w:r>
    </w:p>
    <w:p>
      <w:pPr>
        <w:pStyle w:val="Normal"/>
        <w:rPr/>
      </w:pPr>
      <w:r>
        <w:rPr/>
        <w:t>CÇn cã kÕ ho¹ch t¨ng c</w:t>
        <w:softHyphen/>
        <w:t>êng thiÕt bÞ tõng b</w:t>
        <w:softHyphen/>
        <w:t>íc cho c¸c tr</w:t>
        <w:softHyphen/>
        <w:t>êng §¶ng vÒ ®å dïng ®Ó d¹y häc vµ tiÕn tíi thµnh lËp nh÷ng v</w:t>
        <w:softHyphen/>
        <w:t>ên, x</w:t>
        <w:softHyphen/>
        <w:t>ëng vµ phßng thÝ nghiÖm cña tr</w:t>
        <w:softHyphen/>
        <w:t>êng §¶ng.</w:t>
      </w:r>
    </w:p>
    <w:p>
      <w:pPr>
        <w:pStyle w:val="Normal"/>
        <w:rPr/>
      </w:pPr>
      <w:r>
        <w:rPr/>
        <w:t>CÇn kÕt hîp gi¶ng d¹y víi tæ chøc cho häc viªn ®i tham quan c¸c c¬ së s¶n xuÊt vµ ®i xem c¸c phßng triÓn l·m vµ c¸c viÖn b¶o tµng.</w:t>
      </w:r>
    </w:p>
    <w:p>
      <w:pPr>
        <w:pStyle w:val="Normal"/>
        <w:rPr/>
      </w:pPr>
      <w:r>
        <w:rPr/>
        <w:t>2</w:t>
      </w:r>
      <w:r>
        <w:rPr>
          <w:i/>
        </w:rPr>
        <w:t>. Môc tiªu gi¸o dôc lý luËn vµ chÝnh trÞ cña §¶ng vµ nh÷ng biÖn ph¸p ®Ó ®¹t môc tiªu Êy.</w:t>
      </w:r>
    </w:p>
    <w:p>
      <w:pPr>
        <w:pStyle w:val="Normal"/>
        <w:rPr/>
      </w:pPr>
      <w:r>
        <w:rPr/>
        <w:t>Trong kho¶ng thêi gian tõ n¨m ®Õn b¶y n¨m s¾p tíi, cÇn ph¶i ®¹t môc tiªu gi¶ng d¹y vµ häc tËp nh</w:t>
        <w:softHyphen/>
        <w:t xml:space="preserve"> sau:</w:t>
      </w:r>
    </w:p>
    <w:p>
      <w:pPr>
        <w:pStyle w:val="Normal"/>
        <w:rPr/>
      </w:pPr>
      <w:r>
        <w:rPr/>
        <w:t>- C¸n bé cao cÊp vµ trung cÊp cña §¶ng ph¶i häc tËp cã hÖ thèng c¸c m«n triÕt häc, chÝnh trÞ kinh tÕ häc, kinh tÕ cô thÓ, lÞch sö §¶ng ta vµ häc thuyÕt cña chñ nghÜa M¸c - Lªnin vÒ x©y dùng ®¶ng.</w:t>
      </w:r>
    </w:p>
    <w:p>
      <w:pPr>
        <w:pStyle w:val="Normal"/>
        <w:rPr/>
      </w:pPr>
      <w:r>
        <w:rPr/>
        <w:t>- C¸n bé s¬ cÊp cña §¶ng ph¶i häc tËp t</w:t>
        <w:softHyphen/>
        <w:t>¬ng ®èi cã hÖ thèng c¸c m«n triÕt häc, chÝnh trÞ kinh tÕ häc, kinh tÕ cô thÓ, lÞch sö §¶ng ta vµ c«ng t¸c x©y dùng §¶ng.</w:t>
      </w:r>
    </w:p>
    <w:p>
      <w:pPr>
        <w:pStyle w:val="Normal"/>
        <w:rPr/>
      </w:pPr>
      <w:r>
        <w:rPr/>
        <w:t>- C¸n bé c¬ së vµ ®¶ng viªn th</w:t>
        <w:softHyphen/>
        <w:t>êng häc tËp mét sè vÊn ®Ò c¬ b¶n cña chñ nghÜa M¸c – Lªnin, lÞch sö tãm t¾t cña §¶ng ta, c«ng t¸c x©y dùng §¶ng, ®</w:t>
        <w:softHyphen/>
        <w:t>êng lèi vµ c¸c chÝnh s¸ch lín cña §¶ng vµ nh÷ng vÊn ®Ò chñ yÕu cña qu¶n lý kinh tÕ.</w:t>
      </w:r>
    </w:p>
    <w:p>
      <w:pPr>
        <w:pStyle w:val="Normal"/>
        <w:rPr/>
      </w:pPr>
      <w:r>
        <w:rPr/>
        <w:t xml:space="preserve">Ban Tuyªn gi¸o Trung </w:t>
        <w:softHyphen/>
        <w:t>¬ng cã nhiÖm vô c¨n cø vµo môc tiªu trªn ®©y ®Ó quy ®Þnh c¸c lo¹i ch</w:t>
        <w:softHyphen/>
        <w:t>¬ng tr×nh häc tËp.</w:t>
      </w:r>
    </w:p>
    <w:p>
      <w:pPr>
        <w:pStyle w:val="Normal"/>
        <w:rPr/>
      </w:pPr>
      <w:r>
        <w:rPr/>
        <w:t>§Ó b¶o ®¶m ®¹t nh÷ng môc tiªu Êy, cÇn tÝch cùc thùc hiÖn nh÷ng biÖn ph¸p sau ®©y: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KiÖn toµn vµ më réng hÖ thèng tr</w:t>
        <w:softHyphen/>
        <w:t>êng §¶ng</w:t>
      </w:r>
    </w:p>
    <w:p>
      <w:pPr>
        <w:pStyle w:val="Normal"/>
        <w:rPr/>
      </w:pPr>
      <w:r>
        <w:rPr/>
        <w:t>Tªn c¸c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tõ nay gäi nh</w:t>
        <w:softHyphen/>
        <w:t xml:space="preserve"> sau:</w:t>
      </w:r>
    </w:p>
    <w:p>
      <w:pPr>
        <w:pStyle w:val="Normal"/>
        <w:rPr/>
      </w:pPr>
      <w:r>
        <w:rPr/>
        <w:t>-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i Quèc ph©n hiÖu I tõ nay gäi lµ </w:t>
      </w:r>
      <w:r>
        <w:rPr>
          <w:rFonts w:cs=".VnCentury SchoolbookH" w:ascii=".VnCentury SchoolbookH" w:hAnsi=".VnCentury SchoolbookH"/>
        </w:rPr>
        <w:t>t</w:t>
      </w:r>
      <w:r>
        <w:rPr/>
        <w:t>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.</w:t>
      </w:r>
    </w:p>
    <w:p>
      <w:pPr>
        <w:pStyle w:val="Ta157"/>
        <w:rPr/>
      </w:pPr>
      <w:r>
        <w:rPr/>
        <w:t>-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ph©n hiÖu II vµ Tr</w:t>
        <w:softHyphen/>
        <w:t>êng Tuyªn gi¸o s¸p nhËp l¹i vµ tõ nay gäi lµ Tr</w:t>
        <w:softHyphen/>
        <w:t xml:space="preserve">êng Tuyªn gi¸o Trung </w:t>
        <w:softHyphen/>
        <w:t>¬ng.</w:t>
      </w:r>
    </w:p>
    <w:p>
      <w:pPr>
        <w:pStyle w:val="Ta157"/>
        <w:rPr/>
      </w:pPr>
      <w:r>
        <w:rPr/>
        <w:t>-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i Quèc ph©n hiÖu III tõ nay gäi lµ </w:t>
      </w:r>
      <w:r>
        <w:rPr>
          <w:rFonts w:cs=".VnCentury SchoolbookH" w:ascii=".VnCentury SchoolbookH" w:hAnsi=".VnCentury SchoolbookH"/>
        </w:rPr>
        <w:t>t</w:t>
      </w:r>
      <w:r>
        <w:rPr/>
        <w:t>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ph©n hiÖu I.</w:t>
      </w:r>
    </w:p>
    <w:p>
      <w:pPr>
        <w:pStyle w:val="Ta157"/>
        <w:rPr/>
      </w:pPr>
      <w:r>
        <w:rPr/>
        <w:t>-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ph©n hiÖu IV tõ nay gäi lµ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ph©n hiÖu II.</w:t>
      </w:r>
    </w:p>
    <w:p>
      <w:pPr>
        <w:pStyle w:val="Ta157"/>
        <w:rPr/>
      </w:pPr>
      <w:r>
        <w:rPr/>
        <w:t>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cã nhiÖm vô båi d</w:t>
        <w:softHyphen/>
        <w:t>ìng cho c¸n bé cao cÊp vµ trung cÊp cña §¶ng, ®ång thêi ®µo t¹o c¸n bé gi¶ng d¹y vµ nghiªn cøu lý luËn M¸c - Lªnin cã tr×nh ®é trung cÊp vµ cao cÊp.</w:t>
      </w:r>
    </w:p>
    <w:p>
      <w:pPr>
        <w:pStyle w:val="Ta157"/>
        <w:rPr/>
      </w:pPr>
      <w:r>
        <w:rPr/>
        <w:t>Tr</w:t>
        <w:softHyphen/>
        <w:t>êng nµy gåm cã nh÷ng líp nh</w:t>
        <w:softHyphen/>
        <w:t xml:space="preserve"> sau: líp båi d</w:t>
        <w:softHyphen/>
        <w:t>ìng c¸n bé cao cÊp vµ trung cÊp; líp lu©n huÊn häc tõng m«n cho c¸n bé l·nh ®¹o; líp ®µo t¹o c¸n bé gi¶ng d¹y vµ c¸n bé nghiªn cøu lý luËn.</w:t>
      </w:r>
    </w:p>
    <w:p>
      <w:pPr>
        <w:pStyle w:val="Normal"/>
        <w:rPr/>
      </w:pPr>
      <w:r>
        <w:rPr/>
        <w:t>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i Quèc ph©n hiÖu I cã nhiÖm vô huÊn luyÖn cho c¸n bé s¬ cÊp cña c¸c tØnh thuéc Liªn khu 3 vµ khu T¶ Ng¹n cò vµ cña c¸c tØnh VÜnh Phóc, Phó Thä, B¾c Ninh, B¾c Giang. </w:t>
      </w:r>
    </w:p>
    <w:p>
      <w:pPr>
        <w:pStyle w:val="Normal"/>
        <w:rPr/>
      </w:pPr>
      <w:r>
        <w:rPr/>
        <w:t>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ph©n hiÖu II cã nhiÖm vô huÊn luyÖn cho c¸n bé s¬ cÊp cña c¸c tØnh thuéc Liªn khu 4 cò vµ cña khu vùc VÜnh Linh.</w:t>
      </w:r>
    </w:p>
    <w:p>
      <w:pPr>
        <w:pStyle w:val="Normal"/>
        <w:rPr/>
      </w:pPr>
      <w:r>
        <w:rPr/>
        <w:t>Hai tr</w:t>
        <w:softHyphen/>
        <w:t>êng nµy sÏ ®</w:t>
        <w:softHyphen/>
        <w:t>îc duy tr× cho ®Õn khi nµo c¸c tØnh ®· më ®</w:t>
        <w:softHyphen/>
        <w:t>îc vµ kiÖn toµn c¸c tr</w:t>
        <w:softHyphen/>
        <w:t>êng §¶ng s¬ cÊp, b¶o ®¶m huÊn luyÖn ®</w:t>
        <w:softHyphen/>
        <w:t>îc tÊt c¶ c¸c c¸n bé s¬ cÊp. Thêi gian häc tËp cña c¸c ph©n hiÖu cña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tõ t¸m th¸ng ®Õn m</w:t>
        <w:softHyphen/>
        <w:t>êi th¸ng.</w:t>
      </w:r>
    </w:p>
    <w:p>
      <w:pPr>
        <w:pStyle w:val="Normal"/>
        <w:rPr/>
      </w:pPr>
      <w:r>
        <w:rPr/>
        <w:t>Tr</w:t>
        <w:softHyphen/>
        <w:t xml:space="preserve">êng Tuyªn gi¸o Trung </w:t>
        <w:softHyphen/>
        <w:t xml:space="preserve">¬ng do Ban Tuyªn gi¸o Trung </w:t>
        <w:softHyphen/>
        <w:t>¬ng trùc tiÕp qu¶n lý ®Ó båi d</w:t>
        <w:softHyphen/>
        <w:t>ìng c¸n bé tuyªn huÊn vµ gi¶ng viªn ch</w:t>
        <w:softHyphen/>
        <w:t>¬ng tr×nh s¬ cÊp.</w:t>
      </w:r>
    </w:p>
    <w:p>
      <w:pPr>
        <w:pStyle w:val="Normal"/>
        <w:rPr/>
      </w:pPr>
      <w:r>
        <w:rPr/>
        <w:t>HÖ thèng tr</w:t>
        <w:softHyphen/>
        <w:t>êng §¶ng s¬ cÊp sÏ ®</w:t>
        <w:softHyphen/>
        <w:t>îc më réng thªm: c¸c khu tù trÞ, thµnh vµ tØnh cã ®iÒu kiÖn sÏ më tr</w:t>
        <w:softHyphen/>
        <w:t>êng §¶ng s¬ cÊp ®Ó huÊn luyÖn c¸n bé s¬ cÊp cña ®Þa ph</w:t>
        <w:softHyphen/>
        <w:t>¬ng. Thêi gian häc tËp tõ s¸u ®Õn t¸m th¸ng.</w:t>
      </w:r>
    </w:p>
    <w:p>
      <w:pPr>
        <w:pStyle w:val="Ta157"/>
        <w:rPr/>
      </w:pPr>
      <w:r>
        <w:rPr/>
        <w:t>Tr</w:t>
        <w:softHyphen/>
        <w:t>êng §¶ng c¬ së ë c¸c thµnh, tØnh cÇn ®</w:t>
        <w:softHyphen/>
        <w:t>îc cñng cè ®Ó huÊn luyÖn cho c¸c ®¶ng uû viªn ë x·, mét sè c¸n bé cã tr×nh ®é t</w:t>
        <w:softHyphen/>
        <w:t>¬ng ®</w:t>
        <w:softHyphen/>
        <w:t>¬ng ë tØnh, huyÖn, xÝ nghiÖp, c«ng tr</w:t>
        <w:softHyphen/>
        <w:t>êng, n«ng tr</w:t>
        <w:softHyphen/>
        <w:t>êng, v.v.. Thêi gian häc tËp tõ hai th¸ng r</w:t>
        <w:softHyphen/>
        <w:t>ìi ®Õn ba th¸ng.</w:t>
      </w:r>
    </w:p>
    <w:p>
      <w:pPr>
        <w:pStyle w:val="Ta157"/>
        <w:rPr/>
      </w:pPr>
      <w:r>
        <w:rPr/>
        <w:t>C¸c huyÖn, tuú theo ®iÒu kiÖn cô thÓ tõng n¬i, cã thÓ më c¸c líp huÊn luyÖn cho chi uû viªn, tæ tr</w:t>
        <w:softHyphen/>
        <w:t>ëng ®¶ng, c¸c ®¶ng viªn phô tr¸ch c¸c ngµnh ë x·, v.v.. Thêi gian häc tõ 20 ngµy ®Õn mét th¸ng.</w:t>
      </w:r>
    </w:p>
    <w:p>
      <w:pPr>
        <w:pStyle w:val="Normal"/>
        <w:rPr/>
      </w:pPr>
      <w:r>
        <w:rPr/>
        <w:t>Khi nµo cÇn bæ sung ch</w:t>
        <w:softHyphen/>
        <w:t>¬ng tr×nh häc tËp nh»m ®¸p øng yªu cÇu cña nhiÖm vô c¸ch m¹ng th× thêi gian häc tËp quy ®Þnh cho c¸c tr</w:t>
        <w:softHyphen/>
        <w:t>êng nh</w:t>
        <w:softHyphen/>
        <w:t xml:space="preserve"> trªn sÏ cã thÓ söa ®æi cho thÝch hîp.</w:t>
      </w:r>
    </w:p>
    <w:p>
      <w:pPr>
        <w:pStyle w:val="Normal"/>
        <w:rPr/>
      </w:pPr>
      <w:r>
        <w:rPr/>
        <w:t>ViÖc tæ chøc häc tËp chÝnh trÞ cho ®¶ng viªn th</w:t>
        <w:softHyphen/>
        <w:t>êng ë c¸c xÝ nghiÖp, c«ng tr</w:t>
        <w:softHyphen/>
        <w:t>êng, n«ng tr</w:t>
        <w:softHyphen/>
        <w:t>êng, l©m tr</w:t>
        <w:softHyphen/>
        <w:t>êng vµ ë n«ng th«n nay quy ®Þnh nh</w:t>
        <w:softHyphen/>
        <w:t xml:space="preserve"> sau: ngoµi viÖc tham gia c¸c ®ît häc tËp ®</w:t>
        <w:softHyphen/>
        <w:t>êng lèi, chÝnh s¸ch, tõ n¨m 1962 trë ®i mçi n¨m c¸c ®¶ng viªn th</w:t>
        <w:softHyphen/>
        <w:t>êng ph¶i häc xong mét ch</w:t>
        <w:softHyphen/>
        <w:t xml:space="preserve">¬ng tr×nh chÝnh trÞ do Ban Tuyªn gi¸o Trung </w:t>
        <w:softHyphen/>
        <w:t>¬ng quy ®Þnh. C¸c ®Þa ph</w:t>
        <w:softHyphen/>
        <w:t>¬ng sÏ c¨n cø vµo hoµn c¶nh vµ ®Æc ®iÓm cña m×nh mµ quyÕt ®Þnh kÕ ho¹ch vµ h×nh thøc häc tËp thÝch ®¸ng.</w:t>
      </w:r>
    </w:p>
    <w:p>
      <w:pPr>
        <w:pStyle w:val="Normal"/>
        <w:rPr/>
      </w:pPr>
      <w:r>
        <w:rPr/>
        <w:t>C¸c tr</w:t>
        <w:softHyphen/>
        <w:t>êng §¶ng ë c¸c cÊp ph¶i dÇn dÇn ®i vµo nÒn nÕp chÝnh quy vµ ph¶i nªu g</w:t>
        <w:softHyphen/>
        <w:t>¬ng vÒ kû luËt häc tËp còng nh</w:t>
        <w:softHyphen/>
        <w:t xml:space="preserve"> vÒ trËt tù, vÖ sinh vµ tiÕt kiÖm. Ph¶i ®Þnh l¹i néi quy cña c¸c tr</w:t>
        <w:softHyphen/>
        <w:t>êng ®ã theo ®óng tinh thÇn cña b¶n NghÞ quyÕt nµy. Ban gi¸m ®èc vµ c¸c häc viªn c¸c tr</w:t>
        <w:softHyphen/>
        <w:t>êng ph¶i b¶o ®¶m thùc hiÖn ®óng nh</w:t>
        <w:softHyphen/>
        <w:t xml:space="preserve"> néi quy ®ã.</w:t>
      </w:r>
    </w:p>
    <w:p>
      <w:pPr>
        <w:pStyle w:val="Ta157"/>
        <w:rPr/>
      </w:pPr>
      <w:r>
        <w:rPr/>
        <w:t>Trong thêi gian häc tËp trung ë tr</w:t>
        <w:softHyphen/>
        <w:t>êng §¶ng, nãi chung c¸n bé häc viªn kh«ng cã nhiÖm vô gi¶i quyÕt c«ng t¸c ë c¬ quan hoÆc ®¬n vÞ m×nh. C¸c cÊp uû c©n nh¾c kü tr</w:t>
        <w:softHyphen/>
        <w:t>íc khi cö mét c¸n bé ®i häc vµ ph¶i s¾p xÕp ng</w:t>
        <w:softHyphen/>
        <w:t>êi thay c¸n bé ®</w:t>
        <w:softHyphen/>
        <w:t>îc cö ®i häc; kh«ng ®</w:t>
        <w:softHyphen/>
        <w:t>îc tuú tiÖn ®Ò nghÞ víi cÊp uû ®¶ng rót c¸n bé häc viªn cña m×nh vÒ c«ng t¸c hoÆc dù c¸c cuéc héi nghÞ cña ngµnh hoÆc cña ®Þa ph</w:t>
        <w:softHyphen/>
        <w:t>¬ng. Trong tr</w:t>
        <w:softHyphen/>
        <w:t>êng hîp rÊt c¸ biÖt, thËt sù m</w:t>
        <w:softHyphen/>
        <w:t>êi phÇn cÇn thiÕt th× viÖc th«i häc hoÆc nghØ häc cña c¸n bé ph¶i do cÊp uû ®¶ng phô tr¸ch l·nh ®¹o tr</w:t>
        <w:softHyphen/>
        <w:t>êng quyÕt ®Þnh sau khi ®· hái ý kiÕn ban gi¸m ®èc cña nhµ tr</w:t>
        <w:softHyphen/>
        <w:t>êng.</w:t>
      </w:r>
    </w:p>
    <w:p>
      <w:pPr>
        <w:pStyle w:val="Ta157"/>
        <w:rPr/>
      </w:pPr>
      <w:r>
        <w:rPr/>
        <w:t>b</w:t>
      </w:r>
      <w:r>
        <w:rPr>
          <w:i/>
        </w:rPr>
        <w:t>) C¶i tiÕn vµ cñng cè hÖ thèng häc tËp t¹i chøc</w:t>
      </w:r>
    </w:p>
    <w:p>
      <w:pPr>
        <w:pStyle w:val="Ta157"/>
        <w:rPr/>
      </w:pPr>
      <w:r>
        <w:rPr/>
        <w:t xml:space="preserve">C¸c líp häc t¹i chøc hiÖn nay sÏ dÇn dÇn chuyÓn thµnh </w:t>
      </w:r>
      <w:r>
        <w:rPr>
          <w:spacing w:val="4"/>
        </w:rPr>
        <w:t>tr</w:t>
        <w:softHyphen/>
        <w:t>êng lý luËn t¹i chøc. Tr</w:t>
        <w:softHyphen/>
        <w:t>êng sÏ cã ch</w:t>
        <w:softHyphen/>
        <w:t>¬ng tr×nh häc tËp toµn kho¸, cã ban gi¸m ®èc, cã gi¶ng viªn kiªm chøc vµ mét sè c¸n bé chuyªn tr¸ch. C¸c tr</w:t>
        <w:softHyphen/>
        <w:t xml:space="preserve">êng lý luËn t¹i chøc ë c¸c ngµnh xung quanh Trung </w:t>
        <w:softHyphen/>
        <w:t xml:space="preserve">¬ng, do c¸c ®¶ng ®oµn, c¸c ban phèi hîp víi c¸c ®¶ng ñy cña c¬ quan ®Ó tæ chøc vµ l·nh ®¹o. </w:t>
      </w:r>
      <w:r>
        <w:rPr>
          <w:rFonts w:cs=".VnCentury SchoolbookH" w:ascii=".VnCentury SchoolbookH" w:hAnsi=".VnCentury SchoolbookH"/>
          <w:spacing w:val="4"/>
        </w:rPr>
        <w:t>ë</w:t>
      </w:r>
      <w:r>
        <w:rPr>
          <w:spacing w:val="4"/>
        </w:rPr>
        <w:t xml:space="preserve"> c¸c thµnh, tØnh th× cÊp uû giao cho ban tuyªn huÊn thµnh, tØnh vµ c¸c ®¶ng uû trùc thuéc tæ chøc vµ l·nh ®¹o.</w:t>
      </w:r>
    </w:p>
    <w:p>
      <w:pPr>
        <w:pStyle w:val="Normal"/>
        <w:rPr/>
      </w:pPr>
      <w:r>
        <w:rPr/>
        <w:t xml:space="preserve">CÇn kÕt hîp gi÷a häc tËp lý luËn víi häc tËp nghiÖp vô. Trung </w:t>
        <w:softHyphen/>
        <w:t>¬ng ®· quy ®Þnh môc tiªu häc tËp lý luËn vµ chÝnh trÞ chung cho c¸c lo¹i c¸n bé. §¶ng ®oµn c¸c bé c¸c ban ph¶i quy ®Þnh môc tiªu häc tËp nghiÖp vô cho c¸c lo¹i c¸n bé cã tr×nh ®é kh¸c nhau cña ngµnh m×nh. Mçi c¸n bé c¨n cø vµo yªu cÇu cña c«ng t¸c mµ lùa chän häc c¸i g× tr</w:t>
        <w:softHyphen/>
        <w:t>íc, häc c¸i g× sau, kh«ng nªn trong cïng mét lóc häc c¶ nghiÖp vô vµ lý luËn, v× nh</w:t>
        <w:softHyphen/>
        <w:t xml:space="preserve"> thÕ th× kÕt qu¶ häc tËp sÏ bÞ h¹n chÕ.</w:t>
      </w:r>
    </w:p>
    <w:p>
      <w:pPr>
        <w:pStyle w:val="Normal"/>
        <w:rPr/>
      </w:pPr>
      <w:r>
        <w:rPr/>
        <w:t>Ph¶i kÕt hîp gi÷a viÖc häc tËp lý luËn t¹i chøc víi viÖc häc tËp lý luËn t¹i tr</w:t>
        <w:softHyphen/>
        <w:t>êng. C¸c cÊp uû, c¸c ®¶ng ®oµn, c¸c ban cÇn ph¶i dùa vµo nghÞ quyÕt cña Bé ChÝnh trÞ, ®Þnh kÕ ho¹ch gi¸o dôc lý luËn cho c¸n bé vµ ®¶ng viªn cña ngµnh hoÆc cña ®Þa ph</w:t>
        <w:softHyphen/>
        <w:t>¬ng m×nh. C¸n bé ®· häc mét hai m«n hoÆc ®· häc hÕt ch</w:t>
        <w:softHyphen/>
        <w:t>¬ng tr×nh cña tr</w:t>
        <w:softHyphen/>
        <w:t>êng t¹i chøc, sau khi kiÓm tra ®· ®</w:t>
        <w:softHyphen/>
        <w:t>îc cÊp giÊy chøng nhËn, th× kh«ng ph¶i vµo tr</w:t>
        <w:softHyphen/>
        <w:t>êng §¶ng tËp trung häc l¹i nh÷ng m«n hoÆc ch</w:t>
        <w:softHyphen/>
        <w:t>¬ng tr×nh m×nh ®· häc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 xml:space="preserve">CÇn tæ chøc nh÷ng tæ nghiªn cøu lý luËn cho c¸n bé ®· häc tËp lý luËn mét c¸ch cã hÖ thèng, Ban Tuyªn gi¸o Trung </w:t>
        <w:softHyphen/>
        <w:t>¬ng sÏ ®Ò ra ch</w:t>
        <w:softHyphen/>
        <w:t>¬ng tr×nh nghiªn cøu, giíi thiÖu c¸c t¸c phÈm cÇn ph¶i ®äc vµ c¸c tµi liÖu thùc tÕ ®Ó c¸n bé tù nghiªn cøu.</w:t>
      </w:r>
    </w:p>
    <w:p>
      <w:pPr>
        <w:pStyle w:val="Normal"/>
        <w:rPr/>
      </w:pPr>
      <w:r>
        <w:rPr/>
        <w:t xml:space="preserve">VÒ viÖc gi¸o dôc chÝnh trÞ cho ®oµn viªn thanh niªn lao ®éng vµ cho quÇn chóng c«ng n«ng, Ban Tuyªn gi¸o Trung </w:t>
        <w:softHyphen/>
        <w:t xml:space="preserve">¬ng sÏ phèi hîp víi c¸c ngµnh cã liªn quan (§oµn Thanh niªn Lao ®éng ViÖt Nam, Tæng C«ng ®oµn ViÖt Nam vµ Ban C«ng t¸c n«ng th«n Trung </w:t>
        <w:softHyphen/>
        <w:t>¬ng) ®Ó nghiªn cøu vÒ yªu cÇu, néi dung vµ kÕ ho¹ch gi¸o dôc.</w:t>
      </w:r>
    </w:p>
    <w:p>
      <w:pPr>
        <w:pStyle w:val="Normal"/>
        <w:rPr/>
      </w:pPr>
      <w:r>
        <w:rPr/>
        <w:t>CÇn tæ chøc c¸c cuéc diÔn gi¶ng vÒ lý luËn ®Ó më réng viÖc truyÒn b¸ chñ nghÜa M¸c – Lªnin trong nh©n d©n.</w:t>
      </w:r>
    </w:p>
    <w:p>
      <w:pPr>
        <w:pStyle w:val="Normal"/>
        <w:rPr/>
      </w:pPr>
      <w:r>
        <w:rPr/>
        <w:t>§Ó kÕt hîp tèt gi÷a c«ng t¸c vµ häc tËp, cÇn cã nh÷ng h×nh thøc häc tËp thÝch hîp víi ®iÒu kiÖn c«ng t¸c cña tõng lo¹i c¸n bé, vµ cÇn c¶i tiÕn ph</w:t>
        <w:softHyphen/>
        <w:t>¬ng ph¸p häc tËp cho thÝch hîp víi ®iÒu kiÖn häc tËp t¹i chøc.</w:t>
      </w:r>
    </w:p>
    <w:p>
      <w:pPr>
        <w:pStyle w:val="Ta157"/>
        <w:rPr/>
      </w:pPr>
      <w:r>
        <w:rPr/>
        <w:t xml:space="preserve">Thêi gian häc tËp t¹i chøc t¹m thêi vÉn theo quy ®Þnh cò: chiÒu vµ tèi thø ba häc tËp vÒ chÝnh trÞ, chiÒu thø b¶y häc tËp vÒ nghiÖp vô. Nh÷ng c¸n bé tËp trung häc mét thø trong </w:t>
      </w:r>
      <w:r>
        <w:rPr>
          <w:spacing w:val="4"/>
        </w:rPr>
        <w:t>mét thêi gian nhÊt ®Þnh th× ®</w:t>
        <w:softHyphen/>
        <w:t>îc sö dông c¶ ba buæi nãi trªn, nh÷ng cÇn bè trÝ c¸c buæi häc cho thÝch hîp ®Ó khái ¶nh h</w:t>
        <w:softHyphen/>
        <w:t>ëng ®Õn c«ng t¸c. Trong nh÷ng ngµy häc tËp ®· quy ®Þnh, c¸c c¬ quan ph¶i ph©n c«ng ®Ó cã ng</w:t>
        <w:softHyphen/>
        <w:t>êi th</w:t>
        <w:softHyphen/>
        <w:t>êng trùc gi¶i quyÕt nh</w:t>
        <w:softHyphen/>
        <w:t>ng c«ng viÖc bÊt th</w:t>
        <w:softHyphen/>
        <w:t>êng cña nh÷ng ng</w:t>
        <w:softHyphen/>
        <w:t>êi ®i häc, b¶o ®¶m c«ng viÖc th</w:t>
        <w:softHyphen/>
        <w:t>êng xuyªn cña c¬ quan ®</w:t>
        <w:softHyphen/>
        <w:t>îc ch¹y ®Òu. C¸c c¬ quan nh</w:t>
        <w:softHyphen/>
        <w:t xml:space="preserve"> bÖnh viÖn, cöa hµng, v.v. ph¶i nghiªn cøu chÕ ®é häc tËp cho thÝch hîp, tuyÖt ®èi kh«ng ®</w:t>
        <w:softHyphen/>
        <w:t>îc treo biÓn: "®ãng cöa", "nghØ viÖc", hoÆc "bËn häc tËp, kh«ng tiÕp kh¸ch" vµo giê lµm viÖc. Thêi gian häc tËp ë c¸c c¬ së s¶n xuÊt sÏ do ®¶ng ®oµn c¸c bé nghiªn cøu vµ quy ®Þnh cho thÝch hîp.</w:t>
      </w:r>
    </w:p>
    <w:p>
      <w:pPr>
        <w:pStyle w:val="Ta157"/>
        <w:rPr/>
      </w:pPr>
      <w:r>
        <w:rPr/>
        <w:t>c</w:t>
      </w:r>
      <w:r>
        <w:rPr>
          <w:i/>
        </w:rPr>
        <w:t>) Tr</w:t>
        <w:softHyphen/>
        <w:t xml:space="preserve">êng cña c¸c ngµnh chuyªn m«n vµ c¸c ®oµn thÓ nh©n d©n </w:t>
      </w:r>
    </w:p>
    <w:p>
      <w:pPr>
        <w:pStyle w:val="Ta157"/>
        <w:rPr/>
      </w:pPr>
      <w:r>
        <w:rPr/>
        <w:t>§Ó c¶i tiÕn viÖc gi¸o dôc lý luËn vµ chÝnh trÞ trong c¸c tr</w:t>
        <w:softHyphen/>
        <w:t>êng cña c¸c ngµnh chuyªn m«n vµ c¸c ®oµn thÓ nh©n d©n vµ ®Ó phèi hîp viÖc gi¸o dôc lý luËn chÝnh trÞ ë c¸c tr</w:t>
        <w:softHyphen/>
        <w:t>êng Êy víi viÖc gi¸o dôc ë c¸c tr</w:t>
        <w:softHyphen/>
        <w:t>êng §¶ng, nay quyÕt ®Þnh nh</w:t>
        <w:softHyphen/>
        <w:t xml:space="preserve"> sau:</w:t>
      </w:r>
    </w:p>
    <w:p>
      <w:pPr>
        <w:pStyle w:val="Normal"/>
        <w:rPr/>
      </w:pPr>
      <w:r>
        <w:rPr/>
        <w:t xml:space="preserve">- Ban Tuyªn gi¸o Trung </w:t>
        <w:softHyphen/>
        <w:t xml:space="preserve">¬ng phèi hîp víi c¸c ®¶ng ®oµn cña c¸c ngµnh chung quanh Trung </w:t>
        <w:softHyphen/>
        <w:t>¬ng nghiªn cøu vµ quy ®Þnh ch</w:t>
        <w:softHyphen/>
        <w:t>¬ng tr×nh, kÕ ho¹ch gi¸o dôc lý luËn vµ chÝnh trÞ ë c¸c tr</w:t>
        <w:softHyphen/>
        <w:t xml:space="preserve">êng nãi trªn tõ trung </w:t>
        <w:softHyphen/>
        <w:t>¬ng ®Õn c¸c ®Þa ph</w:t>
        <w:softHyphen/>
        <w:t>¬ng. Chó ý thùc hiÖn ®</w:t>
        <w:softHyphen/>
        <w:t>îc sù phèi hîp víi ch</w:t>
        <w:softHyphen/>
        <w:t>¬ng tr×nh vµ ph©n c«ng phô tr¸ch nh÷ng ®èi t</w:t>
        <w:softHyphen/>
        <w:t>îng häc tËp gi÷a c¸c tr</w:t>
        <w:softHyphen/>
        <w:t>êng §¶ng víi tr</w:t>
        <w:softHyphen/>
        <w:t>êng cña c¸c ngµnh.</w:t>
      </w:r>
    </w:p>
    <w:p>
      <w:pPr>
        <w:pStyle w:val="Normal"/>
        <w:rPr/>
      </w:pPr>
      <w:r>
        <w:rPr/>
        <w:t>- §Ó cho viÖc gi¸o dôc lý luËn vµ chÝnh trÞ ë tr</w:t>
        <w:softHyphen/>
        <w:t>êng cña c¸c ngµnh ®</w:t>
        <w:softHyphen/>
        <w:t xml:space="preserve">îc tèt, Ban Tuyªn gi¸o Trung </w:t>
        <w:softHyphen/>
        <w:t xml:space="preserve">¬ng cÇn gióp Trung </w:t>
        <w:softHyphen/>
        <w:t>¬ng §¶ng t¨ng c</w:t>
        <w:softHyphen/>
        <w:t>êng viÖc chØ ®¹o vÒ néi dung gi¶ng d¹y còng nh</w:t>
        <w:softHyphen/>
        <w:t xml:space="preserve"> vÒ thùc hiÖn ph</w:t>
        <w:softHyphen/>
        <w:t>¬ng ch©m gi¸o dôc cña §¶ng ë c¸c tr</w:t>
        <w:softHyphen/>
        <w:t>êng ®ã.</w:t>
      </w:r>
    </w:p>
    <w:p>
      <w:pPr>
        <w:pStyle w:val="Normal"/>
        <w:rPr/>
      </w:pPr>
      <w:r>
        <w:rPr/>
        <w:t>3</w:t>
      </w:r>
      <w:r>
        <w:rPr>
          <w:i/>
        </w:rPr>
        <w:t>. Tæ chøc, ®µo t¹o vµ båi d</w:t>
        <w:softHyphen/>
        <w:t>ìng ®éi ngò gi¶ng viªn lý luËn vµ chÝnh trÞ cña §¶ng</w:t>
      </w:r>
    </w:p>
    <w:p>
      <w:pPr>
        <w:pStyle w:val="Normal"/>
        <w:rPr/>
      </w:pPr>
      <w:r>
        <w:rPr/>
        <w:t>§Ó b¶o ®¶m thùc hiÖn tèt viÖc gi¸o dôc lý luËn vµ chÝnh trÞ cho c¸n bé, ®¶ng viªn, vÊn ®Ò quyÕt ®Þnh lµ tæ chøc, ®µo t¹o, båi d</w:t>
        <w:softHyphen/>
        <w:t>ìng ®éi ngò gi¶ng viªn tr</w:t>
        <w:softHyphen/>
        <w:t>íc m¾t vµ l©u dµi.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Tæ chøc ®éi ngò gi¶ng viªn</w:t>
      </w:r>
    </w:p>
    <w:p>
      <w:pPr>
        <w:pStyle w:val="Ta157"/>
        <w:rPr/>
      </w:pPr>
      <w:r>
        <w:rPr/>
        <w:t>C¨n cø vµo ChØ thÞ sè 24-CT/TW ngµy 12-7-1961 cña Ban BÝ th</w:t>
        <w:softHyphen/>
        <w:t xml:space="preserve"> Trung </w:t>
        <w:softHyphen/>
        <w:t>¬ng §¶ng, c¸c cÊp uû ®¶ng, c¸c ®¶ng ®oµn, c¸c ban cÇn xóc tiÕn viÖc thµnh lËp ®éi ngò gi¶ng viªn lý luËn kiªm chøc. C¸c cÊp uû viªn vµ c¸c c¸n bé ®ang c«ng t¸c ë c¸c cÊp, c¸c ngµnh cã kh¶ n¨ng gi¶ng d¹y cÇn tÝch cùc tham gia ®éi ngò gi¶ng viªn lý luËn kiªm chøc cña §¶ng.</w:t>
      </w:r>
    </w:p>
    <w:p>
      <w:pPr>
        <w:pStyle w:val="Ta157"/>
        <w:rPr/>
      </w:pPr>
      <w:r>
        <w:rPr/>
        <w:t>C¸c tr</w:t>
        <w:softHyphen/>
        <w:t>êng §¶ng vµ tr</w:t>
        <w:softHyphen/>
        <w:t>êng chÝnh trÞ nghiÖp vô cña c¸c ngµnh hiÖn nay ®· cã c¸n bé gi¶ng d¹y b¶o ®¶m tù gi¶ng ®</w:t>
        <w:softHyphen/>
        <w:t>îc trªn mét nöa ch</w:t>
        <w:softHyphen/>
        <w:t>¬ng tr×nh th× cÇn cè g¾ng ®Ó ®Õn hÕt kÕ ho¹ch 5 n¨m lÇn thø nhÊt sÏ cã thÓ tù gi¶ng lÊy toµn bé ch</w:t>
        <w:softHyphen/>
        <w:t>¬ng tr×nh lý luËn vµ chÝnh trÞ cña m×nh. Nh÷ng tr</w:t>
        <w:softHyphen/>
        <w:t>êng hiÖn nay chñ yÕu cßn ph¶i dùa vµo gi¶ng viªn ë bªn ngoµi th× cÇn bæ sung, ®µo t¹o vµ båi d</w:t>
        <w:softHyphen/>
        <w:t>ìng c¸n bé gi¶ng d¹y ®Ó tiÕn tíi tù gi¶ng lÊy hai phÇn ba ch</w:t>
        <w:softHyphen/>
        <w:t>¬ng tr×nh häc tËp, ®ång thêi cÇn chuÈn bÞ ®iÒu kiÖn ®Ó sau nµy cã thÓ tù gi¶ng lÊy toµn bé ch</w:t>
        <w:softHyphen/>
        <w:t>¬ng tr×nh.</w:t>
      </w:r>
    </w:p>
    <w:p>
      <w:pPr>
        <w:pStyle w:val="Normal"/>
        <w:rPr/>
      </w:pPr>
      <w:r>
        <w:rPr/>
        <w:t>b)</w:t>
      </w:r>
      <w:r>
        <w:rPr>
          <w:i/>
        </w:rPr>
        <w:t xml:space="preserve"> §µo t¹o gi¶ng viªn</w:t>
      </w:r>
    </w:p>
    <w:p>
      <w:pPr>
        <w:pStyle w:val="Normal"/>
        <w:rPr/>
      </w:pPr>
      <w:r>
        <w:rPr/>
        <w:t>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më líp ®µo t¹o c¸n bé lý luËn häc s©u vÒ tõng m«n. §èi t</w:t>
        <w:softHyphen/>
        <w:t>îng lùa chän chñ yÕu lµ nh÷ng c¸n bé tr×nh ®é trung cÊp trë lªn ®· häc lý luËn c¬ b¶n mét c¸ch cã hÖ thèng, cã kh¶ n¨ng lµm c«ng t¸c lý luËn vµ gi¶ng d¹y. Thêi gian häc kho¶ng ba n¨m.</w:t>
      </w:r>
    </w:p>
    <w:p>
      <w:pPr>
        <w:pStyle w:val="Normal"/>
        <w:rPr/>
      </w:pPr>
      <w:r>
        <w:rPr/>
        <w:t xml:space="preserve">Ngoµi líp häc nãi trªn, Ban Tuyªn gi¸o Trung </w:t>
        <w:softHyphen/>
        <w:t>¬ng cÇn më líp häc t¹i chøc ®Ó båi d</w:t>
        <w:softHyphen/>
        <w:t>ìng cho nh÷ng gi¶ng viªn kiªm chøc häc s©u vÒ tõng m«n theo ch</w:t>
        <w:softHyphen/>
        <w:t>¬ng tr×nh cña líp ba n¨m nãi trªn.</w:t>
      </w:r>
    </w:p>
    <w:p>
      <w:pPr>
        <w:pStyle w:val="Normal"/>
        <w:rPr/>
      </w:pPr>
      <w:r>
        <w:rPr/>
        <w:t>Tr</w:t>
        <w:softHyphen/>
        <w:t xml:space="preserve">êng Tuyªn gi¸o Trung </w:t>
        <w:softHyphen/>
        <w:t>¬ng sÏ më nh÷ng líp ®µo t¹o c¸n bé gi¶ng d¹y cho ch</w:t>
        <w:softHyphen/>
        <w:t>¬ng tr×nh s¬ cÊp.</w:t>
      </w:r>
    </w:p>
    <w:p>
      <w:pPr>
        <w:pStyle w:val="Ta157"/>
        <w:rPr>
          <w:spacing w:val="4"/>
        </w:rPr>
      </w:pPr>
      <w:r>
        <w:rPr>
          <w:spacing w:val="4"/>
        </w:rPr>
        <w:t>C¸c tr</w:t>
        <w:softHyphen/>
        <w:t>êng §¶ng ë c¸c khu, thµnh, tØnh, ngoµi nhiÖm vô båi d</w:t>
        <w:softHyphen/>
        <w:t>ìng lý luËn cho c¸n bé l·nh ®¹o, cÇn c¨n cø vµo yªu cÇu vÒ gi¶ng d¹y cña ®Þa ph</w:t>
        <w:softHyphen/>
        <w:t>¬ng mµ më nh÷ng líp ®µo t¹o gi¶ng viªn ®Ó gi¶ng d¹y cho c¸n bé c¬ së vµ ®¶ng viªn.</w:t>
      </w:r>
    </w:p>
    <w:p>
      <w:pPr>
        <w:pStyle w:val="Ta157"/>
        <w:rPr/>
      </w:pPr>
      <w:r>
        <w:rPr/>
        <w:t>Tr</w:t>
        <w:softHyphen/>
        <w:t>êng chÝnh trÞ Bé Gi¸o dôc më nh÷ng líp ®µo t¹o, båi d</w:t>
        <w:softHyphen/>
        <w:t>ìng c¸n bé gi¶ng d¹y lý luËn vµ chÝnh trÞ cho c¸c tr</w:t>
        <w:softHyphen/>
        <w:t>êng trung cÊp chuyªn nghiÖp vµ phæ th«ng cÊp 2 vµ cÊp 3.</w:t>
      </w:r>
    </w:p>
    <w:p>
      <w:pPr>
        <w:pStyle w:val="Ta157"/>
        <w:rPr/>
      </w:pPr>
      <w:r>
        <w:rPr/>
        <w:t>§¶ng uû Tr</w:t>
        <w:softHyphen/>
        <w:t>êng ®¹i häc Kinh tÕ tµi chÝnh cÇn cã kÕ ho¹ch më líp ®µo t¹o gi¶ng viªn m«n kinh tÕ cô thÓ ®Ó cung cÊp cho c¸c tr</w:t>
        <w:softHyphen/>
        <w:t>êng cña §¶ng vµ cña Bé Gi¸o dôc.</w:t>
      </w:r>
    </w:p>
    <w:p>
      <w:pPr>
        <w:pStyle w:val="Ta157"/>
        <w:rPr/>
      </w:pPr>
      <w:r>
        <w:rPr/>
        <w:t>c)</w:t>
      </w:r>
      <w:r>
        <w:rPr>
          <w:i/>
        </w:rPr>
        <w:t xml:space="preserve"> Båi d</w:t>
        <w:softHyphen/>
        <w:t>ìng ®éi ngò gi¶ng viªn</w:t>
      </w:r>
    </w:p>
    <w:p>
      <w:pPr>
        <w:pStyle w:val="Ta157"/>
        <w:rPr/>
      </w:pPr>
      <w:r>
        <w:rPr/>
        <w:t>CÇn xóc tiÕn viÖc tæ chøc c¸c phßng nghiªn cøu vÒ lý luËn vµ thùc tÕ cho gi¶ng viªn trùc thuéc ban tuyªn gi¸o c¸c cÊp theo ChØ thÞ sè 24-CT/TW ngµy 12-7-1961, ®Ó båi d</w:t>
        <w:softHyphen/>
        <w:t>ìng vÒ lý luËn c¬ b¶n, vÒ ®</w:t>
        <w:softHyphen/>
        <w:t>êng lèi, chÝnh s¸ch vµ nghiÖp vô cho gi¶ng viªn lý luËn vµ chÝnh trÞ, nh»m n©ng cao kh«ng ngõng chÊt l</w:t>
        <w:softHyphen/>
        <w:t>îng gi¶ng d¹y cña hä.</w:t>
      </w:r>
    </w:p>
    <w:p>
      <w:pPr>
        <w:pStyle w:val="Normal"/>
        <w:rPr/>
      </w:pPr>
      <w:r>
        <w:rPr/>
        <w:t>4</w:t>
      </w:r>
      <w:r>
        <w:rPr>
          <w:i/>
        </w:rPr>
        <w:t>. Tµi liÖu vµ ph</w:t>
        <w:softHyphen/>
        <w:t>¬ng tiÖn gi¸o dôc</w:t>
      </w:r>
    </w:p>
    <w:p>
      <w:pPr>
        <w:pStyle w:val="Normal"/>
        <w:rPr/>
      </w:pPr>
      <w:r>
        <w:rPr/>
        <w:t>a</w:t>
      </w:r>
      <w:r>
        <w:rPr>
          <w:i/>
        </w:rPr>
        <w:t>) VÒ biªn so¹n tµi liÖu häc tËp</w:t>
      </w:r>
    </w:p>
    <w:p>
      <w:pPr>
        <w:pStyle w:val="Normal"/>
        <w:rPr/>
      </w:pPr>
      <w:r>
        <w:rPr/>
        <w:t>C¨n cø vµo môc tiªu, nhiÖm vô, ph</w:t>
        <w:softHyphen/>
        <w:t xml:space="preserve">¬ng ch©m vµ néi dung häc tËp ®· quy ®Þnh cho c¸c lo¹i c¸n bé, ®¶ng viªn, Ban Tuyªn gi¸o Trung </w:t>
        <w:softHyphen/>
        <w:t>¬ng cÇn nghiªn cøu c¸c lo¹i ch</w:t>
        <w:softHyphen/>
        <w:t>¬ng tr×nh häc tËp vµ tæ chøc biªn so¹n c¸c s¸ch gi¸o khoa vµ c¸c tµi liÖu häc tËp phæ th«ng.</w:t>
      </w:r>
    </w:p>
    <w:p>
      <w:pPr>
        <w:pStyle w:val="Normal"/>
        <w:rPr/>
      </w:pPr>
      <w:r>
        <w:rPr/>
        <w:t>b)</w:t>
      </w:r>
      <w:r>
        <w:rPr>
          <w:i/>
        </w:rPr>
        <w:t xml:space="preserve"> VÒ vÊn ®Ò dÞch, in vµ xuÊt b¶n c¸c s¸ch kinh ®iÓn vµ c¸c tµi liÖu häc tËp</w:t>
      </w:r>
    </w:p>
    <w:p>
      <w:pPr>
        <w:pStyle w:val="Normal"/>
        <w:rPr/>
      </w:pPr>
      <w:r>
        <w:rPr/>
        <w:t>§Ó phôc vô cho viÖc häc tËp lý luËn vµ chÝnh trÞ ngµy cµng më réng, cÇn cã kÕ ho¹ch duyÖt l¹i c¸c s¸ch kinh ®iÓn ®· dÞch tr</w:t>
        <w:softHyphen/>
        <w:t>íc ®©y vµ cã kÕ ho¹ch tiÕp tôc dÞch vµ in c¸c tr</w:t>
        <w:softHyphen/>
        <w:t>íc t¸c kinh ®iÓn cña chñ nghÜa M¸c – Lªnin theo nhu cÇu cña viÖc häc tËp lý luËn.</w:t>
      </w:r>
    </w:p>
    <w:p>
      <w:pPr>
        <w:pStyle w:val="Ta157"/>
        <w:rPr/>
      </w:pPr>
      <w:r>
        <w:rPr/>
        <w:t>§ång thêi, tiÕn hµnh in vµ xuÊt b¶n c¸c v¨n kiÖn cña §¶ng, c¸c tr</w:t>
        <w:softHyphen/>
        <w:t xml:space="preserve">íc t¸c vµ c¸c bµi nãi chuyÖn chñ yÕu cña </w:t>
        <w:br/>
        <w:t>Hå Chñ tÞch vµ cña c¸c ®ång chÝ l·nh ®¹o §¶ng ®Ó dïng vµo viÖc nghiªn cøu vµ häc tËp.</w:t>
      </w:r>
    </w:p>
    <w:p>
      <w:pPr>
        <w:pStyle w:val="Ta157"/>
        <w:rPr/>
      </w:pPr>
      <w:r>
        <w:rPr/>
        <w:t>c)</w:t>
      </w:r>
      <w:r>
        <w:rPr>
          <w:i/>
        </w:rPr>
        <w:t xml:space="preserve"> T¨ng c</w:t>
        <w:softHyphen/>
        <w:t>êng ph</w:t>
        <w:softHyphen/>
        <w:t>¬ng tiÖn gi¸o dôc</w:t>
      </w:r>
    </w:p>
    <w:p>
      <w:pPr>
        <w:pStyle w:val="Ta157"/>
        <w:rPr/>
      </w:pPr>
      <w:r>
        <w:rPr/>
        <w:t>TÝch cùc t¨ng c</w:t>
        <w:softHyphen/>
        <w:t>êng ph</w:t>
        <w:softHyphen/>
        <w:t>¬ng tiÖn gi¸o dôc, cung cÊp c¸c ®å dïng ®Ó gi¶ng d¹y lý luËn vµ chÝnh trÞ cho c¸c tr</w:t>
        <w:softHyphen/>
        <w:t>êng §¶ng vµ tr</w:t>
        <w:softHyphen/>
        <w:t>êng cña Nhµ n</w:t>
        <w:softHyphen/>
        <w:t>íc.</w:t>
      </w:r>
    </w:p>
    <w:p>
      <w:pPr>
        <w:pStyle w:val="Ta157"/>
        <w:rPr/>
      </w:pPr>
      <w:r>
        <w:rPr/>
        <w:t>§¶ng ®oµn Bé V¨n ho¸ cÇn cã kÕ ho¹ch s¶n xuÊt vµ nhËp nh÷ng ®Ìn chiÕu, m¸y chiÕu phim vµ phim ¶nh nh»m phôc vô cho viÖc häc tËp lý luËn vµ chÝnh trÞ.</w:t>
      </w:r>
    </w:p>
    <w:p>
      <w:pPr>
        <w:pStyle w:val="Ta157"/>
        <w:rPr/>
      </w:pPr>
      <w:r>
        <w:rPr/>
        <w:t>C¸c c¬ quan nhiÕp ¶nh cÇn s</w:t>
        <w:softHyphen/>
        <w:t>u tÇm nh÷ng kinh nghiÖm vµ thµnh qu¶ cña s¶n xuÊt c«ng, n«ng nghiÖp vµ cña phong trµo thi ®ua yªu n</w:t>
        <w:softHyphen/>
        <w:t>íc, nh÷ng tµi liÖu vµ tranh ¶nh vÒ lÞch sö §¶ng, vÒ cuéc kh¸ng chiÕn l©u dµi, v.v. in ra hoÆc chôp l¹i vµ phãng ®¹i ®Ó cung cÊp cho c¸c tr</w:t>
        <w:softHyphen/>
        <w:t>êng §¶ng.</w:t>
      </w:r>
    </w:p>
    <w:p>
      <w:pPr>
        <w:pStyle w:val="Normal"/>
        <w:rPr/>
      </w:pPr>
      <w:r>
        <w:rPr/>
        <w:t>C¸c nhµ xuÊt b¶n chó ý xuÊt b¶n c¸c biÓu ®å, häa ®å, ®Þa ®å, häa b¸o, tranh ¶nh, v.v. cÇn thiÕt cho viÖc häc tËp lý luËn vµ chÝnh trÞ ®Ó cung cÊp cho c¸c tr</w:t>
        <w:softHyphen/>
        <w:t>êng §¶ng vµ tr</w:t>
        <w:softHyphen/>
        <w:t>êng cña Nhµ n</w:t>
        <w:softHyphen/>
        <w:t>íc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¸c hÖ thèng tr</w:t>
        <w:softHyphen/>
        <w:t>êng, nhÊt lµ tr</w:t>
        <w:softHyphen/>
        <w:t>êng §¶ng, ph¶i dÇn dÇn cã ®ñ nh÷ng ph</w:t>
        <w:softHyphen/>
        <w:t>¬ng tiÖn cÇn thiÕt nãi trªn ®Ó phôc vô cho viÖc häc tËp. §ång thêi, ph¶i tæ chøc liªn hÖ chÆt chÏ víi c¸c ngµnh vµ mét sè xÝ nghiÖp, n«ng tr</w:t>
        <w:softHyphen/>
        <w:t>êng lín ®Ó n¾m ®</w:t>
        <w:softHyphen/>
        <w:t>îc t×nh h×nh thùc tÕ s¶n xuÊt lµm cho néi dung gi¸o dôc ®</w:t>
        <w:softHyphen/>
        <w:t>îc sinh ®éng vµ s¸t víi ®êi sèng vµ s¶n xuÊt.</w:t>
      </w:r>
    </w:p>
    <w:p>
      <w:pPr>
        <w:pStyle w:val="Normal"/>
        <w:rPr/>
      </w:pPr>
      <w:r>
        <w:rPr/>
        <w:t>5.</w:t>
      </w:r>
      <w:r>
        <w:rPr>
          <w:i/>
        </w:rPr>
        <w:t xml:space="preserve"> Tæng kÕt kinh nghiÖm gi¸o dôc lý luËn vµ chÝnh trÞ </w:t>
      </w:r>
    </w:p>
    <w:p>
      <w:pPr>
        <w:pStyle w:val="Normal"/>
        <w:rPr/>
      </w:pPr>
      <w:r>
        <w:rPr/>
        <w:t xml:space="preserve">§Ó n©ng cao tr×nh ®é c«ng t¸c gi¸o dôc lý luËn vµ chÝnh trÞ, cÇn ph¶i </w:t>
      </w:r>
      <w:r>
        <w:rPr>
          <w:i/>
        </w:rPr>
        <w:t>xóc tiÕn viÖc chuÈn bÞ ®Ó ®i tíi tæng kÕt kinh nghiÖm vÒ c«ng t¸c gi¸o dôc lý luËn vµ chÝnh trÞ chung cña §¶ng tõ tr</w:t>
        <w:softHyphen/>
        <w:t xml:space="preserve">íc ®Õn nay, </w:t>
      </w:r>
      <w:r>
        <w:rPr/>
        <w:t>chñ yÕu lµ tõ khi hoµ b×nh ®</w:t>
        <w:softHyphen/>
        <w:t>îc lËp l¹i. §ång thêi, cÇn tiÕn hµnh tæng kÕt kinh nghiÖm tõng mÆt cô thÓ cña c«ng t¸c gi¸o dôc lý luËn vµ chÝnh trÞ cho tõng lo¹i ®èi t</w:t>
        <w:softHyphen/>
        <w:t xml:space="preserve">îng gi¸o dôc. </w:t>
      </w:r>
    </w:p>
    <w:p>
      <w:pPr>
        <w:pStyle w:val="Tacsao"/>
        <w:rPr/>
      </w:pPr>
      <w:r>
        <w:rPr/>
        <w:t>*</w:t>
        <w:br/>
        <w:t>*     *</w:t>
      </w:r>
    </w:p>
    <w:p>
      <w:pPr>
        <w:pStyle w:val="Normal"/>
        <w:rPr/>
      </w:pPr>
      <w:r>
        <w:rPr/>
        <w:t>§Ó thùc hiÖn tèt nhiÖm vô häc tËp lý luËn vµ chÝnh trÞ, mçi c¸n bé, ®¶ng viªn ph¶i n©ng cao tÝnh tù gi¸c häc tËp, thùc hiÖn ®Çy ®ñ nhiÖm vô häc tËp ®· ®</w:t>
        <w:softHyphen/>
        <w:t>îc quy ®Þnh trong §iÒu lÖ §¶ng:</w:t>
      </w:r>
    </w:p>
    <w:p>
      <w:pPr>
        <w:pStyle w:val="Normal"/>
        <w:rPr/>
      </w:pPr>
      <w:r>
        <w:rPr/>
        <w:t>"Ra søc häc tËp chñ nghÜa M¸c – Lªnin vµ ®</w:t>
        <w:softHyphen/>
        <w:t>êng lèi chÝnh s¸ch cña §¶ng, häc tËp v¨n ho¸, kü thuËt vµ nghiÖp vô; kh«ng ngõng n©ng cao tr×nh ®é chÝnh trÞ, t</w:t>
        <w:softHyphen/>
        <w:t xml:space="preserve"> t</w:t>
        <w:softHyphen/>
        <w:t>ëng vµ n¨ng lùc c«ng t¸c cña m×nh".</w:t>
      </w:r>
    </w:p>
    <w:p>
      <w:pPr>
        <w:pStyle w:val="Ta157"/>
        <w:rPr/>
      </w:pPr>
      <w:r>
        <w:rPr/>
        <w:t>Mçi c¸n bé, ®¶ng viªn ph¶i nhËn râ "th¸i ®é cña m×nh ®èi víi viÖc häc tËp vµ nghiªn cøu lý luËn M¸c - Lªnin chÝnh lµ mét vÊn ®Ò thuéc vÒ tÝnh §¶ng, mét vÊn ®Ò cã quan hÖ ®Õn sinh m¹ng cña §¶ng"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rStyle w:val="FootnoteCharacters"/>
        </w:rPr>
        <w:t>)</w:t>
      </w:r>
      <w:r>
        <w:rPr/>
        <w:t>.</w:t>
      </w:r>
    </w:p>
    <w:p>
      <w:pPr>
        <w:pStyle w:val="Ta157"/>
        <w:rPr/>
      </w:pPr>
      <w:r>
        <w:rPr/>
        <w:t>C¸c cÊp uû ®¶ng cÇn nhËn thøc s©u s¾c tÇm quan träng cña c«ng t¸c gi¸o dôc lý luËn vµ chÝnh trÞ cña §¶ng trong giai ®o¹n hiÖn nay, ph¶i thËt sù l·nh ®¹o c«ng t¸c gi¸o dôc lý luËn vµ chÝnh trÞ, tr</w:t>
        <w:softHyphen/>
        <w:t>íc hÕt lµ l·nh ®¹o néi dung häc tËp, kh¾c phôc t×nh tr¹ng kho¸n tr¾ng cho mét sè c¸n bé lµm c«ng t¸c gi¸o dôc lý luËn vµ chÝnh trÞ. §ång thêi, b¶n th©n cÊp uû ®¶ng ph¶i tù m×nh g</w:t>
        <w:softHyphen/>
        <w:t>¬ng mÉu trong häc tËp, t«n träng vµ chÊp hµnh ®óng c¸c chÕ ®é häc tËp.</w:t>
      </w:r>
    </w:p>
    <w:p>
      <w:pPr>
        <w:pStyle w:val="Ta157"/>
        <w:rPr/>
      </w:pPr>
      <w:r>
        <w:rPr/>
        <w:t>C¨n cø vµo nghÞ quyÕt c¶i tiÕn c«ng t¸c gi¸o dôc lý luËn vµ chÝnh trÞ cña Bé ChÝnh trÞ, c¸c cÊp uû ®¶ng, c¸c ®¶ng ®oµn c¸c ban cÇn v¹ch ra kÕ ho¹ch vµ biÖn ph¸p cô thÓ nh»m båi d</w:t>
        <w:softHyphen/>
        <w:t>ìng lý luËn vµ chÝnh trÞ cho c¸n bé, ®¶ng viªn vµ nh©n viªn thuéc ph¹m vi m×nh phô tr¸ch.</w:t>
      </w:r>
    </w:p>
    <w:p>
      <w:pPr>
        <w:pStyle w:val="Ta157"/>
        <w:rPr/>
      </w:pPr>
      <w:r>
        <w:rPr/>
        <w:t xml:space="preserve">ViÖc häc tËp lý luËn vµ chÝnh trÞ cho c¸n bé vµ ®¶ng viªn trong qu©n ®éi sÏ do Qu©n uû Trung </w:t>
        <w:softHyphen/>
        <w:t>¬ng c¨n cø vµo t×nh h×nh cô thÓ trong qu©n ®éi mµ ®Ò ra kÕ ho¹ch thùc hiÖn nghÞ quyÕt nµy mét c¸ch tÝch cùc.</w:t>
      </w:r>
    </w:p>
    <w:p>
      <w:pPr>
        <w:pStyle w:val="Normal"/>
        <w:rPr/>
      </w:pPr>
      <w:r>
        <w:rPr/>
        <w:t>C¸c ngµnh, c¸c ®Þa ph</w:t>
        <w:softHyphen/>
        <w:t>¬ng cÇn n©ng cao tÝnh tÝch cùc vµ chñ ®éng trong viÖc l·nh ®¹o c«ng t¸c gi¸o dôc lý luËn vµ chÝnh trÞ, tr¸nh t×nh tr¹ng bÞ ®éng, û l¹i. CÇn nhí r»ng viÖc båi d</w:t>
        <w:softHyphen/>
        <w:t>ìng c¸n bé, ®¶ng viªn vµ nh©n viªn gåm nhiÒu mÆt: lý luËn, chÝnh trÞ, v¨n ho¸, nghiÖp vô vµ kü thuËt; cho nªn ph¶i nghiªn cøu kÕ ho¹ch phèi hîp c¸c mÆt ®ã cho hîp lý, ®Þnh râ lo¹i c¸n bé, nh©n viªn nµo trong thêi gian nµo cÇn ®</w:t>
        <w:softHyphen/>
        <w:t>îc båi d</w:t>
        <w:softHyphen/>
        <w:t>ìng mÆt nµo lµ chÝnh vµ gióp ®ì c¸n bé, nh©n viªn tù v¹ch kÕ ho¹ch häc tËp vµ tu d</w:t>
        <w:softHyphen/>
        <w:t>ìng cña m×nh.</w:t>
      </w:r>
    </w:p>
    <w:p>
      <w:pPr>
        <w:pStyle w:val="Ta157"/>
        <w:rPr/>
      </w:pPr>
      <w:r>
        <w:rPr/>
        <w:t>Sau khi cã quy ho¹ch cô thÓ cña c¸c ngµnh vµ c¸c ®Þa ph</w:t>
        <w:softHyphen/>
        <w:t>¬ng, vÊn ®Ò quan träng lµ ph¶i tæ chøc lùc l</w:t>
        <w:softHyphen/>
        <w:t>îng c¸n bé gióp viÖc, chñ yÕu lµ lùc l</w:t>
        <w:softHyphen/>
        <w:t xml:space="preserve">îng c¸n bé gi¶ng d¹y. Ban Tæ chøc Trung </w:t>
        <w:softHyphen/>
        <w:t xml:space="preserve">¬ng vµ Ban Tuyªn gi¸o Trung </w:t>
        <w:softHyphen/>
        <w:t xml:space="preserve">¬ng cÇn gióp Trung </w:t>
        <w:softHyphen/>
        <w:t>¬ng nghiªn cøu vÊn ®Ò tæ chøc biªn chÕ c¸n bé lµm c«ng t¸c lý luËn ë c¸c ngµnh, c¸c cÊp (bao gåm c¶ c¸c xÝ nghiÖp, c«ng tr</w:t>
        <w:softHyphen/>
        <w:t>êng, n«ng tr</w:t>
        <w:softHyphen/>
        <w:t>êng, c¬ quan, x·, v.v.) nh»m t¨ng c</w:t>
        <w:softHyphen/>
        <w:t>êng nh÷ng bé phËn lµm c«ng t¸c gi¸o dôc lý luËn vµ chÝnh trÞ vµ bæ sung nh÷ng c¸n bé cã n¨ng lùc vµ kinh nghiÖm cho nh÷ng bé phËn Êy. §ång thêi, c¸c ngµnh, c¸c cÊp cÇn æn ®Þnh vµ tiÕn tíi chuyªn m«n ho¸ nh÷ng c¸n bé lµm c«ng t¸c lý luËn, tr¸nh t×nh tr¹ng ®iÒu ®éng lung tung. Mçi khi cÇn thay ®æi, ®iÒu ®éng c¸n bé nµo lµm c«ng t¸c lý luËn vµ gi¸o dôc, nhÊt lµ c¸n bé chñ chèt, cÇn trao ®æi ý kiÕn víi c¬ quan tuyªn gi¸o cÊp trªn.</w:t>
      </w:r>
    </w:p>
    <w:p>
      <w:pPr>
        <w:pStyle w:val="Ta157"/>
        <w:rPr/>
      </w:pPr>
      <w:r>
        <w:rPr/>
        <w:t xml:space="preserve">Ban Tuyªn gi¸o Trung </w:t>
        <w:softHyphen/>
        <w:t xml:space="preserve">¬ng cã nhiÖm vô gióp ®ì Trung </w:t>
        <w:softHyphen/>
        <w:t>¬ng nghiªn cøu ®Ó v¹ch ra ch</w:t>
        <w:softHyphen/>
        <w:t>¬ng tr×nh, néi dung vµ kÕ ho¹ch häc tËp; tæ chøc viÖc biªn so¹n tµi liÖu; ®µo t¹o, båi d</w:t>
        <w:softHyphen/>
        <w:t xml:space="preserve">ìng ®éi ngò gi¶ng viªn; theo dâi, chØ ®¹o vµ qu¶n lý viÖc häc tËp vµ gi¶ng d¹y. Tõng thêi gian mét, cÇn tæ chøc s¬ kÕt vµ tæng kÕt häc tËp ®Ó b¸o c¸o lªn Trung </w:t>
        <w:softHyphen/>
        <w:t xml:space="preserve">¬ng. §ång thêi, nghiªn cøu kÕ ho¹ch ph©n cÊp qu¶n lý viÖc gi¶ng d¹y vµ häc tËp gi÷a tuyªn gi¸o Trung </w:t>
        <w:softHyphen/>
        <w:t>¬ng vµ tuyªn huÊn c¸c ngµnh, c¸c cÊp, ®Ó cho viÖc chØ ®¹o vµ theo dâi ®</w:t>
        <w:softHyphen/>
        <w:t>îc s¸t vµ cô thÓ, n©ng cao tinh thÇn tr¸ch nhiÖm vµ t¨ng thªm tÝnh tÝch cùc vµ chñ ®éng cña c¸c ban tuyªn huÊn cÊp d</w:t>
        <w:softHyphen/>
        <w:t>íi.</w:t>
      </w:r>
    </w:p>
    <w:p>
      <w:pPr>
        <w:pStyle w:val="Normal"/>
        <w:rPr/>
      </w:pPr>
      <w:r>
        <w:rPr/>
        <w:t>Nhµ xuÊt b¶n Sù thËt, Ban Nghiªn cøu lÞch sö §¶ng, §¶ng ®oµn Bé V¨n ho¸ vµ c¸c ngµnh cã liªn quan cÇn cã kÕ ho¹ch in vµ xuÊt b¶n kÞp thêi c¸c s¸ch kinh ®iÓn, c¸c tµi liÖu häc tËp, c¸c v¨n kiÖn cña §¶ng ®Ó phôc vô cho nhu cÇu häc tËp lý luËn vµ chÝnh trÞ ngµy cµng më réng.</w:t>
      </w:r>
    </w:p>
    <w:p>
      <w:pPr>
        <w:pStyle w:val="Normal"/>
        <w:rPr/>
      </w:pPr>
      <w:r>
        <w:rPr/>
        <w:t>§¶ng ®oµn Uû ban kÕ ho¹ch Nhµ n</w:t>
        <w:softHyphen/>
        <w:t xml:space="preserve">íc, §¶ng ®oµn Bé Tµi chÝnh vµ bé phËn ng©n s¸ch cña V¨n phßng Trung </w:t>
        <w:softHyphen/>
        <w:t>¬ng cÇn phèi hîp nghiªn cøu ®Ó kÞp thêi gi¶i quyÕt vÊn ®Ò ng©n s¸ch cÇn thiÕt cho viÖc më réng häc tËp lý luËn vµ chÝnh trÞ. Tr</w:t>
        <w:softHyphen/>
        <w:t>íc m¾t, cÇn gi¶i quyÕt ng©n s¸ch cho viÖc më réng hÖ thèng tr</w:t>
        <w:softHyphen/>
        <w:t>êng §¶ng, ®µo t¹o vµ båi d</w:t>
        <w:softHyphen/>
        <w:t xml:space="preserve">ìng ®éi ngò gi¶ng viªn c¸c cÊp, tæ chøc c¸c phßng nghiªn cøu cña gi¶ng viªn ë trung </w:t>
        <w:softHyphen/>
        <w:t>¬ng, khu, thµnh vµ tØnh, trang bÞ c¸c ph</w:t>
        <w:softHyphen/>
        <w:t>¬ng tiÖn gi¸o dôc, vÒ ®å dïng ®Ó gi¶ng d¹y cho c¸c tr</w:t>
        <w:softHyphen/>
        <w:t>êng cña §¶ng.</w:t>
      </w:r>
    </w:p>
    <w:p>
      <w:pPr>
        <w:pStyle w:val="Normal"/>
        <w:rPr/>
      </w:pPr>
      <w:r>
        <w:rPr/>
        <w:t>§ång thêi, cÇn nghiªn cøu ®Ó ®Þnh l¹i chÕ ®é phô cÊp cho c¸n bé x· ®i häc ë c¸c tr</w:t>
        <w:softHyphen/>
        <w:t>êng cña §¶ng vµ cña c¸c ngµnh chuyªn m«n, vµ chÕ ®é båi d</w:t>
        <w:softHyphen/>
        <w:t>ìng vËt chÊt cho c¸n bé gi¶ng d¹y thÝch hîp víi yªu cÇu c«ng t¸c trong giai ®o¹n míi vµ phï hîp víi kh¶ n¨ng tµi chÝnh cña n</w:t>
        <w:softHyphen/>
        <w:t xml:space="preserve">íc ta hiÖn nay. </w:t>
      </w:r>
    </w:p>
    <w:p>
      <w:pPr>
        <w:sectPr>
          <w:headerReference w:type="default" r:id="rId15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ghÞ quyÕt nµy sÏ phæ biÕn ®Õn c¸c ®¶ng uû ë c¬ së. NhËn ®</w:t>
        <w:softHyphen/>
        <w:t>îc NghÞ quyÕt nµy, c¸c cÊp uû ®¶ng ph¶i nghiªn cøu kü vµ kiÓm ®iÓm t×nh h×nh c«ng t¸c gi¸o dôc lý luËn vµ chÝnh trÞ cña ®Þa ph</w:t>
        <w:softHyphen/>
        <w:t xml:space="preserve">¬ng vµ cña ngµnh m×nh, råi ®Æt kÕ ho¹ch thùc hiÖn. C¸c kÕ ho¹ch c¶i tiÕn c«ng t¸c gi¸o dôc lý luËn vµ </w:t>
      </w:r>
    </w:p>
    <w:p>
      <w:pPr>
        <w:pStyle w:val="TextBody"/>
        <w:rPr/>
      </w:pPr>
      <w:r>
        <w:rPr/>
        <w:t xml:space="preserve">chÝnh trÞ cña c¸c khu, thµnh, tØnh, cña c¸c ®¶ng ®oµn, c¸c ban chung quanh Trung </w:t>
        <w:softHyphen/>
        <w:t xml:space="preserve">¬ng cÇn sao göi Ban Tuyªn gi¸o Trung </w:t>
        <w:softHyphen/>
        <w:t>¬ng ®Ó biÕt.</w:t>
      </w:r>
    </w:p>
    <w:p>
      <w:pPr>
        <w:pStyle w:val="Normal"/>
        <w:rPr/>
      </w:pPr>
      <w:r>
        <w:rPr/>
        <w:t xml:space="preserve">Ban Tuyªn gi¸o Trung </w:t>
        <w:softHyphen/>
        <w:t xml:space="preserve">¬ng cã nhiÖm vô gióp Trung </w:t>
        <w:softHyphen/>
        <w:t xml:space="preserve">¬ng §¶ng theo dâi, ®«n ®èc viÖc thùc hiÖn b¶n NghÞ quyÕt nµy vµ cuèi n¨m 1962 cÇn b¸o c¸o s¬ kÕt t×nh h×nh thùc hiÖn lªn Trung </w:t>
        <w:softHyphen/>
        <w:t>¬ng.</w:t>
      </w:r>
    </w:p>
    <w:p>
      <w:pPr>
        <w:pStyle w:val="Takyten"/>
        <w:rPr/>
      </w:pPr>
      <w:r>
        <w:rPr/>
        <w:t>T/M Bé ChÝnh trÞ</w:t>
        <w:br/>
      </w:r>
      <w:r>
        <w:rPr>
          <w:b/>
        </w:rPr>
        <w:t>Tr</w:t>
        <w:softHyphen/>
        <w:t>êng Chinh</w:t>
      </w:r>
    </w:p>
    <w:p>
      <w:pPr>
        <w:pStyle w:val="Taluu"/>
        <w:rPr/>
      </w:pPr>
      <w:r>
        <w:rPr/>
        <w:t>L</w:t>
        <w:softHyphen/>
        <w:t>u t¹i Kho L</w:t>
        <w:softHyphen/>
        <w:t>u tr÷</w:t>
        <w:br/>
        <w:t xml:space="preserve">Trung </w:t>
        <w:softHyphen/>
        <w:t>¬ng §¶ng.</w:t>
      </w:r>
    </w:p>
    <w:p>
      <w:pPr>
        <w:pStyle w:val="Ta12capdam"/>
        <w:rPr>
          <w:rFonts w:ascii=".VnCentury Schoolbook" w:hAnsi=".VnCentury Schoolbook" w:cs=".VnCentury Schoolbook"/>
          <w:b w:val="false"/>
          <w:b w:val="false"/>
          <w:i/>
          <w:i/>
        </w:rPr>
      </w:pPr>
      <w:r>
        <w:br w:type="column"/>
      </w:r>
      <w:r>
        <w:rPr/>
        <w:t xml:space="preserve">T¹o mét chuyÓn biÕn m¹nh mÏ </w:t>
        <w:br/>
        <w:t>vÒ c«ng t¸c t</w:t>
        <w:softHyphen/>
        <w:t xml:space="preserve"> t</w:t>
        <w:softHyphen/>
        <w:t>ëng</w:t>
      </w:r>
      <w:r>
        <w:rPr>
          <w:rStyle w:val="FootnoteCharacters"/>
          <w:rStyle w:val="FootnoteAnchor"/>
        </w:rPr>
        <w:footnoteReference w:customMarkFollows="1" w:id="11"/>
        <w:t>*</w:t>
      </w:r>
      <w:r>
        <w:rPr/>
        <w:t xml:space="preserve"> </w:t>
        <w:br/>
      </w:r>
    </w:p>
    <w:p>
      <w:pPr>
        <w:pStyle w:val="Ta11capth"/>
        <w:spacing w:before="0" w:after="300"/>
        <w:rPr/>
      </w:pPr>
      <w:r>
        <w:rPr/>
        <w:t>NhiÖm vô chñ yÕu cña c«ng t¸c t</w:t>
        <w:softHyphen/>
        <w:t xml:space="preserve"> t</w:t>
        <w:softHyphen/>
        <w:t xml:space="preserve">ëng: </w:t>
        <w:br/>
      </w:r>
      <w:r>
        <w:rPr>
          <w:spacing w:val="-4"/>
        </w:rPr>
        <w:t>Phæ biÕn vµ thùc hiÖn NghÞ quyÕt ®¹i héi §¶ng</w:t>
      </w:r>
    </w:p>
    <w:p>
      <w:pPr>
        <w:pStyle w:val="Normal"/>
        <w:rPr>
          <w:i/>
          <w:i/>
        </w:rPr>
      </w:pPr>
      <w:r>
        <w:rPr>
          <w:i/>
        </w:rPr>
        <w:t>Th</w:t>
        <w:softHyphen/>
        <w:t>a c¸c ®ång chÝ,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H«m nay t«i nãi mét Ýt c©u chuyÖn vÒ c«ng t¸c tuyªn huÊn. Nh</w:t>
        <w:softHyphen/>
        <w:t>ng v× anh Tè H÷u míi ®Ò nghÞ tèi h«m qua vµ t«i l¹i ®ang bËn nhiÒu, do ®ã ch</w:t>
        <w:softHyphen/>
        <w:t>a chuÈn bÞ kÞp, ch</w:t>
        <w:softHyphen/>
        <w:t>a cã dµn bµi, nªn cã thÓ lµ t«i nãi kh«ng ®</w:t>
        <w:softHyphen/>
        <w:t>îc m¹ch l¹c.</w:t>
      </w:r>
    </w:p>
    <w:p>
      <w:pPr>
        <w:sectPr>
          <w:headerReference w:type="default" r:id="rId16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Tõ tr</w:t>
        <w:softHyphen/>
        <w:t>íc tíi nay chóng ta th</w:t>
        <w:softHyphen/>
        <w:t>êng nãi lµ trong mäi viÖc th× t</w:t>
        <w:softHyphen/>
        <w:t xml:space="preserve"> t</w:t>
        <w:softHyphen/>
        <w:t>ëng ®i ®Çu. Do ®ã ch¾c ch¾n lµ chóng ta ®· thÊy sù quan träng cña c«ng t¸c t</w:t>
        <w:softHyphen/>
        <w:t xml:space="preserve"> t</w:t>
        <w:softHyphen/>
        <w:t>ëng. Trong §¶ng ta kh«ng cã ngµnh nµo giµ b»ng ngµnh tuyªn huÊn, tõ khi cã §¶ng ®· cã nã råi. Cßn c¸c ngµnh kh¸c th× sau khi cã chÝnh quyÒn míi cã. Tuyªn huÊn lµ ngµnh giµ nhÊt, nªn cã nhiÒu kinh nghiÖm nhÊt so víi c¸c ngµnh c«ng t¸c kh¸c cña §¶ng. Nh</w:t>
        <w:softHyphen/>
        <w:t>ng, v× chóng ta ch</w:t>
        <w:softHyphen/>
        <w:t>a tæng kÕt ®</w:t>
        <w:softHyphen/>
        <w:t>îc ®Çy ®ñ cho nªn cã c¸i tr</w:t>
        <w:softHyphen/>
        <w:t xml:space="preserve">íc lµm ®óng vµ lµm hay b©y giê l¹i bá ®i mÊt. T«i nhí n¨m 1953 ë </w:t>
      </w:r>
    </w:p>
    <w:p>
      <w:pPr>
        <w:pStyle w:val="Ta157"/>
        <w:ind w:hanging="0"/>
        <w:rPr/>
      </w:pPr>
      <w:r>
        <w:rPr/>
        <w:t>ViÖt B¾c, c¸c ®ång chÝ ë x· lªn cho biÕt nhiÒu g</w:t>
        <w:softHyphen/>
        <w:t>¬ng lµm c«ng t¸c tuyªn huÊn rÊt giái. VÝ dô, cã nh÷ng x· c¬ së mÊt s¹ch, thÕ mµ c¸n bé vÒ ph¸t ®éng l¹i t</w:t>
        <w:softHyphen/>
        <w:t xml:space="preserve"> t</w:t>
        <w:softHyphen/>
        <w:t>ëng, kÕt qu¶ lµ nh©n d©n ®· ®øng dËy bao v©y trë l¹i ®Þch vµ ®¸nh ®Þch bËt ra khái x·. Nh÷ng viÖc lµm ®ã rÊt lµ tµi t×nh, rÊt lµ tinh vi. B©y giê tr×nh ®é v¨n ho¸ cña c¸n bé kh¸ h¬n, ph</w:t>
        <w:softHyphen/>
        <w:t>¬ng tiÖn nhiÒu h¬n, ®¸ng lÏ lµ c¸c x· ph¶i lµm viÖc nµy giái h¬n, nh</w:t>
        <w:softHyphen/>
        <w:t>ng ngµy nay cã x· lµm giái mµ còng cã x· lµm dë h¬n tr</w:t>
        <w:softHyphen/>
        <w:t>íc nhiÒu. V× sao vËy? V× khi m×nh n¾m chÝnh quyÒn trong tay råi, th× c«ng t¸c vËn ®éng c¸ch m¹ng, c«ng t¸c t</w:t>
        <w:softHyphen/>
        <w:t xml:space="preserve"> t</w:t>
        <w:softHyphen/>
        <w:t>ëng tuy cã nhiÒu ph</w:t>
        <w:softHyphen/>
        <w:t>¬ng tiÖn h¬n, nh</w:t>
        <w:softHyphen/>
        <w:t>ng bªn c¹nh nh÷ng mÆt cè g¾ng vµ tÝch cùc, còng cã nh÷ng mÆt tiªu cùc. Do cã chÝnh quyÒn, do cã nhiÒu ph</w:t>
        <w:softHyphen/>
        <w:t>¬ng tiÖn h¬n mµ ý thøc c¸ch m¹ng, ý thøc ®i vµo quÇn chóng, n¾m lÊy quÇn chóng cã thÓ yÕu ®i vµ nh</w:t>
        <w:softHyphen/>
        <w:t>êng chç cho t¸c phong mÖnh lÖnh, quan liªu, lµm mÊt tÝnh tÝch cùc c¸ch m¹ng cña c«ng t¸c tuyªn truyÒn, gi¸o dôc cña §¶ng ta. §ång thêi tuy cã nhiÒu ph</w:t>
        <w:softHyphen/>
        <w:t>¬ng tiÖn, nh</w:t>
        <w:softHyphen/>
        <w:t>ng cã thÓ do cã nh÷ng nhËn thøc lÖch l¹c vÒ nh÷ng vÊn ®Ò c¨n b¶n, nªn ®· lµm mÊt néi dung c¸ch m¹ng cña c«ng t¸c tuyªn truyÒn, gi¸o dôc. C«ng t¸c tuyªn truyÒn, gi¸o dôc lµ mét cuéc c¸ch m¹ng vÒ t</w:t>
        <w:softHyphen/>
        <w:t xml:space="preserve"> t</w:t>
        <w:softHyphen/>
        <w:t>ëng, mét cuéc ®Êu tranh t</w:t>
        <w:softHyphen/>
        <w:t xml:space="preserve"> t</w:t>
        <w:softHyphen/>
        <w:t>ëng. Nãi nh</w:t>
        <w:softHyphen/>
        <w:t xml:space="preserve"> thÕ kh«ng ph¶i lµ phñ nhËn thùc tÕ lµ hiÖn nay cã nhiÒu n¬i lµm tèt, nh</w:t>
        <w:softHyphen/>
        <w:t xml:space="preserve"> Duyªn H¶i vµ §¹i Phong. Phong trµo ë ®ã nãi chung tèt, chøng tá lµ c«ng t¸c t</w:t>
        <w:softHyphen/>
        <w:t xml:space="preserve"> t</w:t>
        <w:softHyphen/>
        <w:t>ëng ë ®ã lµm tèt. Nãi chung c«ng t¸c tuyªn huÊn cña chóng ta cã tiÕn bé. Nh</w:t>
        <w:softHyphen/>
        <w:t>ng t«i nãi nh÷ng ®iÒu trªn kia ®Ó chøng minh r»ng ®¸ng lÏ nã ph¶i tiÕn bé h¬n, ®¸ng lÏ nã ph¶i tèt h¬n vµ ®¸ng lÏ kh«ng nªn bá mÊt nh÷ng kinh nghiÖm quý b¸u cña nã, ®¸ng lÏ ph¶i n©ng nh÷ng kinh nghiÖm Êy lªn, chø ®õng lµm mÊt ®i. B©y giê cã ®ång chÝ lµm tuyªn huÊn v× míi vµo nghÒ hoÆc v× lÏ g× kh¸c kh«ng n¾m ®</w:t>
        <w:softHyphen/>
        <w:t>îc nh÷ng c¸i hay tr</w:t>
        <w:softHyphen/>
        <w:t>íc ®©y. §¸ng lÏ truyÒn thèng cña c«ng t¸c tuyªn huÊn ph¶i ®</w:t>
        <w:softHyphen/>
        <w:t>îc truyÒn tõ líp ng</w:t>
        <w:softHyphen/>
        <w:t>êi nµy sang líp ng</w:t>
        <w:softHyphen/>
        <w:t>êi kia vµ phong phó m·i lªn, nh</w:t>
        <w:softHyphen/>
        <w:t>ng cã khi ta l¹i lµm mÊt ®i, ®ã lµ mét thiÖt thßi lín. ThiÖt thßi Êy kh«ng ph¶i lµ thiÖt thßi riªng cho c¸c ®ång chÝ tuyªn huÊn, mµ lµ thiÖt thßi chung cña toµn §¶ng, toµn d©n.</w:t>
      </w:r>
    </w:p>
    <w:p>
      <w:pPr>
        <w:pStyle w:val="Normal"/>
        <w:rPr/>
      </w:pPr>
      <w:r>
        <w:rPr/>
        <w:t>Trªn ®©y lµ t«i nãi vÒ mÆt ph</w:t>
        <w:softHyphen/>
        <w:t>¬ng ph¸p vµ c¸ch lµm cña c«ng t¸c tuyªn huÊn; cßn vÒ néi dung t</w:t>
        <w:softHyphen/>
        <w:t xml:space="preserve"> t</w:t>
        <w:softHyphen/>
        <w:t>ëng th× kh«ng ph¶i lóc nµo còng gièng nh</w:t>
        <w:softHyphen/>
        <w:t xml:space="preserve"> lóc nµo mµ do néi dung kh¸c nhau cña cuéc c¸ch m¹ng trong mçi thêi kú quy ®Þnh.</w:t>
      </w:r>
    </w:p>
    <w:p>
      <w:pPr>
        <w:pStyle w:val="Normal"/>
        <w:rPr/>
      </w:pPr>
      <w:r>
        <w:rPr/>
        <w:t>Nãi c«ng t¸c t</w:t>
        <w:softHyphen/>
        <w:t xml:space="preserve"> t</w:t>
        <w:softHyphen/>
        <w:t>ëng ®i ®Çu lµ nh</w:t>
        <w:softHyphen/>
        <w:t xml:space="preserve"> thÕ nµo? Theo t«i hiÓu th× ®©y lµ ®iÓm mµ Lªnin ®· nãi, tøc lµ: Kh«ng cã lý luËn c¸ch m¹ng th× kh«ng cã phong trµo c¸ch m¹ng. §iÒu nµy cã nghÜa lµ khi con ng</w:t>
        <w:softHyphen/>
        <w:t>êi lµm viÖc g× th× hä ph¶i cã nhËn thøc vÒ viÖc ®ã, ph¶i cã quan ®iÓm vµ lËp tr</w:t>
        <w:softHyphen/>
        <w:t>êng vÒ vÊn ®Ò ®ã, ph¶i cã lý luËn vÒ viÖc ®ã. Cïng mét vÊn ®Ò nh</w:t>
        <w:softHyphen/>
        <w:t>ng ng</w:t>
        <w:softHyphen/>
        <w:t>êi ®øng trªn lËp tr</w:t>
        <w:softHyphen/>
        <w:t>êng nµy th× vËn dông lý luËn theo kiÓu nµy vµ ®i ®Õn kÕt luËn nµy, ®øng trªn lËp tr</w:t>
        <w:softHyphen/>
        <w:t>êng kia th× vËn dông lý luËn theo kiÓu kia vµ ®i ®Õn kÕt luËn kh¸c.</w:t>
      </w:r>
    </w:p>
    <w:p>
      <w:pPr>
        <w:pStyle w:val="Tadanngang"/>
        <w:rPr/>
      </w:pPr>
      <w:r>
        <w:rPr/>
        <w:t>Mèi quan hÖ gi÷a quy luËt kh¸ch quan cña sù vËt víi vai trß chñ ®éng cña t</w:t>
        <w:softHyphen/>
        <w:t xml:space="preserve"> t</w:t>
        <w:softHyphen/>
        <w:t>ëng lµ mét vÊn ®Ò rÊt phøc t¹p, nÕu kh«ng râ vÊn ®Ò nµy th× sÏ kh«ng hiÓu nhiÒu vÊn ®Ò. M¸c nãi r»ng: Sù ph¸t triÓn cña x· héi cuèi cïng do kinh tÕ quyÕt ®Þnh. Kinh tÕ lµ nh÷ng quan hÖ gi÷a ng</w:t>
        <w:softHyphen/>
        <w:t>êi vµ ng</w:t>
        <w:softHyphen/>
        <w:t>êi trong s¶n xuÊt, nh÷ng quan hÖ ®ã lµ kh¸ch quan kh«ng phô thuéc vµo ý thøc cña con ng</w:t>
        <w:softHyphen/>
        <w:t>êi. Kinh tÕ l¹i cßn lµ nh÷ng quan hÖ gi÷a ng</w:t>
        <w:softHyphen/>
        <w:t>êi vµ thiªn nhiªn n÷a, nh÷ng quan hÖ ®ã còng cã tÝnh kh¸ch quan, ®éc lËp víi ý thøc cña con ng</w:t>
        <w:softHyphen/>
        <w:t>êi. Nh</w:t>
        <w:softHyphen/>
        <w:t xml:space="preserve"> vËy cã nghÜa lµ sù ph¸t triÓn cña x· héi cuèi cïng do nh÷ng nh©n tè kh¸ch quan, ®éc lËp víi ý thøc cña con ng</w:t>
        <w:softHyphen/>
        <w:t>êi quyÕt ®Þnh. Nh</w:t>
        <w:softHyphen/>
        <w:t>ng M¸c l¹i nãi: lÞch sö loµi ng</w:t>
        <w:softHyphen/>
        <w:t>êi lµ do con ng</w:t>
        <w:softHyphen/>
        <w:t>êi lµm ra. Con ng</w:t>
        <w:softHyphen/>
        <w:t>êi kh¸c loµi vËt lµ cã t</w:t>
        <w:softHyphen/>
        <w:t xml:space="preserve"> t</w:t>
        <w:softHyphen/>
        <w:t>ëng, nãi ®Õn ng</w:t>
        <w:softHyphen/>
        <w:t>êi lµ nãi ®Õn t</w:t>
        <w:softHyphen/>
        <w:t xml:space="preserve"> t</w:t>
        <w:softHyphen/>
        <w:t>ëng. Khi mét con nhÖn dÖt ra c¸i m¹ng ®Ó b¾t ruåi th× nã hµnh ®éng theo b¶n n¨ng, cßn con ng</w:t>
        <w:softHyphen/>
        <w:t>êi th× kh¸c h¼n, khi hä lµm nhµ ®Ó ë lµ hä cã mét chñ ®Ých tr</w:t>
        <w:softHyphen/>
        <w:t>íc, cã ý ®Þnh tr</w:t>
        <w:softHyphen/>
        <w:t>íc, cã kÕ ho¹ch tr</w:t>
        <w:softHyphen/>
        <w:t>íc. Nãi tãm l¹i hä ph¶i trõu t</w:t>
        <w:softHyphen/>
        <w:t>îng ho¸ tr</w:t>
        <w:softHyphen/>
        <w:t>íc c¸i mµ hä sÏ lµm, tøc lµ ph¶i cã t</w:t>
        <w:softHyphen/>
        <w:t xml:space="preserve"> t</w:t>
        <w:softHyphen/>
        <w:t>ëng. Mäi ho¹t ®éng cña con ng</w:t>
        <w:softHyphen/>
        <w:t>êi ®Òu do ý thøc t</w:t>
        <w:softHyphen/>
        <w:t xml:space="preserve"> t</w:t>
        <w:softHyphen/>
        <w:t>ëng chØ ®¹o. Chóng ta biÕt r»ng, t</w:t>
        <w:softHyphen/>
        <w:t xml:space="preserve"> t</w:t>
        <w:softHyphen/>
        <w:t>ëng do tån t¹i ®Î ra, nh</w:t>
        <w:softHyphen/>
        <w:t>ng t</w:t>
        <w:softHyphen/>
        <w:t xml:space="preserve"> t</w:t>
        <w:softHyphen/>
        <w:t>ëng cã tÝnh chñ ®éng cña nã. Con ng</w:t>
        <w:softHyphen/>
        <w:t>êi khi hµnh ®éng kh«ng ph¶i chØ nh¾m m¾t thô ®éng ®Ó cho hoµn c¶nh kh¸ch quan l«i kÐo m×nh ®i ®©u th× ®i, mµ con ng</w:t>
        <w:softHyphen/>
        <w:t>êi cã tù do t</w:t>
        <w:softHyphen/>
        <w:t>¬ng ®èi cña m×nh. Con ng</w:t>
        <w:softHyphen/>
        <w:t>êi kh«ng thÓ t¹o ra hay huû bá quy luËt kh¸ch quan, nh</w:t>
        <w:softHyphen/>
        <w:t>ng trong ph¹m vi quy luËt kh¸ch quan cña kinh tÕ, con ng</w:t>
        <w:softHyphen/>
        <w:t>êi ph¶i trõu t</w:t>
        <w:softHyphen/>
        <w:t>îng ho¸, ph¶i cã suy nghÜ, ph¶i cã ý chÝ ®Ó vËn dông quy luËt ®ã theo môc ®Ých cña m×nh. Vµ, cïng mét ®iÒu kiÖn kh¸ch quan, quy luËt kh¸ch quan nh</w:t>
        <w:softHyphen/>
        <w:t xml:space="preserve"> nhau, kÕt qu¶ ®¹t ®</w:t>
        <w:softHyphen/>
        <w:t>îc cã thÓ kh¸c nhau rÊt xa do kh¶ n¨ng trõu t</w:t>
        <w:softHyphen/>
        <w:t>îng hãa, kh¶ n¨ng suy nghÜ, kh¶ n¨ng vËn dông quy luËt kh¸c nhau. Trong mét hoµn c¶nh lÞch sö nhÊt ®Þnh, kh«ng ph¶i nhÊt thiÕt chØ cã kh¶ n¨ng mµ lu«n lu«n cã thÓ cã nhiÒu kh¶ n¨ng tiÕn lªn. Vµ sù vËt tiÕn lªn theo kh¶ n¨ng nµy hay kh¶ n¨ng kia cßn tuú thuéc vµo ý ®Þnh cña con ng</w:t>
        <w:softHyphen/>
        <w:t>êi. Vµ ®Ó ®¹t ®Õn mét môc ®Ých nhÊt ®Þnh còng kh«ng ph¶i chØ cã mét con ®</w:t>
        <w:softHyphen/>
        <w:t>êng mµ lu«n lu«n cã thÓ cã nhiÒu con ®</w:t>
        <w:softHyphen/>
        <w:t>êng, còng nh</w:t>
        <w:softHyphen/>
        <w:t xml:space="preserve"> muèn ®i ®Õn mét ®iÓm trung t©m ng</w:t>
        <w:softHyphen/>
        <w:t>êi ta cã thÓ ®i tõ trªn xuèng, hoÆc tõ d</w:t>
        <w:softHyphen/>
        <w:t>íi lªn, tõ t¶ qua hay tõ h÷u l¹i. §ã lµ ý nghÜa cña c©u t</w:t>
        <w:softHyphen/>
        <w:t xml:space="preserve"> t</w:t>
        <w:softHyphen/>
        <w:t>ëng dÉn ®Çu. Nh</w:t>
        <w:softHyphen/>
        <w:t xml:space="preserve"> vËy lµ t</w:t>
        <w:softHyphen/>
        <w:t xml:space="preserve"> t</w:t>
        <w:softHyphen/>
        <w:t>ëng ph¶i phôc tïng nh÷ng quy luËt kh¸ch quan cña lÞch sö x· héi, nh÷ng quy luËt kinh tÕ nhÊt ®Þnh, ®ång thêi nã l¹i ph¶i chñ ®éng. Hai c¸i ®ã kh«ng m©u thuÉn mµ thèng nhÊt víi nhau. Sù ph¸t triÓn lÞch sö lµ kÕt qu¶ cña sù thèng nhÊt biÖn chøng cña nh÷ng nh©n tè kh¸ch quan vµ chñ quan. Chóng ta lµ nh÷ng ng</w:t>
        <w:softHyphen/>
        <w:t>êi duy vËt, nh</w:t>
        <w:softHyphen/>
        <w:t>ng lµ duy vËt biÖn chøng. Trong khi lµm c«ng t¸c t</w:t>
        <w:softHyphen/>
        <w:t xml:space="preserve"> t</w:t>
        <w:softHyphen/>
        <w:t>ëng, nÕu chóng ta c</w:t>
        <w:softHyphen/>
        <w:t>êng ®iÖu t¸c dông cña t</w:t>
        <w:softHyphen/>
        <w:t xml:space="preserve"> t</w:t>
        <w:softHyphen/>
        <w:t>ëng, cho t</w:t>
        <w:softHyphen/>
        <w:t xml:space="preserve"> t</w:t>
        <w:softHyphen/>
        <w:t>ëng lµ v¹n n¨ng t¸ch t</w:t>
        <w:softHyphen/>
        <w:t xml:space="preserve"> t</w:t>
        <w:softHyphen/>
        <w:t>ëng ra khái ®iÒu kiÖn kh¸ch quan, kh«ng lµm cho t</w:t>
        <w:softHyphen/>
        <w:t xml:space="preserve"> t</w:t>
        <w:softHyphen/>
        <w:t>ëng dùa trªn c¬ së vËt chÊt nhÊt ®Þnh th× dÔ ®i vµo duy t©m; ng</w:t>
        <w:softHyphen/>
        <w:t>îc l¹i, nÕu chóng ta kh«ng thÊy tÝnh chñ ®éng cña t</w:t>
        <w:softHyphen/>
        <w:t xml:space="preserve"> t</w:t>
        <w:softHyphen/>
        <w:t>ëng, vai trß quan träng cña t</w:t>
        <w:softHyphen/>
        <w:t xml:space="preserve"> t</w:t>
        <w:softHyphen/>
        <w:t>ëng, cho t</w:t>
        <w:softHyphen/>
        <w:t xml:space="preserve"> t</w:t>
        <w:softHyphen/>
        <w:t>ëng chØ lµ vËt lÖ thuéc cña nh÷ng ®iÒu kiÖn kh¸ch quan th× ta sÏ r¬i vµo duy vËt m¸y mãc. T</w:t>
        <w:softHyphen/>
        <w:t xml:space="preserve"> t</w:t>
        <w:softHyphen/>
        <w:t>ëng dÉn ®Çu, kh«ng cã t</w:t>
        <w:softHyphen/>
        <w:t xml:space="preserve"> t</w:t>
        <w:softHyphen/>
        <w:t>ëng m¸cxÝt th× kh«ng cã chñ nghÜa céng s¶n.</w:t>
      </w:r>
    </w:p>
    <w:p>
      <w:pPr>
        <w:pStyle w:val="Normal"/>
        <w:rPr/>
      </w:pPr>
      <w:r>
        <w:rPr/>
        <w:t>Trªn ®©y lµ nh÷ng ch©n lý rÊt phæ biÕn, t«i chØ nh¾c l¹i nh÷ng ®iÒu M¸c vµ Lªnin ®· nãi tr</w:t>
        <w:softHyphen/>
        <w:t>íc kia, chø kh«ng cã g× míi c¶. B©y giê t«i xin ®i vµo vÊn ®Ò cña chóng ta.</w:t>
      </w:r>
    </w:p>
    <w:p>
      <w:pPr>
        <w:pStyle w:val="Ta157"/>
        <w:rPr>
          <w:spacing w:val="4"/>
        </w:rPr>
      </w:pPr>
      <w:r>
        <w:rPr>
          <w:spacing w:val="4"/>
        </w:rPr>
        <w:t>C«ng t¸c t</w:t>
        <w:softHyphen/>
        <w:t xml:space="preserve"> t</w:t>
        <w:softHyphen/>
        <w:t>ëng cña chóng ta b©y giê ph¶i lµm g× vµ lµm nh</w:t>
        <w:softHyphen/>
        <w:t xml:space="preserve"> thÕ nµo? H«m nay t«i kh«ng nãi ®Õn t×nh h×nh chung trªn thÕ giíi vµ kh«ng nãi ®Õn c¸ch m¹ng miÒn Nam, mµ chñ yÕu nãi vÒ c¸ch m¹ng miÒn B¾c. NhiÖm vô chñ yÕu cña c«ng t¸c t</w:t>
        <w:softHyphen/>
        <w:t xml:space="preserve"> t</w:t>
        <w:softHyphen/>
        <w:t>ëng cña chóng ta lµ phæ biÕn vµ thùc hiÖn NghÞ quyÕt §¹i héi toµn quèc lÇn thø III cña §¶ng. NghÞ quyÕt ®· ®</w:t>
        <w:softHyphen/>
        <w:t>îc §¹i héi nhÊt trÝ th«ng qua, nh</w:t>
        <w:softHyphen/>
        <w:t>ng t«i nghÜ r»ng ®èi víi nh÷ng ®iÓm nµy ®iÓm kia, trong c¸n bé ta ch</w:t>
        <w:softHyphen/>
        <w:t>a ph¶i lµ mäi ng</w:t>
        <w:softHyphen/>
        <w:t>êi ®· nhËn thøc ®</w:t>
        <w:softHyphen/>
        <w:t>îc mét c¸ch s©u s¾c. Hai lµ thùc tiÔn còng ch</w:t>
        <w:softHyphen/>
        <w:t>a ®ñ ®Ó soi s¸ng h¬n n÷a mét sè ®iÓm trong nghÞ quyÕt ®Ó gióp chóng ta nhËn thøc s©u s¾c h¬n n÷a. V× vËy, t«i nãi râ thªm mét sè ®iÓm ®Ó gióp c¸c ®ång chÝ nghiªn cøu.</w:t>
      </w:r>
    </w:p>
    <w:p>
      <w:pPr>
        <w:pStyle w:val="Ta157"/>
        <w:rPr>
          <w:spacing w:val="4"/>
        </w:rPr>
      </w:pPr>
      <w:r>
        <w:rPr>
          <w:spacing w:val="4"/>
        </w:rPr>
        <w:t>Cuéc c¸ch m¹ng cña chóng ta lµ cuéc c¸ch m¹ng s©u s¾c nhÊt trong lÞch sö cña d©n téc ta. Cuéc c¸ch m¹ng ®ã lµ mét qu¸ tr×nh bao gåm nhiÒu cuéc c¸ch m¹ng. Chóng ta ®· lµm c¸ch m¹ng chÝnh trÞ. Chóng ta ®· vµ ®ang tiÕp tôc lµm cuéc c¸ch m¹ng vÒ quan hÖ s¶n xuÊt, ®ång thêi ®ang lµm cuéc c¸ch m¹ng vÒ kü thuËt. §¹i bé phËn nÒn kinh tÕ cña chóng ta tr</w:t>
        <w:softHyphen/>
        <w:t>íc ®©y dùa trªn kü thuËt thñ c«ng nghiÖp. HiÖn t¹i, c«ng cuéc c¶i t¹o x· héi chñ nghÜa ®· c¨n b¶n hoµn thµnh, ta ®· cã quan hÖ s¶n xuÊt míi, nh</w:t>
        <w:softHyphen/>
        <w:t>ng nãi chung kü thuËt cña chóng ta ®¹i bé phËn còng vÉn cßn lµ thñ c«ng nghiÖp, cho nªn chóng ta ph¶i tiÕn hµnh cuéc c¸ch m¹ng vÒ kü thuËt. §ã lµ mét cuéc c¸ch m¹ng nh»m chñ yÕu ph¸t triÓn lùc l</w:t>
        <w:softHyphen/>
        <w:t>îng s¶n xuÊt, biÕn ®æi quan hÖ gi÷a ng</w:t>
        <w:softHyphen/>
        <w:t>êi víi thiªn nhiªn, ®ång thêi còng chuyÓn biÕn quan hÖ gi÷a ng</w:t>
        <w:softHyphen/>
        <w:t>êi víi ng</w:t>
        <w:softHyphen/>
        <w:t>êi. VÝ dô nh</w:t>
        <w:softHyphen/>
        <w:t xml:space="preserve"> hiÖn nay chóng ta sÏ tiÕn lªn cµy b»ng m¸y cµy. Dïng cµy tay th× mçi ng</w:t>
        <w:softHyphen/>
        <w:t>êi t¸c ®éng vµo thiªn nhiªn chØ b»ng søc cña mét con ngùa, cßn cµy m¸y th× sÏ b»ng søc cña 15, 20 con ngùa. Cuéc c¸ch m¹ng ®ã rÊt s©u s¾c, rÊt quan träng, kÐo theo sù chuyÓn biÕn vÒ mäi mÆt kh¸c. C«ng nghiÖp ho¸ x· héi chñ nghÜa chÝnh lµ nh</w:t>
        <w:softHyphen/>
        <w:t xml:space="preserve"> vËy. §i kÌm víi c¸ch m¹ng kü thuËt ph¶i lµm cuéc c¸ch m¹ng v¨n ho¸, t</w:t>
        <w:softHyphen/>
        <w:t xml:space="preserve"> t</w:t>
        <w:softHyphen/>
        <w:t>ëng. Lµm c¸ch m¹ng v¨n ho¸ vµ t</w:t>
        <w:softHyphen/>
        <w:t xml:space="preserve"> t</w:t>
        <w:softHyphen/>
        <w:t>ëng lµ ®Ó lµm cho t</w:t>
        <w:softHyphen/>
        <w:t xml:space="preserve"> t</w:t>
        <w:softHyphen/>
        <w:t>ëng cña nh©n d©n thÝch hîp víi quan hÖ s¶n xuÊt vµ ph</w:t>
        <w:softHyphen/>
        <w:t>¬ng thøc s¶n xuÊt míi, ®ång thêi n©ng cao tr×nh ®é v¨n ho¸ cña nh©n d©n ®Ó cã thÓ sö dông ®</w:t>
        <w:softHyphen/>
        <w:t>îc kü thuËt míi. Nh</w:t>
        <w:softHyphen/>
        <w:t xml:space="preserve"> vËy lµ hiÖn nay chóng ta ®ang tiÕn hµnh ba cuéc c¸ch m¹ng. Muèn lµm tèt ba cuéc c¸ch m¹ng ®ã th× ph¶i lµm cho quÇn chóng thÊy ®</w:t>
        <w:softHyphen/>
        <w:t>îc lµ ph¶i lµm nh</w:t>
        <w:softHyphen/>
        <w:t xml:space="preserve"> thÕ nµo?</w:t>
      </w:r>
    </w:p>
    <w:p>
      <w:pPr>
        <w:pStyle w:val="Ta11capth"/>
        <w:rPr/>
      </w:pPr>
      <w:r>
        <w:rPr/>
        <w:t xml:space="preserve">N©ng cao ý thøc giai cÊp lµ mét </w:t>
        <w:br/>
        <w:t>vÊn ®Ò quan träng</w:t>
      </w:r>
    </w:p>
    <w:p>
      <w:pPr>
        <w:pStyle w:val="Ta157"/>
        <w:rPr/>
      </w:pPr>
      <w:r>
        <w:rPr/>
        <w:t>Tr</w:t>
        <w:softHyphen/>
        <w:t xml:space="preserve">íc hÕt, t«i muèn nãi qua vµi ®iÓm vÒ </w:t>
      </w:r>
      <w:r>
        <w:rPr>
          <w:i/>
        </w:rPr>
        <w:t xml:space="preserve">quan hÖ s¶n xuÊt, </w:t>
      </w:r>
      <w:r>
        <w:rPr/>
        <w:t>nãi Ýt th«i, v× viÖc c¶i t¹o quan hÖ s¶n xuÊt chóng ta ®· c¨n b¶n hoµn thµnh råi. HiÖn nay, chóng ta cã nh÷ng quan hÖ s¶n xuÊt míi víi hai h×nh thøc së h÷u toµn d©n vµ tËp thÓ, nh</w:t>
        <w:softHyphen/>
        <w:t>ng quan hÖ s¶n xuÊt ®ã vÉn dùa trªn mét c¬ së vËt chÊt vµ kü thuËt kh«ng ®</w:t>
        <w:softHyphen/>
        <w:t>îc v÷ng ch¾c l¾m, cho nªn cã nhiÒu c¸i phøc t¹p. V× vËy cÇn ph¶i nãi l¹i ®iÓm nµy, cÇn hiÓu râ h¬n n÷a néi dung cña nã. VÒ ®iÓm nµy tr</w:t>
        <w:softHyphen/>
        <w:t>íc kia trong khi tiÕn hµnh c¶i t¹o, chóng ta quan niÖm ch</w:t>
        <w:softHyphen/>
        <w:t>a râ l¾m, ch</w:t>
        <w:softHyphen/>
        <w:t>a s¸t víi thùc tiÔn ViÖt Nam l¾m. H«m qua t«i nãi chuyÖn víi mét ®ång chÝ vÒ viÖc häc tËp kinh nghiÖm cña c¸c n</w:t>
        <w:softHyphen/>
        <w:t xml:space="preserve">íc anh em, khi nãi vÒ c¶i t¹o quan hÖ s¶n xuÊt th× cã nãi tíi cuéc c¶i t¹o x· héi chñ nghÜa ë Trung Quèc vµ Liªn X«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rung Quèc khi c¶i t¹o ph¶i ®Êu tranh víi mét lùc l</w:t>
        <w:softHyphen/>
        <w:t>îng x· héi rÊt lín. Trung Quèc ®· cã cuéc C¸ch m¹ng T©n Hîi, giai cÊp t</w:t>
        <w:softHyphen/>
        <w:t xml:space="preserve"> s¶n ®· tõng cÇm quyÒn tíi mÊy chôc n¨m, khi chóng mÊt quyÒn thèng trÞ th× chóng chèng l¹i rÊt d÷. V× vËy, trong cuéc c¶i t¹o x· héi chñ nghÜa ë Trung Quèc, cuéc ®Êu tranh giai cÊp ®· tá ra kh¸ gay g¾t. NÕu Trung Quèc kh«ng lµm nh</w:t>
        <w:softHyphen/>
        <w:t xml:space="preserve"> thÕ th× mÊy n¨m võa qua trong lóc gÆp mÊt mïa nghiªm träng, t×nh h×nh sÏ cã nhiÒu khã kh¨n h¬n, giai cÊp t</w:t>
        <w:softHyphen/>
        <w:t xml:space="preserve"> s¶n cã lÏ ®· g©y nhiÒu sãng giã; nh</w:t>
        <w:softHyphen/>
        <w:t xml:space="preserve">ng nhê ®· lµm c¶i t¹o tèt, cho nªn t×nh h×nh Trung Quèc ®· rÊt v÷ng vµ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Liªn X«, ®Êu tranh giai cÊp rÊt gay g¾t, giai cÊp t</w:t>
        <w:softHyphen/>
        <w:t xml:space="preserve"> s¶n chèng l¹i rÊt kÞch liÖt: cuéc c¶i t¹o ph¶i lµm rÊt g¨ng, kh«ng ph¶i chØ g¨ng ®èi víi t</w:t>
        <w:softHyphen/>
        <w:t xml:space="preserve"> b¶n c«ng nghiÖp mµ còng rÊt g¨ng ®èi víi t</w:t>
        <w:softHyphen/>
        <w:t xml:space="preserve"> b¶n trong n«ng nghiÖp n÷a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Liªn X« vµ Trung Quèc ph¶i lµm nh</w:t>
        <w:softHyphen/>
        <w:t xml:space="preserve"> vËy, cßn ë ta nÕu lµm nh</w:t>
        <w:softHyphen/>
        <w:t xml:space="preserve"> vËy th× kh«ng ®óng. V× sao vËy? §iÓm nµy rÊt phøc t¹p, t</w:t>
        <w:softHyphen/>
        <w:t xml:space="preserve"> t</w:t>
        <w:softHyphen/>
        <w:t>ëng, suy nghÜ cña ta ph¶i thËt s¸t víi thùc tÕ míi nh×n vÊn ®Ò ®óng ®</w:t>
        <w:softHyphen/>
        <w:t xml:space="preserve">îc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a, trong c¶i t¹o, chóng ta cã c¶i t¹o bèn ngµn ng</w:t>
        <w:softHyphen/>
        <w:t>êi t</w:t>
        <w:softHyphen/>
        <w:t xml:space="preserve"> s¶n, vèn cña hä céng l¹i kh«ng lµm ®</w:t>
        <w:softHyphen/>
        <w:t>îc mét nhµ m¸y hiÖn ®¹i. Nãi chung lµ lùc l</w:t>
        <w:softHyphen/>
        <w:t>îng t</w:t>
        <w:softHyphen/>
        <w:t xml:space="preserve"> s¶n rÊt nhá. §ã lµ nãi t</w:t>
        <w:softHyphen/>
        <w:t xml:space="preserve"> s¶n ë thµnh phè. Cßn phó n«ng ë th«n quª th× kh«ng ®¸ng kÓ, kh«ng ®Çy 0,5% trong n«ng d©n mµ ph</w:t>
        <w:softHyphen/>
        <w:t>¬ng tiÖn chñ yÕu lµ ®Êt ®ai th× kh«ng cã nhiÒu, còng gÇn nh</w:t>
        <w:softHyphen/>
        <w:t xml:space="preserve"> nh÷ng ng</w:t>
        <w:softHyphen/>
        <w:t>êi n«ng d©n lao ®éng.</w:t>
      </w:r>
    </w:p>
    <w:p>
      <w:pPr>
        <w:pStyle w:val="Ta157"/>
        <w:rPr/>
      </w:pPr>
      <w:r>
        <w:rPr/>
        <w:t>§ã lµ t×nh h×nh thùc tÕ rÊt ®Æc biÖt cña ViÖt Nam khi chóng ta tiÕn hµnh c¶i t¹o. VËy th× néi dung c¶i t¹o ë ViÖt Nam lµ nh</w:t>
        <w:softHyphen/>
        <w:t xml:space="preserve"> thÕ nµo? NghÞ quyÕt §¹i héi cã nãi râ vÊn ®Ò nµy: c¶i t¹o x· héi chñ nghÜa lµ ®Êu tranh giai cÊp, thñ tiªu giai cÊp bãc lét, ®ång thêi lµ mét cuéc c¸ch m¹ng chuyÓn tõ s¶n xuÊt nhá ®Õn s¶n xuÊt lín. C¶i t¹o cña ta gåm hai néi dung ®ã, chø kh«ng ph¶i chØ cã mét néi dung ®Êu tranh giai cÊp, h¬n n÷a néi dung chñ yÕu l¹i lµ ®</w:t>
        <w:softHyphen/>
        <w:t>a s¶n xuÊt nhá lªn s¶n xuÊt lín. Néi dung chñ yÕu cña c¶i t¹o x· héi chñ nghÜa ë ta lµ nh</w:t>
        <w:softHyphen/>
        <w:t xml:space="preserve"> vËy. V× sao vËy? V× t</w:t>
        <w:softHyphen/>
        <w:t xml:space="preserve"> s¶n, phó n«ng ë ta kh«ng lín vµ m¹nh nh</w:t>
        <w:softHyphen/>
        <w:t xml:space="preserve"> ë c¸c n</w:t>
        <w:softHyphen/>
        <w:t>íc, do ®ã ta kh«ng cÇn ph¶i ®Êu tranh gay g¾t lµm g×. V× nÒn kinh tÕ ta ®¹i bé phËn lµ s¶n xuÊt nhá, c¸ thÓ, cña n«ng d©n vµ thî thñ c«ng, do ®ã c¶i t¹o x· héi chñ nghÜa chñ yÕu lµ nh»m ®</w:t>
        <w:softHyphen/>
        <w:t>a tiÓu s¶n xuÊt c¸ thÓ lªn ®¹i s¶n xuÊt x· héi chñ nghÜa. §ã lµ nh÷ng thùc tÕ cña n</w:t>
        <w:softHyphen/>
        <w:t>íc ta. L¹i mét thùc tÕ kh¸c n÷a cña n</w:t>
        <w:softHyphen/>
        <w:t xml:space="preserve">íc ta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Liªn X« khi c¶i t¹o n«ng nghiÖp ®· tÞch thu ®Êt ®ai, n«ng cô cña phó n«ng giao l¹i cho n«ng d©n vµo hîp t¸c x·, ®ång thêi nhµ n</w:t>
        <w:softHyphen/>
        <w:t>íc trang bÞ thªm m¸y mãc cho hîp t¸c x· n÷a. Cßn ta th× kh«ng nh</w:t>
        <w:softHyphen/>
        <w:t xml:space="preserve"> thÕ, khi lËp hîp t¸c x·, n«ng d©n kh«ng nhËn ®</w:t>
        <w:softHyphen/>
        <w:t>îc thªm ruéng ®Êt, n«ng cô, m¸y mãc g× míi c¶. Hîp t¸c ho¸ lóc ®Çu chØ míi lµ sù gãp chung ruéng ®Êt, n«ng cô, tr©u bß l¹i, vµ ®Õn khi ®</w:t>
        <w:softHyphen/>
        <w:t>îc më réng lªn ®Õn hîp t¸c x· quy m« th«n, th× cã tæ chøc l¹i lao ®éng, thùc hiÖn mét sù ph©n c«ng lao ®éng míi. Tuy míi chØ cã thÕ, nh</w:t>
        <w:softHyphen/>
        <w:t>ng viÖc ®ã ®· t¹o ra mét lùc l</w:t>
        <w:softHyphen/>
        <w:t>îng s¶n xuÊt míi, cho phÐp chèng thiªn tai cã hiÖu qu¶ h¬n, khai th¸c kh¶ n¨ng thiªn nhiªn tèt h¬n, t¨ng n¨ng suÊt, t¨ng thu nhËp… Nh</w:t>
        <w:softHyphen/>
        <w:t>ng nÕu dõng l¹i ë ®ã, kh«ng tiÕn hµnh ngay tõng b</w:t>
        <w:softHyphen/>
        <w:t>íc cuéc c¸ch m¹ng kü thuËt th× kh«ng thÓ lµm cho n¨ng suÊt vµ thu nhËp v</w:t>
        <w:softHyphen/>
        <w:t>ît qua mét giíi h¹n nhÊt ®Þnh, quan hÖ s¶n xuÊt míi sÏ kh«ng ®</w:t>
        <w:softHyphen/>
        <w:t>îc cñng cè. V× thÕ, néi dung c¶i t¹o n«ng nghiÖp lµ t¹o ra mét lùc l</w:t>
        <w:softHyphen/>
        <w:t>îng s¶n xuÊt míi b»ng c¸ch tæ chøc nhau l¹i, ph©n c«ng lao ®éng l¹i, ®ång thêi ph¶i c¶i tiÕn kü thuËt ®Ó cã kh¶ n¨ng chèng víi thiªn nhiªn, khai th¸c kh¶ n¨ng n«ng nghiÖp nhiÖt ®íi, ph¸t triÓn s¶n xuÊt n«ng nghiÖp. Néi dung c¶i t¹o lµ nh</w:t>
        <w:softHyphen/>
        <w:t xml:space="preserve"> vËy th× c«ng t¸c t</w:t>
        <w:softHyphen/>
        <w:t xml:space="preserve"> t</w:t>
        <w:softHyphen/>
        <w:t>ëng ph¶i lµm râ nh÷ng ®iÓm ®ã, nÕu chØ nãi chung chung hoÆc l¾p l¹i néi dung c¶i t¹o cña Liªn X«, Trung Quèc th× kh«ng gióp Ých g× cho c¶i t¹o cña ta. VÝ dô, nÕu cã mét ng</w:t>
        <w:softHyphen/>
        <w:t>êi trung n«ng x©y dùng c¸i bÓ ®ùng n</w:t>
        <w:softHyphen/>
        <w:t>íc mµ ®· véi nãi lµ hä cã t</w:t>
        <w:softHyphen/>
        <w:t xml:space="preserve"> t</w:t>
        <w:softHyphen/>
        <w:t>ëng t</w:t>
        <w:softHyphen/>
        <w:t xml:space="preserve"> b¶n tù ph¸t, th× nh</w:t>
        <w:softHyphen/>
        <w:t xml:space="preserve"> thÕ chØ lµ nãi lung tung mµ kh«ng hiÓu râ néi dung cña c¶i t¹o x· héi chñ nghÜa, nh</w:t>
        <w:softHyphen/>
        <w:t xml:space="preserve"> thÕ th× chØ ®¶ kÝch vµo tÝnh tÝch cùc s¶n xuÊt cña n«ng d©n, lµm gi¶m n¨ng suÊt, ®iÒu ®ã nguy hiÓm v« cïng. NÕu c¶i t¹o mµ n¨ng suÊt kh«ng lªn, l¹i gi¶m xuèng th× ng</w:t>
        <w:softHyphen/>
        <w:t>êi ta sÏ kh«ng thÓ hiÓu næi lµ c¶i t¹o ®Ó lµm g×. Nãi g× th× nãi chø nÕu nh×n vµo thùc tÕ s¶n xuÊt, thu nhËp, mµ kh«ng thÊy h¬n g× tr</w:t>
        <w:softHyphen/>
        <w:t>íc th× ng</w:t>
        <w:softHyphen/>
        <w:t>êi ta sÏ kh«ng hiÓu næi lý do c¶i t¹o ®Ó lµm g×. Khi tuyªn truyÒn cho hîp t¸c x· ph¶i nãi cã lý lÏ, nãi râ vµo hîp t¸c cã nh÷ng c¸i tèt, c¸i hay g×, ph¶i cã chøng minh cô thÓ, chø kh«ng thÓ nãi theo kiÓu ®éc ®o¸n, gß Ðp, mÖnh lÖnh, ph¶i lµm cho ng</w:t>
        <w:softHyphen/>
        <w:t>êi ta gi¸c ngé ®Ó tù ng</w:t>
        <w:softHyphen/>
        <w:t>êi ta thÊy râ c¸i hay, c¸i tèt vµ tù ®éng tham gia, muèn vËy ph¶i nãi cho ®óng néi dung cña hîp t¸c ho¸. Nãi nh</w:t>
        <w:softHyphen/>
        <w:t xml:space="preserve"> vËy kh«ng cã nghÜa lµ chóng ta nãi trong c¶i t¹o kh«ng cã ®Êu tranh giai cÊp, kh«ng cã phøc t¹p. TÊt nhiªn lµ c¶i t¹o x· héi chñ nghÜa còng lµ ®Ó bÝt con ®</w:t>
        <w:softHyphen/>
        <w:t>êng t</w:t>
        <w:softHyphen/>
        <w:t xml:space="preserve"> b¶n chñ nghÜa tù ph¸t; bÝt con ®</w:t>
        <w:softHyphen/>
        <w:t>êng ®ã ®Ó tr¸nh cho ®¹i ®a sè n«ng d©n lao ®éng vµ ng</w:t>
        <w:softHyphen/>
        <w:t>êi thî thñ c«ng khái r¬i vµo c¶nh bÞ bãc lét vµ bÇn cïng ho¸. BÝt con ®</w:t>
        <w:softHyphen/>
        <w:t>êng ph¸t triÓn t</w:t>
        <w:softHyphen/>
        <w:t xml:space="preserve"> b¶n chñ nghÜa kh«ng cã nghÜa lµ chÆn nh©n d©n lao ®éng, kh«ng ®Ó cho hä v</w:t>
        <w:softHyphen/>
        <w:t>¬n lªn ®êi sèng dåi dµo. Tr¸i l¹i, ®ång thêi víi viÖc chÆn con ®</w:t>
        <w:softHyphen/>
        <w:t>êng ph¸t triÓn t</w:t>
        <w:softHyphen/>
        <w:t xml:space="preserve"> b¶n chñ nghÜa, c¶i t¹o x· héi chñ nghÜa nh»m më ra con ®</w:t>
        <w:softHyphen/>
        <w:t>êng ®</w:t>
        <w:softHyphen/>
        <w:t>a nh©n d©n lao ®éng ®Õn Êm no vµ h¹nh phóc. Cho nªn mÆt chñ yÕu cña c¶i t¹o vÉn lµ tæ chøc nhau l¹i, ph©n c«ng lao ®éng l¹i, do ®ã t¹o ra lùc l</w:t>
        <w:softHyphen/>
        <w:t>îng míi, kh¶ n¨ng míi ®Ó ®Êu tranh víi thiªn nhiªn, khai hoang, t¨ng vô, ®¹t ®Õn nh÷ng n¨ng suÊt míi vµ ph¸t triÓn s¶n xuÊt ®Õn tr×nh ®é mµ c¸ thÓ kh«ng thÓ lµm ®</w:t>
        <w:softHyphen/>
        <w:t>îc, vµ trªn c¬ së ®ã lµm cho ®êi sèng ®</w:t>
        <w:softHyphen/>
        <w:t>îc Êm no h¹nh phóc. §ã lµ nãi t×nh h×nh chung, nh</w:t>
        <w:softHyphen/>
        <w:t>ng ë mét vµi ®Þa ph</w:t>
        <w:softHyphen/>
        <w:t>¬ng kh«ng ph¶i kh«ng cã nh÷ng hµnh ®éng ph¸ ho¹i cña mét sè phÇn tö ®Þa chñ hoÆc tay sai cò cña ®Õ quèc ch</w:t>
        <w:softHyphen/>
        <w:t>a ®</w:t>
        <w:softHyphen/>
        <w:t>îc c¶i t¹o ®Çy ®ñ. §Ò cao c¶nh gi¸c ®Ó ®èi phã kÞp thêi còng rÊt cÇn thiÕt.</w:t>
      </w:r>
    </w:p>
    <w:p>
      <w:pPr>
        <w:pStyle w:val="Ta157"/>
        <w:rPr/>
      </w:pPr>
      <w:r>
        <w:rPr/>
        <w:t>Ngoµi ra, trong c¶i t¹o cã nh÷ng vÊn ®Ò thuéc vÒ chÝnh trÞ vµ t</w:t>
        <w:softHyphen/>
        <w:t xml:space="preserve"> t</w:t>
        <w:softHyphen/>
        <w:t>ëng. T</w:t>
        <w:softHyphen/>
        <w:t xml:space="preserve"> t</w:t>
        <w:softHyphen/>
        <w:t>ëng cña con ng</w:t>
        <w:softHyphen/>
        <w:t>êi cã khi do nguyªn nh©n kinh tÕ, cã khi do nguyªn nh©n chÝnh trÞ, nguyªn nh©n t</w:t>
        <w:softHyphen/>
        <w:t xml:space="preserve"> t</w:t>
        <w:softHyphen/>
        <w:t>ëng tÊt nhiªn lµ cuèi cïng còng do kinh tÕ, nh</w:t>
        <w:softHyphen/>
        <w:t>ng nguyªn nh©n trùc tiÕp th× cã khi kh«ng ph¶i lµ kinh tÕ mµ l¹i lµ chÝnh trÞ vµ t</w:t>
        <w:softHyphen/>
        <w:t xml:space="preserve"> t</w:t>
        <w:softHyphen/>
        <w:t>ëng. Riªng viÖc kh«ng vµo hîp t¸c x· cña mét sè ng</w:t>
        <w:softHyphen/>
        <w:t>êi còng do nhiÒu nguyªn nh©n kh¸c nhau, cã ng</w:t>
        <w:softHyphen/>
        <w:t>êi v× nguyªn nh©n kinh tÕ, cã ng</w:t>
        <w:softHyphen/>
        <w:t>êi v× nguyªn nh©n t</w:t>
        <w:softHyphen/>
        <w:t xml:space="preserve"> t</w:t>
        <w:softHyphen/>
        <w:t>ëng, v× t«n gi¸o. VÝ dô, cã ng</w:t>
        <w:softHyphen/>
        <w:t>êi cã t</w:t>
        <w:softHyphen/>
        <w:t xml:space="preserve"> t</w:t>
        <w:softHyphen/>
        <w:t>ëng t«n gi¸o, do ®ã mµ hä nghÜ lÇm r»ng vµo hîp t¸c th× sÏ mÊt ®¹o, v× thÕ nªn hä kh«ng vµo. Nãi chung, nguyªn nh©n cña nh÷ng ng</w:t>
        <w:softHyphen/>
        <w:t>êi n«ng d©n vµo hîp t¸c x· lµ v× s¶n xuÊt cña hîp t¸c x· cã thÓ cao h¬n s¶n xuÊt c¸ thÓ, nh</w:t>
        <w:softHyphen/>
        <w:t>ng nguyªn nh©n trùc tiÕp ®èi víi tõng ng</w:t>
        <w:softHyphen/>
        <w:t>êi th× l¹i cã thÓ kh¸c nhau, do ®ã ph¶i n¾m cho thËt s¸t th× míi cã thÓ lµm c«ng t¸c t</w:t>
        <w:softHyphen/>
        <w:t xml:space="preserve"> t</w:t>
        <w:softHyphen/>
        <w:t>ëng ®</w:t>
        <w:softHyphen/>
        <w:t>îc tèt. NÕu ng</w:t>
        <w:softHyphen/>
        <w:t>êi ta v× nguyªn nh©n t«n gi¸o nªn kh«ng vµo hîp t¸c x· mµ ta l¹i chØ gi¶i thÝch vÒ kinh tÕ th× hä sÏ kh«ng nghe, gÆp tr</w:t>
        <w:softHyphen/>
        <w:t>êng hîp ®ã ta ph¶i gi¶i thÝch lµ vµo hîp t¸c x· vÉn kh«ng mÊt ®¹o th× hä míi nghe ra. Nh</w:t>
        <w:softHyphen/>
        <w:t xml:space="preserve"> vËy lµ trong vÊn ®Ò c¶i t¹o kh«ng nh÷ng ta ph¶i n¾m v÷ng lý luËn vÒ c¶i t¹o, néi dung c¶i t¹o cña ta, thùc tiÔn cña ta, mµ cßn ph¶i biÕt cho hÕt ®Æc ®iÓm cña tõng tr</w:t>
        <w:softHyphen/>
        <w:t>êng hîp, tõng ng</w:t>
        <w:softHyphen/>
        <w:t>êi cô thÓ ®Ó gi¶i quyÕt th× míi lµm tèt ®</w:t>
        <w:softHyphen/>
        <w:t>îc. VÝ dô: ta nãi lµm ¨n tËp thÓ lµ h¬n c¸ thÓ, nãi chung th× ®óng nh</w:t>
        <w:softHyphen/>
        <w:t xml:space="preserve"> thÕ, nh</w:t>
        <w:softHyphen/>
        <w:t>ng cã nh÷ng tr</w:t>
        <w:softHyphen/>
        <w:t>êng hîp riªng biÖt còng ph¶i hiÓu cho râ. Cã mét sè ®ång chÝ th</w:t>
        <w:softHyphen/>
        <w:t>êng hay ®¶ kÝch ng</w:t>
        <w:softHyphen/>
        <w:t>êi ta: anh lµm c¸ thÓ lµ c¸ nh©n chñ nghÜa, lµ xÊu… nãi nh</w:t>
        <w:softHyphen/>
        <w:t xml:space="preserve"> thÕ kh«ng ®óng. T«i lµ mét ng</w:t>
        <w:softHyphen/>
        <w:t>êi lao ®éng, t«i cã quyÒn tù lµm lÊy t«i ¨n, t«i kh«ng bãc lét ai, nh</w:t>
        <w:softHyphen/>
        <w:t xml:space="preserve"> thÕ lµ rÊt chÝnh ®¸ng, viÖc g× mµ xÊu, mµ cã téi? Kh«ng nªn ®¶ kÝch nh</w:t>
        <w:softHyphen/>
        <w:t xml:space="preserve"> thÕ. Ph¶i nãi râ víi hä, tù lµm lÊy mµ ¨n lµ quyÒn chÝnh ®¸ng cña hä, nh</w:t>
        <w:softHyphen/>
        <w:t>ng nÕu vµo hîp t¸c x· lµm ¨n tËp thÓ th× sÏ cã lîi cho hä h¬n, chø kh«ng ph¶i b¾t buéc hä vµo. Khi tæ chøc vµo hîp t¸c x·, chóng ta ph¶i xÐt nh÷ng ng</w:t>
        <w:softHyphen/>
        <w:t>êi nµo vµo cã lîi th× chóng ta tuyªn truyÒn hä, c¸ biÖt cã nh÷ng ng</w:t>
        <w:softHyphen/>
        <w:t>êi t¹m thêi ë ngoµi cã lîi h¬n, vµo ch</w:t>
        <w:softHyphen/>
        <w:t>a ch¾c ®· lîi h¬n th× nªn t¹m thêi ®Ó hä ë ngoµi. Cã nh÷ng ng</w:t>
        <w:softHyphen/>
        <w:t>êi lµm nghÒ thñ c«ng, cã khi ®Ó hä lµm c¸ thÓ ë ngoµi l¹i tèt, nÕu ®</w:t>
        <w:softHyphen/>
        <w:t>a vµo mµ kh«ng n©ng ®</w:t>
        <w:softHyphen/>
        <w:t>îc n¨ng suÊt lao ®éng, kh«ng t¹o ra ®</w:t>
        <w:softHyphen/>
        <w:t>îc søc s¶n xuÊt míi, th× kh«ng nªn tæ chøc l¹i lµm g×. ChÝnh v× thÕ mµ ë c¸c n</w:t>
        <w:softHyphen/>
        <w:t>íc x· héi chñ nghÜa vÉn cßn cã nh÷ng ng</w:t>
        <w:softHyphen/>
        <w:t xml:space="preserve">êi lµm c¸ thÓ. Tæ chøc l¹i lµ nh»m cã n¨ng suÊt lao ®éng cao h¬n, kh«ng ph¶i lµ v× lµm c¸ thÓ lµ cã téi mµ ph¶i tæ chøc vµo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®©y cÇn hiÓu râ lµ kh«ng ph¶i s¶n xuÊt c¸ thÓ nµo vµ trong bÊt cø hoµn c¶nh nµo còng ®Òu ®Î ra chñ nghÜa t</w:t>
        <w:softHyphen/>
        <w:t xml:space="preserve"> b¶n. Ta kh«ng nªn qu¸ sî chñ nghÜa t</w:t>
        <w:softHyphen/>
        <w:t xml:space="preserve"> b¶n, nhÊt lµ ®õng sî chñ nghÜa t</w:t>
        <w:softHyphen/>
        <w:t xml:space="preserve"> b¶n mét c¸ch v« c¨n cø. Chóng ta kªu gäi n«ng d©n hîp t¸c l¹i, kh«ng ngoµi lý do nµo kh¸c lµ v× nÕu n«ng d©n mµ lµm ¨n riªng lÎ th× kh«ng cã lîi, ph¶i vµo tËp thÓ, tæ chøc nhau l¹i ®Ó cã lùc l</w:t>
        <w:softHyphen/>
        <w:t>îng chèng thiªn tai, t¨ng vô, khai hoang, t¨ng n¨ng suÊt, lµm nhiÒu ngµnh, nghÒ, nÕu lµm ¨n c¸ thÓ th× kh«ng cã lùc l</w:t>
        <w:softHyphen/>
        <w:t>îng, kh«ng lµm ®</w:t>
        <w:softHyphen/>
        <w:t>îc nh÷ng ®iÒu ®ã. ThÕ nh</w:t>
        <w:softHyphen/>
        <w:t>ng, còng cßn cã nh÷ng mÆt kh¸c n÷a. H«m nä, t«i xuèng mét th«n mµ n«ng d©n b×nh qu©n ®Çu ng</w:t>
        <w:softHyphen/>
        <w:t>êi chØ cã b¶y th</w:t>
        <w:softHyphen/>
        <w:t>íc vu«ng. Nh©n ®ã t«i cã n¶y ra ý kiÕn: nÕu ruéng ®Êt qu¸ Ýt ®Õn møc Êy th× chóng ta cÇn xÐt kü, cã thÓ lµ víi tr×nh ®é kü thuËt cña ta hiÖn nay, ®Ó hä lµm c¸ thÓ tèt h¬n, tËp trung l¹i cã nhiÒu khã kh¨n. V× muèn sèng trªn b¶y th</w:t>
        <w:softHyphen/>
        <w:t>íc vu«ng ruéng, ph¶i lµm b¸n sèng b¸n chÕt, lµm ngµy lµm ®ªm. §Ó c¸ thÓ th× hä lµm nh</w:t>
        <w:softHyphen/>
        <w:t xml:space="preserve"> thÕ thËt. Nh</w:t>
        <w:softHyphen/>
        <w:t>ng khi vµo tËp thÓ th× lµm cã giê cã giÊc, ngoµi giê kh«ng cßn "tranh thñ" n÷a, mµ lµm nh</w:t>
        <w:softHyphen/>
        <w:t xml:space="preserve"> thÕ th× b¶y th</w:t>
        <w:softHyphen/>
        <w:t>íc vu«ng ruéng kh«ng ®ñ nu«i sèng ng</w:t>
        <w:softHyphen/>
        <w:t>êi ta. V× vËy, ®èi víi nh÷ng n¬i qu¸ Ýt ruéng ®Êt nh</w:t>
        <w:softHyphen/>
        <w:t xml:space="preserve"> thÕ th× ph¶i gi¶i quyÕt thËn träng. Mét mÆt ph¶i tÝch cùc ®</w:t>
        <w:softHyphen/>
        <w:t>a ng</w:t>
        <w:softHyphen/>
        <w:t>êi ®i s¶n xuÊt ë chç kh¸c; mét mÆt th× nªn t¹m ®Ó phÇn ®Êt riªng cho ng</w:t>
        <w:softHyphen/>
        <w:t>êi ta tÝch cùc s¶n xuÊt h¬n n÷a. Vµo tËp thÓ lµ nh»m môc ®Ých cã n¨ng suÊt cao, ®Ó cã thu nhËp cao, ®êi sèng cao h¬n, kh«ng cã g× kh¸c. Quan hÖ s¶n xuÊt tËp thÓ ph¶i dùa trªn lùc l</w:t>
        <w:softHyphen/>
        <w:t>îng s¶n xuÊt cao. Ph</w:t>
        <w:softHyphen/>
        <w:t>¬ng tiÖn s¶n xuÊt m¸y mãc ®ßi hái mét c¸ch kh¸ch quan ph¶i lµm ¨n tËp thÓ. NÕu ph</w:t>
        <w:softHyphen/>
        <w:t>¬ng tiÖn s¶n xuÊt cßn lµ thñ c«ng th× cßn cã c¬ së cho lèi lµm ¨n c¸ thÓ. NÕu kh«ng c«ng nghiÖp ho¸ ®Ó cã m¸y mãc trang bÞ cho nh÷ng tËp thÓ s¶n xuÊt ®· lËp lªn th× khi gÆp khã kh¨n, rÊt dÔ cã sù xao xuyÕn. Cho nªn viÖc c¶i t¹o n«ng nghiÖp cña chóng ta, nÕu kh«ng tiÕn lªn lµm cuéc c¸ch m¹ng kü thuËt th× sÏ rÊt nguy hiÓm. Nh</w:t>
        <w:softHyphen/>
        <w:t>ng bªn c¹nh ®ã th× t</w:t>
        <w:softHyphen/>
        <w:t xml:space="preserve"> t</w:t>
        <w:softHyphen/>
        <w:t>ëng vÉn lµ quan träng vµ nhÊt lµ khi ch</w:t>
        <w:softHyphen/>
        <w:t>a cã ph</w:t>
        <w:softHyphen/>
        <w:t>¬ng tiÖn s¶n xuÊt m¸y mãc th× t</w:t>
        <w:softHyphen/>
        <w:t xml:space="preserve"> t</w:t>
        <w:softHyphen/>
        <w:t>ëng l¹i cµng cã vai trß quan träng ®Ó æn ®Þnh t×nh h×nh nh÷ng lóc gÆp khã kh¨n. NÕu c«ng t¸c t</w:t>
        <w:softHyphen/>
        <w:t xml:space="preserve"> t</w:t>
        <w:softHyphen/>
        <w:t>ëng lµm cho ng</w:t>
        <w:softHyphen/>
        <w:t>êi ta hiÓu ®</w:t>
        <w:softHyphen/>
        <w:t>îc r»ng lµm tËp thÓ cã kh¶ n¨ng n©ng cao n¨ng suÊt h¬n, lµm cho ng</w:t>
        <w:softHyphen/>
        <w:t>êi ta thÊy râ cÇn chen vai s¸t c¸nh víi c«ng nh©n ®Ó x©y dùng chñ nghÜa x· héi, ®Èy m¹nh c«ng nghiÖp ho¸ x· héi chñ nghÜa, ®Ó qua mét sè n¨m n÷a sÏ cã kü thuËt míi, n¨ng suÊt sÏ cao h¬n n÷a, ®êi sèng cña hä sÏ cao h¬n, th× hä sÏ chÞu ®ùng ®</w:t>
        <w:softHyphen/>
        <w:t>îc khã kh¨n tr</w:t>
        <w:softHyphen/>
        <w:t>íc m¾t, hä sÏ thÊy cÇn ph¶i kiªn tr× lµm tËp thÓ h¬n n÷a. T</w:t>
        <w:softHyphen/>
        <w:t xml:space="preserve"> t</w:t>
        <w:softHyphen/>
        <w:t>ëng lµm tËp thÓ cña hä sÏ ®</w:t>
        <w:softHyphen/>
        <w:t>îc æn ®Þnh, sÏ th¾ng nh÷ng xao xuyÕn cã thÓ x¶y ra. Cho nªn t</w:t>
        <w:softHyphen/>
        <w:t xml:space="preserve"> t</w:t>
        <w:softHyphen/>
        <w:t>ëng lµ quan träng, t</w:t>
        <w:softHyphen/>
        <w:t xml:space="preserve"> t</w:t>
        <w:softHyphen/>
        <w:t>ëng cã n¨ng ®éng tÝnh cña nã, cã vai trß quan träng thËt sù. §ã lµ t«i nãi mÊy ®iÓm vÒ c¶i t¹o quan hÖ s¶n xuÊt. Trong c¶i t¹o cã ®Êu tranh giai cÊp, nh</w:t>
        <w:softHyphen/>
        <w:t>ng chñ yÕu nhÊt lµ n©ng c¸ thÓ lªn tËp thÓ, vµ ph¶i lµm c¸ch m¹ng kü thuËt. §Çu tiªn lµ tæ chøc nhau l¹i thùc hiÖn ph©n c«ng lao ®éng míi, c¶i tiÕn mét sè n«ng cô, c¶i tiÕn kü thuËt canh t¸c, råi tiÕn lªn n÷a thùc hiÖn nöa c¬ giíi ho¸, c¬ giíi ho¸, ¸p dông nh÷ng kü thuËt míi vµo s¶n xuÊt. Hai viÖc c¶i t¹o quan hÖ s¶n xuÊt vµ c¸ch m¹ng kü thuËt ph¶i g¾n víi nhau, nÕu t¸ch rêi ra sÏ nguy hiÓm.</w:t>
      </w:r>
    </w:p>
    <w:p>
      <w:pPr>
        <w:pStyle w:val="Ta157"/>
        <w:rPr/>
      </w:pPr>
      <w:r>
        <w:rPr/>
        <w:t xml:space="preserve">B©y giê t«i nãi thªm mét ®iÓm vÒ néi dung </w:t>
      </w:r>
      <w:r>
        <w:rPr>
          <w:i/>
        </w:rPr>
        <w:t xml:space="preserve">quan hÖ giai cÊp </w:t>
      </w:r>
      <w:r>
        <w:rPr/>
        <w:t>ë ta hiÖn nay nh</w:t>
        <w:softHyphen/>
        <w:t xml:space="preserve"> thÕ nµo? Trong khi chóng ta lµm cuéc c¸ch m¹ng c¶i t¹o quan hÖ s¶n xuÊt th× chóng ta kh«ng ph¶i lµ chØ nghÜ ®Õn miÒn B¾c, mµ chóng ta cßn ph¶i nghÜ ®Õn c¶ miÒn Nam n÷a. Trong c¶i t¹o ph¶i qu¸n triÖt t×nh h×nh chung lµ mét d©n téc ®ang lµm hai nhiÖm vô c¸ch m¹ng.</w:t>
      </w:r>
      <w:r>
        <w:rPr>
          <w:rFonts w:cs=".VnCentury SchoolbookH" w:ascii=".VnCentury SchoolbookH" w:hAnsi=".VnCentury SchoolbookH"/>
        </w:rPr>
        <w:t xml:space="preserve"> ë</w:t>
      </w:r>
      <w:r>
        <w:rPr/>
        <w:t xml:space="preserve"> miÒn B¾c, lµm cuéc c¸ch m¹ng x· héi chñ nghÜa cã nghÜa lµ xo¸ bá giai cÊp t</w:t>
        <w:softHyphen/>
        <w:t xml:space="preserve"> s¶n, biÕn së h÷u t</w:t>
        <w:softHyphen/>
        <w:t xml:space="preserve"> b¶n thµnh së h÷u chung cña toµn d©n. Nh</w:t>
        <w:softHyphen/>
        <w:t>ng v× giai cÊp t</w:t>
        <w:softHyphen/>
        <w:t xml:space="preserve"> s¶n cña ta yÕu vµ ®· tõng ®i víi chóng ta chèng ®Õ quèc, ®ång thêi ë miÒn Nam nh©n d©n ta cßn ph¶i chèng ®Õ quèc, ë ®ã cã MÆt trËn d©n téc gi¶i phãng chèng ®Õ quèc, trong MÆt trËn ®ã, cã giai cÊp t</w:t>
        <w:softHyphen/>
        <w:t xml:space="preserve"> s¶n; v× giai cÊp t</w:t>
        <w:softHyphen/>
        <w:t xml:space="preserve"> s¶n ë miÒn B¾c vµ giai cÊp t</w:t>
        <w:softHyphen/>
        <w:t xml:space="preserve"> s¶n ë miÒn Nam lµ giai cÊp trong mét n</w:t>
        <w:softHyphen/>
        <w:t>íc, nªn cã ¶nh h</w:t>
        <w:softHyphen/>
        <w:t>ëng lÉn nhau, viÖc lµm ë miÒn B¾c ®èi víi giai cÊp t</w:t>
        <w:softHyphen/>
        <w:t xml:space="preserve"> s¶n cã ¶nh h</w:t>
        <w:softHyphen/>
        <w:t>ëng tíi giai cÊp t</w:t>
        <w:softHyphen/>
        <w:t xml:space="preserve"> s¶n ë miÒn Nam; v× vËy, c«ng cuéc c¶i t¹o giai cÊp t</w:t>
        <w:softHyphen/>
        <w:t xml:space="preserve"> s¶n ë miÒn B¾c ph¶i chiÕu cè ®Õn cuéc ®Êu tranh c¸ch m¹ng cña ®ång bµo miÒn Nam, ph¶i cè g¾ng lµm thÕ nµo cã lîi nhiÒu nhÊt cho viÖc ®oµn kÕt giai cÊp t</w:t>
        <w:softHyphen/>
        <w:t xml:space="preserve"> s¶n trong MÆt trËn d©n téc gi¶i phãng chèng ®Õ quèc Mü ë miÒn Nam. Cho nªn trong viÖc c¶i t¹o t</w:t>
        <w:softHyphen/>
        <w:t xml:space="preserve"> s¶n, chóng ta ®· dïng ph</w:t>
        <w:softHyphen/>
        <w:t>¬ng ph¸p nhÑ nhµng lµ chuéc l¹i vµ ®oµn kÕt víi hä cïng nhau tiÕn lªn. Giai cÊp t</w:t>
        <w:softHyphen/>
        <w:t xml:space="preserve"> s¶n ë miÒn B¾c qua c¶i t¹o, tuy kh«ng cßn ®</w:t>
        <w:softHyphen/>
        <w:t>îc lµm giµu b»ng bãc lét n÷a, nh</w:t>
        <w:softHyphen/>
        <w:t>ng l¹i ®</w:t>
        <w:softHyphen/>
        <w:t>îc vinh dù lµm nh÷ng ng</w:t>
        <w:softHyphen/>
        <w:t>êi c«ng d©n yªu n</w:t>
        <w:softHyphen/>
        <w:t>íc cña mét d©n téc ®éc lËp, gãp søc cïng c¸c tÇng líp nh©n d©n lao ®éng x©y dùng Tæ quèc giµu ®Ñp, v¨n minh. HiÖn nay cuéc c¶i t¹o c¨n b¶n ®· xong, vÒ mÆt vËt chÊt th× ®· c¶i t¹o xong, nh</w:t>
        <w:softHyphen/>
        <w:t>ng vÒ t</w:t>
        <w:softHyphen/>
        <w:t xml:space="preserve"> t</w:t>
        <w:softHyphen/>
        <w:t>ëng th× cßn ph¶i tiÕp tôc c¶i t¹o. T</w:t>
        <w:softHyphen/>
        <w:t xml:space="preserve"> t</w:t>
        <w:softHyphen/>
        <w:t>ëng t</w:t>
        <w:softHyphen/>
        <w:t xml:space="preserve"> s¶n kh«ng ph¶i chØ n»m trong giai cÊp t</w:t>
        <w:softHyphen/>
        <w:t xml:space="preserve"> s¶n, mµ t</w:t>
        <w:softHyphen/>
        <w:t xml:space="preserve"> t</w:t>
        <w:softHyphen/>
        <w:t>ëng ®ã n»m c¶ ë trong nh÷ng ng</w:t>
        <w:softHyphen/>
        <w:t>êi c¸ thÓ, v× c¸ thÓ ph¸t triÓn tù nhiªn th× tiÕn lªn t</w:t>
        <w:softHyphen/>
        <w:t xml:space="preserve"> b¶n, trong ®ã cã giai cÊp tiÓu t</w:t>
        <w:softHyphen/>
        <w:t xml:space="preserve"> s¶n, tÇng líp trÝ thøc. Trong n</w:t>
        <w:softHyphen/>
        <w:t>íc t</w:t>
        <w:softHyphen/>
        <w:t xml:space="preserve"> b¶n nµo quyÒn lîi cña trÝ thøc còng g¾n víi quyÒn lîi cña t</w:t>
        <w:softHyphen/>
        <w:t xml:space="preserve"> b¶n, v× trÝ thøc trong x· héi t</w:t>
        <w:softHyphen/>
        <w:t xml:space="preserve"> b¶n cã mét ®Þa vÞ rÊt lín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ViÖt Nam ta, ë miÒn B¾c, giai cÊp t</w:t>
        <w:softHyphen/>
        <w:t xml:space="preserve"> s¶n yÕu, nh</w:t>
        <w:softHyphen/>
        <w:t>ng ý thøc t</w:t>
        <w:softHyphen/>
        <w:t xml:space="preserve"> s¶n trong trÝ thøc cò kh«ng ph¶i yÕu l¾m ®©u, cã ng</w:t>
        <w:softHyphen/>
        <w:t>êi trong hä lu«n lu«n muèn tranh quyÒn l·nh ®¹o, nh</w:t>
        <w:softHyphen/>
        <w:t>ng t¹i v× hä yÕu, kh«ng chäi næi víi toµn d©n ta ®· ®i theo sù l·nh ®¹o cña §¶ng hµng mÊy chôc n¨m råi nªn ®µnh ph¶i chÞu. Bän Nh©n v¨n giai phÈm chÝnh lµ ®¹i biÓu cho nh÷ng trÝ thøc t</w:t>
        <w:softHyphen/>
        <w:t xml:space="preserve"> s¶n ®ã. T</w:t>
        <w:softHyphen/>
        <w:t xml:space="preserve"> t</w:t>
        <w:softHyphen/>
        <w:t>ëng t</w:t>
        <w:softHyphen/>
        <w:t xml:space="preserve"> s¶n nµy cßn tån t¹i l©u, nÕu cã c¬ héi th× nã cßn cã thÓ bïng ra. §¹i héi lÇn thø XXII §¶ng Céng s¶n Liªn X« còng cã nãi r»ng trong thêi kú hoµn thµnh x©y dùng chñ nghÜa x· héi, ®Êu tranh giai cÊp ph¸t triÓn theo xu h</w:t>
        <w:softHyphen/>
        <w:t>íng chung lµ ngµy cµng dÞu ®i, nh</w:t>
        <w:softHyphen/>
        <w:t>ng sù ph¸t triÓn kh«ng theo mét con ®</w:t>
        <w:softHyphen/>
        <w:t>êng th¼ng t¾p, mµ do nh÷ng nguyªn nh©n bªn trong hoÆc bªn ngoµi nµo ®ã, ®Êu tranh giai cÊp cã lóc cã thÓ trë l¹i gay g¾t quyÕt liÖt…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miÒn Nam hiÖn nay, bän t</w:t>
        <w:softHyphen/>
        <w:t xml:space="preserve"> s¶n m¹i b¶n ®ang g¾n bã víi ®Õ quèc Mü ®Ó b¸m lÊy chÝnh quyÒn vµ cã tham väng c</w:t>
        <w:softHyphen/>
        <w:t>íp lÊy chÝnh quyÒn trong c¶ n</w:t>
        <w:softHyphen/>
        <w:t>íc. Tham väng ®ã trong nh÷ng t×nh h×nh nhÊt ®Þnh kh«ng ph¶i lµ kh«ng cã kh¶ n¨ng g©y ra nh÷ng phøc t¹p nµo ®ã trong giai cÊp t</w:t>
        <w:softHyphen/>
        <w:t xml:space="preserve"> s¶n ë miÒn B¾c. Chóng ta cÇn c¶nh gi¸c.</w:t>
      </w:r>
    </w:p>
    <w:p>
      <w:pPr>
        <w:pStyle w:val="Normal"/>
        <w:rPr/>
      </w:pPr>
      <w:r>
        <w:rPr/>
        <w:t>C¶i t¹o t</w:t>
        <w:softHyphen/>
        <w:t xml:space="preserve"> t</w:t>
        <w:softHyphen/>
        <w:t>ëng lµ phøc t¹p nh</w:t>
        <w:softHyphen/>
        <w:t xml:space="preserve"> vËy, cho nªn cã ®Êu tranh giai cÊp phøc t¹p. Vµ viÖc n©ng cao ý thøc giai cÊp lµ mét vÊn ®Ò quan träng.</w:t>
      </w:r>
    </w:p>
    <w:p>
      <w:pPr>
        <w:pStyle w:val="Ta157"/>
        <w:rPr/>
      </w:pPr>
      <w:r>
        <w:rPr/>
        <w:t>VÒ vÊn ®Ò quan hÖ giai cÊp, ngoµi mÆt ®Êu tranh ra, cßn cã mÆt quan träng kh¸c, ®ã lµ mÆt liªn hiÖp. Ph¶i liªn hiÖp giai cÊp ®Ó cïng nhau x©y dùng chñ nghÜa x· héi. HiÖn nay ë n«ng th«n giai cÊp phó n«ng nhá bÐ, mÆt chñ yÕu cña quan hÖ giai cÊp lµ sù liªn hiÖp, ®oµn kÕt gi÷a trung n«ng vµ bÇn n«ng. Gi÷a bÇn n«ng vµ trung n«ng th× c¨n b¶n lµ nhÊt trÝ, nh</w:t>
        <w:softHyphen/>
        <w:t>ng cßn cã nh÷ng khÝa c¹nh nµo ®ã cßn cã kh¸c nhau, v× hîp t¸c x· cßn ë bËc thÊp, v× mét phÇn trung n«ng cßn ë ngoµi hîp t¸c x·, cho nªn viÖc lµm cho nhÊt trÝ cßn rÊt quan träng. Cã thùc hiÖn ®</w:t>
        <w:softHyphen/>
        <w:t>îc sù ®oµn kÕt gi÷a bÇn n«ng vµ trung n«ng th× míi kÝch thÝch ®</w:t>
        <w:softHyphen/>
        <w:t>îc tÝnh tÝch cùc s¶n xuÊt cña n«ng d©n. Chóng ta cÇn chèng xu h</w:t>
        <w:softHyphen/>
        <w:t>íng t</w:t>
        <w:softHyphen/>
        <w:t xml:space="preserve"> b¶n tù ph¸t trong mét sè trung n«ng, chèng ®Õn mét møc nµo ®ã lµ cÇn, nh</w:t>
        <w:softHyphen/>
        <w:t>ng nÕu qu¸ khuÕch ®¹i vµ c</w:t>
        <w:softHyphen/>
        <w:t xml:space="preserve">êng ®iÖu vÊn ®Ò th× sÏ h¹n chÕ tÝnh tÝch cùc s¶n xuÊt vµ n¨ng suÊt lao ®éng cña trung n«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a n«ng tr</w:t>
        <w:softHyphen/>
        <w:t>êng quèc doanh nhá bÐ, hµng ho¸ n«ng s¶n do n«ng d©n tËp thÓ cung cÊp gÇn hÕt. Do ®ã kinh tÕ cã tÝnh chÊt nh</w:t>
        <w:softHyphen/>
        <w:t xml:space="preserve"> trung n«ng rÊt quan träng ®èi víi sù nghiÖp c«ng nghiÖp ho¸ x· héi chñ nghÜa. V× sao vËy? T¹i v× nÕu kinh tÕ nh</w:t>
        <w:softHyphen/>
        <w:t xml:space="preserve"> bÇn n«ng th× lµm ra ¨n còng kh«ng ®ñ, cßn ®©u mµ cã hµng ho¸ n«ng s¶n ®em ra b¸n, mµ kh«ng cã hµng ho¸ n«ng s¶n th× kh«ng thÓ c«ng nghiÖp ho¸ næi. V× vËy §¶ng ta ®· ®Ò ra môc tiªu phÊn ®Êu trong kÕ ho¹ch 5 n¨m, lµm cho møc sèng cña n«ng d©n lªn ngang trung n«ng líp trªn hiÖn nay. V× vËy n¨ng suÊt cña trung n«ng cã t¸c dông cña nã, nÕu ta lµm nh</w:t>
        <w:softHyphen/>
        <w:t xml:space="preserve"> thÕ nµo ®ã mµ sôt n¨ng suÊt ®i th× thËt lµ kh«ng tèt. HiÖn giê ë n«ng th«n ta ®ang cã vÊn ®Ò ®ã. Cã ®ång chÝ lµm cho trung n«ng sî "cã kh¶ n¨ng", v× thÕ hä kh«ng d¸m s¶n xuÊt nhiÒu n÷a, mµ chØ lµm võa ®ñ ¨n th«i. Hai n÷a c¸ch vËn dông kh«ng tho¶ ®¸ng ®</w:t>
        <w:softHyphen/>
        <w:t>êng lèi giai cÊp nãi r»ng bÇn n«ng cã quyÒn lîi chÝnh trÞ nhiÒu, cßn trung n«ng th× quyÒn lîi chÝnh trÞ Ýt, lµm cho trung n«ng sî mÊt quyÒn lîi chÝnh trÞ, n«ng d©n sî trë thµnh trung n«ng, nªn kh«ng tÝch cùc s¶n xuÊt nhiÒu h¬n n÷a. CÇn ph¶i chèng t</w:t>
        <w:softHyphen/>
        <w:t xml:space="preserve"> t</w:t>
        <w:softHyphen/>
        <w:t>ëng t</w:t>
        <w:softHyphen/>
        <w:t xml:space="preserve"> b¶n tù ph¸t, nh</w:t>
        <w:softHyphen/>
        <w:t>ng c¸i g× lµ t</w:t>
        <w:softHyphen/>
        <w:t xml:space="preserve"> b¶n chñ nghÜa th× ph¶i cô thÓ, kh«ng ®</w:t>
        <w:softHyphen/>
        <w:t>îc nãi mét c¸ch trµn lan, kh«ng cã møc ®é, ®Ó tr¸nh cã t¸c dông trë l¹i lµm n¨ng suÊt sôt ®i. Trong nh÷ng quan hÖ s¶n xuÊt míi, do c¬ së vËt chÊt vµ kü thuËt cßn thÊp, nªn bªn c¹nh mÆt tÝch cùc lµ chñ yÕu, cßn cã nh÷ng c¸i tiªu cùc; nhiÒu c¸i tÝch cùc ch</w:t>
        <w:softHyphen/>
        <w:t>a ®ñ th× giê v</w:t>
        <w:softHyphen/>
        <w:t>¬n lªn nªn nh÷ng c¸i tiªu cùc cã khi cßn cã t¸c dông xÊu, kh«ng thÓ xem th</w:t>
        <w:softHyphen/>
        <w:t>êng ®</w:t>
        <w:softHyphen/>
        <w:t>îc. Cho nªn ph¶i hÕt søc thËn träng, ph¶i hÕt søc n¾m s¶n xuÊt, n¾m n¨ng suÊt, nÕu kh«ng th× s¶n xuÊt sÏ tôt xuèng.</w:t>
      </w:r>
    </w:p>
    <w:p>
      <w:pPr>
        <w:pStyle w:val="Normal"/>
        <w:rPr/>
      </w:pPr>
      <w:r>
        <w:rPr/>
        <w:t>Sù hîp t¸c gi÷a c«ng nh©n vµ n«ng d©n lµ sù ®oµn kÕt gi÷a hai giai cÊp anh em. N«ng d©n víi c«ng nh©n lµ hai giai cÊp c¬ b¶n, ®ã lµ r</w:t>
        <w:softHyphen/>
        <w:t>êng cét cña chuyªn chÝnh v« s¶n, ®ång thêi ®ã còng lµ lùc l</w:t>
        <w:softHyphen/>
        <w:t>îng chñ yÕu ®Ó x©y dùng nÒn kinh tÕ x· héi chñ nghÜa cña n</w:t>
        <w:softHyphen/>
        <w:t>íc ta. Nh</w:t>
        <w:softHyphen/>
        <w:t>ng v× ph</w:t>
        <w:softHyphen/>
        <w:t>¬ng thøc s¶n xuÊt vµ n¨ng suÊt lao ®éng cña hai giai cÊp cßn cã chç kh¸c nhau, do ®ã gi÷a hai giai cÊp cßn cã chç kh¸c nhau. VÝ dô hiÖn nay ë n«ng th«n ngoµi sè ®Êt lµm chung trong hîp t¸c x·, n«ng d©n cßn cã nh÷ng m¶nh ®Êt nhá lµm riªng, cßn cã kinh tÕ phô gia ®×nh. Kinh tÕ phô cña gia ®×nh x· viªn hiÖn nay cßn cung cÊp ®é 40% toµn bé thu nhËp cña hä. §Æc biÖt lµ mét phÇn rÊt quan träng hµng ho¸ n«ng s¶n lµ do kinh tÕ gia ®×nh nµy cung cÊp. S¶n phÈm cña kinh tÕ tËp thÓ phÇn lín ph¶i ®em chia ra ¨n, phÇn cßn l¹i b¸n cho Nhµ n</w:t>
        <w:softHyphen/>
        <w:t>íc. C«ng nh©n mua hµng ho¸ n«ng s¶n mét phÇn qua c¬ quan cña Nhµ n</w:t>
        <w:softHyphen/>
        <w:t>íc lµm trung gian vµ mét phÇn hiÖn nay cßn rÊt lín lµ ë thÞ tr</w:t>
        <w:softHyphen/>
        <w:t>êng tù do. NÕu n«ng d©n b¸n n«ng s¶n ra thÞ tr</w:t>
        <w:softHyphen/>
        <w:t>êng ®¾t th× c«ng nh©n sÏ kªu la kh«ng ®ång t×nh, mµ rÎ th× n«ng d©n sÏ kªu la bÞ lç vµ kh«ng chÞu; v× thÕ cã thÓ cã sù kh«ng nhÊt trÝ. V× vËy, ë ®©y cÇn ph¶i cã mét chÝnh s¸ch c«ng n«ng liªn minh cho ®óng. ChÝnh s¸ch ®ã ph¶i ®</w:t>
        <w:softHyphen/>
        <w:t>îc thÓ hiÖn trªn vÊn ®Ò gi¸ c¶, v× gi¸ c¶ lµ thÓ hiÖn gi¸ trÞ lao ®éng cña mçi ng</w:t>
        <w:softHyphen/>
        <w:t>êi. §ã lµ vÊn ®Ò hiÖn t¹i ph¶i gi¶i quyÕt. Cã gi¶i quyÕt tèt vÊn ®Ò gi¸ c¶ th× míi thùc hiÖn ®</w:t>
        <w:softHyphen/>
        <w:t>îc tèt sù nhÊt trÝ gi÷a c«ng nh©n vµ n«ng d©n, míi cã sù ®oµn kÕt giai cÊp tèt ®Ó cïng nhau tiÕn lªn. Néi dung chñ yÕu cña liªn minh c«ng n«ng hiÖn nay lµ ®Èy m¹nh s¶n xuÊt c«ng, n«ng nghiÖp, x©y dùng chñ nghÜa x· héi, lµm cho c«ng nghiÖp phôc vô ®¾c lùc cho viÖc ph¸t triÓn n«ng nghiÖp, ®ång thêi lµm cho n«ng nghiÖp phôc vô ®¾c lùc cho sù ph¸t triÓn cña c«ng nghiÖp.</w:t>
      </w:r>
    </w:p>
    <w:p>
      <w:pPr>
        <w:pStyle w:val="Normal"/>
        <w:rPr/>
      </w:pPr>
      <w:r>
        <w:rPr/>
        <w:t>Trªn ®©y lµ néi dung cña vÊn ®Ò quan hÖ giai cÊp rÊt phøc t¹p hiÖn nay. HiÖn nay ta nãi ®· c¨n b¶n c¶i t¹o xong, nãi nh</w:t>
        <w:softHyphen/>
        <w:t xml:space="preserve"> vËy kh«ng cã nghÜa lµ hiÖn nay kh«ng cßn nh÷ng vÊn ®Ò vÒ quan hÖ giai cÊp. Néi dung quan hÖ giai cÊp ph¶i xö lý cho tho¶ ®¸ng vÒ mäi mÆt, cÇn nh»m môc tiªu chiÕn ®Êu lµ chèng ®Õ quèc bªn ngoµi ®Ó thùc hiÖn hoµ b×nh thèng nhÊt ®Êt n</w:t>
        <w:softHyphen/>
        <w:t>íc, vµ x©y dùng chñ nghÜa x· héi ë miÒn B¾c. Ph¶i lµm cho mäi ng</w:t>
        <w:softHyphen/>
        <w:t>êi thÊu suèt tÊt c¶ nh÷ng ®iÒu ®ã.</w:t>
      </w:r>
    </w:p>
    <w:p>
      <w:pPr>
        <w:pStyle w:val="Ta11capth"/>
        <w:rPr/>
      </w:pPr>
      <w:r>
        <w:rPr/>
        <w:t>C«ng t¸c t</w:t>
        <w:softHyphen/>
        <w:t xml:space="preserve"> t</w:t>
        <w:softHyphen/>
        <w:t>ëng ph¶i tËp trung phôc vô cuéc c¸ch m¹ng kü thuËt</w:t>
      </w:r>
    </w:p>
    <w:p>
      <w:pPr>
        <w:pStyle w:val="Normal"/>
        <w:rPr>
          <w:i/>
          <w:i/>
        </w:rPr>
      </w:pPr>
      <w:r>
        <w:rPr>
          <w:i/>
        </w:rPr>
        <w:t>CÇn qu¸n triÖt néi dung c¸c vÊn ®Ò cña c«ng nghiÖp ho¸</w:t>
      </w:r>
    </w:p>
    <w:p>
      <w:pPr>
        <w:pStyle w:val="Ta157"/>
        <w:rPr/>
      </w:pPr>
      <w:r>
        <w:rPr/>
        <w:t xml:space="preserve">B©y giê t«i nãi sang ®iÓm thø hai tøc lµ chóng ta ph¶i lµm cuéc </w:t>
      </w:r>
      <w:r>
        <w:rPr>
          <w:i/>
        </w:rPr>
        <w:t>c¸ch m¹ng kü thuËt.</w:t>
      </w:r>
      <w:r>
        <w:rPr/>
        <w:t xml:space="preserve"> Träng t©m cña toµn bé cuéc c¸ch m¹ng hiÖn nay lµ x©y dùng c¬ së vËt chÊt vµ kü thuËt cña chñ nghÜa x· héi. TÊt c¶ mäi viÖc ®Òu xoay xung quanh träng t©m nµy. Chóng ta ph¶i hiÓu r»ng tõ chÕ ®é nµy tiÕn sang chÕ ®é kh¸c lµ tõ c¸ch s¶n xuÊt nµy chuyÓn sang c¸ch s¶n xuÊt kh¸c, lµ tõ nÒn kü thuËt nµy chuyÓn sang nÒn kü thuËt kh¸c. Thñ c«ng nghiÖp lµ c¸ch s¶n xuÊt cña chÕ ®é phong kiÕn; ®¹i c«ng nghiÖp lµ c¸ch s¶n xuÊt cña chÕ ®é t</w:t>
        <w:softHyphen/>
        <w:t xml:space="preserve"> b¶n chñ nghÜa vµ còng lµ c¸ch s¶n xuÊt cña chÕ ®é x· héi chñ nghÜa, lµ giai ®o¹n thÊp cña chÕ ®é céng s¶n chñ nghÜa. N</w:t>
        <w:softHyphen/>
        <w:t>íc ta nguyªn lµ mét n</w:t>
        <w:softHyphen/>
        <w:t>íc tiÓu s¶n xuÊt c¸ thÓ, dùa trªn lao ®éng thñ c«ng. D</w:t>
        <w:softHyphen/>
        <w:t>íi chÕ ®é phong kiÕn, tiÓu s¶n xuÊt chØ cã mét kh¶ n¨ng lµ tiÕn lªn ®¹i s¶n xuÊt t</w:t>
        <w:softHyphen/>
        <w:t xml:space="preserve"> b¶n chñ nghÜa; nh</w:t>
        <w:softHyphen/>
        <w:t>ng hiÖn nay lµ thêi ®¹i qu¸ ®é tõ chñ nghÜa t</w:t>
        <w:softHyphen/>
        <w:t xml:space="preserve"> b¶n lªn chñ nghÜa x· héi, trªn thÕ giíi cã phe x· héi chñ nghÜa cã nÒn c«ng nghiÖp tiªn tiÕn, cho nªn víi sù gióp ®ì cña phe x· héi chñ nghÜa, tiÓu s¶n xuÊt cã thÓ tiÕn lªn ®¹i s¶n xuÊt x· héi chñ nghÜa ®</w:t>
        <w:softHyphen/>
        <w:t>îc. ChÝnh chóng ta ®ang tiÕn nh</w:t>
        <w:softHyphen/>
        <w:t xml:space="preserve"> thÕ. Chóng ta tiÕn th¼ng tõ tiÓu s¶n xuÊt lªn ®¹i s¶n xuÊt x· héi chñ nghÜa, bá qua giai ®o¹n ph¸t triÓn t</w:t>
        <w:softHyphen/>
        <w:t xml:space="preserve"> b¶n chñ nghÜa, nÒn ®¹i s¶n xuÊt x· héi chñ nghÜa ®ã sÏ lÊy ®¹i c«ng nghiÖp, c«ng nghiÖp nÆng lµm nÒn t¶ng. Néi dung c¬ b¶n cña viÖc tiÕn lªn ®¹i s¶n xuÊt ®ã lµ chuyÓn lao ®éng thñ c«ng thµnh lao ®éng c¬ khÝ ho¸. C«ng nghiÖp ho¸ lµ nh</w:t>
        <w:softHyphen/>
        <w:t xml:space="preserve"> vËy, lµ biÕn lao ®éng s¶n xuÊt thñ c«ng nghiÖp thµnh lao ®éng c¬ khÝ ho¸. Chóng ta ph¶i hiÓu thËt râ néi dung ®ã cña c«ng nghiÖp ho¸, lµ chuyÓn biÕn tÊt c¶ lao ®éng thñ c«ng trong c¸c ngµnh kinh tÕ cña ta thµnh lao ®éng c¬ khÝ ho¸. NhiÖm vô tr</w:t>
        <w:softHyphen/>
        <w:t>íc m¾t cña ta lµ c¬ khÝ ho¸. Muèn c¬ khÝ ho¸ th× ph¶i cã ®iÖn vµ s¾t, thÐp. HiÖn nay ta nãi ®iÖn ®i tr</w:t>
        <w:softHyphen/>
        <w:t>íc mét b</w:t>
        <w:softHyphen/>
        <w:t>íc víi ý nghÜa lµ ph¶i ph¸t triÓn ®iÖn ®Ó phôc vô cho c¬ khÝ ho¸, chø kh«ng cã nghÜa lµ chóng ta thùc hiÖn ®iÖn khÝ ho¸ tr</w:t>
        <w:softHyphen/>
        <w:t>íc. Muèn cã c¬ khÝ th× ph¶i cã c«ng nghiÖp nÆng, tøc lµ c«ng nghiÖp lµm ra m¸y mãc. Nh</w:t>
        <w:softHyphen/>
        <w:t>ng lµm c«ng nghiÖp nÆng, c«ng nghiÖp chÕ t¹o m¸y mãc ®Ó lµm g×? ChÝnh lµ ®Ó trang bÞ cho n«ng nghiÖp, c«ng nghiÖp nhÑ, giao th«ng vËn t¶i vµ x©y dùng. §¹i héi lÇn thø XXII §¶ng Céng s¶n Liªn X« cã nãi rÊt râ vÊn ®Ò nµy. Tr</w:t>
        <w:softHyphen/>
        <w:t>íc tiªn ph¶i trang bÞ cho n«ng nghiÖp, v× con ng</w:t>
        <w:softHyphen/>
        <w:t>êi ta muèn sèng th× tr</w:t>
        <w:softHyphen/>
        <w:t>íc hÕt ph¶i ¨n, mµ thøc ¨n th× do n«ng nghiÖp s¶n xuÊt ra. Chøc n¨ng cña n«ng nghiÖp lµ nu«i sèng con ng</w:t>
        <w:softHyphen/>
        <w:t>êi. Cã trang bÞ m¸y mãc cho n«ng nghiÖp th× n«ng nghiÖp míi s¶n xuÊt ra dåi dµo thøc ¨n, míi lµm cho ®êi sèng cña con ng</w:t>
        <w:softHyphen/>
        <w:t>êi ®</w:t>
        <w:softHyphen/>
        <w:t>îc n©ng cao. Hai lµ ph¶i trang bÞ cho c«ng nghiÖp nhÑ. TÊt c¶ c¸c thø ®å dïng h»ng ngµy hÇu hÕt ®Òu do c«ng nghiÖp nhÑ lµm ra, muèn cã nhiÒu t</w:t>
        <w:softHyphen/>
        <w:t xml:space="preserve"> liÖu sinh ho¹t th× ph¶i trang bÞ m¸y mãc cho c«ng nghiÖp nhÑ. Thø ba lµ ph¶i trang bÞ m¸y mãc cho giao th«ng vËn t¶i vµ x©y dùng lµ nh÷ng ngµnh phôc vô cho s¶n xuÊt c«ng, n«ng nghiÖp. §¹i thÓ c«ng nghiÖp ho¸ lµ ph¸t triÓn c«ng nghiÖp nÆng ®Ó trang bÞ m¸y mãc cho n«ng nghiÖp, c«ng nghiÖp nhÑ, giao th«ng vËn t¶i, x©y dùng. Nh</w:t>
        <w:softHyphen/>
        <w:t>ng hiÖn nay ë n</w:t>
        <w:softHyphen/>
        <w:t>íc ta cã kh¶ n¨ng trang bÞ sím cho n«ng nghiÖp, c«ng nghiÖp nhÑ, vËn t¶i vµ x©y dùng trong khi c«ng nghiÖp nÆng ch</w:t>
        <w:softHyphen/>
        <w:t>a ph¸t triÓn, v× chóng ta cã thÓ dùa vµo phe x· héi chñ nghÜa. B»ng chøng lµ trong b¶y n¨m qua, chóng ta ®· x©y dùng ®</w:t>
        <w:softHyphen/>
        <w:t>îc mét sè c«ng nghiÖp nhÑ, trong lóc c«ng nghiÖp nÆng ta ch</w:t>
        <w:softHyphen/>
        <w:t>a cã bao nhiªu. Vµ chóng ta dù ®Þnh r»ng ®Õn n¨m 1965 ®¹i thÓ nh÷ng hµng tiªu dïng th«ng th</w:t>
        <w:softHyphen/>
        <w:t>êng chóng ta cã thÓ s¶n xuÊt ®</w:t>
        <w:softHyphen/>
        <w:t>îc hÕt, kh«ng cÇn ph¶i mua ë ngoµi. §èi víi n«ng nghiÖp còng vËy, chóng ta ch</w:t>
        <w:softHyphen/>
        <w:t>a lµm ®</w:t>
        <w:softHyphen/>
        <w:t>îc cµy m¸y, nh</w:t>
        <w:softHyphen/>
        <w:t>ng chóng ta ph¶i vµ cã thÓ mua ®Ó sím trang bÞ mét sè m¸y mãc cho n«ng nghiÖp. Nh</w:t>
        <w:softHyphen/>
        <w:t>ng nh</w:t>
        <w:softHyphen/>
        <w:t xml:space="preserve"> thÕ còng chØ lµ mét phÇn nµo trong giai ®o¹n ®Çu mµ th«i, chø kh«ng bao giê toµn bé ®êi sèng cña mét x· héi mµ l¹i cã thÓ dùa vµo sù gióp ®ì cña bªn ngoµi ®</w:t>
        <w:softHyphen/>
        <w:t>îc.</w:t>
      </w:r>
    </w:p>
    <w:p>
      <w:pPr>
        <w:pStyle w:val="Tadanngang"/>
        <w:spacing w:lineRule="exact" w:line="320"/>
        <w:rPr>
          <w:spacing w:val="-4"/>
        </w:rPr>
      </w:pPr>
      <w:r>
        <w:rPr>
          <w:spacing w:val="-4"/>
        </w:rPr>
        <w:t>Chóng ta tiÕn th¼ng tõ tiÓu s¶n xuÊt c¸ thÓ lªn ®¹i s¶n xuÊt x· héi chñ nghÜa. Nhê cã sù t</w:t>
        <w:softHyphen/>
        <w:t>¬ng trî vµ hîp t¸c cña c¸c n</w:t>
        <w:softHyphen/>
        <w:t>íc x· héi chñ nghÜa anh em, chóng ta cã ®iÒu kiÖn x©y dùng nh÷ng xÝ nghiÖp kü thuËt hiÖn ®¹i, trang bÞ b»ng kü thuËt míi cho c¸c ngµnh kinh tÕ. Nh</w:t>
        <w:softHyphen/>
        <w:t>ng vai trß cña s¶n xuÊt nöa c¬ khÝ cßn rÊt quan träng. Cuéc c¸ch m¹ng kü thuËt cña ViÖt Nam cã nh÷ng sù nh¶y vät ®ång thêi cã ®i tuÇn tù. Nh¶y vät nghÜa lµ cã c¸i tiÕn ngay vµo kü thuËt hiÖn ®¹i. TuÇn tù nghÜa lµ ph¶i tõ xÝ nghiÖp nhá tiÕn lªn xÝ nghiÖp võa vµ xÝ nghiÖp lín, tõ thñ c«ng ®Õn nöa c¬ khÝ råi ®Õn c¬ khÝ, v.v..</w:t>
      </w:r>
    </w:p>
    <w:p>
      <w:pPr>
        <w:pStyle w:val="Normal"/>
        <w:rPr/>
      </w:pPr>
      <w:r>
        <w:rPr/>
        <w:t>Chóng ta tiÕn hµnh c«ng nghiÖp ho¸ trong kho¶ng vµi m</w:t>
        <w:softHyphen/>
        <w:t>¬i n¨m, trong suèt thêi gian ®ã kh«ng ph¶i chóng ta chØ lµm cuéc c¸ch m¹ng kü thuËt tõ thñ c«ng lªn c¬ khÝ th«i mµ ®ång thêi cuéc c¸ch m¹ng kü thuËt cña chóng ta cßn dÝnh víi cuéc c¸ch m¹ng kü thuËt míi ®ang x¶y ra trªn thÕ giíi. ChÝnh Liªn X« ®ang tiÕn hµnh cuéc c¸ch m¹ng kü thuËt míi ®ã ®Ó x©y dùng chñ nghÜa céng s¶n. Trong n¨m, m</w:t>
        <w:softHyphen/>
        <w:t>êi n¨m n÷a, kh«ng ph¶i chóng ta chØ mua nh÷ng m¸y mãc nh</w:t>
        <w:softHyphen/>
        <w:t xml:space="preserve"> hiÖn nay, mµ chóng ta cßn sÏ mua cña Liªn X« nh÷ng m¸y mãc míi nhÊt, chóng ta sÏ nhËp cña Liªn X« kü thuËt míi nhÊt vÒ tù ®éng hãa, ho¸ häc ho¸, v.v.. Nh÷ng n</w:t>
        <w:softHyphen/>
        <w:t>íc ph¸t triÓn sau ®</w:t>
        <w:softHyphen/>
        <w:t>îc c¸i lîi lµ tiÕp thu ®</w:t>
        <w:softHyphen/>
        <w:t>îc nh÷ng kü thuËt hiÖn ®¹i nhÊt.</w:t>
      </w:r>
    </w:p>
    <w:p>
      <w:pPr>
        <w:pStyle w:val="Ta157"/>
        <w:rPr/>
      </w:pPr>
      <w:r>
        <w:rPr/>
        <w:t>C«ng nghiÖp ho¸ cña chóng ta lµ nh»m trang bÞ cho nÒn kinh tÕ cña chóng ta, cho miÒn B¾c, c¶ cho miÒn Nam sau nµy, bëi v× n</w:t>
        <w:softHyphen/>
        <w:t>íc ta nhÊt ®Þnh sÏ thèng nhÊt. Cho nªn nãi c«ng nghiÖp ho¸ lµ nãi ®Õn c«ng nghiÖp ho¸ cho ba bèn chôc triÖu ng</w:t>
        <w:softHyphen/>
        <w:t>êi trong c¶ n</w:t>
        <w:softHyphen/>
        <w:t>íc ta. NÕu quan niÖm nh</w:t>
        <w:softHyphen/>
        <w:t xml:space="preserve"> vËy th× sÏ thÊy r»ng nhÊt ®Þnh ta ph¶i x©y dùng mét nÒn c«ng nghiÖp nÆng </w:t>
      </w:r>
      <w:r>
        <w:rPr>
          <w:i/>
        </w:rPr>
        <w:t>t</w:t>
        <w:softHyphen/>
        <w:t>¬ng ®èi hoµn chØnh</w:t>
      </w:r>
      <w:r>
        <w:rPr/>
        <w:t>, x©y dùng mét nÒn kinh tÕ tù chñ.</w:t>
      </w:r>
      <w:r>
        <w:rPr>
          <w:i/>
        </w:rPr>
        <w:t xml:space="preserve"> </w:t>
      </w:r>
      <w:r>
        <w:rPr/>
        <w:t>§¹i héi toµn quèc lÇn thø III cña §¶ng ®· nãi nh</w:t>
        <w:softHyphen/>
        <w:t xml:space="preserve"> vËy. X©y dùng nÒn c«ng nghiÖp nÆng </w:t>
      </w:r>
      <w:r>
        <w:rPr>
          <w:i w:val="false"/>
        </w:rPr>
        <w:t>t</w:t>
        <w:softHyphen/>
        <w:t>¬ng ®èi hoµn chØnh</w:t>
      </w:r>
      <w:r>
        <w:rPr/>
        <w:t>, tøc lµ kh«ng ph¶i x©y dùng ®Çy ®ñ c¶, nh</w:t>
        <w:softHyphen/>
        <w:t>ng nh÷ng ngµnh quan träng nh</w:t>
        <w:softHyphen/>
        <w:t xml:space="preserve"> c¬ khÝ, gang thÐp, ®iÖn lùc, v.v. ®Òu ph¶i cã. §ã lµ nh÷ng ngµnh cÇn thiÕt lµm nÒn mãng cho nÒn kinh tÕ n</w:t>
        <w:softHyphen/>
        <w:t>íc ta. Chóng ta nhÊt ®Þnh cã thÓ lµm ®</w:t>
        <w:softHyphen/>
        <w:t>îc, v× chóng ta cã thÓ nhê vµo sù gióp ®ì vµ hîp t¸c cña phe ta. §ã lµ mét ®iÒu kiÖn ®Æc biÖt mµ c¸c n</w:t>
        <w:softHyphen/>
        <w:t>íc t</w:t>
        <w:softHyphen/>
        <w:t xml:space="preserve"> b¶n khi c«ng nghiÖp ho¸ kh«ng cã. T«i ®</w:t>
        <w:softHyphen/>
        <w:t>îc ®äc mét tµi liÖu nãi vÒ NhËt B¶n. NhËt B¶n ph¶i c«ng nghiÖp ho¸ trong n¨m s¸u chôc n¨m, nh</w:t>
        <w:softHyphen/>
        <w:t>ng hä kh«ng cã nhiÒu nguyªn liÖu trong n</w:t>
        <w:softHyphen/>
        <w:t>íc mµ ph¶i nhËp hÇu hÕt. Lóc b¾t ®Çu c«ng nghiÖp ho¸, l</w:t>
        <w:softHyphen/>
        <w:t>¬ng thùc b×nh qu©n ®Çu ng</w:t>
        <w:softHyphen/>
        <w:t>êi chØ ®</w:t>
        <w:softHyphen/>
        <w:t>îc 124, 125 kil« th«i. Cßn ta th× hiÖn nay b×nh qu©n ®Çu ng</w:t>
        <w:softHyphen/>
        <w:t>êi vÒ l</w:t>
        <w:softHyphen/>
        <w:t>¬ng thùc trªn d</w:t>
        <w:softHyphen/>
        <w:t>íi 300 kil« vµ ta cã nguyªn liÖu dåi dµo, phong phó h¬n NhËt B¶n. Cho nªn chóng ta cã c¨n cø v÷ng ch¾c ®Ó tin r»ng chõng vµi chôc n¨m n÷a chóng ta cã thÓ tiÕn lªn thµnh mét n</w:t>
        <w:softHyphen/>
        <w:t>íc cã nÒn kinh tÕ tiªn tiÕn.</w:t>
      </w:r>
    </w:p>
    <w:p>
      <w:pPr>
        <w:pStyle w:val="Ta157"/>
        <w:rPr/>
      </w:pPr>
      <w:r>
        <w:rPr/>
        <w:t>Chóng ta x©y dùng mét nÒn kinh tÕ tù chñ, ®iÒu ®ã kh«ng cÇn cã sù hîp t¸c víi c¸c n</w:t>
        <w:softHyphen/>
        <w:t>íc trong phe ta? TuyÖt nhiªn kh«ng ph¶i nh</w:t>
        <w:softHyphen/>
        <w:t xml:space="preserve"> vËy. Chóng ta biÕt r»ng nÕu kh«ng cã sù gióp ®ì vµ hîp t¸c cña c¸c n</w:t>
        <w:softHyphen/>
        <w:t>íc x· héi chñ nghÜa tiªn tiÕn th× mét n</w:t>
        <w:softHyphen/>
        <w:t>íc kh«ng lín mµ l¹i l¹c hËu nh</w:t>
        <w:softHyphen/>
        <w:t xml:space="preserve"> n</w:t>
        <w:softHyphen/>
        <w:t>íc ta kh«ng thÓ nµo tiÕn hµnh c«ng nghiÖp ho¸ x· héi chñ nghÜa ®</w:t>
        <w:softHyphen/>
        <w:t>îc. Vµ khi nµo chóng ta hoµn thµnh c«ng cuéc c«ng nghiÖp ho¸ th× còng kh«ng ph¶i lµ sù gióp ®ì vµ hîp t¸c ®ã sÏ gi¶m ®i, tr¸i l¹i sÏ cµng më réng. ThÕ th× ý nghÜa cña viÖc x©y dùng nÒn kinh tÕ tù chñ lµ thÕ nµo? Chóng ta biÕt r»ng ®· lµ ®¹i c«ng nghiÖp th× kh«ng thÓ chØ lµ mét x</w:t>
        <w:softHyphen/>
        <w:t>ëng nhá trong x·, trong ®Þa ph</w:t>
        <w:softHyphen/>
        <w:t>¬ng, mµ ph¶i lµ nh÷ng nhµ m¸y lín, vµ víi tr×nh ®é kü thuËt cao nh</w:t>
        <w:softHyphen/>
        <w:t xml:space="preserve"> ngµy nay, th× vèn liÕng bá vµo nh÷ng nhµ m¸y ®ã ph¶i lµ vèn liÕng tÝch tô tõ trong c¶ n</w:t>
        <w:softHyphen/>
        <w:t>íc, c¶ d©n téc. Giai cÊp t</w:t>
        <w:softHyphen/>
        <w:t xml:space="preserve"> s¶n ë c¸c n</w:t>
        <w:softHyphen/>
        <w:t>íc t</w:t>
        <w:softHyphen/>
        <w:t xml:space="preserve"> b¶n khi x©y dùng c«ng nghiÖp ph¶i ®éng viªn cña c¶i trong c¶ n</w:t>
        <w:softHyphen/>
        <w:t>íc, cho nªn chóng ®· lËp nh÷ng têrít, c¸cten, c«ng ty cæ phÇn, tr¸i phiÕu… §i ®«i víi viÖc tËp trung vèn trong c¶ n</w:t>
        <w:softHyphen/>
        <w:t>íc, c¶ d©n téc, c«ng nghiÖp ®ång thêi ®ßi hái ph¶i cã sù phèi hîp, ph©n c«ng quèc tÕ n÷a. Ngay nh</w:t>
        <w:softHyphen/>
        <w:t xml:space="preserve"> Liªn X« hiÖn nay lµ mét n</w:t>
        <w:softHyphen/>
        <w:t>íc to lín nhÊt, cã ®ñ nguyªn liÖu, nh</w:t>
        <w:softHyphen/>
        <w:t>ng Liªn X« còng vÉn coi sù hîp t¸c quèc tÕ lµ quan träng. Cho nªn ®¹i c«ng nghiÖp võa cã tÝnh chÊt d©n téc võa cã tÝnh chÊt quèc tÕ. T</w:t>
        <w:softHyphen/>
        <w:t xml:space="preserve"> b¶n th× quèc tÕ theo kiÓu t</w:t>
        <w:softHyphen/>
        <w:t xml:space="preserve"> b¶n, cßn x· héi chñ nghÜa th× quèc tÕ theo kiÓu x· héi chñ nghÜa. ChÝnh v× thÕ mµ ë ta hiÖn nay chóng ta ph¶i nªu râ tÝnh chÊt d©n téc vµ tÝnh chÊt quèc tÕ trong viÖc c«ng nghiÖp ho¸, hai tÝnh chÊt ®ã hç trî cho nhau, nh</w:t>
        <w:softHyphen/>
        <w:t>ng tr</w:t>
        <w:softHyphen/>
        <w:t xml:space="preserve">íc hÕt ph¶i lµ d©n </w:t>
      </w:r>
      <w:r>
        <w:rPr>
          <w:spacing w:val="-4"/>
        </w:rPr>
        <w:t>téc. V× sao vËy? Bëi v× mçi n</w:t>
        <w:softHyphen/>
        <w:t>íc lµ mét ®¬n vÞ kinh tÕ, cã mét hoµn c¶nh kinh tÕ kh¸c nhau, ®iÒu kiÖn kinh tÕ kh¸c nhau, tr×nh ®é kü thuËt kh¸c nhau, mçi n</w:t>
        <w:softHyphen/>
        <w:t>íc cã sù ph©n c«ng lao ®éng trong n</w:t>
        <w:softHyphen/>
        <w:t>íc kh¸c nhau. TÊt c¶ c¸c n</w:t>
        <w:softHyphen/>
        <w:t>íc x· héi chñ nghÜa ®Òu sÏ tiÕn lªn nh÷ng môc tiªu nh</w:t>
        <w:softHyphen/>
        <w:t xml:space="preserve"> nhau tõ nh÷ng c¬ së kinh tÕ kh¸c nhau. C¸c n</w:t>
        <w:softHyphen/>
        <w:t>íc x· héi chñ nghÜa kh¸c víi c¸c n</w:t>
        <w:softHyphen/>
        <w:t>íc t</w:t>
        <w:softHyphen/>
        <w:t xml:space="preserve"> b¶n chñ nghÜa ë chç bän t</w:t>
        <w:softHyphen/>
        <w:t xml:space="preserve"> b¶n th× tranh giµnh lÉn nhau, cßn c¸c n</w:t>
        <w:softHyphen/>
        <w:t>íc x· héi chñ nghÜa th× hîp t¸c gióp ®ì nhau. Nh</w:t>
        <w:softHyphen/>
        <w:t>ng hîp t¸c gióp nhau kh«ng cã nghÜa lµ trong giai ®o¹n hiÖn nay xo¸ hÕt nh÷ng c¸i riªng biÖt cña mçi d©n téc ®Ó hçn hîp tÊt c¶ c¸c nÒn kinh tÕ riªng biÖt thµnh mét ®¬n vÞ kinh tÕ duy nhÊt. X</w:t>
        <w:softHyphen/>
        <w:t>a nay ch</w:t>
        <w:softHyphen/>
        <w:t>a cã nhµ lý luËn nµo nãi nh</w:t>
        <w:softHyphen/>
      </w:r>
      <w:r>
        <w:rPr/>
        <w:t xml:space="preserve"> vËy c¶.</w:t>
      </w:r>
    </w:p>
    <w:p>
      <w:pPr>
        <w:pStyle w:val="Ta157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Liªn X«, hai m</w:t>
        <w:softHyphen/>
        <w:t>¬i n¨m n÷a cña c¶i sÏ rÊt dåi dµo, nh</w:t>
        <w:softHyphen/>
        <w:t>ng còng chØ míi gi¶i quyÕt ®</w:t>
        <w:softHyphen/>
        <w:t>îc nh÷ng yªu cÇu thùc hiÖn chñ nghÜa céng s¶n trong n</w:t>
        <w:softHyphen/>
        <w:t>íc th«i, ®ã lµ ch</w:t>
        <w:softHyphen/>
        <w:t>a nãi ngay trong n</w:t>
        <w:softHyphen/>
        <w:t>íc còng cßn tån t¹i ph©n phèi theo lao ®éng, cßn cã tiÒn l</w:t>
        <w:softHyphen/>
        <w:t>¬ng kh¸c nhau. Liªn X« hai m</w:t>
        <w:softHyphen/>
        <w:t>¬i n¨m sau lµ nh</w:t>
        <w:softHyphen/>
        <w:t xml:space="preserve"> thÕ th× ViÖt Nam l¹i cßn xa h¬n, nÒn kinh tÕ ViÖt Nam míi tiÕn lªn tíi tr×nh ®é ®ã. Tõ nay ®Õn ®ã, chóng ta cã sù gióp ®ì vµ hîp t¸c cña c¸c n</w:t>
        <w:softHyphen/>
        <w:t>íc, nh</w:t>
        <w:softHyphen/>
        <w:t>ng c¸i chÝnh lµ chóng ta tæ chøc lao ®éng, ph©n c«ng lao ®éng mét c¸ch hîp lý nhÊt trong b¶n th©n nÒn kinh tÕ cña ta, cã nh</w:t>
        <w:softHyphen/>
        <w:t xml:space="preserve"> thÕ th× míi tiÕn nhanh ®</w:t>
        <w:softHyphen/>
        <w:t>îc. Nãi riªng trong n</w:t>
        <w:softHyphen/>
        <w:t>íc, hiÖn nay ®· cã sù biÕn ®æi. Tr</w:t>
        <w:softHyphen/>
        <w:t>íc kia, nh©n d©n ta sèng lµm ¨n c¸ thÓ tõng gia ®×nh mét, b©y giê cã thÓ nãi c¶ x· héi lµ mét gia ®×nh. Tr</w:t>
        <w:softHyphen/>
        <w:t>íc kia tõng ng</w:t>
        <w:softHyphen/>
        <w:t>êi lao ®éng cho m×nh, ngµy nay toµn thÓ mäi ng</w:t>
        <w:softHyphen/>
        <w:t>êi lao ®éng chung cho x· héi vµ cña c¶i lµm ra ®Òu ph©n phèi cho mäi ng</w:t>
        <w:softHyphen/>
        <w:t>êi trong x· héi theo nguyªn t¾c ph©n phèi theo lao ®éng. Cßn gi÷a c¸c n</w:t>
        <w:softHyphen/>
        <w:t>íc x· héi chñ nghÜa th× kh¸c nhau, ch</w:t>
        <w:softHyphen/>
        <w:t>a ph¶i nh</w:t>
        <w:softHyphen/>
        <w:t xml:space="preserve"> vËy, mµ míi lµ viÖc trao ®æi, hîp t¸c, gióp ®ì lÉn nhau gi÷a nhiÒu ®¬n vÞ kinh tÕ riªng biÖt mµ th«i. Nãi nh</w:t>
        <w:softHyphen/>
        <w:t xml:space="preserve"> vËy lµ ®Ó thÊy vÊn ®Ò g×? Lµ ®Ó thÊy râ r»ng chóng ta ph¶i dùa trªn sù tù lùc cña m×nh lµ chÝnh ®Ó tiÕn hµnh c«ng nghiÖp ho¸. Thêi gian qua, c¸c n</w:t>
        <w:softHyphen/>
        <w:t>íc anh em gióp ta rÊt nhiÒu, gióp ta kh«ng ph¶i hoµn l¹i hµng ngh×n triÖu. ChØ cã nh÷ng n</w:t>
        <w:softHyphen/>
        <w:t>íc trong phe x· héi chñ nghÜa míi cã thÓ gióp ®ì nhau nh</w:t>
        <w:softHyphen/>
        <w:t xml:space="preserve"> vËy. Nh</w:t>
        <w:softHyphen/>
        <w:t>ng ®ã lµ b</w:t>
        <w:softHyphen/>
        <w:t>íc ®Çu, cßn sau nµy chóng ta tr</w:t>
        <w:softHyphen/>
        <w:t>ëng thµnh lªn th× ch¼ng lÏ chóng ta cø nh</w:t>
        <w:softHyphen/>
        <w:t xml:space="preserve"> vËy m·i sao? T</w:t>
        <w:softHyphen/>
        <w:t xml:space="preserve"> t</w:t>
        <w:softHyphen/>
        <w:t>ëng dùa m·i vµo sù gióp ®ì mét chiÒu cña c¸c n</w:t>
        <w:softHyphen/>
        <w:t>íc anh em lµ kh«ng ®óng, lµ Ých kû, ®ã lµ t</w:t>
        <w:softHyphen/>
        <w:t xml:space="preserve"> t</w:t>
        <w:softHyphen/>
        <w:t>ëng ¨n b¸m, kh«ng céng s¶n. TÊt c¶ nh÷ng cña c¶i mµ nh©n d©n mçi n</w:t>
        <w:softHyphen/>
        <w:t>íc lµm ra tr</w:t>
        <w:softHyphen/>
        <w:t>íc hÕt lµ ®Ó c¶i thiÖn ®êi sèng cho nh©n d©n c¸c n</w:t>
        <w:softHyphen/>
        <w:t>íc ®ã, cßn viÖc gióp ®ì cho kh«ng nh©n d©n c¸c n</w:t>
        <w:softHyphen/>
        <w:t>íc anh em th× tÊt nhiªn lµ cÇn thiÕt, nh</w:t>
        <w:softHyphen/>
        <w:t>ng chØ trong nh÷ng lóc gÆp khã kh¨n, nhÊt lµ lóc ®Çu, cßn vÒ sau th× ph¶i tù lËp lÊy. Cã nh</w:t>
        <w:softHyphen/>
        <w:t xml:space="preserve"> thÕ th× ai ai còng gãp phÇn vµo lµm cho toµn phe m¹nh lªn.</w:t>
      </w:r>
    </w:p>
    <w:p>
      <w:pPr>
        <w:pStyle w:val="Normal"/>
        <w:rPr/>
      </w:pPr>
      <w:r>
        <w:rPr/>
        <w:t>C«ng nghiÖp ho¸ x· héi chñ nghÜa lµ x©y dùng mét nÒn kinh tÕ cã c«ng nghiÖp nÆng, cã kü thuËt cao, nh</w:t>
        <w:softHyphen/>
        <w:t xml:space="preserve">ng cuéc c¸ch m¹ng kü thuËt nµy ph¶i dÝnh liÒn víi viÖc </w:t>
      </w:r>
      <w:r>
        <w:rPr>
          <w:i/>
        </w:rPr>
        <w:t>tÝch luü vèn.</w:t>
      </w:r>
      <w:r>
        <w:rPr/>
        <w:t xml:space="preserve"> C¸ch m¹ng kü thuËt vµ tÝch luü vèn tuy lµ hai vÊn ®Ò, nh</w:t>
        <w:softHyphen/>
        <w:t>ng tùu trung chØ lµ mét. NÕu kh«ng cã vèn th× kh«ng thÓ lµm cuéc c¸ch m¹ng kü thuËt ®</w:t>
        <w:softHyphen/>
        <w:t>îc. C«ng nghiÖp ho¸ còng lµ qu¸ tr×nh tËp trung vµ tÝch sóc cña c¶i cña toµn d©n téc ®Ó x©y dùng nÒn c«ng nghiÖp cña d©n téc. C«ng nghiÖp nÆng ngµy nay ®ßi hái ph¶i tËp trung sè vèn lín míi x©y dùng næi. VÝ dô: x©y dùng mét Nhµ m¸y gang thÐp Th¸i Nguyªn ®· ph¶i tèn tíi 600 triÖu ®ång mµ kh¶ n¨ng s¶n xuÊt h»ng n¨m chØ míi lµ hai m</w:t>
        <w:softHyphen/>
        <w:t>¬i v¹n tÊn thÐp. Víi sè d©n cña n</w:t>
        <w:softHyphen/>
        <w:t>íc ta, mçi n¨m chóng ta sÏ cÇn tíi m</w:t>
        <w:softHyphen/>
        <w:t>êi triÖu tÊn thÐp, hai m</w:t>
        <w:softHyphen/>
        <w:t>¬i v¹n ch</w:t>
        <w:softHyphen/>
        <w:t>a thÊm g×, thÕ mµ ®· ph¶i tèn tíi 600 triÖu ®Ó x©y dùng!</w:t>
      </w:r>
    </w:p>
    <w:p>
      <w:pPr>
        <w:pStyle w:val="Ta157"/>
        <w:rPr/>
      </w:pPr>
      <w:r>
        <w:rPr/>
        <w:t>Chóng ta tiÕn hµnh c«ng nghiÖp ho¸ trong lóc nöa n</w:t>
        <w:softHyphen/>
        <w:t>íc ®ang chiÕn ®Êu chèng Mü, ph¶i chiÕu cè ®Õn c¸ch m¹ng miÒn Nam. Trong lóc tËp trung vèn, ph¶i chó ý c¶i thiÖn ®êi sèng cña nh©n d©n tõng b</w:t>
        <w:softHyphen/>
        <w:t>íc, v× ®ã kh«ng nh÷ng lµ yªu cÇu cÊp b¸ch cña nh÷ng ng</w:t>
        <w:softHyphen/>
        <w:t>êi trùc tiÕp lao ®éng, mµ cßn ®Ó lµm nhiÖm vô chÝnh trÞ lín lao lµ hoµ b×nh thèng nhÊt n</w:t>
        <w:softHyphen/>
        <w:t>íc nhµ. §êi sèng nh©n d©n miÒn B¾c cã ®</w:t>
        <w:softHyphen/>
        <w:t>îc c¶i thiÖn th× míi lµm cho ®ång bµo ta ë trong Nam h</w:t>
        <w:softHyphen/>
        <w:t>íng vÒ miÒn B¾c mét c¸ch phÊn khëi vµ h¨ng h¸i ®Êu tranh. Mét mÆt th× ph¶i c¶i thiÖn ®êi sèng, mét mÆt l¹i ph¶i tÝch luü cho ®</w:t>
        <w:softHyphen/>
        <w:t>îc vèn. V× thÕ, vÊn ®Ò tÝch luü vèn rÊt phøc t¹p. Muèn tËp trung ®</w:t>
        <w:softHyphen/>
        <w:t>îc vèn ®Ó ph¸t triÓn c«ng nghiÖp th× ph¶i ra søc tiÕt kiÖm, ph¶i gi¶i quyÕt ®óng ®¾n mèi quan hÖ gi÷a tÝch luü vµ tiªu dïng. VÊn ®Ò nµy l©u nay trong §¶ng ta, nh©n d©n ta, nhÊt lµ trong n«ng d©n, ch</w:t>
        <w:softHyphen/>
        <w:t>a hiÓu râ l¾m. Ch</w:t>
        <w:softHyphen/>
        <w:t>a hiÓu râ r»ng muèn c«ng nghiÖp ho¸ ®Ó c¶i thiÖn h¬n n÷a ®êi sèng cña m×nh, th× ngµy nay ph¶i dµnh dôm vèn, lµm ®</w:t>
        <w:softHyphen/>
        <w:t>îc m</w:t>
        <w:softHyphen/>
        <w:t>êi th× chØ ¨n b¶y t¸m, cßn hai ba bá vµo tÝch luü vèn. NÕu lµm ra bao nhiªu ¨n hÕt bÊy nhiªu th× kh«ng bao giê c«ng nghiÖp ho¸ ®</w:t>
        <w:softHyphen/>
        <w:t>îc, v× kh«ng tËp trung ®</w:t>
        <w:softHyphen/>
        <w:t>îc vèn.</w:t>
      </w:r>
    </w:p>
    <w:p>
      <w:pPr>
        <w:pStyle w:val="Ta157"/>
        <w:rPr/>
      </w:pPr>
      <w:r>
        <w:rPr/>
        <w:t>Nh</w:t>
        <w:softHyphen/>
        <w:t>ng chØ cã tiÕt kiÖm th«i th× ch</w:t>
        <w:softHyphen/>
        <w:t>a gi¶i quyÕt ®</w:t>
        <w:softHyphen/>
        <w:t>îc vÊn ®Ò tÝch luü vèn mét c¸ch c¨n b¶n. Con ®</w:t>
        <w:softHyphen/>
        <w:t>êng c¨n b¶n ®Ó tÝch luü vèn lµ con ®</w:t>
        <w:softHyphen/>
        <w:t>êng lµm cho cña c¶i cña x· héi t¨ng lªn mau chãng, cña c¶i cña x· héi t¨ng lªn mau chãng th× vèn sÏ sinh s«i n¶y në mau. Lao ®éng t¹o ra mäi cña c¶i cña x· héi. Nguån tÝch luü vèn cña ta lµ lao ®éng cña b¶y triÖu, lµm ra cña c¶i, ¨n mét phÇn cßn ®Ó dµnh mét phÇn. Trong b¶y triÖu ng</w:t>
        <w:softHyphen/>
        <w:t>êi lao ®éng, mét sè lµ lao ®éng c«ng nghiÖp, sè nµy chØ míi chiÕm cã mÊy chôc v¹n ng</w:t>
        <w:softHyphen/>
        <w:t>êi th«i, cßn ®¹i bé phËn lµm n«ng nghiÖp. N«ng nghiÖp th× b×nh qu©n ®Çu ng</w:t>
        <w:softHyphen/>
        <w:t>êi chØ cã ba sµo B¾c Bé tøc lµ mét phÇn m</w:t>
        <w:softHyphen/>
        <w:t>êi mÉu T©y, ch</w:t>
        <w:softHyphen/>
        <w:t>a cã mét n</w:t>
        <w:softHyphen/>
        <w:t>íc nµo l¹i Ýt ruéng nh</w:t>
        <w:softHyphen/>
        <w:t xml:space="preserve"> ë ta. Víi sè ruéng ®Êt Ýt nh</w:t>
        <w:softHyphen/>
        <w:t xml:space="preserve"> thÕ mµ kü thuËt canh t¸c l¹i ®ang cßn rÊt l¹c hËu, n¨ng suÊt rÊt thÊp th× lµm ra chØ ®ñ ¨n, lµm m</w:t>
        <w:softHyphen/>
        <w:t>êi phÇn ¨n hÕt t¸m, chÝn phÇn råi, tÝch luü ®</w:t>
        <w:softHyphen/>
        <w:t xml:space="preserve">îc rÊt Ýt. §ã lµ khã kh¨n nhÊt, ®Æc biÖt nhÊt cña ta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Liªn X«, khi b¾t ®Çu c«ng nghiÖp ho¸, b×nh qu©n ®Çu ng</w:t>
        <w:softHyphen/>
        <w:t xml:space="preserve">êi lµ 540 kil« ngò cèc, 200 kil« khoai, 31,4 kil« thÞt, 185 kil« s÷a, cho nªn Liªn X« lóc ®ã ®· xuÊt khÈu rÊt nhiÒu lóa m× vµ nh÷ng s¶n phÈm n«ng nghiÖp kh¸c ®Ó nhËn m¸y mãc, thiÕt bÞ cÇn thiÕt cho c«ng nghiÖp ho¸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a th× kh«ng nh÷ng ruéng ®Êt Ýt, n¨ng suÊt thÊp mµ h»ng n¨m d©n sè cña ta cßn t¨ng lªn nhanh. Do ®ã, cÇn ph¶i cã biÖn ph¸p tÝch cùc më réng diÖn tÝch ®Ó ph¸ xiÒng ba sµo, ph¶i lµm thÕ nµo ®Ó cho mçi ng</w:t>
        <w:softHyphen/>
        <w:t>êi ë n«ng th«n cã ®</w:t>
        <w:softHyphen/>
        <w:t xml:space="preserve">îc bèn sµo; h¬n n÷a ph¶i lµm thÕ nµo mµ chØ ¨n hÕt s¶n phÈm cña mét sµo cßn s¶n phÈm cña ba sµo kia dïng ®Ó ®æi lÊy c«ng cô, ph©n bãn, vµ c¸c hµng c«ng nghÖ phÈm kh¸c. Cho nªn §¹i héi toµn quèc lÇn thø III cña §¶ng ®· nãi: chóng ta ph¶i gi¶i phãng søc lao ®éng ë ®ång b»ng, ph¶i tæ chøc khai hoang ë ViÖt B¾c, T©y B¾c, khai th¸c tÊt c¶ nh÷ng tµi nguyªn ë miÒn nói vµ miÒn biÓn, vµ ph¶i c¶i tiÕn kü thuËt. NghÞ quyÕt Héi nghÞ lÇn thø n¨m cña Trung </w:t>
        <w:softHyphen/>
        <w:t>¬ng §¶ng ®· nªu nh÷ng vÊn ®Ò rÊt c¬ b¶n ®Ó x©y dùng c¬ së vËt chÊt vµ kü thuËt míi cho n«ng nghiÖp, tøc lµ ph¶i lµm thuû lîi ®Ó cã nhiÒu n</w:t>
        <w:softHyphen/>
        <w:t>íc h¬n n÷a, ph¶i cã ph©n bãn, thuèc trõ s©u nhiÒu h¬n n÷a, ph¶i c¶i tiÕn n«ng cô. Lµm nh÷ng viÖc ®ã th× sÏ t¨ng vô nhiÒu h¬n, t¨ng n¨ng suÊt ruéng ®Êt lªn nhiÒu h¬n. C¶i tiÕn n«ng cô lµ b</w:t>
        <w:softHyphen/>
        <w:t>íc ®Çu c¸ch m¹ng kü thuËt. C¶i tiÕn n«ng cô rÊt quan träng, kh«ng c¶i tiÕn th× mét viÖc lµm mÊt ba ngµy, c¶i tiÕn råi cã thÓ chØ lµm mét ngµy lµ xong. Trong lóc ta ch</w:t>
        <w:softHyphen/>
        <w:t>a c«ng nghiÖp ho¸ xong th× viÖc c¶i tiÕn n«ng cô ®Ó n©ng cao n¨ng suÊt lªn tõng b</w:t>
        <w:softHyphen/>
        <w:t>íc lµ viÖc rÊt quan träng. Nh</w:t>
        <w:softHyphen/>
        <w:t xml:space="preserve"> vËy lµ muèn tÝch luü ®</w:t>
        <w:softHyphen/>
        <w:t>îc vèn ®Ó c«ng nghiÖp ho¸ th× mét ®iÒu quan träng lµ ph¶i ph¸t triÓn n«ng nghiÖp.</w:t>
      </w:r>
    </w:p>
    <w:p>
      <w:pPr>
        <w:pStyle w:val="Tadanngang"/>
        <w:spacing w:lineRule="exact" w:line="310"/>
        <w:rPr/>
      </w:pPr>
      <w:r>
        <w:rPr/>
        <w:t xml:space="preserve">B©y giê t«i xin nãi thªm mét Ýt vÒ </w:t>
      </w:r>
      <w:r>
        <w:rPr>
          <w:i/>
        </w:rPr>
        <w:t xml:space="preserve">quan hÖ gi÷a c«ng nghiÖp vµ n«ng nghiÖp. </w:t>
      </w:r>
      <w:r>
        <w:rPr/>
        <w:t>N«ng nghiÖp ph¶i lµm c¬ së cho c«ng nghiÖp ho¸, cßn c«ng nghiÖp nÆng lµ nÒn t¶ng cña toµn bé nÒn kinh tÕ quèc d©n. ViÖt Nam ta kh«ng lÊy n«ng nghiÖp lµm c¬ së ®Ó c«ng nghiÖp ho¸ lµ kh«ng ®</w:t>
        <w:softHyphen/>
        <w:t>îc. V× sao vËy? Bëi v× nÕu l</w:t>
        <w:softHyphen/>
        <w:t>¬ng thùc kh«ng ®ñ, th× chóng ta kh«ng cã kh¶ n¨ng nµo ®Ó ph¸t triÓn c«ng nghiÖp. Bëi v× c«ng nghiÖp cã ph¸t triÓn th× míi më réng thÞ tr</w:t>
        <w:softHyphen/>
        <w:t>êng tiªu thô s¶n phÈm cña c«ng nghiÖp nÆng nh</w:t>
        <w:softHyphen/>
        <w:t xml:space="preserve"> ph©n bãn, thuèc trõ s©u, m¸y mãc n«ng nghiÖp... vµ do ®ã ®Èy m¹nh c«ng nghiÖp nÆng ph¸t triÓn. Bëi v× n«ng nghiÖp cã ph¸t triÓn th× n«ng d©n míi cã d</w:t>
        <w:softHyphen/>
        <w:t xml:space="preserve"> tiÒn ®Ó mua hµng tiªu dïng vµ do ®ã c«ng nghiÖp nhÑ míi ph¸t triÓn ®</w:t>
        <w:softHyphen/>
        <w:t>îc. H¬n n÷a, 80% nguyªn liÖu c«ng nghiÖp lµ do n«ng nghiÖp s¶n xuÊt mµ c«ng nghiÖp nhÑ lµ do n«ng nghiÖp s¶n xuÊt mµ c«ng nghiÖp nhÑ cã ph¸t triÓn th× míi t¹o ®iÒu kiÖn cho c«ng nghiÖp nÆng ph¸t triÓn. C¸c n</w:t>
        <w:softHyphen/>
        <w:t>íc t</w:t>
        <w:softHyphen/>
        <w:t xml:space="preserve"> b¶n khi tiÕn hµnh c«ng nghiÖp ho¸ ®Òu cã tÝnh to¸n ®Õn viÖc t¹o ra c¬ së n«ng nghiÖp cÇn thiÕt. Mét mÆt chóng ph¸t triÓn n«ng nghiÖp trong n</w:t>
        <w:softHyphen/>
        <w:t>íc, mÆt kh¸c chóng bãc lét n«ng nghiÖp thuéc ®Þa. Chóng ta kh«ng thÓ bãc lét n«ng nghiÖp thuéc ®Þa nh</w:t>
        <w:softHyphen/>
        <w:t xml:space="preserve"> chóng ®</w:t>
        <w:softHyphen/>
        <w:t>îc. V× vËy mµ ®èi víi ta, tiÕn hµnh c«ng nghiÖp ho¸ tøc lµ ph¶i ph¸t triÓn vµ x©y dùng c«ng nghiÖp, ®ång thêi ph¶i ra søc lµm cho n«ng nghiÖp ph¸t triÓn. ¦u tiªn ph¸t triÓn c«ng nghiÖp nÆng cã nghÜa lµ tËp trung vèn vµo c«ng nghiÖp nÆng, nh</w:t>
        <w:softHyphen/>
        <w:t>ng l¹i ph¶i lµm sao cho c©n ®èi víi sù ph¸t triÓn cña n«ng nghiÖp, ph¶i c©n ®èi tõng thêi gian mét, c©n ®èi tõng n¨m mét. NÕu bá vèn qu¸ Ýt vµo n«ng nghiÖp, th× n«ng nghiÖp sÏ ph¸t triÓn chËm, c¬ së ®Ó c«ng nghiÖp ho¸ sÏ kh«ng v÷ng vµng, nh</w:t>
        <w:softHyphen/>
        <w:t>ng nÕu bá vèn qu¸ nhiÒu vµo n«ng nghiÖp mµ kh«ng bá vèn ®Çy ®ñ vµo c«ng nghiÖp nÆng th× n«ng nghiÖp còng kh«ng ph¸t triÓn næi, cho nªn ph¶i bá vèn vµo c«ng nghiÖp vµ n«ng nghiÖp cho hîp lý, c©n ®èi tõng lóc, nh</w:t>
        <w:softHyphen/>
        <w:t>ng lu«n lu«n c«ng nghiÖp nÆng ph¶i ®</w:t>
        <w:softHyphen/>
        <w:t xml:space="preserve">îc </w:t>
        <w:softHyphen/>
        <w:t>u tiªn ph¸t triÓn th× míi thóc ®Èy mäi ngµnh kinh tÕ kh¸c ph¸t triÓn.</w:t>
      </w:r>
    </w:p>
    <w:p>
      <w:pPr>
        <w:pStyle w:val="Heading2"/>
        <w:spacing w:before="60" w:after="60"/>
        <w:rPr/>
      </w:pPr>
      <w:r>
        <w:rPr/>
        <w:t>Ph¶i lµm cho tÊt c¶ n«ng d©n hiÓu c«ng nghiÖp ho¸ lµ sù nghiÖp chung</w:t>
      </w:r>
    </w:p>
    <w:p>
      <w:pPr>
        <w:pStyle w:val="Ta157"/>
        <w:rPr/>
      </w:pPr>
      <w:r>
        <w:rPr/>
        <w:t>Trªn ®©y lµ mét sè vÊn ®Ò vÒ c«ng nghiÖp ho¸, hiÖn nay quan niÖm cña chóng ta vÒ c¸c vÊn ®Ò ®ã nãi chung ch</w:t>
        <w:softHyphen/>
        <w:t>a ®</w:t>
        <w:softHyphen/>
        <w:t>îc râ l¾m. Trong thêi gian qua ë n«ng th«n do nhiÒu ng</w:t>
        <w:softHyphen/>
        <w:t>êi kh«ng hiÓu vÊn ®Ò c«ng nghiÖp ho¸ nªn cã nhiÒu ý kiÕn kh«ng ®óng. C«ng t¸c t</w:t>
        <w:softHyphen/>
        <w:t xml:space="preserve"> t</w:t>
        <w:softHyphen/>
        <w:t>ëng ®Ó ®¶m b¶o cho c«ng nghiÖp ho¸ ph¶i qu¸n triÖt néi dung cña tÊt c¶ c¸c vÊn ®Ò c«ng nghiÖp ho¸ th× míi gi¶i thÝch ®</w:t>
        <w:softHyphen/>
        <w:t>îc ®óng c¸c viÖc cô thÓ. NÕu ta vËn dông néi dung c«ng nghiÖp ho¸ ®Ó gi¶i thÝch th× n«ng d©n sÏ hiÓu t¹i sao ph¶i t¨ng vô, ph¶i s¶n xuÊt nhiÒu ®Ó cung cÊp cho c«ng nghiÖp, t¹i sao ph¶i b¸n n«ng phÈm ra ngoµi ®Ó mua m¸y mãc c«ng nghiÖp; vµ nÕu bÞ mÊt mïa th× n«ng d©n ph¶i ¨n Ýt ®i, th</w:t>
        <w:softHyphen/>
        <w:t>êng th× ¨n 20 c©n, mÊt mïa sÏ chØ ¨n 15 c©n th«i, ®Ó cho nh÷ng ng</w:t>
        <w:softHyphen/>
        <w:t>êi lµm c«ng nghiÖp còng ®</w:t>
        <w:softHyphen/>
        <w:t>îc ¨n 15 c©n. C«ng t¸c t</w:t>
        <w:softHyphen/>
        <w:t xml:space="preserve"> t</w:t>
        <w:softHyphen/>
        <w:t>ëng ph¶i lµm cho tÊt c¶ n«ng d©n hiÓu c«ng nghiÖp ho¸ lµ sù nghiÖp chung cña hä ®Ó hä ®ång t×nh, phÊn khëi. Thùc ra, lý luËn nµy kh«ng ph¶i lµ dÔ hiÓu, chóng ta ph¶i nãi cã lý, cã lÏ, ph¶i gi¶i thÝch rÊt kiªn nhÉn; mÆt kh¸c th× c¸n bé, ®¶ng viªn ph¶i g</w:t>
        <w:softHyphen/>
        <w:t>¬ng mÉu. Cã thÓ lµ b©y giê nh©n d©n ch</w:t>
        <w:softHyphen/>
        <w:t>a hiÓu, nh</w:t>
        <w:softHyphen/>
        <w:t>ng víi sù tËn tuþ gi¶i thÝch cña c¸n bé th× råi hä sÏ hiÓu. Cã nh÷ng ®iÒu nh©n d©n ch</w:t>
        <w:softHyphen/>
        <w:t>a râ, nh</w:t>
        <w:softHyphen/>
        <w:t>ng thÊy c¸n bé, ®¶ng viªn lµm th× hä còng lµm theo. Trong thêi kú kh¸ng chiÕn, khi chóng ta h« hµo tÊt c¶ cho tiÒn tuyÕn, mäi ng</w:t>
        <w:softHyphen/>
        <w:t>êi ®Òu lµm theo, v× lóc ®ã ngoµi tinh thÇn yªu n</w:t>
        <w:softHyphen/>
        <w:t>íc s½n cã cña nh©n d©n, th× c«ng t¸c tuyªn truyÒn gi¶i thÝch chóng ta lµm tèt, vµ c¸n bé ta ®· tá ra g</w:t>
        <w:softHyphen/>
        <w:t>¬ng mÉu hy sinh.</w:t>
      </w:r>
    </w:p>
    <w:p>
      <w:pPr>
        <w:pStyle w:val="Tadanngang"/>
        <w:rPr/>
      </w:pPr>
      <w:r>
        <w:rPr/>
        <w:t>Nãi ®Õn hy sinh còng cã vÊn ®Ò cÇn lµm râ. Trong kh¸ng chiÕn, vÊn ®Ò sèng chÕt cña c¶ d©n téc vµ cña tõng ng</w:t>
        <w:softHyphen/>
        <w:t>êi lµ vÊn ®Ò nãng hæi tr</w:t>
        <w:softHyphen/>
        <w:t>íc m¾t, chóng ta kªu gäi hy sinh. Ngµy nay còng cÇn ph¶i nªu cao tinh thÇn hy sinh, nh</w:t>
        <w:softHyphen/>
        <w:t>ng cã ®iÒu kh¸c lµ ph¶i quan t©m ®Õn quyÒn lîi cña mäi ng</w:t>
        <w:softHyphen/>
        <w:t>êi, tøc lµ ph¶i ph©n phèi cho ®óng, cho c«ng b»ng hîp lý, vµ nguyªn t¾c ph©n phèi c«ng b»ng hîp lý nhÊt hiÖn nay lµ ph©n phèi theo lao ®éng. Bít ¨n tiªu, ®Ó dµnh x©y dùng chñ nghÜa x· héi, cho ngµy mai cña m×nh, ®ã lµ hy sinh. Ngoµi phÇn ®ã ra th× ph©n phèi cho c¸ nh©n, ai lao ®éng nhiÒu h</w:t>
        <w:softHyphen/>
        <w:t>ëng nhiÒu, ai lao ®éng Ýt th× h</w:t>
        <w:softHyphen/>
        <w:t>ëng Ýt. VÒ ph</w:t>
        <w:softHyphen/>
        <w:t>¬ng diÖn nµy, hiÖn nay cã nh÷ng vÊn ®Ò rÊt phøc t¹p. HiÖn nay ë ta sù chªnh lÖch vÒ l</w:t>
        <w:softHyphen/>
        <w:t>¬ng gi÷a nh÷ng ng</w:t>
        <w:softHyphen/>
        <w:t>êi cã kü thuËt kh¸ víi nh÷ng ng</w:t>
        <w:softHyphen/>
        <w:t>êi c«ng nh©n th</w:t>
        <w:softHyphen/>
        <w:t>êng kh«ng lín. Mét gia ®×nh cã hai ng</w:t>
        <w:softHyphen/>
        <w:t>êi lµm c«ng nh©n giái th× cã thÓ thu nhËp trªn d</w:t>
        <w:softHyphen/>
        <w:t>íi hai tr¨m, ngang víi l</w:t>
        <w:softHyphen/>
        <w:t>¬ng cña bé tr</w:t>
        <w:softHyphen/>
        <w:t>ëng. L</w:t>
        <w:softHyphen/>
        <w:t>¬ng c«ng nh©n thÊp nhÊt lµ 27 ®ång, l</w:t>
        <w:softHyphen/>
        <w:t>¬ng cao nhÊt chØ h¬n l</w:t>
        <w:softHyphen/>
        <w:t>¬ng thÊp nhÊt ®é 4 - 5 lÇn. §ã lµ ®iÓm ®Æc biÖt ë ta. Nh</w:t>
        <w:softHyphen/>
        <w:t>ng so thu nhËp cña n«ng d©n víi c«ng nh©n th× l¹i kh¸c. Mét nh©n khÈu n«ng d©n b×nh qu©n chØ thu ho¹ch ®</w:t>
        <w:softHyphen/>
        <w:t>îc trªn d</w:t>
        <w:softHyphen/>
        <w:t>íi 10 ®ång, mét gia ®×nh n¨m nh©n khÈu mét th¸ng thu ho¹ch ®é 55 ®ång, cho nªn hä suy nghÜ kh«ng biÕt hä hy sinh ®©y lµ ®Ó x©y dùng ngµy mai hay lµ ®Ó cho ng</w:t>
        <w:softHyphen/>
        <w:t>êi kh¸c ®</w:t>
        <w:softHyphen/>
        <w:t>îc h</w:t>
        <w:softHyphen/>
        <w:t>ëng l</w:t>
        <w:softHyphen/>
        <w:t>¬ng cao h¬n. HiÖn t¹i cã nh÷ng vÊn ®Ò phøc t¹p nh</w:t>
        <w:softHyphen/>
        <w:t xml:space="preserve"> vËy ®ã. Trong kh¸ng chiÕn ai còng h</w:t>
        <w:softHyphen/>
        <w:t>ëng nh</w:t>
        <w:softHyphen/>
        <w:t xml:space="preserve"> ai th× viÖc ta ®éng viªn hy sinh, mäi ng</w:t>
        <w:softHyphen/>
        <w:t>êi hiÓu dÔ l¾m. Cho nªn b©y giê c«ng t¸c t</w:t>
        <w:softHyphen/>
        <w:t xml:space="preserve"> t</w:t>
        <w:softHyphen/>
        <w:t>ëng rÊt khã, ph¶i ®i s©u nãi râ h¬n n÷a, ph¶i lµm sao cho mäi ng</w:t>
        <w:softHyphen/>
        <w:t>êi thÊy r»ng tÊt c¶ nh÷ng c¸i mµ ng</w:t>
        <w:softHyphen/>
        <w:t>êi ta t</w:t>
        <w:softHyphen/>
        <w:t>ëng r»ng kh«ng hîp lý ®ã thùc ra lµ c«ng b»ng, hîp lý. Ph¶i lµm cho n«ng d©n thÊy ng</w:t>
        <w:softHyphen/>
        <w:t>êi c«ng nh©n l</w:t>
        <w:softHyphen/>
        <w:t>¬ng th¸ng 100 ®ång hay 27 ®ång lµ h</w:t>
        <w:softHyphen/>
        <w:t>ëng theo gi¸ trÞ lao ®éng cña hä; mét gia ®×nh ng</w:t>
        <w:softHyphen/>
        <w:t>êi n«ng d©n, mçi nh©n khÈu h</w:t>
        <w:softHyphen/>
        <w:t>ëng mét th¸ng 10 ®ång còng lµ h</w:t>
        <w:softHyphen/>
        <w:t>ëng theo gi¸ trÞ lao ®éng cña hä, c«ng b»ng, hîp lý lµ nh</w:t>
        <w:softHyphen/>
        <w:t xml:space="preserve"> thÕ. Còng ph¶i nhí r»ng mét ng</w:t>
        <w:softHyphen/>
        <w:t>êi c«ng nh©n l</w:t>
        <w:softHyphen/>
        <w:t>¬ng th¸ng 27 ®ång ë thµnh phè ph¶i nu«i c¶ gia ®×nh th× ®êi sèng thiÕu thèn h¬n nhiÒu so víi mçi nh©n khÈu cña gia ®×nh n«ng d©n ë th«n quª b×nh qu©n thu nhËp mét th¸ng 10 ®ång. C¸n bé chóng ta còng lµ ch</w:t>
        <w:softHyphen/>
        <w:t>a thÊy hÕt ®iÓm ®ã ®Ó nãi cho râ ra cho n«ng d©n hiÓu. Ph¶i nãi râ lµ lµm nh</w:t>
        <w:softHyphen/>
        <w:t xml:space="preserve"> vËy l</w:t>
        <w:softHyphen/>
        <w:t>¬ng cã cao, thÊp, nh</w:t>
        <w:softHyphen/>
        <w:t>ng nÕu kh«ng lµm nh</w:t>
        <w:softHyphen/>
        <w:t xml:space="preserve"> vËy th× kh«ng thÓ x©y dùng chñ nghÜa x· héi ®</w:t>
        <w:softHyphen/>
        <w:t>îc. NÕu mét ng</w:t>
        <w:softHyphen/>
        <w:t>êi lµm viÖc nhiÒu, kü thuËt cao mµ kh«ng ®</w:t>
        <w:softHyphen/>
        <w:t>îc h</w:t>
        <w:softHyphen/>
        <w:t>ëng nhiÒu th× kh«ng khuyÕn khÝch hä ®</w:t>
        <w:softHyphen/>
        <w:t>îc. L</w:t>
        <w:softHyphen/>
        <w:t>¬ng cña hä lµ ph©n phèi theo gi¸ trÞ lao ®éng. NÕu ph©n phèi b×nh qu©n th× kh«ng c«ng b»ng, hîp lý vµ kh«ng khuyÕn khÝch ng</w:t>
        <w:softHyphen/>
        <w:t>êi ta häc tËp ®Ó n©ng cao tr×nh ®é kü thuËt, kh«ng ®Èy m¹nh ®</w:t>
        <w:softHyphen/>
        <w:t>îc c¸ch m¹ng kü thuËt. §ång thêi khi nãi vÒ vÊn ®Ò ®ã chóng ta l¹i ph¶i nãi râ lµ hiÖn nay mäi ng</w:t>
        <w:softHyphen/>
        <w:t>êi cã gióp ®ì nhau, hç trî nhau, cïng nhau chÞu ®ùng gian khæ. Nh</w:t>
        <w:softHyphen/>
        <w:t xml:space="preserve"> vËy lµ c«ng t¸c t</w:t>
        <w:softHyphen/>
        <w:t xml:space="preserve"> t</w:t>
        <w:softHyphen/>
        <w:t>ëng ph¶i nãi râ nguyªn t¾c ph©n phèi theo lao ®éng, ®ång thêi còng ph¶i nãi ®Õn sù hy sinh, cè g¾ng cïng nhau tÝch cùc h¬n n÷a, lµm cho n</w:t>
        <w:softHyphen/>
        <w:t>íc nhµ tiÕn mau h¬n n÷a. Ph¶i nãi ®Õn quyÒn lîi, ®ång thêi ph¶i nãi ®Õn nghÜa vô. Ta ph¶i nãi n«ng d©n nªn b¸n l</w:t>
        <w:softHyphen/>
        <w:t>¬ng thùc cho ph¶i ch¨ng, ®ång thêi còng ph¶i nãi ®ã lµ nghÜa vô. Ph¶i qu¸n triÖt c¶ hai mÆt nghÜa vô vµ quyÒn lîi. §ång thêi ph¶i cã chÝnh s¸ch ®óng, chÝnh s¸ch ®óng th× t</w:t>
        <w:softHyphen/>
        <w:t xml:space="preserve"> t</w:t>
        <w:softHyphen/>
        <w:t>ëng sÏ dÔ gi¶i quyÕt h¬n. NÕu chóng ta nãi cã t×nh cã lý vµ n¾m v÷ng quy luËt t</w:t>
        <w:softHyphen/>
        <w:t xml:space="preserve"> t</w:t>
        <w:softHyphen/>
        <w:t>ëng th× cã thÓ gi¶i quyÕt ®</w:t>
        <w:softHyphen/>
        <w:t>îc th¾c m¾c cho mäi ng</w:t>
        <w:softHyphen/>
        <w:t>êi. HiÖn nay, chóng ta cã nhiÒu lóc ch</w:t>
        <w:softHyphen/>
        <w:t>a thiÕu thèn g× nhiÒu l¾m (ngay ë Hµ Néi còng vËy) mµ cã mét sè c¸n bé ®· x«n xao, nh</w:t>
        <w:softHyphen/>
        <w:t xml:space="preserve"> vËy th× rÊt nguy hiÓm. Trong nh÷ng lóc t×nh h×nh khã kh¨n ph¶i thÊy tr¸ch nhiÖm cña chi bé lµm g× ®©y? §¶ng viªn lµm g× ®©y? NÕu mçi ®¶ng viªn lµ mét ng</w:t>
        <w:softHyphen/>
        <w:t>êi tuyªn truyÒn, nãi râ chñ tr</w:t>
        <w:softHyphen/>
        <w:t>¬ng chÝnh s¸ch nãi râ t×nh h×nh th× dï cã khã kh¨n ®Õn mÊy còng kh«ng sao, nh©n d©n sÏ hiÓu. Nh</w:t>
        <w:softHyphen/>
        <w:t>ng ®»ng nµy c¸n bé l¹i xao xuyÕn, than phiÒn, th× c¶ x· héi sÏ xao xuyÕn. Nh</w:t>
        <w:softHyphen/>
        <w:t xml:space="preserve"> thÕ lµ c«ng t¸c t</w:t>
        <w:softHyphen/>
        <w:t xml:space="preserve"> t</w:t>
        <w:softHyphen/>
        <w:t>ëng cña chóng ta lµm ch</w:t>
        <w:softHyphen/>
        <w:t>a ®</w:t>
        <w:softHyphen/>
        <w:t>îc tèt l¾m.</w:t>
      </w:r>
    </w:p>
    <w:p>
      <w:pPr>
        <w:pStyle w:val="Ta157"/>
        <w:rPr>
          <w:spacing w:val="4"/>
        </w:rPr>
      </w:pPr>
      <w:r>
        <w:rPr>
          <w:spacing w:val="4"/>
        </w:rPr>
        <w:t>C«ng t¸c t</w:t>
        <w:softHyphen/>
        <w:t xml:space="preserve"> t</w:t>
        <w:softHyphen/>
        <w:t>ëng ph¶i tËp trung phôc vô cuéc c¸ch m¹ng kü thuËt. Khi ®· c¨n b¶n c¶i t¹o xong th× ph¶i tËp trung vµo x©y dùng, ph¶i lµm c¸ch m¹ng kü thuËt ®Ó trang bÞ kü thuËt míi cho lao ®éng, ®Ó ®Èy s¶n xuÊt lªn. Cuéc c¸ch m¹ng kü thuËt ®ã ®ßi hái nhiÒu mÆt, ®ßi hái c¸n bé kü thuËt, ®ßi hái n©ng cao t</w:t>
        <w:softHyphen/>
        <w:t xml:space="preserve"> t</w:t>
        <w:softHyphen/>
        <w:t>ëng, ®ßi hái vèn... Trong ®ã, vÊn ®Ò lín nhÊt lµ vÊn ®Ò vèn bá vµo c¸ch m¹ng kü thuËt, vèn cña, vèn ng</w:t>
        <w:softHyphen/>
        <w:t>êi nh</w:t>
        <w:softHyphen/>
        <w:t xml:space="preserve"> thÕ nµo, ph¶i tËp trung tÊt c¶ l¹i ®Ó x©y dùng, tiÕn lªn. NÕu chóng ta qu¸n triÖt ®Çy ®ñ vÊn ®Ò nµy th× c«ng t¸c t</w:t>
        <w:softHyphen/>
        <w:t xml:space="preserve"> t</w:t>
        <w:softHyphen/>
        <w:t>ëng sÏ lµm ®óng. NÕu kh«ng qu¸n triÖt ®Çy ®ñ th× sÏ ®i chÖch h</w:t>
        <w:softHyphen/>
        <w:t>íng. Con ng</w:t>
        <w:softHyphen/>
        <w:t>êi hµnh ®éng theo t</w:t>
        <w:softHyphen/>
        <w:t xml:space="preserve"> t</w:t>
        <w:softHyphen/>
        <w:t>ëng, nÕu mét ng</w:t>
        <w:softHyphen/>
        <w:t>êi hiÓu ®</w:t>
        <w:softHyphen/>
        <w:t>îc ý nghÜa cña viÖc lµm, th× hä sÏ lµm vµ cã lóc dï ph¶i chÕt hä còng lµm, mét khi t</w:t>
        <w:softHyphen/>
        <w:t xml:space="preserve"> t</w:t>
        <w:softHyphen/>
        <w:t>ëng ®· ®</w:t>
        <w:softHyphen/>
        <w:t>îc x¸c ®Þnh. Trong kh¸ng chiÕn, bao nhiªu ng</w:t>
        <w:softHyphen/>
        <w:t>êi d¸m x«ng ra chÕt ngoµi mÆt trËn lµ do hä ®· nhËn thøc râ cÇn ph¶i hy sinh ®Ó cøu n</w:t>
        <w:softHyphen/>
        <w:t>íc. Ng</w:t>
        <w:softHyphen/>
        <w:t>êi anh hïng lÊy th©n lµm gi¸ sóng vµ lÊy th©n m×nh lÊp lç ch©u mai, th× hµnh ®éng ®ã chÝnh lµ do t</w:t>
        <w:softHyphen/>
        <w:t xml:space="preserve"> t</w:t>
        <w:softHyphen/>
        <w:t>ëng quyÕt ®Þnh, chø kh«ng ph¶i do quyÒn lîi c¸ nh©n. §èi víi mét ng</w:t>
        <w:softHyphen/>
        <w:t>êi lµ nh</w:t>
        <w:softHyphen/>
        <w:t xml:space="preserve"> vËy, mµ ®èi víi c¶ tËp thÓ còng nh</w:t>
        <w:softHyphen/>
        <w:t xml:space="preserve"> vËy. C«ng t¸c t</w:t>
        <w:softHyphen/>
        <w:t xml:space="preserve"> t</w:t>
        <w:softHyphen/>
        <w:t>ëng cã mét néi dung kinh tÕ râ rµng, cã néi dung x· héi râ rµng, cã néi dung chÝnh trÞ râ rµng, nÕu n¾m ®</w:t>
        <w:softHyphen/>
        <w:t>îc nh÷ng néi dung ®ã vµ sö dông tèt quy luËt cña t</w:t>
        <w:softHyphen/>
        <w:t xml:space="preserve"> t</w:t>
        <w:softHyphen/>
        <w:t>ëng th× sÏ lµm cho quÇn chóng cã nh÷ng hµnh ®éng rÊt phi th</w:t>
        <w:softHyphen/>
        <w:t>êng, ngay c¶ nh÷ng lóc khã kh¨n nhÊt mµ lµm ®</w:t>
        <w:softHyphen/>
        <w:t>îc nh</w:t>
        <w:softHyphen/>
        <w:t xml:space="preserve"> thÕ th× vÉn cã thÓ v</w:t>
        <w:softHyphen/>
        <w:t>ît lªn ®</w:t>
        <w:softHyphen/>
        <w:t>îc.</w:t>
      </w:r>
    </w:p>
    <w:p>
      <w:pPr>
        <w:pStyle w:val="Ta11capth"/>
        <w:spacing w:before="480" w:after="300"/>
        <w:rPr/>
      </w:pPr>
      <w:r>
        <w:rPr/>
        <w:t>Ph¶i n¾m v÷ng vµ vËn dông cho ®</w:t>
        <w:softHyphen/>
        <w:t>îc nh÷ng quy luËt riªng cña t</w:t>
        <w:softHyphen/>
        <w:t xml:space="preserve"> t</w:t>
        <w:softHyphen/>
        <w:t xml:space="preserve">ëng </w:t>
      </w:r>
    </w:p>
    <w:p>
      <w:pPr>
        <w:pStyle w:val="Tadanngang"/>
        <w:spacing w:lineRule="exact" w:line="320"/>
        <w:rPr/>
      </w:pPr>
      <w:r>
        <w:rPr/>
        <w:t xml:space="preserve">B©y giê t«i nãi sang vÊn ®Ò </w:t>
      </w:r>
      <w:r>
        <w:rPr>
          <w:i/>
        </w:rPr>
        <w:t>c¸ch m¹ng t</w:t>
        <w:softHyphen/>
        <w:t xml:space="preserve"> t</w:t>
        <w:softHyphen/>
        <w:t>ëng vµ v¨n ho¸.</w:t>
      </w:r>
      <w:r>
        <w:rPr/>
        <w:t xml:space="preserve"> §iÓm nµy t«i chØ nãi ng¾n th«i, chØ nãi mét sè ®iÓm chung §¹i héi toµn quèc lÇn thø III cña §¶ng ®· ®Ò ra lµ ®i ®«i víi c¸ch m¹ng kü thuËt, chóng ta ph¶i lµm cuéc c¸ch m¹ng t</w:t>
        <w:softHyphen/>
        <w:t xml:space="preserve"> t</w:t>
        <w:softHyphen/>
        <w:t>ëng vµ v¨n ho¸. ChÝnh nh÷ng ng</w:t>
        <w:softHyphen/>
        <w:t>êi lµm c«ng t¸c tuyªn huÊn ph¶i lµm nhiÒu nhÊt trong cuéc c¸ch m¹ng nµy. Chóng ta biÕt r»ng tù nhiªn cã quy luËt riªng cña tù nhiªn, x· héi cã quy luËt riªng cña x· héi, t</w:t>
        <w:softHyphen/>
        <w:t xml:space="preserve"> t</w:t>
        <w:softHyphen/>
        <w:t>ëng cã quy luËt riªng cña t</w:t>
        <w:softHyphen/>
        <w:t xml:space="preserve"> t</w:t>
        <w:softHyphen/>
        <w:t>ëng. T</w:t>
        <w:softHyphen/>
        <w:t xml:space="preserve"> t</w:t>
        <w:softHyphen/>
        <w:t>ëng cã nh÷ng quy luËt riªng, cho nªn khi lµm c¸ch m¹ng t</w:t>
        <w:softHyphen/>
        <w:t xml:space="preserve"> t</w:t>
        <w:softHyphen/>
        <w:t>ëng vµ v¨n ho¸ ph¶i n¾m vµ vËn dông cho ®</w:t>
        <w:softHyphen/>
        <w:t>îc nh÷ng quy luËt riªng cña t</w:t>
        <w:softHyphen/>
        <w:t xml:space="preserve"> t</w:t>
        <w:softHyphen/>
        <w:t>ëng. Së dÜ t</w:t>
        <w:softHyphen/>
        <w:t xml:space="preserve"> t</w:t>
        <w:softHyphen/>
        <w:t>ëng cã quy luËt riªng lµ v× tuy t</w:t>
        <w:softHyphen/>
        <w:t xml:space="preserve"> t</w:t>
        <w:softHyphen/>
        <w:t>ëng lµ mét s¶n phÈm cña tån t¹i, cña ®iÒu kiÖn kinh tÕ, nh</w:t>
        <w:softHyphen/>
        <w:t>ng nã l¹i cã kh¶ n¨ng chñ ®éng, cã tÝnh ®éc lËp t</w:t>
        <w:softHyphen/>
        <w:t>¬ng ®èi, vµ t¸c ®éng trë l¹i tån t¹i vµ ®iÒu kiÖn kinh tÕ. Toµn bé t</w:t>
        <w:softHyphen/>
        <w:t xml:space="preserve"> t</w:t>
        <w:softHyphen/>
        <w:t>ëng cña con ng</w:t>
        <w:softHyphen/>
        <w:t>êi hîp thµnh vò trô quan vµ nh©n sinh quan. V× ®iÒu kiÖn kinh tÕ kh¸c nhau, quan hÖ s¶n xuÊt kh¸c nhau, nªn c¸c giai cÊp trong thêi kú t</w:t>
        <w:softHyphen/>
        <w:t xml:space="preserve"> b¶n chñ nghÜa cã vò trô quan vµ nh©n sinh quan kh¸c víi c¸c giai cÊp trong thêi kú phong kiÕn. B©y giê cuéc c¸ch m¹ng t</w:t>
        <w:softHyphen/>
        <w:t xml:space="preserve"> t</w:t>
        <w:softHyphen/>
        <w:t>ëng cña chóng ta ph¶i nh»m x©y dùng cho mçi ng</w:t>
        <w:softHyphen/>
        <w:t>êi cã nh©n sinh quan míi, phï hîp víi ®iÒu kiÖn kinh tÕ míi, víi quan hÖ s¶n xuÊt vµ kü thuËt s¶n xuÊt míi, ®ã lµ nh©n sinh quan x· héi chñ nghÜa.</w:t>
      </w:r>
    </w:p>
    <w:p>
      <w:pPr>
        <w:pStyle w:val="Ta11dam"/>
        <w:rPr>
          <w:b w:val="false"/>
          <w:b w:val="false"/>
          <w:i/>
          <w:i/>
        </w:rPr>
      </w:pPr>
      <w:r>
        <w:rPr>
          <w:b w:val="false"/>
          <w:i/>
        </w:rPr>
        <w:t>C«ng t¸c t</w:t>
        <w:softHyphen/>
        <w:t xml:space="preserve"> t</w:t>
        <w:softHyphen/>
        <w:t>ëng kh«ng ph¶i chØ n¾m lý luËn. Ph¶i biÕt g¾n t×nh c¶m víi lý luËn</w:t>
      </w:r>
    </w:p>
    <w:p>
      <w:pPr>
        <w:pStyle w:val="Ta157"/>
        <w:rPr/>
      </w:pPr>
      <w:r>
        <w:rPr/>
        <w:t>VÊn ®Ò nh©n sinh quan lµ vÊn ®Ò lý trÝ, ®ång thêi lµ vÊn ®Ò t×nh c¶m. Lý trÝ vµ t×nh c¶m g¾n liÒn víi nhau. Trong mét nh©n sinh quan nµo ®ã ®Òu cã c¶ hai ®iÓm Êy nhÊt trÝ víi nhau. VÝ dô, tr</w:t>
        <w:softHyphen/>
        <w:t>íc kia trung víi vua lµ mét lý lÏ, ®ång thêi còng lµ mét t×nh c¶m thËt sù, lý lµ ë chç vua lµ ®¹i diÖn cho c¶ n</w:t>
        <w:softHyphen/>
        <w:t>íc, cßn t×nh c¶m lµ khi vua chÕt ng</w:t>
        <w:softHyphen/>
        <w:t>êi ta khãc. Lý trÝ vµ t×nh c¶m ®Òu ®</w:t>
        <w:softHyphen/>
        <w:t>îc x©y dùng vµ th«ng qua triÕt häc, v¨n häc, nghÖ thuËt, chÝnh trÞ, v.v.. Lµm c¸ch m¹ng t</w:t>
        <w:softHyphen/>
        <w:t xml:space="preserve"> t</w:t>
        <w:softHyphen/>
        <w:t>ëng vµ v¨n ho¸ chÝnh lµ vËn dông nh÷ng mÆt ho¹t ®éng ®ã. C¸ch m¹ng t</w:t>
        <w:softHyphen/>
        <w:t xml:space="preserve"> t</w:t>
        <w:softHyphen/>
        <w:t>ëng vµ v¨n ho¸ kh«ng ph¶i dïng b¹o lùc, hµnh chÝnh, mµ lµ dùa vµo tù nguyÖn. Quy luËt cña c¸ch m¹ng t</w:t>
        <w:softHyphen/>
        <w:t xml:space="preserve"> t</w:t>
        <w:softHyphen/>
        <w:t>ëng lµ quy luËt phª b×nh vµ tù phª b×nh, ph¸ c¸i g×, x©y dùng c¸i g×, hai mÆt ph¸ vµ x©y dùng dÝnh liÒn víi nhau, x©y dùng nh÷ng c¸i míi, ph¸ nh÷ng c¸i lçi thêi. VÊn ®Ò ph¸ c¸i g×, x©y dùng c¸i g× lµ mét vÊn ®Ò rÊt tÕ nhÞ, phøc t¹p. VÝ dô, nh÷ng ®øc tÝnh cÇn, kiÖm, liªm, chÝnh ch¼ng h¹n, trong c¸c x· héi kh¸c nhau ®Òu cã néi dung kh¸c nhau. Bän phong kiÕn nãi cÇn, kiÖm, liªm, chÝnh, trÝ thøc t</w:t>
        <w:softHyphen/>
        <w:t xml:space="preserve"> s¶n còng nãi cÇn, kiÖm, liªm, chÝnh, nh</w:t>
        <w:softHyphen/>
        <w:t>ng hai bªn ®Òu nãi víi mét néi dung kh¸c nhau. Ngµy nay chóng ta còng nãi cÇn, kiÖm, liªm, chÝnh, nh</w:t>
        <w:softHyphen/>
        <w:t>ng víi néi dung riªng cña ta. Trong néi dung míi ®ã cßn gi÷ l¹i ®iÓm g× tèt cña nh÷ng néi dung cò vµ cã nh÷ng c¸i g× xÊu trong néi dung cò cÇn ph¸ vì ®i, ®ã lµ ®iÒu ph¶i nghiªn cøu kü. V× vËy, lµm c¸ch m¹ng t</w:t>
        <w:softHyphen/>
        <w:t xml:space="preserve"> t</w:t>
        <w:softHyphen/>
        <w:t>ëng vµ v¨n ho¸ tr</w:t>
        <w:softHyphen/>
        <w:t>íc hÕt ph¶i cã lý luËn, ph¶i nhËn thøc râ b</w:t>
        <w:softHyphen/>
        <w:t>íc ®</w:t>
        <w:softHyphen/>
        <w:t>êng tiÕn lªn cña x· héi nh</w:t>
        <w:softHyphen/>
        <w:t xml:space="preserve"> thÕ nµo, ®iÒu kiÖn kinh tÕ cña x· héi míi ®ßi hái nh÷ng t</w:t>
        <w:softHyphen/>
        <w:t xml:space="preserve"> t</w:t>
        <w:softHyphen/>
        <w:t>ëng g×, trong nh÷ng t</w:t>
        <w:softHyphen/>
        <w:t xml:space="preserve"> t</w:t>
        <w:softHyphen/>
        <w:t>ëng, ý thøc cña x· héi cò cã nh÷ng g× cÇn ph¶i ph¸ bá, cã g× cßn thÝch hîp cÇn läc l¹i vµ gi÷ l¹i. VÝ dô, tõ tiÓu s¶n xuÊt c¸ thÓ lªn ®¹i s¶n xuÊt tËp thÓ lµ mét cuéc c¸ch m¹ng rÊt to lín vÒ quan hÖ s¶n xuÊt, vÒ lùc l</w:t>
        <w:softHyphen/>
        <w:t>îng s¶n xuÊt, nã ®ßi hái ph¶i x©y dùng cho ng</w:t>
        <w:softHyphen/>
        <w:t>êi ta t</w:t>
        <w:softHyphen/>
        <w:t xml:space="preserve"> t</w:t>
        <w:softHyphen/>
        <w:t>ëng lµm chñ tËp thÓ, mµ muèn thÕ th× ph¶i ph¸ bá t</w:t>
        <w:softHyphen/>
        <w:t xml:space="preserve"> t</w:t>
        <w:softHyphen/>
        <w:t>ëng lµm chñ c¸ thÓ. Nh</w:t>
        <w:softHyphen/>
        <w:t>ng ph¸ nh</w:t>
        <w:softHyphen/>
        <w:t xml:space="preserve"> thÕ nµo, ph¸ c¸i g×, gi÷ l¹i c¸i g×? Ph¸ t</w:t>
        <w:softHyphen/>
        <w:t xml:space="preserve"> t</w:t>
        <w:softHyphen/>
        <w:t>ëng lµm chñ c¸ thÓ kh«ng cã nghÜa lµ ph¸ tÊt c¶ mäi c¸i g× thuéc vÒ c¸ thÓ. Chñ nghÜa x· héi vµ chñ nghÜa céng s¶n kh«ng bao giê chñ tr</w:t>
        <w:softHyphen/>
        <w:t>¬ng xo¸ bá quyÒn lîi c¸ nh©n, mµ chØ lµm sao cho quyÒn lîi c¸ nh©n vµ quyÒn lîi tËp thÓ ®</w:t>
        <w:softHyphen/>
        <w:t>îc nhÊt trÝ. H¬n n÷a hiÖn nay vÒ mÆt kinh tÕ, phÇn c¸ thÓ vÉn cßn lµ mét nguån sinh sèng cña ng</w:t>
        <w:softHyphen/>
        <w:t>êi ta. Ta khuyÕn khÝch mçi ng</w:t>
        <w:softHyphen/>
        <w:t>êi cè g¾ng tiÕn lªn ®Ó cho ®êi sèng chung vµ riªng ®</w:t>
        <w:softHyphen/>
        <w:t>îc kh¸ h¬n. Mét ®ång chÝ häc kü thuËt trung cÊp muèn tiÕn lªn kü thuËt cao cÊp, trong viÖc tiÕn lªn ®ã cã c¶ quyÒn lîi chung vµ quyÒn lîi riªng, nÕu phª ph¸n c¸i riªng kh«ng khÐo th× sÏ kh«ng kh¸ch quan, ®i ng</w:t>
        <w:softHyphen/>
        <w:t>îc l¹i tù nhiªn vÒ sù sèng cña con ng</w:t>
        <w:softHyphen/>
        <w:t>êi. T«i lµm mét viÖc g× nh»m ®em l¹i lîi Ých chung, nh</w:t>
        <w:softHyphen/>
        <w:t>ng còng cã phÇn cña t«i trong ®ã, khi t«i hy sinh cho sù nghiÖp chung th× trong ®ã cã v× quyÒn lîi cña b¶n th©n t«i n÷a. §· lµ mét ng</w:t>
        <w:softHyphen/>
        <w:t>êi th× ph¶i cã c¸i riªng cña con ng</w:t>
        <w:softHyphen/>
        <w:t>êi, kh«ng thÓ cã mét con ng</w:t>
        <w:softHyphen/>
        <w:t>êi siªu h×nh. Kh«ng thÓ ph¸ ®¬n vÞ con ng</w:t>
        <w:softHyphen/>
        <w:t>êi. Kh«ng cßn c¸i riªng cña con ng</w:t>
        <w:softHyphen/>
        <w:t>êi n÷a th× x· héi sÏ mÊt hÕt ý nghÜa, mÊt c¬ së. Ta ph¸ ®©y lµ ph¸ t</w:t>
        <w:softHyphen/>
        <w:t xml:space="preserve"> t</w:t>
        <w:softHyphen/>
        <w:t>ëng lµm chñ c¸ thÓ, tøc lµ t</w:t>
        <w:softHyphen/>
        <w:t xml:space="preserve"> t</w:t>
        <w:softHyphen/>
        <w:t>ëng chØ lo nghÜ ®Õn quyÒn lîi riªng mµ ®i ng</w:t>
        <w:softHyphen/>
        <w:t>îc l¹i quyÒn lîi chung, t</w:t>
        <w:softHyphen/>
        <w:t xml:space="preserve"> t</w:t>
        <w:softHyphen/>
        <w:t>ëng muèn lµm giµu riªng b»ng bãc lét ng</w:t>
        <w:softHyphen/>
        <w:t>êi kh¸c, cho nªn x©y dùng t</w:t>
        <w:softHyphen/>
        <w:t xml:space="preserve"> t</w:t>
        <w:softHyphen/>
        <w:t>ëng lµm chñ tËp thÓ, ph¶i biÕt ph¸ bá c¸i g×, gi÷ l¹i c¸i g× cho phï hîp víi ®iÒu kiÖn kh¸ch quan. Cuéc c¸ch m¹ng t</w:t>
        <w:softHyphen/>
        <w:t xml:space="preserve"> t</w:t>
        <w:softHyphen/>
        <w:t>ëng lµ viÖc c¶i t¹o lý trÝ, ®ång thêi lµ viÖc c¶i t¹o t×nh c¶m, x©y dùng hÖ thèng lý trÝ vµ t×nh c¶m míi: hiÖn nay cã nhiÒu ng</w:t>
        <w:softHyphen/>
        <w:t>êi miÖng nãi nh</w:t>
        <w:softHyphen/>
        <w:t>ng míi chØ lµ nãi nh÷ng ®iÓm trªn s¸ch vë, nãi nh÷ng c¸i cña ng</w:t>
        <w:softHyphen/>
        <w:t>êi kh¸c chø ch</w:t>
        <w:softHyphen/>
        <w:t>a thùc sù biÕn nh÷ng ®iÒu ®ã thµnh c¸i cña m×nh. Nh</w:t>
        <w:softHyphen/>
        <w:t xml:space="preserve"> thÕ lµ lý trÝ vµ t×nh c¶m ch</w:t>
        <w:softHyphen/>
        <w:t>a nhÊt trÝ. C¸ch m¹ng t</w:t>
        <w:softHyphen/>
        <w:t xml:space="preserve"> t</w:t>
        <w:softHyphen/>
        <w:t>ëng lµ viÖc lµm l©u dµi, ph¶i g¾n t×nh c¶m víi lý trÝ, lµm cho lý trÝ vµ t×nh c¶m hÕt søc nhÊt trÝ víi nhau. §Ó hiÓu mét sù viÖc g× th× con ng</w:t>
        <w:softHyphen/>
        <w:t>êi dïng lý lÏ, lý trÝ, nh</w:t>
        <w:softHyphen/>
        <w:t>ng khi hµnh ®éng th× ph¶i cã t×nh c¶m; lý trÝ gióp cho con ng</w:t>
        <w:softHyphen/>
        <w:t>êi cã t×nh c¶m ®óng, ng</w:t>
        <w:softHyphen/>
        <w:t>îc l¹i t×nh c¶m cã dåi dµo th× lý trÝ míi v÷ng. C«ng t¸c t</w:t>
        <w:softHyphen/>
        <w:t xml:space="preserve"> t</w:t>
        <w:softHyphen/>
        <w:t>ëng kh«ng ph¶i chØ n¾m lý luËn kh«ng th«i, mµ ph¶i biÕt g¾n t×nh c¶m víi lý luËn, cho nªn c¸c mÆt v¨n häc, nghÖ thuËt, v.v. lµ rÊt quan träng. V× t×nh c¶m ph¶i th«ng qua nghÖ thuËt ®Ó x©y dùng, nãi nghÖ thuËt tøc lµ nãi quy luËt riªng cña t×nh c¶m, nghÖ thuËt vËn dông quy luËt riªng cña t×nh c¶m. Th</w:t>
        <w:softHyphen/>
        <w:t>êng th</w:t>
        <w:softHyphen/>
        <w:t>êng, triÕt häc gi¶i quyÕt vÒ lý trÝ, nghÖ thuËt x©y dùng t×nh c¶m, c¶ hai ®Òu ph¶i nhÊt trÝ víi nhau th× míi gi¶i quyÕt ®</w:t>
        <w:softHyphen/>
        <w:t>îc vÊn ®Ò t</w:t>
        <w:softHyphen/>
        <w:t xml:space="preserve"> t</w:t>
        <w:softHyphen/>
        <w:t>ëng. Cã ®ång chÝ than phiÒn v× sao lµm v¨n nghÖ mµ l¹i cßn ph¶i phôc vô chÝnh s¸ch cña §¶ng. Than phiÒn nh</w:t>
        <w:softHyphen/>
        <w:t xml:space="preserve"> vËy lµ kh«ng ®óng. ChÝnh s¸ch kh«ng ph¶i c¸i g× kh¸c h¬n lµ ®</w:t>
        <w:softHyphen/>
        <w:t>êng lèi, chñ tr</w:t>
        <w:softHyphen/>
        <w:t>¬ng ®Ó thùc hiÖn nh÷ng nhiÖm vô c¸ch m¹ng, lµ nh÷ng yªu cÇu kh¸ch quan cña sù ph¸t triÓn cña x· héi, chÝnh s¸ch lµ lý trÝ. Nh</w:t>
        <w:softHyphen/>
        <w:t>ng muèn thùc hiÖn ®</w:t>
        <w:softHyphen/>
        <w:t>îc chÝnh s¸ch tøc lµ lý trÝ ®ã, th× ph¶i cã t×nh c¶m, cho nªn cÇn cã v¨n häc, nghÖ thuËt. Nãi v¨n nghÖ phôc vô nh÷ng ®</w:t>
        <w:softHyphen/>
        <w:t>êng lèi, chñ tr</w:t>
        <w:softHyphen/>
        <w:t>¬ng cña §¶ng tøc lµ nãi viÖc c¶i t¹o t</w:t>
        <w:softHyphen/>
        <w:t xml:space="preserve"> t</w:t>
        <w:softHyphen/>
        <w:t>ëng g¾n liÒn víi viÖc thùc hiÖn nh÷ng nhiÖm vô c¸ch m¹ng, vµ nh</w:t>
        <w:softHyphen/>
        <w:t xml:space="preserve"> vËy c¶ chÝnh trÞ, t</w:t>
        <w:softHyphen/>
        <w:t xml:space="preserve"> t</w:t>
        <w:softHyphen/>
        <w:t xml:space="preserve">ëng, v¨n ho¸, kinh tÕ ®Òu dÝnh chÆt víi nhau. Trong lÜnh vùc nµy rÊt </w:t>
      </w:r>
      <w:r>
        <w:rPr>
          <w:spacing w:val="-2"/>
        </w:rPr>
        <w:t>phøc t¹p, khã kh¨n, cã nh÷ng lóc lý trÝ ®óng mµ t×nh c¶m sai ®i th× cuèi cïng lý trÝ còng sai ®i. Cã nh÷ng ng</w:t>
        <w:softHyphen/>
        <w:t>êi giái vÒ khoa häc x· héi, lóc t×nh c¶m c¸ch m¹ng cßn s«i næi, th× hä nãi vµ lµm rÊt ®óng, nh</w:t>
        <w:softHyphen/>
        <w:t>ng còng con ng</w:t>
        <w:softHyphen/>
        <w:t>êi ®ã, còng víi nh÷ng vèn tri thøc khoa häc x· héi nh</w:t>
        <w:softHyphen/>
        <w:t xml:space="preserve"> vËy, khi t×nh c¶m c¸ch m¹ng Ýt ®i, ý thøc cÇu an m¹nh h¬n, th× l¹i kh¸c. T«i lÊy vÝ dô Cauxky ch¼ng h¹n, lóc ®Çu th× rÊt c¸ch m¹ng, rÊt ®óng, «ng tiªn ®o¸n r»ng c¸ch m¹ng nhÊt ®Þnh sÏ chuyÓn sang n</w:t>
        <w:softHyphen/>
        <w:t>íc Nga, nh</w:t>
        <w:softHyphen/>
        <w:t>ng lóc c¸ch m¹ng næ ra ë Nga l¹i chÝnh lµ lóc «ng ta trë thµnh cÇu an, t×nh c¶m lóc ®ã ®· thay ®æi. Cho nªn lËp tr</w:t>
        <w:softHyphen/>
        <w:t>êng «ng ta trë thµnh ph¶n ®éng, chèng l¹i c¸ch m¹ng Nga. Cho nªn tuy cã lý trÝ ®Õn møc nµo ®ã, nh</w:t>
        <w:softHyphen/>
        <w:t>ng</w:t>
      </w:r>
      <w:r>
        <w:rPr/>
        <w:t xml:space="preserve"> nÕu t×nh c¶m kh«ng g¾n liÒn th× néi dung cña lý trÝ sÏ bÞ xuyªn t¹c.</w:t>
      </w:r>
    </w:p>
    <w:p>
      <w:pPr>
        <w:pStyle w:val="Ta11dam"/>
        <w:rPr>
          <w:b w:val="false"/>
          <w:b w:val="false"/>
          <w:i/>
          <w:i/>
        </w:rPr>
      </w:pPr>
      <w:r>
        <w:rPr>
          <w:b w:val="false"/>
          <w:i/>
        </w:rPr>
        <w:t>§</w:t>
        <w:softHyphen/>
        <w:t>a c¸i cò lªn c¸i míi cho s¸t. Chñ yÕu ph¸t huy mÆt tèt cña con ng</w:t>
        <w:softHyphen/>
        <w:t>êi</w:t>
      </w:r>
    </w:p>
    <w:p>
      <w:pPr>
        <w:pStyle w:val="Tadanngang"/>
        <w:rPr/>
      </w:pPr>
      <w:r>
        <w:rPr/>
        <w:t>Nh÷ng ng</w:t>
        <w:softHyphen/>
        <w:t>êi c«ng nh©n, n«ng d©n th</w:t>
        <w:softHyphen/>
        <w:t>êng kh«ng cã lý luËn g× nhiÒu l¾m vÒ c¸ch m¹ng x· héi chñ nghÜa, nh</w:t>
        <w:softHyphen/>
        <w:t>ng hä cã t×nh c¶m c¨m thï ¸p bøc, bãc lét, nªn hä muèn cã chñ nghÜa x· héi, cho chñ nghÜa x· héi lµ ph¶i, lµ ®óng. Cho nªn nãi lËp tr</w:t>
        <w:softHyphen/>
        <w:t>êng, nãi lý lÏ lµ ph¶i dÝnh víi t×nh c¶m. NÕu chØ cã lý lÏ mµ kh«ng hiÓu t×nh c¶m cña nh÷ng ng</w:t>
        <w:softHyphen/>
        <w:t>êi lao ®éng th× kh«ng lµm ®</w:t>
        <w:softHyphen/>
        <w:t>îc tèt. Cuéc c¸ch m¹ng t</w:t>
        <w:softHyphen/>
        <w:t xml:space="preserve"> t</w:t>
        <w:softHyphen/>
        <w:t>ëng, v¨n ho¸ tr</w:t>
        <w:softHyphen/>
        <w:t>íc hÕt ph¶i thÊy râ ®iÓm ®ã. Ph¶i lµm thÕ nµo cho ng</w:t>
        <w:softHyphen/>
        <w:t>êi ta thÊu hiÓu lý lÏ tiÕn lªn cña sù vËt, lµm cho ng</w:t>
        <w:softHyphen/>
        <w:t>êi ta cã t×nh c¶m dåi dµo, quyÒn lîi riªng víi quyÒn lîi chung nhÊt trÝ víi nhau. Kh«ng ®</w:t>
        <w:softHyphen/>
        <w:t>îc xo¸ bá tÊt c¶ nh÷ng c¸i riªng cña mçi ng</w:t>
        <w:softHyphen/>
        <w:t>êi, nguþ biÖn nh</w:t>
        <w:softHyphen/>
        <w:t xml:space="preserve"> vËy lµ kh«ng ®óng, mµ ph¶i nãi r»ng anh ph¶i tham gia vµo c¸i chung, anh ph¶i phôc vô c¸i chung v× c¸i chung lµ ®Ó phôc vô c¸i riªng cña anh, ®ã lµ lÏ th«ng th</w:t>
        <w:softHyphen/>
        <w:t>êng; víi n«ng d©n ph¶i nãi nh</w:t>
        <w:softHyphen/>
        <w:t xml:space="preserve"> thÕ, ph¶i lµm cho ng</w:t>
        <w:softHyphen/>
        <w:t>êi ta thÊy quyÒn lîi cña ng</w:t>
        <w:softHyphen/>
        <w:t>êi ta ë chç nµo, nÕu kh«ng nãi ®iÓm ®ã lµ kh«ng ®</w:t>
        <w:softHyphen/>
        <w:t>îc. §¹i thÓ vÒ mÆt nµy chóng ta cã nhiÒu kinh nghiÖm. Trong chÝn n¨m kh¸ng chiÕn vµ tr</w:t>
        <w:softHyphen/>
        <w:t>íc ®©y chóng ta ®· ®i vµo mÆt ®ã, viÖc tuyªn truyÒn, gi¸o dôc c¶i t¹o con ng</w:t>
        <w:softHyphen/>
        <w:t>êi, chóng ta ®· lµm nhiÒu, nh</w:t>
        <w:softHyphen/>
        <w:t>ng ta ch</w:t>
        <w:softHyphen/>
        <w:t>a ®i ®Õn mét kÕt luËn ®Ó n¾m v÷ng h¬n n÷a. Lµm c¸ch m¹ng t</w:t>
        <w:softHyphen/>
        <w:t xml:space="preserve"> t</w:t>
        <w:softHyphen/>
        <w:t>ëng ph¶i phôc vô ®óng yªu cÇu tõng giai ®o¹n mét, tõng lóc mét. Con ng</w:t>
        <w:softHyphen/>
        <w:t>êi lu«n lu«n lµ con ng</w:t>
        <w:softHyphen/>
        <w:t>êi lÞch sö, con ng</w:t>
        <w:softHyphen/>
        <w:t>êi x· héi. Nã lµ mét s¶n phÈm lÞch sö cña mét x· héi nhÊt ®Þnh, khi chuyÓn qua mét x· héi kh¸c th× ph¶i c¨n cø vµo con ng</w:t>
        <w:softHyphen/>
        <w:t>êi cña x· héi cò mµ nãi cho ®óng, ®</w:t>
        <w:softHyphen/>
        <w:t>a c¸i cò lªn c¸i míi cho s¸t, nÕu kh«ng lµm nh</w:t>
        <w:softHyphen/>
        <w:t xml:space="preserve"> thÕ sÏ háng viÖc. Ta lµ ng</w:t>
        <w:softHyphen/>
        <w:t>êi ViÖt Nam, nh</w:t>
        <w:softHyphen/>
        <w:t>ng ta hiÓu râ ta còng kh«ng ph¶i lµ viÖc dÔ, hiÖn nay ch</w:t>
        <w:softHyphen/>
        <w:t>a ph¶i lµ chóng ta ®· hiÓu râ ng</w:t>
        <w:softHyphen/>
        <w:t>êi ViÖt Nam l¾m ®©u. Muèn hiÓu râ m×nh th× cÇn ph¶i ®èi chiÕu víi nh÷ng ng</w:t>
        <w:softHyphen/>
        <w:t>êi kh¸c, nÕu kh«ng th× b¶n th©n m×nh còng kh«ng hiÓu ®</w:t>
        <w:softHyphen/>
        <w:t>îc râ m×nh. Chóng ta ph¶i hiÓu ng</w:t>
        <w:softHyphen/>
        <w:t>êi ViÖt Nam nh</w:t>
        <w:softHyphen/>
        <w:t xml:space="preserve"> thÕ nµo, th× khi lµm c¸ch m¹ng t</w:t>
        <w:softHyphen/>
        <w:t xml:space="preserve"> t</w:t>
        <w:softHyphen/>
        <w:t>ëng míi n¾m v÷ng ®èi t</w:t>
        <w:softHyphen/>
        <w:t>îng, míi n¾m ®</w:t>
        <w:softHyphen/>
        <w:t>îc néi dung, míi c¶i t¹o ®</w:t>
        <w:softHyphen/>
        <w:t>îc t</w:t>
        <w:softHyphen/>
        <w:t xml:space="preserve"> t</w:t>
        <w:softHyphen/>
        <w:t>ëng. Cho nªn ph¶i ®i s©u h¬n n÷a ®Ó hiÓu cho râ ng</w:t>
        <w:softHyphen/>
        <w:t>êi ViÖt Nam, ph¶i ®äc lÞch sö ViÖt Nam. Ng</w:t>
        <w:softHyphen/>
        <w:t>êi ViÖt Nam ta tõ x</w:t>
        <w:softHyphen/>
        <w:t>a vèn rÊt anh dòng vµ cã truyÒn thèng ®oµn kÕt nhÊt trÝ ®Ó chèng ngo¹i x©m, nÕu kh«ng nh</w:t>
        <w:softHyphen/>
        <w:t xml:space="preserve"> thÕ th× ®· kh«ng ®¸nh næi ®</w:t>
        <w:softHyphen/>
        <w:t>îc mét kÎ ®Þch m¹nh gÊp m</w:t>
        <w:softHyphen/>
        <w:t>êi lÇn m×nh. Tõ Lª Lîi ®Õn Quang Trung ®Òu nh</w:t>
        <w:softHyphen/>
        <w:t xml:space="preserve"> vËy, ®Õn cuéc kh¸ng chiÕn cña ta ngµy nay còng nh</w:t>
        <w:softHyphen/>
        <w:t xml:space="preserve"> vËy. LÞch sö ViÖt Nam cã truyÒn thèng ®ã, tíi nay th× néi dung cã kh¸c nhiÒu, nh</w:t>
        <w:softHyphen/>
        <w:t>ng còng ph¸t triÓn trªn c¬ së cò. Ph¶i xuÊt ph¸t tõ nh÷ng truyÒn thèng ®ã mµ lµm c«ng t¸c t</w:t>
        <w:softHyphen/>
        <w:t xml:space="preserve"> t</w:t>
        <w:softHyphen/>
        <w:t>ëng, nh</w:t>
        <w:softHyphen/>
        <w:t xml:space="preserve"> vËy míi tèt. §¹i thÓ, trªn nh÷ng vÊn ®Ò ®ã ®Òu ph¶i cã sù ph©n tÝch khoa häc, ®Çy ®ñ, tõ ®ã mµ lµm c«ng t¸c t</w:t>
        <w:softHyphen/>
        <w:t xml:space="preserve"> t</w:t>
        <w:softHyphen/>
        <w:t>ëng. Ph¶i dùa trªn mét c¬ së nhÊt ®Þnh ®Ó cã c¸ch lµm thÝch ®¸ng. VÝ dô nh</w:t>
        <w:softHyphen/>
        <w:t xml:space="preserve"> vë chÌo </w:t>
      </w:r>
      <w:r>
        <w:rPr>
          <w:i/>
        </w:rPr>
        <w:t>Ba anh em hä §iÒn</w:t>
      </w:r>
      <w:r>
        <w:rPr/>
        <w:t>, ®¹i lo¹i trong thêi kú phong kiÕn th× ®oµn kÕt theo kiÓu nh</w:t>
        <w:softHyphen/>
        <w:t xml:space="preserve"> vËy, ba anh em trong mét gia ®×nh ®oµn kÕt víi nhau ®Ó sèng theo kiÓu ®¹i gia ®×nh phong kiÕn. Nh</w:t>
        <w:softHyphen/>
        <w:t>ng b©y giê th× kh¸c. ThÕ th× t¸c dông cña vë chÌo kia b©y giê ra sao? HoÆc nh</w:t>
        <w:softHyphen/>
        <w:t xml:space="preserve"> vë chÌo </w:t>
      </w:r>
      <w:r>
        <w:rPr>
          <w:i/>
        </w:rPr>
        <w:t>L</w:t>
        <w:softHyphen/>
        <w:t>u B×nh - D</w:t>
        <w:softHyphen/>
        <w:t>¬ng LÔ</w:t>
      </w:r>
      <w:r>
        <w:rPr/>
        <w:t>: cho vî ®i nu«i b¹n thay chång. §ã lµ c¸i hay tr</w:t>
        <w:softHyphen/>
        <w:t>íc kia, nh</w:t>
        <w:softHyphen/>
        <w:t>ng b©y giê cã ph¶i nh</w:t>
        <w:softHyphen/>
        <w:t xml:space="preserve"> vËy lµ hay kh«ng? B©y giê ch¾c kh«ng ai muèn lµm nh</w:t>
        <w:softHyphen/>
        <w:t xml:space="preserve"> thÕ c¶, v× nh</w:t>
        <w:softHyphen/>
        <w:t xml:space="preserve"> thÕ lµ tµn nhÉn víi phô n÷. Hå Chñ tÞch cã nh÷ng c©u mµ trong ®ã c¸ch vËn dông t</w:t>
        <w:softHyphen/>
        <w:t xml:space="preserve"> t</w:t>
        <w:softHyphen/>
        <w:t>ëng rÊt khÐo. VÝ dô nh</w:t>
        <w:softHyphen/>
        <w:t xml:space="preserve"> Hå Chñ tÞch cã nãi ph¶i trung víi n</w:t>
        <w:softHyphen/>
        <w:t>íc, hiÕu víi d©n. Nãi nh</w:t>
        <w:softHyphen/>
        <w:t xml:space="preserve"> thÕ lµ rÊt nghÖ thuËt. Nh</w:t>
        <w:softHyphen/>
        <w:t xml:space="preserve"> thÕ lµ kh«ng ®o¹n tuyÖt víi c¸i cò, mµ ®</w:t>
        <w:softHyphen/>
        <w:t>a néi dung míi vµo c¸i cò, c¸ch chuyÓn cò qua míi nµy rÊt tinh vi. CÇn ph¶i nãi trung hiÕu, tÊt c¶ nh÷ng ng</w:t>
        <w:softHyphen/>
        <w:t>êi ViÖt Nam ®Òu cã t</w:t>
        <w:softHyphen/>
        <w:t xml:space="preserve"> t</w:t>
        <w:softHyphen/>
        <w:t>ëng trung hiÕu, ®ã lµ nh÷ng t×nh c¶m s«i næi, trung cã thÓ ®Õn chÕt ®</w:t>
        <w:softHyphen/>
        <w:t>îc, hiÕu cã thÓ ®Õn chÕt ®</w:t>
        <w:softHyphen/>
        <w:t>îc; b©y giê ta truyÒn t×nh c¶m ®ã qua néi dung míi lµ trung víi n</w:t>
        <w:softHyphen/>
        <w:t>íc hiÕu víi d©n, ®ã lµ c¸ch vËn dông rÊt nghÖ thuËt. Ta ph¶i c¶i t¹o con ng</w:t>
        <w:softHyphen/>
        <w:t>êi b»ng c¸ch ®ã, chø kh«ng thÓ ®éc ®o¸n ®</w:t>
        <w:softHyphen/>
        <w:t>îc. MÊy n¨m tr</w:t>
        <w:softHyphen/>
        <w:t>íc, c¸ch lµm c«ng t¸c t</w:t>
        <w:softHyphen/>
        <w:t xml:space="preserve"> t</w:t>
        <w:softHyphen/>
        <w:t>ëng cña chóng ta cã nh÷ng chç ch</w:t>
        <w:softHyphen/>
        <w:t>a tho¶ ®¸ng víi ng</w:t>
        <w:softHyphen/>
        <w:t>êi ViÖt Nam l¾m, nh</w:t>
        <w:softHyphen/>
        <w:t xml:space="preserve"> th</w:t>
        <w:softHyphen/>
        <w:t>êng cã kiÓu ®ao to bóa lín. Mét ng</w:t>
        <w:softHyphen/>
        <w:t>êi nãi r»ng t«i theo c¸ch m¹ng lµ v× quyÒn lîi c¸ nh©n cña t«i, th× lËp tøc quy cho ng</w:t>
        <w:softHyphen/>
        <w:t>êi ta ®éng c¬ ®i theo c¸ch m¹ng lµ c¸ nh©n. Phª ph¸n nh</w:t>
        <w:softHyphen/>
        <w:t xml:space="preserve"> vËy lµ rÊt bËy, kh«ng ®óng, lµm cho ng</w:t>
        <w:softHyphen/>
        <w:t xml:space="preserve">êi ta hoang </w:t>
      </w:r>
      <w:r>
        <w:rPr>
          <w:spacing w:val="0"/>
        </w:rPr>
        <w:t>mang. Ng</w:t>
        <w:softHyphen/>
        <w:t>êi ta xuÊt ph¸t tõ quyÒn lîi c¸ nh©n, nh</w:t>
        <w:softHyphen/>
        <w:t>ng ng</w:t>
        <w:softHyphen/>
        <w:t>êi ta cã thÓ hy sinh quyÒn lîi c¸ nh©n khi cÇn thiÕt. Võa råi chóng ta cã söa l¹i c¸ch lµm ®ã. Ta ®· nªu râ lµ x©y c¸i g×, chèng c¸i g×, lÊy x©y dùng lµm chñ yÕu. Chóng ta x©y dùng tinh thÇn lµm chñ tËp thÓ, ph¸ bá t</w:t>
        <w:softHyphen/>
        <w:t xml:space="preserve"> t</w:t>
        <w:softHyphen/>
        <w:t>ëng lµm chñ c¸ thÓ. Ta ph¸ nh÷ng c¸i cÇn thiÕt ph¶i ph¸, nh</w:t>
        <w:softHyphen/>
        <w:t xml:space="preserve"> vËy lµ ®óng, nh</w:t>
        <w:softHyphen/>
        <w:t>ng ph¶i lµm cho khÐo, ph¶i lµm cho ng</w:t>
        <w:softHyphen/>
        <w:t>êi ta tù nguyÖn ®Ó vui vÎ tiÕn lªn. §õng lµm c«ng t¸c t</w:t>
        <w:softHyphen/>
        <w:t xml:space="preserve"> t</w:t>
        <w:softHyphen/>
        <w:t>ëng theo kiÓu lµm cho ai còng thÊy nh</w:t>
        <w:softHyphen/>
        <w:t xml:space="preserve"> m×nh nhá ®i, thÊy con ng</w:t>
        <w:softHyphen/>
        <w:t>êi m×nh xÊu xa ®i, tÇm th</w:t>
        <w:softHyphen/>
        <w:t>êng ®i; mçi ng</w:t>
        <w:softHyphen/>
        <w:t>êi ®Òu cã c¸i hay c¸i dë, nh</w:t>
        <w:softHyphen/>
        <w:t>ng anh chØ nãi c¸i dë, l¹i khuÕch ®¹i lªn, kh«ng nãi c¸i hay, c¸i tèt, lèi lµm nh</w:t>
        <w:softHyphen/>
        <w:t xml:space="preserve"> vËy lµ kh«ng ®óng, cÇn ph¶i phª ph¸n nghiªm kh¾c. Chñ yÕu lµ ph¶i x©y dùng, ph¸t huy mÆt tèt cña ng</w:t>
        <w:softHyphen/>
        <w:t>êi ta lªn. X©y dùng nh©n sinh quan míi, tr</w:t>
        <w:softHyphen/>
        <w:t>íc hÕt lµ x©y dùng t</w:t>
        <w:softHyphen/>
        <w:t xml:space="preserve"> t</w:t>
        <w:softHyphen/>
        <w:t>ëng lµm chñ tËp thÓ, ®ã lµ néi dung cña cuéc c¸ch m¹ng t</w:t>
        <w:softHyphen/>
        <w:t xml:space="preserve"> t</w:t>
        <w:softHyphen/>
        <w:t>ëng hiÖn nay. Nh</w:t>
        <w:softHyphen/>
        <w:t>ng kh«ng ph¶i lµ c¸n bé ta ai ai còng qu¸n triÖt néi dung Êy. T«i lÊy mét vÝ dô: hiÖn nay chóng ta häc chÝnh trÞ rÊt nhiÒu. Cã h«m t«i ®Õn th¨m mét tr</w:t>
        <w:softHyphen/>
        <w:t>êng chÝnh trÞ vµ cã nãi víi c¸c häc viªn: "c¸c ®ång chÝ häc chÝnh trÞ rÊt nhiÒu, vËy kÕt qu¶ thÕ nµo? ChÝnh trÞ lín nhÊt ë trong nhµ tr</w:t>
        <w:softHyphen/>
        <w:t>êng cã ph¶i lµ x©y dùng t</w:t>
        <w:softHyphen/>
        <w:t xml:space="preserve"> t</w:t>
        <w:softHyphen/>
        <w:t>ëng x· héi chñ nghÜa; tøc lµ t</w:t>
        <w:softHyphen/>
        <w:t xml:space="preserve"> t</w:t>
        <w:softHyphen/>
        <w:t>ëng ®ång chÝ, anh em víi nhau gióp ®ì lÉn nhau trong häc tËp kh«ng? Nh</w:t>
        <w:softHyphen/>
        <w:t>ng chÝnh c¸i ®ã l¹i kh«ng cã, mµ l¹i toµn lµ nh÷ng c¸i kh¸c, c¸c ®ång chÝ coi chÝnh trÞ lµ nh÷ng c¸i kh¸c, c¸c ®ång chÝ coi chÝnh trÞ lµ nh÷ng lý thuyÕt g× ë ®©u ®©u". NÕu häc chÝnh trÞ rÊt nhiÒu mµ trong c¬ quan t×nh th</w:t>
        <w:softHyphen/>
        <w:t>¬ng yªu gióp ®ì nhau rÊt kÐm, l¹i t×m c¸ch xoi mãi nhau, häp chi bé nãi chuyÖn lÆt vÆt rÊt nhiÒu, t×m c¸ch g©y khã kh¨n cho nhau th× häc chÝnh trÞ ®Ó lµm g×? Së dÜ cã t×nh tr¹ng nh</w:t>
        <w:softHyphen/>
        <w:t xml:space="preserve"> trªn lµ v× c«ng t¸c t</w:t>
        <w:softHyphen/>
        <w:t xml:space="preserve"> t</w:t>
        <w:softHyphen/>
        <w:t>ëng chÝnh trÞ chóng ta ch</w:t>
        <w:softHyphen/>
        <w:t>a n¾m ®</w:t>
        <w:softHyphen/>
        <w:t>îc v÷ng vµng néi dung quan</w:t>
      </w:r>
      <w:r>
        <w:rPr/>
        <w:t xml:space="preserve"> träng nhÊt hiÖn nay lµ tinh thÇn tËp thÓ x· héi chñ nghÜa. </w:t>
      </w:r>
    </w:p>
    <w:p>
      <w:pPr>
        <w:pStyle w:val="Ta11dam"/>
        <w:rPr>
          <w:b w:val="false"/>
          <w:b w:val="false"/>
          <w:i/>
          <w:i/>
        </w:rPr>
      </w:pPr>
      <w:r>
        <w:rPr>
          <w:b w:val="false"/>
          <w:i/>
        </w:rPr>
        <w:t>VÊn ®Ò t</w:t>
        <w:softHyphen/>
        <w:t xml:space="preserve"> t</w:t>
        <w:softHyphen/>
        <w:t>ëng vµ quyÒn lîi vËt chÊt</w:t>
      </w:r>
    </w:p>
    <w:p>
      <w:pPr>
        <w:pStyle w:val="Normal"/>
        <w:spacing w:lineRule="exact" w:line="314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®©y cßn cã vÊn ®Ò t</w:t>
        <w:softHyphen/>
        <w:t xml:space="preserve"> t</w:t>
        <w:softHyphen/>
        <w:t>ëng vµ quyÒn lîi vËt chÊt. Chóng ta ph¶i coi träng quyÒn lîi vËt chÊt, nãi nh</w:t>
        <w:softHyphen/>
        <w:t xml:space="preserve"> vËy vÒ lý luËn lµ rÊt ®óng, ph¶i theo ®óng nguyªn t¾c lîi Ých vËt chÊt, bëi v× hiÖn nay ch</w:t>
        <w:softHyphen/>
        <w:t>a ph¶i lµ céng s¶n chñ nghÜa, mµ míi lµ x· héi chñ nghÜa. Nh</w:t>
        <w:softHyphen/>
        <w:t>ng ph¶i hiÓu r»ng vÊn ®Ò quyÒn lîi vËt chÊt d</w:t>
        <w:softHyphen/>
        <w:t>íi chÕ ®é x· héi chñ nghÜa kh¸c víi vÊn ®Ò quyÒn lîi vËt chÊt d</w:t>
        <w:softHyphen/>
        <w:t>íi chñ nghÜa t</w:t>
        <w:softHyphen/>
        <w:t xml:space="preserve"> b¶n. Trong x· héi t</w:t>
        <w:softHyphen/>
        <w:t xml:space="preserve"> b¶n, ng</w:t>
        <w:softHyphen/>
        <w:t>êi lµm nhiÒu l¹i h</w:t>
        <w:softHyphen/>
        <w:t>ëng Ýt, ng</w:t>
        <w:softHyphen/>
        <w:t>êi kh«ng lµm l¹i h</w:t>
        <w:softHyphen/>
        <w:t>ëng nhiÒu, con ng</w:t>
        <w:softHyphen/>
        <w:t>êi ch¹y theo quyÒn lîi vËt chÊt, v× quyÒn lîi vËt chÊt mµ lµm h¹i nhau, chÌn Ðp nhau, m¹nh ®</w:t>
        <w:softHyphen/>
        <w:t>îc yÕu thua, quyÒn lîi vËt chÊt thÓ hiÖn quan hÖ gi÷a ng</w:t>
        <w:softHyphen/>
        <w:t>êi bÞ bãc lét vµ bän bãc lét. Cßn d</w:t>
        <w:softHyphen/>
        <w:t>íi chÕ ®é x· héi chñ nghÜa th× lµm nhiÒu h</w:t>
        <w:softHyphen/>
        <w:t>ëng nhiÒu, lµm Ýt h</w:t>
        <w:softHyphen/>
        <w:t>ëng Ýt; thùc chÊt cña vÊn ®Ò quyÒn lîi vËt chÊt lµ vÊn ®Ò c«ng b»ng, hîp lý. Do ®ã, vÒ mÆt t</w:t>
        <w:softHyphen/>
        <w:t xml:space="preserve"> t</w:t>
        <w:softHyphen/>
        <w:t>ëng chóng ta ph¶i n¾m v÷ng nguyªn t¾c lîi Ých vËt chÊt, nguyªn t¾c ph©n phèi theo lao ®éng, ®ång thêi ph¶i lµm cho râ ®ã lµ vÊn ®Ò c«ng b»ng vµ hîp lý. NÕu ®Ò cao quyÒn lîi vËt chÊt qu¸ ®¸ng th× sÏ lµm cho ng</w:t>
        <w:softHyphen/>
        <w:t>êi ta chØ nh×n thÊy quyÒn lîi vËt chÊt nh</w:t>
        <w:softHyphen/>
        <w:t xml:space="preserve"> trong x· héi t</w:t>
        <w:softHyphen/>
        <w:t xml:space="preserve"> b¶n, viÖc ®uæi theo quyÒn lîi vËt chÊt sÏ ®Î ra nh÷ng c¸i rÊt phøc t¹p, con ng</w:t>
        <w:softHyphen/>
        <w:t>êi sÏ lÊy h</w:t>
        <w:softHyphen/>
        <w:t>ëng thô vËt chÊt lµm lÏ sèng, ë ®©u cã nhiÒu b¬ thÞt, cã cµ phª ngon th× theo… Gi÷a lóc chñ nghÜa t</w:t>
        <w:softHyphen/>
        <w:t xml:space="preserve"> b¶n vµ chñ nghÜa x· héi ®ang ®Êu tranh víi nhau, nÕu chØ nhÊn m¹nh mét chiÒu vÊn ®Ò h</w:t>
        <w:softHyphen/>
        <w:t>ëng thô vËt chÊt th× rÊt nguy hiÓm. HiÖn nay ë mét sè n</w:t>
        <w:softHyphen/>
        <w:t>íc anh em, cã mét sè thanh niªn ®iªn cuång ch¹y theo h</w:t>
        <w:softHyphen/>
        <w:t>ëng thô vËt chÊt, lÖch l¹c ®ã ®ang ®</w:t>
        <w:softHyphen/>
        <w:t>îc uèn n¾n l¹i. C«ng t¸c t</w:t>
        <w:softHyphen/>
        <w:t xml:space="preserve"> t</w:t>
        <w:softHyphen/>
        <w:t>ëng kh«ng nªn chØ nãi mét mÆt. TÊt c¶ c«ng t¸c t</w:t>
        <w:softHyphen/>
        <w:t xml:space="preserve"> t</w:t>
        <w:softHyphen/>
        <w:t>ëng lµ ®Ó gióp cho mäi ng</w:t>
        <w:softHyphen/>
        <w:t>êi nhËn thøc râ sù vËt, thÊy râ ph</w:t>
        <w:softHyphen/>
        <w:t>¬ng h</w:t>
        <w:softHyphen/>
        <w:t>íng ph¸t triÓn cña sù vËt vµ hµnh ®éng ®óng ®¾n. Khi nãi ph¶i tuú t×nh h×nh cô thÓ tõng viÖc, tõng giai ®o¹n, tõng ng</w:t>
        <w:softHyphen/>
        <w:t>êi, tõng ®Þa ph</w:t>
        <w:softHyphen/>
        <w:t>¬ng. HiÖn nay ë miÒn B¾c chóng ta, bän ®Þch ®ang dùa vµo mét sè ®ång bµo mª tÝn, t«n gi¸o ®Ó g©y ra nh÷ng m©u thuÉn trong néi bé ta. NÕu c¸c ®ång chÝ chóng ta kh«ng n¾m v÷ng quy luËt t</w:t>
        <w:softHyphen/>
        <w:t xml:space="preserve"> t</w:t>
        <w:softHyphen/>
        <w:t>ëng, mµ ®Õn ®ã chØ nãi vÒ quyÒn lîi vËt chÊt th× kh«ng ®</w:t>
        <w:softHyphen/>
        <w:t>îc, mµ ph¶i nãi chñ nghÜa x· héi rÊt ®¶m b¶o cho sù tÝn ng</w:t>
        <w:softHyphen/>
        <w:t>ìng cña bµ con; nÕu ®Õn ®ã mµ l¹i nãi nguån gèc loµi ng</w:t>
        <w:softHyphen/>
        <w:t>êi lµ con khØ, th× l¹i cµng d¹i dét, sÏ kh«ng phôc vô ®</w:t>
        <w:softHyphen/>
        <w:t>îc nhiÖm vô chÝnh trÞ, sÏ kh«ng c¶i t¹o ®</w:t>
        <w:softHyphen/>
        <w:t>îc nh÷ng con ng</w:t>
        <w:softHyphen/>
        <w:t>êi ®ã, mµ ng</w:t>
        <w:softHyphen/>
        <w:t>îc l¹i g©y thªm thï o¸n. Chóng ta ph¶i rÊt coi träng t</w:t>
        <w:softHyphen/>
        <w:t xml:space="preserve"> t</w:t>
        <w:softHyphen/>
        <w:t>ëng, kh«ng thÓ chØ nãi vÒ quyÒn lîi vËt chÊt. Cã ng</w:t>
        <w:softHyphen/>
        <w:t>êi rÊt tin ®¹o, tin trêi, tin PhËt, ®ã chØ lµ lßng tin, chØ do t×nh c¶m ng</w:t>
        <w:softHyphen/>
        <w:t>êi ta nghÜ nh</w:t>
        <w:softHyphen/>
        <w:t xml:space="preserve"> thÕ, cßn thùc ra th× ®· cã g× ®Ó chøng minh ®©u, thÕ mµ hä </w:t>
      </w:r>
      <w:r>
        <w:rPr>
          <w:spacing w:val="-4"/>
        </w:rPr>
        <w:t>vÉn tin, lßng tin ®ã m¹nh ®Õn møc cã thÓ chÕt th× th«i chø kh«ng bao giê bá lßng tin. T</w:t>
        <w:softHyphen/>
        <w:t xml:space="preserve"> t</w:t>
        <w:softHyphen/>
        <w:t>ëng m¹nh nh</w:t>
        <w:softHyphen/>
        <w:t xml:space="preserve"> vËy ®ã. Ta ph¶i hiÓu nh÷ng thùc tÕ ®ã. Muèn lµm c«ng t¸c t</w:t>
        <w:softHyphen/>
        <w:t xml:space="preserve"> t</w:t>
        <w:softHyphen/>
        <w:t>ëng tèt th× chóng ta ph¶i qu¸n triÖt nhiÖm vô chÝnh trÞ, ®ång thêi ph¶i ®i s©u vµo t</w:t>
        <w:softHyphen/>
        <w:t xml:space="preserve"> t</w:t>
        <w:softHyphen/>
        <w:t>ëng, trong ®ã lý lÏ vµ t×nh c¶m ®Òu ph¶i nhÊt trÝ.</w:t>
      </w:r>
    </w:p>
    <w:p>
      <w:pPr>
        <w:pStyle w:val="Ta11capth"/>
        <w:rPr/>
      </w:pPr>
      <w:r>
        <w:rPr/>
        <w:t>Lµm thÕ nµo ®Ó c«ng t¸c t</w:t>
        <w:softHyphen/>
        <w:t xml:space="preserve"> t</w:t>
        <w:softHyphen/>
        <w:t>ëng thÊu suèt</w:t>
        <w:br/>
        <w:t xml:space="preserve"> ®Õn quÇn chóng </w:t>
      </w:r>
    </w:p>
    <w:p>
      <w:pPr>
        <w:pStyle w:val="TextBodyIndent"/>
        <w:rPr>
          <w:b w:val="false"/>
          <w:b w:val="false"/>
          <w:i/>
          <w:i/>
        </w:rPr>
      </w:pPr>
      <w:r>
        <w:rPr>
          <w:b w:val="false"/>
          <w:i/>
        </w:rPr>
        <w:t>Chi bé, ®¶ng viªn, lùc l</w:t>
        <w:softHyphen/>
        <w:t>îng c¨n b¶n nhÊt ®Ó lµm c«ng t¸c t</w:t>
        <w:softHyphen/>
        <w:t xml:space="preserve"> t</w:t>
        <w:softHyphen/>
        <w:t>ëng</w:t>
      </w:r>
    </w:p>
    <w:p>
      <w:pPr>
        <w:pStyle w:val="Tadanngang"/>
        <w:rPr/>
      </w:pPr>
      <w:r>
        <w:rPr/>
        <w:t xml:space="preserve">B©y giê t«i xin nãi mét Ýt vÒ </w:t>
      </w:r>
      <w:r>
        <w:rPr>
          <w:i/>
        </w:rPr>
        <w:t xml:space="preserve">tæ chøc. </w:t>
      </w:r>
      <w:r>
        <w:rPr/>
        <w:t>Muèn lµm tèt c«ng t¸c t</w:t>
        <w:softHyphen/>
        <w:t xml:space="preserve"> t</w:t>
        <w:softHyphen/>
        <w:t>ëng, cÇn ph¶i cã tæ chøc tèt, cã ®éi ngò tèt. §èi t</w:t>
        <w:softHyphen/>
        <w:t>îng cña c«ng t¸c t</w:t>
        <w:softHyphen/>
        <w:t xml:space="preserve"> t</w:t>
        <w:softHyphen/>
        <w:t>ëng tr</w:t>
        <w:softHyphen/>
        <w:t>íc hÕt lµ nh©n d©n, råi ®Õn c¸n bé, ®¶ng viªn, trong ®ã chñ yÕu lµ ®¶ng viªn, cho nªn tæ chøc ®éi ngò ph¶i lµm thÕ nµo ®Ó thÊu suèt ®Õn tËn ®¶ng viªn vµ quÇn chóng. Cã nhiÒu ®ång chÝ than phiÒn r»ng hiÖn nay c«ng t¸c t</w:t>
        <w:softHyphen/>
        <w:t xml:space="preserve"> t</w:t>
        <w:softHyphen/>
        <w:t>ëng kh«ng xuèng ®</w:t>
        <w:softHyphen/>
        <w:t>îc ®Õn quÇn chóng, vµ cã ®ång chÝ cho r»ng nguyªn nh©n cña t×nh h×nh ®ã lµ do thiÕu tæ chøc, thiÕu ph</w:t>
        <w:softHyphen/>
        <w:t>¬ng tiÖn, thiÕu ng</w:t>
        <w:softHyphen/>
        <w:t>êi. Theo t«i hiÓu th× lý do ®ã cã phÇn nµo ®óng, nh</w:t>
        <w:softHyphen/>
        <w:t>ng chñ yÕu lµ ch</w:t>
        <w:softHyphen/>
        <w:t>a thÊy râ ®éi ngò cña ta nªn tæ chøc nh</w:t>
        <w:softHyphen/>
        <w:t xml:space="preserve"> thÕ nµo, ng</w:t>
        <w:softHyphen/>
        <w:t>êi l·nh ®¹o ®éi ngò nµy ph¶i nh</w:t>
        <w:softHyphen/>
        <w:t xml:space="preserve"> thÕ nµo ®Ó thÊu suèt ®Õn quÇn chóng. QuÇn chóng ViÖt Nam cã mét ®iÓm rÊt ®Æc biÖt lµ hä xuyªn qua §¶ng ®Ó hiÓu mäi viÖc. Hä ®· tr¶i qua 30 n¨m ®Êu tranh c¸ch m¹ng vµ nhÊt lµ qua chÝn n¨m kh¸ng chiÕn d</w:t>
        <w:softHyphen/>
        <w:t>íi sù l·nh ®¹o cña §¶ng, nªn hä rÊt tin §¶ng, coi tiÕng nãi cña §¶ng lµ ®óng nhÊt. Nãi thÕ kh«ng cã nghÜa lµ kh«ng cã c¸c mÆt tuyªn truyÒn kh¸c, nh</w:t>
        <w:softHyphen/>
        <w:t xml:space="preserve">ng chñ yÕu lµ do hä tin theo sù l·nh ®¹o cña §¶ng; g¾n bã víi §¶ng vµ lµm theo lêi §¶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¸c n</w:t>
        <w:softHyphen/>
        <w:t>íc kh¸c th× kh«ng ph¶i h¼n nh</w:t>
        <w:softHyphen/>
        <w:t xml:space="preserve"> vËy. Nh©n d©n c¸c n</w:t>
        <w:softHyphen/>
        <w:t>íc kh¸c ®· sèng qua nh÷ng thêi kú d©n chñ t</w:t>
        <w:softHyphen/>
        <w:t xml:space="preserve"> s¶n, cho nªn hä th</w:t>
        <w:softHyphen/>
        <w:t>êng th«ng qua hiÕn ph¸p, th«ng qua ph¸p luËt, qua tuyªn truyÒn ®Ó hiÓu sù viÖc. V× vËy cho nªn lµm c«ng t¸c t</w:t>
        <w:softHyphen/>
        <w:t xml:space="preserve"> t</w:t>
        <w:softHyphen/>
        <w:t>ëng cña ta kh«ng thÓ xuyªn qua c¸i g× kh¸c mµ ph¶i xuyªn qua §¶ng, xuyªn qua §oµn Thanh niªn Lao ®éng ®Ó truyÒn vµo quÇn chóng. Muèn gi¸o dôc cho quÇn chóng nh©n d©n thÊu hiÓu vµ thùc hiÖn tèt c¸c ®</w:t>
        <w:softHyphen/>
        <w:t>êng lèi, chñ tr</w:t>
        <w:softHyphen/>
        <w:t>¬ng cña §¶ng th× tr</w:t>
        <w:softHyphen/>
        <w:t>íc hÕt ph¶i lµm cho ®¶ng viªn hiÓu ®</w:t>
        <w:softHyphen/>
        <w:t>îc nh÷ng c¸i ®ã. V× chi bé hiÖn nay lµ c¬ së ®Ó lµm cho ®</w:t>
        <w:softHyphen/>
        <w:t>êng lèi, chñ tr</w:t>
        <w:softHyphen/>
        <w:t>¬ng cña §¶ng to¶ ra tíi quÇn chóng; v× ®¶ng viªn lµ ng</w:t>
        <w:softHyphen/>
        <w:t>êi trùc tiÕp nhÊt víi quÇn chóng cho nªn c«ng t¸c tuyªn huÊn ph¶i n¾m cho ®</w:t>
        <w:softHyphen/>
        <w:t>îc chi bé vµ ®¶ng viªn ë c¬ së. Chi bé, ®¶ng viªn ë c¬ së lµ lùc l</w:t>
        <w:softHyphen/>
        <w:t>îng quan träng nhÊt, c¨n b¶n nhÊt ®Ó lµm c«ng t¸c t</w:t>
        <w:softHyphen/>
        <w:t xml:space="preserve"> t</w:t>
        <w:softHyphen/>
        <w:t>ëng. TÊt nhiªn, viÖc tæ chøc bé m¸y tuyªn huÊn lµ cÇn thiÕt, song chñ yÕu lµ ph¶i vËn dông ®</w:t>
        <w:softHyphen/>
        <w:t>îc ®¶ng viªn, ®</w:t>
        <w:softHyphen/>
        <w:t xml:space="preserve">îc chi bé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¸c tØnh, tØnh uû, th</w:t>
        <w:softHyphen/>
        <w:t>êng vô tØnh uû, c¸c ®ång chÝ bÝ th</w:t>
        <w:softHyphen/>
        <w:t xml:space="preserve"> vµ phã bÝ th</w:t>
        <w:softHyphen/>
        <w:t xml:space="preserve"> ph¶i n¾m v÷ng ban tuyªn huÊn. Ban nµy l¹i ph¶i dÝnh liÒn thµnh mét khèi víi nh÷ng ng</w:t>
        <w:softHyphen/>
        <w:t>êi lµm c«ng t¸c tuyªn huÊn ë chi bé, ë trong §oµn Thanh niªn vµ Héi Phô n÷, ®Ó h»ng ngµy chiÕn ®Êu vÒ mÆt t</w:t>
        <w:softHyphen/>
        <w:t xml:space="preserve"> t</w:t>
        <w:softHyphen/>
        <w:t>ëng, x©y dùng vµ båi d</w:t>
        <w:softHyphen/>
        <w:t>ìng quan ®iÓm t</w:t>
        <w:softHyphen/>
        <w:t xml:space="preserve"> t</w:t>
        <w:softHyphen/>
        <w:t>ëng míi trong nh©n d©n. Lùc l</w:t>
        <w:softHyphen/>
        <w:t>îng ®Ó lµm c«ng t¸c t</w:t>
        <w:softHyphen/>
        <w:t xml:space="preserve"> t</w:t>
        <w:softHyphen/>
        <w:t>ëng cña chóng ta kh«ng thiÕu. HiÖn nay trong b¶y triÖu ng</w:t>
        <w:softHyphen/>
        <w:t>êi lao ®éng th× cã h¬n mét triÖu ®¶ng viªn vµ ®oµn viªn thanh niªn. VËy th× c¸i thiÕu cña ta lµ ch</w:t>
        <w:softHyphen/>
        <w:t>a x©y dùng ®</w:t>
        <w:softHyphen/>
        <w:t>îc tæ chøc, ch</w:t>
        <w:softHyphen/>
        <w:t>a sö dông ®</w:t>
        <w:softHyphen/>
        <w:t>îc lùc l</w:t>
        <w:softHyphen/>
        <w:t>îng ®«ng ®¶o ®ã ®Ó lµm c«ng t¸c tuyªn truyÒn, gi¸o dôc t</w:t>
        <w:softHyphen/>
        <w:t xml:space="preserve"> t</w:t>
        <w:softHyphen/>
        <w:t>ëng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§iÒu lÖ cña §¶ng ta cã nãi râ mçi ng</w:t>
        <w:softHyphen/>
        <w:t>êi ®¶ng viªn ®Òu ph¶i lµm c«ng t¸c tuyªn truyÒn, bëi v× lµm c«ng t¸c gi¸o dôc t</w:t>
        <w:softHyphen/>
        <w:t xml:space="preserve"> t</w:t>
        <w:softHyphen/>
        <w:t>ëng cho ng</w:t>
        <w:softHyphen/>
        <w:t>êi kh¸c, ®ång thêi còng lµ gi¸o dôc cho chÝnh b¶n th©n m×nh. ViÖc gi¸o dôc, x©y dùng t</w:t>
        <w:softHyphen/>
        <w:t xml:space="preserve"> t</w:t>
        <w:softHyphen/>
        <w:t>ëng cña mçi ng</w:t>
        <w:softHyphen/>
        <w:t>êi kh«ng ph¶i chØ ngåi ®äc s¸ch lµ ®ñ mµ ph¶i th«ng qua viÖc ®Êu tranh t</w:t>
        <w:softHyphen/>
        <w:t xml:space="preserve"> t</w:t>
        <w:softHyphen/>
        <w:t>ëng víi nh÷ng ng</w:t>
        <w:softHyphen/>
        <w:t>êi kh¸c ®Ó gi¸o dôc cho ng</w:t>
        <w:softHyphen/>
        <w:t>êi, ®ång thêi gi¸o dôc cho m×nh. V× vËy, ng</w:t>
        <w:softHyphen/>
        <w:t>êi ®¶ng viªn nµo kh«ng lµm c«ng t¸c tuyªn truyÒn th× chÝnh ng</w:t>
        <w:softHyphen/>
        <w:t>êi ®ã còng kh«ng gi¸o dôc ®</w:t>
        <w:softHyphen/>
        <w:t>îc b¶n th©n m×nh. Hµng ngò ®¶ng viªn chóng ta mµ tiÕn lªn ®</w:t>
        <w:softHyphen/>
        <w:t>îc theo víi c¸ch m¹ng lµ ph¶i dÝnh liÒn víi quÇn chóng. Trong quÇn chóng s½n cã b¶n chÊt c¸ch m¹ng, v× c¸ch m¹ng dÝnh liÒn víi thùc tÕ s¶n xuÊt vµ qua thùc tÕ ®Êu tranh s¶n xuÊt mµ ®Î ra t</w:t>
        <w:softHyphen/>
        <w:t xml:space="preserve"> t</w:t>
        <w:softHyphen/>
        <w:t>ëng c¸ch m¹ng. V× thÕ, nÕu ng</w:t>
        <w:softHyphen/>
        <w:t>êi ®¶ng viªn xa rêi quÇn chóng, kh«ng lµm nhiÖm vô tuyªn truyÒn ®èi víi quÇn chóng, tøc lµ ®· tù m×nh t¸ch rêi víi c¬ së cña c¸ch m¹ng. Cho nªn x©y dùng cho mçi ®¶ng viªn trë thµnh mét ng</w:t>
        <w:softHyphen/>
        <w:t>êi tuyªn truyÒn, mét ng</w:t>
        <w:softHyphen/>
        <w:t>êi lµm c«ng t¸c t</w:t>
        <w:softHyphen/>
        <w:t xml:space="preserve"> t</w:t>
        <w:softHyphen/>
        <w:t>ëng còng chÝnh lµ tõ quÇn chóng lµm cho quÇn chóng tiÕn lªn vµ ®¶ng viªn tiÕn lªn.</w:t>
      </w:r>
    </w:p>
    <w:p>
      <w:pPr>
        <w:pStyle w:val="Tadanngang"/>
        <w:rPr/>
      </w:pPr>
      <w:r>
        <w:rPr/>
        <w:t>HiÖn nay t«i thÊy sè ®«ng chi bé kh«ng lµm ®</w:t>
        <w:softHyphen/>
        <w:t>îc nh</w:t>
        <w:softHyphen/>
        <w:t xml:space="preserve"> vËy. VÝ dô nh</w:t>
        <w:softHyphen/>
        <w:t xml:space="preserve"> c¸c chi bé c¬ quan ch¼ng h¹n. Sinh ho¹t cña chi bé c¬ quan th</w:t>
        <w:softHyphen/>
        <w:t>êng kh«ng lµm c«ng t¸c gi¸o dôc chÝnh trÞ, t</w:t>
        <w:softHyphen/>
        <w:t xml:space="preserve"> t</w:t>
        <w:softHyphen/>
        <w:t>ëng mµ lµ ®Ó gi¶i quyÕt nh÷ng viÖc hµnh chÝnh chung chung. V× vËy cho nªn cÇn nghiªn cøu ®Ó cã mét ch</w:t>
        <w:softHyphen/>
        <w:t>¬ng tr×nh cñng cè chi bé, c¨n b¶n lµ chi bé ë n«ng th«n vµ xÝ nghiÖp, c«ng tr</w:t>
        <w:softHyphen/>
        <w:t>êng, n«ng tr</w:t>
        <w:softHyphen/>
        <w:t>êng, trong hai, ba n¨m, ph¶i th«ng qua viÖc thùc hiÖn tõng c«ng t¸c cô thÓ mµ cñng cè vµ x©y dùng chi bé tiÕn lªn. VÝ dô nh</w:t>
        <w:softHyphen/>
        <w:t xml:space="preserve"> s¾p söa lµm mïa th× c«ng t¸c t</w:t>
        <w:softHyphen/>
        <w:t xml:space="preserve"> t</w:t>
        <w:softHyphen/>
        <w:t>ëng ph¶i lµm thÕ nµo ®Ó ®¶m b¶o cho s¶n xuÊt vô mïa ®</w:t>
        <w:softHyphen/>
        <w:t>îc kÕt qu¶ tèt. Tr</w:t>
        <w:softHyphen/>
        <w:t>íc kia trong ®Êu tranh vâ trang ng</w:t>
        <w:softHyphen/>
        <w:t>êi chÝnh trÞ viªn lµm c«ng t¸c t</w:t>
        <w:softHyphen/>
        <w:t xml:space="preserve"> t</w:t>
        <w:softHyphen/>
        <w:t>ëng lµ ®¶m b¶o cho ng</w:t>
        <w:softHyphen/>
        <w:t>êi ®éi viªn hiÓu râ kü thuËt chiÕn ®Êu vµ chiÕn ®Êu tèt. B©y giê trong ®Êu tranh s¶n xuÊt, c«ng t¸c t</w:t>
        <w:softHyphen/>
        <w:t xml:space="preserve"> t</w:t>
        <w:softHyphen/>
        <w:t>ëng lµ ph¶i lµm cho ng</w:t>
        <w:softHyphen/>
        <w:t>êi s¶n xuÊt hiÓu râ kü thuËt s¶n xuÊt vµ s¶n xuÊt tèt nhÊt. V× vËy cho nªn kh«ng thÓ cho r»ng vÊn ®Ò lµm thÕ nµo ®Ó cã ®ñ n</w:t>
        <w:softHyphen/>
        <w:t>íc, ®ñ gièng, ®ñ ph©n, cµy thÕ nµo, bõa thÕ nµo, cÊy thÕ nµo ®Ó cho lóa tèt, v.v. lµ viÖc riªng cña ban c«ng t¸c n«ng th«n; mµ c«ng t¸c t</w:t>
        <w:softHyphen/>
        <w:t xml:space="preserve"> t</w:t>
        <w:softHyphen/>
        <w:t>ëng ph¶i lµm cho mäi ng</w:t>
        <w:softHyphen/>
        <w:t>êi thÊy ®</w:t>
        <w:softHyphen/>
        <w:t>îc sù cÇn thiÕt ph¶i quan t©m thùc hiÖn nh÷ng c«ng t¸c cô thÓ ®ã. Tr</w:t>
        <w:softHyphen/>
        <w:t>íc kia lµm c«ng t¸c t</w:t>
        <w:softHyphen/>
        <w:t xml:space="preserve"> t</w:t>
        <w:softHyphen/>
        <w:t>ëng ®Ó ®¸nh giÆc nh</w:t>
        <w:softHyphen/>
        <w:t xml:space="preserve"> thÕ nµo, th× b©y giê lµm c«ng t¸c t</w:t>
        <w:softHyphen/>
        <w:t xml:space="preserve"> t</w:t>
        <w:softHyphen/>
        <w:t>ëng ®Ó s¶n xuÊt còng vËy, kh«ng cã g× kh¸c h¼n. Ph¶i lµm thÕ nµo ®Ó cho nh÷ng ng</w:t>
        <w:softHyphen/>
        <w:t>êi lao ®éng x«ng ra mÆt trËn s¶n xuÊt ®Êu tranh víi thiªn nhiªn, lµm cuéc c¸ch m¹ng trong s¶n xuÊt còng dòng c¶m, s¸ng t¹o nh</w:t>
        <w:softHyphen/>
        <w:t xml:space="preserve"> tr</w:t>
        <w:softHyphen/>
        <w:t>íc ®©y trong kh¸ng chiÕn, ®Êu tranh vò trang víi qu©n thï. Do ®ã, c¸c ®ång chÝ lµm c«ng t¸c tuyªn huÊn còng cÇn n¾m ®</w:t>
        <w:softHyphen/>
        <w:t>îc c¶ nh÷ng quy luËt kinh tÕ, n¾m ®</w:t>
        <w:softHyphen/>
        <w:t xml:space="preserve">îc </w:t>
      </w:r>
      <w:r>
        <w:rPr>
          <w:spacing w:val="6"/>
        </w:rPr>
        <w:t>®Õn mét møc nµo ®ã kü thuËt s¶n xuÊt ®Ó vËn dông nh÷ng hiÓu biÕt ®ã vµo c«ng t¸c tuyªn huÊn cña m×nh cho tèt.</w:t>
      </w:r>
    </w:p>
    <w:p>
      <w:pPr>
        <w:pStyle w:val="Ta11dam"/>
        <w:spacing w:lineRule="exact" w:line="344"/>
        <w:rPr>
          <w:b w:val="false"/>
          <w:b w:val="false"/>
          <w:i/>
          <w:i/>
        </w:rPr>
      </w:pPr>
      <w:r>
        <w:rPr>
          <w:b w:val="false"/>
          <w:i/>
        </w:rPr>
        <w:t>C¸n bé tuyªn huÊn ph¶i lu«n lu«n trau dåi phÈm chÊt c¸ch m¹ng cña m×nh</w:t>
      </w:r>
    </w:p>
    <w:p>
      <w:pPr>
        <w:pStyle w:val="Ta165"/>
        <w:rPr/>
      </w:pPr>
      <w:r>
        <w:rPr/>
        <w:t>Mét vÊn ®Ò cÇn chó ý ®Ó lµm c«ng t¸c t</w:t>
        <w:softHyphen/>
        <w:t xml:space="preserve"> t</w:t>
        <w:softHyphen/>
        <w:t>ëng cho tèt lµ ng</w:t>
        <w:softHyphen/>
        <w:t>êi c¸n bé tuyªn huÊn ngoµi viÖc n¾m ®</w:t>
        <w:softHyphen/>
        <w:t>îc néi dung nhiÖm vô chÝnh trÞ cña §¶ng trong tõng giai ®o¹n, n¾m ®</w:t>
        <w:softHyphen/>
        <w:t>îc quy luËt, n¾m ®</w:t>
        <w:softHyphen/>
        <w:t>îc ®èi t</w:t>
        <w:softHyphen/>
        <w:t>îng, cßn ph¶i lu«n lu«n trau dåi phÈm chÊt c¸ch m¹ng cña m×nh tøc lµ ph¶i cã ý chÝ quyÕt th¾ng, ph¶i cã t©m hån trong trÎo, ph¶i rÊt trung thµnh, rÊt say s</w:t>
        <w:softHyphen/>
        <w:t>a trong c«ng t¸c c¸ch m¹ng, nÕu kh«ng th× lêi nãi cña m×nh sÏ thµnh gi¶ t¹o, kh«ng cã søc thuyÕt phôc vµ c«ng t¸c t</w:t>
        <w:softHyphen/>
        <w:t xml:space="preserve"> t</w:t>
        <w:softHyphen/>
        <w:t>ëng kh«ng thÓ nµo tèt ®</w:t>
        <w:softHyphen/>
        <w:t>îc. Cho nªn c¸c ®ång chÝ lµm c«ng t¸c tuyªn huÊn ph¶i lµ nh÷ng nßng cèt, ®Çu n·o trong phong trµo c¸ch m¹ng. T</w:t>
        <w:softHyphen/>
        <w:t xml:space="preserve"> t</w:t>
        <w:softHyphen/>
        <w:t>ëng dÉn ®Çu cã nghÜa lµ c¸n bé tuyªn huÊn ph¶i ®i tr</w:t>
        <w:softHyphen/>
        <w:t>íc, ph¶i nãi cho mäi ng</w:t>
        <w:softHyphen/>
        <w:t>êi thÊy râ nh÷ng viÖc ph¶i lµm trong tõng thêi gian mét ®Ó mäi ng</w:t>
        <w:softHyphen/>
        <w:t>êi lµm theo. C¸c ®ång chÝ l©u nay ®· cã nhiÒu cè g¾ng, nh</w:t>
        <w:softHyphen/>
        <w:t>ng c¸ch lµm viÖc ch</w:t>
        <w:softHyphen/>
        <w:t>a tèt, cho nªn cÇn cè g¾ng h¬n n÷a, ®ång thêi ph¶i biÕt c¸ch lµm viÖc tèt h¬n n÷a. Ph¶i thÊy thËt râ tr¸ch nhiÖm cña m×nh mµ cã tinh thÇn phô tr¸ch ®óng møc, kh«ng nªn cã th¸i ®é "lµm viÖc quan". Mçi khi ®i vÒ c«ng t¸c ë mét x·, mét nhµ m¸y, mçi khi nãi g× víi quÇn chóng, ph¶i thÊy m×nh lµ ng</w:t>
        <w:softHyphen/>
        <w:t>êi ®¹i diÖn cho §¶ng, ph¶i nãi víi t</w:t>
        <w:softHyphen/>
        <w:t xml:space="preserve"> c¸ch lµ ng</w:t>
        <w:softHyphen/>
        <w:t>êi ®¹i diÖn cho §¶ng, nÕu cã ®</w:t>
        <w:softHyphen/>
        <w:t>îc th¸i ®é tr¸ch nhiÖm nh</w:t>
        <w:softHyphen/>
        <w:t xml:space="preserve"> vËy th× c«ng t¸c cña chóng ta míi cã thÓ tèt ®</w:t>
        <w:softHyphen/>
        <w:t>îc.</w:t>
      </w:r>
    </w:p>
    <w:p>
      <w:pPr>
        <w:pStyle w:val="Taluu"/>
        <w:spacing w:lineRule="exact" w:line="344"/>
        <w:rPr/>
      </w:pPr>
      <w:r>
        <w:rPr>
          <w:i/>
        </w:rPr>
        <w:t>V¨n kiÖn lÞch sö §¶ng</w:t>
      </w:r>
      <w:r>
        <w:rPr/>
        <w:t xml:space="preserve"> (12-1960 - 9-1964), </w:t>
        <w:br/>
        <w:t>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, t. XI, tr. 185 - 229</w:t>
      </w:r>
      <w:r>
        <w:rPr>
          <w:i/>
        </w:rPr>
        <w:t>.</w:t>
      </w:r>
    </w:p>
    <w:p>
      <w:pPr>
        <w:sectPr>
          <w:headerReference w:type="default" r:id="rId17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12capdam"/>
        <w:rPr/>
      </w:pPr>
      <w:r>
        <w:rPr/>
        <w:t>Th«ng tri cña Ban BÝ th</w:t>
        <w:softHyphen/>
        <w:br/>
      </w:r>
      <w:r>
        <w:rPr>
          <w:rFonts w:cs=".VnCentury Schoolbook" w:ascii=".VnCentury Schoolbook" w:hAnsi=".VnCentury Schoolbook"/>
          <w:b w:val="false"/>
        </w:rPr>
        <w:t xml:space="preserve">Sè 72-TT/TW, ngµy 4 th¸ng 5 n¨m 1962 </w:t>
        <w:br/>
      </w:r>
      <w:r>
        <w:rPr>
          <w:rFonts w:cs=".VnCentury Schoolbook" w:ascii=".VnCentury Schoolbook" w:hAnsi=".VnCentury Schoolbook"/>
        </w:rPr>
        <w:t>VÒ viÖc lËp dù ¸n kÕ ho¹ch 5 n¨m lÇn thø nhÊt (1961 - 1965)</w:t>
      </w:r>
    </w:p>
    <w:p>
      <w:pPr>
        <w:pStyle w:val="Normal"/>
        <w:rPr/>
      </w:pPr>
      <w:r>
        <w:rPr/>
        <w:t>Theo ch</w:t>
        <w:softHyphen/>
        <w:t xml:space="preserve">¬ng tr×nh c«ng t¸c cña Trung </w:t>
        <w:softHyphen/>
        <w:t>¬ng n¨m 1962 th× viÖc lËp kÕ ho¹ch 5 n¨m lÇn thø nhÊt ph¶i ®</w:t>
        <w:softHyphen/>
        <w:t>îc ®</w:t>
        <w:softHyphen/>
        <w:t xml:space="preserve">a ra héi nghÞ Trung </w:t>
        <w:softHyphen/>
        <w:t>¬ng bµn vµo ®Çu th¸ng 10-1962. Trong thùc tiÔn nÕu kh«ng kÞp thêi ban hµnh kÕ ho¹ch 5 n¨m th× sÏ gÆp khã kh¨n trong viÖc chØ ®¹o viÖc ph¸t triÓn kinh tÕ, v¨n ho¸ theo kÕ ho¹ch tõng n¨m, vµ thiÕu c¬ së ®Ó ®éng viªn vµ tæ chøc quÇn chóng ph¸t huy khÝ thÕ c¸ch m¹ng tiÕn lªn hoµn thµnh nhiÖm vô theo nh÷ng ph</w:t>
        <w:softHyphen/>
        <w:t>¬ng h</w:t>
        <w:softHyphen/>
        <w:t xml:space="preserve">íng vµ môc tiªu cña NghÞ quyÕt §¹i héi §¶ng lÇn thø III vµ NghÞ quyÕt Trung </w:t>
        <w:softHyphen/>
        <w:t>¬ng lÇn thø n¨m vµ thø b¶y. V× vËy, Ban BÝ th</w:t>
        <w:softHyphen/>
        <w:t xml:space="preserve"> giao nhiÖm vô cho c¸c ®¶ng ®oµn, Uû ban kÕ ho¹ch Nhµ n</w:t>
        <w:softHyphen/>
        <w:t>íc, c¸c bé, c¸c khu uû, thµnh uû, tØnh uû cïng nhau phèi hîp chÆt chÏ xóc tiÕn vµ hoµn thµnh viÖc lËp dù ¸n kÕ ho¹ch nhµ n</w:t>
        <w:softHyphen/>
        <w:t xml:space="preserve">íc 5 n¨m lÇn thø nhÊt, ®Ó tr×nh Trung </w:t>
        <w:softHyphen/>
        <w:t>¬ng bµn ®óng thêi h¹n ®· ®Þnh, vµ ®Ó t¹o ®iÒu kiÖn thuËn lîi cho c¸c ngµnh vµ c¸c ®Þa ph</w:t>
        <w:softHyphen/>
        <w:t>¬ng thùc hiÖn tèt kÕ ho¹ch n¨m 1963; ®ång thêi víi viÖc lËp kÕ ho¹ch 5 n¨m ph¶i lËp, th«ng qua vµ phæ biÕn kÕ ho¹ch n¨m 1963 sím h¬n mäi n¨m (chËm nhÊt hÕt th¸ng 10 ph¶i hoµn thµnh viÖc x©y dùng dù ¸n kÕ ho¹ch 1963 ë c¸c bé, c¸c ®Þa ph</w:t>
        <w:softHyphen/>
        <w:t>¬ng vµ Uû ban kÕ ho¹ch Nhµ n</w:t>
        <w:softHyphen/>
        <w:t>íc).</w:t>
      </w:r>
    </w:p>
    <w:p>
      <w:pPr>
        <w:pStyle w:val="Normal"/>
        <w:rPr>
          <w:spacing w:val="-4"/>
        </w:rPr>
      </w:pPr>
      <w:r>
        <w:rPr>
          <w:spacing w:val="-4"/>
        </w:rPr>
        <w:t>§Ó ®¶m b¶o thêi h¹n quy ®Þnh trªn, ®ång thêi ®¶m b¶o n©ng cao chÊt l</w:t>
        <w:softHyphen/>
        <w:t>îng kÕ ho¹ch, Ban BÝ th</w:t>
        <w:softHyphen/>
        <w:t xml:space="preserve"> yªu cÇu c¸c ®¶ng ®oµn vµ c¸c cÊp uû chó ý mÊy ®iÓm sau ®©y:</w:t>
      </w:r>
    </w:p>
    <w:p>
      <w:pPr>
        <w:pStyle w:val="Normal"/>
        <w:rPr>
          <w:spacing w:val="-4"/>
        </w:rPr>
      </w:pPr>
      <w:r>
        <w:rPr>
          <w:spacing w:val="-4"/>
        </w:rPr>
        <w:t>1. Ph¶i kÕt hîp tèt nhiÒu mÆt c«ng t¸c: võa ph¶i t¨ng c</w:t>
        <w:softHyphen/>
        <w:t>êng chØ ®¹o thùc hiÖn nh»m hoµn thµnh v</w:t>
        <w:softHyphen/>
        <w:t>ît møc vµ toµn diÖn kÕ ho¹ch nhµ n</w:t>
        <w:softHyphen/>
        <w:t>íc n¨m 1962, ®¶m b¶o c¸c c«ng t¸c trung t©m ®ét xuÊt, võa ph¶i lµm tèt dù ¸n kÕ ho¹ch 5 n¨m lÇn thø nhÊt vµ dù ¸n kÕ ho¹ch n¨m 1963.</w:t>
      </w:r>
    </w:p>
    <w:p>
      <w:pPr>
        <w:pStyle w:val="Normal"/>
        <w:rPr>
          <w:spacing w:val="-4"/>
        </w:rPr>
      </w:pPr>
      <w:r>
        <w:rPr/>
        <w:t>C¸c ®¶ng ®oµn, c¸c cÊp uû ph¶i trùc tiÕp l·nh ®¹o vµ chØ ®¹o c«ng t¸c lËp dù ¸n kÕ ho¹ch cña ngµnh m×nh, ®Þa ph</w:t>
        <w:softHyphen/>
        <w:t>¬ng m×nh, tõ viÖc quy ®Þnh lÞch c«ng t¸c, tæ chøc lùc l</w:t>
        <w:softHyphen/>
        <w:t>îng, ®Õn viÖc v¹ch ph</w:t>
        <w:softHyphen/>
        <w:t>¬ng h</w:t>
        <w:softHyphen/>
        <w:t>íng x©y dùng kÕ ho¹ch, trùc tiÕp nghiªn cøu vµ quyÕt ®Þnh c¸ch gi¶i quyÕt c¸c vÊn ®Ò vÒ néi dung kÕ ho¹ch (chØ tiªu, biÖn ph¸p, chñ tr</w:t>
        <w:softHyphen/>
        <w:t>¬ng, v.v.).</w:t>
      </w:r>
    </w:p>
    <w:p>
      <w:pPr>
        <w:sectPr>
          <w:headerReference w:type="default" r:id="rId18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>
          <w:rFonts w:eastAsia=".VnCentury Schoolbook"/>
        </w:rPr>
        <w:t xml:space="preserve"> </w:t>
      </w:r>
      <w:r>
        <w:rPr/>
        <w:t>2. KÕ ho¹ch nhµ n</w:t>
        <w:softHyphen/>
        <w:t>íc bao gåm c¸c chØ tiªu vµ nh÷ng biÖn ph¸p nh»m ®Ó thùc hiÖn tèt nh÷ng chØ tiªu ®ã. LËp kÕ ho¹ch trong nh÷ng n¨m võa qua chóng ta ®· cã tiÕn bé nhiÒu, nh</w:t>
        <w:softHyphen/>
        <w:t>ng cßn cã nhiÒu thiÕu sãt. ViÖc ®iÒu tra cô thÓ vµ lËp kÕ ho¹ch tõ c¬ së s¶n xuÊt cßn rÊt kÐm. Trong viÖc lËp kÕ ho¹ch cÇn ph¶i t¨ng c</w:t>
        <w:softHyphen/>
        <w:t>êng mÆt nµy, nhÊt lµ mÆt ®Ò ra nh÷ng biÖn ph¸p. Nãi riªng vÒ kÕ ho¹ch 5 n¨m lÇn thø nhÊt, do cßn thiÕu mét qu¸ tr×nh ®iÒu tra nghiªn cøu ®Çy ®ñ tõ tr</w:t>
        <w:softHyphen/>
        <w:t>íc, nªn cßn tån t¹i mét sè vÊn ®Ò lín ch</w:t>
        <w:softHyphen/>
        <w:t>a cã c¬ së ®Ó x©y dùng nh÷ng chØ tiªu v÷ng ch¾c nh</w:t>
        <w:softHyphen/>
        <w:t xml:space="preserve"> kÕ ho¹ch khai hoang, vÊn ®Ò quy vïng ph¸t triÓn l</w:t>
        <w:softHyphen/>
        <w:t>¬ng thùc vµ c©y c«ng nghiÖp, ph¸t triÓn m¹nh c©y c«ng nghiÖp ë trung du vµ miÒn nói, vÊn ®Ò s¾p xÕp ngµnh c¬ khÝ, vÊn ®Ò h</w:t>
        <w:softHyphen/>
        <w:t>íng ph¸t triÓn cô thÓ c«ng nghiÖp ®Þa ph</w:t>
        <w:softHyphen/>
        <w:t>¬ng ë tõng vïng, tõng tØnh, v.v.. §èi víi nh÷ng vÊn ®Ò trªn, c¸c ®Þa ph</w:t>
        <w:softHyphen/>
        <w:t>¬ng, c¸c bé ph¶i cïng víi Uû</w:t>
      </w:r>
    </w:p>
    <w:p>
      <w:pPr>
        <w:pStyle w:val="Ta157"/>
        <w:ind w:hanging="0"/>
        <w:rPr/>
      </w:pPr>
      <w:r>
        <w:rPr>
          <w:rFonts w:eastAsia=".VnCentury Schoolbook"/>
        </w:rPr>
        <w:t xml:space="preserve"> </w:t>
      </w:r>
      <w:r>
        <w:rPr/>
        <w:t>ban kÕ ho¹ch Nhµ n</w:t>
        <w:softHyphen/>
        <w:t>íc chó ý ®Èy m¹nh c«ng t¸c ®iÒu tra nghiªn cøu mét c¸ch toµn diÖn vµ cô thÓ h¬n n÷a.</w:t>
      </w:r>
    </w:p>
    <w:p>
      <w:pPr>
        <w:pStyle w:val="Ta157"/>
        <w:rPr/>
      </w:pPr>
      <w:r>
        <w:rPr/>
        <w:t>Trong lóc lµm sæ kiÓm tra vµ lËp dù ¸n kÕ ho¹ch 5 n¨m lÇn thø nhÊt, Uû ban kÕ ho¹ch Nhµ n</w:t>
        <w:softHyphen/>
        <w:t>íc vµ c¸c bé, c¸c ®Þa ph</w:t>
        <w:softHyphen/>
        <w:t>¬ng ph¶i cïng nhau phèi hîp chÆt chÏ, t¨ng c</w:t>
        <w:softHyphen/>
        <w:t xml:space="preserve">êng trao ®æi tµi liÖu vµ trao ®æi ý kiÕn, trùc tiÕp gÆp nhau ë cÊp phô </w:t>
      </w:r>
      <w:r>
        <w:rPr>
          <w:spacing w:val="-2"/>
        </w:rPr>
        <w:t>tr¸ch ®Ó bµn b¹c thèng nhÊt ý kiÕn, nhÊt lµ trªn nh÷ng vÊn ®Ò quan träng cã tÝnh chÊt chñ tr</w:t>
        <w:softHyphen/>
        <w:t>¬ng. Riªng Uû ban kÕ ho¹ch Nhµ n</w:t>
        <w:softHyphen/>
        <w:t>íc cÇn t¨ng c</w:t>
        <w:softHyphen/>
        <w:t>êng h</w:t>
        <w:softHyphen/>
        <w:t>íng dÉn, gióp ®ì c¸c ®Þa ph</w:t>
        <w:softHyphen/>
        <w:t>¬ng vÒ ph</w:t>
        <w:softHyphen/>
        <w:t>¬ng ph¸p, tµi liÖu... C¸c bé cÇn cung cÊp cho c¸c ®Þa ph</w:t>
        <w:softHyphen/>
        <w:t>¬ng nh÷ng tµi liÖu cÇn thiÕt vÒ dù kiÕn ph¸t triÓn c«ng t¸c cña ngµnh m×nh trong ph¹m vi liªn quan ®Õn ®Þa ph</w:t>
        <w:softHyphen/>
        <w:t>¬ng, ®Ó gióp ®Þa ph</w:t>
        <w:softHyphen/>
        <w:t>¬ng cã thªm c¨n cø lËp dù ¸n kÕ ho¹ch.</w:t>
      </w:r>
    </w:p>
    <w:p>
      <w:pPr>
        <w:pStyle w:val="Normal"/>
        <w:spacing w:lineRule="exact" w:line="310"/>
        <w:rPr>
          <w:spacing w:val="-4"/>
        </w:rPr>
      </w:pPr>
      <w:r>
        <w:rPr>
          <w:spacing w:val="-4"/>
        </w:rPr>
        <w:t>3. Ph¶i s¾p xÕp tæ chøc, bè trÝ lùc l</w:t>
        <w:softHyphen/>
        <w:t>îng c¸n bé cÇn thiÕt ®Ó lµm tèt dù ¸n kÕ ho¹ch theo thêi h¹n ®· quy ®Þnh. Riªng ë c¸c ®Þa ph</w:t>
        <w:softHyphen/>
        <w:t>¬ng, c¬ quan kÕ ho¹ch nãi chung cßn thiÕu c¸n bé, vµ ch</w:t>
        <w:softHyphen/>
        <w:t>a kiÖn toµn, nÕu chØ riªng uû ban kÕ ho¹ch ®Þa ph</w:t>
        <w:softHyphen/>
        <w:t>¬ng lµm th× khã kh¨n kh«ng ®¶m b¶o tèt ®</w:t>
        <w:softHyphen/>
        <w:t>îc nhiÖm vô; do ®ã ph¶i tuú t×nh h×nh tõng n¬i mµ cÊp uû quyÕt ®Þnh sö dông thªm c¸n bé c¸c së, ty chuyªn m«n, lËp ra nh÷ng tiÓu ban, tæ, v.v. ®Ó ph©n c«ng nghiªn cøu dù ¸n kÕ ho¹ch tõng ngµnh, tõng mÆt, v.v.,. d</w:t>
        <w:softHyphen/>
        <w:t>íi sù chØ ®¹o trùc tiÕp cña cÊp uû.</w:t>
      </w:r>
    </w:p>
    <w:p>
      <w:pPr>
        <w:pStyle w:val="Tadanngang"/>
        <w:spacing w:lineRule="exact" w:line="310"/>
        <w:rPr>
          <w:spacing w:val="0"/>
        </w:rPr>
      </w:pPr>
      <w:r>
        <w:rPr>
          <w:spacing w:val="-4"/>
        </w:rPr>
        <w:t>Ban BÝ th</w:t>
        <w:softHyphen/>
        <w:t xml:space="preserve"> yªu cÇu c¸c ®¶ng ®oµn c¸c bé, tæng côc, uû ban vµ c¸c cÊp uû nghiªn cøu kü Th«ng tri nµy, nghiªm chØnh chÊp hµnh tiÕn ®é chung toµn quèc vµ viÖc lËp dù ¸n kÕ ho¹ch, ®¶m b¶o thêi h¹n quy ®Þnh vµ cè g¾ng n©ng cao chÊt l</w:t>
        <w:softHyphen/>
        <w:t>îng kÕ ho¹ch.</w:t>
      </w:r>
    </w:p>
    <w:p>
      <w:pPr>
        <w:pStyle w:val="Takyten"/>
        <w:spacing w:before="120" w:after="0"/>
        <w:rPr/>
      </w:pPr>
      <w:r>
        <w:rPr/>
        <w:t>T/M Ban BÝ th</w:t>
        <w:softHyphen/>
        <w:t xml:space="preserve"> </w:t>
        <w:br/>
      </w:r>
      <w:r>
        <w:rPr>
          <w:b/>
        </w:rPr>
        <w:t>Lª V¨n L</w:t>
        <w:softHyphen/>
        <w:t>¬ng</w:t>
      </w:r>
    </w:p>
    <w:p>
      <w:pPr>
        <w:pStyle w:val="Taluu"/>
        <w:spacing w:before="60" w:after="0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rPr/>
        <w:t xml:space="preserve">NghÞ quyÕt cña Bé ChÝnh trÞ </w:t>
        <w:br/>
      </w:r>
      <w:r>
        <w:rPr>
          <w:rFonts w:cs=".VnCentury Schoolbook" w:ascii=".VnCentury Schoolbook" w:hAnsi=".VnCentury Schoolbook"/>
          <w:b w:val="false"/>
        </w:rPr>
        <w:t xml:space="preserve">Sè 53-NQ/TW, ngµy 9 th¸ng 5 n¨m 1962 </w:t>
        <w:br/>
      </w:r>
      <w:r>
        <w:rPr>
          <w:rFonts w:cs=".VnCentury Schoolbook" w:ascii=".VnCentury Schoolbook" w:hAnsi=".VnCentury Schoolbook"/>
        </w:rPr>
        <w:t>VÒ c«ng t¸c mÆt trËn d©n téc thèng nhÊt</w:t>
      </w:r>
    </w:p>
    <w:p>
      <w:pPr>
        <w:pStyle w:val="Normal"/>
        <w:rPr/>
      </w:pPr>
      <w:r>
        <w:rPr/>
        <w:t>Tõ khi hoµ b×nh ®</w:t>
        <w:softHyphen/>
        <w:t>îc lËp l¹i, MÆt trËn d©n téc thèng nhÊt gi÷ mét vai trß quan träng trong viÖc ®oµn kÕt vµ ®éng viªn toµn d©n ta hoµn thµnh nh÷ng nhiÖm vô c¸ch m¹ng trong giai ®o¹n míi. ViÖc thµnh lËp MÆt trËn Tæ quèc ViÖt Nam víi b¶n c</w:t>
        <w:softHyphen/>
        <w:t>¬ng lÜnh hîp t×nh, hîp lý ®· t¨ng c</w:t>
        <w:softHyphen/>
        <w:t>êng ®oµn kÕt toµn d©n ®Ó x©y dùng mét n</w:t>
        <w:softHyphen/>
        <w:t>íc ViÖt Nam hoµ b×nh, thèng nhÊt, ®éc lËp, d©n chñ vµ giµu m¹nh. NghÞ quyÕt cña §¹i héi toµn quèc lÇn thø III cña §¶ng ®· chØ râ: "MÆt trËn Tæ quèc ViÖt Nam ®· ®oµn kÕt c¸c giai cÊp, c¸c ®¶ng ph¸i, c¸c d©n téc, c¸c t«n gi¸o, c¸c nh©n sÜ yªu n</w:t>
        <w:softHyphen/>
        <w:t>íc vµ t¸n thµnh chñ nghÜa x· héi, nhê ®ã ®· ®éng viªn mäi lùc l</w:t>
        <w:softHyphen/>
        <w:t>îng yªu n</w:t>
        <w:softHyphen/>
        <w:t>íc vµ tiÕn bé cña d©n téc ®Ó x©y dùng chñ nghÜa x· héi ë miÒn B¾c vµ ®Êu tranh thùc hiÖn thèng nhÊt n</w:t>
        <w:softHyphen/>
        <w:t>íc nhµ".</w:t>
      </w:r>
    </w:p>
    <w:p>
      <w:pPr>
        <w:sectPr>
          <w:headerReference w:type="default" r:id="rId19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rong §¶ng ta hiÖn nay chÝnh s¸ch mÆt trËn nãi chung vÉn ®</w:t>
        <w:softHyphen/>
        <w:t xml:space="preserve">îc c¸c cÊp uû coi träng. Tuy vËy, cßn tån t¹i mét vµi quan ®iÓm vµ th¸i ®é sai lÇm: mét sè c¸n bé, ®¶ng viªn cho r»ng miÒn B¾c tiÕn lªn chñ nghÜa x· héi, c¸c giai cÊp bãc lét ®· c¨n b¶n bÞ xo¸ bá, cuéc ®Êu tranh giai cÊp kh«ng cßn n÷a, hoÆc ®· gi¶m nhÑ rÊt nhiÒu; vÒ ®Êu tranh chèng Mü - DiÖm, </w:t>
      </w:r>
    </w:p>
    <w:p>
      <w:pPr>
        <w:pStyle w:val="Normal"/>
        <w:ind w:hanging="0"/>
        <w:rPr/>
      </w:pPr>
      <w:r>
        <w:rPr/>
        <w:t>gi¶i phãng miÒn Nam th× ®· cã MÆt trËn d©n téc gi¶i phãng miÒn Nam ®¶m nhiÖm; ë miÒn B¾c n</w:t>
        <w:softHyphen/>
        <w:t>íc ta, MÆt trËn d©n téc thèng nhÊt kh«ng cÇn thiÕt n÷a. Do ®ã mµ cã th¸i ®é hÑp hßi, mÖnh lÖnh trong c«ng t¸c mÆt trËn, ®ång thêi còng mÊt c¶nh gi¸c hoÆc h÷u khuynh trong cuéc ®Êu tranh giai cÊp vµ ®Êu tranh d©n téc ®ang tiÕp diÔn. Còng v× nhËn ®Þnh kh«ng ®óng nh</w:t>
        <w:softHyphen/>
        <w:t xml:space="preserve"> thÕ, cho nªn mét sè ®Þa ph</w:t>
        <w:softHyphen/>
        <w:t>¬ng cßn xem nhÑ c«ng t¸c mÆt trËn, kh«ng bè trÝ c¸n bé thÝch ®¸ng ®Ó n¾m c«ng t¸c mÆt trËn vµ th</w:t>
        <w:softHyphen/>
        <w:t>êng "kho¸n tr¾ng" c«ng t¸c ®ã cho mét sè c¸n bé phô tr¸ch, Ýt chó ý xem xÐt, gióp ®ì c¸c c¸n bé ®ã lµm trßn nhiÖm vô.</w:t>
      </w:r>
    </w:p>
    <w:p>
      <w:pPr>
        <w:pStyle w:val="Normal"/>
        <w:rPr/>
      </w:pPr>
      <w:r>
        <w:rPr/>
        <w:t>§</w:t>
        <w:softHyphen/>
        <w:t>¬ng nhiªn, nh÷ng quan ®iÓm vµ th¸i ®é trªn ®©y kh«ng phï hîp víi t×nh h×nh thùc tÕ cña n</w:t>
        <w:softHyphen/>
        <w:t xml:space="preserve">íc ta hiÖn nay vµ hoµn toµn tr¸i víi NghÞ quyÕt cña §¹i héi toµn quèc lÇn </w:t>
        <w:br/>
        <w:t>thø III cña §¶ng.</w:t>
      </w:r>
    </w:p>
    <w:p>
      <w:pPr>
        <w:pStyle w:val="Normal"/>
        <w:rPr/>
      </w:pPr>
      <w:r>
        <w:rPr/>
        <w:t>V× vËy, Bé ChÝnh trÞ ra NghÞ quyÕt nµy ®Ó cô thÓ ho¸ NghÞ quyÕt cña §¹i héi toµn quèc lÇn thø III cña §¶ng vÒ c«ng t¸c mÆt trËn vµ gióp c¸n bé, ®¶ng viªn ta kh¾c phôc nh÷ng khuyÕt ®iÓm, sai lÇm, c¶i tiÕn vµ t¨ng c</w:t>
        <w:softHyphen/>
        <w:t>êng c«ng t¸c mÆt trËn cña §¶ng.</w:t>
      </w:r>
    </w:p>
    <w:p>
      <w:pPr>
        <w:pStyle w:val="Ta11capth"/>
        <w:rPr/>
      </w:pPr>
      <w:r>
        <w:rPr/>
        <w:t>I- CÇn nhËn thøc ®óng ®¾n vÊn ®Ò mÆt trËn d©n téc thèng nhÊt trong giai ®o¹n míi</w:t>
      </w:r>
    </w:p>
    <w:p>
      <w:pPr>
        <w:pStyle w:val="Normal"/>
        <w:rPr/>
      </w:pPr>
      <w:r>
        <w:rPr/>
        <w:t>Trong c¸ch m¹ng d©n téc d©n chñ nh©n d©n còng nh</w:t>
        <w:softHyphen/>
        <w:t xml:space="preserve"> trong c¸ch m¹ng x· héi chñ nghÜa, §¶ng ta nhËn ®Þnh r»ng c¸ch m¹ng lµ sù nghiÖp cña quÇn chóng nh©n d©n ®«ng ®¶o do §¶ng l·nh ®¹o vµ MÆt trËn d©n téc thèng nhÊt lµ mét trong nh÷ng nh©n tè th¾ng lîi cña c¸ch m¹ng ViÖt Nam. C¸ch m¹ng x· héi chñ nghÜa lµ mét cuéc c¸ch m¹ng triÖt ®Ó nhÊt, s©u s¾c nhÊt trong lÞch sö. Cuéc c¸ch m¹ng Êy tiÕn hµnh trong ®iÒu kiÖn ®Êt n</w:t>
        <w:softHyphen/>
        <w:t>íc ta cßn t¹m thêi bÞ chia lµm hai miÒn, nh©n d©n ta ®ång thêi thùc hiÖn hai nhiÖm vô: ®</w:t>
        <w:softHyphen/>
        <w:t>a miÒn B¾c tiÕn lªn chñ nghÜa x· héi vµ ®Êu tranh nh»m thùc hiÖn thèng nhÊt Tæ quèc. Do ®ã, MÆt trËn d©n téc thèng nhÊt vÉn ®ãng mét vai trß quan träng vµ c«ng t¸c mÆt trËn vÉn ph¶i ®</w:t>
        <w:softHyphen/>
        <w:t>îc t¨ng c</w:t>
        <w:softHyphen/>
        <w:t>êng.</w:t>
      </w:r>
    </w:p>
    <w:p>
      <w:pPr>
        <w:pStyle w:val="Normal"/>
        <w:rPr/>
      </w:pPr>
      <w:r>
        <w:rPr/>
        <w:t>HiÖn nay ë miÒn B¾c n</w:t>
        <w:softHyphen/>
        <w:t>íc ta, c«ng cuéc c¶i t¹o x· héi chñ nghÜa ®· giµnh ®</w:t>
        <w:softHyphen/>
        <w:t>îc th¾ng lîi cã tÝnh chÊt quyÕt ®Þnh, c¬ së vËt chÊt vµ kü thuËt cña chñ nghÜa x· héi ®ang dÇn dÇn ®</w:t>
        <w:softHyphen/>
        <w:t>îc x©y dùng. Th¾ng lîi Êy t¹o c¬ së míi cho sù nhÊt trÝ vÒ chÝnh trÞ vµ tinh thÇn trong nh©n d©n ta. Song kh«ng ph¶i nh</w:t>
        <w:softHyphen/>
        <w:t xml:space="preserve"> thÕ lµ cuéc ®Êu tranh giai cÊp ë miÒn B¾c n</w:t>
        <w:softHyphen/>
        <w:t>íc ta ®· chÊm døt, còng kh«ng ph¶i nh</w:t>
        <w:softHyphen/>
        <w:t xml:space="preserve"> thÕ lµ giai cÊp c«ng nh©n cã thÓ xem nhÑ viÖc ®oµn kÕt vµ gióp ®ì c¸c b¹n ®ång minh trong mÆt trËn tiÕp tôc c¶i t¹o vµ cïng m×nh tiÕn lªn chñ nghÜa x· héi.</w:t>
      </w:r>
    </w:p>
    <w:p>
      <w:pPr>
        <w:pStyle w:val="Ta157"/>
        <w:rPr/>
      </w:pPr>
      <w:r>
        <w:rPr/>
        <w:t>§Êu tranh ®Ó thùc hiÖn hoµ b×nh thèng nhÊt n</w:t>
        <w:softHyphen/>
        <w:t>íc nhµ, hoµn thµnh nhiÖm vô c¸ch m¹ng d©n téc d©n chñ nh©n d©n trong c¶ n</w:t>
        <w:softHyphen/>
        <w:t>íc lµ mét cuéc ®Êu tranh d©n téc vµ ®Êu tranh giai cÊp l©u dµi, gian khæ vµ phøc t¹p, nã ®ßi hái ph¶i ®oµn kÕt vµ ®éng viªn mäi lùc l</w:t>
        <w:softHyphen/>
        <w:t>îng yªu n</w:t>
        <w:softHyphen/>
        <w:t>íc vµ tiÕn bé cña d©n téc, chÜa mòi nhän vµo kÎ thï chung lµ ®Õ quèc Mü vµ bÌ lò tay sai. Cuéc c¸ch m¹ng vÒ quan hÖ s¶n xuÊt ë miÒn B¾c n</w:t>
        <w:softHyphen/>
        <w:t>íc ta míi c¨n b¶n hoµn thµnh, chóng ta vÉn ph¶i tiÕp tôc hoµn thµnh c¶i t¹o x· héi chñ nghÜa, hoµn thiÖn quan hÖ s¶n xuÊt míi; ®ång thêi, ph¶i ®Èy m¹nh c¸ch m¹ng v¨n ho¸, t</w:t>
        <w:softHyphen/>
        <w:t xml:space="preserve"> t</w:t>
        <w:softHyphen/>
        <w:t>ëng vµ kü thuËt. MÆt trËn d©n téc thèng nhÊt g¸nh mét phÇn tr¸ch nhiÖm trong viÖc t¨ng c</w:t>
        <w:softHyphen/>
        <w:t>êng sù nhÊt trÝ vÒ chÝnh trÞ vµ t</w:t>
        <w:softHyphen/>
        <w:t xml:space="preserve"> t</w:t>
        <w:softHyphen/>
        <w:t>ëng trong x· héi miÒn B¾c n</w:t>
        <w:softHyphen/>
        <w:t xml:space="preserve">íc ta. §oµn kÕt d©n </w:t>
      </w:r>
      <w:r>
        <w:rPr>
          <w:spacing w:val="-2"/>
        </w:rPr>
        <w:t>téc, ®oµn kÕt l</w:t>
        <w:softHyphen/>
        <w:t xml:space="preserve">¬ng gi¸o vÉn lµ nh÷ng kh©u quan träng l©u dµi trong toµn bé chÝnh s¸ch mÆt trËn cña §¶ng ta. </w:t>
      </w:r>
      <w:r>
        <w:rPr>
          <w:rFonts w:cs=".VnCentury SchoolbookH" w:ascii=".VnCentury SchoolbookH" w:hAnsi=".VnCentury SchoolbookH"/>
          <w:spacing w:val="-2"/>
        </w:rPr>
        <w:t>ë</w:t>
      </w:r>
      <w:r>
        <w:rPr>
          <w:spacing w:val="-2"/>
        </w:rPr>
        <w:t xml:space="preserve"> miÒn B¾c hiÖn nay, nh÷ng phÇn tö thï ®Þch cña chñ nghÜa x· héi, tay sai cña ®Õ quèc vÉn ®ang ngÊm ngÇm ho¹t ®éng; bän Mü</w:t>
      </w:r>
      <w:r>
        <w:rPr/>
        <w:t xml:space="preserve"> - DiÖm l¹i t×m mäi c¸ch tung gi¸n ®iÖp, biÖt kÝch ra hßng ph¸ ho¹i c«ng cuéc x©y dùng chñ nghÜa x· héi cña nh©n d©n ta. §oµn kÕt toµn d©n, kiªn quyÕt ®Êu tranh chÝnh trÞ vµ t</w:t>
        <w:softHyphen/>
        <w:t xml:space="preserve"> t</w:t>
        <w:softHyphen/>
        <w:t>ëng, ®¸nh b¹i c¸c thÕ lùc thï ®Þch, còng lµ mét nhiÖm vô hÕt søc quan träng ®Ó t¨ng c</w:t>
        <w:softHyphen/>
        <w:t>êng nÒn chuyªn chÝnh d©n chñ nh©n d©n, b¶o vÖ c«ng cuéc lao ®éng hoµ b×nh vµ x©y dùng ®êi sèng míi cña nh©n d©n miÒn B¾c.</w:t>
      </w:r>
    </w:p>
    <w:p>
      <w:pPr>
        <w:pStyle w:val="Ta157"/>
        <w:rPr/>
      </w:pPr>
      <w:r>
        <w:rPr/>
        <w:t>Cho nªn chóng ta ph¶i kh¼ng ®Þnh r»ng: MÆt trËn d©n téc thèng nhÊt ë miÒn B¾c n</w:t>
        <w:softHyphen/>
        <w:t>íc ta cßn tån t¹i l©u dµi vµ c«ng t¸c mÆt trËn vÉn gi÷ mét vÞ trÝ quan träng. §¶ng ta ph¶i lu«n lu«n t¨ng c</w:t>
        <w:softHyphen/>
        <w:t>êng khèi liªn minh c«ng n«ng, dùa trªn nÒn t¶ng v÷ng ch¾c Êy mµ ra søc ®oµn kÕt c¸c tÇng líp nh©n d©n kh¸c, ra søc cñng cè vµ më réng mÆt trËn ®Æng hoµn thµnh nh÷ng nhiÖm vô tr</w:t>
        <w:softHyphen/>
        <w:t>íc m¾t. NghÞ quyÕt cña §¹i héi toµn quèc lÇn thø III cña §¶ng ®· chØ râ: "Chóng ta cÇn ph¶i kh«ng ngõng t¨ng c</w:t>
        <w:softHyphen/>
        <w:t>êng c«ng t¸c mÆt trËn".</w:t>
      </w:r>
    </w:p>
    <w:p>
      <w:pPr>
        <w:pStyle w:val="Ta11capth"/>
        <w:rPr/>
      </w:pPr>
      <w:r>
        <w:rPr/>
        <w:t>II- NhiÖm vô vµ c«ng t¸c mÆt trËn hiÖn nay</w:t>
      </w:r>
    </w:p>
    <w:p>
      <w:pPr>
        <w:pStyle w:val="Ta157"/>
        <w:rPr/>
      </w:pPr>
      <w:r>
        <w:rPr/>
        <w:t>MÆt trËn Tæ quèc ViÖt Nam lµ tæ chøc réng lín cña nh©n d©n ViÖt Nam hiÖn nay. Nã cã nhiÖm vô ®éng viªn toµn d©n ra søc phÊn ®Êu ®Ó thùc hiÖn c</w:t>
        <w:softHyphen/>
        <w:t>¬ng lÜnh cña mÆt trËn, ®ång thêi thùc hiÖn nh÷ng nhiÖm vô chung cña c¸ch m¹ng ViÖt Nam mµ §¹i héi toµn quèc lÇn thø III cña §¶ng ®· ®Ò ra lµ: "T¨ng c</w:t>
        <w:softHyphen/>
        <w:t>êng ®oµn kÕt toµn d©n, kiªn quyÕt ®Êu tranh gi÷ v÷ng hoµ b×nh, ®Èy m¹nh c¸ch m¹ng x· héi chñ nghÜa ë miÒn B¾c, ®ång thêi ®Èy m¹nh c¸ch m¹ng d©n téc d©n chñ nh©n d©n ë miÒn Nam, thùc hiÖn thèng nhÊt n</w:t>
        <w:softHyphen/>
        <w:t>íc nhµ trªn c¬ së ®éc lËp, vµ d©n chñ, x©y dùng mét n</w:t>
        <w:softHyphen/>
        <w:t>íc ViÖt Nam hoµ b×nh, thèng nhÊt, ®éc lËp, d©n chñ vµ giµu m¹nh, thiÕt thùc gãp phÇn t¨ng c</w:t>
        <w:softHyphen/>
        <w:t xml:space="preserve">êng phe x· héi chñ nghÜa vµ b¶o vÖ hoµ b×nh ë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vµ thÕ giíi".</w:t>
      </w:r>
    </w:p>
    <w:p>
      <w:pPr>
        <w:pStyle w:val="Normal"/>
        <w:rPr/>
      </w:pPr>
      <w:r>
        <w:rPr>
          <w:i/>
        </w:rPr>
        <w:t xml:space="preserve">C«ng t¸c cô thÓ cña </w:t>
      </w:r>
      <w:r>
        <w:rPr>
          <w:rFonts w:cs=".VnCentury SchoolbookH" w:ascii=".VnCentury SchoolbookH" w:hAnsi=".VnCentury SchoolbookH"/>
          <w:i/>
        </w:rPr>
        <w:t>m</w:t>
      </w:r>
      <w:r>
        <w:rPr>
          <w:i/>
        </w:rPr>
        <w:t>Æt trËn ë miÒn B¾c hiÖn nay</w:t>
      </w:r>
      <w:r>
        <w:rPr/>
        <w:t xml:space="preserve"> bao gåm nh÷ng ®iÓm d</w:t>
        <w:softHyphen/>
        <w:t>íi ®©y:</w:t>
      </w:r>
    </w:p>
    <w:p>
      <w:pPr>
        <w:pStyle w:val="Normal"/>
        <w:rPr/>
      </w:pPr>
      <w:r>
        <w:rPr/>
        <w:t>1. VËn ®éng c¸c tÇng líp nh©n d©n ra søc thi ®ua yªu n</w:t>
        <w:softHyphen/>
        <w:t>íc, t¨ng gia s¶n xuÊt, thùc hµnh tiÕt kiÖm, hoµn thµnh v</w:t>
        <w:softHyphen/>
        <w:t>ît møc kÕ ho¹ch nhµ n</w:t>
        <w:softHyphen/>
        <w:t>íc; x©y dùng chñ nghÜa x· héi ë miÒn B¾c; cñng cè miÒn B¾c thµnh c¬ së v÷ng m¹nh cho cuéc ®Êu tranh nh»m thùc hiÖn thèng nhÊt n</w:t>
        <w:softHyphen/>
        <w:t>íc nhµ (</w:t>
      </w:r>
      <w:r>
        <w:rPr>
          <w:rFonts w:cs=".VnCentury SchoolbookH" w:ascii=".VnCentury SchoolbookH" w:hAnsi=".VnCentury SchoolbookH"/>
        </w:rPr>
        <w:t>m</w:t>
      </w:r>
      <w:r>
        <w:rPr/>
        <w:t>Æt trËn cÇn tÝch cùc tham gia c¸c cuéc vËn ®éng nh</w:t>
        <w:softHyphen/>
        <w:t xml:space="preserve"> "b¶o mËt phßng gian, gi÷ v÷ng trÞ an" vµ "n©ng cao ý thøc tr¸ch nhiÖm, t¨ng c</w:t>
        <w:softHyphen/>
        <w:t>êng qu¶n lý kinh tÕ tµi chÝnh, chèng tham «, l·ng phÝ, quan liªu").</w:t>
      </w:r>
    </w:p>
    <w:p>
      <w:pPr>
        <w:pStyle w:val="Ta157"/>
        <w:rPr/>
      </w:pPr>
      <w:r>
        <w:rPr/>
        <w:t>2. VËn ®éng ®ång bµo miÒn B¾c ®Êu tranh chèng ®Õ quèc Mü vâ trang x©m l</w:t>
        <w:softHyphen/>
        <w:t>îc miÒn Nam, biÕn miÒn Nam thµnh thuéc ®Þa vµ c¨n cø qu©n sù cña ®Õ quèc Mü; ñng hé MÆt trËn d©n téc gi¶i phãng miÒn Nam vµ cuéc ®Êu tranh chÝnh nghÜa cña ®ång bµo miÒn Nam chèng Mü - DiÖm; vËn ®éng ®ång bµo c¶ n</w:t>
        <w:softHyphen/>
        <w:t>íc kiªn tr× ®Êu tranh ®Ó thi hµnh ®Çy ®ñ HiÖp nghÞ Gi¬nev¬, thùc hiÖn hoµ b×nh thèng nhÊt n</w:t>
        <w:softHyphen/>
        <w:t>íc nhµ.</w:t>
      </w:r>
    </w:p>
    <w:p>
      <w:pPr>
        <w:pStyle w:val="Ta157"/>
        <w:rPr/>
      </w:pPr>
      <w:r>
        <w:rPr/>
        <w:t>3. Tham gia x©y dùng chÝnh quyÒn, giíi thiÖu nh÷ng ng</w:t>
        <w:softHyphen/>
        <w:t xml:space="preserve">êi </w:t>
        <w:softHyphen/>
        <w:t>u tó ra øng cö vµo c¸c c¬ quan quyÒn lùc nhµ n</w:t>
        <w:softHyphen/>
        <w:t>íc, gióp ®ì nh©n d©n tÝch cùc sö dông quyÒn d©n chñ cña m×nh.</w:t>
      </w:r>
    </w:p>
    <w:p>
      <w:pPr>
        <w:pStyle w:val="Ta157"/>
        <w:rPr/>
      </w:pPr>
      <w:r>
        <w:rPr/>
        <w:t>4. VÒ hoµn thµnh c¶i t¹o x· héi chñ nghÜa, gióp ®ì nh÷ng ng</w:t>
        <w:softHyphen/>
        <w:t>êi cßn lµm ¨n riªng lÎ hiÓu râ chÝnh s¸ch hîp t¸c ho¸ ®Ó hä tù gi¸c ®i vµo con ®</w:t>
        <w:softHyphen/>
        <w:t>êng lao ®éng tËp thÓ vµ tiÕn bé; gióp ®ì nh÷ng nhµ t</w:t>
        <w:softHyphen/>
        <w:t xml:space="preserve"> s¶n d©n téc tiÕp tôc tham gia lao ®éng vµ häc tËp chÝnh trÞ ®Ó trë thµnh nh÷ng ng</w:t>
        <w:softHyphen/>
        <w:t>êi lao ®éng thËt sù; tham gia gi¸o dôc phó n«ng vµ c¶i t¹o ®Þa chñ.</w:t>
      </w:r>
    </w:p>
    <w:p>
      <w:pPr>
        <w:pStyle w:val="Ta157"/>
        <w:rPr/>
      </w:pPr>
      <w:r>
        <w:rPr/>
        <w:t>5. Chó träng chÊp hµnh chÝnh s¸ch d©n téc, chÝnh s¸ch t«n gi¸o, gióp ®ì ®ång bµo c¸c d©n téc vµ c¸c t«n gi¸o ngµy thªm tiÕn bé. S¨n sãc nh÷ng gia ®×nh cã ng</w:t>
        <w:softHyphen/>
        <w:t>êi bÞ ®Þch dô dç, c</w:t>
        <w:softHyphen/>
        <w:t>ìng Ðp di c</w:t>
        <w:softHyphen/>
        <w:t xml:space="preserve"> vµo Nam.</w:t>
      </w:r>
    </w:p>
    <w:p>
      <w:pPr>
        <w:pStyle w:val="Ta157"/>
        <w:spacing w:lineRule="exact" w:line="320"/>
        <w:rPr/>
      </w:pPr>
      <w:r>
        <w:rPr/>
        <w:t xml:space="preserve">6. VÒ v¨n ho¸ vµ x· héi, vËn ®éng hoµn thµnh viÖc xo¸ n¹n mï ch÷ vµ ph¸t triÓn phong trµo bæ tóc v¨n ho¸; vËn ®éng nÕp sèng míi; vËn ®éng thi hµnh ®óng ®¾n LuËt h«n nh©n vµ gia ®×nh; vËn ®éng ch¨m sãc thiÕu niªn vµ nhi </w:t>
        <w:br/>
        <w:t>®ång, v.v..</w:t>
      </w:r>
    </w:p>
    <w:p>
      <w:pPr>
        <w:pStyle w:val="Ta157"/>
        <w:rPr/>
      </w:pPr>
      <w:r>
        <w:rPr/>
        <w:t>7. S¨n sãc c¸c gia ®×nh cã c«ng víi c¸ch m¹ng, c¸c gia ®×nh liÖt sÜ, tö sÜ, th</w:t>
        <w:softHyphen/>
        <w:t>¬ng binh vµ bÖnh binh.</w:t>
      </w:r>
    </w:p>
    <w:p>
      <w:pPr>
        <w:pStyle w:val="Ta157"/>
        <w:rPr/>
      </w:pPr>
      <w:r>
        <w:rPr/>
        <w:t>8. T¨ng c</w:t>
        <w:softHyphen/>
        <w:t>êng ®oµn kÕt ViÖt kiÒu ë n</w:t>
        <w:softHyphen/>
        <w:t>íc ngoµi vµ s¨n sãc, gióp ®ì nh÷ng kiÒu bµo míi vÒ n</w:t>
        <w:softHyphen/>
        <w:t>íc.</w:t>
      </w:r>
    </w:p>
    <w:p>
      <w:pPr>
        <w:pStyle w:val="Ta157"/>
        <w:rPr/>
      </w:pPr>
      <w:r>
        <w:rPr/>
        <w:t>9. Thùc hiÖn sù hîp t¸c l©u dµi, gióp ®ì lÉn nhau trong mÆt trËn ®Ó cïng tiÕn bé; tæ chøc viÖc häc tËp chÝnh trÞ ®Ó kh«ng ngõng n©ng cao tr×nh ®é chÝnh trÞ vµ t</w:t>
        <w:softHyphen/>
        <w:t xml:space="preserve"> t</w:t>
        <w:softHyphen/>
        <w:t>ëng cña nh÷ng thµnh viªn cña mÆt trËn.</w:t>
      </w:r>
    </w:p>
    <w:p>
      <w:pPr>
        <w:pStyle w:val="Ta157"/>
        <w:rPr/>
      </w:pPr>
      <w:r>
        <w:rPr/>
        <w:t>10. Gãp phÇn t¨ng c</w:t>
        <w:softHyphen/>
        <w:t>êng ®oµn kÕt trong phe x· héi chñ nghÜa; ñng hé c¸c phong trµo ®Êu tranh cña nh©n d©n c¸c n</w:t>
        <w:softHyphen/>
        <w:t>íc trªn thÕ giíi cho hoµ b×nh, d©n chñ, ®éc lËp d©n téc vµ chñ nghÜa x· héi.</w:t>
      </w:r>
    </w:p>
    <w:p>
      <w:pPr>
        <w:pStyle w:val="Normal"/>
        <w:rPr/>
      </w:pPr>
      <w:r>
        <w:rPr/>
        <w:t>Muèn thùc hiÖn nh÷ng c«ng t¸c trªn ®©y, ph¶i ¸p dông nh÷ng nguyªn t¾c lµm viÖc vµ ph</w:t>
        <w:softHyphen/>
        <w:t>¬ng ph¸p vËn ®éng cña mÆt trËn; ph¶i th«ng qua th</w:t>
        <w:softHyphen/>
        <w:t>¬ng l</w:t>
        <w:softHyphen/>
        <w:t xml:space="preserve">îng, bµn b¹c mét c¸ch d©n chñ gi÷a c¸c ®¶ng ph¸i chÝnh trÞ vµ c¸c ®oµn thÓ nh©n d©n trong mÆt trËn ®Ó ®i ®Õn </w:t>
      </w:r>
      <w:r>
        <w:rPr>
          <w:i/>
        </w:rPr>
        <w:t xml:space="preserve">thùc hiÖn thèng nhÊt hµnh ®éng; </w:t>
      </w:r>
      <w:r>
        <w:rPr/>
        <w:t>nh</w:t>
        <w:softHyphen/>
        <w:t>ng vÉn t«n träng tÝnh ®éc lËp cña c¸c tæ chøc thµnh viªn cña mÆt trËn vµ ®Ó cho mäi tæ chøc ®Þnh lÊy nh÷ng h×nh thøc ho¹t ®éng thÝch hîp cña m×nh, miÔn lµ mäi cè g¾ng cña c¸c tæ chøc ®ã ®Òu ph¶i nh»m ®¹t nh÷ng môc tiªu phÊn ®Êu chung.</w:t>
      </w:r>
    </w:p>
    <w:p>
      <w:pPr>
        <w:pStyle w:val="Ta11capth"/>
        <w:rPr/>
      </w:pPr>
      <w:r>
        <w:rPr/>
        <w:t xml:space="preserve">III- NhiÖm vô cña §¶ng ®oµn MÆt trËn </w:t>
        <w:br/>
        <w:t>vµ cña ban mÆt trËn c¸c cÊp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NhiÖm vô cña ®¶ng ®oµn mÆt trËn c¸c cÊp</w:t>
      </w:r>
    </w:p>
    <w:p>
      <w:pPr>
        <w:pStyle w:val="Normal"/>
        <w:rPr/>
      </w:pPr>
      <w:r>
        <w:rPr/>
        <w:t>§Ó gióp cÊp uû ®¶ng l·nh ®¹o c«ng t¸c MÆt trËn Tæ quèc ®</w:t>
        <w:softHyphen/>
        <w:t>îc tèt, ë mçi cÊp bé mÆt trËn, §¶ng chØ ®Þnh mét sè ®ång chÝ lµm ®¶ng ®oµn mÆt trËn.</w:t>
      </w:r>
    </w:p>
    <w:p>
      <w:pPr>
        <w:pStyle w:val="Normal"/>
        <w:rPr/>
      </w:pPr>
      <w:r>
        <w:rPr/>
        <w:t>§¶ng ®oµn mÆt trËn cã nhiÖm vô vËn ®éng mÆt trËn thùc hiÖn nh÷ng c«ng t¸c cô thÓ nãi ë phÇn trªn vµ tranh thñ sù ®ång t×nh cña nh÷ng ng</w:t>
        <w:softHyphen/>
        <w:t>êi ngoµi §¶ng ®èi víi c¸c chÝnh s¸ch cña §¶ng vµ cña ChÝnh phñ.</w:t>
      </w:r>
    </w:p>
    <w:p>
      <w:pPr>
        <w:pStyle w:val="Normal"/>
        <w:rPr/>
      </w:pPr>
      <w:r>
        <w:rPr/>
        <w:t>§¶ng ®oµn mÆt trËn cÊp nµo c¨n cø vµo c¸c chñ tr</w:t>
        <w:softHyphen/>
        <w:t>¬ng, chÝnh s¸ch ®· cã mµ gióp cÊp uû ®¶ng l·nh ®¹o viÖc thùc hiÖn nhiÖm vô cña mÆt trËn vµ theo dâi, ®«n ®èc viÖc thùc hiÖn c¸c chÝnh s¸ch mÆt trËn ë cÊp ®ã.</w:t>
      </w:r>
    </w:p>
    <w:p>
      <w:pPr>
        <w:pStyle w:val="Normal"/>
        <w:rPr/>
      </w:pPr>
      <w:r>
        <w:rPr/>
        <w:t>CÊp nµo cã ban mÆt trËn th× ban ®ã kiªm lu«n nhiÖm vô ®¶ng ®oµn mÆt trËn, kh«ng cÇn tæ chøc ®¶ng ®oµn mÆt trËn riªng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NhiÖm vô cña Ban MÆt trËn Trung </w:t>
        <w:softHyphen/>
        <w:t>¬ng</w:t>
      </w:r>
    </w:p>
    <w:p>
      <w:pPr>
        <w:pStyle w:val="Normal"/>
        <w:rPr/>
      </w:pPr>
      <w:r>
        <w:rPr/>
        <w:t xml:space="preserve">Ban MÆt trËn Trung </w:t>
        <w:softHyphen/>
        <w:t>¬ng cã nh÷ng nhiÖm vô d</w:t>
        <w:softHyphen/>
        <w:t>íi ®©y: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 xml:space="preserve">- Gióp Trung </w:t>
        <w:softHyphen/>
        <w:t>¬ng §¶ng theo dâi, ®«n ®èc viÖc thùc hiÖn c¸c chÝnh s¸ch mÆt trËn vµ tæng kÕt kinh nghiÖm vÒ c«ng t¸c mÆt trËn nãi chung;</w:t>
      </w:r>
    </w:p>
    <w:p>
      <w:pPr>
        <w:pStyle w:val="Normal"/>
        <w:rPr/>
      </w:pPr>
      <w:r>
        <w:rPr/>
        <w:t xml:space="preserve">- Gióp Trung </w:t>
        <w:softHyphen/>
        <w:t>¬ng §¶ng nghiªn cøu t×nh h×nh vµ ®Ò ra c¸c chÝnh s¸ch mÆt trËn cña §¶ng, hoÆc bæ sung c¸c chÝnh s¸ch Êy;</w:t>
      </w:r>
    </w:p>
    <w:p>
      <w:pPr>
        <w:pStyle w:val="Normal"/>
        <w:rPr/>
      </w:pPr>
      <w:r>
        <w:rPr/>
        <w:t xml:space="preserve">- Gióp Trung </w:t>
        <w:softHyphen/>
        <w:t>¬ng §¶ng båi d</w:t>
        <w:softHyphen/>
        <w:t>ìng c¸n bé lµm c«ng t¸c mÆt trËn;</w:t>
      </w:r>
    </w:p>
    <w:p>
      <w:pPr>
        <w:pStyle w:val="Normal"/>
        <w:rPr/>
      </w:pPr>
      <w:r>
        <w:rPr/>
        <w:t xml:space="preserve">- Lµm nhiÖm vô cña §¶ng ®oµn Uû ban Trung </w:t>
        <w:softHyphen/>
        <w:t>¬ng MÆt trËn Tæ quèc ViÖt Nam.</w:t>
      </w:r>
    </w:p>
    <w:p>
      <w:pPr>
        <w:pStyle w:val="Ta157"/>
        <w:rPr>
          <w:spacing w:val="4"/>
        </w:rPr>
      </w:pPr>
      <w:r>
        <w:rPr>
          <w:spacing w:val="4"/>
        </w:rPr>
        <w:t xml:space="preserve">Ph¹m vi tr¸ch nhiÖm cña Ban MÆt trËn Trung </w:t>
        <w:softHyphen/>
        <w:t>¬ng lµ: trùc tiÕp phô tr¸ch tr</w:t>
        <w:softHyphen/>
        <w:t xml:space="preserve">íc Trung </w:t>
        <w:softHyphen/>
        <w:t>¬ng §¶ng vÒ chÝnh s¸ch vµ c«ng t¸c ®èi víi §¶ng D©n chñ ViÖt Nam vµ §¶ng X· héi ViÖt Nam, ®èi víi c¸c nh©n sÜ, t«n gi¸o, Hoa kiÒu vµ ®èi víi Uû ban MÆt trËn Tæ quèc c¸c cÊp; ®ång thêi phèi hîp víi c¸c ngµnh, c¸c bé phËn cã liªn quan mµ x©y dùng chÝnh s¸ch cô thÓ vÒ mÆt trËn, tham gia thùc hiÖn mét sè chÝnh s¸ch vµ tiÕn hµnh mét sè c«ng t¸c ®èi víi c¸c d©n téc thiÓu sè, ®èi víi t</w:t>
        <w:softHyphen/>
        <w:t xml:space="preserve"> s¶n vµ ViÖt kiÒu; cïng víi Ban Thèng nhÊt Trung </w:t>
        <w:softHyphen/>
        <w:t>¬ng nghiªn cøu nh÷ng chÝnh s¸ch vµ c«ng t¸c mÆt trËn nh»m phôc vô cho cuéc ®Êu tranh thùc hiÖn thèng nhÊt Tæ quèc.</w:t>
      </w:r>
    </w:p>
    <w:p>
      <w:pPr>
        <w:pStyle w:val="Ta157"/>
        <w:rPr/>
      </w:pPr>
      <w:r>
        <w:rPr/>
        <w:t>NhiÖm vô cña ban mÆt trËn khu, thµnh, tØnh vµ ®¶ng ®oµn mÆt trËn huyÖn.</w:t>
      </w:r>
    </w:p>
    <w:p>
      <w:pPr>
        <w:pStyle w:val="Ta157"/>
        <w:rPr/>
      </w:pPr>
      <w:r>
        <w:rPr/>
        <w:t>NhiÖm vô chung cho c¸c ban mÆt trËn c¸c cÊp khu tù trÞ, thµnh, tØnh lµ:</w:t>
      </w:r>
    </w:p>
    <w:p>
      <w:pPr>
        <w:pStyle w:val="Ta157"/>
        <w:rPr/>
      </w:pPr>
      <w:r>
        <w:rPr/>
        <w:t>- Gióp cÊp uû ®¶ng theo dâi, ®«n ®èc viÖc thùc hiÖn c¸c chÝnh s¸ch mÆt trËn vµ tæng kÕt kinh nghiÖm c«ng t¸c mÆt trËn ë ®Þa ph</w:t>
        <w:softHyphen/>
        <w:t>¬ng;</w:t>
      </w:r>
    </w:p>
    <w:p>
      <w:pPr>
        <w:pStyle w:val="Normal"/>
        <w:rPr/>
      </w:pPr>
      <w:r>
        <w:rPr/>
        <w:t>- Gióp cÊp uû ®¶ng nghiªn cøu t×nh h×nh vµ ®Ò ra nh÷ng chñ tr</w:t>
        <w:softHyphen/>
        <w:t>¬ng hoÆc biÖn ph¸p cô thÓ ®Ó thùc hiÖn c¸c chÝnh s¸ch mÆt trËn cña §¶ng ë ®Þa ph</w:t>
        <w:softHyphen/>
        <w:t>¬ng;</w:t>
      </w:r>
    </w:p>
    <w:p>
      <w:pPr>
        <w:pStyle w:val="Normal"/>
        <w:rPr/>
      </w:pPr>
      <w:r>
        <w:rPr/>
        <w:t>- Gióp cÊp uû ®¶ng båi d</w:t>
        <w:softHyphen/>
        <w:t>ìng c¸n bé lµm c«ng t¸c mÆt trËn ë ®Þa ph</w:t>
        <w:softHyphen/>
        <w:t>¬ng;</w:t>
      </w:r>
    </w:p>
    <w:p>
      <w:pPr>
        <w:pStyle w:val="Normal"/>
        <w:rPr/>
      </w:pPr>
      <w:r>
        <w:rPr/>
        <w:t>- Lµm nhiÖm vô cña ®¶ng ®oµn mÆt trËn ë ®Þa ph</w:t>
        <w:softHyphen/>
        <w:t>¬ng.</w:t>
      </w:r>
    </w:p>
    <w:p>
      <w:pPr>
        <w:pStyle w:val="Normal"/>
        <w:rPr/>
      </w:pPr>
      <w:r>
        <w:rPr/>
        <w:t>NhiÖm vô cña ®¶ng ®oµn mÆt trËn huyÖn, ch©u lµ:</w:t>
      </w:r>
    </w:p>
    <w:p>
      <w:pPr>
        <w:pStyle w:val="Normal"/>
        <w:rPr/>
      </w:pPr>
      <w:r>
        <w:rPr/>
        <w:t>- Gióp cÊp uû ®¶ng theo dâi, ®«n ®èc viÖc thùc hiÖn c¸c chÝnh s¸ch mÆt trËn vµ tæng kÕt kinh nghiÖm c«ng t¸c mÆt trËn ë ®Þa ph</w:t>
        <w:softHyphen/>
        <w:t>¬ng;</w:t>
      </w:r>
    </w:p>
    <w:p>
      <w:pPr>
        <w:pStyle w:val="Normal"/>
        <w:rPr/>
      </w:pPr>
      <w:r>
        <w:rPr/>
        <w:t>- Gióp cÊp uû ®¶ng nghiªn cøu t×nh h×nh vµ ®Ò ra nh÷ng chñ tr</w:t>
        <w:softHyphen/>
        <w:t>¬ng vµ biÖn ph¸p cô thÓ ®Ó thùc hiÖn c¸c chÝnh s¸ch mÆt trËn cña §¶ng ë ®Þa ph</w:t>
        <w:softHyphen/>
        <w:t>¬ng;</w:t>
      </w:r>
    </w:p>
    <w:p>
      <w:pPr>
        <w:pStyle w:val="Normal"/>
        <w:rPr/>
      </w:pPr>
      <w:r>
        <w:rPr/>
        <w:t xml:space="preserve">- Gióp cÊp uû ®¶ng l·nh ®¹o uû ban </w:t>
      </w:r>
      <w:r>
        <w:rPr>
          <w:rFonts w:cs=".VnCentury SchoolbookH" w:ascii=".VnCentury SchoolbookH" w:hAnsi=".VnCentury SchoolbookH"/>
        </w:rPr>
        <w:t>m</w:t>
      </w:r>
      <w:r>
        <w:rPr/>
        <w:t xml:space="preserve">Æt trËn </w:t>
      </w:r>
      <w:r>
        <w:rPr>
          <w:rFonts w:cs=".VnCentury SchoolbookH" w:ascii=".VnCentury SchoolbookH" w:hAnsi=".VnCentury SchoolbookH"/>
        </w:rPr>
        <w:t>t</w:t>
      </w:r>
      <w:r>
        <w:rPr/>
        <w:t>æ quèc huyÖn hoÆc ch©u ®éng viªn c¸c tÇng líp nh©n d©n tham gia thùc hiÖn c¸c nhiÖm vô c«ng t¸c cña ®Þa ph</w:t>
        <w:softHyphen/>
        <w:t>¬ng vµ cña cÊp trªn.</w:t>
      </w:r>
    </w:p>
    <w:p>
      <w:pPr>
        <w:pStyle w:val="Normal"/>
        <w:rPr/>
      </w:pPr>
      <w:r>
        <w:rPr/>
        <w:t>V× t×nh h×nh chÝnh trÞ vµ x· héi mçi n¬i mét kh¸c, cho nªn nhiÖm vô cô thÓ cña ban mÆt trËn khu tù trÞ, thµnh, tØnh vµ cña ®¶ng ®oµn mÆt trËn huyÖn hoÆc ch©u ph¶i do ®¶ng uû c¸c cÊp ®ã c¨n cø vµo nhiÖm vô chung trªn ®©y, ®ång thêi c¨n cø vµo t×nh h×nh vµ nhiÖm vô cña ®Þa ph</w:t>
        <w:softHyphen/>
        <w:t>¬ng m×nh vµ tham kh¶o ý kiÕn cña ban mÆt trËn cÊp trªn mµ ®Þnh ra cho thÝch hîp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NhiÖm vô cña c¸n bé phô tr¸ch c«ng t¸c mÆt trËn ë x·</w:t>
      </w:r>
    </w:p>
    <w:p>
      <w:pPr>
        <w:pStyle w:val="Normal"/>
        <w:rPr/>
      </w:pPr>
      <w:r>
        <w:rPr/>
        <w:t>C«ng t¸c mÆt trËn ë x· do ®¶ng uû x· phô tr¸ch. §¶ng uû ph©n c«ng cho mét ®ång chÝ phô tr¸ch c«ng t¸c mÆt trËn ë x· víi nhiÖm vô nh</w:t>
        <w:softHyphen/>
        <w:t xml:space="preserve"> sau:</w:t>
      </w:r>
    </w:p>
    <w:p>
      <w:pPr>
        <w:pStyle w:val="Normal"/>
        <w:rPr/>
      </w:pPr>
      <w:r>
        <w:rPr/>
        <w:t>- Gióp ®¶ng uû ®Ò ra nh÷ng chñ tr</w:t>
        <w:softHyphen/>
        <w:t>¬ng vµ biÖn ph¸p nh»m t¨ng c</w:t>
        <w:softHyphen/>
        <w:t>êng ®oµn kÕt c¸c tÇng líp nh©n d©n ë n«ng th«n, ®oµn kÕt l</w:t>
        <w:softHyphen/>
        <w:t>¬ng gi¸o, ®oµn kÕt d©n téc;</w:t>
      </w:r>
    </w:p>
    <w:p>
      <w:pPr>
        <w:pStyle w:val="Normal"/>
        <w:rPr/>
      </w:pPr>
      <w:r>
        <w:rPr/>
        <w:t>- Gióp ®¶ng uû l·nh ®¹o c¸c c«ng t¸c nh</w:t>
        <w:softHyphen/>
        <w:t>: c«ng t¸c t«n gi¸o, c«ng t¸c d©n téc, c«ng t¸c phô l·o, c«ng t¸c vËn ®éng nh÷ng ng</w:t>
        <w:softHyphen/>
        <w:t>êi cßn lµm ¨n riªng lÎ thi hµnh ®óng chÝnh s¸ch cña §¶ng vµ cña Nhµ n</w:t>
        <w:softHyphen/>
        <w:t>íc vµ tù gi¸c tù nguyÖn gia nhËp hîp t¸c x·, c«ng t¸c gi¸o dôc phó n«ng, c¶i t¹o ®Þa chñ;</w:t>
      </w:r>
    </w:p>
    <w:p>
      <w:pPr>
        <w:pStyle w:val="Normal"/>
        <w:rPr/>
      </w:pPr>
      <w:r>
        <w:rPr/>
        <w:t>- Gióp ®¶ng uû s¨n sãc c¸c gia ®×nh cã c«ng víi c¸ch m¹ng, c¸c gia ®×nh liÖt sÜ, tö sÜ, th</w:t>
        <w:softHyphen/>
        <w:t>¬ng binh vµ bÖnh binh.</w:t>
      </w:r>
    </w:p>
    <w:p>
      <w:pPr>
        <w:pStyle w:val="Normal"/>
        <w:rPr/>
      </w:pPr>
      <w:r>
        <w:rPr/>
        <w:t>- Liªn l¹c víi ®¶ng ®oµn mÆt trËn huyÖn ®Ó ph¶n ¸nh t×nh h×nh, b¸o c¸o c«ng t¸c vµ thi hµnh nh÷ng ý kiÕn h</w:t>
        <w:softHyphen/>
        <w:t>íng dÉn cña ®¶ng ®oµn mÆt trËn huyÖn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Mét sè c«ng t¸c cô thÓ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§èi víi §¶ng D©n chñ ViÖt Nam vµ §¶ng X· héi ViÖt Nam</w:t>
      </w:r>
    </w:p>
    <w:p>
      <w:pPr>
        <w:pStyle w:val="Normal"/>
        <w:rPr/>
      </w:pPr>
      <w:r>
        <w:rPr/>
        <w:t>NghÞ quyÕt cña §¹i héi toµn quèc lÇn thø III cña §¶ng nãi: "§èi víi §¶ng D©n chñ ViÖt Nam vµ §¶ng X· héi ViÖt Nam ®· ®ãng vai trß tÝch cùc trong mÆt trËn, §¶ng ta lu«n lu«n ®oµn kÕt th©n ¸i, hîp t¸c l©u dµi ®Ó cïng nhau tiÕn lªn chñ nghÜa x· héi vµ hoµn thµnh c¸ch m¹ng d©n téc d©n chñ nh©n d©n trong c¶ n</w:t>
        <w:softHyphen/>
        <w:t>íc".</w:t>
      </w:r>
    </w:p>
    <w:p>
      <w:pPr>
        <w:pStyle w:val="Normal"/>
        <w:rPr/>
      </w:pPr>
      <w:r>
        <w:rPr/>
        <w:t>§Ó chÊp hµnh NghÞ quyÕt cña §¹i héi, ban mÆt trËn c¸c cÊp cÇn gióp cÊp uû c«ng t¸c tèt víi hai ®¶ng ®ã, cô thÓ lµ:</w:t>
      </w:r>
    </w:p>
    <w:p>
      <w:pPr>
        <w:pStyle w:val="Normal"/>
        <w:rPr/>
      </w:pPr>
      <w:r>
        <w:rPr/>
        <w:t>- Gióp hai ®¶ng tham gia thùc hiÖn c</w:t>
        <w:softHyphen/>
        <w:t>¬ng lÜnh cña MÆt trËn Tæ quèc ViÖt Nam, tÝch cùc tham gia x©y dùng chñ nghÜa x· héi ë miÒn B¾c vµ ®Êu tranh nh»m thùc hiÖn hoµ b×nh thèng nhÊt n</w:t>
        <w:softHyphen/>
        <w:t>íc nhµ;</w:t>
      </w:r>
    </w:p>
    <w:p>
      <w:pPr>
        <w:pStyle w:val="Normal"/>
        <w:rPr/>
      </w:pPr>
      <w:r>
        <w:rPr/>
        <w:t>- Gióp §¶ng D©n chñ ViÖt Nam tiÕn hµnh c«ng t¸c ®èi víi sè t</w:t>
        <w:softHyphen/>
        <w:t xml:space="preserve"> s¶n cã liªn hÖ víi ®¶ng Êy; gióp §¶ng X· héi ViÖt Nam vËn ®éng trÝ thøc cò;</w:t>
      </w:r>
    </w:p>
    <w:p>
      <w:pPr>
        <w:pStyle w:val="Normal"/>
        <w:rPr/>
      </w:pPr>
      <w:r>
        <w:rPr/>
        <w:t>- H</w:t>
        <w:softHyphen/>
        <w:t>íng sinh ho¹t vµ c«ng t¸c h»ng ngµy cña hai ®¶ng vµo c¸c vÊn ®Ò gi¶i thÝch thêi sù, chÝnh s¸ch, vµo c«ng t¸c v¨n ho¸ vµ khoa häc;</w:t>
      </w:r>
    </w:p>
    <w:p>
      <w:pPr>
        <w:pStyle w:val="Normal"/>
        <w:rPr/>
      </w:pPr>
      <w:r>
        <w:rPr/>
        <w:t>- Gióp ®ì c¸n bé vµ ®¶ng viªn hai ®¶ng c«ng t¸c tèt, häc tËp lý luËn cña chñ nghÜa M¸c - Lªnin ®Ó tiÕn bé vÒ t</w:t>
        <w:softHyphen/>
        <w:t xml:space="preserve"> t</w:t>
        <w:softHyphen/>
        <w:t>ëng vµ phÊn khëi phôc vô c¸ch m¹ng trong giai ®o¹n míi.</w:t>
      </w:r>
    </w:p>
    <w:p>
      <w:pPr>
        <w:pStyle w:val="Normal"/>
        <w:rPr/>
      </w:pPr>
      <w:r>
        <w:rPr/>
        <w:t>b)</w:t>
      </w:r>
      <w:r>
        <w:rPr>
          <w:i/>
        </w:rPr>
        <w:t xml:space="preserve"> §èi víi c«ng t¸c tiÕp tôc c¶i t¹o t</w:t>
        <w:softHyphen/>
        <w:t xml:space="preserve"> s¶n d©n téc</w:t>
      </w:r>
    </w:p>
    <w:p>
      <w:pPr>
        <w:pStyle w:val="Normal"/>
        <w:rPr/>
      </w:pPr>
      <w:r>
        <w:rPr/>
        <w:t>Nh÷ng ng</w:t>
        <w:softHyphen/>
        <w:t>êi t</w:t>
        <w:softHyphen/>
        <w:t xml:space="preserve"> s¶n d©n téc ë ngµnh nµo do ngµnh Êy trùc tiÕp qu¶n lý vµ gióp ®ì hä tÝch cùc tham gia lao ®éng ®Ó ®</w:t>
        <w:softHyphen/>
        <w:t xml:space="preserve">îc c¶i t¹o. ViÖc nghiªn cøu c¸c chÝnh s¸ch cô thÓ ®èi víi hä ®Ó ®Ò nghÞ víi Trung </w:t>
        <w:softHyphen/>
        <w:t>¬ng còng do ngµnh Êy ®¶m nhiÖm, ban mÆt trËn vµ ®¶ng ®oµn mÆt trËn c¸c cÊp chØ phô tr¸ch:</w:t>
      </w:r>
    </w:p>
    <w:p>
      <w:pPr>
        <w:pStyle w:val="Normal"/>
        <w:rPr/>
      </w:pPr>
      <w:r>
        <w:rPr/>
        <w:t>- Theo dâi chung viÖc thùc hiÖn chÝnh s¸ch c¶i t¹o ®èi víi t</w:t>
        <w:softHyphen/>
        <w:t xml:space="preserve"> s¶n d©n téc vµ gãp ý kiÕn víi c¸c ngµnh vÒ viÖc chÊp hµnh chÝnh s¸ch Êy;</w:t>
      </w:r>
    </w:p>
    <w:p>
      <w:pPr>
        <w:pStyle w:val="Ta157"/>
        <w:rPr/>
      </w:pPr>
      <w:r>
        <w:rPr/>
        <w:t>- Nghiªn cøu nh÷ng chÝnh s¸ch quan träng cã tÝnh chÊt chung ®èi víi t</w:t>
        <w:softHyphen/>
        <w:t xml:space="preserve"> s¶n d©n téc, nh</w:t>
        <w:softHyphen/>
        <w:t>: ®iÒu kiÖn th«i tr¶ tøc cho t</w:t>
        <w:softHyphen/>
        <w:t xml:space="preserve"> s¶n vµ cho hä thay ®æi thµnh phÇn, v.v.; gãp ý kiÕn víi c¸c ngµnh h÷u quan ®Ó x©y dùng c¸c chÝnh s¸ch cô thÓ ®èi víi t</w:t>
        <w:softHyphen/>
        <w:t xml:space="preserve"> s¶n d©n téc ë mçi ngµnh;</w:t>
      </w:r>
    </w:p>
    <w:p>
      <w:pPr>
        <w:pStyle w:val="Ta157"/>
        <w:rPr/>
      </w:pPr>
      <w:r>
        <w:rPr/>
        <w:t>- §Ò ra néi dung vµ kÕ ho¹ch häc tËp chÝnh trÞ chung cho nh÷ng ng</w:t>
        <w:softHyphen/>
        <w:t>êi t</w:t>
        <w:softHyphen/>
        <w:t xml:space="preserve"> s¶n vµ gióp ®ì c¸c ngµnh trong viÖc gi¸o dôc chÝnh trÞ cho hä; ®ång thêi, cã thÓ trùc tiÕp më líp gi¸o dôc chÝnh trÞ cho mét sè t</w:t>
        <w:softHyphen/>
        <w:t xml:space="preserve"> s¶n nÕu cÇn;</w:t>
      </w:r>
    </w:p>
    <w:p>
      <w:pPr>
        <w:pStyle w:val="Ta157"/>
        <w:rPr/>
      </w:pPr>
      <w:r>
        <w:rPr/>
        <w:t>- Qu¶n lý nh÷ng ng</w:t>
        <w:softHyphen/>
        <w:t>êi t</w:t>
        <w:softHyphen/>
        <w:t xml:space="preserve"> s¶n d©n téc tiªu biÓu vµ nh÷ng nhµ t</w:t>
        <w:softHyphen/>
        <w:t xml:space="preserve"> s¶n ®· tõng tÝch cùc ñng hé c¸ch m¹ng, ñng hé kh¸ng chiÕn.</w:t>
      </w:r>
    </w:p>
    <w:p>
      <w:pPr>
        <w:pStyle w:val="Normal"/>
        <w:rPr/>
      </w:pPr>
      <w:r>
        <w:rPr/>
        <w:t>c)</w:t>
      </w:r>
      <w:r>
        <w:rPr>
          <w:i/>
        </w:rPr>
        <w:t xml:space="preserve"> §èi víi phô l·o</w:t>
      </w:r>
    </w:p>
    <w:p>
      <w:pPr>
        <w:pStyle w:val="Normal"/>
        <w:rPr/>
      </w:pPr>
      <w:r>
        <w:rPr/>
        <w:t>Kinh nghiÖm ®· chØ cho ta thÊy râ r»ng: trong x· héi ta phô l·o ®ãng mét vai trß quan träng. N¬i nµo biÕt vËn ®éng phô l·o tham gia tuyªn truyÒn, gi¶i thÝch chÝnh s¸ch vµ lµm g</w:t>
        <w:softHyphen/>
        <w:t>¬ng cho c¸c gia ®×nh, lµng xãm th× c¸c chÝnh s¸ch cña §¶ng vµ ChÝnh phñ ®Òu ®</w:t>
        <w:softHyphen/>
        <w:t>îc thùc hiÖn tèt, phong trµo thi ®ua t¨ng gia s¶n xuÊt, thùc hµnh tiÕt kiÖm cã kÕt qu¶ nhiÒu. V× vËy, c¸c c¸n bé lµm c«ng t¸c mÆt trËn cÇn chó ý vËn ®éng phô l·o ñng hé nh÷ng chñ tr</w:t>
        <w:softHyphen/>
        <w:t>¬ng, chÝnh s¸ch cña §¶ng vµ ChÝnh phñ, tham gia tuyªn truyÒn, gi¶i thÝch c¸c chÝnh s¸ch Êy, ®éng viªn quÇn chóng thi ®ua thùc hiÖn kÕ ho¹ch nhµ n</w:t>
        <w:softHyphen/>
        <w:t>íc vµ tham gia nh÷ng ho¹t ®éng v¨n ho¸ vµ x· héi.</w:t>
      </w:r>
    </w:p>
    <w:p>
      <w:pPr>
        <w:pStyle w:val="Normal"/>
        <w:rPr/>
      </w:pPr>
      <w:r>
        <w:rPr/>
        <w:t>§Ó tËp hîp lùc l</w:t>
        <w:softHyphen/>
        <w:t>îng phô l·o, cã thÓ thµnh lËp nh÷ng tæ phô l·o ë khu phè, th«n vµ xãm; nh</w:t>
        <w:softHyphen/>
        <w:t>ng kh«ng cÇn tæ chøc phô l·o ®Õn c¸c x· hoÆc c¸c cÊp cao h¬n.</w:t>
      </w:r>
    </w:p>
    <w:p>
      <w:pPr>
        <w:pStyle w:val="Ta11capth"/>
        <w:rPr/>
      </w:pPr>
      <w:r>
        <w:rPr/>
        <w:t xml:space="preserve">IV- VÒ tæ chøc vµ c¸n bé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Tæ chøc cña §¶ng phô tr¸ch c«ng t¸c mÆt trËn ë c¸c cÊp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Trung </w:t>
        <w:softHyphen/>
        <w:t xml:space="preserve">¬ng, Ban MÆt trËn Trung </w:t>
        <w:softHyphen/>
        <w:t>¬ng kiªm lµm nhiÖm vô §¶ng ®oµn cña MÆt trËn Tæ quèc ViÖt Nam, gåm cã tr</w:t>
        <w:softHyphen/>
        <w:t>ëng ban vµ mét sè phã ban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khu tù trÞ, thµnh, tØnh cÇn thµnh lËp ban mÆt trËn khu tù trÞ, thµnh, tØnh ®Ó gióp cÊp uû chÊp hµnh c¸c chÝnh s¸ch mÆt trËn. Ban mÆt trËn ë cÊp nµo kiªm lµm nhiÖm vô cña ®¶ng ®oµn MÆt trËn Tæ quèc ViÖt Nam ë cÊp Êy vµ do mét ®ång chÝ cÊp uû viªn lµm tr</w:t>
        <w:softHyphen/>
        <w:t>ëng ban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Êp thÞ x·, huyÖn, ch©u vµ khu phè kh«ng thµnh lËp ban mÆt trËn mµ chØ thµnh lËp ®¶ng ®oµn mÆt trËn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Êp x·, ®¶ng uû cö mét ®ång chÝ ®¶ng uû viªn hoÆc mét ®ång chÝ cã tr×nh ®é kh¸, n¾m ®</w:t>
        <w:softHyphen/>
        <w:t>îc chÝnh s¸ch mÆt trËn ®Ó phô tr¸ch c«ng t¸c mÆt trËn ë ®Þa ph</w:t>
        <w:softHyphen/>
        <w:t>¬ng.</w:t>
      </w:r>
    </w:p>
    <w:p>
      <w:pPr>
        <w:pStyle w:val="Normal"/>
        <w:rPr/>
      </w:pPr>
      <w:r>
        <w:rPr/>
        <w:t xml:space="preserve">Theo §iÒu lÖ cña MÆt trËn Tæ quèc ViÖt Nam, </w:t>
      </w:r>
      <w:r>
        <w:rPr>
          <w:i/>
        </w:rPr>
        <w:t>kh«ng cã uû ban mÆt trËn cÊp x·,</w:t>
      </w:r>
      <w:r>
        <w:rPr/>
        <w:t xml:space="preserve"> v× vËy, ë nh÷ng x· mµ ®¶ng uû thÊy cÇn thiÕt (vÝ dô cã nhiÒu vÊn ®Ò phøc t¹p vÒ d©n téc, t«n gi¸o, hoÆc c«ng t¸c mÆt trËn ph¸t triÓn ®Õn mét møc ®é nhÊt ®Þnh) th× cã thÓ lËp ra</w:t>
      </w:r>
      <w:r>
        <w:rPr>
          <w:i/>
        </w:rPr>
        <w:t xml:space="preserve"> ban liªn l¹c mÆt trËn x·</w:t>
      </w:r>
      <w:r>
        <w:rPr/>
        <w:t xml:space="preserve"> gåm cã ®ång chÝ ®¶ng uû viªn phô tr¸ch c«ng t¸c mÆt trËn lµm tr</w:t>
        <w:softHyphen/>
        <w:t>ëng ban vµ tõ hai ®Õn bèn ng</w:t>
        <w:softHyphen/>
        <w:t>êi n÷a lµ ®¶ng viªn, ®oµn viªn hoÆc ng</w:t>
        <w:softHyphen/>
        <w:t>êi ngoµi ®¶ng mµ lµ c«ng d©n tèt, cã t</w:t>
        <w:softHyphen/>
        <w:t xml:space="preserve"> c¸ch tèt vµ cã kh¶ n¨ng lµm c«ng t¸c mÆt trËn. ViÖc thµnh lËp ban liªn l¹c mÆt trËn x· ph¶i ®</w:t>
        <w:softHyphen/>
        <w:t>îc huyÖn uû phª chuÈn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VÒ c¸n bé chuyªn lµm c«ng t¸c mÆt trËn</w:t>
      </w:r>
    </w:p>
    <w:p>
      <w:pPr>
        <w:pStyle w:val="Normal"/>
        <w:rPr/>
      </w:pPr>
      <w:r>
        <w:rPr/>
        <w:t xml:space="preserve">Ban MÆt trËn Trung </w:t>
        <w:softHyphen/>
        <w:t>¬ng cã nhiÖm vô båi d</w:t>
        <w:softHyphen/>
        <w:t>ìng, ®µo t¹o c¸n bé lµm c«ng t¸c mÆt trËn.</w:t>
      </w:r>
    </w:p>
    <w:p>
      <w:pPr>
        <w:pStyle w:val="Tadanngang"/>
        <w:rPr/>
      </w:pPr>
      <w:r>
        <w:rPr/>
        <w:t>Nh÷ng ban mÆt trËn c¸c cÊp cÇn ®</w:t>
        <w:softHyphen/>
        <w:t>îc æn ®Þnh vµ kiÖn toµn. C¸c cÊp uû ®¶ng kh«ng nªn ®iÒu ®éng x¸o trén c¸c c¸n bé lµm c«ng t¸c mÆt trËn hoÆc chØ ®Ó c¸n bé giµ yÕu, n¨ng lùc bÞ h¹n chÕ lµm c«ng t¸c mÆt trËn. CÇn b¶o ®¶m cho bé phËn phô tr¸ch c«ng t¸c mÆt trËn cã nh÷ng c¸n bé tèt n¾m ®</w:t>
        <w:softHyphen/>
        <w:t>îc chÝnh s¸ch, cã tÝnh nguyªn t¾c vµ tÝnh kû luËt cao, ®ång thêi biÕt thùc hiÖn chÝnh s¸ch mÆt trËn mét c¸ch mÒm dÎo, nhÊt lµ ®èi víi nh©n sÜ, trÝ thøc vµ t«n gi¸o.</w:t>
      </w:r>
    </w:p>
    <w:p>
      <w:pPr>
        <w:pStyle w:val="Normal"/>
        <w:rPr/>
      </w:pPr>
      <w:r>
        <w:rPr/>
        <w:t xml:space="preserve">Ban MÆt trËn Trung </w:t>
        <w:softHyphen/>
        <w:t xml:space="preserve">¬ng phèi hîp víi Ban Tæ chøc Trung </w:t>
        <w:softHyphen/>
        <w:t>¬ng nghiªn cøu ®Ó quy ®Þnh biªn chÕ cña tæ chøc phô tr¸ch c«ng t¸c mÆt trËn ë cÊp tØnh vµ cÊp huyÖn.</w:t>
      </w:r>
    </w:p>
    <w:p>
      <w:pPr>
        <w:pStyle w:val="Normal"/>
        <w:rPr/>
      </w:pPr>
      <w:r>
        <w:rPr/>
        <w:t>CÇn b¶o ®¶m cung cÊp nh÷ng ph</w:t>
        <w:softHyphen/>
        <w:t>¬ng tiÖn cÇn thiÕt cho c¸c c¸n bé mÆt trËn lµm viÖc, nhÊt lµ ®èi víi c¸c c¸n bé mÆt trËn ë huyÖn vµ x·.</w:t>
      </w:r>
    </w:p>
    <w:p>
      <w:pPr>
        <w:pStyle w:val="Normal"/>
        <w:rPr/>
      </w:pPr>
      <w:r>
        <w:rPr/>
        <w:t>NghÞ quyÕt nµy cÇn ®</w:t>
        <w:softHyphen/>
        <w:t>îc phæ biÕn ®Õn cÊp huyÖn.</w:t>
      </w:r>
    </w:p>
    <w:p>
      <w:pPr>
        <w:sectPr>
          <w:headerReference w:type="default" r:id="rId20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¸c khu uû, thµnh uû, tØnh uû ph¶i tæ chøc th¶o luËn NghÞ quyÕt nµy vµ cã kÕ ho¹ch phæ biÕn cho c¸c c¸n bé lµm c«ng t¸c mÆt trËn ë cÊp m×nh vµ cho c¸c cÊp uû d</w:t>
        <w:softHyphen/>
        <w:t xml:space="preserve">íi ®Ó </w:t>
      </w:r>
    </w:p>
    <w:p>
      <w:pPr>
        <w:pStyle w:val="TextBody"/>
        <w:rPr/>
      </w:pPr>
      <w:r>
        <w:rPr/>
        <w:t>thèng nhÊt t</w:t>
        <w:softHyphen/>
        <w:t xml:space="preserve"> t</w:t>
        <w:softHyphen/>
        <w:t>ëng vµ nhËn thøc, vµ c¨n cø vµo t×nh h×nh thùc tÕ cña ®Þa ph</w:t>
        <w:softHyphen/>
        <w:t>¬ng vµ quy ®Þnh râ nhiÖm vô, néi dung c«ng t¸c, biªn chÕ, tæ chøc, lÒ lèi lµm viÖc cho mÆt trËn c¸c cÊp, b¶o ®¶m chÊp hµnh tèt NghÞ quyÕt nµy.</w:t>
      </w:r>
    </w:p>
    <w:p>
      <w:pPr>
        <w:pStyle w:val="Normal"/>
        <w:rPr/>
      </w:pPr>
      <w:r>
        <w:rPr/>
        <w:t xml:space="preserve">Ban MÆt trËn Trung </w:t>
        <w:softHyphen/>
        <w:t>¬ng cã tr¸ch nhiÖm h</w:t>
        <w:softHyphen/>
        <w:t>íng dÉn viÖc phæ biÕn NghÞ quyÕt nµy vµ so¹n tµi liÖu tãm t¾t NghÞ quyÕt nµy ®Ó phæ biÕn ®Õn c¬ së.</w:t>
      </w:r>
    </w:p>
    <w:p>
      <w:pPr>
        <w:pStyle w:val="Takyten"/>
        <w:rPr/>
      </w:pPr>
      <w:r>
        <w:rPr/>
        <w:t>T/M Bé ChÝnh trÞ</w:t>
        <w:br/>
      </w:r>
      <w:r>
        <w:rPr>
          <w:b/>
        </w:rPr>
        <w:t>Tr</w:t>
        <w:softHyphen/>
        <w:t>êng Chinh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 xml:space="preserve">ChØ thÞ cña Bé ChÝnh trÞ </w:t>
        <w:br/>
      </w:r>
      <w:r>
        <w:rPr>
          <w:rFonts w:cs=".VnCentury Schoolbook" w:ascii=".VnCentury Schoolbook" w:hAnsi=".VnCentury Schoolbook"/>
          <w:b w:val="false"/>
        </w:rPr>
        <w:t xml:space="preserve">Sè 45-CT/TW, ngµy 10 th¸ng 5 n¨m 1962 </w:t>
        <w:br/>
      </w:r>
      <w:r>
        <w:rPr>
          <w:rFonts w:cs=".VnCentury Schoolbook" w:ascii=".VnCentury Schoolbook" w:hAnsi=".VnCentury Schoolbook"/>
        </w:rPr>
        <w:t>VÒ c«ng t¸c tuyªn truyÒn ®èi ngo¹i</w:t>
      </w:r>
    </w:p>
    <w:p>
      <w:pPr>
        <w:pStyle w:val="Normal"/>
        <w:rPr>
          <w:rFonts w:ascii=".VnCentury Schoolbook" w:hAnsi=".VnCentury Schoolbook" w:cs=".VnCentury Schoolbook"/>
        </w:rPr>
      </w:pPr>
      <w:r>
        <w:rPr>
          <w:rFonts w:cs=".VnCentury Schoolbook"/>
        </w:rPr>
      </w:r>
    </w:p>
    <w:p>
      <w:pPr>
        <w:pStyle w:val="Normal"/>
        <w:rPr/>
      </w:pPr>
      <w:r>
        <w:rPr/>
        <w:t>Tõ ngµy hoµ b×nh ®</w:t>
        <w:softHyphen/>
        <w:t>îc lËp l¹i ®Õn nay, c«ng t¸c tuyªn truyÒn ®èi ngo¹i cña ta ®· ph¸t triÓn nhiÒu vµ ®· thu ®</w:t>
        <w:softHyphen/>
        <w:t>îc mét sè kÕt qu¶ tèt trong viÖc giíi thiÖu n</w:t>
        <w:softHyphen/>
        <w:t>íc ta ra n</w:t>
        <w:softHyphen/>
        <w:t>íc ngoµi, tranh thñ sù ®ång t×nh vµ sù ñng hé cña nh©n d©n thÕ giíi ®èi víi c«ng cuéc x©y dùng chñ nghÜa x· héi vµ ®Êu tranh thùc hiÖn thèng nhÊt Tæ quèc cña nh©n d©n ta, gãp phÇn t¨ng c</w:t>
        <w:softHyphen/>
        <w:t>êng sù ®oµn kÕt nhÊt trÝ cña phe x· héi chñ nghÜa vµ cña phong trµo céng s¶n quèc tÕ, n©ng cao ®Þa vÞ quèc tÕ cña n</w:t>
        <w:softHyphen/>
        <w:t>íc ta trong sù nghiÖp ®Êu tranh chung cho hoµ b×nh, ®éc lËp d©n téc, d©n chñ vµ chñ nghÜa x· héi.</w:t>
      </w:r>
    </w:p>
    <w:p>
      <w:pPr>
        <w:sectPr>
          <w:headerReference w:type="default" r:id="rId21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Tuy vËy, c«ng t¸c tuyªn truyÒn ®èi ngo¹i cña ta </w:t>
      </w:r>
      <w:r>
        <w:rPr>
          <w:i/>
        </w:rPr>
        <w:t>ch</w:t>
        <w:softHyphen/>
        <w:t>a ®¸p øng ®</w:t>
        <w:softHyphen/>
        <w:t>îc yªu cÇu cña nhiÖm vô c¸ch m¹ng trong n</w:t>
        <w:softHyphen/>
        <w:t>íc vµ cña nghÜa vô quèc tÕ</w:t>
      </w:r>
      <w:r>
        <w:rPr/>
        <w:t xml:space="preserve"> cña ta. Sau §¹i héi toµn quèc lÇn thø III cña §¶ng ta, sau Héi nghÞ ®¹i biÓu c¸c ®¶ng céng s¶n vµ c«ng nh©n ë M¹c T</w:t>
        <w:softHyphen/>
        <w:t xml:space="preserve"> Khoa n¨m 1960, yªu cÇu ®ã cµng to lín h¬n. Sù nghiÖp x©y dùng miÒn B¾c, gi¶i phãng miÒn Nam vµ thùc hiÖn hoµ b×nh thèng nhÊt n</w:t>
        <w:softHyphen/>
        <w:t>íc nhµ ngµy cµng cÇn ®</w:t>
        <w:softHyphen/>
        <w:t xml:space="preserve">îc sù ñng hé nhiÖt t×nh vµ réng r·i cña nh©n d©n thÕ giíi. NghÜa vô quèc tÕ cña ta cµng nÆng nÒ h¬n, nhÊt lµ vÒ c¸c </w:t>
      </w:r>
    </w:p>
    <w:p>
      <w:pPr>
        <w:pStyle w:val="TextBody"/>
        <w:rPr/>
      </w:pPr>
      <w:r>
        <w:rPr/>
        <w:t>mÆt ñng hé phong trµo gi¶i phãng d©n téc vµ phong trµo c¸ch m¹ng cña nh©n d©n lao ®éng c¸c n</w:t>
        <w:softHyphen/>
        <w:t>íc t</w:t>
        <w:softHyphen/>
        <w:t xml:space="preserve"> b¶n chñ nghÜa, t¨ng c</w:t>
        <w:softHyphen/>
        <w:t>êng sù ®oµn kÕt nhÊt trÝ trong phe x· héi chñ nghÜa. T×nh h×nh ®ã ®ßi hái chóng ta ph¶i ®Èy m¹nh h¬n n÷a c«ng t¸c tuyªn truyÒn ®èi ngo¹i.</w:t>
      </w:r>
    </w:p>
    <w:p>
      <w:pPr>
        <w:pStyle w:val="Normal"/>
        <w:rPr/>
      </w:pPr>
      <w:r>
        <w:rPr/>
        <w:t xml:space="preserve">B¶n th©n c«ng t¸c tuyªn truyÒn ®èi ngo¹i cña ta còng </w:t>
      </w:r>
      <w:r>
        <w:rPr>
          <w:i/>
        </w:rPr>
        <w:t>cßn nhiÒu khuyÕt ®iÓm vµ nh</w:t>
        <w:softHyphen/>
        <w:t>îc ®iÓm,</w:t>
      </w:r>
      <w:r>
        <w:rPr/>
        <w:t xml:space="preserve"> cô thÓ lµ:</w:t>
      </w:r>
    </w:p>
    <w:p>
      <w:pPr>
        <w:pStyle w:val="Normal"/>
        <w:rPr/>
      </w:pPr>
      <w:r>
        <w:rPr/>
        <w:t>1. Ch</w:t>
        <w:softHyphen/>
        <w:t>a giíi thiÖu næi bËt ®Æc ®iÓm cña ta lµ "tay tr¾ng x©y dùng c¬ ®å", tõ mét n</w:t>
        <w:softHyphen/>
        <w:t xml:space="preserve">íc thuéc ®Þa nhá yÕu ®· ®øng lªn lµm c¸ch m¹ng d©n téc d©n chñ nh©n d©n th¾ng lîi ®Çu tiªn ë §«ng Nam </w:t>
      </w:r>
      <w:r>
        <w:rPr>
          <w:rFonts w:cs=".VnCentury SchoolbookH" w:ascii=".VnCentury SchoolbookH" w:hAnsi=".VnCentury SchoolbookH"/>
        </w:rPr>
        <w:t>¸</w:t>
      </w:r>
      <w:r>
        <w:rPr/>
        <w:t>, vµ ®ang ®øng ë tiÒn tuyÕn cña cuéc ®Êu tranh chèng bän ®Õ quèc ®Çu sá lµ ®Õ quèc Mü; tõ mét n</w:t>
        <w:softHyphen/>
        <w:t>íc n«ng nghiÖp l¹c hËu ®ang anh dòng v</w:t>
        <w:softHyphen/>
        <w:t>¬n lªn, kh¾c phôc c¸c khã kh¨n trë ng¹i, ra søc x©y dùng c¬ së vËt chÊt vµ kü thuËt cña chñ nghÜa x· héi.</w:t>
      </w:r>
    </w:p>
    <w:p>
      <w:pPr>
        <w:pStyle w:val="Normal"/>
        <w:rPr/>
      </w:pPr>
      <w:r>
        <w:rPr/>
        <w:t>2. Ch</w:t>
        <w:softHyphen/>
        <w:t>a n¾m thËt v÷ng nh÷ng vÊn ®Ò träng t©m cÇn tuyªn truyÒn trong tõng thêi kú, do ®ã ch</w:t>
        <w:softHyphen/>
        <w:t>a phôc vô ®</w:t>
        <w:softHyphen/>
        <w:t>îc mét c¸ch s¾c bÐn nh÷ng nhiÖm vô ®Êu tranh chÝnh trÞ lín ë trong n</w:t>
        <w:softHyphen/>
        <w:t>íc vµ trªn thÕ giíi.</w:t>
      </w:r>
    </w:p>
    <w:p>
      <w:pPr>
        <w:pStyle w:val="Ta157"/>
        <w:rPr/>
      </w:pPr>
      <w:r>
        <w:rPr/>
        <w:t>3. Ch</w:t>
        <w:softHyphen/>
        <w:t>a kÕt hîp ®óng ®¾n hai mÆt: tranh thñ sù ®ång t×nh vµ sù ñng hé cña nh©n d©n c¸c n</w:t>
        <w:softHyphen/>
        <w:t>íc ®èi víi ta, vµ gãp phÇn cña ta vµo phong trµo chung trªn thÕ giíi; ch</w:t>
        <w:softHyphen/>
        <w:t>a ph©n râ chç kh¸c nhau cÇn thiÕt gi÷a c«ng t¸c tuyªn truyÒn ®èi ngo¹i víi c«ng t¸c ngo¹i giao cña ChÝnh phñ, do ®ã cã lóc ®· tá ra rôt rÌ trong viÖc ®Êu tranh chèng mÆt tiªu cùc cña chÝnh quyÒn t</w:t>
        <w:softHyphen/>
        <w:t xml:space="preserve"> s¶n ë c¸c n</w:t>
        <w:softHyphen/>
        <w:t>íc d©n téc chñ nghÜa.</w:t>
      </w:r>
    </w:p>
    <w:p>
      <w:pPr>
        <w:pStyle w:val="Ta157"/>
        <w:rPr>
          <w:spacing w:val="4"/>
        </w:rPr>
      </w:pPr>
      <w:r>
        <w:rPr>
          <w:spacing w:val="4"/>
        </w:rPr>
        <w:t>4. Ch</w:t>
        <w:softHyphen/>
        <w:t>a tËn dông mäi kh¶ n¨ng ®Ó më réng tuyªn truyÒn ®èi ngo¹i, h×nh thøc tuyªn truyÒn cßn nghÌo nµn, võa thiÕu mµu s¾c d©n téc, võa ch</w:t>
        <w:softHyphen/>
        <w:t>a thËt hîp víi ®èi t</w:t>
        <w:softHyphen/>
        <w:t>îng n</w:t>
        <w:softHyphen/>
        <w:t>íc ngoµi.</w:t>
      </w:r>
    </w:p>
    <w:p>
      <w:pPr>
        <w:pStyle w:val="Normal"/>
        <w:rPr/>
      </w:pPr>
      <w:r>
        <w:rPr/>
        <w:t>Së dÜ cã nh÷ng khuyÕt ®iÓm vµ nh</w:t>
        <w:softHyphen/>
        <w:t>îc ®iÓm trªn ®©y lµ v× nhËn thøc cña ta vÒ c«ng t¸c tuyªn truyÒn ®èi ngo¹i ch</w:t>
        <w:softHyphen/>
        <w:t>a toµn diÖn; ®éi ngò c¸n bé cña ta lµm c«ng t¸c tuyªn truyÒn ®èi ngo¹i cßn yÕu; ph</w:t>
        <w:softHyphen/>
        <w:t>¬ng tiÖn cÇn thiÕt cho c«ng t¸c tuyªn truyÒn ®èi ngo¹i cßn bÞ h¹n chÕ; thiÕu sù chØ ®¹o thèng nhÊt ®èi víi c«ng t¸c tuyªn truyÒn ®èi ngo¹i, v.v..</w:t>
      </w:r>
    </w:p>
    <w:p>
      <w:pPr>
        <w:pStyle w:val="Normal"/>
        <w:rPr/>
      </w:pPr>
      <w:r>
        <w:rPr/>
        <w:t>§Ó kh¾c phôc c¸c khuyÕt ®iÓm vµ nh</w:t>
        <w:softHyphen/>
        <w:t>îc ®iÓm, ®Èy m¹nh c«ng t¸c tuyªn truyÒn ®èi ngo¹i, tiÕn lªn ®¸p øng ®Çy ®ñ yªu cÇu to lín cña nhiÖm vô trong n</w:t>
        <w:softHyphen/>
        <w:t>íc vµ nghÜa vô quèc tÕ cña c¸ch m¹ng ViÖt Nam, chóng ta ph¶i gi¶i quyÕt tèt nh÷ng vÊn ®Ò ®ã.</w:t>
      </w:r>
    </w:p>
    <w:p>
      <w:pPr>
        <w:pStyle w:val="Normal"/>
        <w:rPr>
          <w:i/>
          <w:i/>
        </w:rPr>
      </w:pPr>
      <w:r>
        <w:rPr>
          <w:i/>
        </w:rPr>
        <w:t>Môc ®Ých, yªu cÇu cña c«ng t¸c tuyªn truyÒn ®èi ngo¹i</w:t>
      </w:r>
    </w:p>
    <w:p>
      <w:pPr>
        <w:pStyle w:val="Normal"/>
        <w:rPr/>
      </w:pPr>
      <w:r>
        <w:rPr/>
        <w:t>C«ng t¸c tuyªn truyÒn ®èi ngo¹i lµ mét bé phËn cña cuéc ®Êu tranh chÝnh trÞ vµ t</w:t>
        <w:softHyphen/>
        <w:t xml:space="preserve"> t</w:t>
        <w:softHyphen/>
        <w:t>ëng cña n</w:t>
        <w:softHyphen/>
        <w:t>íc ta trªn ph¹m vi thÕ giíi. C«ng t¸c tuyªn truyÒn ®èi ngo¹i gãp phÇn t¹o ra nh÷ng ®iÒu kiÖn quèc tÕ thuËn lîi cho c¸ch m¹ng trong n</w:t>
        <w:softHyphen/>
        <w:t>íc tiÕn lªn, ®ång thêi gãp phÇn thùc hiÖn nh÷ng nhiÖm vô quèc tÕ cña §¶ng ta vµ nh©n d©n ta. Nã phôc vô chÝnh s¸ch ®èi ngo¹i cña §¶ng vµ cña Nhµ n</w:t>
        <w:softHyphen/>
        <w:t>íc ta.</w:t>
      </w:r>
    </w:p>
    <w:p>
      <w:pPr>
        <w:pStyle w:val="Ta157"/>
        <w:rPr/>
      </w:pPr>
      <w:r>
        <w:rPr/>
        <w:t>C«ng t¸c tuyªn truyÒn ®èi ngo¹i cña ta cµng thªm quan träng v× n</w:t>
        <w:softHyphen/>
        <w:t xml:space="preserve">íc ta lµ tiÒn ®ån cña phe x· héi chñ nghÜa ë khu vùc §«ng Nam </w:t>
      </w:r>
      <w:r>
        <w:rPr>
          <w:rFonts w:cs=".VnCentury SchoolbookH" w:ascii=".VnCentury SchoolbookH" w:hAnsi=".VnCentury SchoolbookH"/>
        </w:rPr>
        <w:t>¸</w:t>
      </w:r>
      <w:r>
        <w:rPr/>
        <w:t>, v× c¸ch m¹ng n</w:t>
        <w:softHyphen/>
        <w:t>íc ta cã ¶nh h</w:t>
        <w:softHyphen/>
        <w:t>ëng to lín ®èi víi phong trµo gi¶i phãng d©n téc, ®Æc biÖt lµ ®èi víi c¸c n</w:t>
        <w:softHyphen/>
        <w:t xml:space="preserve">íc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vµ ch©u Phi.</w:t>
      </w:r>
    </w:p>
    <w:p>
      <w:pPr>
        <w:pStyle w:val="Ta157"/>
        <w:rPr/>
      </w:pPr>
      <w:r>
        <w:rPr/>
        <w:t>C¨n cø vµo chÝnh s¸ch ®èi ngo¹i cña §¶ng vµ cña Nhµ n</w:t>
        <w:softHyphen/>
        <w:t>íc, c«ng t¸c tuyªn truyÒn ®èi ngo¹i cña ta trong giai ®o¹n nµy ph¶i nh»m môc ®Ých vµ yªu cÇu sau ®©y:</w:t>
      </w:r>
    </w:p>
    <w:p>
      <w:pPr>
        <w:pStyle w:val="Ta157"/>
        <w:rPr/>
      </w:pPr>
      <w:r>
        <w:rPr/>
        <w:t>1. Trªn c¬ së lµm cho nh©n d©n c¸c n</w:t>
        <w:softHyphen/>
        <w:t>íc hiÓu râ ®</w:t>
        <w:softHyphen/>
        <w:t>êng lèi, chñ tr</w:t>
        <w:softHyphen/>
        <w:t>¬ng c¬ b¶n cña ta, hiÓu râ sù cè g¾ng phi th</w:t>
        <w:softHyphen/>
        <w:t>êng cña nh©n d©n ta trong c«ng cuéc x©y dùng chñ nghÜa x· héi ë miÒn B¾c, hiÓu râ phong trµo gi¶i phãng d©n téc ë miÒn Nam, hiÓu râ cuéc ®Êu tranh chÝnh nghÜa cña nh©n d©n ta nh»m thùc hiÖn hoµ b×nh thèng nhÊt Tæ quèc, mµ tranh thñ ®</w:t>
        <w:softHyphen/>
        <w:t>îc sù ®ång t×nh vµ sù ñng hé cña nh©n d©n thÕ giíi ®èi víi sù nghiÖp c¸ch m¹ng cña nh©n d©n ta.</w:t>
      </w:r>
    </w:p>
    <w:p>
      <w:pPr>
        <w:pStyle w:val="Normal"/>
        <w:rPr/>
      </w:pPr>
      <w:r>
        <w:rPr/>
        <w:t>2. Gãp phÇn tÝch cùc cña ViÖt Nam vµo cuéc ®Êu tranh chung cña nh©n d©n c¸c n</w:t>
        <w:softHyphen/>
        <w:t>íc chèng chñ nghÜa ®Õ quèc ®øng ®Çu lµ ®Õ quèc Mü, giµnh hoµ b×nh, d©n chñ, ®éc lËp d©n téc vµ chñ nghÜa x· héi; gãp phÇn tÝch cùc ®Ó t¨ng c</w:t>
        <w:softHyphen/>
        <w:t>êng sù ®oµn kÕt nhÊt trÝ trong phe x· héi chñ nghÜa vµ trong phong trµo céng s¶n vµ c«ng nh©n quèc tÕ; x©y dùng t×nh h÷u nghÞ l©u dµi gi÷a nh©n d©n ViÖt Nam vµ nh©n d©n c¸c n</w:t>
        <w:softHyphen/>
        <w:t>íc.</w:t>
      </w:r>
    </w:p>
    <w:p>
      <w:pPr>
        <w:pStyle w:val="Normal"/>
        <w:rPr>
          <w:i/>
          <w:i/>
        </w:rPr>
      </w:pPr>
      <w:r>
        <w:rPr>
          <w:i/>
        </w:rPr>
        <w:t>Néi dung tuyªn truyÒn ®èi ngo¹i</w:t>
      </w:r>
    </w:p>
    <w:p>
      <w:pPr>
        <w:pStyle w:val="Normal"/>
        <w:rPr/>
      </w:pPr>
      <w:r>
        <w:rPr/>
        <w:t>§Ó ®¹t môc ®Ých, yªu cÇu nãi trªn, c«ng t¸c tuyªn truyÒn ®èi ngo¹i cña ta cÇn tËp trung vµo nh÷ng ®iÓm chñ yÕu nh</w:t>
        <w:softHyphen/>
        <w:t xml:space="preserve"> sau:</w:t>
      </w:r>
    </w:p>
    <w:p>
      <w:pPr>
        <w:pStyle w:val="Ta157"/>
        <w:rPr/>
      </w:pPr>
      <w:r>
        <w:rPr/>
        <w:t>1.</w:t>
      </w:r>
      <w:r>
        <w:rPr>
          <w:i/>
        </w:rPr>
        <w:t xml:space="preserve"> Giíi thiÖu c«ng cuéc x©y dùng chñ nghÜa x· héi ë miÒn B¾c vÒ mäi mÆt kinh tÕ, chÝnh trÞ, v¨n ho¸, </w:t>
      </w:r>
      <w:r>
        <w:rPr/>
        <w:t>ph¶n ¸nh ®êi sèng vËt chÊt vµ v¨n ho¸ ngµy cµng ®</w:t>
        <w:softHyphen/>
        <w:t>îc n©ng cao cña nh©n d©n ta. Tr</w:t>
        <w:softHyphen/>
        <w:t>íc m¾t, cÇn chó ý tuyªn truyÒn cho ®</w:t>
        <w:softHyphen/>
        <w:t>êng lèi chung cña c¸ch m¹ng x· héi chñ nghÜa ë miÒn B¾c vµ kÕ ho¹ch 5 n¨m lÇn thø nhÊt.</w:t>
      </w:r>
    </w:p>
    <w:p>
      <w:pPr>
        <w:pStyle w:val="Ta157"/>
        <w:rPr/>
      </w:pPr>
      <w:r>
        <w:rPr/>
        <w:t>Khi giíi thiÖu thµnh tùu x©y dùng miÒn B¾c, ph¶i lµm næi bËt ®Æc ®iÓm cña ta lµ: ta x©y dùng chñ nghÜa x· héi trong mét n</w:t>
        <w:softHyphen/>
        <w:t>íc cã nÒn kinh tÕ cßn l¹c hËu, tr×nh ®é v¨n ho¸, khoa häc, kü thuËt cßn thÊp; n</w:t>
        <w:softHyphen/>
        <w:t>íc ViÖt Nam D©n chñ Céng hoµ bá qua ®</w:t>
        <w:softHyphen/>
        <w:t>îc giai ®o¹n ph¸t triÓn t</w:t>
        <w:softHyphen/>
        <w:t xml:space="preserve"> b¶n chñ nghÜa mµ tiÕn th¼ng lªn chñ nghÜa x· héi lµ v×:</w:t>
      </w:r>
    </w:p>
    <w:p>
      <w:pPr>
        <w:pStyle w:val="Normal"/>
        <w:rPr/>
      </w:pPr>
      <w:r>
        <w:rPr/>
        <w:t>a) C¸ch m¹ng ViÖt Nam do §¶ng Lao ®éng ViÖt Nam, ®¶ng cña giai cÊp c«ng nh©n, l·nh ®¹o theo ®</w:t>
        <w:softHyphen/>
        <w:t>êng lèi cña chñ nghÜa M¸c – Lªnin.</w:t>
      </w:r>
    </w:p>
    <w:p>
      <w:pPr>
        <w:pStyle w:val="Normal"/>
        <w:rPr/>
      </w:pPr>
      <w:r>
        <w:rPr/>
        <w:t>b) Nh©n d©n ViÖt Nam thËt sù lµm chñ miÒn B¾c ®ang cÇn cï lao ®éng vµ anh dòng phÊn ®Êu, quyÕt t©m x©y dùng ®êi sèng tù do vµ h¹nh phóc cña m×nh.</w:t>
      </w:r>
    </w:p>
    <w:p>
      <w:pPr>
        <w:pStyle w:val="Normal"/>
        <w:rPr/>
      </w:pPr>
      <w:r>
        <w:rPr/>
        <w:t>c) N</w:t>
        <w:softHyphen/>
        <w:t>íc ViÖt Nam D©n chñ Céng hoµ ®</w:t>
        <w:softHyphen/>
        <w:t>îc c¸c n</w:t>
        <w:softHyphen/>
        <w:t>íc x· héi chñ nghÜa anh em hÕt lßng gióp ®ì. G¾n liÒn viÖc tuyªn truyÒn nh÷ng thµnh tùu x©y dùng víi viÖc tuyªn truyÒn con ng</w:t>
        <w:softHyphen/>
        <w:t>êi míi, cuéc sèng míi ®ang n¶y në trªn miÒn B¾c, qua ®ã mµ nãi râ tÝnh chÊt tèt ®Ñp cña chÕ ®é ta.</w:t>
      </w:r>
    </w:p>
    <w:p>
      <w:pPr>
        <w:pStyle w:val="Normal"/>
        <w:rPr/>
      </w:pPr>
      <w:r>
        <w:rPr/>
        <w:t>CÇn so s¸nh chÕ ®é miÒn B¾c víi chÕ ®é cò vµ víi chÕ ®é miÒn Nam hiÖn nay, ®Ó lµm næi lªn ý nghÜa vµ tÇm quan träng cña nh÷ng thµnh tùu ®· ®¹t ®</w:t>
        <w:softHyphen/>
        <w:t>îc, b</w:t>
        <w:softHyphen/>
        <w:t>íc tiÕn nhanh chãng cña n</w:t>
        <w:softHyphen/>
        <w:t>íc ta trªn con ®</w:t>
        <w:softHyphen/>
        <w:t>êng ®i tíi phån vinh vµ hiÖn ®¹i.</w:t>
      </w:r>
    </w:p>
    <w:p>
      <w:pPr>
        <w:pStyle w:val="Normal"/>
        <w:rPr/>
      </w:pPr>
      <w:r>
        <w:rPr/>
        <w:t xml:space="preserve">2. Nªu cao </w:t>
      </w:r>
      <w:r>
        <w:rPr>
          <w:i/>
        </w:rPr>
        <w:t>cuéc ®Êu tranh thèng nhÊt n</w:t>
        <w:softHyphen/>
        <w:t xml:space="preserve">íc nhµ cña nh©n d©n ta vµ phong trµo ®Êu tranh gi¶i phãng cña ®ång bµo miÒn Nam, </w:t>
      </w:r>
      <w:r>
        <w:rPr/>
        <w:t>nãi râ lËp tr</w:t>
        <w:softHyphen/>
        <w:t xml:space="preserve">êng cña §¶ng, cña ChÝnh phñ ta lµ </w:t>
      </w:r>
      <w:r>
        <w:rPr>
          <w:i/>
        </w:rPr>
        <w:t>hoµ b×nh thèng nhÊt n</w:t>
        <w:softHyphen/>
        <w:t>íc nhµ.</w:t>
      </w:r>
    </w:p>
    <w:p>
      <w:pPr>
        <w:pStyle w:val="Ta157"/>
        <w:rPr>
          <w:spacing w:val="4"/>
        </w:rPr>
      </w:pPr>
      <w:r>
        <w:rPr>
          <w:spacing w:val="4"/>
        </w:rPr>
        <w:t>V¹ch mét c¸ch liªn tôc vµ cã hÖ thèng nh÷ng ©m m</w:t>
        <w:softHyphen/>
        <w:t>u ®en tèi cña ®Õ quèc Mü vµ tay sai ®èi víi ViÖt Nam. Tè c¸o nh÷ng téi ¸c cña Mü - DiÖm ph¸ ho¹i HiÖp nghÞ Gi¬nev¬, ©m m</w:t>
        <w:softHyphen/>
        <w:t>u chia c¾t l©u dµi n</w:t>
        <w:softHyphen/>
        <w:t>íc ta, ph¸ ho¹i sù nghiÖp hoµ b×nh thèng nhÊt Tæ quèc cña nh©n d©n ta, vµ khñng bè tµn nhÉn nh©n d©n ta ë miÒn Nam, khiÕn nh©n d©n miÒn Nam ph¶i tiÕn hµnh cuéc ®Êu tranh tù vÖ b»ng mäi c¸ch ®Ó giµnh quyÒn sèng. Nªu râ cuéc ®Êu tranh c¸ch m¹ng cña nh©n d©n miÒn Nam lµ kÕt qu¶ tÊt nhiªn cña chÝnh s¸ch x©m l</w:t>
        <w:softHyphen/>
        <w:t>îc vµ n« dÞch cña ®Õ quèc Mü, lµ sù ph¸t triÓn tÊt yÕu cña nh÷ng m©u thuÉn gay g¾t trong x· héi miÒn Nam d</w:t>
        <w:softHyphen/>
        <w:t>íi chÕ ®é Mü - DiÖm. G¾n liÒn viÖc giíi thiÖu phong trµo ®Êu tranh c¸ch m¹ng ë miÒn Nam víi viÖc tè c¸o nh÷ng ©m m</w:t>
        <w:softHyphen/>
        <w:t>u vµ hµnh ®éng ®Çy téi ¸c cña Mü - DiÖm (®Æc biÖt chó träng v¹ch trÇn kÕ ho¹ch Xtal©y - Taylo cña Mü vµ chiÕn tranh x©m l</w:t>
        <w:softHyphen/>
        <w:t>îc mµ ®Õ quèc Mü ®ang tiÕn hµnh ë miÒn Nam), do ®ã mµ lµm cho nh©n d©n thÕ giíi thÊy râ tÝnh chÊt chÝnh nghÜa cña cuéc ®Êu tranh c¸ch m¹ng ë miÒn Nam.</w:t>
      </w:r>
    </w:p>
    <w:p>
      <w:pPr>
        <w:pStyle w:val="Normal"/>
        <w:rPr/>
      </w:pPr>
      <w:r>
        <w:rPr/>
        <w:t>Lùa chän nh÷ng vÊn ®Ò thÝch hîp mµ so s¸nh sù ph¸t triÓn cña hai miÒn, cung cÊp b»ng chøng cô thÓ cho d</w:t>
        <w:softHyphen/>
        <w:t xml:space="preserve"> luËn n</w:t>
        <w:softHyphen/>
        <w:t>íc ngoµi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Giíi thiÖu kinh nghiÖm c¸ch m¹ng cña n</w:t>
        <w:softHyphen/>
        <w:t>íc ta</w:t>
      </w:r>
    </w:p>
    <w:p>
      <w:pPr>
        <w:pStyle w:val="Normal"/>
        <w:rPr/>
      </w:pPr>
      <w:r>
        <w:rPr/>
        <w:t>Chó ý nªu bËt truyÒn thèng ®oµn kÕt ®Êu tranh chèng chñ nghÜa ®Õ quèc, nh÷ng bµi häc kinh nghiÖm lín cña c¸ch m¹ng vµ kh¸ng chiÕn ViÖt Nam, qua ®ã mµ chøng tá ch©n lý "mét d©n téc, dï lµ nhá bÐ, ®· ®oµn kÕt ®øng dËy kiªn quyÕt tiÕn hµnh ®Êu tranh c¸ch m¹ng chèng chñ nghÜa ®Õ quèc th× nhÊt ®Þnh giµnh ®</w:t>
        <w:softHyphen/>
        <w:t>îc th¾ng lîi" nh»m t¨ng thªm lßng tin t</w:t>
        <w:softHyphen/>
        <w:t>ëng cña nh©n d©n c¸c n</w:t>
        <w:softHyphen/>
        <w:t>íc ®ang ®Êu tranh gi¶i phãng d©n téc.</w:t>
      </w:r>
    </w:p>
    <w:p>
      <w:pPr>
        <w:pStyle w:val="Normal"/>
        <w:rPr/>
      </w:pPr>
      <w:r>
        <w:rPr/>
        <w:t>4.</w:t>
      </w:r>
      <w:r>
        <w:rPr>
          <w:i/>
        </w:rPr>
        <w:t xml:space="preserve"> Tuyªn truyÒn réng r·i chÝnh s¸ch ®èi ngo¹i cña §¶ng vµ Nhµ n</w:t>
        <w:softHyphen/>
        <w:t>íc ta</w:t>
      </w:r>
    </w:p>
    <w:p>
      <w:pPr>
        <w:pStyle w:val="Normal"/>
        <w:rPr/>
      </w:pPr>
      <w:r>
        <w:rPr>
          <w:spacing w:val="4"/>
        </w:rPr>
        <w:t>ChØ râ chÝnh s¸ch ®ã lu«n lu«n nh»m t¨ng c</w:t>
        <w:softHyphen/>
        <w:t>êng sù ®oµn kÕt nhÊt trÝ, sù hîp t¸c anh em vµ sù ñng hé lÉn nhau gi÷a c¸c n</w:t>
        <w:softHyphen/>
        <w:t xml:space="preserve">íc trong phe x· héi chñ nghÜa; nh»m triÖt ®Ó ñng hé phong trµo gi¶i phãng d©n téc ®ang ph¸t triÓn m¹nh mÏ ë ch©u </w:t>
      </w:r>
      <w:r>
        <w:rPr>
          <w:rFonts w:cs=".VnCentury SchoolbookH" w:ascii=".VnCentury SchoolbookH" w:hAnsi=".VnCentury SchoolbookH"/>
          <w:spacing w:val="4"/>
        </w:rPr>
        <w:t>¸</w:t>
      </w:r>
      <w:r>
        <w:rPr>
          <w:spacing w:val="4"/>
        </w:rPr>
        <w:t>, ch©u Phi vµ Mü Latinh, ñng hé cuéc ®Êu tranh nh»m thùc hiÖn thèng nhÊt Tæ quèc cña c¸c n</w:t>
        <w:softHyphen/>
        <w:t>íc ®ang bÞ chia c¾t, ñng hé cuéc ®Êu tranh cña giai cÊp c«ng nh©n vµ nh©n d©n c¸c n</w:t>
        <w:softHyphen/>
        <w:t>íc t</w:t>
        <w:softHyphen/>
        <w:t xml:space="preserve"> b¶n chñ nghÜa chèng bän t</w:t>
        <w:softHyphen/>
        <w:t xml:space="preserve"> b¶n lòng ®o¹n ®Ó b¶o vÖ vµ ph¸t triÓn d©n chñ, c¶i thiÖn ®êi sèng vµ giµnh tiÕn bé x· héi, nh»m cñng cè hoµ b×nh thÕ giíi vµ giµnh chung sèng hoµ b×nh gi÷a c¸c n</w:t>
        <w:softHyphen/>
        <w:t>íc cã chÕ ®é chÝnh trÞ vµ x· héi kh¸c nhau.</w:t>
      </w:r>
    </w:p>
    <w:p>
      <w:pPr>
        <w:pStyle w:val="Normal"/>
        <w:rPr/>
      </w:pPr>
      <w:r>
        <w:rPr/>
        <w:t>Kiªn quyÕt vµ liªn tôc v¹ch chÝnh s¸ch g©y chiÕn vµ x©m l</w:t>
        <w:softHyphen/>
        <w:t>îc cña chñ nghÜa ®Õ quèc do Mü cÇm ®Çu, ®Æc biÖt chó ý v¹ch trÇn thñ ®o¹n hai mÆt cña ®Õ quèc Mü: võa nãi hoµ b×nh, võa g©y chiÕn tranh.</w:t>
      </w:r>
    </w:p>
    <w:p>
      <w:pPr>
        <w:pStyle w:val="Normal"/>
        <w:rPr/>
      </w:pPr>
      <w:r>
        <w:rPr/>
        <w:t>5.</w:t>
      </w:r>
      <w:r>
        <w:rPr>
          <w:i/>
        </w:rPr>
        <w:t xml:space="preserve"> Giíi thiÖu lÞch sö ®Êu tranh, nÒn v¨n ho¸ l©u ®êi, ®Êt n</w:t>
        <w:softHyphen/>
        <w:t>íc giµu ®Ñp, truyÒn thèng nång nµn yªu n</w:t>
        <w:softHyphen/>
        <w:t xml:space="preserve">íc vµ cÇn cï lao ®éng cña nh©n d©n ta, </w:t>
      </w:r>
      <w:r>
        <w:rPr/>
        <w:t>lµm cho nh©n d©n thÕ giíi ngµy cµng hiÓu râ n</w:t>
        <w:softHyphen/>
        <w:t>íc ta vµ nh©n d©n ta.</w:t>
      </w:r>
    </w:p>
    <w:p>
      <w:pPr>
        <w:pStyle w:val="Ta165"/>
        <w:rPr/>
      </w:pPr>
      <w:r>
        <w:rPr>
          <w:spacing w:val="4"/>
        </w:rPr>
        <w:t>Nh÷ng néi dung tuyªn truyÒn ®èi ngo¹i trªn ®©y ®Òu quan träng vµ liªn quan chÆt chÏ víi nhau, nh</w:t>
        <w:softHyphen/>
        <w:t xml:space="preserve">ng </w:t>
      </w:r>
      <w:r>
        <w:rPr>
          <w:i/>
          <w:spacing w:val="4"/>
        </w:rPr>
        <w:t>néi dung tuyªn truyÒn vÒ x©y dùng chñ nghÜa x· héi ë miÒn B¾c vµ ®Êu tranh thèng nhÊt n</w:t>
        <w:softHyphen/>
        <w:t>íc nhµ ph¶i chiÕm tØ lÖ nhiÒu h¬n.</w:t>
      </w:r>
      <w:r>
        <w:rPr>
          <w:spacing w:val="4"/>
        </w:rPr>
        <w:t xml:space="preserve"> Gi÷a tuyªn truyÒn vÒ x©y dùng miÒn B¾c vµ tuyªn truyÒn vÒ ®Êu tranh thèng nhÊt n</w:t>
        <w:softHyphen/>
        <w:t>íc nhµ, th× trªn nhËn thøc, kh«ng nªn coi c¸i nµo lµ chÝnh, c¸i nµo lµ phô, nh</w:t>
        <w:softHyphen/>
        <w:t>ng trong c«ng t¸c th× tØ lÖ cña phÇn tuyªn truyÒn x©y dùng miÒn B¾c thùc tÕ nhiÒu h¬n phÇn tuyªn truyÒn vÒ ®Êu tranh thèng nhÊt n</w:t>
        <w:softHyphen/>
        <w:t>íc nhµ. §ång thêi, cã thÓ tuú t×nh h×nh tõng lóc, tõng n¬i mµ tËp trung tuyªn truyÒn vÒ ®Êu tranh thèng nhÊt.</w:t>
      </w:r>
    </w:p>
    <w:p>
      <w:pPr>
        <w:pStyle w:val="Heading2"/>
        <w:spacing w:before="60" w:after="60"/>
        <w:rPr/>
      </w:pPr>
      <w:r>
        <w:rPr/>
        <w:t>§èi t</w:t>
        <w:softHyphen/>
        <w:t>îng cña c«ng t¸c tuyªn truyÒn ®èi ngo¹i</w:t>
      </w:r>
    </w:p>
    <w:p>
      <w:pPr>
        <w:pStyle w:val="Ta157"/>
        <w:rPr/>
      </w:pPr>
      <w:r>
        <w:rPr/>
        <w:t>XuÊt ph¸t tõ vÞ trÝ cña n</w:t>
        <w:softHyphen/>
        <w:t xml:space="preserve">íc ta lµ tiÒn ®ån cña phe x· héi chñ nghÜa ë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, chóng ta cÇn </w:t>
      </w:r>
      <w:r>
        <w:rPr>
          <w:i/>
        </w:rPr>
        <w:t>tÝch cùc tranh thñ mäi ®iÒu kiÖn, mäi tr</w:t>
        <w:softHyphen/>
        <w:t>êng hîp, mäi kh¶ n¨ng ®Ó më réng c«ng t¸c tuyªn truyÒn cña ta vµo c¸c n</w:t>
        <w:softHyphen/>
        <w:t xml:space="preserve">íc </w:t>
      </w:r>
      <w:r>
        <w:rPr>
          <w:rFonts w:cs=".VnCentury SchoolbookH" w:ascii=".VnCentury SchoolbookH" w:hAnsi=".VnCentury SchoolbookH"/>
          <w:i/>
        </w:rPr>
        <w:t>¸,</w:t>
      </w:r>
      <w:r>
        <w:rPr>
          <w:i/>
        </w:rPr>
        <w:t xml:space="preserve"> Phi, träng t©m lµ c¸c n</w:t>
        <w:softHyphen/>
        <w:t xml:space="preserve">íc §«ng Nam </w:t>
      </w:r>
      <w:r>
        <w:rPr>
          <w:rFonts w:cs=".VnCentury SchoolbookH" w:ascii=".VnCentury SchoolbookH" w:hAnsi=".VnCentury SchoolbookH"/>
          <w:i/>
        </w:rPr>
        <w:t>¸</w:t>
      </w:r>
      <w:r>
        <w:rPr>
          <w:i/>
        </w:rPr>
        <w:t xml:space="preserve">; </w:t>
      </w:r>
      <w:r>
        <w:rPr/>
        <w:t>®ång thêi, rÊt coi träng viÖc tuyªn truyÒn vµo c¸c n</w:t>
        <w:softHyphen/>
        <w:t>íc x· héi chñ nghÜa.</w:t>
      </w:r>
    </w:p>
    <w:p>
      <w:pPr>
        <w:pStyle w:val="Normal"/>
        <w:spacing w:lineRule="exact" w:line="330" w:before="20" w:after="0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h©u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, chóng ta cÇn chó ý ®i s©u vµo c«ng t¸c tuyªn truyÒn ®èi víi </w:t>
      </w:r>
      <w:r>
        <w:rPr>
          <w:i/>
        </w:rPr>
        <w:t>c¸c n</w:t>
        <w:softHyphen/>
        <w:t xml:space="preserve">íc §«ng Nam </w:t>
      </w:r>
      <w:r>
        <w:rPr>
          <w:rFonts w:cs=".VnCentury SchoolbookH" w:ascii=".VnCentury SchoolbookH" w:hAnsi=".VnCentury SchoolbookH"/>
          <w:i/>
        </w:rPr>
        <w:t>¸</w:t>
      </w:r>
      <w:r>
        <w:rPr>
          <w:i/>
        </w:rPr>
        <w:t xml:space="preserve">, </w:t>
      </w:r>
      <w:r>
        <w:rPr/>
        <w:t xml:space="preserve">®èi víi </w:t>
      </w:r>
      <w:r>
        <w:rPr>
          <w:i/>
        </w:rPr>
        <w:t>Lµo vµ Campuchia</w:t>
      </w:r>
      <w:r>
        <w:rPr/>
        <w:t xml:space="preserve"> lµ hai n</w:t>
        <w:softHyphen/>
        <w:t xml:space="preserve">íc l¸ng giÒng, ®ång thêi chó ý thÝch ®¸ng ®Õn </w:t>
      </w:r>
      <w:r>
        <w:rPr>
          <w:i/>
        </w:rPr>
        <w:t xml:space="preserve">NhËt, In®«nªxia </w:t>
      </w:r>
      <w:r>
        <w:rPr>
          <w:i/>
          <w:spacing w:val="-4"/>
        </w:rPr>
        <w:t xml:space="preserve">vµ </w:t>
      </w:r>
      <w:r>
        <w:rPr>
          <w:rFonts w:cs=".VnCentury SchoolbookH" w:ascii=".VnCentury SchoolbookH" w:hAnsi=".VnCentury SchoolbookH"/>
          <w:i/>
          <w:spacing w:val="-4"/>
        </w:rPr>
        <w:t>Ê</w:t>
      </w:r>
      <w:r>
        <w:rPr>
          <w:i/>
          <w:spacing w:val="-4"/>
        </w:rPr>
        <w:t>n §é.</w:t>
      </w:r>
    </w:p>
    <w:p>
      <w:pPr>
        <w:pStyle w:val="Normal"/>
        <w:spacing w:lineRule="exact" w:line="330" w:before="20" w:after="0"/>
        <w:rPr/>
      </w:pPr>
      <w:r>
        <w:rPr>
          <w:rFonts w:cs=".VnCentury SchoolbookH" w:ascii=".VnCentury SchoolbookH" w:hAnsi=".VnCentury SchoolbookH"/>
          <w:spacing w:val="4"/>
        </w:rPr>
        <w:t>ë</w:t>
      </w:r>
      <w:r>
        <w:rPr>
          <w:spacing w:val="4"/>
        </w:rPr>
        <w:t xml:space="preserve"> ch©u Phi, chóng ta cÇn chó träng nhiÒu ®Õn </w:t>
      </w:r>
      <w:r>
        <w:rPr>
          <w:i/>
          <w:spacing w:val="4"/>
        </w:rPr>
        <w:t>c¸c n</w:t>
        <w:softHyphen/>
        <w:t>íc tr</w:t>
        <w:softHyphen/>
        <w:t xml:space="preserve">íc ®©y lµ thuéc ®Þa cña Ph¸p, </w:t>
      </w:r>
      <w:r>
        <w:rPr>
          <w:spacing w:val="4"/>
        </w:rPr>
        <w:t>v× phong trµo c¸ch m¹ng n</w:t>
        <w:softHyphen/>
        <w:t>íc ta cã ¶nh h</w:t>
        <w:softHyphen/>
        <w:t>ëng lín ®èi víi c¸c n</w:t>
        <w:softHyphen/>
        <w:t>íc ®ã vµ b¶n th©n nh©n d©n c¸c n</w:t>
        <w:softHyphen/>
        <w:t>íc ®ã còng yªu cÇu thiÕt tha häc hái kinh nghiÖm cña ta.</w:t>
      </w:r>
    </w:p>
    <w:p>
      <w:pPr>
        <w:pStyle w:val="Normal"/>
        <w:spacing w:lineRule="exact" w:line="330" w:before="20" w:after="0"/>
        <w:rPr/>
      </w:pPr>
      <w:r>
        <w:rPr>
          <w:rFonts w:cs=".VnCentury SchoolbookH" w:ascii=".VnCentury SchoolbookH" w:hAnsi=".VnCentury SchoolbookH"/>
          <w:spacing w:val="-4"/>
        </w:rPr>
        <w:t>ë</w:t>
      </w:r>
      <w:r>
        <w:rPr>
          <w:spacing w:val="-4"/>
        </w:rPr>
        <w:t xml:space="preserve"> Mü Latinh, c¸ch m¹ng Quyba thµnh c«ng gióp cho ta cã ®iÒu kiÖn thuËn lîi ®Ó ph¸t triÓn tuyªn truyÒn sang khu vùc nµy. Chóng ta </w:t>
      </w:r>
      <w:r>
        <w:rPr>
          <w:i/>
          <w:spacing w:val="-4"/>
        </w:rPr>
        <w:t>cÇn tiÕn hµnh tèt c«ng t¸c tuyªn truyÒn vµo Quyba vµ th«ng qua Quyba mµ më réng c«ng t¸c tuyªn truyÒn sang c¸c n</w:t>
        <w:softHyphen/>
        <w:t>íc kh¸c ë Mü Latinh.</w:t>
      </w:r>
    </w:p>
    <w:p>
      <w:pPr>
        <w:pStyle w:val="Ta157"/>
        <w:spacing w:lineRule="exact" w:line="330" w:before="20" w:after="0"/>
        <w:rPr/>
      </w:pPr>
      <w:r>
        <w:rPr>
          <w:spacing w:val="4"/>
        </w:rPr>
        <w:t xml:space="preserve">Chóng ta rÊt coi träng c«ng t¸c tuyªn truyÒn ®èi víi </w:t>
      </w:r>
      <w:r>
        <w:rPr>
          <w:i/>
          <w:spacing w:val="4"/>
        </w:rPr>
        <w:t>c¸c n</w:t>
        <w:softHyphen/>
        <w:t xml:space="preserve">íc x· héi chñ nghÜa, </w:t>
      </w:r>
      <w:r>
        <w:rPr>
          <w:spacing w:val="4"/>
        </w:rPr>
        <w:t>nh»m lµm cho c¸c n</w:t>
        <w:softHyphen/>
        <w:t>íc anh em hiÓu râ ta h¬n n÷a. Ngoµi viÖc giíi thiÖu nh÷ng thµnh tùu c¸ch m¹ng vµ x©y dùng cña ta, cÇn giíi thiÖu râ ®</w:t>
        <w:softHyphen/>
        <w:t>êng lèi, chÝnh s¸ch vµ kinh nghiÖm lín cña §¶ng ta, trªn c¬ së ®ã mµ t¨ng c</w:t>
        <w:softHyphen/>
        <w:t>êng sù ®oµn kÕt vµ sù hîp t¸c gi÷a n</w:t>
        <w:softHyphen/>
        <w:t>íc ta vµ c¸c n</w:t>
        <w:softHyphen/>
        <w:t>íc anh em. §ång thêi, chóng ta cÇn th«ng qua c¸c n</w:t>
        <w:softHyphen/>
        <w:t>íc anh em mµ më réng tuyªn truyÒn sang c¸c khu vùc kh¸c.</w:t>
      </w:r>
    </w:p>
    <w:p>
      <w:pPr>
        <w:pStyle w:val="Ta157"/>
        <w:spacing w:lineRule="exact" w:line="330" w:before="20" w:after="0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¸c n</w:t>
        <w:softHyphen/>
        <w:t>íc d©n téc chñ nghÜa vµ t</w:t>
        <w:softHyphen/>
        <w:t xml:space="preserve"> b¶n chñ nghÜa, nãi chung, chóng ta </w:t>
      </w:r>
      <w:r>
        <w:rPr>
          <w:i/>
        </w:rPr>
        <w:t>lÊy nh©n d©n lao ®éng, c«ng nh©n, n«ng d©n, trÝ thøc</w:t>
      </w:r>
      <w:r>
        <w:rPr/>
        <w:t xml:space="preserve"> lµm ®èi t</w:t>
        <w:softHyphen/>
        <w:t>îng chÝnh. §ång thêi, chóng ta còng cÇn chó ý ®óng møc ®Õn c¸c tÇng líp kh¸c.</w:t>
      </w:r>
    </w:p>
    <w:p>
      <w:pPr>
        <w:pStyle w:val="Heading2"/>
        <w:rPr/>
      </w:pPr>
      <w:r>
        <w:rPr/>
        <w:t>S¸ch l</w:t>
        <w:softHyphen/>
        <w:t>îc cña c«ng t¸c tuyªn truyÒn ®èi ngo¹i</w:t>
      </w:r>
    </w:p>
    <w:p>
      <w:pPr>
        <w:pStyle w:val="Normal"/>
        <w:rPr/>
      </w:pPr>
      <w:r>
        <w:rPr/>
        <w:t>C«ng t¸c tuyªn truyÒn ®èi ngo¹i ph¶i cã tÝnh nguyªn t¾c ®Çy ®ñ, ®ång thêi ph¶i cã tÝnh linh ho¹t cao ®é.</w:t>
      </w:r>
    </w:p>
    <w:p>
      <w:pPr>
        <w:pStyle w:val="Normal"/>
        <w:rPr/>
      </w:pPr>
      <w:r>
        <w:rPr>
          <w:spacing w:val="-4"/>
        </w:rPr>
        <w:t>Yªu cÇu vÒ mÆt chiÕn l</w:t>
        <w:softHyphen/>
        <w:t xml:space="preserve">îc cña c«ng t¸c tuyªn truyÒn ®èi ngo¹i lµ </w:t>
      </w:r>
      <w:r>
        <w:rPr>
          <w:i/>
          <w:spacing w:val="-4"/>
        </w:rPr>
        <w:t xml:space="preserve">gãp phÇn tÝch cùc ph¸t triÓn phong trµo c¸ch m¹ng vµ b¶o vÖ hoµ b×nh thÕ giíi, lµm suy yÕu vµ cuèi cïng tiªu diÖt chñ nghÜa ®Õ quèc, giµnh toµn th¾ng cho chñ nghÜa x· héi. </w:t>
      </w:r>
      <w:r>
        <w:rPr>
          <w:spacing w:val="-4"/>
        </w:rPr>
        <w:t>Trong c«ng t¸c tuyªn truyÒn ®èi ngo¹i, chóng ta ph¶i lu«n lu«n ®øng v÷ng trªn lËp tr</w:t>
        <w:softHyphen/>
        <w:t>êng c¬ b¶n ®ã, ®ång thêi ph¶i tuú tõng thêi kú, tõng lo¹i n</w:t>
        <w:softHyphen/>
        <w:t>íc vµ tõng vÊn ®Ò cô thÓ mµ ¸p dông nh÷ng s¸ch l</w:t>
        <w:softHyphen/>
        <w:t>îc tuyªn truyÒn cho thÝch hîp.</w:t>
      </w:r>
    </w:p>
    <w:p>
      <w:pPr>
        <w:pStyle w:val="Normal"/>
        <w:rPr/>
      </w:pPr>
      <w:r>
        <w:rPr>
          <w:spacing w:val="-4"/>
        </w:rPr>
        <w:t xml:space="preserve">1. </w:t>
      </w:r>
      <w:r>
        <w:rPr>
          <w:i/>
          <w:spacing w:val="-4"/>
        </w:rPr>
        <w:t>§èi c¸c n</w:t>
        <w:softHyphen/>
        <w:t>íc x· héi chñ nghÜa:</w:t>
      </w:r>
      <w:r>
        <w:rPr>
          <w:spacing w:val="-4"/>
        </w:rPr>
        <w:t xml:space="preserve"> ra søc t¨ng c</w:t>
        <w:softHyphen/>
        <w:t>êng sù ®oµn kÕt nhÊt trÝ trong phe x· héi chñ nghÜa vµ trong phong trµo céng s¶n quèc tÕ trªn c¬ së chñ nghÜa M¸c – Lªnin vµ chñ nghÜa quèc tÕ v« s¶n. B¶o vÖ sù trong s¸ng cña chñ nghÜa M¸c – Lªnin, b¶o vÖ ®</w:t>
        <w:softHyphen/>
        <w:t>êng lèi chung vÒ c¸c vÊn ®Ò quèc tÕ vµ nh÷ng nguyªn t¾c c¬ b¶n vÒ quan hÖ gi÷a c¸c n</w:t>
        <w:softHyphen/>
        <w:t>íc x· héi chñ nghÜa vµ quan hÖ gi÷a c¸c ®¶ng céng s¶n ®· ®</w:t>
        <w:softHyphen/>
        <w:t>îc ghi trong hai b¶n Tuyªn bè M¹c T</w:t>
        <w:softHyphen/>
        <w:t xml:space="preserve"> Khoa n¨m 1957 vµ n¨m 1960.</w:t>
      </w:r>
    </w:p>
    <w:p>
      <w:pPr>
        <w:pStyle w:val="Ta157"/>
        <w:spacing w:lineRule="exact" w:line="320"/>
        <w:rPr/>
      </w:pPr>
      <w:r>
        <w:rPr>
          <w:spacing w:val="-4"/>
        </w:rPr>
        <w:t>2.</w:t>
      </w:r>
      <w:r>
        <w:rPr>
          <w:i/>
          <w:spacing w:val="-4"/>
        </w:rPr>
        <w:t xml:space="preserve"> §èi c¸c n</w:t>
        <w:softHyphen/>
        <w:t xml:space="preserve">íc d©n téc chñ nghÜa: </w:t>
      </w:r>
      <w:r>
        <w:rPr>
          <w:spacing w:val="-4"/>
        </w:rPr>
        <w:t>nãi chung, chóng ta cÇn hÕt søc tranh thñ. Nh</w:t>
        <w:softHyphen/>
        <w:t>ng do hä cã th¸i ®é hai mÆt, cho nªn tuú theo sù diÔn biÕn cña t×nh h×nh quèc tÕ vµ sù ph¸t triÓn cña phong trµo c¸ch m¹ng, giíi cÇm quyÒn c¸c n</w:t>
        <w:softHyphen/>
        <w:t>íc d©n téc chñ nghÜa cã nh÷ng biÓu hiÖn kh¸c nhau trong th¸i ®é vµ chÝnh s¸ch ®èi víi n</w:t>
        <w:softHyphen/>
        <w:t>íc ta, phe ta vµ ®èi víi phong trµo c¸ch m¹ng thÕ giíi. V× vËy, chóng ta ph¶i biÕt tuú tõng n</w:t>
        <w:softHyphen/>
        <w:t>íc, tõng lóc, tõng viÖc, tr</w:t>
        <w:softHyphen/>
        <w:t>íc hÕt lµ trªn nh÷ng vÊn ®Ò trùc tiÕp liªn quan ®Õn n</w:t>
        <w:softHyphen/>
        <w:t>íc ta, mµ cã sù phª ph¸n ®óng møc ®Ó h¹n chÕ bít mÆt tiªu cùc vµ ph¸t huy mÆt tÝch cùc cña hä.</w:t>
      </w:r>
    </w:p>
    <w:p>
      <w:pPr>
        <w:pStyle w:val="Ta157"/>
        <w:spacing w:lineRule="exact" w:line="330"/>
        <w:rPr/>
      </w:pPr>
      <w:r>
        <w:rPr>
          <w:spacing w:val="-4"/>
        </w:rPr>
        <w:t>§èi víi hai n</w:t>
        <w:softHyphen/>
        <w:t xml:space="preserve">íc l¸ng giÒng </w:t>
      </w:r>
      <w:r>
        <w:rPr>
          <w:i/>
          <w:spacing w:val="-4"/>
        </w:rPr>
        <w:t xml:space="preserve">Lµo vµ Campuchia, </w:t>
      </w:r>
      <w:r>
        <w:rPr>
          <w:spacing w:val="-4"/>
        </w:rPr>
        <w:t>chóng ta cÇn ®Æc biÖt tá râ t×nh h÷u nghÞ l©u ®êi gi÷a nh÷ng d©n téc cïng chung mét c¶nh ngé tr</w:t>
        <w:softHyphen/>
        <w:t>íc ®©y, biÓu lé sù ñng hé ®Çy nhiÖt t×nh cña nh©n d©n ta ®èi víi nh©n d©n c¸c n</w:t>
        <w:softHyphen/>
        <w:t>íc ®ã trong cuéc ®Êu tranh giµnh vµ cñng cè ®éc lËp d©n téc, chèng l¹i sù can thiÖp cña bän ®Õ quèc vµ tay sai, ®ång thêi ra søc tranh thñ chÝnh phñ c¸c n</w:t>
        <w:softHyphen/>
        <w:t>íc ®ã theo ®óng hoÆc gi÷ v÷ng chÝnh s¸ch hoµ b×nh trung lËp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§èi víi mét sè n</w:t>
        <w:softHyphen/>
        <w:t>íc mµ giíi cÇm quyÒn theo ®u«i chñ nghÜa ®Õ quèc,</w:t>
      </w:r>
      <w:r>
        <w:rPr/>
        <w:t xml:space="preserve"> nh</w:t>
        <w:softHyphen/>
        <w:t xml:space="preserve"> Th¸i Lan, PhilÝppin, M·lai,</w:t>
      </w:r>
      <w:r>
        <w:rPr>
          <w:i/>
        </w:rPr>
        <w:t xml:space="preserve"> </w:t>
      </w:r>
      <w:r>
        <w:rPr/>
        <w:t>v.v. c«ng t¸c tuyªn truyÒn ®èi ngo¹i cña ta chñ yÕu lµ v¹ch chÝnh s¸ch x©m l</w:t>
        <w:softHyphen/>
        <w:t>îc vµ hiÕu chiÕn cña bän ®Õ quèc ®øng ®Çu lµ ®Õ quèc Mü, v¹ch tÝnh chÊt ph¶n ®éng trong th¸i ®é vµ chÝnh s¸ch cña giíi cÇm quyÒn theo ®u«i ®Õ quèc lµm tæn h¹i ®Õn lîi Ých d©n téc cña c¸c n</w:t>
        <w:softHyphen/>
        <w:t>íc ®ã vµ tæn h¹i cho hoµ b×nh vµ h÷u nghÞ gi÷a c¸c d©n téc; ®ång thêi, tá râ th¸i ®é cña nh©n d©n ta lu«n lu«n ®ång t×nh vµ ñng hé cuéc ®Êu tranh cña nh©n d©n c¸c n</w:t>
        <w:softHyphen/>
        <w:t>íc ®ã chèng chñ nghÜa ®Õ quèc vµ bÌ lò tay sai.</w:t>
      </w:r>
    </w:p>
    <w:p>
      <w:pPr>
        <w:pStyle w:val="Tadanngang"/>
        <w:spacing w:lineRule="exact" w:line="320"/>
        <w:rPr/>
      </w:pPr>
      <w:r>
        <w:rPr/>
        <w:t>4.</w:t>
      </w:r>
      <w:r>
        <w:rPr>
          <w:i/>
        </w:rPr>
        <w:t xml:space="preserve"> §èi víi c¸c n</w:t>
        <w:softHyphen/>
        <w:t>íc ®Õ quèc chñ nghÜa</w:t>
      </w:r>
      <w:r>
        <w:rPr/>
        <w:t>: kÞp thêi tá râ sù ®ång t×nh vµ sù ñng hé nhiÖt liÖt cña nh©n d©n ta ®èi víi phong trµo ®Êu tranh cña giai cÊp c«ng nh©n vµ nh©n d©n lao ®éng c¸c n</w:t>
        <w:softHyphen/>
        <w:t>íc ®ã; tËp trung mòi nhän vµo ®Õ quèc Mü, lîi dông m©u</w:t>
      </w:r>
      <w:r>
        <w:rPr>
          <w:spacing w:val="-4"/>
        </w:rPr>
        <w:t xml:space="preserve"> </w:t>
      </w:r>
      <w:r>
        <w:rPr/>
        <w:t>thuÉn trong néi bé bän ®Õ quèc ®Ó triÖt ®Ó c« lËp ®Õ quèc Mü lµ tªn ®Çu sá cña thÕ lùc ph¶n ®éng vµ g©y chiÕn trªn thÕ giíi, lµ kÎ thï trùc tiÕp ®ang can thiÖp ngµy cµng s©u vµo miÒn Nam n</w:t>
        <w:softHyphen/>
        <w:t>íc ta vµ ©m m</w:t>
        <w:softHyphen/>
        <w:t>u chia c¾t l©u dµi ®Êt n</w:t>
        <w:softHyphen/>
        <w:t>íc ta. Tuy nhiªn, tuú tõng lóc, tõng viÖc, cÇn ®¶ kÝch mét c¸ch thÝch ®¸ng nh÷ng ©m m</w:t>
        <w:softHyphen/>
        <w:t>u vµ hµnh ®éng ph¶n ®éng cña c¸c n</w:t>
        <w:softHyphen/>
        <w:t>íc ®Õ quèc chñ nghÜa kh¸c.</w:t>
      </w:r>
    </w:p>
    <w:p>
      <w:pPr>
        <w:pStyle w:val="Ta11capth"/>
        <w:spacing w:lineRule="exact" w:line="320" w:before="120" w:after="120"/>
        <w:rPr>
          <w:rFonts w:ascii=".VnCentury Schoolbook" w:hAnsi=".VnCentury Schoolbook" w:cs=".VnCentury Schoolbook"/>
          <w:i/>
          <w:i/>
        </w:rPr>
      </w:pPr>
      <w:r>
        <w:rPr>
          <w:rFonts w:cs=".VnCentury Schoolbook" w:ascii=".VnCentury Schoolbook" w:hAnsi=".VnCentury Schoolbook"/>
          <w:i/>
        </w:rPr>
        <w:t>Ph</w:t>
        <w:softHyphen/>
        <w:t>¬ng ch©m c«ng t¸c tuyªn truyÒn ®èi ngo¹i</w:t>
      </w:r>
    </w:p>
    <w:p>
      <w:pPr>
        <w:pStyle w:val="Ta157"/>
        <w:rPr/>
      </w:pPr>
      <w:r>
        <w:rPr/>
        <w:t>Ph</w:t>
        <w:softHyphen/>
        <w:t>¬ng ch©m c«ng t¸c tuyªn truyÒn ®èi ngo¹i cña ta lµ: ch©n thËt, chÝnh x¸c, sinh ®éng, kÞp thêi vµ hîp ®èi t</w:t>
        <w:softHyphen/>
        <w:t>îng.</w:t>
      </w:r>
    </w:p>
    <w:p>
      <w:pPr>
        <w:pStyle w:val="Normal"/>
        <w:rPr/>
      </w:pPr>
      <w:r>
        <w:rPr>
          <w:i/>
        </w:rPr>
        <w:t xml:space="preserve">Ch©n thËt: </w:t>
      </w:r>
      <w:r>
        <w:rPr/>
        <w:t>c«ng t¸c tuyªn truyÒn ra n</w:t>
        <w:softHyphen/>
        <w:t>íc ngoµi ph¶i ph¶n ¸nh thùc tÕ mét c¸ch ch©n thËt, cã néi dung t</w:t>
        <w:softHyphen/>
        <w:t xml:space="preserve"> t</w:t>
        <w:softHyphen/>
        <w:t>ëng ®óng ®¾n. Ph¶n ¸nh c¸i tèt, c¸i ®óng, c¸i hay lµ mÆt c¨n b¶n cña t×nh h×nh miÒn B¾c n</w:t>
        <w:softHyphen/>
        <w:t>íc ta hiÖn nay, song kh«ng nªn tr¸nh nãi khã kh¨n, nh</w:t>
        <w:softHyphen/>
        <w:t>ng ph¶i ph©n biÖt c¸i g× nªn nãi, c¸i g× kh«ng nªn nãi, ph¶i chØ râ ta ®ang ra søc kh¾c phôc nh÷ng khã kh¨n nh</w:t>
        <w:softHyphen/>
        <w:t xml:space="preserve"> thÕ nµo, vµ ph¶i nhËn thøc râ r»ng nãi khã kh¨n chÝnh lµ ®Ó lµm næi thªm gi¸ trÞ cña nh÷ng thµnh tùu cña ta.</w:t>
      </w:r>
    </w:p>
    <w:p>
      <w:pPr>
        <w:pStyle w:val="Ta165"/>
        <w:rPr/>
      </w:pPr>
      <w:r>
        <w:rPr>
          <w:i/>
          <w:spacing w:val="-4"/>
        </w:rPr>
        <w:t xml:space="preserve">ChÝnh x¸c: </w:t>
      </w:r>
      <w:r>
        <w:rPr>
          <w:spacing w:val="-4"/>
        </w:rPr>
        <w:t>viÖc giíi thiÖu t×nh h×nh n</w:t>
        <w:softHyphen/>
        <w:t>íc ta ra n</w:t>
        <w:softHyphen/>
        <w:t>íc ngoµi ph¶i chÝnh x¸c, kh«ng nh÷ng vÒ mÆt chñ tr</w:t>
        <w:softHyphen/>
        <w:t>¬ng, chÝnh s¸ch cña §¶ng vµ ChÝnh phñ ta, mµ c¶ vÒ mÆt tµi liÖu, sè liÖu,</w:t>
      </w:r>
      <w:r>
        <w:rPr/>
        <w:t xml:space="preserve"> v.v.. Tr¸nh nh÷ng s¬ hë ®Þch cã thÓ lîi dông ®Ó xuyªn t¹c (c¸c sù viÖc vµ sè liÖu cÇn ph¶i thèng nhÊt).</w:t>
      </w:r>
    </w:p>
    <w:p>
      <w:pPr>
        <w:pStyle w:val="Normal"/>
        <w:rPr/>
      </w:pPr>
      <w:r>
        <w:rPr>
          <w:i/>
        </w:rPr>
        <w:t>Sinh ®éng</w:t>
      </w:r>
      <w:r>
        <w:rPr/>
        <w:t>: néi dung vµ h×nh thøc tuyªn truyÒn ph¶i sinh ®éng, hÊp dÉn vµ phong phó. Ngoµi viÖc tuyªn truyÒn qua b¸o chÝ, ®µi, s¸ch vë, cÇn chó ý vËn dông nhiÒu h¬n n÷a nh÷ng h×nh thøc kh¸c nh</w:t>
        <w:softHyphen/>
        <w:t xml:space="preserve"> triÓn l·m, biÓu diÔn nghÖ thuËt, phim, b¸o ¶nh, tranh ¶nh, ®Üa h¸t, b</w:t>
        <w:softHyphen/>
        <w:t>u thiÕp, tem, th</w:t>
        <w:softHyphen/>
        <w:t xml:space="preserve"> tõ c¸ nh©n, v.v.. Nh</w:t>
        <w:softHyphen/>
        <w:t>ng cÇn tr¸nh ph« tr</w:t>
        <w:softHyphen/>
        <w:t>¬ng, l·ng phÝ.</w:t>
      </w:r>
    </w:p>
    <w:p>
      <w:pPr>
        <w:pStyle w:val="Ta157"/>
        <w:rPr/>
      </w:pPr>
      <w:r>
        <w:rPr>
          <w:i/>
        </w:rPr>
        <w:t xml:space="preserve">KÞp thêi: </w:t>
      </w:r>
      <w:r>
        <w:rPr/>
        <w:t>c«ng t¸c tuyªn truyÒn ®èi ngo¹i ph¶i theo s¸t vµ phôc vô kÞp thêi nh÷ng nhiÖm vô ®Êu tranh chÝnh trÞ lín ë trong n</w:t>
        <w:softHyphen/>
        <w:t>íc vµ trªn thÕ giíi, nhÊt lµ trong viÖc v¹ch râ ©m m</w:t>
        <w:softHyphen/>
        <w:t>u ®Þch vµ bµy tá lËp tr</w:t>
        <w:softHyphen/>
        <w:t>êng vµ th¸i ®é cña ta.</w:t>
      </w:r>
    </w:p>
    <w:p>
      <w:pPr>
        <w:pStyle w:val="Ta157"/>
        <w:rPr/>
      </w:pPr>
      <w:r>
        <w:rPr>
          <w:i/>
        </w:rPr>
        <w:t>Hîp ®èi t</w:t>
        <w:softHyphen/>
        <w:t xml:space="preserve">îng: </w:t>
      </w:r>
      <w:r>
        <w:rPr/>
        <w:t>®èi t</w:t>
        <w:softHyphen/>
        <w:t>îng cña c«ng t¸c tuyªn truyÒn ®èi ngo¹i lµ nh©n d©n nhiÒu n</w:t>
        <w:softHyphen/>
        <w:t>íc kh¸c nhau trªn thÕ giíi. V× vËy, ph¶i lµm sao cho c«ng t¸c tuyªn truyÒn ®èi ngo¹i s¸t víi nhu cÇu cña nh©n d©n tõng khu vùc, tõng n</w:t>
        <w:softHyphen/>
        <w:t>íc, ph¶i kÕt hîp ®Æc ®iÓm ViÖt Nam víi yªu cÇu cña nh©n d©n c¸c n</w:t>
        <w:softHyphen/>
        <w:t>íc.</w:t>
      </w:r>
    </w:p>
    <w:p>
      <w:pPr>
        <w:pStyle w:val="Ta157"/>
        <w:rPr>
          <w:i/>
          <w:i/>
        </w:rPr>
      </w:pPr>
      <w:r>
        <w:rPr>
          <w:i/>
        </w:rPr>
        <w:t>H</w:t>
        <w:softHyphen/>
        <w:t>íng më réng c«ng t¸c tuyªn truyÒn ®èi ngo¹i</w:t>
      </w:r>
    </w:p>
    <w:p>
      <w:pPr>
        <w:pStyle w:val="Ta157"/>
        <w:rPr/>
      </w:pPr>
      <w:r>
        <w:rPr/>
        <w:t>Ph¹m vi c«ng t¸c tuyªn truyÒn ®èi ngo¹i rÊt réng, nÕu chØ dùa vµo c¸c c¬ quan chuyªn nghiÖp th× kh«ng ®ñ. Ph¶i huy ®éng lùc l</w:t>
        <w:softHyphen/>
        <w:t>îng réng r·i cña nh©n d©n, cña c¸c ngµnh, c¸c giíi (v¨n ho¸, nghÖ thuËt, ngo¹i th</w:t>
        <w:softHyphen/>
        <w:t>¬ng, b</w:t>
        <w:softHyphen/>
        <w:t>u ®iÖn, c¸c ®oµn thÓ quÇn chóng, c¸c c¬ quan nghiªn cøu khoa häc, c¸c c¸n bé ®i ra n</w:t>
        <w:softHyphen/>
        <w:t>íc ngoµi, ViÖt kiÒu, l</w:t>
        <w:softHyphen/>
        <w:t>u häc sinh vµ thùc tËp sinh, c¸c c¸ nh©n cã quan hÖ th</w:t>
        <w:softHyphen/>
        <w:t xml:space="preserve"> tõ víi ngoµi, v.v.), lµm cho hä cã ý thøc th</w:t>
        <w:softHyphen/>
        <w:t>êng xuyªn lµm c«ng t¸c tuyªn truyÒn ®èi ngo¹i. §ång thêi, ph¶i sö dông tèt nh÷ng lùc l</w:t>
        <w:softHyphen/>
        <w:t>îng ë n</w:t>
        <w:softHyphen/>
        <w:t>íc ngoµi (nhµ v¨n, nhµ b¸o n</w:t>
        <w:softHyphen/>
        <w:t>íc ngoµi, b¸o chÝ, ®µi ph¸t thanh c¸c n</w:t>
        <w:softHyphen/>
        <w:t>íc anh em, b¸o chÝ cña c¸c tæ chøc quèc tÕ, c¸c nhµ xuÊt b¶n, c¸c h·ng phim ngo¹i quèc, v.v.) ®Ó tuyªn truyÒn cho ta.</w:t>
      </w:r>
    </w:p>
    <w:p>
      <w:pPr>
        <w:pStyle w:val="Ta157"/>
        <w:rPr/>
      </w:pPr>
      <w:r>
        <w:rPr>
          <w:i/>
        </w:rPr>
        <w:t>Ph¶i phèi hîp mäi lùc l</w:t>
        <w:softHyphen/>
        <w:t>îng trong n</w:t>
        <w:softHyphen/>
        <w:t>íc vµ ngoµi n</w:t>
        <w:softHyphen/>
        <w:t>íc, vµ sö dông mäi h×nh thøc ®Ó lµm c«ng t¸c tuyªn truyÒn ®èi ngo¹i. Trong khi ra søc n©ng cao chÊt l</w:t>
        <w:softHyphen/>
        <w:t>îng cña tuyªn truyÒn phÈm, ph¶i ph¸t triÓn thÝch ®¸ng vÒ mÆt sè l</w:t>
        <w:softHyphen/>
        <w:t>îng c¸c tuyªn truyÒn phÈm,</w:t>
      </w:r>
      <w:r>
        <w:rPr/>
        <w:t xml:space="preserve"> ®Ó ®¸p øng yªu cÇu cña nhiÖm vô tuyªn truyÒn ngµy cµng to lín vµ quan hÖ ngo¹i giao cña n</w:t>
        <w:softHyphen/>
        <w:t>íc ta ngµy cµng më réng.</w:t>
      </w:r>
    </w:p>
    <w:p>
      <w:pPr>
        <w:pStyle w:val="Heading2"/>
        <w:rPr/>
      </w:pPr>
      <w:r>
        <w:rPr/>
        <w:t>Mét sè biÖn ph¸p cô thÓ</w:t>
      </w:r>
    </w:p>
    <w:p>
      <w:pPr>
        <w:pStyle w:val="Ta157"/>
        <w:rPr/>
      </w:pPr>
      <w:r>
        <w:rPr/>
        <w:t>§Ó c«ng t¸c tuyªn truyÒn ®èi ngo¹i thu ®</w:t>
        <w:softHyphen/>
        <w:t>îc kÕt qu¶ tèt, cÇn tiÕn hµnh mét sè viÖc cô thÓ sau ®©y:</w:t>
      </w:r>
    </w:p>
    <w:p>
      <w:pPr>
        <w:pStyle w:val="Normal"/>
        <w:rPr/>
      </w:pPr>
      <w:r>
        <w:rPr/>
        <w:t xml:space="preserve">1. Thèng nhÊt chØ ®¹o c«ng t¸c tuyªn truyÒn ®èi ngo¹i. Ban C«ng t¸c ®èi ngo¹i Trung </w:t>
        <w:softHyphen/>
        <w:t xml:space="preserve">¬ng vµ Ban Tuyªn gi¸o Trung </w:t>
        <w:softHyphen/>
        <w:t xml:space="preserve">¬ng sÏ phèi hîp víi nhau ®Ó gióp Trung </w:t>
        <w:softHyphen/>
        <w:t>¬ng §¶ng chØ ®¹o c¸c ngµnh, c¸c c¬ quan lµm c«ng t¸c tuyªn truyÒn ®èi ngo¹i. Khi ®· cã chñ tr</w:t>
        <w:softHyphen/>
        <w:t xml:space="preserve">¬ng cña Trung </w:t>
        <w:softHyphen/>
        <w:t xml:space="preserve">¬ng §¶ng, Ban Tuyªn gi¸o Trung </w:t>
        <w:softHyphen/>
        <w:t xml:space="preserve">¬ng lµ c¬ quan chÞu tr¸ch nhiÖm chÝnh gióp Trung </w:t>
        <w:softHyphen/>
        <w:t>¬ng §¶ng chØ ®¹o thùc hiÖn, gi¸m ®èc vµ tæng kÕt mäi mÆt ho¹t ®éng tuyªn truyÒn ®èi ngo¹i. C¸c c¬ quan lµm c«ng t¸c tuyªn truyÒn ®èi ngo¹i ph¶i th</w:t>
        <w:softHyphen/>
        <w:t xml:space="preserve">êng kú b¸o c¸o vÒ c«ng t¸c nµy víi Ban Tuyªn gi¸o Trung </w:t>
        <w:softHyphen/>
        <w:t>¬ng.</w:t>
      </w:r>
    </w:p>
    <w:p>
      <w:pPr>
        <w:pStyle w:val="Normal"/>
        <w:rPr/>
      </w:pPr>
      <w:r>
        <w:rPr/>
        <w:t>Thèng nhÊt viÖc qu¶n lý c¸c tuyªn truyÒn phÈm, tÆng phÈm, l</w:t>
        <w:softHyphen/>
        <w:t>u niÖm phÈm ®</w:t>
        <w:softHyphen/>
        <w:t>a ra n</w:t>
        <w:softHyphen/>
        <w:t>íc ngoµi, nh</w:t>
        <w:softHyphen/>
        <w:t>: s¸ch b¸o, ®Üa h¸t, phim ¶nh, b</w:t>
        <w:softHyphen/>
        <w:t>u thiÕp, huy hiÖu, nh·n hiÖu ngo¹i th</w:t>
        <w:softHyphen/>
        <w:t>¬ng, ®å mü nghÖ, v.v. vµo Uû ban liªn l¹c v¨n ho¸ víi n</w:t>
        <w:softHyphen/>
        <w:t>íc ngoµi.</w:t>
      </w:r>
    </w:p>
    <w:p>
      <w:pPr>
        <w:pStyle w:val="Normal"/>
        <w:rPr/>
      </w:pPr>
      <w:r>
        <w:rPr/>
        <w:t>2. C¶i tiÕn viÖc xuÊt b¶n ngo¹i v¨n: t¨ng c</w:t>
        <w:softHyphen/>
        <w:t>êng c«ng t¸c biªn tËp vµ phiªn dÞch, b¶o ®¶m néi dung chÝnh x¸c, nhÊt lµ vÒ chÝnh trÞ; chØnh ®èn vµ cñng cè tæ chøc cña nhµ xuÊt b¶n ngo¹i v¨n.</w:t>
      </w:r>
    </w:p>
    <w:p>
      <w:pPr>
        <w:pStyle w:val="Normal"/>
        <w:rPr/>
      </w:pPr>
      <w:r>
        <w:rPr/>
        <w:t xml:space="preserve">C¶i tiÕn hai tê b¸o </w:t>
      </w:r>
      <w:r>
        <w:rPr>
          <w:i/>
        </w:rPr>
        <w:t>ViÖt Nam TiÕn b</w:t>
        <w:softHyphen/>
        <w:t>íc</w:t>
      </w:r>
      <w:r>
        <w:rPr/>
        <w:t xml:space="preserve"> vµ </w:t>
      </w:r>
      <w:r>
        <w:rPr>
          <w:i/>
        </w:rPr>
        <w:t>H×nh ¶nh ViÖt Nam</w:t>
      </w:r>
      <w:r>
        <w:rPr/>
        <w:t xml:space="preserve"> c¶ vÒ néi dung lÉn h×nh thøc, lµm cho nã cã thÓ phôc vô tèt cho c«ng t¸c tuyªn truyÒn ®èi ngo¹i.</w:t>
      </w:r>
    </w:p>
    <w:p>
      <w:pPr>
        <w:pStyle w:val="Normal"/>
        <w:rPr/>
      </w:pPr>
      <w:r>
        <w:rPr/>
        <w:t>ViÖt Nam Th«ng tÊn x· cÇn c¶i tiÕn b¶n tin ®èi ngo¹i cho phï hîp víi tõng lo¹i ®èi t</w:t>
        <w:softHyphen/>
        <w:t>îng.</w:t>
      </w:r>
    </w:p>
    <w:p>
      <w:pPr>
        <w:pStyle w:val="Normal"/>
        <w:rPr/>
      </w:pPr>
      <w:r>
        <w:rPr/>
        <w:t>§µi TiÕng nãi ViÖt Nam cÇn t¨ng c</w:t>
        <w:softHyphen/>
        <w:t>êng viÖc trao ®æi ph¸t thanh víi ®µi c¸c n</w:t>
        <w:softHyphen/>
        <w:t>íc, ®ång thêi t¨ng thªm nh÷ng buæi ph¸t thanh b»ng c¸c thø tiÕng cña c¸c n</w:t>
        <w:softHyphen/>
        <w:t xml:space="preserve">íc vïng §«ng Nam </w:t>
      </w:r>
      <w:r>
        <w:rPr>
          <w:rFonts w:cs=".VnCentury SchoolbookH" w:ascii=".VnCentury SchoolbookH" w:hAnsi=".VnCentury SchoolbookH"/>
        </w:rPr>
        <w:t>¸</w:t>
      </w:r>
      <w:r>
        <w:rPr/>
        <w:t>.</w:t>
      </w:r>
    </w:p>
    <w:p>
      <w:pPr>
        <w:pStyle w:val="Ta157"/>
        <w:rPr/>
      </w:pPr>
      <w:r>
        <w:rPr/>
        <w:t>3. T¨ng c</w:t>
        <w:softHyphen/>
        <w:t>êng c«ng t¸c nghiªn cøu vÒ n</w:t>
        <w:softHyphen/>
        <w:t>íc ngoµi trªn c¸c mÆt chÝnh trÞ, kinh tÕ, x· héi, sù hiÓu biÕt vµ nhËn thøc cña hä vÒ n</w:t>
        <w:softHyphen/>
        <w:t>íc ta, nh÷ng kh¶ n¨ng, thuËn lîi vµ khã kh¨n cho c«ng t¸c tuyªn truyÒn cña ta ë c¸c n</w:t>
        <w:softHyphen/>
        <w:t>íc.</w:t>
      </w:r>
    </w:p>
    <w:p>
      <w:pPr>
        <w:sectPr>
          <w:headerReference w:type="default" r:id="rId22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4. C¸c c¸n bé lµm c«ng t¸c tuyªn truyÒn ®èi ngo¹i cÇn ra søc häc tËp, n©ng cao tr×nh ®é chÝnh trÞ, t</w:t>
        <w:softHyphen/>
        <w:t xml:space="preserve"> t</w:t>
        <w:softHyphen/>
        <w:t>ëng vµ nghiÖp vô. C¸c c¬ quan h÷u quan cÇn tæ chøc vµ gióp ®ì viÖc häc tËp</w:t>
      </w:r>
    </w:p>
    <w:p>
      <w:pPr>
        <w:pStyle w:val="Ta157"/>
        <w:ind w:hanging="0"/>
        <w:rPr/>
      </w:pPr>
      <w:r>
        <w:rPr/>
        <w:t>cña c¸n bé, ®ång thêi cã kÕ ho¹ch båi d</w:t>
        <w:softHyphen/>
        <w:t>ìng vµ ®µo t¹o c¸n bé tuyªn truyÒn ®èi ngo¹i (kÓ c¶ c¸n bé lµm c«ng t¸c phiªn dÞch).</w:t>
      </w:r>
    </w:p>
    <w:p>
      <w:pPr>
        <w:pStyle w:val="Normal"/>
        <w:rPr/>
      </w:pPr>
      <w:r>
        <w:rPr/>
        <w:t>C«ng t¸c tuyªn truyÒn ®èi ngo¹i lµ mét c«ng t¸c cßn míi mÎ ®èi víi chóng ta. Nh</w:t>
        <w:softHyphen/>
        <w:t>ng chóng ta còng cã nhiÒu thuËn lîi: phe x· héi chñ nghÜa cã søc m¹nh vµ uy tÝn ngµy cµng to lín trªn thÕ giíi, phong trµo gi¶i phãng d©n téc ph¸t triÓn m¹nh mÏ, quan hÖ gi÷a n</w:t>
        <w:softHyphen/>
        <w:t>íc ta víi c¸c n</w:t>
        <w:softHyphen/>
        <w:t>íc trªn thÕ giíi ngµy cµng më réng, uy tÝn quèc tÕ cña ta ngµy cµng ®</w:t>
        <w:softHyphen/>
        <w:t>îc n©ng cao. NÕu chóng ta ra søc ph¸t huy nh÷ng nh©n tè thuËn lîi ®ã vµ tÝch cùc c¶i tiÕn c«ng t¸c tuyªn truyÒn ®èi ngo¹i cña ta, th× nhÊt ®Þnh sÏ thu ®</w:t>
        <w:softHyphen/>
        <w:t>îc kÕt qu¶ to lín h¬n.</w:t>
      </w:r>
    </w:p>
    <w:p>
      <w:pPr>
        <w:pStyle w:val="Takyten"/>
        <w:rPr/>
      </w:pPr>
      <w:r>
        <w:rPr/>
        <w:t xml:space="preserve">T/M Bé ChÝnh trÞ </w:t>
        <w:br/>
      </w:r>
      <w:r>
        <w:rPr>
          <w:b/>
        </w:rPr>
        <w:t>Tr</w:t>
        <w:softHyphen/>
        <w:t>êng Chinh</w:t>
      </w:r>
    </w:p>
    <w:p>
      <w:pPr>
        <w:pStyle w:val="Taluu"/>
        <w:rPr/>
      </w:pPr>
      <w:r>
        <w:rPr/>
        <w:t>L</w:t>
        <w:softHyphen/>
        <w:t>u t¹i Kho L</w:t>
        <w:softHyphen/>
        <w:t>u tr÷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>ChØ thÞ cña Ban BÝ th</w:t>
        <w:softHyphen/>
        <w:t xml:space="preserve"> </w:t>
        <w:br/>
      </w:r>
      <w:r>
        <w:rPr>
          <w:rFonts w:cs=".VnCentury Schoolbook" w:ascii=".VnCentury Schoolbook" w:hAnsi=".VnCentury Schoolbook"/>
          <w:b w:val="false"/>
        </w:rPr>
        <w:t>Sè 44-CT/TW, ngµy 11 th¸ng 5 n¨m 1962</w:t>
        <w:br/>
      </w:r>
      <w:r>
        <w:rPr>
          <w:rFonts w:cs=".VnCentury Schoolbook" w:ascii=".VnCentury Schoolbook" w:hAnsi=".VnCentury Schoolbook"/>
        </w:rPr>
        <w:t>VÒ nhiÖm vô c«ng t¸c tuyªn gi¸o trong n¨m 1962</w:t>
      </w:r>
    </w:p>
    <w:p>
      <w:pPr>
        <w:pStyle w:val="Ta11capth"/>
        <w:rPr/>
      </w:pPr>
      <w:r>
        <w:rPr/>
        <w:t xml:space="preserve">I- NhËn xÐt vÒ c«ng t¸c tuyªn gi¸o </w:t>
        <w:br/>
        <w:t>trong n¨m 1961</w:t>
      </w:r>
    </w:p>
    <w:p>
      <w:pPr>
        <w:pStyle w:val="Normal"/>
        <w:rPr/>
      </w:pPr>
      <w:r>
        <w:rPr/>
        <w:t>N¨m 1961, miÒn B¾c n</w:t>
        <w:softHyphen/>
        <w:t>íc ta ®i vµo n¨m ®Çu cña kÕ ho¹ch 5 n¨m lÇn thø nhÊt trong ®iÒu kiÖn cã nh÷ng thuËn lîi to lín. §ång thêi, nhiÖm vô c¸ch m¹ng trong n</w:t>
        <w:softHyphen/>
        <w:t>íc cña §¶ng ta rÊt nÆng nÒ vµ §¶ng ta còng ph¶i ®ãng gãp phÇn m×nh vµo phong trµo c¸ch m¹ng thÕ giíi. §Ó b¶o ®¶m thùc hiÖn tèt nh÷ng nhiÖm vô ®ã, trªn mÆt trËn t</w:t>
        <w:softHyphen/>
        <w:t xml:space="preserve"> t</w:t>
        <w:softHyphen/>
        <w:t>ëng vµ v¨n ho¸, §¶ng ta ®· lµm ®</w:t>
        <w:softHyphen/>
        <w:t>îc nhiÒu viÖc cã kÕt qu¶ tèt.</w:t>
      </w:r>
    </w:p>
    <w:p>
      <w:pPr>
        <w:sectPr>
          <w:headerReference w:type="defaul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Chóng ta ®· tæ chøc </w:t>
      </w:r>
      <w:r>
        <w:rPr>
          <w:i/>
        </w:rPr>
        <w:t>chØnh huÊn</w:t>
      </w:r>
      <w:r>
        <w:rPr/>
        <w:t xml:space="preserve"> cho c¸n bé, ®¶ng viªn, ®oµn viªn thanh niªn, më ®ît gi¸o dôc cho c«ng nh©n vµ x· viªn c¸c lo¹i hîp t¸c x·, coi ®ã lµ mét c«ng t¸c träng t©m trong c¶ n¨m vÒ mÆt tuyªn gi¸o. Vµ ®Ó ph¸t huy kÕt qu¶ cña chØnh huÊn, chóng ta ®· ®Èy m¹nh c«ng t¸c </w:t>
      </w:r>
      <w:r>
        <w:rPr>
          <w:i/>
        </w:rPr>
        <w:t>tuyªn truyÒn cæ ®éng vÒ thi ®ua yªu n</w:t>
        <w:softHyphen/>
        <w:t>íc,</w:t>
      </w:r>
      <w:r>
        <w:rPr/>
        <w:t xml:space="preserve"> th«ng qua viÖc biÓu d</w:t>
        <w:softHyphen/>
        <w:t>¬ng, cæ vò nh÷ng l¸ cê ®Çu cña phong trµo, nh÷ng ng</w:t>
        <w:softHyphen/>
        <w:t xml:space="preserve">êi míi, viÖc míi mµ gi¸o dôc cô thÓ, s©u s¾c thªm vÒ bèn quan ®iÓm trong chØnh huÊn. ViÖc n©ng cao tr×nh ®é gi¸c ngé x· héi chñ nghÜa </w:t>
      </w:r>
    </w:p>
    <w:p>
      <w:pPr>
        <w:pStyle w:val="TextBody"/>
        <w:rPr/>
      </w:pPr>
      <w:r>
        <w:rPr/>
        <w:t>g¾n liÒn víi viÖc n©ng cao tinh thÇn yªu n</w:t>
        <w:softHyphen/>
        <w:t>íc, ý chÝ ®Êu tranh thùc hiÖn thèng nhÊt n</w:t>
        <w:softHyphen/>
        <w:t>íc nhµ vµ tinh thÇn quèc tÕ v« s¶n.</w:t>
      </w:r>
    </w:p>
    <w:p>
      <w:pPr>
        <w:pStyle w:val="Ta157"/>
        <w:rPr/>
      </w:pPr>
      <w:r>
        <w:rPr>
          <w:i/>
        </w:rPr>
        <w:t>Thµnh tùu quan träng nhÊt</w:t>
      </w:r>
      <w:r>
        <w:rPr/>
        <w:t xml:space="preserve"> cña c«ng t¸c tuyªn gi¸o trong n¨m qua lµ ®· gióp cho c¸n bé, ®¶ng viªn vµ quÇn chóng nh©n d©n nhËn thøc râ thªm nh÷ng vÊn ®Ò c¬ b¶n cña c¸ch m¹ng ViÖt Nam do §¹i héi lÇn thø III cña §¶ng ®Ò ra, x¸c lËp v÷ng ch¾c h¬n mét sè quan ®iÓm c¬ b¶n vÒ c¸ch m¹ng x· héi chñ nghÜa ë miÒn B¾c, vµ trªn møc ®é kh¸c nhau, ®¹t ®Õn sù nhÊt trÝ s©u h¬n ®èi víi ®</w:t>
        <w:softHyphen/>
        <w:t>êng lèi c¸ch m¹ng x· héi chñ nghÜa ë miÒn B¾c, ®èi víi ®</w:t>
        <w:softHyphen/>
        <w:t>êng lèi c¸ch m¹ng gi¶i phãng miÒn Nam vµ hoµ b×nh thèng nhÊt n</w:t>
        <w:softHyphen/>
        <w:t>íc nhµ, ®èi víi mét sè vÊn ®Ò quèc tÕ. C¸c mÆt c«ng t¸c tuyªn truyÒn, huÊn häc, gi¸o dôc, v¨n ho¸, v¨n nghÖ, y tÕ vµ thÓ dôc thÓ thao tiÕp tôc ph¸t triÓn kh¸ vµ ®</w:t>
        <w:softHyphen/>
        <w:t>îc n©ng cao mét b</w:t>
        <w:softHyphen/>
        <w:t>íc vÒ chÊt l</w:t>
        <w:softHyphen/>
        <w:t>îng.</w:t>
      </w:r>
    </w:p>
    <w:p>
      <w:pPr>
        <w:pStyle w:val="Ta157"/>
        <w:rPr/>
      </w:pPr>
      <w:r>
        <w:rPr/>
        <w:t>Nh÷ng kÕt qu¶ Êy ®· cã t¸c dông tÝch cùc trong viÖc b¶o ®¶m thùc hiÖn kÕ ho¹ch nhµ n</w:t>
        <w:softHyphen/>
        <w:t>íc n¨m 1961 vµ hoµn thµnh c¸c nhiÖm vô chÝnh trÞ kh¸c cña §¶ng. §¹t ®</w:t>
        <w:softHyphen/>
        <w:t>îc nh÷ng kÕt qu¶ Êy, tr</w:t>
        <w:softHyphen/>
        <w:t>íc hÕt lµ do cã ®</w:t>
        <w:softHyphen/>
        <w:t>êng lèi ®óng ®¾n cña §¹i héi §¶ng vµ sù l·nh ®¹o t</w:t>
        <w:softHyphen/>
        <w:t xml:space="preserve"> t</w:t>
        <w:softHyphen/>
        <w:t xml:space="preserve">ëng ®óng ®¾n cña Trung </w:t>
        <w:softHyphen/>
        <w:t xml:space="preserve">¬ng §¶ng, ®ång thêi lµ do ngµnh tuyªn gi¸o ®· cã nh÷ng cè g¾ng vµ tiÕn bé nhÊt ®Þnh. C¸c c¬ quan lµm c«ng t¸c tuyªn gi¸o, lÊy NghÞ quyÕt cña §¹i héi lÇn thø III cña §¶ng vµ c¸c nghÞ quyÕt cña Trung </w:t>
        <w:softHyphen/>
        <w:t>¬ng §¶ng trong n¨m 1961 lµm c¬ së, ®· cè g¾ng lµm cho ®</w:t>
        <w:softHyphen/>
        <w:t>êng lèi chÝnh trÞ vµ t</w:t>
        <w:softHyphen/>
        <w:t xml:space="preserve"> t</w:t>
        <w:softHyphen/>
        <w:t>ëng cña §¶ng thÊu suèt trong c¸n bé, ®¶ng viªn vµ quÇn chóng nh©n d©n, thÊu suèt trong viÖc c¶i tiÕn c«ng t¸c cña b¶n th©n ngµnh tuyªn gi¸o. C«ng t¸c tuyªn gi¸o ®· b¾t ®Çu ®i s©u h¬n vµo s¶n xuÊt, g¾n liÒn víi cuéc sèng, kh¾c phôc mét b</w:t>
        <w:softHyphen/>
        <w:t xml:space="preserve">íc khuyÕt ®iÓm xa rêi s¶n xuÊt, chÝnh trÞ ®¬n thuÇn vµ t¸c phong ®¹i kh¸i. Sù chØ ®¹o cña Ban Tuyªn gi¸o Trung </w:t>
        <w:softHyphen/>
        <w:t>¬ng còng cã tiÕn bé vÒ néi dung, ph</w:t>
        <w:softHyphen/>
        <w:t>¬ng ph¸p, còng nh</w:t>
        <w:softHyphen/>
        <w:t xml:space="preserve"> vÒ mÆt phèi hîp c¸c ngµnh ho¹t ®éng trªn mÆt trËn t</w:t>
        <w:softHyphen/>
        <w:t xml:space="preserve"> t</w:t>
        <w:softHyphen/>
        <w:t>ëng vµ v¨n ho¸.</w:t>
      </w:r>
    </w:p>
    <w:p>
      <w:pPr>
        <w:pStyle w:val="Normal"/>
        <w:rPr/>
      </w:pPr>
      <w:r>
        <w:rPr/>
        <w:t>Tuy vËy, so víi yªu cÇu cña c¸ch m¹ng th× kÕt qu¶ ®¹t ®</w:t>
        <w:softHyphen/>
        <w:t>îc cßn thÊp. Bªn c¹nh nh÷ng thµnh tÝch vµ tiÕn bé nãi trªn, vÉn cßn nhiÒu khuyÕt ®iÓm cÇn ra søc kh¾c phôc.</w:t>
      </w:r>
    </w:p>
    <w:p>
      <w:pPr>
        <w:pStyle w:val="Ta157"/>
        <w:rPr/>
      </w:pPr>
      <w:r>
        <w:rPr/>
        <w:t>1.</w:t>
      </w:r>
      <w:r>
        <w:rPr>
          <w:i/>
        </w:rPr>
        <w:t xml:space="preserve"> KhuyÕt ®iÓm lín nhÊt trong n¨m qua lµ ch</w:t>
        <w:softHyphen/>
        <w:t>a tuyªn truyÒn gi¸o dôc ®</w:t>
        <w:softHyphen/>
        <w:t>îc thËt s©u réng ®</w:t>
        <w:softHyphen/>
        <w:t>êng lèi chung cña c¸ch m¹ng x· héi chñ nghÜa ë miÒn B¾c, ®Æc biÖt lµ ®</w:t>
        <w:softHyphen/>
        <w:t>êng lèi c«ng</w:t>
      </w:r>
      <w:r>
        <w:rPr/>
        <w:t xml:space="preserve"> </w:t>
      </w:r>
      <w:r>
        <w:rPr>
          <w:i/>
        </w:rPr>
        <w:t>nghiÖp ho¸ x· héi chñ nghÜa.</w:t>
      </w:r>
      <w:r>
        <w:rPr/>
        <w:t xml:space="preserve"> Trong chØnh huÊn, viÖc häc NghÞ quyÕt cña §¹i héi ch</w:t>
        <w:softHyphen/>
        <w:t>a ®</w:t>
        <w:softHyphen/>
        <w:t>îc kü. Mét sè vÊn ®Ò t</w:t>
        <w:softHyphen/>
        <w:t xml:space="preserve"> t</w:t>
        <w:softHyphen/>
        <w:t>ëng, nh</w:t>
        <w:softHyphen/>
        <w:t xml:space="preserve"> x©y dùng nÒn kinh tÕ tù chñ, tinh thÇn tù lùc c¸nh sinh vµ cÇn kiÖm x©y dùng n</w:t>
        <w:softHyphen/>
        <w:t>íc nhµ, tinh thÇn lµm chñ vµ ý thøc lµm trßn nghÜa vô ®èi víi Nhµ n</w:t>
        <w:softHyphen/>
        <w:t>íc, ý thøc c¶nh gi¸c c¸ch m¹ng, b¶o vÖ s¶n xuÊt, ch</w:t>
        <w:softHyphen/>
        <w:t>a ®</w:t>
        <w:softHyphen/>
        <w:t>îc gi¸o dôc s©u. Sù hiÓu biÕt cña c¸n bé, ®oµn viªn vµ quÇn chóng nh©n d©n vÒ nhiÖm vô c«ng nghiÖp ho¸ x· héi chñ nghÜa ch</w:t>
        <w:softHyphen/>
        <w:t>a toµn diÖn, ch</w:t>
        <w:softHyphen/>
        <w:t>a cô thÓ, thËm chÝ cßn cã lÖch l¹c. NhËn thøc vÒ c¸c mèi quan hÖ gi÷a c«ng nghiÖp vµ n«ng nghiÖp, gi÷a tÝch luü vµ tiªu dïng, gi÷a c¸ nh©n, tËp thÓ vµ Nhµ n</w:t>
        <w:softHyphen/>
        <w:t>íc, gi÷a lîi Ých côc bé, tr</w:t>
        <w:softHyphen/>
        <w:t>íc m¾t víi lîi Ých toµn côc, l©u dµi ®Òu ch</w:t>
        <w:softHyphen/>
        <w:t>a ®</w:t>
        <w:softHyphen/>
        <w:t>îc s©u. Tinh thÇn tr¸ch nhiÖm chung, tinh thÇn hîp t¸c x· héi chñ nghÜa, ý thøc d©n chñ vµ kû luËt vÉn ch</w:t>
        <w:softHyphen/>
        <w:t>a thËt m¹nh. Trong s¶n xuÊt vµ trong ®êi sèng, cßn nhiÒu hiÖn t</w:t>
        <w:softHyphen/>
        <w:t>îng tham «, l·ng phÝ, quan liªu. Nh÷ng hiÖn t</w:t>
        <w:softHyphen/>
        <w:t>îng chñ nghÜa côc bé, chñ nghÜa b¶n vÞ, chñ nghÜa tù do, chñ nghÜa ph©n t¸n, t</w:t>
        <w:softHyphen/>
        <w:t xml:space="preserve"> t</w:t>
        <w:softHyphen/>
        <w:t>ëng b¶o thñ vÉn cßn nhiÒu. NhËn thøc vÒ tÇm quan träng cña viÖc häc tËp n¾m v÷ng khoa häc kü thuËt ®· cã tiÕn bé, nh</w:t>
        <w:softHyphen/>
        <w:t>ng ch</w:t>
        <w:softHyphen/>
        <w:t>a ®</w:t>
        <w:softHyphen/>
        <w:t>îc s©u s¾c. C¸c t×nh h×nh trªn ®· cã ¶nh h</w:t>
        <w:softHyphen/>
        <w:t>ëng ®Õn viÖc chØ ®¹o thùc hiÖn còng nh</w:t>
        <w:softHyphen/>
        <w:t xml:space="preserve"> viÖc thùc hiÖn kÕ ho¹ch nhµ n</w:t>
        <w:softHyphen/>
        <w:t>íc n¨m 1961, ®Õn viÖc chÊp hµnh mét sè chÝnh s¸ch cña §¶ng vµ Nhµ n</w:t>
        <w:softHyphen/>
        <w:t>íc (nh</w:t>
        <w:softHyphen/>
        <w:t xml:space="preserve"> chÝnh s¸ch thu mua n«ng s¶n).</w:t>
      </w:r>
    </w:p>
    <w:p>
      <w:pPr>
        <w:pStyle w:val="Normal"/>
        <w:rPr/>
      </w:pPr>
      <w:r>
        <w:rPr/>
        <w:t>2</w:t>
      </w:r>
      <w:r>
        <w:rPr>
          <w:i/>
        </w:rPr>
        <w:t>. ViÖc c¶i tiÕn c¸c mÆt c«ng t¸c tuyªn gi¸o theo ph</w:t>
        <w:softHyphen/>
        <w:t>¬ng h</w:t>
        <w:softHyphen/>
        <w:t>íng NghÞ quyÕt cña §¹i héi §¶ng lÇn thø III tuy cã tiÕn bé, nh</w:t>
        <w:softHyphen/>
        <w:t xml:space="preserve">ng cßn chËm. </w:t>
      </w:r>
      <w:r>
        <w:rPr/>
        <w:t>C¸c mÆt c«ng t¸c gi¸o dôc lý luËn vµ chÝnh trÞ, tuyªn truyÒn cæ ®éng, v¨n nghÖ, gi¸o dôc, y tÕ vµ thÓ dôc, thÓ thao ch</w:t>
        <w:softHyphen/>
        <w:t>a ®i thËt s©u vµo s¶n xuÊt, ch</w:t>
        <w:softHyphen/>
        <w:t>a thËt g¾n chÆt víi cuéc sèng, ch</w:t>
        <w:softHyphen/>
        <w:t>a thËt s¸t víi c¸c ®èi t</w:t>
        <w:softHyphen/>
        <w:t>îng, ch</w:t>
        <w:softHyphen/>
        <w:t>a theo kÞp sù biÕn chuyÓn cña t×nh h×nh. ChÊt l</w:t>
        <w:softHyphen/>
        <w:t>îng cña c¸c mÆt c«ng t¸c tuyªn gi¸o nãi chung cßn thÊp, h×nh thøc ch</w:t>
        <w:softHyphen/>
        <w:t>a ®</w:t>
        <w:softHyphen/>
        <w:t>îc phong phó. C«ng t¸c tuyªn gi¸o ë c¬ së vÉn cßn lµ mét kh©u yÕu, chóng ta ch</w:t>
        <w:softHyphen/>
        <w:t>a kh¾c phôc ®</w:t>
        <w:softHyphen/>
        <w:t>îc nhiÒu nh÷ng trë ng¹i trong viÖc lµm cho ®</w:t>
        <w:softHyphen/>
        <w:t>êng lèi, chÝnh s¸ch cña §¶ng thÊu suèt mét c¸ch kÞp thêi, chÝnh x¸c, ®Çy ®ñ trong c¸n bé, ®¶ng viªn ë c¬ së vµ trong quÇn chóng nh©n d©n.</w:t>
      </w:r>
    </w:p>
    <w:p>
      <w:pPr>
        <w:pStyle w:val="Ta157"/>
        <w:rPr/>
      </w:pPr>
      <w:r>
        <w:rPr/>
        <w:t>3.</w:t>
      </w:r>
      <w:r>
        <w:rPr>
          <w:i/>
        </w:rPr>
        <w:t xml:space="preserve"> ViÖc l·nh ®¹o vµ chØ ®¹o c«ng t¸c tuyªn gi¸o, viÖc x©y dùng tæ chøc vµ båi d</w:t>
        <w:softHyphen/>
        <w:t>ìng lùc l</w:t>
        <w:softHyphen/>
        <w:t xml:space="preserve">îng tuyªn gi¸o cßn yÕu. </w:t>
      </w:r>
      <w:r>
        <w:rPr/>
        <w:t>§Õn nay, nhiÒu cÊp uû ®¶ng vÉn ch</w:t>
        <w:softHyphen/>
        <w:t xml:space="preserve">a n¾m v÷ng vµ l·nh ®¹o chÆt c«ng t¸c tuyªn gi¸o. Sù chØ ®¹o cña Ban Tuyªn gi¸o Trung </w:t>
        <w:softHyphen/>
        <w:t>¬ng ®èi víi ban tuyªn huÊn c¸c ®Þa ph</w:t>
        <w:softHyphen/>
        <w:t>¬ng, c¸c ngµnh, c¸c ®oµn thÓ, tuy cã tiÕn bé, nh</w:t>
        <w:softHyphen/>
        <w:t>ng vÉn ch</w:t>
        <w:softHyphen/>
        <w:t>a thµnh nÒn nÕp. ViÖc chÊp hµnh c¸c chñ tr</w:t>
        <w:softHyphen/>
        <w:t xml:space="preserve">¬ng vµ kÕ ho¹ch c«ng t¸c do Ban Tuyªn gi¸o Trung </w:t>
        <w:softHyphen/>
        <w:t>¬ng ®Ò ra, cã lóc cã n¬i ch</w:t>
        <w:softHyphen/>
        <w:t>a nghiªm chØnh. ViÖc c¸c ban tuyªn huÊn c¸c ®Þa ph</w:t>
        <w:softHyphen/>
        <w:t xml:space="preserve">¬ng, c¸c ngµnh, c¸c ®oµn thÓ b¸o c¸o vÒ t×nh h×nh, kÕt qu¶ vµ kinh nghiÖm c«ng t¸c cña m×nh cho Ban Tuyªn gi¸o Trung </w:t>
        <w:softHyphen/>
        <w:t>¬ng kh«ng ®</w:t>
        <w:softHyphen/>
        <w:t>îc ®Òu ®Æn.</w:t>
      </w:r>
    </w:p>
    <w:p>
      <w:pPr>
        <w:pStyle w:val="Ta157"/>
        <w:rPr/>
      </w:pPr>
      <w:r>
        <w:rPr/>
        <w:t>Bé m¸y tuyªn gi¸o ë nhiÒu n¬i ch</w:t>
        <w:softHyphen/>
        <w:t>a ®</w:t>
        <w:softHyphen/>
        <w:t>îc æn ®Þnh vµ kiÖn toµn. C¸c ngµnh lµm c«ng t¸c tuyªn gi¸o ë mçi cÊp ch</w:t>
        <w:softHyphen/>
        <w:t>a ®</w:t>
        <w:softHyphen/>
        <w:t>îc cÊp uû l·nh ®¹o chÆt chÏ, viÖc phèi hîp ho¹t ®éng gi÷a c¸c bé phËn tuyªn gi¸o cßn láng lÎo. ViÖc båi d</w:t>
        <w:softHyphen/>
        <w:t>ìng c¸n bé tuyªn huÊn vµ v¨n ho¸ chØ míi ®</w:t>
        <w:softHyphen/>
        <w:t xml:space="preserve">îc ®Æt ra ë trung </w:t>
        <w:softHyphen/>
        <w:t>¬ng. ViÖc tæng kÕt kinh nghiÖm tuyªn gi¸o lµm chËm ®· h¹n chÕ kÕt qu¶ cña viÖc båi d</w:t>
        <w:softHyphen/>
        <w:t>ìng c¸n bé vµ c¶i tiÕn c«ng t¸c cña ngµnh tuyªn gi¸o.</w:t>
      </w:r>
    </w:p>
    <w:p>
      <w:pPr>
        <w:pStyle w:val="Ta157"/>
        <w:rPr/>
      </w:pPr>
      <w:r>
        <w:rPr/>
        <w:t>Trªn ®©y lµ mét sè vÊn ®Ò tån t¹i chÝnh. N¨m nay, ph¶i ra søc kh¾c phôc mét b</w:t>
        <w:softHyphen/>
        <w:t>íc nh÷ng vÊn ®Ò tån t¹i ®ã, lµm cho c«ng t¸c tuyªn gi¸o cña §¶ng ta cã mét sù chuyÓn biÕn c¨n b¶n h¬n.</w:t>
      </w:r>
    </w:p>
    <w:p>
      <w:pPr>
        <w:pStyle w:val="Ta11capth"/>
        <w:rPr/>
      </w:pPr>
      <w:r>
        <w:rPr/>
        <w:t xml:space="preserve">II- nhiÖm vô c«ng t¸c tuyªn gi¸o </w:t>
        <w:br/>
        <w:t>trong n¨m 1962</w:t>
      </w:r>
    </w:p>
    <w:p>
      <w:pPr>
        <w:pStyle w:val="Ta157"/>
        <w:rPr/>
      </w:pPr>
      <w:r>
        <w:rPr/>
        <w:t>1. N¨m 1962, miÒn B¾c n</w:t>
        <w:softHyphen/>
        <w:t>íc ta b</w:t>
        <w:softHyphen/>
        <w:t>íc vµo n¨m thø hai cña kÕ ho¹ch 5 n¨m lÇn thø nhÊt. NhiÖm vô trung t©m cña toµn §¶ng, toµn d©n ta trong kÕ ho¹ch 5 n¨m nµy lµ thùc hiÖn mét b</w:t>
        <w:softHyphen/>
        <w:t>íc c«ng nghiÖp ho¸ x· héi chñ nghÜa, nh»m b</w:t>
        <w:softHyphen/>
        <w:t>íc ®Çu x©y dùng c¬ së vËt chÊt vµ kü thuËt cña chñ nghÜa x· héi. Trªn c¬ së nh÷ng thµnh qu¶ cña kÕ ho¹ch n¨m 1961, trªn c¬ së quan hÖ s¶n xuÊt míi ®· ®</w:t>
        <w:softHyphen/>
        <w:t>îc cñng cè vµ ph¸t triÓn thªm, trªn c¬ së phong trµo thi ®ua yªu n</w:t>
        <w:softHyphen/>
        <w:t>íc cã tÝnh chÊt quÇn chóng vµ tÝnh chÊt tËp thÓ réng r·i, sù nghiÖp c«ng nghiÖp ho¸ x· héi chñ nghÜa ®ang ®</w:t>
        <w:softHyphen/>
        <w:t>îc më réng vµ tiÕn lªn theo ph</w:t>
        <w:softHyphen/>
        <w:t>¬ng h</w:t>
        <w:softHyphen/>
        <w:t>íng x©y dùng nÒn kinh tÕ cña ta thµnh mét nÒn kinh tÕ ph¸t triÓn nhanh, c©n ®èi, tù chñ.</w:t>
      </w:r>
    </w:p>
    <w:p>
      <w:pPr>
        <w:pStyle w:val="Ta157"/>
        <w:rPr/>
      </w:pPr>
      <w:r>
        <w:rPr/>
        <w:t xml:space="preserve">Chóng ta x©y dùng chñ nghÜa x· héi ë miÒn B¾c trong ®iÒu kiÖn </w:t>
      </w:r>
      <w:r>
        <w:rPr>
          <w:i/>
        </w:rPr>
        <w:t>n</w:t>
        <w:softHyphen/>
        <w:t xml:space="preserve">íc ta ®ang ë t×nh thÕ võa hoµ b×nh, võa chiÕn tranh. </w:t>
      </w:r>
      <w:r>
        <w:rPr/>
        <w:t>§Õ quèc Mü vò trang can thiÖp ngµy cµng s©u vµo miÒn Nam n</w:t>
        <w:softHyphen/>
        <w:t>íc ta; bän Mü - DiÖm ®ang ®Èy m¹nh cuéc chiÕn tranh ph¶n c¸ch m¹ng chèng nh©n d©n miÒn Nam vµ t×m mäi c¸ch ®Ó ph¸ ho¹i miÒn B¾c. T×nh h×nh n</w:t>
        <w:softHyphen/>
        <w:t>íc Lµo cßn gay go, phøc t¹p. Cuéc ®Êu tranh gi÷a hai hÖ thèng ®èi lËp trªn thÕ giíi, gi÷a lùc l</w:t>
        <w:softHyphen/>
        <w:t>îng hoµ b×nh vµ lùc l</w:t>
        <w:softHyphen/>
        <w:t>îng chiÕn tranh, gi÷a lùc l</w:t>
        <w:softHyphen/>
        <w:t>îng tiÕn bé vµ lùc l</w:t>
        <w:softHyphen/>
        <w:t xml:space="preserve">îng ph¶n ®éng sÏ cµng gay go, quyÕt liÖt, ®Æc biÖt lµ ë khu vùc §«ng Nam </w:t>
      </w:r>
      <w:r>
        <w:rPr>
          <w:rFonts w:cs=".VnCentury SchoolbookH" w:ascii=".VnCentury SchoolbookH" w:hAnsi=".VnCentury SchoolbookH"/>
        </w:rPr>
        <w:t>¸</w:t>
      </w:r>
      <w:r>
        <w:rPr/>
        <w:t>. Nguy c¬ chiÕn tranh thÕ giíi vÉn tån t¹i, nguy c¬ chiÕn tranh côc bé cã thÓ t¨ng lªn.</w:t>
      </w:r>
    </w:p>
    <w:p>
      <w:pPr>
        <w:pStyle w:val="Ta157"/>
        <w:rPr/>
      </w:pPr>
      <w:r>
        <w:rPr/>
        <w:t>Toµn bé c«ng t¸c c¸ch m¹ng cña §¶ng ta, ®Æc biÖt lµ c«ng t¸c t</w:t>
        <w:softHyphen/>
        <w:t xml:space="preserve"> t</w:t>
        <w:softHyphen/>
        <w:t>ëng, ph¶i ®¸p øng tèt nh÷ng yªu cÇu cña t×nh h×nh vµ nhiÖm vô, nh»m gãp phÇn tÝch cùc thóc ®Èy sù nghiÖp c¸ch m¹ng cña nh©n d©n ta tiÕn lªn nh÷ng b</w:t>
        <w:softHyphen/>
        <w:t>íc míi.</w:t>
      </w:r>
    </w:p>
    <w:p>
      <w:pPr>
        <w:pStyle w:val="Ta157"/>
        <w:rPr/>
      </w:pPr>
      <w:r>
        <w:rPr/>
        <w:t>2. C¨n cø vµo t×nh h×nh trong n</w:t>
        <w:softHyphen/>
        <w:t>íc, ngoµi n</w:t>
        <w:softHyphen/>
        <w:t>íc, vµ nhiÖm vô c¸ch m¹ng cña §¶ng ta trong n¨m 1962, c¨n cø vµo t×nh h×nh t</w:t>
        <w:softHyphen/>
        <w:t xml:space="preserve"> t</w:t>
        <w:softHyphen/>
        <w:t xml:space="preserve">ëng cña c¸n bé, ®¶ng viªn vµ nh©n d©n ta, vµo t×nh h×nh c«ng t¸c tuyªn gi¸o hiÖn nay, chóng ta x¸c ®Þnh </w:t>
      </w:r>
      <w:r>
        <w:rPr>
          <w:i/>
        </w:rPr>
        <w:t>nhiÖm vô vµ ph</w:t>
        <w:softHyphen/>
        <w:t>¬ng h</w:t>
        <w:softHyphen/>
        <w:t>íng chung cña c«ng t¸c tuyªn gi¸o cña §¶ng ta trong n¨m 1962 nh</w:t>
        <w:softHyphen/>
        <w:t xml:space="preserve"> sau:</w:t>
      </w:r>
    </w:p>
    <w:p>
      <w:pPr>
        <w:pStyle w:val="Normal"/>
        <w:rPr/>
      </w:pPr>
      <w:r>
        <w:rPr/>
        <w:t xml:space="preserve">Ph¶i lµm cho toµn §¶ng, toµn d©n cã nhËn thøc s©u s¾c, toµn diÖn, cô thÓ vÒ </w:t>
      </w:r>
      <w:r>
        <w:rPr>
          <w:i/>
        </w:rPr>
        <w:t>®</w:t>
        <w:softHyphen/>
        <w:t>êng lèi, ph</w:t>
        <w:softHyphen/>
        <w:t>¬ng ch©m x©y dùng chñ nghÜa x· héi ë miÒn B¾c, nhÊt lµ ®</w:t>
        <w:softHyphen/>
        <w:t>êng lèi, ph</w:t>
        <w:softHyphen/>
        <w:t xml:space="preserve">¬ng ch©m c«ng nghiÖp ho¸ x· héi chñ nghÜa, </w:t>
      </w:r>
      <w:r>
        <w:rPr/>
        <w:t>do ®ã mµ tiÕp tôc n©ng cao tr×nh ®é gi¸c ngé x· héi chñ nghÜa, n©ng cao tinh thÇn yªu n</w:t>
        <w:softHyphen/>
        <w:t>íc vµ ý chÝ ®Êu tranh thùc hiÖn thèng nhÊt n</w:t>
        <w:softHyphen/>
        <w:t>íc nhµ, n©ng cao nhËn thøc vÒ nhiÖm vô quèc tÕ cña nh©n d©n ta trong sù nghiÖp ®Êu tranh chèng chñ nghÜa ®Õ quèc, giµnh hoµ b×nh, d©n chñ, ®éc lËp d©n téc vµ chñ nghÜa x· héi.</w:t>
      </w:r>
    </w:p>
    <w:p>
      <w:pPr>
        <w:pStyle w:val="Ta157"/>
        <w:rPr/>
      </w:pPr>
      <w:r>
        <w:rPr/>
        <w:t xml:space="preserve">CÇn tiÕp tôc ®i s©u gi¸o dôc bèn quan ®iÓm c¬ b¶n trong c«ng cuéc x©y dùng chñ nghÜa x· héi, ®Æc biÖt lµ </w:t>
      </w:r>
      <w:r>
        <w:rPr>
          <w:i/>
        </w:rPr>
        <w:t>n©ng cao</w:t>
      </w:r>
      <w:r>
        <w:rPr/>
        <w:t xml:space="preserve"> </w:t>
      </w:r>
      <w:r>
        <w:rPr>
          <w:i/>
        </w:rPr>
        <w:t>tinh thÇn tù lùc c¸nh sinh, cÇn kiÖm x©y dùng Tæ quèc, tinh thÇn lao ®éng dòng c¶m, v</w:t>
        <w:softHyphen/>
        <w:t>ît mäi khã kh¨n, gian khæ phÊn ®Êu cho th¾ng lîi cña sù nghiÖp c«ng nghiÖp ho¸ x· héi chñ nghÜa. TiÕp tôc gi¸o dôc quan ®iÓm lµm chñ tËp thÓ, tinh thÇn tËp thÓ chñ nghÜa, tinh thÇn hîp t¸c x· héi chñ nghÜa, ý thøc t«n träng Nhµ n</w:t>
        <w:softHyphen/>
        <w:t>íc, t«n träng ph¸p chÕ x· héi chñ nghÜa, t«n träng cña c«ng, x¸c lËp quan hÖ ®óng ®¾n gi÷a lîi Ých c¸ nh©n vµ gia ®×nh víi lîi Ých tËp thÓ vµ lîi Ých nhµ</w:t>
      </w:r>
      <w:r>
        <w:rPr/>
        <w:t xml:space="preserve"> </w:t>
      </w:r>
      <w:r>
        <w:rPr>
          <w:i/>
        </w:rPr>
        <w:t>n</w:t>
        <w:softHyphen/>
        <w:t>íc,</w:t>
      </w:r>
      <w:r>
        <w:rPr/>
        <w:t xml:space="preserve"> kh«ng nh÷ng trong nhËn thøc cña nh©n d©n, mµ c¶ trong nhËn thøc cña ®¶ng viªn vµ c¸n bé. N©ng cao </w:t>
      </w:r>
      <w:r>
        <w:rPr>
          <w:i/>
        </w:rPr>
        <w:t>ý thøc tæ chøc vµ kû luËt,</w:t>
      </w:r>
      <w:r>
        <w:rPr/>
        <w:t xml:space="preserve"> x©y dùng quan ®iÓm ®óng ®¾n vÒ </w:t>
      </w:r>
      <w:r>
        <w:rPr>
          <w:i/>
        </w:rPr>
        <w:t>kû luËt lao ®éng,</w:t>
      </w:r>
      <w:r>
        <w:rPr/>
        <w:t xml:space="preserve"> b¶o ®¶m sù l·nh ®¹o tËp trung vµ thèng nhÊt cña Trung </w:t>
        <w:softHyphen/>
        <w:t>¬ng kÕt hîp víi viÖc ph¸t huy tÝnh chñ ®éng vµ tÝnh s¸ng t¹o cña ®Þa ph</w:t>
        <w:softHyphen/>
        <w:t>¬ng, b¶o ®¶m tÝnh kû luËt trong viÖc chÊp hµnh c¸c chñ tr</w:t>
        <w:softHyphen/>
        <w:t>¬ng, chÝnh s¸ch vµ chÕ ®é.</w:t>
      </w:r>
    </w:p>
    <w:p>
      <w:pPr>
        <w:pStyle w:val="Normal"/>
        <w:rPr/>
      </w:pPr>
      <w:r>
        <w:rPr/>
        <w:t>T¨ng c</w:t>
        <w:softHyphen/>
        <w:t xml:space="preserve">êng </w:t>
      </w:r>
      <w:r>
        <w:rPr>
          <w:i/>
        </w:rPr>
        <w:t>tinh thÇn c¶nh gi¸c c¸ch m¹ng vµ s½n sµng chiÕn ®Êu, ý thøc cñng cè quèc phßng, b¶o vÖ trËt tù trÞ an, b¶o vÖ s¶n xuÊt, b¶o vÖ sù nghiÖp x©y dùng miÒn B¾c vµ tÝch cùc ñng hé phong trµo c¸ch m¹ng cña ®ång bµo miÒn Nam.</w:t>
      </w:r>
    </w:p>
    <w:p>
      <w:pPr>
        <w:pStyle w:val="Normal"/>
        <w:rPr/>
      </w:pPr>
      <w:r>
        <w:rPr/>
        <w:t xml:space="preserve">§éng viªn m¹nh mÏ toµn §¶ng, toµn d©n </w:t>
      </w:r>
      <w:r>
        <w:rPr>
          <w:i/>
        </w:rPr>
        <w:t xml:space="preserve">tiÕn lªn mÆt trËn c¸ch m¹ng kü thuËt, </w:t>
      </w:r>
      <w:r>
        <w:rPr/>
        <w:t>quyÕt t©m häc tËp vµ n¾m v÷ng nh÷ng hiÓu biÕt cÇn thiÕt vÒ khoa häc kü thuËt, vÒ qu¶n lý kinh tÕ, kh¾c phôc t</w:t>
        <w:softHyphen/>
        <w:t xml:space="preserve"> t</w:t>
        <w:softHyphen/>
        <w:t>ëng b¶o thñ, ph¸t huy tinh thÇn d¸m nghÜ, d¸m lµm, ®Ó c¶i tiÕn c«ng t¸c qu¶n lý, c¶i tiÕn kü thuËt, ®Èy m¹nh c«ng cuéc x©y dùng c¬ së vËt chÊt vµ kü thuËt cña chñ nghÜa x· héi,</w:t>
      </w:r>
      <w:r>
        <w:rPr>
          <w:i/>
        </w:rPr>
        <w:t xml:space="preserve"> tr</w:t>
        <w:softHyphen/>
        <w:t>íc m¾t lµ hoµn thµnh toµn diÖn vµ v</w:t>
        <w:softHyphen/>
        <w:t>ît møc kÕ ho¹ch nhµ n</w:t>
        <w:softHyphen/>
        <w:t>íc n¨m 1962.</w:t>
      </w:r>
    </w:p>
    <w:p>
      <w:pPr>
        <w:pStyle w:val="Normal"/>
        <w:rPr>
          <w:i/>
          <w:i/>
        </w:rPr>
      </w:pPr>
      <w:r>
        <w:rPr>
          <w:i/>
        </w:rPr>
        <w:t>NhiÖm vô cô thÓ lµ</w:t>
      </w:r>
    </w:p>
    <w:p>
      <w:pPr>
        <w:pStyle w:val="Normal"/>
        <w:rPr/>
      </w:pPr>
      <w:r>
        <w:rPr/>
        <w:t xml:space="preserve">a) Tuyªn truyÒn gi¸o dôc s©u réng vµ liªn tôc vÒ </w:t>
      </w:r>
      <w:r>
        <w:rPr>
          <w:i/>
        </w:rPr>
        <w:t>kÕ ho¹ch nhµ n</w:t>
        <w:softHyphen/>
        <w:t xml:space="preserve">íc n¨m 1962, </w:t>
      </w:r>
      <w:r>
        <w:rPr/>
        <w:t>kÕt hîp chÆt chÏ víi viÖc tuyªn truyÒn gi¸o dôc vÒ nh÷ng nhiÖm vô c«ng t¸c cô thÓ cña tõng thêi gian, tõng ®Þa ph</w:t>
        <w:softHyphen/>
        <w:t>¬ng vµ tõng ngµnh kinh tÕ. Ph¶i ®Æc biÖt coi träng viÖc lµm cho mäi ng</w:t>
        <w:softHyphen/>
        <w:t>êi thÊm nhuÇn s©u s¾c néi dung t</w:t>
        <w:softHyphen/>
        <w:t xml:space="preserve"> t</w:t>
        <w:softHyphen/>
        <w:t>ëng chñ yÕu cña kÕ ho¹ch, ®ång thêi ®i s©u tuyªn truyÒn nh÷ng chñ tr</w:t>
        <w:softHyphen/>
        <w:t>¬ng c«ng t¸c cô thÓ, nh÷ng biÖn ph¸p cô thÓ, nh÷ng kinh nghiÖm cô thÓ trong s¶n xuÊt, trong x©y dùng, lµm cho mäi ng</w:t>
        <w:softHyphen/>
        <w:t>êi tin t</w:t>
        <w:softHyphen/>
        <w:t>ëng vµ quyÕt t©m hoµn thµnh toµn diÖn vµ v</w:t>
        <w:softHyphen/>
        <w:t>ît møc kÕ ho¹ch nhµ n</w:t>
        <w:softHyphen/>
        <w:t>íc.</w:t>
      </w:r>
    </w:p>
    <w:p>
      <w:pPr>
        <w:pStyle w:val="Normal"/>
        <w:rPr/>
      </w:pPr>
      <w:r>
        <w:rPr/>
        <w:t>§i ®«i víi viÖc tuyªn truyÒn gi¸o dôc vÒ kÕ ho¹ch nhµ n</w:t>
        <w:softHyphen/>
        <w:t>íc, cÇn tËp trung lùc l</w:t>
        <w:softHyphen/>
        <w:t xml:space="preserve">îng ®óng møc vµ sö dông mäi h×nh thøc ®Ó </w:t>
      </w:r>
      <w:r>
        <w:rPr>
          <w:i/>
        </w:rPr>
        <w:t>cæ vò, h</w:t>
        <w:softHyphen/>
        <w:t>íng dÉn vµ thóc ®Èy c¸c phong trµo thi ®ua yªu n</w:t>
        <w:softHyphen/>
        <w:t xml:space="preserve">íc cña quÇn chóng, </w:t>
      </w:r>
      <w:r>
        <w:rPr/>
        <w:t>do ®ã mµ thiÕt thùc båi d</w:t>
        <w:softHyphen/>
        <w:t>ìng t</w:t>
        <w:softHyphen/>
        <w:t xml:space="preserve"> t</w:t>
        <w:softHyphen/>
        <w:t>ëng míi, x©y dùng con ng</w:t>
        <w:softHyphen/>
        <w:t>êi míi, ®Èy m¹nh s¶n xuÊt, häc tËp vµ c«ng t¸c.</w:t>
      </w:r>
    </w:p>
    <w:p>
      <w:pPr>
        <w:pStyle w:val="Ta157"/>
        <w:rPr/>
      </w:pPr>
      <w:r>
        <w:rPr/>
        <w:t>KÕt hîp chÆt chÏ víi viÖc tuyªn truyÒn gi¸o dôc vÒ kÕ ho¹ch nhµ n</w:t>
        <w:softHyphen/>
        <w:t xml:space="preserve">íc n¨m 1962, cÇn tuyªn truyÒn gi¸o dôc trong c¸n bé, ®¶ng viªn vµ nh©n d©n nh÷ng nghÞ quyÕt cña c¸c cuéc héi nghÞ Trung </w:t>
        <w:softHyphen/>
        <w:t>¬ng §¶ng, tr</w:t>
        <w:softHyphen/>
        <w:t xml:space="preserve">íc m¾t lµ </w:t>
      </w:r>
      <w:r>
        <w:rPr>
          <w:i/>
        </w:rPr>
        <w:t xml:space="preserve">NghÞ quyÕt cña Héi nghÞ Trung </w:t>
        <w:softHyphen/>
        <w:t>¬ng lÇn thø b¶y</w:t>
      </w:r>
      <w:r>
        <w:rPr/>
        <w:t xml:space="preserve"> vÒ vÊn ®Ò ph¸t triÓn c«ng nghiÖp, ®ång thêi tiÕp tôc tuyªn truyÒn gi¸o dôc s©u thªm </w:t>
      </w:r>
      <w:r>
        <w:rPr>
          <w:i/>
        </w:rPr>
        <w:t xml:space="preserve">NghÞ quyÕt cña Héi nghÞ Trung </w:t>
        <w:softHyphen/>
        <w:t xml:space="preserve">¬ng lÇn thø n¨m </w:t>
      </w:r>
      <w:r>
        <w:rPr/>
        <w:t>vÒ vÊn ®Ò ph¸t triÓn n«ng nghiÖp.</w:t>
      </w:r>
    </w:p>
    <w:p>
      <w:pPr>
        <w:pStyle w:val="Ta157"/>
        <w:rPr/>
      </w:pPr>
      <w:r>
        <w:rPr/>
        <w:t>C«ng t¸c t</w:t>
        <w:softHyphen/>
        <w:t xml:space="preserve"> t</w:t>
        <w:softHyphen/>
        <w:t>ëng ph¶i phôc vô tèt viÖc t¨ng c</w:t>
        <w:softHyphen/>
        <w:t xml:space="preserve">êng hîp t¸c x· s¶n xuÊt n«ng nghiÖp, </w:t>
      </w:r>
      <w:r>
        <w:rPr>
          <w:i/>
        </w:rPr>
        <w:t xml:space="preserve">ph¶i ®i s©u h¬n n÷a vµo c«ng t¸c qu¶n lý hîp t¸c x·, vµo s¶n xuÊt n«ng nghiÖp, </w:t>
      </w:r>
      <w:r>
        <w:rPr/>
        <w:t xml:space="preserve">thóc ®Èy viÖc thùc hiÖn NghÞ quyÕt Trung </w:t>
        <w:softHyphen/>
        <w:t>¬ng lÇn thø n¨m, lµm cho n«ng nghiÖp trë thµnh c¬ së v÷ng ch¾c ®Ó ph¸t triÓn c«ng nghiÖp.</w:t>
      </w:r>
    </w:p>
    <w:p>
      <w:pPr>
        <w:pStyle w:val="Ta157"/>
        <w:rPr/>
      </w:pPr>
      <w:r>
        <w:rPr/>
        <w:t>Th«ng qua viÖc tuyªn truyÒn gi¸o dôc vÒ kÕ ho¹ch nhµ n</w:t>
        <w:softHyphen/>
        <w:t xml:space="preserve">íc n¨m 1962 vµ vÒ c¸c nghÞ quyÕt cña Trung </w:t>
        <w:softHyphen/>
        <w:t>¬ng §¶ng n¨m nay mµ ®i s©u tuyªn truyÒn gi¸o dôc ®</w:t>
        <w:softHyphen/>
        <w:t>êng lèi, ph</w:t>
        <w:softHyphen/>
        <w:t xml:space="preserve">¬ng ch©m x©y dùng chñ nghÜa x· héi, nhÊt lµ </w:t>
      </w:r>
      <w:r>
        <w:rPr>
          <w:i/>
        </w:rPr>
        <w:t>®</w:t>
        <w:softHyphen/>
        <w:t>êng lèi, ph</w:t>
        <w:softHyphen/>
        <w:t>¬ng ch©m c«ng nghiÖp ho¸ x· héi chñ nghÜa.</w:t>
      </w:r>
    </w:p>
    <w:p>
      <w:pPr>
        <w:pStyle w:val="Normal"/>
        <w:rPr/>
      </w:pPr>
      <w:r>
        <w:rPr/>
        <w:t xml:space="preserve">b) Phôc vô tèt cuéc vËn ®éng </w:t>
      </w:r>
      <w:r>
        <w:rPr>
          <w:i/>
        </w:rPr>
        <w:t>"n©ng cao ý thøc tr¸ch nhiÖm, t¨ng c</w:t>
        <w:softHyphen/>
        <w:t>êng qu¶n lý kinh tÕ, tµi chÝnh, chèng tham «, l·ng phÝ, quan liªu"</w:t>
      </w:r>
      <w:r>
        <w:rPr/>
        <w:t xml:space="preserve"> vµ c¸c cuéc vËn ®éng ”</w:t>
      </w:r>
      <w:r>
        <w:rPr>
          <w:i/>
        </w:rPr>
        <w:t>b¶o vÖ trÞ an"</w:t>
      </w:r>
      <w:r>
        <w:rPr/>
        <w:t xml:space="preserve"> trong x· héi vµ "</w:t>
      </w:r>
      <w:r>
        <w:rPr>
          <w:i/>
        </w:rPr>
        <w:t>b¶o mËt phßng gian"</w:t>
      </w:r>
      <w:r>
        <w:rPr/>
        <w:t xml:space="preserve"> trong c¬ quan, xÝ nghiÖp, qu©n ®éi: th«ng qua c¸c cuéc vËn ®éng ®ã mµ gi¸o dôc cô thÓ tinh thÇn gian khæ phÊn ®Êu, ý thøc cÇn kiÖm x©y dùng n</w:t>
        <w:softHyphen/>
        <w:t>íc nhµ, n©ng cao tinh thÇn c¶nh gi¸c c¸ch m¹ng, ý thøc cñng cè quèc phßng, b¶o vÖ trËt tù trÞ an, b¶o vÖ s¶n xuÊt.</w:t>
      </w:r>
    </w:p>
    <w:p>
      <w:pPr>
        <w:pStyle w:val="Normal"/>
        <w:rPr/>
      </w:pPr>
      <w:r>
        <w:rPr/>
        <w:t>c) T¨ng c</w:t>
        <w:softHyphen/>
        <w:t xml:space="preserve">êng tuyªn truyÒn gi¸o dôc lµm cho c¸n bé, ®¶ng viªn vµ nh©n d©n </w:t>
      </w:r>
      <w:r>
        <w:rPr>
          <w:i/>
        </w:rPr>
        <w:t xml:space="preserve">quyÕt t©m ®i s©u häc tËp vµ vËn dông khoa häc vµ kü thuËt; </w:t>
      </w:r>
      <w:r>
        <w:rPr/>
        <w:t>tiÕp tôc ph¸t triÓn c¸c sù nghiÖp gi¸o dôc, v¨n ho¸, khoa häc, ®Èy m¹nh viÖc phæ biÕn khoa häc vµ kü thuËt, lµm cho tr×nh ®é v¨n ho¸, khoa häc, vµ kü thuËt cña ®«ng ®¶o c¸n bé, ®¶ng viªn vµ nh©n d©n ®</w:t>
        <w:softHyphen/>
        <w:t>îc dÇn dÇn n©ng cao cho phï hîp víi yªu cÇu x©y dùng c¬ së vËt chÊt vµ kü thuËt cña chñ nghÜa x· héi.</w:t>
      </w:r>
    </w:p>
    <w:p>
      <w:pPr>
        <w:pStyle w:val="Ta157"/>
        <w:rPr/>
      </w:pPr>
      <w:r>
        <w:rPr/>
        <w:t xml:space="preserve">d) TiÕp tôc tuyªn truyÒn gi¸o dôc m¹nh mÏ vµ tËp trung h¬n n÷a </w:t>
      </w:r>
      <w:r>
        <w:rPr>
          <w:i/>
        </w:rPr>
        <w:t>chèng chñ nghÜa ®Õ quèc, chñ yÕu lµ ®Õ quèc Mü, v¹ch trÇn b¶n chÊt vµ ©m m</w:t>
        <w:softHyphen/>
        <w:t xml:space="preserve">u cña Mü - DiÖm, </w:t>
      </w:r>
      <w:r>
        <w:rPr/>
        <w:t>t¨ng c</w:t>
        <w:softHyphen/>
        <w:t>êng tinh thÇn yªu n</w:t>
        <w:softHyphen/>
        <w:t xml:space="preserve">íc vµ tinh thÇn c¶nh gi¸c cña ®ång bµo miÒn B¾c, cæ vò m¹nh mÏ lßng c¨m thï Mü - DiÖm vµ chÝ khÝ ®Êu tranh bÊt khuÊt cña ®ång bµo miÒn Nam, </w:t>
      </w:r>
      <w:r>
        <w:rPr>
          <w:i/>
        </w:rPr>
        <w:t>n©ng cao ý thøc ®Êu tranh tr</w:t>
        <w:softHyphen/>
        <w:t>êng kú, gian khæ, vµ lßng tin t</w:t>
        <w:softHyphen/>
        <w:t xml:space="preserve">ëng s©u s¾c ë th¾ng lîi </w:t>
      </w:r>
      <w:r>
        <w:rPr/>
        <w:t>cña sù nghiÖp gi¶i phãng miÒn Nam vµ hoµ b×nh thèng nhÊt n</w:t>
        <w:softHyphen/>
        <w:t>íc nhµ cho nh©n d©n c¶ n</w:t>
        <w:softHyphen/>
        <w:t>íc.</w:t>
      </w:r>
    </w:p>
    <w:p>
      <w:pPr>
        <w:pStyle w:val="Ta157"/>
        <w:rPr/>
      </w:pPr>
      <w:r>
        <w:rPr/>
        <w:t xml:space="preserve">®) </w:t>
      </w:r>
      <w:r>
        <w:rPr>
          <w:i/>
        </w:rPr>
        <w:t>§Èy m¹nh c«ng t¸c tuyªn truyÒn gi¸o dôc vÒ thêi sù quèc tÕ vµ c«ng t¸c tuyªn truyÒn ra ngoµi n</w:t>
        <w:softHyphen/>
        <w:t xml:space="preserve">íc. </w:t>
      </w:r>
      <w:r>
        <w:rPr/>
        <w:t xml:space="preserve">Trªn c¬ së gi¸o dôc s©u s¾c néi dung nh÷ng vÊn ®Ò c¬ b¶n cña thêi ®¹i, kÕt hîp víi viÖc tiÕp tôc phæ biÕn nhËn ®Þnh cña Bé ChÝnh trÞ vÒ </w:t>
      </w:r>
      <w:r>
        <w:rPr>
          <w:i/>
        </w:rPr>
        <w:t>t×nh h×nh thÕ giíi n¨m 1961 vµ nhiÖm vô quèc tÕ cña §¶ng ta,</w:t>
      </w:r>
      <w:r>
        <w:rPr/>
        <w:t xml:space="preserve"> mµ n©ng cao thªm </w:t>
      </w:r>
      <w:r>
        <w:rPr>
          <w:i/>
        </w:rPr>
        <w:t>tinh thÇn quèc tÕ v« s¶n</w:t>
      </w:r>
      <w:r>
        <w:rPr/>
        <w:t xml:space="preserve"> cho c¸n bé, ®¶ng viªn vµ quÇn chóng nh©n d©n, t¨ng c</w:t>
        <w:softHyphen/>
        <w:t>êng ®oµn kÕt chung quanh §¶ng, lµm cho ai nÊy ®Òu hiÓu vµ gãp phÇn thùc hiÖn nhiÖm vô quèc tÕ cña nh©n d©n ta.</w:t>
      </w:r>
    </w:p>
    <w:p>
      <w:pPr>
        <w:pStyle w:val="Normal"/>
        <w:rPr/>
      </w:pPr>
      <w:r>
        <w:rPr/>
        <w:t>Giíi thiÖu réng r·i trªn thÕ giíi t×nh h×nh ViÖt Nam, ®</w:t>
        <w:softHyphen/>
        <w:t>êng lèi, chñ tr</w:t>
        <w:softHyphen/>
        <w:t>¬ng cña §¶ng ta vµ cña Nhµ n</w:t>
        <w:softHyphen/>
        <w:t>íc ta, ph¸t huy ¶nh h</w:t>
        <w:softHyphen/>
        <w:t>ëng chÝnh trÞ cña n</w:t>
        <w:softHyphen/>
        <w:t>íc ViÖt Nam D©n chñ Céng hoµ trªn tr</w:t>
        <w:softHyphen/>
        <w:t xml:space="preserve">êng quèc tÕ, </w:t>
      </w:r>
      <w:r>
        <w:rPr>
          <w:i/>
        </w:rPr>
        <w:t>tÝch cùc tranh thñ sù ®ång t×nh vµ sù ñng hé cña nh©n d©n c¸c n</w:t>
        <w:softHyphen/>
        <w:t>íc ®èi víi c¸ch m¹ng miÒn Nam vµ ®èi víi sù nghiÖp ®Êu tranh cña nh©n d©n ta nh»m thùc hiÖn hoµ b×nh thèng nhÊt n</w:t>
        <w:softHyphen/>
        <w:t>íc nhµ.</w:t>
      </w:r>
      <w:r>
        <w:rPr/>
        <w:t xml:space="preserve"> KÞp thêi ®Ëp l¹i nh÷ng luËn ®iÖu ph¶n tuyªn truyÒn cña ®Þch ®èi víi c¸ch m¹ng ViÖt Nam vµ ®èi víi phe ta.</w:t>
      </w:r>
    </w:p>
    <w:p>
      <w:pPr>
        <w:pStyle w:val="Ta157"/>
        <w:rPr/>
      </w:pPr>
      <w:r>
        <w:rPr/>
        <w:t>Trªn ®©y lµ nhiÖm vô vµ ph</w:t>
        <w:softHyphen/>
        <w:t>¬ng h</w:t>
        <w:softHyphen/>
        <w:t>íng chung cña c«ng t¸c tuyªn gi¸o cña §¶ng ta trong n¨m 1962 mµ c¸c cÊp bé ®¶ng, c¸c ngµnh, c¸c ®oµn thÓ, c¸c c¬ quan, c¸c tæ chøc trong mÆt trËn t</w:t>
        <w:softHyphen/>
        <w:t xml:space="preserve"> t</w:t>
        <w:softHyphen/>
        <w:t xml:space="preserve">ëng vµ v¨n ho¸ ph¶i </w:t>
      </w:r>
      <w:r>
        <w:rPr>
          <w:i/>
        </w:rPr>
        <w:t>thÊu suèt trong mäi mÆt c«ng t¸c.</w:t>
      </w:r>
      <w:r>
        <w:rPr/>
        <w:t xml:space="preserve"> Ph¶i c¨n cø vµo nhiÖm vô vµ ph</w:t>
        <w:softHyphen/>
        <w:t>¬ng h</w:t>
        <w:softHyphen/>
        <w:t>íng trªn ®©y mµ ®i s©u nghiªn cøu cô thÓ t×nh h×nh t</w:t>
        <w:softHyphen/>
        <w:t xml:space="preserve"> t</w:t>
        <w:softHyphen/>
        <w:t>ëng cña c¸c lo¹i c¸n bé, c«ng nh©n, n«ng d©n, trÝ thøc vµ c¸c tõng líp nh©n d©n, c¸c d©n téc kh¸c nhau, ®Ó quy ®Þnh môc tiªu, néi dung, biÖn ph¸p, h×nh thøc vµ ph</w:t>
        <w:softHyphen/>
        <w:t xml:space="preserve">¬ng ph¸p tuyªn truyÒn gi¸o dôc </w:t>
      </w:r>
      <w:r>
        <w:rPr>
          <w:i/>
        </w:rPr>
        <w:t>cho s¸t víi tõng ®èi t</w:t>
        <w:softHyphen/>
        <w:t>îng, lµm cho c«ng t¸c tuyªn gi¸o ®i s©u h¬n n÷a vµo s¶n xuÊt vµ ®êi sèng, thÊm s©u vµo nhËn thøc, t</w:t>
        <w:softHyphen/>
        <w:t xml:space="preserve"> t</w:t>
        <w:softHyphen/>
        <w:t>ëng, t×nh c¶m cña mäi ng</w:t>
        <w:softHyphen/>
        <w:t>êi</w:t>
      </w:r>
      <w:r>
        <w:rPr/>
        <w:t xml:space="preserve">. Mäi mÆt c«ng t¸c tuyªn gi¸o </w:t>
      </w:r>
      <w:r>
        <w:rPr>
          <w:i/>
        </w:rPr>
        <w:t>ph¶i h</w:t>
        <w:softHyphen/>
        <w:t>íng vÒ c¬ së, phôc vô cho c¬ së, b¶o ®¶m truyÒn ®¹t ®</w:t>
        <w:softHyphen/>
        <w:t>êng lèi, chñ tr</w:t>
        <w:softHyphen/>
        <w:t>¬ng, chÝnh s¸ch cña §¶ng xuèng tËn ®¶ng viªn, ®oµn viªn thanh niªn vµ c¸c tõng líp nh©n d©n ë c¬ së.</w:t>
      </w:r>
    </w:p>
    <w:p>
      <w:pPr>
        <w:pStyle w:val="Normal"/>
        <w:rPr/>
      </w:pPr>
      <w:r>
        <w:rPr/>
        <w:t xml:space="preserve">3. §Ó b¶o ®¶m thùc hiÖn tèt nh÷ng nhiÖm vô trªn ®©y, </w:t>
      </w:r>
      <w:r>
        <w:rPr>
          <w:i/>
        </w:rPr>
        <w:t>cÇn ®Èy m¹nh viÖc c¶i tiÕn c¸c mÆt c«ng t¸c tuyªn gi¸o vµ lµm nh÷ng viÖc cô thÓ sau ®©y: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VÒ tuyªn truyÒn cæ ®éng</w:t>
      </w:r>
    </w:p>
    <w:p>
      <w:pPr>
        <w:pStyle w:val="Normal"/>
        <w:rPr/>
      </w:pPr>
      <w:r>
        <w:rPr/>
        <w:t xml:space="preserve">Ra søc </w:t>
      </w:r>
      <w:r>
        <w:rPr>
          <w:i/>
        </w:rPr>
        <w:t>c¶i tiÕn c«ng t¸c tuyªn truyÒn cæ ®éng</w:t>
      </w:r>
      <w:r>
        <w:rPr/>
        <w:t xml:space="preserve"> nh»m n©ng cao thªm mét b</w:t>
        <w:softHyphen/>
        <w:t>íc vÒ chÊt l</w:t>
        <w:softHyphen/>
        <w:t>îng, vÒ h×nh thøc, vÒ phèi hîp c¸c ngµnh ho¹t ®éng tuyªn truyÒn; ra søc x©y dùng lùc l</w:t>
        <w:softHyphen/>
        <w:t>îng, ®Æc biÖt lµ ë c¬ së, lµm cho c«ng t¸c tuyªn truyÒn ngµy cµng th</w:t>
        <w:softHyphen/>
        <w:t>êng xuyªn ho¸, ®i s¸t h¬n n÷a c¸c ®èi t</w:t>
        <w:softHyphen/>
        <w:t>îng, thÊu suèt ®Õn tËn c¬ së, vµ g¾n liÒn h¬n n÷a víi s¶n xuÊt, víi ®êi sèng. §i ®«i vµ g¾n liÒn víi viÖc c¶i tiÕn c«ng t¸c tuyªn truyÒn, cÇn tÝch cùc tiÕn hµnh tæng kÕt kinh nghiÖm c«ng t¸c tuyªn truyÒn gi¸o dôc c«ng nh©n, kinh nghiÖm c«ng t¸c tuyªn truyÒn gi¸o dôc n«ng d©n, kinh nghiÖm c«ng t¸c tuyªn truyÒn gi¸o dôc ë miÒn nói vµ ë vïng c«ng gi¸o, kinh nghiÖm c«ng t¸c gi¸o dôc thanh niªn vµ thiÕu nhi.</w:t>
      </w:r>
    </w:p>
    <w:p>
      <w:pPr>
        <w:pStyle w:val="Ta157"/>
        <w:rPr/>
      </w:pPr>
      <w:r>
        <w:rPr/>
        <w:t xml:space="preserve">Phæ biÕn vµ tÝch cùc thùc hiÖn nh÷ng chØ thÞ cña Trung </w:t>
        <w:softHyphen/>
        <w:t xml:space="preserve">¬ng §¶ng vÒ </w:t>
      </w:r>
      <w:r>
        <w:rPr>
          <w:i/>
        </w:rPr>
        <w:t>c«ng t¸c tuyªn truyÒn quèc tÕ (</w:t>
      </w:r>
      <w:r>
        <w:rPr/>
        <w:t>ra ngoµi n</w:t>
        <w:softHyphen/>
        <w:t>íc vµ ë trong n</w:t>
        <w:softHyphen/>
        <w:t>íc), lµm cho c«ng t¸c nµy trë thµnh mét bé phËn tÝch cùc trªn mÆt trËn t</w:t>
        <w:softHyphen/>
        <w:t xml:space="preserve"> t</w:t>
        <w:softHyphen/>
        <w:t>ëng vµ v¨n ho¸.</w:t>
      </w:r>
    </w:p>
    <w:p>
      <w:pPr>
        <w:pStyle w:val="Ta157"/>
        <w:rPr/>
      </w:pPr>
      <w:r>
        <w:rPr/>
        <w:t>Thùc hiÖn tèt NghÞ quyÕt cña Ban BÝ th</w:t>
        <w:softHyphen/>
        <w:t xml:space="preserve"> vÒ </w:t>
      </w:r>
      <w:r>
        <w:rPr>
          <w:i/>
        </w:rPr>
        <w:t xml:space="preserve">c«ng t¸c b¸o chÝ trong n¨m 1962, </w:t>
      </w:r>
      <w:r>
        <w:rPr/>
        <w:t>nh»m tiÕp tôc n©ng cao h¬n n÷a chÊt l</w:t>
        <w:softHyphen/>
        <w:t>îng cña b¸o chÝ vµ lµm cho b¸o chÝ ®i s©u xuèng c¬ së s¶n xuÊt. §ång thêi, tiÕn hµnh tæng kÕt kinh nghiÖm c«ng t¸c b¸o chÝ, gãp phÇn vµo c«ng t¸c tæng kÕt kinh nghiÖm c«ng t¸c tuyªn truyÒn cæ ®éng nãi chung.</w:t>
      </w:r>
    </w:p>
    <w:p>
      <w:pPr>
        <w:pStyle w:val="Ta157"/>
        <w:rPr/>
      </w:pPr>
      <w:r>
        <w:rPr/>
        <w:t>TiÕp tôc thùc hiÖn tèt ChØ thÞ cña Ban BÝ th</w:t>
        <w:softHyphen/>
        <w:t xml:space="preserve"> </w:t>
      </w:r>
      <w:r>
        <w:rPr>
          <w:i/>
        </w:rPr>
        <w:t>vÒ c«ng t¸c v¨n ho¸ quÇn chóng</w:t>
      </w:r>
      <w:r>
        <w:rPr/>
        <w:t xml:space="preserve">, ®Èy m¹nh c¸c ho¹t ®éng </w:t>
      </w:r>
      <w:r>
        <w:rPr>
          <w:i/>
        </w:rPr>
        <w:t>v¨n ho¸ quÇn chóng</w:t>
      </w:r>
      <w:r>
        <w:rPr/>
        <w:t xml:space="preserve"> ë</w:t>
      </w:r>
      <w:r>
        <w:rPr>
          <w:i/>
        </w:rPr>
        <w:t xml:space="preserve"> </w:t>
      </w:r>
      <w:r>
        <w:rPr/>
        <w:t>n«ng th«n, xÝ nghiÖp, c«ng tr</w:t>
        <w:softHyphen/>
        <w:t>êng, n«ng tr</w:t>
        <w:softHyphen/>
        <w:t>êng, ®¬n vÞ bé ®éi, v.v..</w:t>
      </w:r>
    </w:p>
    <w:p>
      <w:pPr>
        <w:pStyle w:val="Normal"/>
        <w:rPr/>
      </w:pPr>
      <w:r>
        <w:rPr>
          <w:i/>
        </w:rPr>
        <w:t>T¨ng c</w:t>
        <w:softHyphen/>
        <w:t xml:space="preserve">êng viÖc phæ biÕn nh÷ng hiÓu biÕt vÒ khoa häc vµ kü thuËt, </w:t>
      </w:r>
      <w:r>
        <w:rPr/>
        <w:t>nh÷ng kinh nghiÖm s¶n xuÊt tiªn tiÕn cña quÇn chóng trong c¸c phong trµo thi ®ua yªu n</w:t>
        <w:softHyphen/>
        <w:t>íc.</w:t>
      </w:r>
    </w:p>
    <w:p>
      <w:pPr>
        <w:pStyle w:val="Normal"/>
        <w:rPr/>
      </w:pPr>
      <w:r>
        <w:rPr/>
        <w:t xml:space="preserve">TiÕn hµnh s¬ kÕt c¸c thÝ ®iÓm vµ më réng dÇn viÖc </w:t>
      </w:r>
      <w:r>
        <w:rPr>
          <w:i/>
        </w:rPr>
        <w:t>x©y dùng l</w:t>
        <w:softHyphen/>
        <w:t xml:space="preserve">íi tuyªn truyÒn </w:t>
      </w:r>
      <w:r>
        <w:rPr/>
        <w:t>ë n«ng th«n, xÝ nghiÖp, c«ng tr</w:t>
        <w:softHyphen/>
        <w:t>êng vµ n«ng tr</w:t>
        <w:softHyphen/>
        <w:t>êng.</w:t>
      </w:r>
    </w:p>
    <w:p>
      <w:pPr>
        <w:pStyle w:val="Normal"/>
        <w:rPr/>
      </w:pPr>
      <w:r>
        <w:rPr/>
        <w:t>b)</w:t>
      </w:r>
      <w:r>
        <w:rPr>
          <w:i/>
        </w:rPr>
        <w:t xml:space="preserve"> VÒ gi¸o dôc lý luËn vµ chÝnh trÞ</w:t>
      </w:r>
    </w:p>
    <w:p>
      <w:pPr>
        <w:pStyle w:val="Normal"/>
        <w:rPr/>
      </w:pPr>
      <w:r>
        <w:rPr/>
        <w:t xml:space="preserve">§i ®«i víi viÖc tiÕn hµnh tæng kÕt kinh nghiÖm c«ng t¸c huÊn häc, cÇn tæ chøc tèt viÖc thùc hiÖn NghÞ quyÕt cña Bé ChÝnh trÞ vÒ </w:t>
      </w:r>
      <w:r>
        <w:rPr>
          <w:i/>
        </w:rPr>
        <w:t xml:space="preserve">c¶i tiÕn c«ng t¸c gi¸o dôc lý luËn vµ chÝnh trÞ, </w:t>
      </w:r>
      <w:r>
        <w:rPr/>
        <w:t>nh»m t¹o ra mét chuyÓn biÕn thËt sù trong c«ng t¸c huÊn häc trªn c¸c mÆt néi dung, ph</w:t>
        <w:softHyphen/>
        <w:t>¬ng ch©m, ph</w:t>
        <w:softHyphen/>
        <w:t>¬ng ph¸p, h×nh thøc vµ tæ chøc lùc l</w:t>
        <w:softHyphen/>
        <w:t>îng. Cô thÓ lµ lµm nh÷ng viÖc d</w:t>
        <w:softHyphen/>
        <w:t>íi ®©y:</w:t>
      </w:r>
    </w:p>
    <w:p>
      <w:pPr>
        <w:pStyle w:val="Ta157"/>
        <w:rPr/>
      </w:pPr>
      <w:r>
        <w:rPr/>
        <w:t>TiÕn hµnh thÝ ®iÓm</w:t>
      </w:r>
      <w:r>
        <w:rPr>
          <w:i/>
        </w:rPr>
        <w:t xml:space="preserve"> </w:t>
      </w:r>
      <w:r>
        <w:rPr/>
        <w:t xml:space="preserve">vµ </w:t>
      </w:r>
      <w:r>
        <w:rPr>
          <w:i/>
        </w:rPr>
        <w:t>chuyÓn dÇn c¸c líp lý luËn t¹i chøc thµnh tr</w:t>
        <w:softHyphen/>
        <w:t>êng lý luËn t¹i chøc,</w:t>
      </w:r>
      <w:r>
        <w:rPr/>
        <w:t xml:space="preserve"> ®</w:t>
        <w:softHyphen/>
        <w:t xml:space="preserve">a viÖc häc tËp t¹i chøc ®i vµo nÒn nÕp. TÝch cùc tæ chøc viÖc häc tËp lý luËn cña c¸c ®ång chÝ Trung </w:t>
        <w:softHyphen/>
        <w:t>¬ng, cña c¸c ®ång chÝ khu uû, thµnh uû, tØnh uû. N¨m nay, sau khi häc xong m«n chÝnh trÞ kinh tÕ häc, sÏ tuú yªu cÇu vµ ®iÒu kiÖn cña tõng n¬i mµ chuyÓn sang häc m«n kinh tÕ cô thÓ hoÆc m«n triÕt häc cho c¸n bé cao, trung vµ s¬ cÊp. C¸n bé c¬ së vµ nh©n viªn sÏ häc theo ch</w:t>
        <w:softHyphen/>
        <w:t>¬ng tr×nh míi. Qu©n ®éi cã ch</w:t>
        <w:softHyphen/>
        <w:t>¬ng tr×nh häc tËp riªng.</w:t>
      </w:r>
    </w:p>
    <w:p>
      <w:pPr>
        <w:pStyle w:val="Ta157"/>
        <w:rPr/>
      </w:pPr>
      <w:r>
        <w:rPr/>
        <w:t xml:space="preserve">Nghiªn cøu ®Ó c¶i tiÕn c«ng t¸c gi¸o dôc lý luËn vµ chÝnh trÞ cña </w:t>
      </w:r>
      <w:r>
        <w:rPr>
          <w:i/>
        </w:rPr>
        <w:t>c¸c tr</w:t>
        <w:softHyphen/>
        <w:t>êng §¶ng s¬ cÊp vµ c¬ së.</w:t>
      </w:r>
      <w:r>
        <w:rPr/>
        <w:t xml:space="preserve"> CÇn chuÈn bÞ tèt ®Ó tiÕn tíi më thªm mét sè tr</w:t>
        <w:softHyphen/>
        <w:t>êng §¶ng s¬ cÊp ë tØnh vµ thµnh phè; t¨ng c</w:t>
        <w:softHyphen/>
        <w:t>êng vµ më réng Tr</w:t>
        <w:softHyphen/>
        <w:t xml:space="preserve">êng NguyÔn </w:t>
      </w:r>
      <w:r>
        <w:rPr>
          <w:rFonts w:cs=".VnCentury SchoolbookH" w:ascii=".VnCentury SchoolbookH" w:hAnsi=".VnCentury SchoolbookH"/>
        </w:rPr>
        <w:t>¸</w:t>
      </w:r>
      <w:r>
        <w:rPr/>
        <w:t>i Quèc ph©n hiÖu 1 (tøc lµ ph©n hiÖu 3 cò) ®Ó cã thÓ ®¶m nhiÖm gi¶ng d¹y cho c¶ c¸n bé s¬ cÊp c¸c tØnh Phó Thä, VÜnh Phóc, B¾c Ninh, B¾c Giang. Ph¸t triÓn viÖc më líp huÊn luyÖn ng¾n ngµy ë cÊp huyÖn.</w:t>
      </w:r>
    </w:p>
    <w:p>
      <w:pPr>
        <w:pStyle w:val="Normal"/>
        <w:rPr/>
      </w:pPr>
      <w:r>
        <w:rPr/>
        <w:t xml:space="preserve">TiÕn hµnh thÝ ®iÓm vµ më réng viÖc </w:t>
      </w:r>
      <w:r>
        <w:rPr>
          <w:i/>
        </w:rPr>
        <w:t xml:space="preserve">gi¸o dôc lý luËn vµ chÝnh trÞ c¬ b¶n cho ®¶ng viªn </w:t>
      </w:r>
      <w:r>
        <w:rPr/>
        <w:t>ë n«ng th«n (kÓ c¶ miÒn nói), xÝ nghiÖp, c«ng tr</w:t>
        <w:softHyphen/>
        <w:t>êng, n«ng tr</w:t>
        <w:softHyphen/>
        <w:t>êng.</w:t>
      </w:r>
    </w:p>
    <w:p>
      <w:pPr>
        <w:pStyle w:val="Normal"/>
        <w:rPr/>
      </w:pPr>
      <w:r>
        <w:rPr/>
        <w:t>B</w:t>
        <w:softHyphen/>
        <w:t xml:space="preserve">íc ®Çu c¶i tiÕn c«ng t¸c gi¸o dôc lý luËn vµ chÝnh trÞ ë </w:t>
      </w:r>
      <w:r>
        <w:rPr>
          <w:i/>
        </w:rPr>
        <w:t>hÖ thèng c¸c tr</w:t>
        <w:softHyphen/>
        <w:t>êng ®¹i häc vµ chuyªn nghiÖp, ë c¸c tr</w:t>
        <w:softHyphen/>
        <w:t xml:space="preserve">êng nghiÖp vô cña c¸c ngµnh vµ c¸c ®oµn thÓ, </w:t>
      </w:r>
      <w:r>
        <w:rPr/>
        <w:t>tr</w:t>
        <w:softHyphen/>
        <w:t xml:space="preserve">íc hÕt lµ ë trung </w:t>
        <w:softHyphen/>
        <w:t>¬ng.</w:t>
      </w:r>
    </w:p>
    <w:p>
      <w:pPr>
        <w:pStyle w:val="Normal"/>
        <w:rPr/>
      </w:pPr>
      <w:r>
        <w:rPr/>
        <w:t xml:space="preserve">Tæ chøc viÖc </w:t>
      </w:r>
      <w:r>
        <w:rPr>
          <w:i/>
        </w:rPr>
        <w:t xml:space="preserve">biªn so¹n tµi liÖu gi¸o khoa, </w:t>
      </w:r>
      <w:r>
        <w:rPr/>
        <w:t xml:space="preserve">vµ tiÕp tôc </w:t>
      </w:r>
      <w:r>
        <w:rPr>
          <w:i/>
        </w:rPr>
        <w:t>®µo t¹o, båi d</w:t>
        <w:softHyphen/>
        <w:t>ìng ®éi ngò gi¶ng viªn.</w:t>
      </w:r>
    </w:p>
    <w:p>
      <w:pPr>
        <w:pStyle w:val="Normal"/>
        <w:rPr/>
      </w:pPr>
      <w:r>
        <w:rPr/>
        <w:t xml:space="preserve">C«ng t¸c gi¸o dôc lý luËn vµ chÝnh trÞ </w:t>
      </w:r>
      <w:r>
        <w:rPr>
          <w:i/>
        </w:rPr>
        <w:t>trong qu©n ®éi</w:t>
      </w:r>
      <w:r>
        <w:rPr/>
        <w:t xml:space="preserve"> còng ph¶i theo ph</w:t>
        <w:softHyphen/>
        <w:t>¬ng h</w:t>
        <w:softHyphen/>
        <w:t>íng trªn ®©y ®Ó tiÕn hµnh cho thÝch hîp víi yªu cÇu vµ ®iÒu kiÖn cña qu©n ®éi ®ang tiÕn lªn chÝnh quy vµ hiÖn ®¹i.</w:t>
      </w:r>
    </w:p>
    <w:p>
      <w:pPr>
        <w:pStyle w:val="Normal"/>
        <w:rPr/>
      </w:pPr>
      <w:r>
        <w:rPr/>
        <w:t xml:space="preserve">Ngoµi ra, ®Ó thi hµnh quyÕt ®Þnh cña Bé ChÝnh trÞ, Ban Tuyªn gi¸o Trung </w:t>
        <w:softHyphen/>
        <w:t>¬ng cÇn tæ chøc vµ h</w:t>
        <w:softHyphen/>
        <w:t xml:space="preserve">íng dÉn viÖc </w:t>
      </w:r>
      <w:r>
        <w:rPr>
          <w:i/>
        </w:rPr>
        <w:t>nghiªn cøu mét sè vÊn ®Ò vÒ lý luËn</w:t>
      </w:r>
      <w:r>
        <w:rPr/>
        <w:t>, do thùc tiÔn c¸ch m¹ng ViÖt Nam vµ c¸ch m¹ng thÕ giíi ®Ò ra, ®Ó phôc vô cho c«ng t¸c t</w:t>
        <w:softHyphen/>
        <w:t xml:space="preserve"> t</w:t>
        <w:softHyphen/>
        <w:t>ëng cña §¶ng.</w:t>
      </w:r>
    </w:p>
    <w:p>
      <w:pPr>
        <w:pStyle w:val="Normal"/>
        <w:rPr/>
      </w:pPr>
      <w:r>
        <w:rPr/>
        <w:t>c)</w:t>
      </w:r>
      <w:r>
        <w:rPr>
          <w:i/>
        </w:rPr>
        <w:t xml:space="preserve"> VÒ c«ng t¸c nghiªn cøu lÞch sö §¶ng</w:t>
      </w:r>
    </w:p>
    <w:p>
      <w:pPr>
        <w:pStyle w:val="Ta157"/>
        <w:rPr/>
      </w:pPr>
      <w:r>
        <w:rPr/>
        <w:t xml:space="preserve">N¨m nay, c«ng t¸c chñ yÕu lµ </w:t>
      </w:r>
      <w:r>
        <w:rPr>
          <w:i/>
        </w:rPr>
        <w:t>x©y dùng kÕ ho¹ch tæng kÕt nh÷ng kinh nghiÖm lÞch sö lín cña §¶ng vµ b¾t ®Çu th¶o luËn ®Ò c</w:t>
        <w:softHyphen/>
        <w:t xml:space="preserve">¬ng tæng kÕt kinh nghiÖm C¸ch m¹ng Th¸ng T¸m, </w:t>
      </w:r>
      <w:r>
        <w:rPr/>
        <w:t xml:space="preserve">®ång thêi hoµn thµnh viÖc so¹n vµ xuÊt b¶n tËp II vµ tËp III cña cuèn </w:t>
      </w:r>
      <w:r>
        <w:rPr>
          <w:i/>
        </w:rPr>
        <w:t>Ba m</w:t>
        <w:softHyphen/>
        <w:t>¬i n¨m ®Êu tranh cña §¶ng,</w:t>
      </w:r>
      <w:r>
        <w:rPr/>
        <w:t xml:space="preserve"> vµ cuèn </w:t>
      </w:r>
      <w:r>
        <w:rPr>
          <w:i/>
        </w:rPr>
        <w:t>X«viÕt NghÖ TÜnh.</w:t>
      </w:r>
    </w:p>
    <w:p>
      <w:pPr>
        <w:pStyle w:val="Ta157"/>
        <w:rPr/>
      </w:pPr>
      <w:r>
        <w:rPr/>
        <w:t xml:space="preserve">TiÕp tôc </w:t>
      </w:r>
      <w:r>
        <w:rPr>
          <w:i/>
        </w:rPr>
        <w:t xml:space="preserve">kiÖn toµn Ban Nghiªn cøu LÞch sö §¶ng </w:t>
      </w:r>
      <w:r>
        <w:rPr/>
        <w:t xml:space="preserve">trùc thuéc Trung </w:t>
        <w:softHyphen/>
        <w:t>¬ng, nghiªn cøu thµnh lËp tõng b</w:t>
        <w:softHyphen/>
        <w:t>íc nh÷ng ban nghiªn cøu lÞch sö §¶ng ë c¸c khu, thµnh, tØnh vµ gióp ®ì c¸c ban Êy trong c«ng viÖc nghiªn cøu lÞch sö ®¶ng bé ®Þa ph</w:t>
        <w:softHyphen/>
        <w:t>¬ng.</w:t>
      </w:r>
    </w:p>
    <w:p>
      <w:pPr>
        <w:pStyle w:val="Ta157"/>
        <w:rPr/>
      </w:pPr>
      <w:r>
        <w:rPr/>
        <w:t xml:space="preserve">ChuÈn bÞ ®Ó tiÕn tíi </w:t>
      </w:r>
      <w:r>
        <w:rPr>
          <w:i/>
        </w:rPr>
        <w:t>xuÊt b¶n tËp san Nghiªn cøu lÞch sö §¶ng</w:t>
      </w:r>
      <w:r>
        <w:rPr/>
        <w:t xml:space="preserve"> lµm c¬ quan trao ®æi ý kiÕn vÒ lÞch sö §¶ng vµ gióp cho c¸c tr</w:t>
        <w:softHyphen/>
        <w:t>êng gi¶ng vÒ lÞch sö §¶ng.</w:t>
      </w:r>
    </w:p>
    <w:p>
      <w:pPr>
        <w:pStyle w:val="Normal"/>
        <w:rPr/>
      </w:pPr>
      <w:r>
        <w:rPr/>
        <w:t>d)</w:t>
      </w:r>
      <w:r>
        <w:rPr>
          <w:i/>
        </w:rPr>
        <w:t xml:space="preserve"> VÒ v¨n nghÖ</w:t>
      </w:r>
    </w:p>
    <w:p>
      <w:pPr>
        <w:pStyle w:val="Normal"/>
        <w:rPr/>
      </w:pPr>
      <w:r>
        <w:rPr>
          <w:spacing w:val="-4"/>
        </w:rPr>
        <w:t xml:space="preserve">TiÕp tôc chuÈn bÞ tèt </w:t>
      </w:r>
      <w:r>
        <w:rPr>
          <w:i/>
          <w:spacing w:val="-4"/>
        </w:rPr>
        <w:t>§¹i héi v¨n nghÖ toµn quèc lÇn thø</w:t>
      </w:r>
      <w:r>
        <w:rPr>
          <w:i/>
        </w:rPr>
        <w:t xml:space="preserve"> III, </w:t>
      </w:r>
      <w:r>
        <w:rPr/>
        <w:t>®Ó cã thÓ triÖu tËp vµo kho¶ng cuèi n¨m, nh»m tæng kÕt c«ng t¸c v¨n nghÖ tõ ngµy hoµ b×nh lËp l¹i, vµ gi¶i ®¸p nh÷ng vÊn ®Ò then chèt vÒ c«ng t¸c v¨n nghÖ, lµm cho NghÞ quyÕt cña §¹i héi lÇn thø III cña §¶ng thÊu suèt trong c«ng t¸c v¨n nghÖ.</w:t>
      </w:r>
    </w:p>
    <w:p>
      <w:pPr>
        <w:pStyle w:val="Normal"/>
        <w:rPr/>
      </w:pPr>
      <w:r>
        <w:rPr/>
        <w:t>Trong qu¸ tr×nh chuÈn bÞ, cÇn n¾m v÷ng ph</w:t>
        <w:softHyphen/>
        <w:t>¬ng h</w:t>
        <w:softHyphen/>
        <w:t>íng chung lµ: kÕt hîp viÖc chuÈn bÞ cña c¬ quan l·nh ®¹o víi viÖc ph¸t ®éng quÇn chóng (chñ yÕu lµ v¨n nghÖ sÜ chuyªn nghiÖp vµ kh«ng chuyªn nghiÖp) tÝch cùc tham gia; kÕt hîp viÖc chuÈn bÞ §¹i héi víi viÖc ®Èy m¹nh mäi mÆt ho¹t ®éng v¨n ho¸, nghÖ thuËt phôc vô nhiÖm vô chÝnh trÞ vµ c«ng t¸c t</w:t>
        <w:softHyphen/>
        <w:t xml:space="preserve"> t</w:t>
        <w:softHyphen/>
        <w:t>ëng cña §¶ng; tiÕp tôc båi d</w:t>
        <w:softHyphen/>
        <w:t>ìng lùc l</w:t>
        <w:softHyphen/>
        <w:t>îng v¨n nghÖ chuyªn nghiÖp, ®éng viªn hä ®i s©u vµo quÇn chóng, ®µo t¹o thªm lùc l</w:t>
        <w:softHyphen/>
        <w:t>îng míi, h</w:t>
        <w:softHyphen/>
        <w:t>íng dÉn phong trµo v¨n nghÖ quÇn chóng ph¸t triÓn m¹nh h¬n n÷a.</w:t>
      </w:r>
    </w:p>
    <w:p>
      <w:pPr>
        <w:pStyle w:val="Normal"/>
        <w:rPr/>
      </w:pPr>
      <w:r>
        <w:rPr/>
        <w:t>®)</w:t>
      </w:r>
      <w:r>
        <w:rPr>
          <w:i/>
        </w:rPr>
        <w:t xml:space="preserve"> VÒ gi¸o dôc</w:t>
      </w:r>
    </w:p>
    <w:p>
      <w:pPr>
        <w:pStyle w:val="Ta157"/>
        <w:rPr/>
      </w:pPr>
      <w:r>
        <w:rPr/>
        <w:t xml:space="preserve">Th«ng qua viÖc ®Èy m¹nh phong trµo thi ®ua "Hai tèt" mµ </w:t>
      </w:r>
      <w:r>
        <w:rPr>
          <w:i/>
        </w:rPr>
        <w:t>n©ng cao chÊt l</w:t>
        <w:softHyphen/>
        <w:t xml:space="preserve">îng gi¸o dôc mét c¸ch toµn diÖn; </w:t>
      </w:r>
      <w:r>
        <w:rPr/>
        <w:t>t¨ng c</w:t>
        <w:softHyphen/>
        <w:t>êng c«ng t¸c gi¸o dôc vÒ c¸c mÆt v¨n ho¸, chÝnh trÞ, t</w:t>
        <w:softHyphen/>
        <w:t xml:space="preserve"> t</w:t>
        <w:softHyphen/>
        <w:t>ëng vµ kü thuËt s¶n xuÊt, lµm cho nhµ tr</w:t>
        <w:softHyphen/>
        <w:t>êng cã t¸c dông nhiÒu h¬n n÷a ®èi víi s¶n xuÊt vµ ®êi sèng, gãp phÇn tÝch cùc trong viÖc båi d</w:t>
        <w:softHyphen/>
        <w:t>ìng vµ x©y dùng con ng</w:t>
        <w:softHyphen/>
        <w:t>êi míi.</w:t>
      </w:r>
    </w:p>
    <w:p>
      <w:pPr>
        <w:pStyle w:val="Ta157"/>
        <w:rPr/>
      </w:pPr>
      <w:r>
        <w:rPr/>
        <w:t>Song song víi viÖc tiÕn hµnh nh÷ng c«ng t¸c th</w:t>
        <w:softHyphen/>
        <w:t>êng xuyªn, cÇn tËp trung lùc l</w:t>
        <w:softHyphen/>
        <w:t xml:space="preserve">îng tiÕn hµnh </w:t>
      </w:r>
      <w:r>
        <w:rPr>
          <w:i/>
        </w:rPr>
        <w:t>tæng kÕt kinh nghiÖm gi¸o dôc trong 17 n¨m qua vµ x©y dùng kÕ ho¹ch c¶i c¸ch gi¸o dôc</w:t>
      </w:r>
      <w:r>
        <w:rPr/>
        <w:t xml:space="preserve"> theo ®óng ®</w:t>
        <w:softHyphen/>
        <w:t>êng lèi, ph</w:t>
        <w:softHyphen/>
        <w:t>¬ng ch©m mµ §¹i héi lÇn thø III cña §¶ng ®· ®Ò ra.</w:t>
      </w:r>
    </w:p>
    <w:p>
      <w:pPr>
        <w:pStyle w:val="Ta157"/>
        <w:rPr/>
      </w:pPr>
      <w:r>
        <w:rPr/>
        <w:t xml:space="preserve">N¾m v÷ng h¬n n÷a </w:t>
      </w:r>
      <w:r>
        <w:rPr>
          <w:i/>
        </w:rPr>
        <w:t xml:space="preserve">®éi ngò gi¸o viªn, </w:t>
      </w:r>
      <w:r>
        <w:rPr/>
        <w:t>tiÕp tôc n©ng cao tr×nh ®é chÝnh trÞ, t</w:t>
        <w:softHyphen/>
        <w:t xml:space="preserve"> t</w:t>
        <w:softHyphen/>
        <w:t>ëng, v¨n ho¸ vµ nghiÖp vô cho hä.</w:t>
      </w:r>
    </w:p>
    <w:p>
      <w:pPr>
        <w:pStyle w:val="Normal"/>
        <w:rPr/>
      </w:pPr>
      <w:r>
        <w:rPr/>
        <w:t>e)</w:t>
      </w:r>
      <w:r>
        <w:rPr>
          <w:i/>
        </w:rPr>
        <w:t xml:space="preserve"> VÒ c«ng t¸c khoa häc</w:t>
      </w:r>
    </w:p>
    <w:p>
      <w:pPr>
        <w:pStyle w:val="Normal"/>
        <w:rPr/>
      </w:pPr>
      <w:r>
        <w:rPr/>
        <w:t>Uû ban khoa häc Nhµ n</w:t>
        <w:softHyphen/>
        <w:t>íc, c¸c tr</w:t>
        <w:softHyphen/>
        <w:t xml:space="preserve">êng ®¹i häc, c¸c viÖn vµ häc viÖn cÇn ph©n c«ng vµ hîp t¸c ®Ó </w:t>
      </w:r>
      <w:r>
        <w:rPr>
          <w:i/>
        </w:rPr>
        <w:t>®i s©u nghiªn cøu c¸c vÊn ®Ò khoa häc vµ kü thuËt</w:t>
      </w:r>
      <w:r>
        <w:rPr/>
        <w:t xml:space="preserve"> do NghÞ quyÕt c¸c cuéc Héi nghÞ Trung </w:t>
        <w:softHyphen/>
        <w:t>¬ng §¶ng lÇn thø n¨m vµ lÇn thø b¶y ®Ò ra.</w:t>
      </w:r>
    </w:p>
    <w:p>
      <w:pPr>
        <w:pStyle w:val="Normal"/>
        <w:rPr/>
      </w:pPr>
      <w:r>
        <w:rPr/>
        <w:t>§Èy m¹nh c«ng t¸c phæ biÕn khoa häc vµ kü thuËt, t¨ng c</w:t>
        <w:softHyphen/>
        <w:t>êng sù l·nh ®¹o ®èi víi Héi phæ biÕn khoa häc kü thuËt.</w:t>
      </w:r>
    </w:p>
    <w:p>
      <w:pPr>
        <w:pStyle w:val="Normal"/>
        <w:rPr/>
      </w:pPr>
      <w:r>
        <w:rPr/>
        <w:t xml:space="preserve">TiÕp tôc </w:t>
      </w:r>
      <w:r>
        <w:rPr>
          <w:i/>
        </w:rPr>
        <w:t>x©y dùng tæ chøc, chÕ ®é c«ng t¸c, ph</w:t>
        <w:softHyphen/>
        <w:t xml:space="preserve">¬ng ph¸p nghiªn cøu vµ thùc hiÖn sù hîp t¸c chÆt chÏ </w:t>
      </w:r>
      <w:r>
        <w:rPr/>
        <w:t>gi÷a c¸c viÖn, häc viÖn, c¸c tæ, c¸c tr</w:t>
        <w:softHyphen/>
        <w:t>êng ®¹i häc, ®Æc biÖt lµ vÒ mÆt ®µo t¹o vµ båi d</w:t>
        <w:softHyphen/>
        <w:t>ìng c¸n bé.</w:t>
      </w:r>
    </w:p>
    <w:p>
      <w:pPr>
        <w:pStyle w:val="Normal"/>
        <w:rPr/>
      </w:pPr>
      <w:r>
        <w:rPr/>
        <w:t>g)</w:t>
      </w:r>
      <w:r>
        <w:rPr>
          <w:i/>
        </w:rPr>
        <w:t xml:space="preserve"> VÒ y tÕ vµ thÓ dôc thÓ thao</w:t>
      </w:r>
    </w:p>
    <w:p>
      <w:pPr>
        <w:pStyle w:val="Normal"/>
        <w:spacing w:lineRule="exact" w:line="330"/>
        <w:rPr/>
      </w:pPr>
      <w:r>
        <w:rPr/>
        <w:t xml:space="preserve">Dùa vµo kinh nghiÖm cña n¨m 1961, tiÕp tôc </w:t>
      </w:r>
      <w:r>
        <w:rPr>
          <w:i/>
        </w:rPr>
        <w:t xml:space="preserve">®Èy m¹nh phong trµo thÓ dôc thÓ thao vµ vÖ sinh phßng bÖnh, </w:t>
      </w:r>
      <w:r>
        <w:rPr/>
        <w:t>®</w:t>
        <w:softHyphen/>
        <w:t>a phong trµo ®i s©u vµo n«ng th«n, xÝ nghiÖp, tr</w:t>
        <w:softHyphen/>
        <w:t>êng häc vµ c¬ quan, phôc vô tèt cho s¶n xuÊt, c«ng t¸c vµ häc tËp.</w:t>
      </w:r>
    </w:p>
    <w:p>
      <w:pPr>
        <w:pStyle w:val="Normal"/>
        <w:spacing w:lineRule="exact" w:line="330"/>
        <w:rPr/>
      </w:pPr>
      <w:r>
        <w:rPr/>
        <w:t xml:space="preserve">Chó träng </w:t>
      </w:r>
      <w:r>
        <w:rPr>
          <w:i/>
        </w:rPr>
        <w:t>båi d</w:t>
        <w:softHyphen/>
        <w:t>ìng vÒ ®¹o ®øc vµ kü thuËt</w:t>
      </w:r>
      <w:r>
        <w:rPr/>
        <w:t xml:space="preserve"> cho c¸n bé vµ vËn ®éng viªn thÓ dôc thÓ thao.</w:t>
      </w:r>
    </w:p>
    <w:p>
      <w:pPr>
        <w:pStyle w:val="Normal"/>
        <w:spacing w:lineRule="exact" w:line="330"/>
        <w:rPr/>
      </w:pPr>
      <w:r>
        <w:rPr/>
        <w:t>Thùc hµnh tèt ChØ thÞ cña Ban BÝ th</w:t>
        <w:softHyphen/>
        <w:t xml:space="preserve"> vÒ </w:t>
      </w:r>
      <w:r>
        <w:rPr>
          <w:i/>
        </w:rPr>
        <w:t>c«ng t¸c thÓ dôc thÓ thao quèc phßng.</w:t>
      </w:r>
    </w:p>
    <w:p>
      <w:pPr>
        <w:pStyle w:val="Normal"/>
        <w:spacing w:lineRule="exact" w:line="330"/>
        <w:rPr/>
      </w:pPr>
      <w:r>
        <w:rPr/>
        <w:t>TÝch cùc gi¸o dôc c¸n bé vµ nh©n viªn y tÕ ®Ó n©ng cao h¬n n÷a ý thøc phôc vô ng</w:t>
        <w:softHyphen/>
        <w:t>êi bÖnh, n©ng cao tinh thÇn tr¸ch nhiÖm, n©ng cao tr×nh ®é chuyªn m«n trong c«ng t¸c ch÷a bÖnh, n©ng cao chÊt l</w:t>
        <w:softHyphen/>
        <w:t>îng gi¶ng d¹y ë c¸c tr</w:t>
        <w:softHyphen/>
        <w:t>êng y d</w:t>
        <w:softHyphen/>
        <w:t>îc. TiÕp tôc nghiªn cøu vµ gi¶i quyÕt mét sè vÊn ®Ò trong n¨m 1961 ch</w:t>
        <w:softHyphen/>
        <w:t>a lµm xong, nh</w:t>
        <w:softHyphen/>
        <w:t xml:space="preserve"> </w:t>
      </w:r>
      <w:r>
        <w:rPr>
          <w:i/>
        </w:rPr>
        <w:t xml:space="preserve">vÊn ®Ò c¶i tiÕn qu¶n lý bÖnh viÖn, vÊn ®Ò kÕt hîp §«ng y víi T©y y, </w:t>
      </w:r>
      <w:r>
        <w:rPr/>
        <w:t>®Èy m¹nh c«ng t¸c b¶o vÖ bµ mÑ vµ trÎ em.</w:t>
      </w:r>
    </w:p>
    <w:p>
      <w:pPr>
        <w:pStyle w:val="Normal"/>
        <w:rPr/>
      </w:pPr>
      <w:r>
        <w:rPr/>
        <w:t>h)</w:t>
      </w:r>
      <w:r>
        <w:rPr>
          <w:i/>
        </w:rPr>
        <w:t xml:space="preserve"> VÒ xuÊt b¶n</w:t>
      </w:r>
    </w:p>
    <w:p>
      <w:pPr>
        <w:pStyle w:val="Normal"/>
        <w:rPr/>
      </w:pPr>
      <w:r>
        <w:rPr>
          <w:i/>
        </w:rPr>
        <w:t>N©ng cao chÊt l</w:t>
        <w:softHyphen/>
        <w:t xml:space="preserve">îng </w:t>
      </w:r>
      <w:r>
        <w:rPr/>
        <w:t xml:space="preserve">cña c«ng t¸c xuÊt b¶n. Chó träng xuÊt b¶n c¸c s¸ch ®Ó phôc vô </w:t>
      </w:r>
      <w:r>
        <w:rPr>
          <w:i/>
        </w:rPr>
        <w:t xml:space="preserve">viÖc häc tËp lý luËn, v¨n ho¸, khoa häc vµ kü thuËt. </w:t>
      </w:r>
      <w:r>
        <w:rPr/>
        <w:t>T¨ng c</w:t>
        <w:softHyphen/>
        <w:t xml:space="preserve">êng c«ng t¸c xuÊt b¶n </w:t>
      </w:r>
      <w:r>
        <w:rPr>
          <w:i/>
        </w:rPr>
        <w:t xml:space="preserve">s¸ch phæ th«ng vµ s¸ch cho thanh niªn vµ thiÕu nhi. </w:t>
      </w:r>
      <w:r>
        <w:rPr/>
        <w:t>T¨ng c</w:t>
        <w:softHyphen/>
        <w:t xml:space="preserve">êng </w:t>
      </w:r>
      <w:r>
        <w:rPr>
          <w:i/>
        </w:rPr>
        <w:t>sù chØ ®¹o</w:t>
      </w:r>
      <w:r>
        <w:rPr/>
        <w:t xml:space="preserve"> cña c¸c c¬ quan tuyªn gi¸o ë trung </w:t>
        <w:softHyphen/>
        <w:t>¬ng vµ ®Þa ph</w:t>
        <w:softHyphen/>
        <w:t xml:space="preserve">¬ng ®èi víi c«ng t¸c xuÊt b¶n. §Èy m¹nh h¬n n÷a </w:t>
      </w:r>
      <w:r>
        <w:rPr>
          <w:i/>
        </w:rPr>
        <w:t xml:space="preserve">viÖc ph©n phèi vµ sö dông tèt </w:t>
      </w:r>
      <w:r>
        <w:rPr/>
        <w:t>c¸c</w:t>
      </w:r>
      <w:r>
        <w:rPr>
          <w:i/>
        </w:rPr>
        <w:t xml:space="preserve"> </w:t>
      </w:r>
      <w:r>
        <w:rPr/>
        <w:t>xuÊt b¶n phÈm ë c¬ së.</w:t>
      </w:r>
    </w:p>
    <w:p>
      <w:pPr>
        <w:pStyle w:val="Normal"/>
        <w:rPr/>
      </w:pPr>
      <w:r>
        <w:rPr/>
        <w:t xml:space="preserve">TiÕn hµnh </w:t>
      </w:r>
      <w:r>
        <w:rPr>
          <w:i/>
        </w:rPr>
        <w:t xml:space="preserve">tæng kÕt c«ng t¸c xuÊt b¶n, </w:t>
      </w:r>
      <w:r>
        <w:rPr/>
        <w:t>th«ng qua ®ã mµ c¶i tiÕn c«ng t¸c xuÊt b¶n.</w:t>
      </w:r>
    </w:p>
    <w:p>
      <w:pPr>
        <w:pStyle w:val="Normal"/>
        <w:rPr/>
      </w:pPr>
      <w:r>
        <w:rPr/>
        <w:t>i)</w:t>
      </w:r>
      <w:r>
        <w:rPr>
          <w:i/>
        </w:rPr>
        <w:t xml:space="preserve"> VÒ tæng kÕt kinh nghiÖm c«ng t¸c tuyªn gi¸o vµ gióp Trung </w:t>
        <w:softHyphen/>
        <w:t>¬ng §¶ng chuÈn bÞ héi nghÞ chuyªn ®Ò vÒ c«ng t¸c t</w:t>
        <w:softHyphen/>
        <w:t xml:space="preserve"> t</w:t>
        <w:softHyphen/>
        <w:t>ëng vµ v¨n ho¸</w:t>
      </w:r>
    </w:p>
    <w:p>
      <w:pPr>
        <w:pStyle w:val="Ta165"/>
        <w:rPr/>
      </w:pPr>
      <w:r>
        <w:rPr/>
        <w:t>Song song vµ kÕt hîp víi c«ng t¸c tr</w:t>
        <w:softHyphen/>
        <w:t xml:space="preserve">íc m¾t, c¸c c¬ quan tuyªn gi¸o ph¶i </w:t>
      </w:r>
      <w:r>
        <w:rPr>
          <w:i/>
        </w:rPr>
        <w:t xml:space="preserve">tiÕn hµnh tæng kÕt kinh nghiÖm c«ng t¸c tuyªn gi¸o tõ khi hoµ b×nh lËp l¹i, </w:t>
      </w:r>
      <w:r>
        <w:rPr/>
        <w:t>chñ yÕu lµ tõ n¨m 1958 ®Õn nay, ®Ó c¶i tiÕn c«ng t¸c, båi d</w:t>
        <w:softHyphen/>
        <w:t xml:space="preserve">ìng c¸n bé, thÊu suèt h¬n n÷a NghÞ quyÕt cña §¹i héi lÇn thø III cña §¶ng, vµ </w:t>
      </w:r>
      <w:r>
        <w:rPr>
          <w:i/>
        </w:rPr>
        <w:t xml:space="preserve">gióp Trung </w:t>
        <w:softHyphen/>
        <w:t>¬ng §¶ng chuÈn bÞ héi nghÞ chuyªn ®Ò vÒ c«ng t¸c t</w:t>
        <w:softHyphen/>
        <w:t xml:space="preserve"> t</w:t>
        <w:softHyphen/>
        <w:t>ëng vµ v¨n ho¸.</w:t>
      </w:r>
    </w:p>
    <w:p>
      <w:pPr>
        <w:pStyle w:val="Ta165"/>
        <w:rPr/>
      </w:pPr>
      <w:r>
        <w:rPr/>
        <w:t xml:space="preserve">Ban Tuyªn gi¸o Trung </w:t>
        <w:softHyphen/>
        <w:t>¬ng cã tr¸ch nhiÖm chØ ®¹o c¸c ban tuyªn huÊn c¸c ®Þa ph</w:t>
        <w:softHyphen/>
        <w:t>¬ng, c¸c ngµnh, c¸c ®oµn thÓ tiÕn hµnh c«ng t¸c nµy.</w:t>
      </w:r>
    </w:p>
    <w:p>
      <w:pPr>
        <w:pStyle w:val="Ta11capth"/>
        <w:rPr/>
      </w:pPr>
      <w:r>
        <w:rPr/>
        <w:t xml:space="preserve">III - Mét sè vÊn ®Ò vÒ tæ chøc, l·nh ®¹o </w:t>
        <w:br/>
        <w:t>vµ chØ ®¹o</w:t>
      </w:r>
    </w:p>
    <w:p>
      <w:pPr>
        <w:pStyle w:val="Normal"/>
        <w:rPr/>
      </w:pPr>
      <w:r>
        <w:rPr/>
        <w:t>§Ó b¶o ®¶m thùc hiÖn tèt nh÷ng nhiÖm vô c«ng t¸c ®Ò ra trªn ®©y, trong n¨m nay, ph¶i tÝch cùc gi¶i quyÕt mét sè vÊn ®Ò vÒ tæ chøc, vÒ l·nh ®¹o vµ chØ ®¹o sau ®©y: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C¸c cÊp uû ®¶ng cÇn n¾m v÷ng vµ l·nh ®¹o chÆt h¬n n÷a mäi mÆt c«ng t¸c tuyªn gi¸o.</w:t>
      </w:r>
      <w:r>
        <w:rPr/>
        <w:t xml:space="preserve"> C¸c ban th</w:t>
        <w:softHyphen/>
        <w:t>êng vô cÊp uû cÇn ®Þnh thêi gian nghe b¸o c¸o t×nh h×nh, kiÓm tra c«ng t¸c vµ cã nh÷ng quyÕt ®Þnh vÒ tõng mÆt c«ng t¸c tuyªn gi¸o nh»m thÊu suèt ®Çy ®ñ ChØ thÞ nµy vµo hoµn c¶nh cña tõng ®Þa ph</w:t>
        <w:softHyphen/>
        <w:t>¬ng. Khi th¶o luËn vµ bè trÝ c¸c c«ng t¸c cña §¶ng vµ Nhµ n</w:t>
        <w:softHyphen/>
        <w:t>íc, ph¶i ®ång thêi th¶o luËn vµ bè trÝ kÕ ho¹ch tiÕn hµnh c«ng t¸c tuyªn truyÒn gi¸o dôc nh»m b¶o ®¶m thùc hiÖn tèt c¸c c«ng t¸c ®ã. Cã chÕ ®é cho c¸n bé phô tr¸ch ban tuyªn huÊn ®ång cÊp ®</w:t>
        <w:softHyphen/>
        <w:t>îc dù c¸c cuéc héi nghÞ cña cÊp uû hoÆc cña ban th</w:t>
        <w:softHyphen/>
        <w:t>êng vô cÊp uû ®Ó n¾m t×nh h×nh, phong trµo vµ chñ tr</w:t>
        <w:softHyphen/>
        <w:t>¬ng c«ng t¸c cña cÊp uû.</w:t>
      </w:r>
    </w:p>
    <w:p>
      <w:pPr>
        <w:pStyle w:val="Ta157"/>
        <w:rPr/>
      </w:pPr>
      <w:r>
        <w:rPr/>
        <w:t xml:space="preserve">C¸c Ban Tuyªn gi¸o Trung </w:t>
        <w:softHyphen/>
        <w:t>¬ng vµ ®Þa ph</w:t>
        <w:softHyphen/>
        <w:t xml:space="preserve">¬ng cÇn gióp Trung </w:t>
        <w:softHyphen/>
        <w:t>¬ng §¶ng vµ c¸c cÊp uû ®¶ng qu¶n lý kÕ ho¹ch häc tËp cña c¸n bé, ®¶ng viªn vµ quÇn chóng nh©n d©n (®Þnh râ vÊn ®Ò cÇn häc vµ vÊn ®Ò kh«ng cÇn häc), thanh to¸n t×nh tr¹ng häc lung tung, tèn th× giê mµ kh«ng cã kÕt qu¶, thanh to¸n t×nh tr¹ng c¸c ngµnh, c¸c cÊp tuú tiÖn quyÕt ®Þnh viÖc häc tËp cña c¸n bé, ®¶ng viªn vµ nh©n d©n.</w:t>
      </w:r>
    </w:p>
    <w:p>
      <w:pPr>
        <w:pStyle w:val="Ta157"/>
        <w:rPr/>
      </w:pPr>
      <w:r>
        <w:rPr>
          <w:spacing w:val="4"/>
        </w:rPr>
        <w:t xml:space="preserve">b) Kiªn quyÕt </w:t>
      </w:r>
      <w:r>
        <w:rPr>
          <w:i/>
          <w:spacing w:val="4"/>
        </w:rPr>
        <w:t>æn ®Þnh vµ kiÖn toµn mét b</w:t>
        <w:softHyphen/>
        <w:t>íc bé m¸y tuyªn gi¸o tõ trªn xuèng d</w:t>
        <w:softHyphen/>
        <w:t>íi</w:t>
      </w:r>
      <w:r>
        <w:rPr>
          <w:spacing w:val="4"/>
        </w:rPr>
        <w:t xml:space="preserve"> (bao gåm c¶ th«ng tin, v¨n ho¸): x¸c ®Þnh chøc n¨ng, nhiÖm vô vµ tæ chøc cho thÝch hîp víi yªu cÇu míi. Ban Tuyªn gi¸o Trung </w:t>
        <w:softHyphen/>
        <w:t xml:space="preserve">¬ng cã tr¸ch nhiÖm phèi hîp víi c¸c tæ chøc cã liªn quan ®Ó gi¶i quyÕt tèt vÊn ®Ò nµy. </w:t>
      </w:r>
      <w:r>
        <w:rPr>
          <w:i/>
          <w:spacing w:val="4"/>
        </w:rPr>
        <w:t>T¨ng c</w:t>
        <w:softHyphen/>
        <w:t xml:space="preserve">êng sù l·nh ®¹o cña c¸c ®¶ng ®oµn </w:t>
      </w:r>
      <w:r>
        <w:rPr>
          <w:spacing w:val="4"/>
        </w:rPr>
        <w:t xml:space="preserve">c¸c bé, c¸c uû ban trong khèi tuyªn gi¸o vµ c¸c héi v¨n häc nghÖ thuËt. C¸c cÊp uû ®¶ng cÇn quan t©m bæ sung c¸n bé tèt, cã n¨ng lùc cho nh÷ng bé phËn lµm c«ng t¸c tuyªn gi¸o cßn thiÕu hoÆc yÕu; ph¶i kiªn quyÕt </w:t>
      </w:r>
      <w:r>
        <w:rPr>
          <w:i/>
          <w:spacing w:val="4"/>
        </w:rPr>
        <w:t>®×nh chØ viÖc ®iÒu ®éng c¸n bé tuyªn huÊn, c¸n bé tr</w:t>
        <w:softHyphen/>
        <w:t>êng §¶ng</w:t>
      </w:r>
      <w:r>
        <w:rPr>
          <w:spacing w:val="4"/>
        </w:rPr>
        <w:t xml:space="preserve"> (nhÊt lµ nh÷ng c¸n bé ®· lµm l©u n¨m, cã kinh nghiÖm trong ngµnh) ®i c«ng t¸c kh¸c; gÆp tr</w:t>
        <w:softHyphen/>
        <w:t>êng hîp thËt cÇn thiÕt th× ph¶i cã sù ®ång ý cña ban tuyªn gi¸o cÊp trªn trùc tiÕp.</w:t>
      </w:r>
    </w:p>
    <w:p>
      <w:pPr>
        <w:pStyle w:val="Normal"/>
        <w:rPr/>
      </w:pPr>
      <w:r>
        <w:rPr/>
        <w:t>c)</w:t>
      </w:r>
      <w:r>
        <w:rPr>
          <w:i/>
        </w:rPr>
        <w:t xml:space="preserve"> CÇn t¨ng c</w:t>
        <w:softHyphen/>
        <w:t>êng h¬n n÷a sù phèi hîp c¸c lùc l</w:t>
        <w:softHyphen/>
        <w:t>îng, c¸c ngµnh ho¹t ®éng trªn mäi mÆt c«ng t¸c tuyªn gi¸o, t¨ng c</w:t>
        <w:softHyphen/>
        <w:t xml:space="preserve">êng quan hÖ chØ ®¹o cña Ban Tuyªn gi¸o Trung </w:t>
        <w:softHyphen/>
        <w:t>¬ng ®èi víi ban tuyªn huÊn c¸c ®Þa ph</w:t>
        <w:softHyphen/>
        <w:t>¬ng, c¸c ngµnh, c¸c ®oµn thÓ vµ c¸c c¬ quan lµm c«ng t¸c tuyªn gi¸o cña Nhµ n</w:t>
        <w:softHyphen/>
        <w:t>íc.</w:t>
      </w:r>
      <w:r>
        <w:rPr/>
        <w:t xml:space="preserve"> Ban Tuyªn gi¸o Trung </w:t>
        <w:softHyphen/>
        <w:t>¬ng cÇn theo dâi, n¾m chÆt t×nh h×nh c«ng t¸c cña c¸c n¬i vµ ®Þnh kú bè trÝ c«ng t¸c víi ban tuyªn huÊn c¸c ®Þa ph</w:t>
        <w:softHyphen/>
        <w:t>¬ng, c¸c ngµnh vµ c¸c ®oµn thÓ. Ng</w:t>
        <w:softHyphen/>
        <w:t>îc l¹i, ban tuyªn huÊn</w:t>
      </w:r>
      <w:r>
        <w:rPr>
          <w:spacing w:val="-4"/>
        </w:rPr>
        <w:t xml:space="preserve"> c¸c ngµnh, c¸c ®oµn thÓ, c¸c ®Þa ph</w:t>
        <w:softHyphen/>
        <w:t xml:space="preserve">¬ng, v.v., cÇn thùc hiÖn chÕ ®é b¸o c¸o ®Òu ®Æn cho Ban Tuyªn gi¸o Trung </w:t>
        <w:softHyphen/>
        <w:t>¬ng.</w:t>
      </w:r>
    </w:p>
    <w:p>
      <w:pPr>
        <w:pStyle w:val="Normal"/>
        <w:rPr/>
      </w:pPr>
      <w:r>
        <w:rPr/>
        <w:t xml:space="preserve">d) §i ®«i víi viÖc x©y dùng tæ chøc, </w:t>
      </w:r>
      <w:r>
        <w:rPr>
          <w:i/>
        </w:rPr>
        <w:t>cÇn t¨ng c</w:t>
        <w:softHyphen/>
        <w:t>êng ®µo t¹o vµ båi d</w:t>
        <w:softHyphen/>
        <w:t>ìng c¸n bé tuyªn huÊn.</w:t>
      </w:r>
      <w:r>
        <w:rPr/>
        <w:t xml:space="preserve">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rung </w:t>
        <w:softHyphen/>
        <w:t>¬ng, tr</w:t>
        <w:softHyphen/>
        <w:t>êng tuyªn gi¸o cÇn chuÈn bÞ ®iÒu kiÖn ®Ó më nh÷ng líp dµi h¹n vµ ng¾n h¹n nh»m ®µo t¹o vµ båi d</w:t>
        <w:softHyphen/>
        <w:t>ìng c¸n bé tuyªn huÊn trung vµ s¬ cÊp (bao gåm c¸n bé tuyªn truyÒn cæ ®éng, c¸n bé b¸o chÝ, c¸n bé huÊn häc, v.v.), ban tuyªn huÊn c¸c ®Þa ph</w:t>
        <w:softHyphen/>
        <w:t>¬ng, c¸c ngµnh, c¸c ®oµn thÓ cÇn th«ng qua c«ng t¸c tæng kÕt kinh nghiÖm ®Ó thiÕt thùc båi d</w:t>
        <w:softHyphen/>
        <w:t>ìng c¸n bé vµ c¶i tiÕn c«ng t¸c.</w:t>
      </w:r>
    </w:p>
    <w:p>
      <w:pPr>
        <w:pStyle w:val="Normal"/>
        <w:rPr/>
      </w:pPr>
      <w:r>
        <w:rPr/>
        <w:t xml:space="preserve">e) C¶i tiÕn tê </w:t>
      </w:r>
      <w:r>
        <w:rPr>
          <w:i/>
        </w:rPr>
        <w:t xml:space="preserve">Thêi sù phæ th«ng, </w:t>
      </w:r>
      <w:r>
        <w:rPr/>
        <w:t xml:space="preserve">chuyÓn </w:t>
      </w:r>
      <w:r>
        <w:rPr>
          <w:i/>
        </w:rPr>
        <w:t>Néi san Tuyªn huÊn</w:t>
      </w:r>
      <w:r>
        <w:rPr/>
        <w:t xml:space="preserve"> thµnh T¹p chÝ</w:t>
      </w:r>
      <w:r>
        <w:rPr>
          <w:i/>
        </w:rPr>
        <w:t xml:space="preserve"> Tuyªn huÊn </w:t>
      </w:r>
      <w:r>
        <w:rPr/>
        <w:t>®Ó t¨ng c</w:t>
        <w:softHyphen/>
        <w:t>êng chØ ®¹o c«ng t¸c tuyªn truyÒn cæ ®éng vµ h</w:t>
        <w:softHyphen/>
        <w:t>íng dÉn häc tËp lý luËn.</w:t>
      </w:r>
    </w:p>
    <w:p>
      <w:pPr>
        <w:pStyle w:val="Tacsao"/>
        <w:rPr/>
      </w:pPr>
      <w:r>
        <w:rPr/>
        <w:t>*</w:t>
        <w:br/>
        <w:t>*     *</w:t>
      </w:r>
    </w:p>
    <w:p>
      <w:pPr>
        <w:pStyle w:val="Normal"/>
        <w:rPr/>
      </w:pPr>
      <w:r>
        <w:rPr/>
        <w:t>ChØ thÞ nµy cÇn ®</w:t>
        <w:softHyphen/>
        <w:t xml:space="preserve">îc phæ biÕn xuèng tËn c¸c tæ chøc c¬ së cña §¶ng vµ </w:t>
      </w:r>
      <w:r>
        <w:rPr>
          <w:i/>
        </w:rPr>
        <w:t>nhÊt thiÕt ph¶i ®</w:t>
        <w:softHyphen/>
        <w:t>îc ban th</w:t>
        <w:softHyphen/>
        <w:t xml:space="preserve">êng vô c¸c cÊp uû ®¶ng, c¸c ®¶ng ®oµn chung quanh Trung </w:t>
        <w:softHyphen/>
        <w:t>¬ng §¶ng th¶o luËn vµ cã kÕ ho¹ch cô thÓ ®Ó chÊp hµnh.</w:t>
      </w:r>
      <w:r>
        <w:rPr/>
        <w:t xml:space="preserve"> Ban Tuyªn gi¸o Trung </w:t>
        <w:softHyphen/>
        <w:t xml:space="preserve">¬ng cã tr¸ch nhiÖm gióp Trung </w:t>
        <w:softHyphen/>
        <w:t>¬ng §¶ng theo dâi, kiÓm tra, ®«n ®èc viÖc thùc hiÖn ChØ thÞ nµy.</w:t>
      </w:r>
    </w:p>
    <w:p>
      <w:pPr>
        <w:pStyle w:val="Takyten"/>
        <w:rPr/>
      </w:pPr>
      <w:r>
        <w:rPr/>
        <w:t>T/M Ban BÝ th</w:t>
        <w:softHyphen/>
        <w:t xml:space="preserve"> </w:t>
        <w:br/>
      </w:r>
      <w:r>
        <w:rPr>
          <w:b/>
        </w:rPr>
        <w:t>Lª V¨n L</w:t>
        <w:softHyphen/>
        <w:t>¬ng</w:t>
      </w:r>
    </w:p>
    <w:p>
      <w:pPr>
        <w:pStyle w:val="Taluu"/>
        <w:rPr/>
      </w:pPr>
      <w:r>
        <w:rPr/>
        <w:t>L</w:t>
        <w:softHyphen/>
        <w:t>u t¹i Kho L</w:t>
        <w:softHyphen/>
        <w:t>u tr÷</w:t>
        <w:br/>
        <w:t xml:space="preserve">Trung </w:t>
        <w:softHyphen/>
        <w:t>¬ng §¶ng.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sectPr>
          <w:headerReference w:type="default" r:id="rId24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Ta12capdam"/>
        <w:spacing w:lineRule="exact" w:line="340" w:before="1440" w:after="240"/>
        <w:rPr/>
      </w:pPr>
      <w:r>
        <w:rPr/>
        <w:t>Th«ng b¸o cña ban bÝ th</w:t>
        <w:softHyphen/>
        <w:br/>
      </w:r>
      <w:r>
        <w:rPr>
          <w:rFonts w:cs=".VnCentury Schoolbook" w:ascii=".VnCentury Schoolbook" w:hAnsi=".VnCentury Schoolbook"/>
          <w:b w:val="false"/>
        </w:rPr>
        <w:t xml:space="preserve">Sè 18-TB/HN, ngµy 18 th¸ng 5 n¨m 1962 </w:t>
        <w:br/>
      </w:r>
      <w:r>
        <w:rPr>
          <w:rFonts w:cs=".VnCentury Schoolbook" w:ascii=".VnCentury Schoolbook" w:hAnsi=".VnCentury Schoolbook"/>
        </w:rPr>
        <w:t>VÒ cuéc häp Ban BÝ th</w:t>
        <w:softHyphen/>
        <w:t xml:space="preserve"> bµn ph</w:t>
        <w:softHyphen/>
        <w:t>¬ng h</w:t>
        <w:softHyphen/>
        <w:t>íng</w:t>
        <w:br/>
        <w:t>ph¸t triÓn n«ng nghiÖp tØnh NghÖ An</w:t>
      </w:r>
    </w:p>
    <w:p>
      <w:pPr>
        <w:pStyle w:val="Normal"/>
        <w:rPr>
          <w:rFonts w:ascii=".VnCentury Schoolbook" w:hAnsi=".VnCentury Schoolbook" w:cs=".VnCentury Schoolbook"/>
        </w:rPr>
      </w:pPr>
      <w:r>
        <w:rPr>
          <w:rFonts w:cs=".VnCentury Schoolbook"/>
        </w:rPr>
      </w:r>
    </w:p>
    <w:p>
      <w:pPr>
        <w:pStyle w:val="Normal"/>
        <w:rPr/>
      </w:pPr>
      <w:r>
        <w:rPr/>
        <w:t>ChiÒu mång 4, ngµy mång 5 vµ s¸ng mång 7-5-1962, Ban BÝ th</w:t>
        <w:softHyphen/>
        <w:t xml:space="preserve"> ®· häp ®Ó </w:t>
      </w:r>
      <w:r>
        <w:rPr>
          <w:i/>
        </w:rPr>
        <w:t>ph¸t biÓu cïng TØnh uû NghÖ An vÒ ph</w:t>
        <w:softHyphen/>
        <w:t>¬ng h</w:t>
        <w:softHyphen/>
        <w:t xml:space="preserve">íng ph¸t triÓn n«ng nghiÖp </w:t>
      </w:r>
      <w:r>
        <w:rPr/>
        <w:t>cña ®Þa ph</w:t>
        <w:softHyphen/>
        <w:t>¬ng</w:t>
      </w:r>
    </w:p>
    <w:p>
      <w:pPr>
        <w:pStyle w:val="Tadanngang"/>
        <w:spacing w:lineRule="exact" w:line="320"/>
        <w:rPr>
          <w:spacing w:val="-4"/>
        </w:rPr>
      </w:pPr>
      <w:r>
        <w:rPr>
          <w:spacing w:val="-4"/>
        </w:rPr>
        <w:t>Dù Héi nghÞ cã c¸c ®ång chÝ: Ba, T«, Hïng, Thanh, L</w:t>
        <w:softHyphen/>
        <w:t>¬ng. Tham dù cã c¸c ®ång chÝ: C«n, Th¾ng (Uû ban kÕ ho¹ch Nhµ n</w:t>
        <w:softHyphen/>
        <w:t>íc), §øc (Ban N«ng th«n), Léc (Bé N«ng nghiÖp), Kiªn (Bé Thuû lîi), Th</w:t>
        <w:softHyphen/>
        <w:t xml:space="preserve"> (Tæ chøc), Khai, Chung (V¨n phßng). §Þa ph</w:t>
        <w:softHyphen/>
        <w:t>¬ng tíi cã c¸c ®ång chÝ: §ång (BÝ th</w:t>
        <w:softHyphen/>
        <w:t xml:space="preserve"> TØnh uû), M¹nh, QuÕ (Phã BÝ th</w:t>
        <w:softHyphen/>
        <w:t>), Dô (Uû viªn Th</w:t>
        <w:softHyphen/>
        <w:t>êng vô phô tr¸ch Ban C«ng t¸c n«ng th«n), Cung (Uû viªn Th</w:t>
        <w:softHyphen/>
        <w:t>êng vô phô tr¸ch miÒn nói).</w:t>
      </w:r>
    </w:p>
    <w:p>
      <w:pPr>
        <w:pStyle w:val="Normal"/>
        <w:rPr/>
      </w:pPr>
      <w:r>
        <w:rPr/>
        <w:t>Sau khi nghe c¸c ®ång chÝ Th</w:t>
        <w:softHyphen/>
        <w:t>êng vô TØnh uû NghÖ An b¸o c¸o t×nh h×nh vµ dù kiÕn cña ®Þa ph</w:t>
        <w:softHyphen/>
        <w:t>¬ng vÒ ph</w:t>
        <w:softHyphen/>
        <w:t>¬ng h</w:t>
        <w:softHyphen/>
        <w:t>íng ph¸t triÓn n«ng nghiÖp trong tØnh, Ban BÝ th</w:t>
        <w:softHyphen/>
        <w:t xml:space="preserve"> ®· ph¸t biÓu nh</w:t>
        <w:softHyphen/>
        <w:t xml:space="preserve"> sau:</w:t>
      </w:r>
    </w:p>
    <w:p>
      <w:pPr>
        <w:pStyle w:val="Ta11capth"/>
        <w:rPr/>
      </w:pPr>
      <w:r>
        <w:rPr/>
        <w:t>I</w:t>
      </w:r>
    </w:p>
    <w:p>
      <w:pPr>
        <w:pStyle w:val="Normal"/>
        <w:rPr/>
      </w:pPr>
      <w:r>
        <w:rPr>
          <w:i/>
          <w:spacing w:val="4"/>
        </w:rPr>
        <w:t xml:space="preserve">Víi diÖn tÝch, d©n sè, vÞ trÝ, tµi nguyªn, lÞch sö ®Êu tranh c¸ch m¹ng cña m×nh, NghÖ An lµ mét tØnh quan träng vµo bËc nhÊt trong miÒn B¾c: </w:t>
      </w:r>
      <w:r>
        <w:rPr>
          <w:spacing w:val="4"/>
        </w:rPr>
        <w:t>hiÖn nay cã thÓ vÝ nh</w:t>
        <w:softHyphen/>
        <w:t xml:space="preserve"> miÒn B¾c, vµ t</w:t>
        <w:softHyphen/>
        <w:t>¬ng lai, khi n</w:t>
        <w:softHyphen/>
        <w:t>íc nhµ thèng nhÊt, cã thÓ vÝ nh</w:t>
        <w:softHyphen/>
        <w:t xml:space="preserve"> c¶ n</w:t>
        <w:softHyphen/>
        <w:t>íc thu hÑp l¹i. §Êt ®ai réng lín (trªn 1/10 miÒn B¾c), bao gåm rÊt nhiÒu vïng tõ cao nguyªn, miÒn rõng, trung du, trung ch©u ®Õn miÒn biÓn, tµi nguyªn mäi mÆt rÊt phong phó vµ kh¶ n¨ng ph¸t triÓn c¸c mÆt kinh tÕ rÊt to lín; nh©n lùc dåi dµo (trªn 1.200.000 ng</w:t>
        <w:softHyphen/>
        <w:t>êi víi mét truyÒn thèng ®Êu tranh c¸ch m¹ng vµ lao ®éng cÇn cï, dòng c¶m rÊt tèt ®Ñp); n»m gi÷a miÒn b¾c Trung Bé, trªn con ®</w:t>
        <w:softHyphen/>
        <w:t>êng tõ B¾c vµo Nam, cã ®</w:t>
        <w:softHyphen/>
        <w:t>êng giao th«ng thuËn lîi th«ng tõ Lµo ra biÓn, v.v., tõ x</w:t>
        <w:softHyphen/>
        <w:t>a ®· lµ mét n¬i trung t©m kinh tÕ, chÝnh trÞ vµ v¨n ho¸ cña vïng nµy, vµ hiÖn nay cã mét vÞ trÝ rÊt quan träng vÒ mäi mÆt kinh tÕ, chÝnh trÞ vµ quèc phßng trong n</w:t>
        <w:softHyphen/>
        <w:t>íc ta; riªng vÒ mÆt lÞch sö, lÞch sö ®Êu tranh c¸ch m¹ng cña nh©n d©n NghÖ An vµ nh÷ng thµnh qu¶ cña viÖc x©y dùng chñ nghÜa x· héi ë NghÖ An ®· vµ sÏ cã mét ¶nh h</w:t>
        <w:softHyphen/>
        <w:t>ëng rÊt lín trong c¶ n</w:t>
        <w:softHyphen/>
        <w:t>íc.</w:t>
      </w:r>
    </w:p>
    <w:p>
      <w:pPr>
        <w:pStyle w:val="Normal"/>
        <w:spacing w:lineRule="exact" w:line="314"/>
        <w:rPr/>
      </w:pPr>
      <w:r>
        <w:rPr/>
        <w:t xml:space="preserve">V× vËy, </w:t>
      </w:r>
      <w:r>
        <w:rPr>
          <w:i/>
        </w:rPr>
        <w:t>toµn §¶ng bé còng nh</w:t>
        <w:softHyphen/>
        <w:t xml:space="preserve"> toµn d©n NghÖ An cÇn thÊy hÕt tÇm quan träng ®Æc biÖt cña NghÖ An ®Ó thÊy hÕt tr¸ch nhiÖm cña m×nh ®èi víi viÖc x©y dùng vµ më mang tØnh NghÖ An.</w:t>
      </w:r>
    </w:p>
    <w:p>
      <w:pPr>
        <w:sectPr>
          <w:headerReference w:type="default" r:id="rId25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spacing w:lineRule="exact" w:line="314"/>
        <w:rPr/>
      </w:pPr>
      <w:r>
        <w:rPr>
          <w:i/>
          <w:spacing w:val="4"/>
        </w:rPr>
        <w:t>NghÖ An ph¶i trë thµnh mét trung t©m kinh tÕ, trung t©m c«ng nghiÖp, trung t©m chÝnh trÞ vµ trung t©m v¨n ho¸.</w:t>
      </w:r>
      <w:r>
        <w:rPr>
          <w:spacing w:val="4"/>
        </w:rPr>
        <w:t xml:space="preserve"> NghÖ An ph¶i tiÕn lªn vÒ mäi mÆt víi mét tèc ®é nhanh h¬n ®Ó ®¸p øng cho yªu cÇu cña sù nghiÖp c«ng nghiÖp ho¸, cña c«ng cuéc cñng cè quèc phßng, vµ yªu cÇu n©ng cao ®êi sèng nh©n d©n trong tØnh vÒ mäi mÆt. NghÖ An tiÕn lªn nhanh vµ m¹nh sÏ cã ¶nh h</w:t>
        <w:softHyphen/>
        <w:t>ëng tèt tíi phong trµo c¸c tØnh thuéc Liªn khu 4 cò, vµ cã ¶nh h</w:t>
        <w:softHyphen/>
        <w:t>ëng tèt cho c¸ch m¹ng Lµo.</w:t>
      </w:r>
    </w:p>
    <w:p>
      <w:pPr>
        <w:pStyle w:val="Ta11capth"/>
        <w:rPr/>
      </w:pPr>
      <w:r>
        <w:rPr/>
        <w:t>II</w:t>
      </w:r>
    </w:p>
    <w:p>
      <w:pPr>
        <w:pStyle w:val="Normal"/>
        <w:rPr/>
      </w:pPr>
      <w:r>
        <w:rPr/>
        <w:t xml:space="preserve">XuÊt ph¸t tõ ®Æc ®iÓm trªn ®©y, </w:t>
      </w:r>
      <w:r>
        <w:rPr>
          <w:i/>
        </w:rPr>
        <w:t>NghÖ An cÇn cã ph</w:t>
        <w:softHyphen/>
        <w:t>¬ng h</w:t>
        <w:softHyphen/>
        <w:t xml:space="preserve">íng ph¸t triÓn n«ng nghiÖp </w:t>
      </w:r>
      <w:r>
        <w:rPr/>
        <w:t>nh</w:t>
        <w:softHyphen/>
        <w:t xml:space="preserve"> sau:</w:t>
      </w:r>
    </w:p>
    <w:p>
      <w:pPr>
        <w:pStyle w:val="BodyTextIndent2"/>
        <w:rPr/>
      </w:pPr>
      <w:r>
        <w:rPr/>
        <w:t>Ph¸t huy truyÒn thèng c¸ch m¹ng vµ lao ®éng cÇn cï, dòng c¶m cña nh©n d©n, tÝch cùc c¶i tiÕn c«ng t¸c qu¶n lý kÕt hîp x©y dùng c¬ së vËt chÊt vµ kü thuËt cña hîp t¸c x·, tu bæ vµ më réng m¹ng l</w:t>
        <w:softHyphen/>
        <w:t>íi thuû lîi (®Æc biÖt chó träng x©y dùng hÖ thèng tiÓu c©u vµ m</w:t>
        <w:softHyphen/>
        <w:t>¬ng "x</w:t>
        <w:softHyphen/>
        <w:t>¬ng c¸" trong c¸c hÖ thèng ®¹i thuû n«ng), chó träng ®Èy m¹nh c¶i tiÕn c«ng cô, c¶i tiÕn kü thuËt, nhÊt lµ c¶i t¹o ®Êt vµ c¶i t¹o mét phÇn c¸c lo¹i gièng c©y trång, m¹nh d¹n ®iÒu chØnh d©n sè gi÷a c¸c vïng, nh»m ra søc më réng diÖn tÝch b»ng khai hoang vµ t¨ng vô ®i ®«i víi tÝch cùc t¨ng n¨ng suÊt ®Ó n©ng cao s¶n l</w:t>
        <w:softHyphen/>
        <w:t>îng lóa, ph¸t triÓn thËt m¹nh khèi l</w:t>
        <w:softHyphen/>
        <w:t>îng hoa mµu, gi¶i quyÕt tèt vÊn ®Ò träng t©m hiÖn nay lµ l</w:t>
        <w:softHyphen/>
        <w:t>¬ng thùc; trªn c¬ së gi¶i quyÕt tèt vÊn ®Ò l</w:t>
        <w:softHyphen/>
        <w:t>¬ng thùc mµ ph¸t triÓn m¹nh c©y c«ng nghiÖp, ch¨n nu«i, nghÒ rõng, nghÒ c¸, kh«i phôc vµ ph¸t triÓn nghÒ phô trong n«ng nghiÖp, võa ph¶i chó träng ph¸t triÓn n«ng nghiÖp ë ®ång b»ng, võa ph¶i chó träng më mang mäi mÆt kinh tÕ ë miÒn nói, ®ång thêi g¾n liÒn chÆt chÏ viÖc ph¸t triÓn n«ng nghiÖp, lµm cho n«ng nghiÖp vµ c«ng nghiÖp, thñ c«ng nghiÖp còng song song ph¸t triÓn m¹nh mÏ; do ®ã phôc vô ®¾c lùc cho sù nghiÖp c«ng nghiÖp ho¸ x· héi chñ nghÜa n</w:t>
        <w:softHyphen/>
        <w:t>íc nhµ vµ n©ng cao ®êi sèng nh©n d©n trong tØnh lªn ngang møc sèng trung n«ng trªn hiÖn nay.</w:t>
      </w:r>
    </w:p>
    <w:p>
      <w:pPr>
        <w:pStyle w:val="Normal"/>
        <w:rPr/>
      </w:pPr>
      <w:r>
        <w:rPr/>
        <w:t>Mét sè ®iÓm cô thÓ: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VÒ s¶n xuÊt n«ng nghiÖp </w:t>
      </w:r>
    </w:p>
    <w:p>
      <w:pPr>
        <w:pStyle w:val="Ta157"/>
        <w:rPr/>
      </w:pPr>
      <w:r>
        <w:rPr/>
        <w:t xml:space="preserve">- Träng t©m lµ </w:t>
      </w:r>
      <w:r>
        <w:rPr>
          <w:i/>
        </w:rPr>
        <w:t>s¶n xuÊt l</w:t>
        <w:softHyphen/>
        <w:t>¬ng thùc</w:t>
      </w:r>
      <w:r>
        <w:rPr/>
        <w:t>. Trong l</w:t>
        <w:softHyphen/>
        <w:t>¬ng thùc, cÇn xuÊt ph¸t tõ ®Æc ®iÓm t×nh h×nh ®Êt ®ai vµ khÝ hËu cã nhiÒu khã kh¨n, phøc t¹p, mµ song song víi viÖc n©ng cao s¶n l</w:t>
        <w:softHyphen/>
        <w:t>îng lóa ph¶i ®Æc biÖt chó ý hÕt søc ph¸t triÓn m¹nh mÏ hoa mµu vµ c¸c c©y cã chÊt bét kh¸c mµ nh©n d©n tõ x</w:t>
        <w:softHyphen/>
        <w:t>a ®· tõng cã tËp qu¸n trång vµ ¨n, nh»m trong kÕ ho¹ch 5 n¨m nµy, tù tóc ®</w:t>
        <w:softHyphen/>
        <w:t>îc vÒ l</w:t>
        <w:softHyphen/>
        <w:t xml:space="preserve">¬ng thùc cho nh©n d©n trong toµn tØnh (®ñ ¨n vµ cã dù tr÷), ®ång thêi cung cÊp cho trung </w:t>
        <w:softHyphen/>
        <w:t>¬ng ®</w:t>
        <w:softHyphen/>
        <w:t>îc mét khèi l</w:t>
        <w:softHyphen/>
        <w:t>îng ®¸ng kÓ vÒ ng« vÒ hoa mµu kh« vµ tinh bét s¾n. VÒ lóa, diÖn tÝch lµm liªn tiÕp mét n¨m ba vô lóa chØ lµ c¸ biÖt; nãi chung kh«ng nªn lµm liªn tiÕp mçi n¨m ba vô lóa trªn mét ®¬n vÞ diÖn tÝch, chØ nªn tËp trung lµm hai vô lóa cho thËt tèt, ®¹t n¨ng suÊt thËt cao vµ tranh thñ mét vô mµu ng¾n ngµy. VÒ hoa mµu, cÇn ph¸t triÓn thËt m¹nh (kÓ c¶ s¶n xuÊt vµ chÕ biÕn) ng«, khoai, s¾n, dong riÒng, c©y cao l</w:t>
        <w:softHyphen/>
        <w:t>¬ng, c¸c lo¹i bÇu, bÝ, rau..., chó träng c¸c thø cã n¨ng suÊt cao (s¾n, dong riÒng); cã nh÷ng n¬i lµm mét vô lóa vµ hai vô mµu tèt h¬n lµ chØ trång hai vô lóa; ®èi víi NghÖ An, hoa mµu cã chÊt bét cã thÓ chiÕm ®Õn trªn d</w:t>
        <w:softHyphen/>
        <w:t>íi 50% l</w:t>
        <w:softHyphen/>
        <w:t>¬ng ¨n cña nh©n d©n.</w:t>
      </w:r>
    </w:p>
    <w:p>
      <w:pPr>
        <w:pStyle w:val="Ta157"/>
        <w:rPr/>
      </w:pPr>
      <w:r>
        <w:rPr>
          <w:spacing w:val="4"/>
        </w:rPr>
        <w:t xml:space="preserve">- </w:t>
      </w:r>
      <w:r>
        <w:rPr>
          <w:i/>
          <w:spacing w:val="4"/>
        </w:rPr>
        <w:t xml:space="preserve">VÒ c©y c«ng nghiÖp: </w:t>
      </w:r>
      <w:r>
        <w:rPr>
          <w:spacing w:val="4"/>
        </w:rPr>
        <w:t>cÇn ph¸t triÓn toµn diÖn c¸c lo¹i c©y mµ nh©n d©n ®· quen trång vµ ®Êt ®ai ®</w:t>
        <w:softHyphen/>
        <w:t>îc thÝch hîp, nh</w:t>
        <w:softHyphen/>
        <w:t>ng tr</w:t>
        <w:softHyphen/>
        <w:t>íc hÕt ph¶i chó träng l¹c, trÈu, së, gai, ®ay, d©u t»m, mÝa, cam X· §oµi, chanh... VÒ chÌ, nªn chó ý ph¸t triÓn viÖc trång chÌ gia ®×nh ®Ó tho¶ m·n vÒ nhu cÇu chÌ xanh cña nh©n d©n; cßn ®èi víi diÖn tÝch tËp trung ®é 3.000 ha theo dù kiÕn cña TØnh uû, ®Ó chuÈn bÞ nguyªn liÖu cho viÖc x©y dùng nhµ m¸y chÌ, còng nªn cã sù nghiªn cøu, tÝnh to¸n l¹i xem trång thø g× cã lîi h¬n vÒ kinh tÕ cho nh©n d©n.</w:t>
      </w:r>
    </w:p>
    <w:p>
      <w:pPr>
        <w:pStyle w:val="Tadanngang"/>
        <w:spacing w:lineRule="exact" w:line="320"/>
        <w:rPr/>
      </w:pPr>
      <w:r>
        <w:rPr/>
        <w:t>Trong c¸c mÆt biÖn ph¸p ®Ó t¨ng n¨ng suÊt c¸c lo¹i c©y trång, c¸c kh©u lµm ®Êt, n</w:t>
        <w:softHyphen/>
        <w:t>íc, ph©n, gièng, thêi vô vµ tõng b</w:t>
        <w:softHyphen/>
        <w:t>íc c¶i biÕn khÝ hËu b»ng trång c©y g©y rõng, ch¾n giã vµ gi÷ ®é Èm ®Òu quan träng. C¸c mÆt nµy, trong b¸o c¸o cña ®Þa ph</w:t>
        <w:softHyphen/>
        <w:t>¬ng ®· cã c¶, Ban BÝ th</w:t>
        <w:softHyphen/>
        <w:t xml:space="preserve"> nhÊn m¹nh thªm: NghÖ An cÇn ®Æt ®óng møc h¬n vÊn ®Ò thuû lîi, vÊn ®Ò ph©n bãn.</w:t>
      </w:r>
    </w:p>
    <w:p>
      <w:pPr>
        <w:pStyle w:val="Ta157"/>
        <w:rPr/>
      </w:pPr>
      <w:r>
        <w:rPr/>
        <w:t xml:space="preserve">- </w:t>
      </w:r>
      <w:r>
        <w:rPr>
          <w:i/>
        </w:rPr>
        <w:t>VÒ ch¨n nu«i</w:t>
      </w:r>
      <w:r>
        <w:rPr/>
        <w:t>: NghÖ An cã vïng nói vµ trung du réng lín, trong ®ã cã c¶ nh÷ng vïng cao nguyªn rÊt thuËn lîi cho viÖc ph¸t triÓn ch¨n nu«i ®¹i gia sóc; hoa mµu l¹i nhiÒu, mÆt n</w:t>
        <w:softHyphen/>
        <w:t>íc ®Ó nu«i c¸ còng lín. Cho nªn ph¶i ph¸t triÓn thËt m¹nh mÏ ch¨n nu«i ®¹i gia sóc (tr</w:t>
        <w:softHyphen/>
        <w:t>íc hÕt lµ bß, tr©u), tiÓu gia sóc (nhÊt lµ lîn), nu«i c¸ n</w:t>
        <w:softHyphen/>
        <w:t>íc ngät vµ c¸ n</w:t>
        <w:softHyphen/>
        <w:t>íc lî, nu«i ong, nu«i h</w:t>
        <w:softHyphen/>
        <w:t>¬u,... nh»m môc ®Ých cã ®ñ søc kÐo vµ ph©n bãn cho trång trät vµ cã ®ñ thùc phÈm cho nh©n d©n tiªu dïng (thùc phÈm rÊt quan hÖ ®Õn viÖc chÕ biÕn vµ tiªu thô tèt hoa mµu), cã s÷a tr©u bß, nhÊt lµ s÷a tr©u, cung cÊp cho nh©n d©n, ®ång thêi ph¶i cung cÊp ngµy cµng nhiÒu tr©u bß cho cµy kÐo vµ thùc phÈm, tr</w:t>
        <w:softHyphen/>
        <w:t>íc hÕt lµ cung cÊp thËt nhiÒu bß cho nhu cÇu ngoµi tØnh.</w:t>
      </w:r>
    </w:p>
    <w:p>
      <w:pPr>
        <w:pStyle w:val="Ta157"/>
        <w:rPr/>
      </w:pPr>
      <w:r>
        <w:rPr/>
        <w:t>2.</w:t>
      </w:r>
      <w:r>
        <w:rPr>
          <w:i/>
        </w:rPr>
        <w:t xml:space="preserve"> VÒ nghÒ rõng</w:t>
      </w:r>
    </w:p>
    <w:p>
      <w:pPr>
        <w:pStyle w:val="Ta157"/>
        <w:rPr>
          <w:spacing w:val="4"/>
        </w:rPr>
      </w:pPr>
      <w:r>
        <w:rPr>
          <w:spacing w:val="4"/>
        </w:rPr>
        <w:t>Rõng NghÖ An cã tr÷ l</w:t>
        <w:softHyphen/>
        <w:t>îng gç lín nhÊt miÒn B¾c, cã nhiÒu s¶n phÈm phong phó. NghÒ rõng ë NghÖ An ®Æc biÖt quan träng, ph¶i ®</w:t>
        <w:softHyphen/>
        <w:t>îc chó träng thËt ®óng møc. Khai th¸c gç ph¶i trë thµnh mét ngµnh c«ng nghiÖp quan träng cña ®Þa ph</w:t>
        <w:softHyphen/>
        <w:t>¬ng. CÇn kÕt hîp chÆt chÏ khai th¸c víi tu bæ, c¶i t¹o, t¸i sinh vµ trång rõng, kÕt hîp chÆt chÏ khai th¸c víi chÕ biÕn gç, më mang nghÒ s¶n xuÊt t</w:t>
        <w:softHyphen/>
        <w:t xml:space="preserve"> liÖu s¶n xuÊt (®ãng thuyÒn, ...), nghÒ méc lµm nhµ cöa, lµm c¸c ®å dïng gia ®×nh (bµn, ghÕ, gi</w:t>
        <w:softHyphen/>
        <w:t>êng, tñ...), kh«ng nh÷ng chØ ®Ó tho¶ m·n cho nhu cÇu trong tØnh mµ cßn ®Ó cung cÊp cho c¸c tØnh, thµnh kh¸c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VÒ nghÒ biÓn</w:t>
      </w:r>
    </w:p>
    <w:p>
      <w:pPr>
        <w:pStyle w:val="Normal"/>
        <w:rPr/>
      </w:pPr>
      <w:r>
        <w:rPr/>
        <w:t>Më réng m¹nh mÏ nghÒ ®¸nh c¸ biÓn, khai th¸c ®Æc s¶n chÕ biÕn n</w:t>
        <w:softHyphen/>
        <w:t>íc m¾m, vµ nghÒ muèi ®Ó ngµy cµng cung cÊp ®</w:t>
        <w:softHyphen/>
        <w:t xml:space="preserve">îc nhiÒu h¬n cho trung </w:t>
        <w:softHyphen/>
        <w:t>¬ng.</w:t>
      </w:r>
    </w:p>
    <w:p>
      <w:pPr>
        <w:pStyle w:val="BodyTextIndent2"/>
        <w:spacing w:lineRule="exact" w:line="320"/>
        <w:rPr/>
      </w:pPr>
      <w:r>
        <w:rPr>
          <w:i w:val="false"/>
        </w:rPr>
        <w:t>4.</w:t>
      </w:r>
      <w:r>
        <w:rPr/>
        <w:t xml:space="preserve"> VÒ c«ng nghiÖp, thñ c«ng nghiÖp vµ nghÒ phô trong n«ng nghiÖp</w:t>
      </w:r>
    </w:p>
    <w:p>
      <w:pPr>
        <w:pStyle w:val="Normal"/>
        <w:rPr/>
      </w:pPr>
      <w:r>
        <w:rPr/>
        <w:t>NghÖ An cã kh¶ n¨ng ®ång thêi tiÕn hµnh hai cuéc c¸ch m¹ng song song trong mét lóc: c¶i t¹o vµ ph¸t triÓn n«ng nghiÖp, ph¸t triÓn c«ng nghiÖp.</w:t>
      </w:r>
    </w:p>
    <w:p>
      <w:pPr>
        <w:pStyle w:val="Normal"/>
        <w:rPr/>
      </w:pPr>
      <w:r>
        <w:rPr/>
        <w:t>NghÖ An ph¶i trë thµnh mét trung t©m c«ng nghiÖp cña n</w:t>
        <w:softHyphen/>
        <w:t>íc ta. Muèn trë thµnh mét trung t©m c«ng nghiÖp, tr</w:t>
        <w:softHyphen/>
        <w:t>íc hÕt ph¶i gi¶i quyÕt tèt vÊn ®Ò nguyªn liÖu. V× vËy cÇn tÝch cùc chuÈn bÞ vÒ mÆt nguyªn liÖu: ®iÒu tra c¬ b¶n, n¾m ch¾c nguån tµi nguyªn d</w:t>
        <w:softHyphen/>
        <w:t>íi ®Êt, trªn rõng, d</w:t>
        <w:softHyphen/>
        <w:t>íi biÓn, ph¸t triÓn n«ng nghiÖp ®Ó cung cÊp nguyªn liÖu cho c«ng nghiÖp, v.v..</w:t>
      </w:r>
    </w:p>
    <w:p>
      <w:pPr>
        <w:pStyle w:val="Ta157"/>
        <w:rPr/>
      </w:pPr>
      <w:r>
        <w:rPr/>
        <w:t>CÇn ph¸t triÓn m¹nh mÏ c«ng nghiÖp ®Þa ph</w:t>
        <w:softHyphen/>
        <w:t xml:space="preserve">¬ng, ra søc phôc håi nhanh chãng vµ ph¸t triÓn c¸c ngµnh thñ c«ng nghiÖp vµ nghÒ phô trong n«ng nghiÖp cña n«ng d©n, nh»m phôc vô cho nhu cÇu ph¸t triÓn s¶n xuÊt trong tØnh, cung cÊp hµng tiªu dïng cho nh©n d©n c¸c vïng trong tØnh (chó ý: trong hµng tiªu dïng cÇn ph¸t triÓn g¹ch, ngãi, v«i cung cÊp cho nh©n d©n lµm nhµ ®Ó phßng, chèng ch¸y), cung cÊp mét phÇn hµng ho¸ cho trung </w:t>
        <w:softHyphen/>
        <w:t>¬ng kÓ c¶ hµng tiªu dïng trong n</w:t>
        <w:softHyphen/>
        <w:t>íc vµ hµng xuÊt khÈu.</w:t>
      </w:r>
    </w:p>
    <w:p>
      <w:pPr>
        <w:pStyle w:val="Normal"/>
        <w:rPr/>
      </w:pPr>
      <w:r>
        <w:rPr/>
        <w:t>Víi ®iÒu kiÖn ®Êt ®ai NghÖ An kh«ng tèt, n«ng nghiÖp bÞ lÖ thuéc rÊt nhiÒu vµo thêi tiÕt, s¶n xuÊt cßn bÊp bªnh, mÆt kh¸c l¹i cã nguån tµi nguyªn rÊt phong phó, vµ cã nÒn s¶n xuÊt n«ng nghiÖp toµn diÖn, NghÖ An ph¶i chó träng ®Çy ®ñ tíi nghÒ phô trong n«ng nghiÖp ®Ó n©ng cao víi tèc ®é nhanh h¬n ®êi sèng cña n«ng d©n, vµ cã thªm nhiÒu hµng ho¸ cung cÊp cho thÞ tr</w:t>
        <w:softHyphen/>
        <w:t>êng.</w:t>
      </w:r>
    </w:p>
    <w:p>
      <w:pPr>
        <w:pStyle w:val="Normal"/>
        <w:rPr/>
      </w:pPr>
      <w:r>
        <w:rPr/>
        <w:t xml:space="preserve">5 </w:t>
      </w:r>
      <w:r>
        <w:rPr>
          <w:i/>
        </w:rPr>
        <w:t>.VÒ v¨n ho¸, khoa häc, kü thuËt</w:t>
      </w:r>
    </w:p>
    <w:p>
      <w:pPr>
        <w:pStyle w:val="Normal"/>
        <w:rPr/>
      </w:pPr>
      <w:r>
        <w:rPr/>
        <w:t>NghÖ An ph¶i lµ n¬i trung t©m v¨n ho¸, khoa häc vµ kü thuËt cña Liªn khu 4 cò. CÇn cã nh÷ng ph©n hiÖu ®¹i häc, cã nh÷ng c¬ së nghiªn cøu khoa häc kü thuËt ë NghÖ An.</w:t>
      </w:r>
    </w:p>
    <w:p>
      <w:pPr>
        <w:pStyle w:val="Ta11capth"/>
        <w:rPr/>
      </w:pPr>
      <w:r>
        <w:rPr/>
        <w:t>III</w:t>
      </w:r>
    </w:p>
    <w:p>
      <w:pPr>
        <w:pStyle w:val="Ta165"/>
        <w:rPr/>
      </w:pPr>
      <w:r>
        <w:rPr/>
        <w:t xml:space="preserve">GÇn ®©y, t×nh h×nh NghÖ An ®ang cã nhiÒu chuyÓn biÕn tiÕn bé, tèt. TØnh uû ®· chó träng ®i s©u vµo n«ng nghiÖp, cè g¾ng ®i s¸t thùc tÕ, ®i s¸t c¬ së, ph¸t triÓn vµ n¾m râ ®Æc ®iÓm, kh¶ n¨ng, </w:t>
        <w:softHyphen/>
        <w:t>u ®iÓm vµ nh</w:t>
        <w:softHyphen/>
        <w:t>îc ®iÓm cña ®Þa ph</w:t>
        <w:softHyphen/>
        <w:t>¬ng trong ph¸t triÓn n«ng nghiÖp l©u nay, do ®ã ®· rót ra ®</w:t>
        <w:softHyphen/>
        <w:t>îc nh÷</w:t>
      </w:r>
      <w:r>
        <w:rPr>
          <w:spacing w:val="-4"/>
        </w:rPr>
        <w:t>ng kÕt luËn ®óng ®¾n vÒ t×nh h×nh vµ l·nh ®¹o cña NghÖ An; trªn c¬ së ®ã mµ ®· ®Ò ra ®</w:t>
        <w:softHyphen/>
        <w:t>îc ph</w:t>
        <w:softHyphen/>
        <w:t>¬ng h</w:t>
        <w:softHyphen/>
        <w:t>íng s¶n xuÊt vµ biÖn ph¸p kh¸ râ rµng, cô thÓ cho tõng vïng, biÕt chó träng tËp trung l·nh ®¹o vµo gi¶i quyÕt tèt vÊn ®Ò l</w:t>
        <w:softHyphen/>
        <w:t>¬ng thùc ®Ó lµm c¬ së cho viÖc ph¸t triÓn kinh tÕ mét c¸ch toµn diÖn, vµ vµo viÖc gi¶i quyÕt tèt kh©u quan träng bËc nhÊt hiÖn nay lµ vÊn ®Ò tæ chøc qu¶n lý nÒn kinh tÕ míi (hîp t¸c x·) kÕt hîp chÆt chÏ víi viÖc cñng cè vµ n©ng cao chi bé §¶ng vµ §oµn Thanh niªn Lao ®éng ë n«ng th«n ®Ó ph¸t triÓn m¹nh mÏ s¶n xuÊt n«ng nghiÖp toµn diÖn, v.v.. Khai hoang, t¨ng vô, c¶i tiÕn c«ng cô ®· trë thµnh phong trµo quÇn chóng kh¸ réng r·i; vÊn ®Ò t¨ng n¨ng suÊt còng ®· b¾t ®Çu ®</w:t>
        <w:softHyphen/>
        <w:t>îc chó ý, phong trµo ®ang cã ®µ v</w:t>
        <w:softHyphen/>
        <w:t>¬n lªn m¹nh. §ã lµ mét ®iÒu rÊt ®¸ng mõng.</w:t>
      </w:r>
    </w:p>
    <w:p>
      <w:pPr>
        <w:pStyle w:val="Normal"/>
        <w:rPr>
          <w:spacing w:val="-4"/>
        </w:rPr>
      </w:pPr>
      <w:r>
        <w:rPr>
          <w:spacing w:val="-4"/>
        </w:rPr>
        <w:t>Nh</w:t>
        <w:softHyphen/>
        <w:t>ng còng tõ chç t×nh h×nh ®ang cã nh÷ng chuyÓn biÕn míi tèt ®ã, mµ cµng thÊy râ nh÷ng khuyÕt ®iÓm vµ nh</w:t>
        <w:softHyphen/>
        <w:t>îc ®iÓm quan träng trong l·nh ®¹o n«ng nghiÖp cña NghÖ An trong mÊy n¨m nay: ®Êt réng, nh©n lùc dåi dµo, nh</w:t>
        <w:softHyphen/>
        <w:t>ng l</w:t>
        <w:softHyphen/>
        <w:t>¬ng thùc lu«n lu«n bÞ khÈn tr</w:t>
        <w:softHyphen/>
        <w:t>¬ng, lµm cho mäi mÆt kinh tÕ kh«ng thÓ ph¸t triÓn lªn ®</w:t>
        <w:softHyphen/>
        <w:t>îc: n¨ng suÊt c¸c lo¹i c©y trång, nhÊt lµ c¸c c©y l</w:t>
        <w:softHyphen/>
        <w:t>¬ng thùc, liªn tiÕp bÞ gi¶m sót; c¸c ngµnh nghÒ trong n«ng nghiÖp, nghÒ c¸, nghÒ rõng chËm ph¸t triÓn, thËm chÝ mét sè ngµnh nghÒ bÞ thu hÑp; kinh tÕ miÒn nói ch</w:t>
        <w:softHyphen/>
        <w:t>a ®</w:t>
        <w:softHyphen/>
        <w:t>îc chó ý më mang; sè l</w:t>
        <w:softHyphen/>
        <w:t>îng ngµy c«ng vµ gi¸ trÞ ngµy c«ng trong hîp t¸c x· qu¸ thÊp; thu nhËp vµ ®êi sèng cña nh©n d©n kh«ng t¨ng lªn mÊy so víi tr</w:t>
        <w:softHyphen/>
        <w:t>íc c¶i t¹o x· héi chñ nghÜa, thËm chÝ cã hiÖn t</w:t>
        <w:softHyphen/>
        <w:t>îng cÇm chõng vµ cã bé phËn gi¶m sót. Do ®ã, TØnh uû, c¸c cÊp uû, toµn §¶ng bé NghÖ An, mµ tr</w:t>
        <w:softHyphen/>
        <w:t>íc hÕt lµ TØnh uû, ph¶i thÊy hÕt tr¸ch nhiÖm cña m×nh tr</w:t>
        <w:softHyphen/>
        <w:t>íc ®êi sèng nh©n d©n, tr</w:t>
        <w:softHyphen/>
        <w:t>íc c¸ch m¹ng vÒ t×nh h×nh ®ã.</w:t>
      </w:r>
    </w:p>
    <w:p>
      <w:pPr>
        <w:pStyle w:val="Ta157"/>
        <w:rPr/>
      </w:pPr>
      <w:r>
        <w:rPr/>
        <w:t>Nguyªn nh©n quan träng cña t×nh h×nh ®ã lµ: t×nh h×nh ®Êt ®ai, khÝ hËu, kinh tÕ n«ng nghiÖp ë NghÖ An ®· rÊt phøc t¹p, cuéc c¸ch m¹ng trong n«ng nghiÖp l¹i cµng phøc t¹p h¬n n÷a, nh</w:t>
        <w:softHyphen/>
        <w:t>ng l·nh ®¹o n«ng nghiÖp (kÓ c¶ s¶n xuÊt vµ hîp t¸c x·) cña TØnh uû vµ §¶ng bé l¹i qu¸ gi¶n ®¬n, bè trÝ lùc l</w:t>
        <w:softHyphen/>
        <w:t xml:space="preserve">îng l·nh ®¹o vµ chØ ®¹o l¹i ph©n t¸n, vµ t¸c phong quan liªu, xa thùc tÕ, cã khi sa vµo h×nh thøc chñ nghÜa, nªn kh«ng ®i s©u vµo thùc tÕ t×nh h×nh phøc t¹p cña s¶n xuÊt vµ hîp t¸c ho¸, t×nh h×nh cô thÓ tõng vïng, tõng mÆt, do ®ã c¸i hay còng kh«ng thÊy hÕt ®Ó ph¸t huy, c¸i dë còng kh«ng thÊy hÕt ®Ó kh¾c phôc, chËm thÊy c¸c mÆt thuËn lîi, khã kh¨n, </w:t>
        <w:softHyphen/>
        <w:t>u ®iÓm, khuyÕt ®iÓm vµ nh</w:t>
        <w:softHyphen/>
        <w:t>îc ®iÓm cña t×nh h×nh ®Ó sím cã chñ tr</w:t>
        <w:softHyphen/>
        <w:t>¬ng, biÖn ph¸p gi¶i quyÕt s¸t, ®óng. Së dÜ nhiÒu mÆt biÖn ph¸p th©m canh t¨ng n¨ng suÊt vèn cã cña n«ng d©n tõ tr</w:t>
        <w:softHyphen/>
        <w:t>íc kh«ng ®</w:t>
        <w:softHyphen/>
        <w:t>îc duy tr× vµ ph¸t triÓn, nhiÒu ngµnh nghÒ trong kinh tÕ bÞ gi¶m sót, ¶nh h</w:t>
        <w:softHyphen/>
        <w:t>ëng ®Õn ®êi sèng nh©n d©n... chñ yÕu lµ do khuyÕt ®iÓm quan träng nhÊt hiÖn nay lµ c«ng t¸c qu¶n lý nÒn kinh tÕ tËp thÓ ch</w:t>
        <w:softHyphen/>
        <w:t>a tèt (NghÖ An lµ mét trong nh÷ng tØnh kÐm nhÊt vÒ mÆt qu¶n lý hîp t¸c x·). MÆt kh¸c, së dÜ phong trµo NghÖ An ch</w:t>
        <w:softHyphen/>
        <w:t>a lªn lµ v× l·nh ®¹o ch</w:t>
        <w:softHyphen/>
        <w:t>a biÕt c¸ch ph¸t huy truyÒn thèng ®Êu tranh c¸ch m¹ng vµ lao ®éng cÇn cï vµ dòng c¶m cña nh©n d©n vµ §¶ng bé NghÖ An, h</w:t>
        <w:softHyphen/>
        <w:t>íng niÒm tù hµo chÝnh ®¸ng cña nh©n d©n vµ §¶ng bé vµo viÖc thi ®ua thùc hiÖn lý t</w:t>
        <w:softHyphen/>
        <w:t>ëng tèt ®Ñp vµ nhiÖm vô to lín, vÎ vang cña ®Þa ph</w:t>
        <w:softHyphen/>
        <w:t>¬ng, xøng ®¸ng víi vÞ trÝ, tµi nguyªn vµ truyÒn thèng tèt ®Ñp cña m×nh.</w:t>
      </w:r>
    </w:p>
    <w:p>
      <w:pPr>
        <w:pStyle w:val="Normal"/>
        <w:rPr/>
      </w:pPr>
      <w:r>
        <w:rPr>
          <w:spacing w:val="-4"/>
        </w:rPr>
        <w:t xml:space="preserve">Cho nªn, </w:t>
      </w:r>
      <w:r>
        <w:rPr>
          <w:i/>
          <w:spacing w:val="-4"/>
        </w:rPr>
        <w:t>trong l·nh ®¹o vµ chØ ®¹o,</w:t>
      </w:r>
      <w:r>
        <w:rPr>
          <w:spacing w:val="-4"/>
        </w:rPr>
        <w:t xml:space="preserve"> NghÖ An cÇn ®Æc biÖt chó ý: </w:t>
      </w:r>
    </w:p>
    <w:p>
      <w:pPr>
        <w:pStyle w:val="Normal"/>
        <w:rPr>
          <w:spacing w:val="-4"/>
        </w:rPr>
      </w:pPr>
      <w:r>
        <w:rPr>
          <w:spacing w:val="-4"/>
        </w:rPr>
        <w:t>a) VÊn ®Ò quan träng nhÊt, c¨n b¶n nhÊt lµ ph¶i tranh thñ cã mét sù nhÊt trÝ trong tËp thÓ TØnh uû, trong toµn §¶ng bé trªn nh÷ng vÊn ®Ò c¬ b¶n vÒ ®Æc ®iÓm t×nh h×nh vµ tr¸ch nhiÖm cña ®Þa ph</w:t>
        <w:softHyphen/>
        <w:t>¬ng, vÒ c¸c chñ tr</w:t>
        <w:softHyphen/>
        <w:t>¬ng, biÖn ph¸p lín nh»m chuyÓn biÕn m¹nh phong trµo NghÖ An, trªn c¬ së ®ã mµ tÝch cùc v</w:t>
        <w:softHyphen/>
        <w:t>¬n lªn ®Ó x©y dùng vµ më mang NghÖ An vÒ mäi mÆt, ®¸p øng cho yªu cÇu cña sù nghiÖp c¸ch m¹ng chung vµ yªu cÇu n©ng cao ®êi sèng nh©n d©n trong tØnh. Tr</w:t>
        <w:softHyphen/>
        <w:t>íc hÕt cÇn cã sù th¶o luËn s©u s¾c tiÕn hµnh kiÓm th¶o ®Õn n¬i ®Õn chèn trong néi bé TØnh uû, trong c¸c cÊp uû vµ trong toµn §¶ng bé ®Ó ®¹t tíi sù nhÊt trÝ ®ã; mÆt kh¸c ph¶i cã kÕ ho¹ch tuyªn truyÒn, ®éng viªn s©u réng trong quÇn chóng, nh»m lµm cho mäi ng</w:t>
        <w:softHyphen/>
        <w:t>êi thÊy ®</w:t>
        <w:softHyphen/>
        <w:t>îc ®Çy ®ñ vai trß quan träng cña NghÖ An, ph¸t huy ®</w:t>
        <w:softHyphen/>
        <w:t>îc ®Çy ®ñ tinh thÇn c¸ch m¹ng vµ lao ®éng tèt ®Ñp cña nh©n d©n trong c«ng cuéc x©y dùng chñ nghÜa x· héi; do ®ã mµ lµm c¬ së t</w:t>
        <w:softHyphen/>
        <w:t xml:space="preserve"> t</w:t>
        <w:softHyphen/>
        <w:t>ëng cho viÖc ®</w:t>
        <w:softHyphen/>
        <w:t>a phong trµo ë NghÖ An tiÕn lªn thËt m¹nh mÏ.</w:t>
      </w:r>
    </w:p>
    <w:p>
      <w:pPr>
        <w:pStyle w:val="Ta157"/>
        <w:rPr/>
      </w:pPr>
      <w:r>
        <w:rPr>
          <w:spacing w:val="-4"/>
        </w:rPr>
        <w:t>b) N¾m thËt v÷ng kh©u chÝnh ph¶i gi¶i quyÕt hiÖn nay lµ tiÕn hµnh cuéc vËn ®éng c¶i tiÕn qu¶n lý hîp t¸c x· nh»m lµm cho c¸c hîp t¸c x· cã ph</w:t>
        <w:softHyphen/>
        <w:t>¬ng h</w:t>
        <w:softHyphen/>
        <w:t>íng s¶n xuÊt ®óng, thùc hiÖn ®</w:t>
        <w:softHyphen/>
        <w:t>îc tèt viÖc d©n chñ ho¸ kÕ ho¹ch, vµ tæ chøc bè trÝ lao ®éng giái ®Ó ph¸t triÓn s¶n xuÊt ®óng h</w:t>
        <w:softHyphen/>
        <w:t>íng, ®óng kÕ ho¹ch, ph¸t triÓn s¶n xuÊt toµn diÖn, ®¶m b¶o kh«ng ngõng n©ng cao thu nhËp vµ ®êi sèng cña x· viªn, t¨ng c</w:t>
        <w:softHyphen/>
        <w:t>êng c¬ së vËt chÊt vµ kü thuËt cña hîp t¸c x·, vµ cã nhiÒu n«ng s¶n, hµng ho¸ cung cÊp cho thÞ tr</w:t>
        <w:softHyphen/>
        <w:t>êng, cho Nhµ n</w:t>
        <w:softHyphen/>
        <w:t xml:space="preserve">íc. </w:t>
      </w:r>
      <w:r>
        <w:rPr>
          <w:i/>
          <w:spacing w:val="-4"/>
        </w:rPr>
        <w:t>Tù tóc vÒ l</w:t>
        <w:softHyphen/>
        <w:t>¬ng thùc, vµ trªn c¬ së tù tóc ®</w:t>
        <w:softHyphen/>
        <w:t>îc l</w:t>
        <w:softHyphen/>
        <w:t>¬ng thùc mµ ph¸t triÓn nhiÒu ngµnh nghÒ ®Ó cã mçi n¨m trªn 200 ngµy c«ng vµ gi¸ trÞ mçi ngµy c«ng ph¶i lªn tíi trªn mét ®ång b¹c,</w:t>
      </w:r>
      <w:r>
        <w:rPr>
          <w:spacing w:val="-4"/>
        </w:rPr>
        <w:t xml:space="preserve"> ®ã lµ ph</w:t>
        <w:softHyphen/>
        <w:t>¬ng h</w:t>
        <w:softHyphen/>
        <w:t>íng phÊn ®Êu vµ chØ tiªu phÊn ®Êu tæng qu¸t cña c¸c hîp t¸c x· nãi chung ë NghÖ An trong 5 n¨m nµy. Muèn ®</w:t>
        <w:softHyphen/>
        <w:t>îc nh</w:t>
        <w:softHyphen/>
        <w:t xml:space="preserve"> vËy, c«ng t¸c qu¶n lý hîp t¸c x· ph¶i thËt tèt. Cho nªn ®Æt vÊn ®Ò c¶i tiÕn qu¶n lý hîp t¸c x· thµnh mét cuéc vËn ®éng réng r·i, cã chuÈn bÞ chu ®¸o (TØnh uû trùc tiÕp ®i s¸t hîp t¸c x·, ®iÒu tra, nghiªn cøu, ph¸t hiÖn c¸c vÊn ®Ò ®Ó cã chñ tr</w:t>
        <w:softHyphen/>
        <w:t>¬ng, kÕ ho¹ch s¸t, ®óng), cã néi dung vµ kÕ ho¹ch tiÕn hµnh cô thÓ; tËp trung c¸n bé, cã båi d</w:t>
        <w:softHyphen/>
        <w:t>ìng ®Õn n¬i ®Õn chèn, chia thµnh nhiÒu ®ît mµ tiÕn hµnh liªn tôc, mçi ®ît tËp trung gi¶i quyÕt cho mét sè hîp t¸c x·, vµ sau mçi ®ît cã tiÕn hµnh tæng kÕt rót kinh nghiÖm ®Ó båi bæ cho ®ît sau. KÕt hîp chÆt chÏ cuéc vËn ®éng c¶i tiÕn c«ng t¸c qu¶n lý hîp t¸c x· víi viÖc cñng cè vµ n©ng cao chi bé §¶ng, §oµn Thanh niªn Lao ®éng ë n«ng th«n (chñ yÕu lµ gi¸o dôc t</w:t>
        <w:softHyphen/>
        <w:t xml:space="preserve"> t</w:t>
        <w:softHyphen/>
        <w:t>ëng), h</w:t>
        <w:softHyphen/>
        <w:t>íng dÉn, gióp ®ì c¸c chi bé, c¸c ®¶ng uû x· biÕt c¸ch l·nh ®¹o, chØ ®¹o qu¶n lý hîp t¸c x·, qu¶n lý s¶n xuÊt, ®ång thêi chó träng t¨ng c</w:t>
        <w:softHyphen/>
        <w:t>êng lùc l</w:t>
        <w:softHyphen/>
        <w:t>îng trÎ vµo hµng ngò, vµo c¸c cÊp, vµ båi d</w:t>
        <w:softHyphen/>
        <w:t>ìng, ph¸t huy t¸c dông cña ®¶ng viªn cã qu¸ tr×nh ®Êu tranh c¸ch m¹ng l©u n¨m.</w:t>
      </w:r>
    </w:p>
    <w:p>
      <w:pPr>
        <w:pStyle w:val="Ta157"/>
        <w:rPr>
          <w:spacing w:val="-4"/>
        </w:rPr>
      </w:pPr>
      <w:r>
        <w:rPr>
          <w:spacing w:val="-4"/>
        </w:rPr>
        <w:t>Kh«ng nh÷ng trong n¨m nay, mµ trong mÊy n¨m tíi n÷a, vÊn ®Ò qu¶n lý hîp t¸c x· vÉn lµ vÊn ®Ò khÈn tr</w:t>
        <w:softHyphen/>
        <w:t>¬ng, cÊp thiÕt mµ NghÖ An còng nh</w:t>
        <w:softHyphen/>
        <w:t xml:space="preserve"> c¸c n¬i kh¸c trong miÒn B¾c cßn ph¶i tËp trung n¨ng lùc vµo gi¶i quyÕt cho tèt, v× tõ kinh tÕ c¸ thÓ chuyÓn sang kinh tÕ tËp thÓ, vÊn ®Ò tæ chøc l¹i lao ®éng x· héi lµ mét vÊn ®Ò c¸ch m¹ng rÊt phøc t¹p, kh«ng gi¶n ®¬n, ph¶i cã thêi gian cÇn thiÕt míi cã ®Çy ®ñ hiÓu biÕt (c¶ vÒ nhËn thøc lý luËn, c¶ vÒ thùc tiÔn t×nh h×nh vµ kinh nghiÖm) ®Ó gi¶i quyÕt tèt vÊn ®Ò nµy.</w:t>
      </w:r>
    </w:p>
    <w:p>
      <w:pPr>
        <w:pStyle w:val="Ta157"/>
        <w:rPr>
          <w:spacing w:val="-4"/>
        </w:rPr>
      </w:pPr>
      <w:r>
        <w:rPr>
          <w:spacing w:val="-4"/>
        </w:rPr>
        <w:t>c) Trong cuéc häp lÇn nµy, chóng ta ch</w:t>
        <w:softHyphen/>
        <w:t>a thÓ bµn cô thÓ vÒ ph</w:t>
        <w:softHyphen/>
        <w:t>¬ng h</w:t>
        <w:softHyphen/>
        <w:t>íng më mang miÒn nói NghÖ An xøng ®¸ng víi vai trß quan träng cña nã vÒ chÝnh trÞ còng nh</w:t>
        <w:softHyphen/>
        <w:t xml:space="preserve"> quèc phßng, v× viÖc chuÈn bÞ cña tØnh vÒ mÆt nµy ch</w:t>
        <w:softHyphen/>
        <w:t>a ®</w:t>
        <w:softHyphen/>
        <w:t>îc ®Çy ®ñ. TØnh uû NghÖ An cÇn ®iÒu tra nghiªn cøu thªm ®Ó n¾m râ ®Æc ®iÓm t×nh h×nh, kh¶ n¨ng mäi mÆt vµ cã ®Ò ¸n cô thÓ; sau ®ã, nÕu cÇn thiÕt, cã thÓ gÆp l¹i Ban BÝ th</w:t>
        <w:softHyphen/>
        <w:t xml:space="preserve"> ®Ó lµm viÖc thªm vÒ vÊn ®Ò nµy. H</w:t>
        <w:softHyphen/>
        <w:t>íng chÝnh cña miÒn nói NghÖ An lµ ph¶i lµm tèt nghÒ rõng, ph¸t triÓn m¹nh mÏ ch¨n nu«i vµ c©y c«ng nghiÖp, trªn c¬ së tù tóc ®</w:t>
        <w:softHyphen/>
        <w:t>îc vÒ l</w:t>
        <w:softHyphen/>
        <w:t>¬ng thùc. VÒ tæ chøc l·nh ®¹o, cÇn ph¶i cã mét bé phËn trùc tiÕp chØ ®¹o miÒn T©y cã ®ñ n¨ng lùc ®Ó gióp TØnh uû chØ ®¹o tèt mäi mÆt c«ng t¸c ë miÒn nói.</w:t>
      </w:r>
    </w:p>
    <w:p>
      <w:pPr>
        <w:pStyle w:val="Normal"/>
        <w:rPr>
          <w:spacing w:val="-4"/>
        </w:rPr>
      </w:pPr>
      <w:r>
        <w:rPr>
          <w:spacing w:val="-4"/>
        </w:rPr>
        <w:t>d) NghÖ An võa ph¶i l·nh ®¹o tèt n«ng nghiÖp, võa ph¶i l·nh ®¹o tèt c«ng nghiÖp vµ thñ c«ng nghiÖp, song vÉn ph¶i l·nh ®¹o tèt n«ng nghiÖp, võa ph¶i l·nh ®¹o tèt c«ng nghiÖp vµ thñ c«ng nghiÖp, song vÉn ph¶i n¾m v÷ng träng t©m l·nh ®¹o lµ n«ng nghiÖp. V× vËy, TØnh uû cÇn cã sù chuyÓn h</w:t>
        <w:softHyphen/>
        <w:t>íng l·nh ®¹o vµ chØ ®¹o nh»m tËp trung ®óng møc h¬n vµo n«ng nghiÖp. TØnh uû ph¶i cã kÕ ho¹ch cïng víi c¸c huyÖn uû vµ c¸c ban chuyªn m«n n¾m ch¾c ®</w:t>
        <w:softHyphen/>
        <w:t>îc x· vµ hîp t¸c x·, ®Ó ®Èy m¹nh viÖc cñng cè hîp t¸c x· vµ ph¸t triÓn s¶n xuÊt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®) §èi víi NghÖ An, Trung </w:t>
        <w:softHyphen/>
        <w:t xml:space="preserve">¬ng §¶ng, ChÝnh phñ, c¸c ngµnh, c¸c bé ë trung </w:t>
        <w:softHyphen/>
        <w:t>¬ng ®Òu ph¶i thÊy hÕt tr¸ch nhiÖm cña m×nh ®Ó hÕt søc gióp ®ì NghÖ An vÒ mäi mÆt. Mçi bé, mçi ngµnh cÇn cã kÕ ho¹ch cô thÓ tÝch cùc gióp ®ì NghÖ An vÒ mÆt c«ng t¸c thuéc ngµnh, bé m×nh phô tr¸ch. Trong chØ ®¹o cô thÓ, cã nh÷ng vÊn ®Ò g× cã liªn quan trùc tiÕp tíi bé, ngµnh nµo, NghÖ An vµ bé cã liªn quan cÇn bµn b¹c cô thÓ víi nhau ®Ó gi¶i quyÕt cho tèt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Sù gióp ®ì cña trung </w:t>
        <w:softHyphen/>
        <w:t>¬ng ®èi víi NghÖ An rÊt quan träng vµ cÇn thiÕt. Nh</w:t>
        <w:softHyphen/>
        <w:t>ng ®Ó chuyÓn biÕn ®</w:t>
        <w:softHyphen/>
        <w:t>îc phong trµo NghÖ An, ®</w:t>
        <w:softHyphen/>
        <w:t>a NghÖ An tiÕn lªn, chñ yÕu lµ ph¶i do sù nç lùc chñ quan cña §¶ng bé vµ nh©n d©n NghÖ An. V× vËy trong l·nh ®¹o vµ chØ ®¹o, TØnh uû ph¶i ph¸t ®éng cho ®</w:t>
        <w:softHyphen/>
        <w:t>îc lùc l</w:t>
        <w:softHyphen/>
        <w:t>îng c¸n bé, ®¶ng viªn vµ nh©n d©n ®Ó kÞp thêi kh¾c phôc mäi khã kh¨n, ®</w:t>
        <w:softHyphen/>
        <w:t>a phong trµo tiÕn lªn vÒ mäi mÆt.</w:t>
      </w:r>
    </w:p>
    <w:p>
      <w:pPr>
        <w:pStyle w:val="Takyten"/>
        <w:rPr/>
      </w:pPr>
      <w:r>
        <w:rPr/>
        <w:t>T/L Ban bÝ th</w:t>
        <w:softHyphen/>
        <w:br/>
      </w:r>
      <w:r>
        <w:rPr>
          <w:rFonts w:cs=".VnCentury Schoolbook" w:ascii=".VnCentury Schoolbook" w:hAnsi=".VnCentury Schoolbook"/>
          <w:b/>
        </w:rPr>
        <w:t>Phã V¨n phßng</w:t>
        <w:br/>
      </w:r>
      <w:r>
        <w:rPr>
          <w:b/>
        </w:rPr>
        <w:t>Ph¹m Chung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sectPr>
          <w:headerReference w:type="default" r:id="rId26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12capdam"/>
        <w:rPr/>
      </w:pPr>
      <w:r>
        <w:rPr/>
        <w:t>Th«ng b¸o cña ban bÝ th</w:t>
        <w:softHyphen/>
        <w:br/>
      </w:r>
      <w:r>
        <w:rPr>
          <w:rFonts w:cs=".VnCentury Schoolbook" w:ascii=".VnCentury Schoolbook" w:hAnsi=".VnCentury Schoolbook"/>
          <w:b w:val="false"/>
        </w:rPr>
        <w:t xml:space="preserve">Sè 19-TB/HN, ngµy 19 th¸ng 5 n¨m 1962 </w:t>
        <w:br/>
      </w:r>
      <w:r>
        <w:rPr>
          <w:rFonts w:cs=".VnCentury Schoolbook" w:ascii=".VnCentury Schoolbook" w:hAnsi=".VnCentury Schoolbook"/>
        </w:rPr>
        <w:t>VÒ cuéc häp Ban BÝ th</w:t>
        <w:softHyphen/>
        <w:t xml:space="preserve"> bµn ph</w:t>
        <w:softHyphen/>
        <w:t>¬ng h</w:t>
        <w:softHyphen/>
        <w:t>íng ph¸t triÓn n«ng nghiÖp tØnh Phó Thä</w:t>
      </w:r>
    </w:p>
    <w:p>
      <w:pPr>
        <w:pStyle w:val="Normal"/>
        <w:rPr>
          <w:rFonts w:ascii=".VnCentury Schoolbook" w:hAnsi=".VnCentury Schoolbook" w:cs=".VnCentury Schoolbook"/>
        </w:rPr>
      </w:pPr>
      <w:r>
        <w:rPr>
          <w:rFonts w:cs=".VnCentury Schoolbook"/>
        </w:rPr>
      </w:r>
    </w:p>
    <w:p>
      <w:pPr>
        <w:pStyle w:val="Normal"/>
        <w:rPr/>
      </w:pPr>
      <w:r>
        <w:rPr/>
        <w:t>ChiÒu ngµy 26 vµ ngµy 27-4-1962, Ban BÝ th</w:t>
        <w:softHyphen/>
        <w:t xml:space="preserve"> ®· häp ®Ó nghe Phó Thä b¸o c¸o vµ </w:t>
      </w:r>
      <w:r>
        <w:rPr>
          <w:i/>
        </w:rPr>
        <w:t>gãp ý kiÕn víi Phó Thä vÒ ph</w:t>
        <w:softHyphen/>
        <w:t>¬ng h</w:t>
        <w:softHyphen/>
        <w:t xml:space="preserve">íng ph¸t triÓn n«ng nghiÖp </w:t>
      </w:r>
      <w:r>
        <w:rPr/>
        <w:t>cña ®Þa ph</w:t>
        <w:softHyphen/>
        <w:t>¬ng hiÖn nay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Dù Héi nghÞ cã c¸c ®ång chÝ: Ba, T«, Thanh, Hïng, L</w:t>
        <w:softHyphen/>
        <w:t>¬ng. Tham dù cã c¸c ®ång chÝ: KhiÕu (Ban C«ng t¸c n«ng th«n), Léc (Bé N«ng nghiÖp), Kiªn (Bé Thuû lîi), C«n, Th¾ng (Uû ban kÕ ho¹ch Nhµ n</w:t>
        <w:softHyphen/>
        <w:t>íc), T¹o (V¨n phßng N«ng nghiÖp Phñ Thñ t</w:t>
        <w:softHyphen/>
        <w:t>íng), Th</w:t>
        <w:softHyphen/>
        <w:t xml:space="preserve"> (Ban Tæ chøc), Huy (Ban Tuyªn gi¸o), Khai, Chung (V¨n phßng Trung </w:t>
        <w:softHyphen/>
        <w:t>¬ng). §Þa ph</w:t>
        <w:softHyphen/>
        <w:t>¬ng lªn b¸o c¸o cã: ®ång chÝ Song (Phã BÝ th</w:t>
        <w:softHyphen/>
        <w:t>) vµ c¸c ®ång chÝ tØnh uû viªn: Chuyªn, Vþ.</w:t>
      </w:r>
    </w:p>
    <w:p>
      <w:pPr>
        <w:pStyle w:val="Normal"/>
        <w:rPr/>
      </w:pPr>
      <w:r>
        <w:rPr/>
        <w:t>Sau khi nghe Phó Thä b¸o c¸o ®Æc ®iÓm, kh¶ n¨ng mäi mÆt trong tØnh, ph</w:t>
        <w:softHyphen/>
        <w:t>¬ng h</w:t>
        <w:softHyphen/>
        <w:t>íng ph¸t triÓn n«ng nghiÖp trong 5 n¨m 1961 - 1965 vµ kÕ ho¹ch 1963 cña ®Þa ph</w:t>
        <w:softHyphen/>
        <w:t>¬ng, Ban BÝ th</w:t>
        <w:softHyphen/>
        <w:t xml:space="preserve"> ®· gãp nh÷ng ý kiÕn nh</w:t>
        <w:softHyphen/>
        <w:t xml:space="preserve"> sau:</w:t>
      </w:r>
    </w:p>
    <w:p>
      <w:pPr>
        <w:pStyle w:val="Normal"/>
        <w:rPr/>
      </w:pPr>
      <w:r>
        <w:rPr/>
        <w:t xml:space="preserve">1. Trong mÊy n¨m qua, Phó Thä cã nhiÒu </w:t>
      </w:r>
      <w:r>
        <w:rPr>
          <w:i/>
        </w:rPr>
        <w:t xml:space="preserve">thµnh tÝch: </w:t>
      </w:r>
      <w:r>
        <w:rPr/>
        <w:t>nhiÒu chØ tiªu vÒ diÖn tÝch vµ s¶n l</w:t>
        <w:softHyphen/>
        <w:t>îng ®</w:t>
        <w:softHyphen/>
        <w:t>îc thùc hiÖn ®¹t vµ v</w:t>
        <w:softHyphen/>
        <w:t>ît møc; cã chuyÓn biÕn kh¸ trong viÖc ph¸t triÓn c©y l</w:t>
        <w:softHyphen/>
        <w:t>¬ng thùc vµ c©y c«ng nghiÖp; ®êi sèng nh©n d©n t¨ng lªn râ rÖt; chÊp hµnh nghÜa vô ®èi víi Nhµ n</w:t>
        <w:softHyphen/>
        <w:t>íc tèt. Së dÜ ®</w:t>
        <w:softHyphen/>
        <w:t>îc nh</w:t>
        <w:softHyphen/>
        <w:t xml:space="preserve"> vËy v× §¶ng bé vµ TØnh uû cã th¸i ®é tiÕp thu vµ cã tinh thÇn chÊp hµnh ®</w:t>
        <w:softHyphen/>
        <w:t>êng lèi chÝnh s¸ch cña §¶ng tèt, chÞu khã ®i s©u vµo thùc tÕ, cè n¾m t×nh h×nh vµ ®Æc ®iÓm cña ®Þa ph</w:t>
        <w:softHyphen/>
        <w:t>¬ng, biÕt ph¸t huy ®Êu tranh t</w:t>
        <w:softHyphen/>
        <w:t xml:space="preserve"> t</w:t>
        <w:softHyphen/>
        <w:t>ëng trong néi bé ®Ó tÝch cùc v</w:t>
        <w:softHyphen/>
        <w:t>¬n lªn.</w:t>
      </w:r>
    </w:p>
    <w:p>
      <w:pPr>
        <w:pStyle w:val="Ta157"/>
        <w:rPr/>
      </w:pPr>
      <w:r>
        <w:rPr/>
        <w:t xml:space="preserve">Tuy vËy, cßn cã nh÷ng </w:t>
      </w:r>
      <w:r>
        <w:rPr>
          <w:i/>
        </w:rPr>
        <w:t>khuyÕt ®iÓm</w:t>
      </w:r>
      <w:r>
        <w:rPr/>
        <w:t>: tØ träng gi÷a ch¨n nu«i vµ trång trät ch</w:t>
        <w:softHyphen/>
        <w:t>a hîp lý, ch¨n nu«i ch</w:t>
        <w:softHyphen/>
        <w:t>a ®</w:t>
        <w:softHyphen/>
        <w:t>îc ph¸t triÓn c©n xøng víi trång trät vµ ch</w:t>
        <w:softHyphen/>
        <w:t>a ®óng møc so víi ®iÒu kiÖn thuËn lîi cña vïng trung du vµ yªu cÇu cña ®Þa ph</w:t>
        <w:softHyphen/>
        <w:t>¬ng còng nh</w:t>
        <w:softHyphen/>
        <w:t xml:space="preserve"> cña trung </w:t>
        <w:softHyphen/>
        <w:t>¬ng. Trong trång trät, viÖc t¨ng n¨ng suÊt c¸c lo¹i c©y trång ch</w:t>
        <w:softHyphen/>
        <w:t>a ®</w:t>
        <w:softHyphen/>
        <w:t>îc coi träng, nªn hiÖn nay bªn c¹nh n¨ng suÊt mét sè rÊt Ýt lo¹i c©y ®¹t chØ tiªu kÕ ho¹ch nhµ n</w:t>
        <w:softHyphen/>
        <w:t>íc, th× n¨ng suÊt hÇu hÕt c¸c lo¹i c©y ®Òu kh«ng ®¹t kÕ ho¹ch vµ cßn thÊp h¬n n¨ng suÊt b×nh qu©n cña toµn miÒn B¾c. VÒ hîp t¸c ho¸ còng cã nh÷ng mÆt tån t¹i quan träng: quan hÖ gi÷a kinh tÕ tËp thÓ vµ kinh tÕ gia ®×nh, vÊn ®Ò ph©n phèi theo lao ®éng, vÊn ®Ò qu¶n lý, vÊn ®Ò c¬ së vËt chÊt vµ kü thuËt, v.v.. MÆt ph¸t triÓn c«ng nghiÖp ®Þa ph</w:t>
        <w:softHyphen/>
        <w:t>¬ng vµ thñ c«ng nghiÖp còng ch</w:t>
        <w:softHyphen/>
        <w:t>a t</w:t>
        <w:softHyphen/>
        <w:t>¬ng xøng víi yªu cÇu cung cÊp t</w:t>
        <w:softHyphen/>
        <w:t xml:space="preserve"> liÖu s¶n xuÊt cho n«ng nghiÖp vµ hµng tiªu dïng cho nh©n d©n theo ®µ ph¸t triÓn kinh tÕ vµ n©ng cao ®êi sèng ë Phó Thä.</w:t>
      </w:r>
    </w:p>
    <w:p>
      <w:pPr>
        <w:sectPr>
          <w:headerReference w:type="default" r:id="rId27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2. Phó Thä lµ mét tØnh giµu ®Ñp, n»m ë vïng trung du, giao th«ng thuËn lîi, cã rÊt nhiÒu kh¶ n¨ng ®Ó ph¸t triÓn kinh tÕ mét c¸ch toµn diÖn, kÓ c¶ c«ng nghiÖp vµ n«ng nghiÖp. Trong n«ng nghiÖp cã nhiÒu kh¶ n¨ng më mang diÖn tÝch canh t¸c, ph¸t triÓn m¹nh mÏ ch¨n nu«i, nghÒ rõng, trång c©y c«ng nghiÖp, vµ trång mµu ®i ®«i víi n©ng cao s¶n</w:t>
      </w:r>
    </w:p>
    <w:p>
      <w:pPr>
        <w:pStyle w:val="Ta157"/>
        <w:ind w:hanging="0"/>
        <w:rPr/>
      </w:pPr>
      <w:r>
        <w:rPr/>
        <w:t>l</w:t>
        <w:softHyphen/>
        <w:t>îng lóa. §Ó khai th¸c nguån tµi nguyªn phong phó cña Phó Thä, víi nh©n lùc s½n cã cña Phó Thä hiÖn nay ch</w:t>
        <w:softHyphen/>
        <w:t xml:space="preserve">a ®ñ; Phó Thä ph¶i tiÕp thu m¹nh mÏ </w:t>
      </w:r>
      <w:r>
        <w:rPr>
          <w:i/>
        </w:rPr>
        <w:t xml:space="preserve">nh©n lùc tõ ®ång b»ng di d©n </w:t>
      </w:r>
      <w:r>
        <w:rPr/>
        <w:t>lªn nh»m khai hoang më réng thªm diÖn tÝch, ph¸t triÓn c¸c mÆt n«ng nghiÖp, l©m nghiÖp, thñ c«ng nghiÖp vµ c«ng nghiÖp trong tØnh.</w:t>
      </w:r>
    </w:p>
    <w:p>
      <w:pPr>
        <w:pStyle w:val="Normal"/>
        <w:rPr/>
      </w:pPr>
      <w:r>
        <w:rPr/>
        <w:t>Do ®ã, Phó Thä ph¶i xuÊt ph¸t tõ ®Æc ®iÓm cña mét tØnh thuéc vïng trung du, tõ kh¶ n¨ng to lín cña m×nh, vµ ph¶i nhËn thøc ®</w:t>
        <w:softHyphen/>
        <w:t xml:space="preserve">îc ®Çy ®ñ yªu cÇu cña sù nghiÖp c«ng nghiÖp ho¸ cña miÒn B¾c vµ yªu cÇu n©ng cao ®êi sèng cña nh©n d©n trong tØnh, mµ cã mét </w:t>
      </w:r>
      <w:r>
        <w:rPr>
          <w:i/>
        </w:rPr>
        <w:t>ph</w:t>
        <w:softHyphen/>
        <w:t>¬ng h</w:t>
        <w:softHyphen/>
        <w:t>íng ph¸t triÓn kinh tÕ, ph¸t triÓn n«ng nghiÖp ®óng ®¾n.</w:t>
      </w:r>
    </w:p>
    <w:p>
      <w:pPr>
        <w:pStyle w:val="Ta157"/>
        <w:rPr/>
      </w:pPr>
      <w:r>
        <w:rPr/>
        <w:t>Ph</w:t>
        <w:softHyphen/>
        <w:t>¬ng h</w:t>
        <w:softHyphen/>
        <w:t xml:space="preserve">íng s¶n xuÊt cña Phó Thä trong kÕ ho¹ch 5 n¨m lÇn thø nhÊt lµ: </w:t>
      </w:r>
      <w:r>
        <w:rPr>
          <w:i/>
        </w:rPr>
        <w:t>TiÕp tôc gi¶i quyÕt v÷ng ch¾c vÊn ®Ò l</w:t>
        <w:softHyphen/>
        <w:t>¬ng thùc, ra søc ph¸t triÓn m¹nh mÏ c©y c«ng nghiÖp vµ tËn lùc ph¸t triÓn ch¨n nu«i, ph¸t triÓn nghÒ rõng; trªn c¬ së ®ã ®Èy m¹nh c«ng nghiÖp ®Þa ph</w:t>
        <w:softHyphen/>
        <w:t>¬ng vµ thñ c«ng nghiÖp</w:t>
      </w:r>
      <w:r>
        <w:rPr/>
        <w:t>. Trong trång trät ph¶i ra søc khai hoang vµ chó ý t¨ng vô ®Ó më réng thªm diÖn tÝch, mÆt kh¸c ph¶i hÕt søc chó träng t¨ng n¨ng suÊt c¸c lo¹i c©y trång (cè g¾ng ®¹t vµ v</w:t>
        <w:softHyphen/>
        <w:t>ît n¨ng suÊt b×nh qu©n cña miÒn B¾c vÒ mäi c©y trång). §èi víi l</w:t>
        <w:softHyphen/>
        <w:t>¬ng thùc, lóa lµ quan träng, cÇn n©ng cao s¶n l</w:t>
        <w:softHyphen/>
        <w:t>îng lóa b»ng t¨ng n¨ng suÊt lµ chÝnh vµ t¨ng vô; nh</w:t>
        <w:softHyphen/>
        <w:t>ng hoa mµu (s¾n, khoai, dong ®ao, v.v.) ®Æc biÖt lµ s¾n (kÓ c¶ trång trät vµ chÕ biÕn) ph¶i ®</w:t>
        <w:softHyphen/>
        <w:t>îc chó träng ph¸t triÓn víi mét tèc ®é nhanh h¬n, m¹nh h¬n c¶ vÒ diÖn tÝch vµ n¨ng suÊt, nh»m b¶o ®¶m cho 80 v¹n d©n Phó Thä (gåm nh©n khÈu n«ng nghiÖp, phi n«ng nghiÖp s½n cã vµ sè d©n n¬i kh¸c ®Õn) cã ®ñ l</w:t>
        <w:softHyphen/>
        <w:t>¬ng thùc ¨n no, cã dù tr÷ v÷ng ch¾c, ®ång thêi tr</w:t>
        <w:softHyphen/>
        <w:t>íc m¾t cung cÊp mét phÇn l</w:t>
        <w:softHyphen/>
        <w:t xml:space="preserve">¬ng thùc (trong ®ã lóa mét phÇn nµo, hoa mµu lµ chÝnh) cho trung </w:t>
        <w:softHyphen/>
        <w:t>¬ng (TØnh uû Phó Thä cÇn nghiªn cøu l¹i dù kiÕn gi¶m ng« cña TØnh uû).</w:t>
      </w:r>
    </w:p>
    <w:p>
      <w:pPr>
        <w:pStyle w:val="Normal"/>
        <w:rPr/>
      </w:pPr>
      <w:r>
        <w:rPr/>
        <w:t>§èi víi c©y c«ng nghiÖp vµ c©y ¨n qu¶ ph¶i chó träng ®Çy ®ñ tíi c©y c«ng nghiÖp dµi ngµy vµ chó ý c¶ c©y c«ng nghiÖp ng¾n ngµy, ®Æc biÖt chó träng ph¸t triÓn chÌ, trÈu, së (trªn ®Êt bÞ ®¸ ong ho¸), s¬n, mÝa, dã, cä vµ mét sè c©y ¨n qu¶ nh</w:t>
        <w:softHyphen/>
        <w:t>: døa, chuèi, b</w:t>
        <w:softHyphen/>
        <w:t>ëi, cam, quýt... CÇn ph¸t triÓn thËt m¹nh c©y c«ng nghiÖp, nh</w:t>
        <w:softHyphen/>
        <w:t>ng trong kÕ ho¹ch 5 n¨m lÇn thø nhÊt 1961 - 1965 dù ®Þnh ®</w:t>
        <w:softHyphen/>
        <w:t>a c©y c«ng nghiÖp lªn 25% diÖn tÝch lµ võa ph¶i.</w:t>
      </w:r>
    </w:p>
    <w:p>
      <w:pPr>
        <w:pStyle w:val="Normal"/>
        <w:rPr/>
      </w:pPr>
      <w:r>
        <w:rPr/>
        <w:t xml:space="preserve">VÒ ch¨n nu«i, ph¶i chó ý tíi mäi mÆt tr©u bß cµy kÐo, tr©u bß sinh s¶n, tr©u bß v¾t s÷a, lîn, dª, gµ, ngçng, c¸, ong, t»m (nhÊt lµ t»m ¨n l¸ s¾n, l¸ thÇu dÇu) nh»m ®¸p øng yªu cÇu vÒ søc kÐo, ph©n bãn, vÒ thùc phÈm trong tØnh, vµ cung cÊp nhiÒu tr©u bß cµy kÐo vµ thùc phÈm cho trung </w:t>
        <w:softHyphen/>
        <w:t>¬ng; nh</w:t>
        <w:softHyphen/>
        <w:t>ng ®Æc biÖt ph¶i chó träng ph¸t triÓn ch¨n nu«i tr©u bß sinh s¶n ®Ó ®¸p øng ®</w:t>
        <w:softHyphen/>
        <w:t>îc yªu cÇu vÒ søc kÐo cña c«ng cô c¶i tiÕn cßn cÇn thiÕt vµ thÝch hîp kh¸ l©u dµi víi vïng ®Êt ®åi, vµ lµm trßn nhiÖm vô cung cÊp søc kÐo cho ®ång b»ng.</w:t>
      </w:r>
    </w:p>
    <w:p>
      <w:pPr>
        <w:pStyle w:val="Ta165"/>
        <w:rPr/>
      </w:pPr>
      <w:r>
        <w:rPr/>
        <w:t xml:space="preserve">§i ®«i víi n«ng nghiÖp, chó träng ph¸t triÓn </w:t>
      </w:r>
      <w:r>
        <w:rPr>
          <w:i/>
        </w:rPr>
        <w:t>nghÒ rõng</w:t>
      </w:r>
      <w:r>
        <w:rPr/>
        <w:t xml:space="preserve"> nh»m c¶i t¹o, båi bæ, t¸i sinh rõng vµ khai th¸c tèt l©m s¶n phôc vô cho nhu cÇu cña ®Þa ph</w:t>
        <w:softHyphen/>
        <w:t xml:space="preserve">¬ng vµ trung </w:t>
        <w:softHyphen/>
        <w:t xml:space="preserve">¬ng vÒ l©m s¶n. MÆt kh¸c, </w:t>
      </w:r>
      <w:r>
        <w:rPr>
          <w:i/>
        </w:rPr>
        <w:t>tÝch cùc ph¸t triÓn c«ng nghiÖp ®Þa ph</w:t>
        <w:softHyphen/>
        <w:t>¬ng vµ thñ c«ng nghiÖp</w:t>
      </w:r>
      <w:r>
        <w:rPr/>
        <w:t xml:space="preserve"> ®Ó phôc vô cho n«ng nghiÖp s¶n xuÊt ngµy cµng nhiÒu hµng tiªu dïng phôc vô cho nhu cÇu ®êi sèng nh©n d©n trong tØnh vµ cung cÊp mét phÇn hµng ho¸ cho c¸c n¬i kh¸c vµ cho xuÊt khÈu.</w:t>
      </w:r>
    </w:p>
    <w:p>
      <w:pPr>
        <w:pStyle w:val="Normal"/>
        <w:rPr/>
      </w:pPr>
      <w:r>
        <w:rPr/>
        <w:t>3</w:t>
      </w:r>
      <w:r>
        <w:rPr>
          <w:i/>
        </w:rPr>
        <w:t>. VÒ mÆt biÖn ph¸p</w:t>
      </w:r>
    </w:p>
    <w:p>
      <w:pPr>
        <w:pStyle w:val="Normal"/>
        <w:rPr/>
      </w:pPr>
      <w:r>
        <w:rPr/>
        <w:t>- CÇn chó träng ®i s©u h¬n n÷a vµo t×nh h×nh thùc tÕ ®Þa ph</w:t>
        <w:softHyphen/>
        <w:t>¬ng, tiÕn hµnh ®iÒu tra nghiªn cøu ®Ó n¾m ch¾c ®Æc ®iÓm, kh¶ n¨ng tõng vïng, sím quy ®Þnh ®</w:t>
        <w:softHyphen/>
        <w:t>îc c¸c vïng s¶n xuÊt ®Ó cã ph</w:t>
        <w:softHyphen/>
        <w:t>¬ng h</w:t>
        <w:softHyphen/>
        <w:t>íng cô thÓ, chÝnh x¸c cho tõng vïng, tõng x·, tõng hîp t¸c x·.</w:t>
      </w:r>
    </w:p>
    <w:p>
      <w:pPr>
        <w:pStyle w:val="Normal"/>
        <w:rPr/>
      </w:pPr>
      <w:r>
        <w:rPr/>
        <w:t>- M¹nh b¹o vµ kÞp thêi tiÕp thu nh©n lùc tõ ®ång b»ng lªn (kho¶ng 30 v¹n ng</w:t>
        <w:softHyphen/>
        <w:t>êi trong kÕ ho¹ch 5 n¨m lÇn thø nhÊt) ®Ó cã ®ñ søc khai th¸c tµi nguyªn phong phó cña ®Þa ph</w:t>
        <w:softHyphen/>
        <w:t>¬ng vÒ mäi mÆt: khai hoang më réng diÖn tÝch trång c©y c«ng nghiÖp, trång mµu, ch¨n nu«i, më mang nghÒ rõng, më mang c«ng nghiÖp vµ thñ c«ng nghiÖp... C¸ch lµm tèt nhÊt lµ nªn ®</w:t>
        <w:softHyphen/>
        <w:t>a tõng bé phËn nhá n¨m, ba chôc hé ë xen víi nh©n d©n ®Þa ph</w:t>
        <w:softHyphen/>
        <w:t>¬ng ®Ó lµm cho mËt ®é d©n sè t¨ng thªm, xãm lµng ®«ng ®Æc h¬n, vµ c¸c vïng kinh tÕ nèi liÒn l¹i víi nhau h¬n.</w:t>
      </w:r>
    </w:p>
    <w:p>
      <w:pPr>
        <w:pStyle w:val="Ta165"/>
        <w:rPr/>
      </w:pPr>
      <w:r>
        <w:rPr/>
        <w:t>- VÒ kü thuËt: kÕt hîp chÆt chÏ c«ng t¸c thuû lîi víi viÖc chèng xãi lë, b¶o vÖ mµu mì cña ®Êt, ¸p dông réng r·i c«ng cô c¶i tiÕn vµ nöa c¬ giíi, coi träng tËn dông mäi nguån ph©n to lín cña ®Þa ph</w:t>
        <w:softHyphen/>
        <w:t>¬ng: ph©n chuång, ph©n ®Êt phï sa, bÌo hoa d©u, v«i, c¸c thø ph©n xanh kh¸c; chän gièng vµ b¶o qu¶n gièng tèt, thùc hiÖn viÖc lu©n canh (®èi víi ruéng lóa nªn lµm hai lóa mét mµu, hay hai mµu mét lóa, kh«ng g</w:t>
        <w:softHyphen/>
        <w:t>îng Ðp t¨ng thµnh ba vô lóa vµ cÊy c</w:t>
        <w:softHyphen/>
        <w:t xml:space="preserve">ìng; ®èi víi ®Êt trång s¾n nªn vµi ba n¨m thay ®æi lo¹i c©y trång mét lÇn). </w:t>
      </w:r>
    </w:p>
    <w:p>
      <w:pPr>
        <w:pStyle w:val="Ta165"/>
        <w:rPr/>
      </w:pPr>
      <w:r>
        <w:rPr/>
        <w:t>Dµnh mét phÇn ®åi nói lµm ®ång cá cho ch¨n nu«i tr©u bß sinh s¶n.</w:t>
      </w:r>
    </w:p>
    <w:p>
      <w:pPr>
        <w:pStyle w:val="Ta157"/>
        <w:rPr/>
      </w:pPr>
      <w:r>
        <w:rPr/>
        <w:t>- VÒ tæ chøc s¶n xuÊt: cÇn gi¶i quyÕt ®óng ®¾n quan hÖ gi÷a kinh tÕ tËp thÓ vµ kinh tÕ gia ®×nh. Mét mÆt tÝch cùc cñng cè, t¨ng c</w:t>
        <w:softHyphen/>
        <w:t>êng vµ ph¸t triÓn phÇn kinh tÕ tËp thÓ lµ chñ yÕu nh</w:t>
        <w:softHyphen/>
        <w:t>ng mÆt kh¸c ph¶i chó ý mét c¸ch ®Çy ®ñ tíi viÖc gióp ®ì x· viªn trong viÖc ph¸t triÓn kinh tÕ gia ®×nh, ®Ó t¨ng thªm s¶n phÈm hµng ho¸ cho thÞ tr</w:t>
        <w:softHyphen/>
        <w:t>êng vµ n©ng cao thu nhËp vµ ®êi sèng cña nh©n d©n. Ph¶i cã mét tØ lÖ thÝch hîp víi ®Æc ®iÓm cña vïng trung du gi÷a kinh tÕ tËp thÓ vµ gia ®×nh (kinh tÕ gia ®×nh ë vïng trung du ph¶i chiÕm mét tØ lÖ cao h¬n ë vïng ®ång b»ng); ®Ó ®óng 5% ®Êt ®Ó l¹i cho x· viªn, d¸m m¹nh d¹n khuyÕn khÝch gia ®×nh x· viªn ch¨n nu«i mét sè tr©u bß sinh s¶n, trång trät mét sè c©y l</w:t>
        <w:softHyphen/>
        <w:t>u niªn... §i ®«i víi c«ng t¸c t</w:t>
        <w:softHyphen/>
        <w:t xml:space="preserve"> t</w:t>
        <w:softHyphen/>
        <w:t>ëng nh»m n©ng cao nhËn thøc cña x· viªn vÒ quyÒn lîi, nghÜa vô ®èi víi nÒn kinh tÕ tËp thÓ vµ s¶n xuÊt n«ng nghiÖp phôc vô c«ng nghiÖp, n©ng cao tinh thÇn tËp thÓ x· héi chñ nghÜa vµ ý thøc lµm chñ cña x· viªn, ph¶i thùc hiÖn tèt viÖc ph©n phèi theo lao ®éng vµ lµm tèt c¸c mÆt c«ng t¸c qu¶n lý cña hîp t¸c x· ®ång thêi tÝch cùc t¨ng c</w:t>
        <w:softHyphen/>
        <w:t>êng c¬ së vËt chÊt vµ kü thuËt cña hîp t¸c x· ®Ó lµm c¬ së cho n«ng nghiÖp ph¸t triÓn ®óng h</w:t>
        <w:softHyphen/>
        <w:t>íng vµ m¹nh mÏ. Ph¶i xuÊt ph¸t tõ tr×nh ®é kü thuËt, tr×nh ®é tæ chøc vµ qu¶n lý hiÖn nay, vµ ®Æc ®iÓm cña vïng trung du, mµ cã quy m« hîp t¸c x· thÝch ®¸ng, kh«ng nªn véi ®</w:t>
        <w:softHyphen/>
        <w:t>a lªn to qu¸; ng</w:t>
        <w:softHyphen/>
        <w:t>îc l¹i cÇn tranh thñ sím æn ®Þnh tæ chøc hîp t¸c x· víi quy m« tõ 100 ®Õn 200 hé (ë vïng ngoµi). MÆt kh¸c tuú ®iÒu kiÖn mµ ®</w:t>
        <w:softHyphen/>
        <w:t>a dÇn hîp t¸c x· lªn bËc cao ®Ó tiÖn lîi cho ph¸t triÓn s¶n xuÊt, nh</w:t>
        <w:softHyphen/>
        <w:t>ng ph¶i hÕt søc thËn träng trong viÖc c«ng h÷u ho¸ c©y l</w:t>
        <w:softHyphen/>
        <w:t>u niªn vµ s¶n vËt ®Æc biÖt vµ tr©u bß, kh«ng ®Ó x¶y ra t×nh tr¹ng tiªu cùc cã h¹i cho s¶n xuÊt.</w:t>
      </w:r>
    </w:p>
    <w:p>
      <w:pPr>
        <w:sectPr>
          <w:headerReference w:type="default" r:id="rId28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- VÒ tæ chøc chØ ®¹o: tØnh, huyÖn ph¶i thùc sù n¾m x·, n¾m hîp t¸c x·, ®i s©u vµo t×nh h×nh ®Æc ®iÓm vµ kh¶ n¨ng cña tõng x·, thiÕt thùc gióp ®ì hîp t¸c x· cã ph</w:t>
        <w:softHyphen/>
        <w:t>¬ng h</w:t>
        <w:softHyphen/>
        <w:t>íng s¶n xuÊt ®óng, x©y dùng ®</w:t>
        <w:softHyphen/>
        <w:t>îc kÕ ho¹ch s¶n xuÊt vµ tæ chøc tèt viÖc s¶n xuÊt vµ ph©n phèi. Muèn vËy, tØnh, huyÖn ph¶i</w:t>
      </w:r>
    </w:p>
    <w:p>
      <w:pPr>
        <w:pStyle w:val="Ta157"/>
        <w:ind w:hanging="0"/>
        <w:rPr/>
      </w:pPr>
      <w:r>
        <w:rPr/>
        <w:t>lµ mét khèi; tØnh cïng huyÖn vµ th«ng qua huyÖn mµ n¾m x·; mÆt kh¸c tØnh, huyÖn còng vËn dông cho ®</w:t>
        <w:softHyphen/>
        <w:t>îc c¸c ban chuyªn m«n, c¸c ty chuyªn m«n ë cÊp tØnh trong c«ng t¸c ®iÒu tra, nghiªn cøu, n¾m t×nh h×nh, ®Þnh kÕ ho¹ch, ®Þnh biÖn ph¸p... lµm cho c¸c ban chuyªn m«n vµ c¸c ty chuyªn m«n ®Ò xuÊt ®</w:t>
        <w:softHyphen/>
        <w:t>îc nh÷ng chñ tr</w:t>
        <w:softHyphen/>
        <w:t>¬ng, kÕ ho¹ch, ý kiÕn ®óng ®¾n ®Ó gióp cÊp tØnh, cÊp huyÖn chØ ®¹o tèt s¶n xuÊt ë c¬ së.</w:t>
      </w:r>
    </w:p>
    <w:p>
      <w:pPr>
        <w:pStyle w:val="Normal"/>
        <w:rPr/>
      </w:pPr>
      <w:r>
        <w:rPr/>
        <w:t>Mäi mÆt c«ng t¸c ®¶ng, quÇn chóng, mäi mÆt tæ chøc, tuyªn huÊn, v¨n ho¸... ë n«ng th«n ®Òu ph¶i dùa trªn c¬ së ph¸t triÓn s¶n xuÊt vµ lÊy viÖc phôc vô s¶n xuÊt lµm néi dung mµ tiÕn hµnh; kiªn quyÕt kh¾c phôc t×nh tr¹ng ph©n t¸n kh¸ nÆng nÒ hiÖn nay ë cÊp tØnh.</w:t>
      </w:r>
    </w:p>
    <w:p>
      <w:pPr>
        <w:pStyle w:val="Takyten"/>
        <w:rPr/>
      </w:pPr>
      <w:r>
        <w:rPr/>
        <w:t>T/L Ban bÝ th</w:t>
        <w:softHyphen/>
        <w:br/>
      </w:r>
      <w:r>
        <w:rPr>
          <w:rFonts w:cs=".VnCentury Schoolbook" w:ascii=".VnCentury Schoolbook" w:hAnsi=".VnCentury Schoolbook"/>
          <w:b/>
        </w:rPr>
        <w:t>Phã V¨n phßng</w:t>
      </w:r>
      <w:r>
        <w:rPr>
          <w:b/>
        </w:rPr>
        <w:br/>
        <w:t xml:space="preserve"> Ph¹m Chung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 xml:space="preserve">¬ng §¶ng. </w:t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>Th«ng b¸o cña ban bÝ th</w:t>
        <w:softHyphen/>
        <w:t xml:space="preserve"> </w:t>
        <w:br/>
      </w:r>
      <w:r>
        <w:rPr>
          <w:rFonts w:cs=".VnCentury Schoolbook" w:ascii=".VnCentury Schoolbook" w:hAnsi=".VnCentury Schoolbook"/>
          <w:b w:val="false"/>
        </w:rPr>
        <w:t xml:space="preserve">Sè 21-TB/HN, ngµy 29 th¸ng 5 n¨m 1962 </w:t>
        <w:br/>
      </w:r>
      <w:r>
        <w:rPr>
          <w:rFonts w:cs=".VnCentury Schoolbook" w:ascii=".VnCentury Schoolbook" w:hAnsi=".VnCentury Schoolbook"/>
        </w:rPr>
        <w:t>VÒ Héi nghÞ Bé ChÝnh trÞ bµn c«ng t¸c l</w:t>
        <w:softHyphen/>
        <w:t>¬ng thùc vô chiªm n¨m 1962</w:t>
      </w:r>
    </w:p>
    <w:p>
      <w:pPr>
        <w:pStyle w:val="Normal"/>
        <w:rPr/>
      </w:pPr>
      <w:r>
        <w:rPr/>
        <w:t>Ngµy 30-3-1962, Bé ChÝnh trÞ ®· häp ®Ó th¶o luËn vµ quyÕt ®Þnh vÒ c«ng t¸c l</w:t>
        <w:softHyphen/>
        <w:t>¬ng thùc vô chiªm n¨m 1962.</w:t>
      </w:r>
    </w:p>
    <w:p>
      <w:pPr>
        <w:pStyle w:val="Normal"/>
        <w:rPr/>
      </w:pPr>
      <w:r>
        <w:rPr/>
        <w:t>Dù Héi nghÞ, Bé ChÝnh trÞ gåm cã B¸c vµ c¸c ®ång chÝ: Ba, T«, Trinh, Thä, Hoµn. Tham dù cã c¸c ®ång chÝ: Hoµng Anh, HiÖu (Ban Tµi mËu), ThuyÒn, HiÓn (Tæng côc L</w:t>
        <w:softHyphen/>
        <w:t>¬ng thùc), To¶n (V¨n phßng Tµi chÝnh th</w:t>
        <w:softHyphen/>
        <w:t>¬ng nghiÖp Thñ t</w:t>
        <w:softHyphen/>
        <w:t>íng phñ), KhiÕu (Ban C«ng t¸c n«ng th«n), L</w:t>
        <w:softHyphen/>
        <w:t>¬ng (trong Ban BÝ th</w:t>
        <w:softHyphen/>
        <w:t xml:space="preserve">) vµ Khai, Chung (V¨n phßng Trung </w:t>
        <w:softHyphen/>
        <w:t>¬ng).</w:t>
      </w:r>
    </w:p>
    <w:p>
      <w:pPr>
        <w:pStyle w:val="Normal"/>
        <w:rPr/>
      </w:pPr>
      <w:r>
        <w:rPr/>
        <w:t>Sau khi nghe ®ång chÝ ThuyÒn b¸o c¸o vÒ t×nh h×nh thu mua l</w:t>
        <w:softHyphen/>
        <w:t>¬ng thùc vô mïa 1961 vµ ®Ò nghÞ chñ tr</w:t>
        <w:softHyphen/>
        <w:t>¬ng vµ biÖn ph¸p thu mua l</w:t>
        <w:softHyphen/>
        <w:t>¬ng thùc vô chiªm n¨m 1962, Bé ChÝnh trÞ ®· th¶o luËn vµ quyÕt ®Þnh mÊy vÊn ®Ò cô thÓ nh</w:t>
        <w:softHyphen/>
        <w:t xml:space="preserve"> d</w:t>
        <w:softHyphen/>
        <w:t>íi ®©y: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VÒ ®¸nh gi¸ kÕt qu¶ thu mua l</w:t>
        <w:softHyphen/>
        <w:t>¬ng thùc vô mïa n¨m 1961</w:t>
      </w:r>
    </w:p>
    <w:p>
      <w:pPr>
        <w:sectPr>
          <w:headerReference w:type="default" r:id="rId29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uy kÕt qu¶ thu mua vô mïa 1961 bÞ sót kÐm, nh</w:t>
        <w:softHyphen/>
        <w:t>ng cã mét sè ®Þa ph</w:t>
        <w:softHyphen/>
        <w:t>¬ng nh</w:t>
        <w:softHyphen/>
        <w:t xml:space="preserve"> S¬n T©y, Hµ Nam, Ninh B×nh, H¶i Ninh, Phó Thä, v× ®· nhËn râ ®</w:t>
        <w:softHyphen/>
        <w:t>îc tÇm quan träng cña c«ng t¸c thu mua l</w:t>
        <w:softHyphen/>
        <w:t>¬ng thùc, coi träng c«ng t¸c gi¸o dôc t</w:t>
        <w:softHyphen/>
        <w:t xml:space="preserve"> t</w:t>
        <w:softHyphen/>
        <w:t>ëng vµ kÞp thêi vËn ®éng quÇn chóng tiÕt kiÖm tiªu dïng l</w:t>
        <w:softHyphen/>
        <w:t>¬ng</w:t>
      </w:r>
    </w:p>
    <w:p>
      <w:pPr>
        <w:pStyle w:val="TextBody"/>
        <w:rPr/>
      </w:pPr>
      <w:r>
        <w:rPr>
          <w:rFonts w:eastAsia=".VnCentury Schoolbook"/>
        </w:rPr>
        <w:t xml:space="preserve"> </w:t>
      </w:r>
      <w:r>
        <w:rPr/>
        <w:t>thùc phï hîp víi kÕt qu¶ thu ho¹ch, nªn ®· hoµn thµnh ®</w:t>
        <w:softHyphen/>
        <w:t>îc nhiÖm vô mua l</w:t>
        <w:softHyphen/>
        <w:t>¬ng thùc, thu thuÕ vµ nî cho Nhµ n</w:t>
        <w:softHyphen/>
        <w:t>íc, lµm tèt viÖc ®iÒu hoµ l</w:t>
        <w:softHyphen/>
        <w:t>¬ng thùc trong néi bé n«ng d©n.</w:t>
      </w:r>
    </w:p>
    <w:p>
      <w:pPr>
        <w:pStyle w:val="Ta157"/>
        <w:rPr/>
      </w:pPr>
      <w:r>
        <w:rPr/>
        <w:t>Nh</w:t>
        <w:softHyphen/>
        <w:t>ng ë nhiÒu ®Þa ph</w:t>
        <w:softHyphen/>
        <w:t>¬ng, nhÊt lµ ë nh÷ng ®Þa ph</w:t>
        <w:softHyphen/>
        <w:t>¬ng nh</w:t>
        <w:softHyphen/>
        <w:t>: B¾c Ninh, L¹ng S¬n... v× cÊp uû ch</w:t>
        <w:softHyphen/>
        <w:t>a nhËn thøc ®</w:t>
        <w:softHyphen/>
        <w:t>îc ®Çy ®ñ yªu cÇu cña sù nghiÖp c«ng nghiÖp ho¸ x· héi chñ nghÜa, ch</w:t>
        <w:softHyphen/>
        <w:t>a qu¸n triÖt ®</w:t>
        <w:softHyphen/>
        <w:t>îc tinh thÇn chÝnh s¸ch nªn cã khuynh h</w:t>
        <w:softHyphen/>
        <w:t>íng nhÊn m¹nh viÖc ®¶m b¶o nhu cÇu l</w:t>
        <w:softHyphen/>
        <w:t>¬ng thùc cña n«ng d©n, ch</w:t>
        <w:softHyphen/>
        <w:t>a coi träng ®óng møc viÖc ®¶m b¶o yªu cÇu l</w:t>
        <w:softHyphen/>
        <w:t>¬ng thùc cña Nhµ n</w:t>
        <w:softHyphen/>
        <w:t>íc, trong chØ ®¹o thùc hiÖn th× c«ng t¸c gi¸o dôc ®¶ng viªn vµ n«ng d©n lµm ch</w:t>
        <w:softHyphen/>
        <w:t>a tèt; vËn dông biÖn ph¸p thiÕu linh ho¹t, thiÕu m¹nh d¹n dùa vµo hîp t¸c x· n«ng nghiÖp vµ lÊy hîp t¸c x· n«ng nghiÖp lµm ®¬n vÞ tËp thÓ lµm nghÜa vô; ch</w:t>
        <w:softHyphen/>
        <w:t>a coi träng viÖc vËn ®éng quÇn chóng tiÕt kiÖm tiªu dïng l</w:t>
        <w:softHyphen/>
        <w:t>¬ng thùc phï hîp víi kh¶ n¨ng s¶n xuÊt hiÖn nay nªn kÕt qu¶ thu mua rÊt kÐm, vµ ®· g©y ra nhiÒu khã kh¨n cho viÖc cung cÊp l</w:t>
        <w:softHyphen/>
        <w:t>¬ng thùc cña Nhµ n</w:t>
        <w:softHyphen/>
        <w:t>íc.</w:t>
      </w:r>
    </w:p>
    <w:p>
      <w:pPr>
        <w:pStyle w:val="Ta157"/>
        <w:rPr/>
      </w:pPr>
      <w:r>
        <w:rPr/>
        <w:t>Nh÷ng khuyÕt ®iÓm trªn ®©y, Bé ChÝnh trÞ thÊy cÇn ph¶i nhÊn m¹nh tr¸ch nhiÖm cña c¸c cÊp uû ®Þa ph</w:t>
        <w:softHyphen/>
        <w:t>¬ng, nh</w:t>
        <w:softHyphen/>
        <w:t xml:space="preserve">ng ®ång thêi còng ®¸nh gi¸ ®óng møc nh÷ng khuyÕt ®iÓm trong viÖc chØ ®¹o thùc hiÖn cña c¸c c¬ quan trùc tiÕp phô tr¸ch ë trung </w:t>
        <w:softHyphen/>
        <w:t>¬ng vµ nh¾c c¸c cÊp, c¸c ngµnh cÇn ph¶i kiÓm ®iÓm mét c¸ch s©u s¾c ®Ó rót ra nh÷ng bµi häc kinh nghiÖm tèt phôc vô cho viÖc tiÕn hµnh c«ng t¸c l</w:t>
        <w:softHyphen/>
        <w:t>¬ng thùc tõ nay vÒ sau.</w:t>
      </w:r>
    </w:p>
    <w:p>
      <w:pPr>
        <w:pStyle w:val="BodyTextIndent2"/>
        <w:spacing w:lineRule="exact" w:line="320"/>
        <w:rPr/>
      </w:pPr>
      <w:r>
        <w:rPr>
          <w:i w:val="false"/>
        </w:rPr>
        <w:t>2.</w:t>
      </w:r>
      <w:r>
        <w:rPr/>
        <w:t xml:space="preserve"> VÒ chñ tr</w:t>
        <w:softHyphen/>
        <w:t>¬ng vµ biÖn ph¸p tiÕn hµnh c«ng t¸c l</w:t>
        <w:softHyphen/>
        <w:t>¬ng thùc vô chiªm 1962, Bé ChÝnh trÞ ®· quyÕt ®Þnh:</w:t>
      </w:r>
    </w:p>
    <w:p>
      <w:pPr>
        <w:pStyle w:val="Normal"/>
        <w:rPr/>
      </w:pPr>
      <w:r>
        <w:rPr/>
        <w:t>a) Muèn gi¶i quyÕt khã kh¨n vÒ l</w:t>
        <w:softHyphen/>
        <w:t>¬ng thùc, ®iÒu quan träng vµ c¨n b¶n nhÊt lµ ph¸t triÓn s¶n xuÊt. Tr</w:t>
        <w:softHyphen/>
        <w:t>íc m¾t, ph¶i ra søc ch¨m bãn cho lóa chiªm vµ ng«, khoai; chuÈn bÞ tèt cho viÖc thu ho¹ch; vËn ®éng ®Èy m¹nh s¶n xuÊt c¸c lo¹i hoa mµu ng¾n ngµy, tËn dông mäi kh¶ n¨ng ®Êt ®ai vµ cè g¾ng më réng khai hoang ®Ó t¨ng thªm diÖn tÝch trång trät. §èi víi s¶n xuÊt vô thu vµ vô mïa n¨m nay, cÇn ph¶i cã nh÷ng cè g¾ng v</w:t>
        <w:softHyphen/>
        <w:t>ît bùc ®Ó t¨ng thªm s¶n l</w:t>
        <w:softHyphen/>
        <w:t>îng l</w:t>
        <w:softHyphen/>
        <w:t>¬ng thùc.</w:t>
      </w:r>
    </w:p>
    <w:p>
      <w:pPr>
        <w:pStyle w:val="Ta157"/>
        <w:rPr/>
      </w:pPr>
      <w:r>
        <w:rPr/>
        <w:t>Nh÷ng tØnh l©u nay thiÕu l</w:t>
        <w:softHyphen/>
        <w:t>¬ng thùc, cÇn nç lùc phÊn ®Êu ®Èy m¹nh s¶n xuÊt ®Ó tiÕn tíi tù tóc ®</w:t>
        <w:softHyphen/>
        <w:t>îc vÒ l</w:t>
        <w:softHyphen/>
        <w:t>¬ng thùc cho ®Þa ph</w:t>
        <w:softHyphen/>
        <w:t>¬ng. CÇn chØ ®¹o tèt phong trµo s¶n xuÊt ®Ó tù tóc mét phÇn l</w:t>
        <w:softHyphen/>
        <w:t>¬ng thùc trong c¸c c¬ quan, xÝ nghiÖp, ®¬n vÞ bé ®éi vµ më réng phong trµo s¶n xuÊt tù tóc cho tÊt c¶ c¸c thµnh phÇn kh«ng s¶n xuÊt l</w:t>
        <w:softHyphen/>
        <w:t>¬ng thùc kh¸c.</w:t>
      </w:r>
    </w:p>
    <w:p>
      <w:pPr>
        <w:pStyle w:val="Ta157"/>
        <w:rPr/>
      </w:pPr>
      <w:r>
        <w:rPr/>
        <w:t>CÇn c¨n cø vµo kÕt qu¶ s¶n xuÊt cña tõng vô, tõng vïng ®Ó ®Þnh kÕ ho¹ch ph©n phèi tiªu dïng cho thÝch hîp. Ph¶i ®Ò cao ý thøc tiÕt kiÖm l</w:t>
        <w:softHyphen/>
        <w:t>¬ng thùc vµ thùc hiÖn ¨n ng«, khoai s¾n ®Ó tiÕt kiÖm g¹o, triÖt ®Ó ng¨n cÊm viÖc nÊu r</w:t>
        <w:softHyphen/>
        <w:t>îu lËu vµ h¹n chÕ ®Õn møc cÇn thiÕt viÖc sö dông thãc g¹o lµm bón b¸nh.</w:t>
      </w:r>
    </w:p>
    <w:p>
      <w:pPr>
        <w:pStyle w:val="Ta157"/>
        <w:rPr/>
      </w:pPr>
      <w:r>
        <w:rPr/>
        <w:t>b) VÒ møc huy ®éng l</w:t>
        <w:softHyphen/>
        <w:t>¬ng thùc vô ®«ng xu©n n¨m nay, Uû ban kÕ ho¹ch Nhµ n</w:t>
        <w:softHyphen/>
        <w:t>íc ®· giao cho c¸c ®Þa ph</w:t>
        <w:softHyphen/>
        <w:t>¬ng tõ ®Çu n¨m; nh</w:t>
        <w:softHyphen/>
        <w:t>ng nay xÐt t×nh h×nh cô thÓ, Bé ChÝnh trÞ ®· c©n nh¾c vµ rót xuèng mét Ýt. C¸c c¬ quan cã tr¸ch nhiÖm cña ChÝnh phñ giao møc cô thÓ cho c¸c ®Þa ph</w:t>
        <w:softHyphen/>
        <w:t>¬ng.</w:t>
      </w:r>
    </w:p>
    <w:p>
      <w:pPr>
        <w:pStyle w:val="Normal"/>
        <w:rPr/>
      </w:pPr>
      <w:r>
        <w:rPr/>
        <w:t>Møc huy ®éng ®· giao cho c¸c ®Þa ph</w:t>
        <w:softHyphen/>
        <w:t>¬ng lµ møc tèi thiÓu cÇn thiÕt ph¶i b¶o ®¶m cho b»ng ®</w:t>
        <w:softHyphen/>
        <w:t>îc, v× víi møc nµy c©n ®èi l</w:t>
        <w:softHyphen/>
        <w:t>¬ng thùc cña Nhµ n</w:t>
        <w:softHyphen/>
        <w:t>íc ®· bÞ thiÕu hôt. C¸c ®Þa ph</w:t>
        <w:softHyphen/>
        <w:t>¬ng vµ c¸c ngµnh ph¶i cè g¾ng thùc hiÖn vµ v</w:t>
        <w:softHyphen/>
        <w:t>ît møc kÕ ho¹ch. §i ®«i víi viÖc mua l</w:t>
        <w:softHyphen/>
        <w:t>¬ng thùc, viÖc thu mua c¸c lo¹i n«ng s¶n kh¸c cã mét tÇm quan träng rÊt lín; c¸c cÊp vµ c¸c ngµnh cÇn ph¶i chó ý ®Çy ®ñ ®Ó thùc hiÖn ®</w:t>
        <w:softHyphen/>
        <w:t>îc tèt.</w:t>
      </w:r>
    </w:p>
    <w:p>
      <w:pPr>
        <w:pStyle w:val="Normal"/>
        <w:rPr/>
      </w:pPr>
      <w:r>
        <w:rPr/>
        <w:t>VÒ biÖn ph¸p huy ®éng, cÇn dùa vµo c¸c hîp t¸c x· n«ng nghiÖp, lÊy hîp t¸c x· lµm ®¬n vÞ tËp thÓ thùc hiÖn nghÜa vô, tÝnh chung cho toµn hîp t¸c x·, chø kh«ng ®Þnh møc riªng cho tõng hé x· viªn. Do ®ã, cÇn ®Æt tr¸ch nhiÖm cho hîp t¸c x· ph¶i qu¶n lý sè thãc nghÜa vô lµm cho viÖc thu mua ®</w:t>
        <w:softHyphen/>
        <w:t>îc ®¬n gi¶n vµ nhanh, gän, tèt.</w:t>
      </w:r>
    </w:p>
    <w:p>
      <w:pPr>
        <w:pStyle w:val="Ta157"/>
        <w:rPr/>
      </w:pPr>
      <w:r>
        <w:rPr/>
        <w:t>§èi víi c¸c hé n«ng d©n c¸ thÓ cÇn coi träng viÖc gi¸o dôc vµ ®«n ®èc hä thùc hiÖn tèt nghÜa vô. Tr</w:t>
        <w:softHyphen/>
        <w:t>êng hîp cã nh÷ng hé cè t×nh kh«ng chÊp hµnh mÆc dï ®· ®</w:t>
        <w:softHyphen/>
        <w:t>îc gi¸o dôc nhiÒu lÇn vµ ®</w:t>
        <w:softHyphen/>
        <w:t>îc giao møc nghÜa vô thÝch hîp, th× cÇn ¸p dông biÖn ph¸p tr</w:t>
        <w:softHyphen/>
        <w:t>ng mua ®Ó ®Ò cao ý thøc t«n träng nghÜa vô nh</w:t>
        <w:softHyphen/>
        <w:t>ng khi tiÕn hµnh nhÊt thiÕt ph¶i do uû ban hµnh chÝnh tØnh quyÕt ®Þnh trªn c¬ së ®iÒu tra n¾m v÷ng kh¶ n¨ng thùc tÕ cña ®èi t</w:t>
        <w:softHyphen/>
        <w:t>îng tr</w:t>
        <w:softHyphen/>
        <w:t>ng mua vµ khi tr</w:t>
        <w:softHyphen/>
        <w:t>ng mua ph¶i tiÕn hµnh gi¶i thÝch ®Ó tranh thñ ®</w:t>
        <w:softHyphen/>
        <w:t>îc sù ®ång t×nh cña nh©n d©n ®Þa ph</w:t>
        <w:softHyphen/>
        <w:t>¬ng.</w:t>
      </w:r>
    </w:p>
    <w:p>
      <w:pPr>
        <w:pStyle w:val="Ta157"/>
        <w:rPr/>
      </w:pPr>
      <w:r>
        <w:rPr/>
        <w:t>§Ó chÊp hµnh tèt nghÜa vô mua l</w:t>
        <w:softHyphen/>
        <w:t>¬ng thùc, cÇn giao ®</w:t>
        <w:softHyphen/>
        <w:t>îc chØ tiªu thu mua cïng víi chØ tiªu s¶n xuÊt ®Ó c¸c hîp t¸c x· chñ ®éng ®Æt kÕ ho¹ch s¶n xuÊt. Trªn c¬ së ®ã c¬ quan thu mua vËn ®éng c¸c hîp t¸c x· ký hîp ®ång b¸n l</w:t>
        <w:softHyphen/>
        <w:t>¬ng thùc cho Nhµ n</w:t>
        <w:softHyphen/>
        <w:t>íc ®Ó ph¸t huy t¸c dông cña chÕ ®é ®Æt mua ®èi víi viÖc ph¸t triÓn s¶n xuÊt vµ ®Ó Nhµ n</w:t>
        <w:softHyphen/>
        <w:t>íc n¾m l</w:t>
        <w:softHyphen/>
        <w:t>¬ng thùc mét c¸ch chñ ®éng vµ cã kÕ ho¹ch.</w:t>
      </w:r>
    </w:p>
    <w:p>
      <w:pPr>
        <w:pStyle w:val="Normal"/>
        <w:rPr/>
      </w:pPr>
      <w:r>
        <w:rPr/>
        <w:t>CÇn vËn ®éng c¸c hîp t¸c x· n«ng nghiÖp vµ n«ng d©n b¸n thªm ngoµi nghÜa vô cho Nhµ n</w:t>
        <w:softHyphen/>
        <w:t>íc sè l</w:t>
        <w:softHyphen/>
        <w:t>¬ng thùc do t¨ng n¨ng suÊt, t¨ng vô, khai hoang hoÆc do tiÕt kiÖm tiªu dïng mµ cã. Trong vô nµy, gi¸ mua khuyÕn khÝch cã thÓ n©ng lªn kho¶ng tõ 10% ®Õn 30% so víi gi¸ chØ ®¹o.</w:t>
      </w:r>
    </w:p>
    <w:p>
      <w:pPr>
        <w:pStyle w:val="Normal"/>
        <w:rPr/>
      </w:pPr>
      <w:r>
        <w:rPr/>
        <w:t>c) CÇn cã nh÷ng biÖn ph¸p qu¶n lý chÆt chÏ viÖc cung cÊp l</w:t>
        <w:softHyphen/>
        <w:t>¬ng thùc cña Nhµ n</w:t>
        <w:softHyphen/>
        <w:t>íc kh¾c phôc t×nh tr¹ng ph¶i cung cÊp l</w:t>
        <w:softHyphen/>
        <w:t>¬ng thùc nhiÒu lÇn hoÆc ph¶i cung cÊp cho nh÷ng ng</w:t>
        <w:softHyphen/>
        <w:t>êi ®· cã l</w:t>
        <w:softHyphen/>
        <w:t>¬ng thùc. CÇn ph¶i ng¨n ngõa nh÷ng hiÖn t</w:t>
        <w:softHyphen/>
        <w:t>îng cÊp ph¸t kh«ng ®óng tiªu chuÈn vµ ®Æt tr¸ch nhiÖm cho ®¶ng uû c¸c c¬ quan, xÝ nghiÖp, c«ng tr</w:t>
        <w:softHyphen/>
        <w:t>êng, ®¬n vÞ bé ®éi, v.v. ph¶i coi träng vµ chÊp hµnh tèt c¸c chÕ ®é cung cÊp cña Nhµ n</w:t>
        <w:softHyphen/>
        <w:t>íc ®· ban hµnh.</w:t>
      </w:r>
    </w:p>
    <w:p>
      <w:pPr>
        <w:pStyle w:val="Ta157"/>
        <w:rPr/>
      </w:pPr>
      <w:r>
        <w:rPr/>
        <w:t>CÇn chØ ®¹o chÆt chÏ viÖc b¸n ra cho c¸c vïng trång c©y c«ng nghiÖp vµ vïng n«ng th«n thiÕu ¨n c¨n cø vµo kh¶ n¨ng l</w:t>
        <w:softHyphen/>
        <w:t>¬ng thùc hiÖn cã. ViÖc b¸n ph¶i nh»m b¸n ®óng ®èi t</w:t>
        <w:softHyphen/>
        <w:t>îng, kh«ng ®Ó l·ng phÝ lùc l</w:t>
        <w:softHyphen/>
        <w:t>îng nh</w:t>
        <w:softHyphen/>
        <w:t>ng ®ång thêi kh«ng ®Ó cho vïng trång c©y c«ng nghiÖp hoÆc nh÷ng ng</w:t>
        <w:softHyphen/>
        <w:t>êi n«ng d©n kh¸c bÞ thiÕu ®ãi.</w:t>
      </w:r>
    </w:p>
    <w:p>
      <w:pPr>
        <w:pStyle w:val="Ta157"/>
        <w:rPr/>
      </w:pPr>
      <w:r>
        <w:rPr/>
        <w:t>d) CÇn t¨ng c</w:t>
        <w:softHyphen/>
        <w:t>êng c«ng t¸c qu¶n lý thÞ tr</w:t>
        <w:softHyphen/>
        <w:t>êng, nghiªm trÞ n¹n ®Çu c¬ tÝch tr÷ l</w:t>
        <w:softHyphen/>
        <w:t>¬ng thùc. Ng¨n chÆn mäi ho¹t ®éng bu«n b¸n l</w:t>
        <w:softHyphen/>
        <w:t>¬ng thùc ®Ó kiÕm lêi. §èi víi n«ng d©n, sau khi ®· lµm xong nghÜa vô th× cã thÓ ®</w:t>
        <w:softHyphen/>
        <w:t>a mét Ýt ra b¸n ë chî n«ng th«n gÇn nhÊt, nh</w:t>
        <w:softHyphen/>
        <w:t xml:space="preserve"> tr</w:t>
        <w:softHyphen/>
        <w:t>íc ®©y ®· quy ®Þnh.</w:t>
      </w:r>
    </w:p>
    <w:p>
      <w:pPr>
        <w:pStyle w:val="Ta157"/>
        <w:rPr/>
      </w:pPr>
      <w:r>
        <w:rPr/>
        <w:t>§èi víi khoai s¾n t</w:t>
        <w:softHyphen/>
        <w:t>¬i, nh©n d©n ®</w:t>
        <w:softHyphen/>
        <w:t>îc tù do trao ®æi trong ph¹m vi ®Þa ph</w:t>
        <w:softHyphen/>
        <w:t>¬ng, nÕu l</w:t>
        <w:softHyphen/>
        <w:t>u th«ng gi÷a c¸c vïng ph¶i cã sù h</w:t>
        <w:softHyphen/>
        <w:t>íng dÉn vµ gióp ®ì cña Nhµ n</w:t>
        <w:softHyphen/>
        <w:t>íc; ®èi víi khoai s¾n kh« kh«ng ®</w:t>
        <w:softHyphen/>
        <w:t>îc mua ®i b¸n l¹i ®Ó kiÕm l·i vµ l</w:t>
        <w:softHyphen/>
        <w:t>u th«ng ®</w:t>
        <w:softHyphen/>
        <w:t>êng dµi.</w:t>
      </w:r>
    </w:p>
    <w:p>
      <w:pPr>
        <w:pStyle w:val="Normal"/>
        <w:rPr/>
      </w:pPr>
      <w:r>
        <w:rPr/>
        <w:t xml:space="preserve">®) Trung </w:t>
        <w:softHyphen/>
        <w:t>¬ng thèng nhÊt qu¶n lý vÒ c¸c mÆt chÝnh s¸ch, chÕ ®é, tiªu chuÈn vµ kÕ ho¹ch chung. Trªn c¬ së tÝnh to¸n kh¶ n¨ng s¶n xuÊt, yªu cÇu huy ®éng vµ nhu cÇu l</w:t>
        <w:softHyphen/>
        <w:t>¬ng thùc cña ®Þa ph</w:t>
        <w:softHyphen/>
        <w:t xml:space="preserve">¬ng, h»ng n¨m trung </w:t>
        <w:softHyphen/>
        <w:t xml:space="preserve">¬ng sÏ x¸c ®Þnh cho mçi khu, thµnh, tØnh møc ®iÒu ®i cho trung </w:t>
        <w:softHyphen/>
        <w:t xml:space="preserve">¬ng hoÆc møc trung </w:t>
        <w:softHyphen/>
        <w:t>¬ng ®iÒu ®Õn cho ®Þa ph</w:t>
        <w:softHyphen/>
        <w:t>¬ng. C¨n cø vµo møc ®ã, c¸c khu, thµnh, tØnh ®Æt kÕ ho¹ch ph¸t triÓn s¶n xuÊt vµ qu¶n lý ph©n phèi l</w:t>
        <w:softHyphen/>
        <w:t>¬ng thùc mét c¸ch toµn diÖn trong ®Þa ph</w:t>
        <w:softHyphen/>
        <w:t>¬ng m×nh, ®¶m b¶o thùc hiÖn ®Çy ®ñ c¸c chØ tiªu thu mua, b¸n ra vµ ®iÒu ®éng theo ®óng chÝnh s¸ch, chÕ ®é, tiªu chuÈn ®· ®</w:t>
        <w:softHyphen/>
        <w:t>îc quy ®Þnh.</w:t>
      </w:r>
    </w:p>
    <w:p>
      <w:pPr>
        <w:pStyle w:val="Ta157"/>
        <w:rPr/>
      </w:pPr>
      <w:r>
        <w:rPr/>
        <w:t>e) §Ó ®¶m b¶o thùc hiÖn tèt nh÷ng chñ tr</w:t>
        <w:softHyphen/>
        <w:t>¬ng nãi trªn, Bé ChÝnh trÞ nh¾c c¸c cÊp, c¸c ngµnh cÇn chó träng nh÷ng ®iÓm d</w:t>
        <w:softHyphen/>
        <w:t>íi ®©y:</w:t>
      </w:r>
    </w:p>
    <w:p>
      <w:pPr>
        <w:pStyle w:val="Ta157"/>
        <w:rPr/>
      </w:pPr>
      <w:r>
        <w:rPr/>
        <w:t>Ph¶i coi träng viÖc gi¸o dôc t</w:t>
        <w:softHyphen/>
        <w:t xml:space="preserve"> t</w:t>
        <w:softHyphen/>
        <w:t>ëng lµm cho mäi ®¶ng viªn vµ quÇn chóng thÊu hiÓu chÝnh s¸ch mµ h¨ng h¸i tù nguyÖn chÊp hµnh.</w:t>
      </w:r>
    </w:p>
    <w:p>
      <w:pPr>
        <w:pStyle w:val="Ta157"/>
        <w:rPr/>
      </w:pPr>
      <w:r>
        <w:rPr/>
        <w:t>- VÒ tæ chøc, ph¶i coi viÖc cñng cè chi bé vµ hîp t¸c x· ë n«ng th«n lµ yÕu tè quan träng ®Ó thùc hiÖn tèt c«ng t¸c l</w:t>
        <w:softHyphen/>
        <w:t>¬ng thùc vµ thu mua n«ng s¶n. §ång thêi, cÇn quan t©m ®óng møc ®Õn viÖc kiÖn toµn bé m¸y l</w:t>
        <w:softHyphen/>
        <w:t>¬ng thùc vµ tæ chøc thu mua kh¸c ë c¸c cÊp nhÊt lµ ®èi víi cÊp huyÖn vµ miÒn nói. Ph¶i t¨ng c</w:t>
        <w:softHyphen/>
        <w:t>êng l·nh ®¹o chÆt chÏ, thiÕt thùc cña c¸c cÊp uû vµ ë mçi cÊp, trong thêi gian thu mua l</w:t>
        <w:softHyphen/>
        <w:t>¬ng thùc, ®ång chÝ bÝ th</w:t>
        <w:softHyphen/>
        <w:t xml:space="preserve"> hoÆc phã bÝ th</w:t>
        <w:softHyphen/>
        <w:t xml:space="preserve"> ph¶i trùc tiÕp n¾m c«ng t¸c l</w:t>
        <w:softHyphen/>
        <w:t>¬ng thùc, ®¶m b¶o thùc hiÖn ®</w:t>
        <w:softHyphen/>
        <w:t>îc tèt nhiÖm vô l</w:t>
        <w:softHyphen/>
        <w:t xml:space="preserve">¬ng thùc trung </w:t>
        <w:softHyphen/>
        <w:t>¬ng giao. Ph¶i chó träng viÖc khen th</w:t>
        <w:softHyphen/>
        <w:t>ëng vµ kû luËt kÞp thêi ®Ó ®Ò cao tinh thÇn lµm tèt nghÜa vô cña c«ng t¸c thu mua l</w:t>
        <w:softHyphen/>
        <w:t>¬ng thùc.</w:t>
      </w:r>
    </w:p>
    <w:p>
      <w:pPr>
        <w:pStyle w:val="Normal"/>
        <w:rPr/>
      </w:pPr>
      <w:r>
        <w:rPr/>
        <w:t>- CÇn tËp trung chØ ®¹o ngay tõ ®Çu vµ kÕt hîp chÆt chÏ ba viÖc: vËn ®éng s¶n xuÊt, thu mua vµ cñng cè hîp t¸c x·. Trong qu¸ tr×nh chØ ®¹o s¶n xuÊt vµ thu mua, c¸c cÊp mµ chñ yÕu lµ cÊp tØnh cÇn tËp trung lùc l</w:t>
        <w:softHyphen/>
        <w:t>îng xuèng c¬ së gióp c¸c chi bé, gióp hîp t¸c x· lµm tèt c¸c c«ng t¸c s¶n xuÊt, tæ chøc thu ho¹ch, ph©n phèi hoa lîi, thùc hiÖn ®iÒu hoµ vµ chÊp hµnh nghÜa vô mua l</w:t>
        <w:softHyphen/>
        <w:t>¬ng thùc vµ c¸c n«ng s¶n kh¸c, thu thuÕ thu nî; ®ång thêi cÇn t¨ng c</w:t>
        <w:softHyphen/>
        <w:t>êng kiÓm tra ®«n ®èc, ®i s¸t n¾m ch¾c t×nh h×nh vµ gióp ®ì cÊp d</w:t>
        <w:softHyphen/>
        <w:t>íi hoµn thµnh nhiÖm vô.</w:t>
      </w:r>
    </w:p>
    <w:p>
      <w:pPr>
        <w:pStyle w:val="Normal"/>
        <w:rPr/>
      </w:pPr>
      <w:r>
        <w:rPr/>
        <w:t>Trªn ®©y lµ nh÷ng quyÕt ®Þnh cña Bé ChÝnh trÞ vÒ c«ng t¸c l</w:t>
        <w:softHyphen/>
        <w:t xml:space="preserve">¬ng thùc hiÖn nay. C¨n cø vµo nh÷ng quyÕt ®Þnh Êy, c¸c c¬ quan cã tr¸ch nhiÖm ë trung </w:t>
        <w:softHyphen/>
        <w:t>¬ng cÇn ban hµnh nh÷ng chØ thÞ cô thÓ ®Ó h</w:t>
        <w:softHyphen/>
        <w:t>íng dÉn c¸c cÊp thi hµnh. C¸c cÊp uû ®¶ng cÇn dùa vµo t×nh h×nh cô thÓ cña ®Þa ph</w:t>
        <w:softHyphen/>
        <w:t>¬ng mµ vËn dông c¸c chñ tr</w:t>
        <w:softHyphen/>
        <w:t xml:space="preserve">¬ng cña trung </w:t>
        <w:softHyphen/>
        <w:t>¬ng cho thÝch hîp.</w:t>
      </w:r>
    </w:p>
    <w:p>
      <w:pPr>
        <w:pStyle w:val="Takyten"/>
        <w:rPr/>
      </w:pPr>
      <w:r>
        <w:rPr/>
        <w:t>T/L Ban BÝ th</w:t>
        <w:softHyphen/>
        <w:t xml:space="preserve"> </w:t>
        <w:br/>
      </w:r>
      <w:r>
        <w:rPr>
          <w:rFonts w:cs=".VnCentury Schoolbook" w:ascii=".VnCentury Schoolbook" w:hAnsi=".VnCentury Schoolbook"/>
          <w:b/>
        </w:rPr>
        <w:t>Phã V¨n phßng</w:t>
        <w:br/>
      </w:r>
      <w:r>
        <w:rPr>
          <w:b/>
        </w:rPr>
        <w:t xml:space="preserve"> Ph¹m Chung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sectPr>
          <w:headerReference w:type="default" r:id="rId30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12capdam"/>
        <w:rPr/>
      </w:pPr>
      <w:r>
        <w:rPr/>
        <w:t>Th«ng b¸o cña ban bÝ th</w:t>
        <w:softHyphen/>
        <w:br/>
      </w:r>
      <w:r>
        <w:rPr>
          <w:rFonts w:cs=".VnCentury Schoolbook" w:ascii=".VnCentury Schoolbook" w:hAnsi=".VnCentury Schoolbook"/>
          <w:b w:val="false"/>
        </w:rPr>
        <w:t xml:space="preserve">Sè 22-TB/HN, ngµy 31 th¸ng 5 n¨m 1962 </w:t>
        <w:br/>
      </w:r>
      <w:r>
        <w:rPr>
          <w:rFonts w:cs=".VnCentury Schoolbook" w:ascii=".VnCentury Schoolbook" w:hAnsi=".VnCentury Schoolbook"/>
        </w:rPr>
        <w:t>VÒ phiªn häp cña Ban BÝ th</w:t>
        <w:softHyphen/>
        <w:t xml:space="preserve"> víi Khu uû </w:t>
        <w:br/>
        <w:t>Hång Qu¶ng bµn ph</w:t>
        <w:softHyphen/>
        <w:t>¬ng h</w:t>
        <w:softHyphen/>
        <w:t>íng s¶n xuÊt cña khu</w:t>
      </w:r>
    </w:p>
    <w:p>
      <w:pPr>
        <w:pStyle w:val="Normal"/>
        <w:rPr/>
      </w:pPr>
      <w:r>
        <w:rPr/>
        <w:t>Dù phiªn häp cã c¸c ®ång chÝ: Lª §øc Thä, Lª V¨n L</w:t>
        <w:softHyphen/>
        <w:t>¬ng, NguyÔn V¨n Tr©n, Hoµng Anh, Tè H÷u.</w:t>
      </w:r>
    </w:p>
    <w:p>
      <w:pPr>
        <w:pStyle w:val="Normal"/>
        <w:rPr/>
      </w:pPr>
      <w:r>
        <w:rPr/>
        <w:t>Tham dù cã c¸c ®ång chÝ: Ch©n, Nguyªn, L</w:t>
        <w:softHyphen/>
        <w:t>¬ng (Khu uû Hång Qu¶ng), ®ång chÝ TÜnh (Uû ban kÕ ho¹ch Nhµ n</w:t>
        <w:softHyphen/>
        <w:t xml:space="preserve">íc) vµ ®ång chÝ Chung (V¨n phßng Trung </w:t>
        <w:softHyphen/>
        <w:t>¬ng).</w:t>
      </w:r>
    </w:p>
    <w:p>
      <w:pPr>
        <w:pStyle w:val="Normal"/>
        <w:rPr/>
      </w:pPr>
      <w:r>
        <w:rPr/>
        <w:t>Sau khi nghe ®ång chÝ NguyÔn Thä Ch©n, BÝ th</w:t>
        <w:softHyphen/>
        <w:t xml:space="preserve"> Khu uû Hång Qu¶ng b¸o c¸o vÒ t×nh h×nh vµ ph</w:t>
        <w:softHyphen/>
        <w:t>¬ng h</w:t>
        <w:softHyphen/>
        <w:t>íng s¶n xuÊt cña khu Hång Qu¶ng, Ban BÝ th</w:t>
        <w:softHyphen/>
        <w:t xml:space="preserve"> cã mét sè ý kiÕn ®èi víi khu Hång Qu¶ng nh</w:t>
        <w:softHyphen/>
        <w:t xml:space="preserve"> sau:</w:t>
      </w:r>
    </w:p>
    <w:p>
      <w:pPr>
        <w:pStyle w:val="Normal"/>
        <w:rPr/>
      </w:pPr>
      <w:r>
        <w:rPr/>
        <w:t>1. VÒ s¶n xuÊt than n¨m 1962: møc s¶n l</w:t>
        <w:softHyphen/>
        <w:t>îng chÝnh thøc nªn ®Þnh lµ 2,75 triÖu tÊn nh</w:t>
        <w:softHyphen/>
        <w:t xml:space="preserve"> Quèc héi ®· th«ng qua. Nh</w:t>
        <w:softHyphen/>
        <w:t>ng do yªu cÇu cña Nhµ n</w:t>
        <w:softHyphen/>
        <w:t>íc, nªn tinh thÇn chØ ®¹o cña Khu uû lµ ph¶i ®¶m b¶o thùc hiÖn cho ®</w:t>
        <w:softHyphen/>
        <w:t>îc 2,9 triÖu tÊn, xem 2 triÖu 9 tÊn lµ møc quy ®Þnh cña §¶ng. §¶m b¶o ®</w:t>
        <w:softHyphen/>
        <w:t>îc s¶n l</w:t>
        <w:softHyphen/>
        <w:t>îng nµy cã khã kh¨n, nªn cÇn ph¶i ph¸t ®éng c¸n bé, c«ng nh©n, viªn chøc tham gia gãp nhiÒu ý kiÕn vµo kÕ ho¹ch thùc hiÖn. CÇn nãi râ nhiÖm vô, khã kh¨n ®ång thêi còng ph¶i chØ cho anh em thÊy râ kh¶ n¨ng cã thÓ hoµn thµnh ®</w:t>
        <w:softHyphen/>
        <w:t>îc. Trong khi thùc hiÖn, cÇn chó ý b¶o ®¶m an toµn lao ®éng, b¶o ®¶m kü thuËt.</w:t>
      </w:r>
    </w:p>
    <w:p>
      <w:pPr>
        <w:pStyle w:val="Normal"/>
        <w:rPr/>
      </w:pPr>
      <w:r>
        <w:rPr/>
        <w:t>2. VÒ c¸c mÆt kinh tÕ kh¸c nh</w:t>
        <w:softHyphen/>
        <w:t>: c«ng nghiÖp ®Þa ph</w:t>
        <w:softHyphen/>
        <w:t>¬ng, thñ c«ng nghiÖp, n«ng nghiÖp, nghÒ muèi, nghÒ biÓn, kh¶ n¨ng cña ®Þa ph</w:t>
        <w:softHyphen/>
        <w:t xml:space="preserve">¬ng cßn rÊt dåi dµo. Trung </w:t>
        <w:softHyphen/>
        <w:t>¬ng vµ c¸c bé sÏ cïng ®Þa ph</w:t>
        <w:softHyphen/>
        <w:t>¬ng nghiªn cøu mét c¸ch s©u h¬n, ®Ó cã kÕ ho¹ch khai th¸c toµn diÖn.</w:t>
      </w:r>
    </w:p>
    <w:p>
      <w:pPr>
        <w:pStyle w:val="Normal"/>
        <w:rPr/>
      </w:pPr>
      <w:r>
        <w:rPr/>
        <w:t>VÒ mÆt n«ng nghiÖp, Khu uû ®· quan t©m h¬n tr</w:t>
        <w:softHyphen/>
        <w:t>íc, nh</w:t>
        <w:softHyphen/>
        <w:t>ng ®©y lµ mét vÊn ®Ò rÊt lín, Khu uû cÇn cã mét bé phËn thÝch ®¸ng phô tr¸ch vÊn ®Ò nµy.</w:t>
      </w:r>
    </w:p>
    <w:p>
      <w:pPr>
        <w:pStyle w:val="Normal"/>
        <w:rPr/>
      </w:pPr>
      <w:r>
        <w:rPr/>
        <w:t>Trong viÖc khai th¸c n«ng nghiÖp, chñ yÕu lµ huy ®éng vèn cña nh©n d©n. Chó ý thÝch ®¸ng c¸i g× nªn ®Ó tËp thÓ lµm, c¸i g× ®Ó c¸ thÓ lµm nh»m ph¸t triÓn s¶n xuÊt n©ng cao ®êi sèng. Nhµ n</w:t>
        <w:softHyphen/>
        <w:t>íc sÏ gióp chñ yÕu vÒ mÆt gièng, kü thuËt vµ mét sè chÝnh s¸ch khuyÕn khÝch s¶n xuÊt cho hîp lý. Ngoµi ra cÇn nghiªn cøu tiÕp thu thªm nhiÒu d©n ®i tõ c¸c n¬i kh¸c ®Õn Hång Qu¶ng. Uû ban kÕ ho¹ch Nhµ n</w:t>
        <w:softHyphen/>
        <w:t>íc vµ Bé N«ng nghiÖp cÇn cö mét ®oµn c¸n bé ra Hång Qu¶ng cïng víi Khu uû nghiªn cøu kh¶ n¨ng cña ®Þa ph</w:t>
        <w:softHyphen/>
        <w:t>¬ng, gióp ®Þa ph</w:t>
        <w:softHyphen/>
        <w:t>¬ng ®Ò ra kÕ ho¹ch khai th¸c.</w:t>
      </w:r>
    </w:p>
    <w:p>
      <w:pPr>
        <w:sectPr>
          <w:headerReference w:type="default" r:id="rId31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 xml:space="preserve">3. VÒ ®êi sèng c«ng nh©n má cßn nhiÒu vÊn ®Ò ph¶i gi¶i quyÕt (¨n, ë, y tÕ, v¨n ho¸, gi¸o dôc,...). C¸c ngµnh ë trung </w:t>
        <w:softHyphen/>
        <w:t>¬ng nhÊt lµ c¸c Bé C«ng nghiÖp, Th</w:t>
        <w:softHyphen/>
        <w:t>¬ng nghiÖp, Gi¸o dôc, Y tÕ, V¨n ho¸, v.v. cÇn cö c¸n bé vÒ khu má nghiªn cøu vµ xem xÐt l¹i viÖc phôc vô ®êi sèng c«ng nh©n má cña ngµnh m×nh thÕ nµo ®Ó kÞp thêi cã kÕ ho¹ch kh¾c phôc nh÷ng thiÕu sãt vµ phôc vô ®</w:t>
        <w:softHyphen/>
        <w:t>îc tèt h¬n. Kh«ng riªng khu Hång Qu¶ng mµ ®èi víi tÊt c¶ c¸c khu c«ng nghiÖp quan träng kh¸c, c¸c ngµnh còng cÇn cã sù l</w:t>
        <w:softHyphen/>
        <w:t>u ý phôc vô tèt h¬n, tr¸nh t×nh tr¹ng b×nh qu©n trong viÖc cung cÊp, ph©n phèi l</w:t>
        <w:softHyphen/>
        <w:t>¬ng thùc, thùc phÈm, thuèc men, v.v..</w:t>
      </w:r>
    </w:p>
    <w:p>
      <w:pPr>
        <w:pStyle w:val="Normal"/>
        <w:rPr/>
      </w:pPr>
      <w:r>
        <w:rPr/>
        <w:t>4. ViÖc b¶o vÖ trÞ an còng cã nhiÒu vÊn ®Ò phøc t¹p. Ph¶i trªn c¬ së ph¸t triÓn s¶n xuÊt, c¶i thiÖn ®êi sèng, mµ ®Èy m¹nh c«ng t¸c trÞ an. Tr</w:t>
        <w:softHyphen/>
        <w:t>íc m¾t cÇn lµm nhanh vµ tèt viÖc tËp trung c¶i t¹o nh÷ng phÇn tö nguy hiÓm.</w:t>
      </w:r>
    </w:p>
    <w:p>
      <w:pPr>
        <w:pStyle w:val="Normal"/>
        <w:rPr/>
      </w:pPr>
      <w:r>
        <w:rPr/>
        <w:t>5. KÕ ho¹ch 5 n¨m cña má lµ vÊn ®Ò rÊt lín. Khu uû Hång Qu¶ng cïng víi Bé C«ng nghiÖp nÆng vµ Uû ban kÕ ho¹ch Nhµ n</w:t>
        <w:softHyphen/>
        <w:t>íc sÏ bµn tr</w:t>
        <w:softHyphen/>
        <w:t>íc, sau ®ã sÏ tr×nh Ban BÝ th</w:t>
        <w:softHyphen/>
        <w:t xml:space="preserve"> hoÆc ChÝnh phñ xÐt.</w:t>
      </w:r>
    </w:p>
    <w:p>
      <w:pPr>
        <w:pStyle w:val="Takyten"/>
        <w:rPr/>
      </w:pPr>
      <w:r>
        <w:rPr/>
        <w:t>T/L Ban BÝ th</w:t>
        <w:softHyphen/>
        <w:t xml:space="preserve"> </w:t>
        <w:br/>
      </w:r>
      <w:r>
        <w:rPr>
          <w:rFonts w:cs=".VnCentury Schoolbook" w:ascii=".VnCentury Schoolbook" w:hAnsi=".VnCentury Schoolbook"/>
          <w:b/>
        </w:rPr>
        <w:t>Phã V¨n phßng</w:t>
        <w:br/>
      </w:r>
      <w:r>
        <w:rPr>
          <w:b/>
        </w:rPr>
        <w:t xml:space="preserve"> Ph¹m Chung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>ChØ thÞ cña Ban BÝ th</w:t>
        <w:softHyphen/>
        <w:t xml:space="preserve"> </w:t>
        <w:br/>
      </w:r>
      <w:r>
        <w:rPr>
          <w:rFonts w:cs=".VnCentury Schoolbook" w:ascii=".VnCentury Schoolbook" w:hAnsi=".VnCentury Schoolbook"/>
          <w:b w:val="false"/>
        </w:rPr>
        <w:t xml:space="preserve">Sè 46-CT/TW, ngµy 1 th¸ng 6 n¨m 1962 </w:t>
        <w:br/>
      </w:r>
      <w:r>
        <w:rPr>
          <w:rFonts w:cs=".VnCentury Schoolbook" w:ascii=".VnCentury Schoolbook" w:hAnsi=".VnCentury Schoolbook"/>
        </w:rPr>
        <w:t>Ph¸t ®éng mét th¸ng ®Êu tranh chèng ®Õ quèc Mü vò trang x©m l</w:t>
        <w:softHyphen/>
        <w:t xml:space="preserve">îc miÒn Nam ViÖt Nam </w:t>
        <w:br/>
        <w:t>nh©n dÞp 20 th¸ng 7 n¨m 1962</w:t>
      </w:r>
    </w:p>
    <w:p>
      <w:pPr>
        <w:pStyle w:val="Ta11capth"/>
        <w:rPr/>
      </w:pPr>
      <w:r>
        <w:rPr/>
        <w:t>I- T×nh h×nh</w:t>
      </w:r>
    </w:p>
    <w:p>
      <w:pPr>
        <w:pStyle w:val="Normal"/>
        <w:rPr/>
      </w:pPr>
      <w:r>
        <w:rPr/>
        <w:t>Tõ mÊy n¨m nay, ngµy 20-7 kh«ng nh÷ng lµ mét dÞp toµn d©n ta ë hai miÒn biÓu thÞ ý chÝ bÊt khuÊt ®Êu tranh chèng bÌ lò Mü - DiÖm, mµ cßn lµ mét ngµy quèc tÕ ®Êu tranh b¶o vÖ HiÖp nghÞ Gi¬nev¬, ñng hé sù nghiÖp hoµ b×nh thèng nhÊt n</w:t>
        <w:softHyphen/>
        <w:t xml:space="preserve">íc nhµ cña nh©n d©n ta theo NghÞ quyÕt cña Héi ®ång hoµ b×nh thÕ giíi vµ Héi ®ång ®oµn kÕt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- Phi.</w:t>
      </w:r>
    </w:p>
    <w:p>
      <w:pPr>
        <w:pStyle w:val="Normal"/>
        <w:rPr/>
      </w:pPr>
      <w:r>
        <w:rPr/>
        <w:t>20 th¸ng 7 n¨m nay ®Õn trong t×nh h×nh:</w:t>
      </w:r>
    </w:p>
    <w:p>
      <w:pPr>
        <w:sectPr>
          <w:headerReference w:type="default" r:id="rId32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>
          <w:i/>
        </w:rPr>
        <w:t xml:space="preserve"> miÒn Nam</w:t>
      </w:r>
      <w:r>
        <w:rPr/>
        <w:t>, ®Õ quèc Mü tr¾ng trîn vµ liªn tôc ®</w:t>
        <w:softHyphen/>
        <w:t>a qu©n, ®</w:t>
        <w:softHyphen/>
        <w:t>a vò khÝ, tÝch cùc më réng ho¹t ®éng vò trang x©m l</w:t>
        <w:softHyphen/>
        <w:t>îc, cïng víi chÝnh quyÒn Ng« §×nh DiÖm t¨ng c</w:t>
        <w:softHyphen/>
        <w:t>êng cµn quÐt, khñng bè, dån d©n lËp Êp chiÕn l</w:t>
        <w:softHyphen/>
        <w:t>îc, bá thuèc ho¸ häc ph¸ ho¹i mïa mµng, nh»m ®Èy m¹nh thùc hiÖn kÕ ho¹ch Xtal©y. §ång thêi, cuéc ®Êu tranh anh dòng cña ®ång bµo miÒn Nam còng kh«ng ngõng ph¸t triÓn, ®· thu ®</w:t>
        <w:softHyphen/>
        <w:t>îc nh÷ng th¾ng lîi lín, vµ ®</w:t>
        <w:softHyphen/>
        <w:t xml:space="preserve">¬ng nh»m lµm thÊt b¹i c¸c kÕ ho¹ch ®Ém </w:t>
      </w:r>
    </w:p>
    <w:p>
      <w:pPr>
        <w:pStyle w:val="TextBody"/>
        <w:rPr/>
      </w:pPr>
      <w:r>
        <w:rPr/>
        <w:t>m¸u cña ®Þch, tiÕn lªn giµnh nh÷ng th¾ng lîi míi.</w:t>
      </w:r>
    </w:p>
    <w:p>
      <w:pPr>
        <w:pStyle w:val="Normal"/>
        <w:rPr/>
      </w:pPr>
      <w:r>
        <w:rPr/>
        <w:t>Tr</w:t>
        <w:softHyphen/>
        <w:t xml:space="preserve">íc t×nh h×nh Êy, </w:t>
      </w:r>
      <w:r>
        <w:rPr>
          <w:rFonts w:cs=".VnCentury SchoolbookH" w:ascii=".VnCentury SchoolbookH" w:hAnsi=".VnCentury SchoolbookH"/>
        </w:rPr>
        <w:t>Ê</w:t>
      </w:r>
      <w:r>
        <w:rPr/>
        <w:t xml:space="preserve">n </w:t>
      </w:r>
      <w:r>
        <w:rPr>
          <w:rFonts w:cs=".VnCentury SchoolbookH" w:ascii=".VnCentury SchoolbookH" w:hAnsi=".VnCentury SchoolbookH"/>
        </w:rPr>
        <w:t>®</w:t>
      </w:r>
      <w:r>
        <w:rPr/>
        <w:t>é vµ Gian·®¹i trong Uû ban quèc tÕ, d</w:t>
        <w:softHyphen/>
        <w:t>íi sù thóc Ðp cña Mü, ®</w:t>
        <w:softHyphen/>
        <w:t>¬ng t×m c¸ch lµm b¸o c¸o theo ®a sè vu khèng miÒn B¾c can thiÖp vµo miÒn Nam, che chë cho nh÷ng hµnh ®éng x©m l</w:t>
        <w:softHyphen/>
        <w:t>îc vò trang cña ®Õ quèc Mü ë miÒn Nam ViÖt Nam.</w:t>
      </w:r>
    </w:p>
    <w:p>
      <w:pPr>
        <w:pStyle w:val="Normal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>
          <w:i/>
        </w:rPr>
        <w:t xml:space="preserve"> miÒn B¾c,</w:t>
      </w:r>
      <w:r>
        <w:rPr/>
        <w:t xml:space="preserve"> nh©n d©n ta ®</w:t>
        <w:softHyphen/>
        <w:t>¬ng ra søc thi ®ua thùc hiÖn tèt kÕ ho¹ch nhµ n</w:t>
        <w:softHyphen/>
        <w:t>íc n¨m 1962. §ång thêi, chóng ta còng ®</w:t>
        <w:softHyphen/>
        <w:t>¬ng tÝch cùc ñng hé cuéc ®Êu tranh yªu n</w:t>
        <w:softHyphen/>
        <w:t>íc cña ®ång bµo miÒn Nam vµ cña nh©n d©n Lµo. Chóng ta ®</w:t>
        <w:softHyphen/>
        <w:t>¬ng g¸nh nh÷ng nhiÖm vô rÊt nÆng nÒ nh</w:t>
        <w:softHyphen/>
        <w:t>ng rÊt vinh quang vÒ mÆt quèc gia còng nh</w:t>
        <w:softHyphen/>
        <w:t xml:space="preserve"> vÒ mÆt quèc tÕ. Nh</w:t>
        <w:softHyphen/>
        <w:t>ng bän Mü - DiÖm còng kh«ng ngõng t¨ng c</w:t>
        <w:softHyphen/>
        <w:t>êng ho¹t ®éng khiªu khÝch, ph¸ ho¹i an ninh cña miÒn B¾c. Tuy nhiªn, tr</w:t>
        <w:softHyphen/>
        <w:t>íc t×nh h×nh Êy, c¸n bé vµ nh©n d©n ta ch</w:t>
        <w:softHyphen/>
        <w:t>a ®</w:t>
        <w:softHyphen/>
        <w:t>îc gi¸o dôc ®Çy ®ñ vÒ ®Æc ®iÓm t×nh h×nh vÒ nh÷ng ©m m</w:t>
        <w:softHyphen/>
        <w:t>u, kÕ ho¹ch, téi ¸c cña Mü - DiÖm vµ bän ®ång minh cña chóng vÒ nhiÖm vô nÆng nÒ vµ vÎ vang cña m×nh ®Ó ra søc thi ®ua x©y dùng chñ nghÜa x· héi, n©ng cao c¶nh gi¸c, s½n sµng h¬n n÷a ®Ó b¶o vÖ hoµ b×nh, b¶o vÖ Tæ quèc cña chóng ta.</w:t>
      </w:r>
    </w:p>
    <w:p>
      <w:pPr>
        <w:pStyle w:val="Ta157"/>
        <w:rPr/>
      </w:pPr>
      <w:r>
        <w:rPr/>
        <w:t xml:space="preserve">Trªn </w:t>
      </w:r>
      <w:r>
        <w:rPr>
          <w:i/>
        </w:rPr>
        <w:t xml:space="preserve">thÕ giíi, </w:t>
      </w:r>
      <w:r>
        <w:rPr/>
        <w:t>d</w:t>
        <w:softHyphen/>
        <w:t xml:space="preserve"> luËn ngµy cµng chó ý ®Õn miÒn Nam ViÖt Nam h¬n, ngµy cµng lªn tiÕng chèng ®Õ quèc Mü can thiÖp vµo miÒn Nam ViÖt Nam, vµ ®</w:t>
        <w:softHyphen/>
        <w:t>a qu©n vµo Th¸i Lan gÇn ®©y. Còng trong dÞp nµy, nh©n d©n thÕ giíi ®</w:t>
        <w:softHyphen/>
        <w:t>¬ng chuÈn bÞ ph¸t ®éng phong trµo h</w:t>
        <w:softHyphen/>
        <w:t>ëng øng "§¹i héi thÕ giíi vÒ tæng gi¶i trõ qu©n bÞ vµ b¶o vÖ hoµ b×nh" häp ë M¸txc¬va vµo th¸ng 7 n¨m nay.</w:t>
      </w:r>
    </w:p>
    <w:p>
      <w:pPr>
        <w:pStyle w:val="Normal"/>
        <w:rPr/>
      </w:pPr>
      <w:r>
        <w:rPr/>
        <w:t>Tr</w:t>
        <w:softHyphen/>
        <w:t xml:space="preserve">íc t×nh h×nh ®ã, nh©n dÞp 20-7 n¨m nay, </w:t>
      </w:r>
      <w:r>
        <w:rPr>
          <w:i/>
        </w:rPr>
        <w:t>Ban BÝ th</w:t>
        <w:softHyphen/>
        <w:t xml:space="preserve"> quyÕt ®Þnh ph¸t ®éng mét th¸ng ®Êu tranh chèng ®Õ quèc Mü vò trang x©m l</w:t>
        <w:softHyphen/>
        <w:t>îc miÒn Nam ViÖt Nam, b¶o vÖ hoµ b×nh vµ ®éc lËp d©n téc h</w:t>
        <w:softHyphen/>
        <w:t>ëng øng §¹i héi thÕ giíi vÒ tæng gi¶i trõ qu©n bÞ.</w:t>
      </w:r>
    </w:p>
    <w:p>
      <w:pPr>
        <w:pStyle w:val="Ta11capth"/>
        <w:rPr/>
      </w:pPr>
      <w:r>
        <w:rPr/>
        <w:t xml:space="preserve">II- Môc ®Ých, yªu cÇu vµ néi dung </w:t>
        <w:br/>
        <w:t>chñ yÕu cña ®Êu tranh</w:t>
      </w:r>
    </w:p>
    <w:p>
      <w:pPr>
        <w:pStyle w:val="Tadanngang"/>
        <w:spacing w:lineRule="exact" w:line="326"/>
        <w:rPr>
          <w:spacing w:val="0"/>
        </w:rPr>
      </w:pPr>
      <w:r>
        <w:rPr>
          <w:spacing w:val="0"/>
        </w:rPr>
        <w:t>1. Tuyªn truyÒn gi¸o dôc s©u réng tõ trong c¸n bé ra ngoµi nh©n d©n miÒn B¾c vÒ ©m m</w:t>
        <w:softHyphen/>
        <w:t>u vµ ho¹t ®éng cña ®Þch ®èi víi miÒn Nam, miÒn B¾c, vµ ®Æc ®iÓm cña t×nh h×nh hiÖn nay trong c¶ n</w:t>
        <w:softHyphen/>
        <w:t>íc ta, vÒ sù lín m¹nh cña phong trµo c¸ch m¹ng miÒn Nam, vÒ tÝnh chÊt l©u dµi, gian khæ nh</w:t>
        <w:softHyphen/>
        <w:t>ng nhÊt ®Þnh th¾ng lîi cña c¸ch m¹ng miÒn Nam; trªn c¬ së ®ã, n©ng cao tinh thÇn c¶nh gi¸c, ®éng viªn nhiÖt t×nh yªu n</w:t>
        <w:softHyphen/>
        <w:t>íc, yªu chñ nghÜa x· héi, nªu cao tr¸ch nhiÖm x©y dùng miÒn B¾c, phôc vô miÒn Nam s½n sµng ®èi phã víi mäi t×nh thÕ, ®Èy m¹nh phong trµo thi ®ua yªu n</w:t>
        <w:softHyphen/>
        <w:t>íc, ra søc thùc hiÖn tèt kÕ ho¹ch nhµ n</w:t>
        <w:softHyphen/>
        <w:t>íc n¨m 1962 vµ mäi nhiÖm vô tr</w:t>
        <w:softHyphen/>
        <w:t>íc m¾t, t¨ng c</w:t>
        <w:softHyphen/>
        <w:t>êng h¬n n÷a cuéc ®Êu tranh chèng Mü - DiÖm, ñng hé ®ång bµo miÒn Nam.</w:t>
      </w:r>
    </w:p>
    <w:p>
      <w:pPr>
        <w:sectPr>
          <w:headerReference w:type="default" r:id="rId33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2. Tè c¸o réng r·i tr</w:t>
        <w:softHyphen/>
        <w:t>íc d</w:t>
        <w:softHyphen/>
        <w:t xml:space="preserve"> luËn trong n</w:t>
        <w:softHyphen/>
        <w:t>íc vµ trªn thÕ giíi ©m m</w:t>
        <w:softHyphen/>
        <w:t>u vµ ho¹t ®éng cña ®Õ quèc Mü më réng vò trang x©m l</w:t>
        <w:softHyphen/>
        <w:t>îc miÒn Nam ViÖt Nam, tµn s¸t, khñng bè v« cïng ¸c liÖt phong trµo yªu n</w:t>
        <w:softHyphen/>
        <w:t>íc cña nh©n d©n miÒn Nam, t¨ng c</w:t>
        <w:softHyphen/>
        <w:t>êng ho¹t ®éng ph¸ ho¹i miÒn B¾c, duy tr× chiÕn tranh ë Lµo, trùc tiÕp uy hiÕp hoµ b×nh ë §«ng D</w:t>
        <w:softHyphen/>
        <w:t xml:space="preserve">¬ng vµ §«ng Nam </w:t>
      </w:r>
      <w:r>
        <w:rPr>
          <w:rFonts w:cs=".VnCentury SchoolbookH" w:ascii=".VnCentury SchoolbookH" w:hAnsi=".VnCentury SchoolbookH"/>
        </w:rPr>
        <w:t>¸</w:t>
      </w:r>
      <w:r>
        <w:rPr/>
        <w:t>; ®ång thêi nªu cao h¬n n÷a ngän cê hoµ b×nh thèng nhÊt n</w:t>
        <w:softHyphen/>
        <w:t xml:space="preserve">íc nhµ cña ChÝnh phñ vµ nh©n d©n ta, nªu cao cuéc ®Êu tranh chÝnh nghÜa cña nh©n d©n miÒn Nam vµ cña MÆt trËn d©n téc gi¶i phãng miÒn Nam ViÖt Nam; ®Ëp tan mäi luËn </w:t>
      </w:r>
    </w:p>
    <w:p>
      <w:pPr>
        <w:pStyle w:val="Ta157"/>
        <w:ind w:hanging="0"/>
        <w:rPr/>
      </w:pPr>
      <w:r>
        <w:rPr/>
        <w:t>®iÖu xuyªn t¹c vµ vu khèng cña ®Õ quèc Mü vµ bÌ lò tay sai ®èi víi miÒn B¾c vµ miÒn Nam: chèng ©m m</w:t>
        <w:softHyphen/>
        <w:t xml:space="preserve">u cña ®¹i biÓu </w:t>
      </w:r>
      <w:r>
        <w:rPr>
          <w:rFonts w:cs=".VnCentury SchoolbookH" w:ascii=".VnCentury SchoolbookH" w:hAnsi=".VnCentury SchoolbookH"/>
        </w:rPr>
        <w:t>Ê</w:t>
      </w:r>
      <w:r>
        <w:rPr/>
        <w:t>n §é, Gian·®¹i trong Uû ban quèc tÕ vu khèng miÒn B¾c; biÓu d</w:t>
        <w:softHyphen/>
        <w:t>¬ng vµ tranh thñ h¬n n÷a sù ®ång t×nh vµ ñng hé réng r·i cña nh©n d©n yªu chuéng hoµ b×nh trªn thÕ giíi ®èi víi nh©n d©n ta vµ c« lËp Mü - DiÖm h¬n n÷a.</w:t>
      </w:r>
    </w:p>
    <w:p>
      <w:pPr>
        <w:pStyle w:val="Ta157"/>
        <w:rPr/>
      </w:pPr>
      <w:r>
        <w:rPr/>
        <w:t>3. KÕt hîp cuéc ®Êu tranh nµy, tÝch cùc h</w:t>
        <w:softHyphen/>
        <w:t>ëng øng cuéc ®Êu tranh cña nh©n d©n thÕ giíi nh»m b¶o vÖ hoµ b×nh, giµnh ®éc lËp d©n téc vµ ®ßi tæng gi¶i trõ qu©n bÞ.</w:t>
      </w:r>
    </w:p>
    <w:p>
      <w:pPr>
        <w:pStyle w:val="Ta11capth"/>
        <w:rPr/>
      </w:pPr>
      <w:r>
        <w:rPr/>
        <w:t>III- Møc ®é vµ biÖn ph¸p</w:t>
      </w:r>
    </w:p>
    <w:p>
      <w:pPr>
        <w:pStyle w:val="Normal"/>
        <w:rPr/>
      </w:pPr>
      <w:r>
        <w:rPr/>
        <w:t>§Ó cho ®ît ®Êu tranh 20 th¸ng 7 n¨m nay ®</w:t>
        <w:softHyphen/>
        <w:t>îc tËp trung, s«i næi vµ réng kh¾p, cã t¸c dông tuyªn truyÒn, gi¸o dôc vµ ®éng viªn s©u réng trong c¸n bé vµ nh©n d©n ta, ®ång thêi thu hót ®</w:t>
        <w:softHyphen/>
        <w:t>îc d</w:t>
        <w:softHyphen/>
        <w:t xml:space="preserve"> luËn thÕ giíi tÝch cùc ñng hé cuéc ®Êu tranh cña ta h¬n n÷a, cÇn tæ chøc "</w:t>
      </w:r>
      <w:r>
        <w:rPr>
          <w:i/>
        </w:rPr>
        <w:t>mét th¸ng ®Êu tranh chèng ®Õ quèc Mü vò trang x©m l</w:t>
        <w:softHyphen/>
        <w:t>îc miÒn Nam ViÖt Nam, b¶o vÖ hoµ b×nh vµ ®éc lËp d©n téc, h</w:t>
        <w:softHyphen/>
        <w:t>ëng øng §¹i héi thÕ giíi vÒ tæng gi¶i trõ qu©n bÞ".</w:t>
      </w:r>
    </w:p>
    <w:p>
      <w:pPr>
        <w:pStyle w:val="Ta157"/>
        <w:rPr/>
      </w:pPr>
      <w:r>
        <w:rPr/>
        <w:t xml:space="preserve">- Thµnh lËp "Ban tæ chøc th¸ng ®Êu tranh chèng Mü - DiÖm" gåm cã MÆt trËn Tæ quèc ViÖt Nam, Uû ban b¶o vÖ hoµ b×nh thÕ giíi cña ViÖt Nam, Uû ban ®oµn kÕt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- Phi cña ViÖt Nam, c¸c tæ chøc c«ng, n«ng, thanh, phô..., c¸c tæ chøc cña nhµ b¸o, luËt gia... TiÕp víi lêi hiÖu triÖu cña MÆt trËn d©n téc gi¶i phãng miÒn Nam, Ban tæ chøc sÏ ph¸t lêi kªu gäi nh©n d©n trong n</w:t>
        <w:softHyphen/>
        <w:t>íc vµ nh©n d©n thÕ giíi h</w:t>
        <w:softHyphen/>
        <w:t>ëng øng th¸ng ®Êu tranh chèng Mü vµo cuèi th¸ng 6 n¨m 1962.</w:t>
      </w:r>
    </w:p>
    <w:p>
      <w:pPr>
        <w:pStyle w:val="Normal"/>
        <w:rPr/>
      </w:pPr>
      <w:r>
        <w:rPr/>
        <w:t>- ChÝnh phñ hoÆc MÆt trËn Tæ quèc ViÖt Nam sÏ ra mét c«ng bè nh©n dÞp 20-7, biÓu thÞ ®óng møc h¬n n÷a th¸i ®é cña miÒn B¾c ®èi víi sù x©m l</w:t>
        <w:softHyphen/>
        <w:t>îc cña Mü ë miÒn Nam ViÖt Nam, ®ång thêi ®Ò ra mét sè chñ tr</w:t>
        <w:softHyphen/>
        <w:t>¬ng vÒ thi hµnh HiÖp nghÞ Gi¬nev¬, hoµ b×nh thèng nhÊt n</w:t>
        <w:softHyphen/>
        <w:t>íc ViÖt Nam ®Ó c« lËp ®Õ quèc Mü h¬n n÷a.</w:t>
      </w:r>
    </w:p>
    <w:p>
      <w:pPr>
        <w:pStyle w:val="Normal"/>
        <w:rPr/>
      </w:pPr>
      <w:r>
        <w:rPr/>
        <w:t>VËn ®éng d</w:t>
        <w:softHyphen/>
        <w:t xml:space="preserve"> luËn c¸c n</w:t>
        <w:softHyphen/>
        <w:t>íc b¹n lªn tiÕng c¶nh c¸o Mü m¹nh mÏ h¬n vµ biÓu thÞ th¸i ®é kiªn quyÕt cña phe ta ñng hé cuéc ®Êu tranh cña nh©n d©n ta.</w:t>
      </w:r>
    </w:p>
    <w:p>
      <w:pPr>
        <w:pStyle w:val="Normal"/>
        <w:rPr/>
      </w:pPr>
      <w:r>
        <w:rPr/>
        <w:t xml:space="preserve">- Mêi ®¹i biÓu Héi ®ång hoµ b×nh thÕ giíi, Héi ®ång ®oµn kÕt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- Phi vµ mét sè nh©n sÜ tiÕn bé, ®¹i biÓu c¸c ®oµn thÓ hoµ b×nh kh¸c ®Õn ViÖt Nam tham dù ngµy quèc tÕ 20-7 ®Ó hä lªn tiÕng tè c¸o Mü, ñng hé cuéc ®Êu tranh anh dòng cña ®ång bµo miÒn Nam vµ cuéc ®Êu tranh hoµ b×nh thèng nhÊt n</w:t>
        <w:softHyphen/>
        <w:t>íc nhµ cña toµn d©n ta.</w:t>
      </w:r>
    </w:p>
    <w:p>
      <w:pPr>
        <w:pStyle w:val="Ta157"/>
        <w:rPr/>
      </w:pPr>
      <w:r>
        <w:rPr/>
        <w:t>- Ph¸t ®éng mét ®ît tuyªn truyÒn gi¸o dôc ng¾n vÒ t×nh h×nh vµ nhiÖm vô ®èi víi c¸ch m¹ng miÒn Nam trong c¸n bé vµ nh©n d©n miÒn B¾c, g¾n liÒn víi c¸c buæi sinh ho¹t ë c¬ së, lÊy viÖc n©ng cao nhËn thøc, ®Èy m¹nh thi ®ua hoµn thµnh c¸c nhiÖm vô tr</w:t>
        <w:softHyphen/>
        <w:t>íc m¾t.</w:t>
      </w:r>
    </w:p>
    <w:p>
      <w:pPr>
        <w:pStyle w:val="Ta157"/>
        <w:rPr/>
      </w:pPr>
      <w:r>
        <w:rPr/>
        <w:t>- Tõ 15 ®Õn 22-7-1962, c¸c thµnh phè, thÞ x·, thÞ trÊn vµ khu c«ng nghiÖp quan träng sÏ tæ chøc mÝt tinh quÇn chóng. T¹i Hµ Néi, sÏ tæ chøc mÝt tinh tuÇn hµnh träng thÓ.</w:t>
      </w:r>
    </w:p>
    <w:p>
      <w:pPr>
        <w:pStyle w:val="Ta157"/>
        <w:rPr/>
      </w:pPr>
      <w:r>
        <w:rPr/>
        <w:t>- C¸c c¬ quan th«ng tÊn, ®µi, b¸o chÝ, xuÊt b¶n, c¸c tæ chøc v¨n ho¸, gi¸o dôc, v¨n häc nghÖ thuËt, ®iÖn ¶nh, nhiÕp ¶nh cÇn cã kÕ ho¹ch phôc vô tèt ®ît ®Êu tranh.</w:t>
      </w:r>
    </w:p>
    <w:p>
      <w:pPr>
        <w:pStyle w:val="Ta157"/>
        <w:rPr/>
      </w:pPr>
      <w:r>
        <w:rPr>
          <w:spacing w:val="-4"/>
        </w:rPr>
        <w:t>- §èi víi thÕ giíi, cÇn ph¸t hµnh sím mét quyÓn s¸ch tr¾ng vµ chuÈn bÞ ph¸t hµnh mét sè tµi liÖu cã t¸c dông tèt ®éng viªn d</w:t>
        <w:softHyphen/>
        <w:t xml:space="preserve"> luËn thÕ giíi chèng Mü - DiÖm, ñng hé phong trµo ®Êu tranh yªu n</w:t>
        <w:softHyphen/>
        <w:t>íc cña ®ång bµo miÒn Nam. C¸c ®oµn ®¹i biÓu cña ta ®ang ho¹t ®éng ë ngoµi n</w:t>
        <w:softHyphen/>
        <w:t>íc, c¸c c¬ quan ®¹i diÖn, ®¹i sø cña ta cÇn xóc tiÕn ho¹t ®éng m¹nh nh©n dÞp</w:t>
      </w:r>
      <w:r>
        <w:rPr/>
        <w:t xml:space="preserve"> 20-7. Riªng c¬ quan §¹i sø cña ta ë Quyba cÇn më mét cuéc tuyªn truyÒn réng r·i b»ng phim, ¶nh, b¸o chÝ, v« tuyÕn truyÒn h×nh ®Ó g©y ¶nh h</w:t>
        <w:softHyphen/>
        <w:t>ëng vµo Mü.</w:t>
      </w:r>
    </w:p>
    <w:p>
      <w:pPr>
        <w:pStyle w:val="Normal"/>
        <w:spacing w:before="120" w:after="0"/>
        <w:rPr/>
      </w:pPr>
      <w:r>
        <w:rPr/>
        <w:t>- CÇn kÕt hîp chÆt chÏ cuéc ®Êu tranh nµy víi cuéc ®Êu tranh chèng ©m m</w:t>
        <w:softHyphen/>
        <w:t xml:space="preserve">u cña </w:t>
      </w:r>
      <w:r>
        <w:rPr>
          <w:rFonts w:cs=".VnCentury SchoolbookH" w:ascii=".VnCentury SchoolbookH" w:hAnsi=".VnCentury SchoolbookH"/>
        </w:rPr>
        <w:t>Ê</w:t>
      </w:r>
      <w:r>
        <w:rPr/>
        <w:t>n §é, Gian·®¹i trong Uû ban quèc tÕ chuÈn bÞ th«ng qua b¸o c¸o vu khèng miÒn B¾c ho¹t ®éng lËt ®æ ë miÒn Nam víi cuéc ®Êu tranh chèng Mü - DiÖm kÕt ¸n tö h×nh sè gi¸o s</w:t>
        <w:softHyphen/>
        <w:t xml:space="preserve"> vµ sinh viªn yªu n</w:t>
        <w:softHyphen/>
        <w:t xml:space="preserve">íc. 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§ång thêi cïng kÕt hîp víi cuéc ®Êu tranh cña nh©n d©n thÕ giíi nh»m b¶o vÖ hoµ b×nh, ®éc lËp d©n téc, ®ßi tæng gi¶i trõ qu©n bÞ vµ h</w:t>
        <w:softHyphen/>
        <w:t>ëng øng ngµy 20-7 cña ta.</w:t>
      </w:r>
    </w:p>
    <w:p>
      <w:pPr>
        <w:pStyle w:val="Ta11capth"/>
        <w:rPr/>
      </w:pPr>
      <w:r>
        <w:rPr/>
        <w:t>IV- KhÈu hiÖu</w:t>
      </w:r>
    </w:p>
    <w:p>
      <w:pPr>
        <w:pStyle w:val="Normal"/>
        <w:rPr/>
      </w:pPr>
      <w:r>
        <w:rPr/>
        <w:t>1. Tinh thÇn ®Êu tranh anh dòng cña ®ång bµo miÒn Nam mu«n n¨m!</w:t>
      </w:r>
    </w:p>
    <w:p>
      <w:pPr>
        <w:pStyle w:val="Normal"/>
        <w:rPr/>
      </w:pPr>
      <w:r>
        <w:rPr/>
        <w:t>2. NhiÖt liÖt hoan nghªnh vµ ñng hé MÆt trËn d©n téc gi¶i phãng miÒn Nam ®ang tÝch cùc ®Êu tranh giµnh hoµ b×nh, d©n chñ, ®éc lËp d©n téc vµ thèng nhÊt Tæ quèc!</w:t>
      </w:r>
    </w:p>
    <w:p>
      <w:pPr>
        <w:pStyle w:val="Normal"/>
        <w:rPr/>
      </w:pPr>
      <w:r>
        <w:rPr/>
        <w:t>3. §¶ ®¶o ®Õ quèc Mü t¨ng c</w:t>
        <w:softHyphen/>
        <w:t>êng nh©n viªn qu©n sù, vò khÝ chiÕn tranh vµ lËp Bé chØ huy qu©n sù x©m l</w:t>
        <w:softHyphen/>
        <w:t>îc ë miÒn Nam ViÖt Nam!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4. §¶ ®¶o Mü - DiÖm cµn quÐt khñng bè, dån d©n lËp Êp chiÕn l</w:t>
        <w:softHyphen/>
        <w:t>îc, tµn s¸t ®ång bµo miÒn Nam!</w:t>
      </w:r>
    </w:p>
    <w:p>
      <w:pPr>
        <w:pStyle w:val="Normal"/>
        <w:rPr/>
      </w:pPr>
      <w:r>
        <w:rPr>
          <w:spacing w:val="-8"/>
        </w:rPr>
        <w:t>5. Kiªn quyÕt ®ßi Uû ban quèc tÕ t«n träng HiÖp nghÞ Gi¬nev¬;</w:t>
      </w:r>
      <w:r>
        <w:rPr/>
        <w:t xml:space="preserve"> ph¶n ®èi ©m m</w:t>
        <w:softHyphen/>
        <w:t xml:space="preserve">u cña ®¹i biÓu </w:t>
      </w:r>
      <w:r>
        <w:rPr>
          <w:rFonts w:cs=".VnCentury SchoolbookH" w:ascii=".VnCentury SchoolbookH" w:hAnsi=".VnCentury SchoolbookH"/>
        </w:rPr>
        <w:t>Ê</w:t>
      </w:r>
      <w:r>
        <w:rPr/>
        <w:t>n §é vµ Cana®a vu khèng miÒn B¾c, che chë cho ®Õ quèc Mü vò trang x©m l</w:t>
        <w:softHyphen/>
        <w:t>îc miÒn Nam ViÖt Nam.</w:t>
      </w:r>
    </w:p>
    <w:p>
      <w:pPr>
        <w:pStyle w:val="Normal"/>
        <w:rPr/>
      </w:pPr>
      <w:r>
        <w:rPr/>
        <w:t>6. Ch©n thµnh c¶m ¬n sù ñng hé cña c¸c n</w:t>
        <w:softHyphen/>
        <w:t>íc x· héi chñ nghÜa vµ cña nh©n d©n toµn thÕ giíi ®èi víi cuéc ®Êu tranh yªu n</w:t>
        <w:softHyphen/>
        <w:t>íc cña ®ång bµo ta ë miÒn Nam!</w:t>
      </w:r>
    </w:p>
    <w:p>
      <w:pPr>
        <w:pStyle w:val="Normal"/>
        <w:rPr/>
      </w:pPr>
      <w:r>
        <w:rPr/>
        <w:t xml:space="preserve">7. TÝch cùc ñng hé phong trµo gi¶i phãng d©n téc cña nh©n d©n ch©u </w:t>
      </w:r>
      <w:r>
        <w:rPr>
          <w:rFonts w:cs=".VnCentury SchoolbookH" w:ascii=".VnCentury SchoolbookH" w:hAnsi=".VnCentury SchoolbookH"/>
        </w:rPr>
        <w:t>¸</w:t>
      </w:r>
      <w:r>
        <w:rPr/>
        <w:t>, ch©u Phi, Mü Latinh!</w:t>
      </w:r>
    </w:p>
    <w:p>
      <w:pPr>
        <w:pStyle w:val="Normal"/>
        <w:rPr/>
      </w:pPr>
      <w:r>
        <w:rPr/>
        <w:t>8. Ph¶n ®èi ®Õ quèc Mü ®</w:t>
        <w:softHyphen/>
        <w:t>a qu©n vµo Th¸i Lan, can thiÖp vµo néi bé cña n</w:t>
        <w:softHyphen/>
        <w:t>íc Lµo!</w:t>
      </w:r>
    </w:p>
    <w:p>
      <w:pPr>
        <w:pStyle w:val="Normal"/>
        <w:rPr/>
      </w:pPr>
      <w:r>
        <w:rPr/>
        <w:t>9. Kiªn quyÕt ®Êu tranh b¶o vÖ hoµ b×nh thÕ giíi, vµ thùc hiÖn tæng gi¶i trõ qu©n bÞ!</w:t>
      </w:r>
    </w:p>
    <w:p>
      <w:pPr>
        <w:pStyle w:val="Tacsao"/>
        <w:rPr/>
      </w:pPr>
      <w:r>
        <w:rPr/>
        <w:t>*</w:t>
        <w:br/>
        <w:t>*       *</w:t>
      </w:r>
    </w:p>
    <w:p>
      <w:pPr>
        <w:pStyle w:val="Normal"/>
        <w:rPr/>
      </w:pPr>
      <w:r>
        <w:rPr/>
        <w:t>Ban Thèng nhÊt, Ban Tuyªn gi¸o, Ban MÆt trËn, Ban ho¹t ®éng quèc tÕ vµ §¶ng ®oµn Bé Ngo¹i giao cÇn häp Héi nghÞ v¹ch kÕ ho¹ch, ph©n c«ng vµ tæ chøc thi hµnh ChØ thÞ nµy.</w:t>
      </w:r>
    </w:p>
    <w:p>
      <w:pPr>
        <w:pStyle w:val="Takyten"/>
        <w:rPr/>
      </w:pPr>
      <w:r>
        <w:rPr/>
        <w:t>T/M Ban BÝ th</w:t>
        <w:softHyphen/>
        <w:t xml:space="preserve"> </w:t>
        <w:br/>
      </w:r>
      <w:r>
        <w:rPr>
          <w:b/>
        </w:rPr>
        <w:t>Lª V¨n L</w:t>
        <w:softHyphen/>
        <w:t>¬ng</w:t>
      </w:r>
    </w:p>
    <w:p>
      <w:pPr>
        <w:sectPr>
          <w:headerReference w:type="default" r:id="rId34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Ta12capdam"/>
        <w:spacing w:before="1440" w:after="360"/>
        <w:rPr/>
      </w:pPr>
      <w:r>
        <w:rPr/>
        <w:t>Th«ng b¸o cña ban bÝ th</w:t>
        <w:softHyphen/>
        <w:br/>
      </w:r>
      <w:r>
        <w:rPr>
          <w:rFonts w:cs=".VnCentury Schoolbook" w:ascii=".VnCentury Schoolbook" w:hAnsi=".VnCentury Schoolbook"/>
          <w:b w:val="false"/>
        </w:rPr>
        <w:t xml:space="preserve">Sè 24-TB/TW, ngµy 1 th¸ng 6 n¨m 1962 </w:t>
        <w:br/>
      </w:r>
      <w:r>
        <w:rPr>
          <w:rFonts w:cs=".VnCentury Schoolbook" w:ascii=".VnCentury Schoolbook" w:hAnsi=".VnCentury Schoolbook"/>
        </w:rPr>
        <w:t>VÒ cuéc häp Ban BÝ th</w:t>
        <w:softHyphen/>
        <w:t xml:space="preserve"> bµn ph¸t triÓn </w:t>
        <w:br/>
        <w:t>n«ng nghiÖp tØnh Th¸i B×nh</w:t>
      </w:r>
    </w:p>
    <w:p>
      <w:pPr>
        <w:pStyle w:val="Normal"/>
        <w:spacing w:lineRule="exact" w:line="314"/>
        <w:rPr/>
      </w:pPr>
      <w:r>
        <w:rPr/>
        <w:t>Ngµy 9, 10-5-1962, Ban BÝ th</w:t>
        <w:softHyphen/>
        <w:t xml:space="preserve"> ®· häp ®Ó ph¸t biÓu ý kiÕn </w:t>
      </w:r>
      <w:r>
        <w:rPr>
          <w:i/>
        </w:rPr>
        <w:t xml:space="preserve">vÒ vÊn ®Ò l·nh ®¹o ph¸t triÓn n«ng nghiÖp ë Th¸i B×nh </w:t>
      </w:r>
      <w:r>
        <w:rPr/>
        <w:t>cïng TØnh uû ®Þa ph</w:t>
        <w:softHyphen/>
        <w:t>¬ng.</w:t>
      </w:r>
    </w:p>
    <w:p>
      <w:pPr>
        <w:pStyle w:val="Ta165"/>
        <w:spacing w:lineRule="exact" w:line="314"/>
        <w:rPr/>
      </w:pPr>
      <w:r>
        <w:rPr/>
        <w:t>Dù Héi nghÞ cã c¸c ®ång chÝ: Ba, T«, Hïng, Thanh, Lµnh, L</w:t>
        <w:softHyphen/>
        <w:t xml:space="preserve">¬ng. Tham dù cã c¸c ®ång chÝ: Léc (Bé N«ng nghiÖp), Kiªn (Bé Thuû Lîi), §øc, TuÊn (Ban C«ng t¸c n«ng th«n Trung </w:t>
        <w:softHyphen/>
        <w:t>¬ng), Th</w:t>
        <w:softHyphen/>
        <w:t xml:space="preserve"> (Ban Tæ chøc), T¹o (V¨n phßng N«ng nghiÖp Phñ Thñ t</w:t>
        <w:softHyphen/>
        <w:t xml:space="preserve">íng), Khai, Chung (V¨n phßng Trung </w:t>
        <w:softHyphen/>
        <w:t>¬ng). §Þa ph</w:t>
        <w:softHyphen/>
        <w:t>¬ng tíi cã ®ång chÝ ChÊt, Thanh (Phã BÝ th</w:t>
        <w:softHyphen/>
        <w:t xml:space="preserve"> TØnh uû), B«n (Uû viªn Th</w:t>
        <w:softHyphen/>
        <w:t>êng vô), Linh (TØnh uû viªn).</w:t>
      </w:r>
    </w:p>
    <w:p>
      <w:pPr>
        <w:pStyle w:val="Ta165"/>
        <w:spacing w:lineRule="exact" w:line="314"/>
        <w:rPr/>
      </w:pPr>
      <w:r>
        <w:rPr/>
        <w:t>Ban BÝ th</w:t>
        <w:softHyphen/>
        <w:t xml:space="preserve"> ®· nghe c¸c ®ång chÝ trong TØnh uû Th¸i B×nh b¸o c¸o vÒ t×nh h×nh n«ng nghiÖp ë ®Þa ph</w:t>
        <w:softHyphen/>
        <w:t>¬ng, t×nh h×nh l·nh ®¹o cña TØnh uû, vµ dù kiÕn cña Th</w:t>
        <w:softHyphen/>
        <w:t>êng vô TØnh uû vÒ ph</w:t>
        <w:softHyphen/>
        <w:t>¬ng h</w:t>
        <w:softHyphen/>
        <w:t>íng, møc ®é, vµ tèc ®é ph¸t triÓn n«ng nghiÖp ë Th¸i B×nh trong 5 n¨m 1961 - 1965. Sau ®ã, ®· ph¸t biÓu ý kiÕn víi Th¸i B×nh nh</w:t>
        <w:softHyphen/>
        <w:t xml:space="preserve"> sau:</w:t>
      </w:r>
    </w:p>
    <w:p>
      <w:pPr>
        <w:pStyle w:val="Ta11capth"/>
        <w:spacing w:before="240" w:after="240"/>
        <w:rPr/>
      </w:pPr>
      <w:r>
        <w:rPr/>
        <w:t>I</w:t>
      </w:r>
    </w:p>
    <w:p>
      <w:pPr>
        <w:pStyle w:val="Normal"/>
        <w:rPr/>
      </w:pPr>
      <w:r>
        <w:rPr/>
        <w:t>Th¸i B×nh, tuy cã khã kh¨n lín lµ d©n c</w:t>
        <w:softHyphen/>
        <w:t xml:space="preserve"> ®«ng ®óc, diÖn tÝch canh t¸c b×nh qu©n ®Çu ng</w:t>
        <w:softHyphen/>
        <w:t>êi rÊt Ýt, ®Êt ®ai ®Ó më réng thªm diÖn tÝch kh«ng cßn mÊy, nh</w:t>
        <w:softHyphen/>
        <w:t xml:space="preserve">ng </w:t>
      </w:r>
      <w:r>
        <w:rPr>
          <w:i/>
        </w:rPr>
        <w:t>cã nhiÒu thuËn lîi rÊt lín (trong ®ã cã nh÷ng thuËn lîi mµ c¸c tØnh kh¸c kh«ng cã), cã nhiÒu kh¶ n¨ng ®Ó ph¸t triÓn n«ng nghiÖp mét c¸ch toµn diÖn, m¹nh mÏ vµ v÷ng ch¾c.</w:t>
      </w:r>
    </w:p>
    <w:p>
      <w:pPr>
        <w:pStyle w:val="Ta157"/>
        <w:rPr/>
      </w:pPr>
      <w:r>
        <w:rPr/>
        <w:t>§Êt ®ai cÊu t¹o b»ng phï sa s«ng Hång nªn rÊt tèt; Th¸i B×nh mét phÝa lµ bê biÓn, ba phÝa do s«ng lín bao bäc, trong néi ®Þa l¹i cã nh÷ng s«ng lín vµ s«ng ngßi nhá ch¶y qua ®ång ruéng, c¸c con s«ng nµy h»ng n¨m ®</w:t>
        <w:softHyphen/>
        <w:t>a phï sa cña s«ng Hång vÒ båi bæ cho ®Êt ®ai thªm mµu mì vµ t¹o thªm nhiÒu b·i båi míi, ë däc bê biÓn vµ ven s«ng lín rÊt tèt. Thuû lîi ho¸ cã thÓ nãi c¨n b¶n ®· ®</w:t>
        <w:softHyphen/>
        <w:t>îc gi¶i quyÕt (bèn c«ng tr×nh ®¹i thuû n«ng thuéc lo¹i lín, diÖn tÝch ®</w:t>
        <w:softHyphen/>
        <w:t>îc t</w:t>
        <w:softHyphen/>
        <w:t>íi b»ng n</w:t>
        <w:softHyphen/>
        <w:t>íc tù ch¶y nhiÒu, diÖn tÝch h»ng n¨m bÞ h¹n Ýt nhÊt miÒn B¾c...); trªn c¬ së ®ã, nÕu biÕt tÝch cùc ph¸t triÓn tiÓu thuû n«ng, lµm thªm cèng ®Ó më réng diÖn t</w:t>
        <w:softHyphen/>
        <w:t>íi n</w:t>
        <w:softHyphen/>
        <w:t>íc vµ tiªu thuû, th× Th¸i B×nh lµ tØnh thuû lîi ho¸ sím nhÊt miÒn B¾c. §iÒu kiÖn thiªn nhiªn cña Th¸i B×nh rÊt thuËn lîi cho viÖc trång lóa, ®ång thêi cã kh¶ n¨ng ®Ó ph¸t triÓn hoa mµu, c©y c«ng nghiÖp, ch¨n nu«i, nghÒ c¸, muèi; trªn c¬ së ph¸t triÓn n«ng nghiÖp mµ cã kh¶ n¨ng ph¸t triÓn c«ng nghiÖp ®Þa ph</w:t>
        <w:softHyphen/>
        <w:t>¬ng, thñ c«ng nghiÖp vµ nghÒ phô trong n«ng nghiÖp. Nh©n d©n Th¸i B×nh cã truyÒn thèng c¸ch m¹ng, cã tinh thÇn lao ®éng cÇn cï, cã tËp qu¸n th©m canh t¨ng n¨ng suÊt rÊt tèt (lµm ¶i, dïng bÌo hoa d©u, dïng mét sè c«ng cô c¶i tiÕn, xen canh, gèi vô...). Hîp t¸c ho¸ ®· c¨n b¶n hoµn thµnh víi tØ lÖ cao. §¶ng bé Th¸i B×nh cã lÞch sö ®Êu tranh c¸ch m¹ng rÊt tèt vµ ngµy nay cã mét ®éi ngò ®¶ng viªn ®«ng ®¶o.</w:t>
      </w:r>
    </w:p>
    <w:p>
      <w:pPr>
        <w:pStyle w:val="Ta157"/>
        <w:rPr/>
      </w:pPr>
      <w:r>
        <w:rPr/>
        <w:t xml:space="preserve">Tãm l¹i, vÒ ®Êt ®ai, nh©n lùc, l·nh ®¹o, Th¸i B×nh ®Òu cã nh÷ng thuËn lîi rÊt lín. </w:t>
      </w:r>
      <w:r>
        <w:rPr>
          <w:i/>
        </w:rPr>
        <w:t>MÆt ®ã lµ c¨n b¶n.</w:t>
      </w:r>
    </w:p>
    <w:p>
      <w:pPr>
        <w:pStyle w:val="Ta157"/>
        <w:rPr/>
      </w:pPr>
      <w:r>
        <w:rPr/>
        <w:t>Nhê nh÷ng ®iÒu kiÖn thuËn lîi vÒ thiªn nhiªn, ngµy x</w:t>
        <w:softHyphen/>
        <w:t>a Th¸i B×nh ®· lµ mét vùa thãc cña B¾c Bé; nh</w:t>
        <w:softHyphen/>
        <w:t>ng d</w:t>
        <w:softHyphen/>
        <w:t>íi chÕ ®é cò, trõ mét sè Ýt ng</w:t>
        <w:softHyphen/>
        <w:t>êi thuéc giai cÊp bãc lét, n«ng d©n lao ®éng Th¸i B×nh rÊt nghÌo khæ, ph¶i chÕt ®ãi trªn vùa thãc vµ ®i tø xø lµm ¨n. Tõ sau c¶i c¸ch ruéng ®Êt ®Õn nay, n«ng d©n cã ruéng, tÝch cùc th©m canh t¨ng n¨ng suÊt, nªn s¶n xuÊt n«ng nghiÖp ®· ph¸t triÓn h¬n tr</w:t>
        <w:softHyphen/>
        <w:t>íc, ®êi sèng cña nh©n d©n dÇn dÇn ®</w:t>
        <w:softHyphen/>
        <w:t>îc kh¸ gi¶ h¬n tr</w:t>
        <w:softHyphen/>
        <w:t>íc. §ã lµ thµnh tÝch cña nh©n d©n, cña §¶ng bé vµ cña c¸c cÊp l·nh ®¹o ë Th¸i B×nh.</w:t>
      </w:r>
    </w:p>
    <w:p>
      <w:pPr>
        <w:pStyle w:val="Ta157"/>
        <w:rPr/>
      </w:pPr>
      <w:r>
        <w:rPr/>
        <w:t>Nh</w:t>
        <w:softHyphen/>
        <w:t>ng so víi kh¶ n¨ng ®Êt ®ai, lùc l</w:t>
        <w:softHyphen/>
        <w:t xml:space="preserve">îng nh©n d©n, so víi yªu cÇu míi cña c¸ch m¹ng, </w:t>
      </w:r>
      <w:r>
        <w:rPr>
          <w:i/>
        </w:rPr>
        <w:t>sù tiÕn bé cña Th¸i B×nh trong ph¸t triÓn n«ng nghiÖp cßn qu¸ chËm:</w:t>
      </w:r>
    </w:p>
    <w:p>
      <w:pPr>
        <w:pStyle w:val="Ta157"/>
        <w:rPr/>
      </w:pPr>
      <w:r>
        <w:rPr/>
        <w:t>- DiÖn tÝch canh t¸c, diÖn tÝch trång trät tÝnh b×nh qu©n theo ®Çu ng</w:t>
        <w:softHyphen/>
        <w:t>êi so víi 1958 ®Òu tôt v× t¨ng vô, khai hoang (kÓ c¶ khai hoang ë ®Þa ph</w:t>
        <w:softHyphen/>
        <w:t>¬ng vµ ®</w:t>
        <w:softHyphen/>
        <w:t>a d©n ®i khai hoang xa) ®Òu kÐm.</w:t>
      </w:r>
    </w:p>
    <w:p>
      <w:pPr>
        <w:pStyle w:val="Normal"/>
        <w:rPr/>
      </w:pPr>
      <w:r>
        <w:rPr/>
        <w:t>- N¨ng suÊt c¸c lo¹i c©y trång nãi chung dÉm ch©n t¹i chç vµ tôt v× c«ng t¸c thuû lîi, ph©n bãn, c¶i t¹o ®Êt chua mÆn, c¶i tiÕn c«ng cô vµ ph¸t huy tËp qu¸n th©m canh, t¨ng n¨ng suÊt s½n cã cña nh©n d©n lµm ch</w:t>
        <w:softHyphen/>
        <w:t>a tèt - ch¨n nu«i gi¶m sót.</w:t>
      </w:r>
    </w:p>
    <w:p>
      <w:pPr>
        <w:pStyle w:val="Normal"/>
        <w:rPr/>
      </w:pPr>
      <w:r>
        <w:rPr/>
        <w:t>- Ngµnh nghÒ kh«ng ph¸t triÓn - t×nh tr¹ng ®éc canh vÉn cßn nghiªm träng...</w:t>
      </w:r>
    </w:p>
    <w:p>
      <w:pPr>
        <w:pStyle w:val="Normal"/>
        <w:rPr/>
      </w:pPr>
      <w:r>
        <w:rPr/>
        <w:t>- Sè l</w:t>
        <w:softHyphen/>
        <w:t>îng vµ gi¸ trÞ ngµy c«ng cßn thÊp; møc sèng nh©n d©n h»ng n¨m t¨ng chËm.</w:t>
      </w:r>
    </w:p>
    <w:p>
      <w:pPr>
        <w:pStyle w:val="Normal"/>
        <w:rPr/>
      </w:pPr>
      <w:r>
        <w:rPr/>
        <w:t>NÕu Th¸i B×nh kh«ng nh×n thÊy ®óng ®¾n t×nh h×nh trªn ®©y ®Ó sím cã chñ tr</w:t>
        <w:softHyphen/>
        <w:t>¬ng, biÖn ph¸p ®óng ®¾n, th× víi mËt ®é d©n sè ®«ng vµ tèc ®é t¨ng d©n sè cao hiÖn nay, tr</w:t>
        <w:softHyphen/>
        <w:t>íc m¾t t×nh h×nh ®· cã nh÷ng khã kh¨n, trong nh÷ng n¨m tíi cµng gÆp thªm nhiÒu khã kh¨n to lín h¬n.</w:t>
      </w:r>
    </w:p>
    <w:p>
      <w:pPr>
        <w:pStyle w:val="Normal"/>
        <w:rPr/>
      </w:pPr>
      <w:r>
        <w:rPr/>
        <w:t xml:space="preserve">Sù tiÕn bé chËm ch¹p cña Th¸i B×nh do nhiÒu nguyªn nh©n, song </w:t>
      </w:r>
      <w:r>
        <w:rPr>
          <w:i/>
        </w:rPr>
        <w:t>chñ yÕu lµ do l·nh ®¹o cña TØnh uû cã nh÷ng khuyÕt ®iÓm quan träng.</w:t>
      </w:r>
    </w:p>
    <w:p>
      <w:pPr>
        <w:pStyle w:val="Normal"/>
        <w:spacing w:lineRule="exact" w:line="314"/>
        <w:rPr/>
      </w:pPr>
      <w:r>
        <w:rPr/>
        <w:t xml:space="preserve">1. </w:t>
      </w:r>
      <w:r>
        <w:rPr>
          <w:i/>
        </w:rPr>
        <w:t>B¶o thñ</w:t>
      </w:r>
      <w:r>
        <w:rPr/>
        <w:t xml:space="preserve">, thiÕu nhËn thøc ®Çy ®ñ yªu cÇu míi cña c¸ch m¹ng, kh«ng thÊy hÕt nh÷ng thuËn lîi vµ kh¶ n¨ng to lín </w:t>
      </w:r>
      <w:r>
        <w:rPr>
          <w:spacing w:val="-2"/>
        </w:rPr>
        <w:t>còng nh</w:t>
        <w:softHyphen/>
        <w:t xml:space="preserve"> nh÷ng khã kh¨n cña ®Þa ph</w:t>
        <w:softHyphen/>
        <w:t>¬ng, chËm nh×n thÊy nh÷ng nh©n tè míi còng nh</w:t>
        <w:softHyphen/>
        <w:t xml:space="preserve"> nh÷ng khã kh¨n phøc t¹p cña s¶n xuÊt n«ng nghiÖp vµ hîp t¸c ho¸, do ®ã thiÕu tinh thÇn v</w:t>
        <w:softHyphen/>
        <w:t>¬n lªn m¹nh mÏ trong mäi c«ng t¸c t¨ng vô, khai hoang, c¶i tiÕn kü thuËt, t¨ng n¨ng suÊt, ph¸t triÓn ch¨n nu«i, më mang ngµnh nghÒ... Th</w:t>
        <w:softHyphen/>
        <w:t>êng thÊy thµnh tÝch cña ®Þa ph</w:t>
        <w:softHyphen/>
        <w:t>¬ng nhiÒu h¬n, kh«ng thÊy ®óng mùc mÆt khuyÕt ®iÓm vµ nh</w:t>
        <w:softHyphen/>
        <w:t>îc ®iÓm cña ®Þa ph</w:t>
        <w:softHyphen/>
        <w:t xml:space="preserve">¬ng, råi </w:t>
      </w:r>
      <w:r>
        <w:rPr>
          <w:i/>
          <w:spacing w:val="-2"/>
        </w:rPr>
        <w:t>tù m·n</w:t>
      </w:r>
      <w:r>
        <w:rPr>
          <w:spacing w:val="-2"/>
        </w:rPr>
        <w:t>; thiÕu th¸i ®é nghiªm tóc trong viÖc tiÕp thu chñ tr</w:t>
        <w:softHyphen/>
        <w:t xml:space="preserve">¬ng, ý kiÕn cña trung </w:t>
        <w:softHyphen/>
        <w:t>¬ng, Ýt quan t©m häc hái c¸i tèt cña c¸c tØnh kh¸c, thiÕu coi träng häc hái phong trµo, häc hái quÇn chóng vµ cÊp d</w:t>
        <w:softHyphen/>
        <w:t>íi, kÐm tù phª b×nh vµ phª b×nh vÒ khuyÕt ®iÓm vµ tr¸ch nhiÖm cña</w:t>
      </w:r>
      <w:r>
        <w:rPr/>
        <w:t xml:space="preserve"> m×nh.</w:t>
      </w:r>
    </w:p>
    <w:p>
      <w:pPr>
        <w:pStyle w:val="Normal"/>
        <w:spacing w:lineRule="exact" w:line="314"/>
        <w:rPr/>
      </w:pPr>
      <w:r>
        <w:rPr/>
        <w:t>2.</w:t>
      </w:r>
      <w:r>
        <w:rPr>
          <w:i/>
        </w:rPr>
        <w:t xml:space="preserve"> Quan liªu, ®¹i kh¸i, xa thùc tÕ.</w:t>
      </w:r>
    </w:p>
    <w:p>
      <w:pPr>
        <w:pStyle w:val="Normal"/>
        <w:spacing w:lineRule="exact" w:line="314"/>
        <w:rPr/>
      </w:pPr>
      <w:r>
        <w:rPr/>
        <w:t>3.</w:t>
      </w:r>
      <w:r>
        <w:rPr>
          <w:i/>
        </w:rPr>
        <w:t xml:space="preserve"> Néi bé thiÕu ®oµn kÕt nhÊt trÝ, vµ kÐm d©n chñ,</w:t>
      </w:r>
      <w:r>
        <w:rPr/>
        <w:t xml:space="preserve"> vai trß vµ n¨ng lùc l·nh ®¹o tËp thÓ cña cÊp uû kh«ng ®</w:t>
        <w:softHyphen/>
        <w:t>îc ph¸t huy ®Çy ®ñ.</w:t>
      </w:r>
    </w:p>
    <w:p>
      <w:pPr>
        <w:pStyle w:val="Normal"/>
        <w:spacing w:lineRule="exact" w:line="314"/>
        <w:rPr/>
      </w:pPr>
      <w:r>
        <w:rPr>
          <w:i/>
        </w:rPr>
        <w:t>Nh÷ng khuyÕt ®iÓm Êy cña TØnh uû ®· h¹n chÕ viÖc ®éng viªn, cæ vò tinh thÇn tiÕn thñ c¸ch m¹ng cña toµn §¶ng bé vµ toµn d©n Th¸i B×nh, ®· h¹n chÕ viÖc ph¸t huy lùc l</w:t>
        <w:softHyphen/>
        <w:t>îng to lín cña §¶ng bé vµ nh©n d©n trong s¶n xuÊt;</w:t>
      </w:r>
      <w:r>
        <w:rPr/>
        <w:t xml:space="preserve"> lµm cho phong trµo Th¸i B×nh tiÕn triÓn chËm ch¹p, ®êi sèng nh©n d©n ®</w:t>
        <w:softHyphen/>
        <w:t>îc c¶i thiÖn chËm.</w:t>
      </w:r>
    </w:p>
    <w:p>
      <w:pPr>
        <w:pStyle w:val="Normal"/>
        <w:rPr/>
      </w:pPr>
      <w:r>
        <w:rPr>
          <w:i/>
        </w:rPr>
        <w:t>TØnh uû ph¶i thÊy hÕt tr¸ch nhiÖm cña m×nh víi mét tinh thÇn thËt nghiªm tóc</w:t>
      </w:r>
      <w:r>
        <w:rPr/>
        <w:t xml:space="preserve"> ®Ó cè g¾ng kh¾c phôc khuyÕt ®iÓm, tÝch cùc v</w:t>
        <w:softHyphen/>
        <w:t>¬n lªn, ®</w:t>
        <w:softHyphen/>
        <w:t>a phong trµo Th¸i B×nh tiÕn lªn m¹nh mÏ, kh¾c phôc kÞp thêi t×nh h×nh mÊt c©n ®èi nghiªm träng hiÖn nay gi÷a s¶n xuÊt vµ yªu cÇu vÒ ®êi sèng cña nh©n d©n, yªu cÇu cña c¸ch m¹ng.</w:t>
      </w:r>
    </w:p>
    <w:p>
      <w:pPr>
        <w:pStyle w:val="Ta11capth"/>
        <w:rPr/>
      </w:pPr>
      <w:r>
        <w:rPr/>
        <w:t>II</w:t>
      </w:r>
    </w:p>
    <w:p>
      <w:pPr>
        <w:pStyle w:val="Ta157"/>
        <w:rPr/>
      </w:pPr>
      <w:r>
        <w:rPr/>
        <w:t xml:space="preserve">C¨n cø vµo yªu cÇu c¶i thiÖn, n©ng cao ®êi sèng nh©n d©n Th¸i B×nh, yªu cÇu cña sù nghiÖp c«ng nghiÖp ho¸, vµ c¨n cø vµo t×nh h×nh thùc tÕ mäi mÆt cña Th¸i B×nh ®· nãi trªn, </w:t>
      </w:r>
      <w:r>
        <w:rPr>
          <w:i/>
        </w:rPr>
        <w:t>Th¸i B×nh cÇn cã ph</w:t>
        <w:softHyphen/>
        <w:t>¬ng h</w:t>
        <w:softHyphen/>
        <w:t>íng ph¸t triÓn s¶n xuÊt n«ng nghiÖp nh</w:t>
        <w:softHyphen/>
        <w:t xml:space="preserve"> sau:</w:t>
      </w:r>
    </w:p>
    <w:p>
      <w:pPr>
        <w:pStyle w:val="Tadanngang"/>
        <w:rPr/>
      </w:pPr>
      <w:r>
        <w:rPr>
          <w:i/>
          <w:spacing w:val="0"/>
        </w:rPr>
        <w:t>N©ng cao nhËn thøc, t¨ng c</w:t>
        <w:softHyphen/>
        <w:t>êng ý chÝ phÊn ®Êu vµ ®oµn kÕt nhÊt trÝ trong toµn §¶ng bé, ph¸t huy truyÒn thèng c¸ch m¹ng vµ cÇn cï lao ®éng s¸ng t¹o cña nh©n d©n, tËp trung l·nh ®¹o vµ chØ ®¹o c¶i tiÕn tèt c«ng t¸c qu¶n lý hîp t¸c x·, ®ång thêi ®Èy m¹nh x©y dùng c¬ së vËt chÊt vµ kü thuËt cña hîp t¸c x·, sö dông phæ biÕn c«ng cô c¶i tiÕn trong n«ng nghiÖp vµ ph</w:t>
        <w:softHyphen/>
        <w:t>¬ng tiÖn giao th«ng vËn chuyÓn (nhÊt lµ ph</w:t>
        <w:softHyphen/>
        <w:t>¬ng tiÖn giao th«ng vËn chuyÓn trªn mÆt n</w:t>
        <w:softHyphen/>
        <w:t>íc), hoµn thiÖn quy ho¹ch thuû lîi, tranh thñ diÖt óng vµ diÖt h¹n cho thËt sím, ra søc ¸p dông mäi biÖn ph¸p th©m canh, t¨ng n¨ng suÊt trªn toµn bé diÖn tÝch gieo trång, ®ång thêi tÝch cùc t¨ng vô, khai th¸c hÕt ®Êt ®ai hoang ho¸ trong tØnh, ®Èy m¹nh vµ më réng khai th¸c miÒn biÓn, mÆt kh¸c ra søc vËn ®éng nh©n d©n di d©n ®i khai hoang xa mét c¸ch m¹nh b¹o ®Ó t¨ng thªm diÖn tÝch canh t¸c b×nh qu©n tÝnh theo ®Çu ng</w:t>
        <w:softHyphen/>
        <w:t>êi trong tØnh; do ®ã mµ ra søc ph¸t triÓn n«ng nghiÖp</w:t>
      </w:r>
      <w:r>
        <w:rPr>
          <w:spacing w:val="0"/>
        </w:rPr>
        <w:t xml:space="preserve"> </w:t>
      </w:r>
      <w:r>
        <w:rPr>
          <w:i/>
          <w:spacing w:val="0"/>
        </w:rPr>
        <w:t>toµn diÖn, trong ®ã lóa lµ chÝnh, ®ång thêi chó träng ®Çy ®ñ tíi ph¸t triÓn m¹nh mÏ khèi l</w:t>
        <w:softHyphen/>
        <w:t>îng hoa mµu, ph¸t triÓn c©y</w:t>
      </w:r>
      <w:r>
        <w:rPr>
          <w:spacing w:val="0"/>
        </w:rPr>
        <w:t xml:space="preserve"> </w:t>
      </w:r>
      <w:r>
        <w:rPr>
          <w:i/>
          <w:spacing w:val="0"/>
        </w:rPr>
        <w:t>c«ng nghiÖp, tÝch cùc ph¸t triÓn ch¨n nu«i (nhÊt lµ ch¨n nu«i tr©u bß sinh s¶n, lîn, c¸), ph¸t triÓn nghÒ c¸ biÓn vµ khai th¸c ®Æc s¶n ë miÒn biÓn, mÆt kh¸c, tËn dông kh¶ n¨ng lao ®éng vµ nguyªn liÖu cña ®Þa ph</w:t>
        <w:softHyphen/>
        <w:t>¬ng ®Ó ph¸t triÓn c«ng nghiÖp ®Þa ph</w:t>
        <w:softHyphen/>
        <w:t>¬ng, thñ c«ng nghiÖp vµ nghÒ phô trong n«ng nghiÖp, nh»m n©ng cao thu nhËp vµ ®êi sèng cña nh©n d©n trong tØnh vµ phôc vô cho yªu cÇu cña sù nghiÖp c«ng nghiÖp ho¸ x· héi chñ nghÜa miÒn B¾c.</w:t>
      </w:r>
    </w:p>
    <w:p>
      <w:pPr>
        <w:pStyle w:val="Normal"/>
        <w:rPr/>
      </w:pPr>
      <w:r>
        <w:rPr/>
        <w:t>Th¸i B×nh ph¶i cã mét chuyÓn h</w:t>
        <w:softHyphen/>
        <w:t xml:space="preserve">íng míi, m¹nh b¹o trong s¶n xuÊt n«ng nghiÖp; lÊy </w:t>
      </w:r>
      <w:r>
        <w:rPr>
          <w:i/>
        </w:rPr>
        <w:t>200 ngµy c«ng</w:t>
      </w:r>
      <w:r>
        <w:rPr/>
        <w:t xml:space="preserve"> trong mét n¨m vµ gi¸ trÞ </w:t>
      </w:r>
      <w:r>
        <w:rPr>
          <w:i/>
        </w:rPr>
        <w:t>mçi ngµy c«ng trªn mét ®ång ®Õn mét ®ång r</w:t>
        <w:softHyphen/>
        <w:t>ìi</w:t>
      </w:r>
      <w:r>
        <w:rPr/>
        <w:t xml:space="preserve"> trong c¸c hîp t¸c x· lµm ph</w:t>
        <w:softHyphen/>
        <w:t>¬ng h</w:t>
        <w:softHyphen/>
        <w:t>íng vµ chØ tiªu phÊn ®Êu tæng qu¸t ®Ó tÝch cùc, khÈn tr</w:t>
        <w:softHyphen/>
        <w:t>¬ng vµ kiªn quyÕt v</w:t>
        <w:softHyphen/>
        <w:t>¬n lªn.</w:t>
      </w:r>
    </w:p>
    <w:p>
      <w:pPr>
        <w:pStyle w:val="Normal"/>
        <w:rPr/>
      </w:pPr>
      <w:r>
        <w:rPr/>
        <w:t>Mét sè ®iÓm cô thÓ:</w:t>
      </w:r>
    </w:p>
    <w:p>
      <w:pPr>
        <w:pStyle w:val="Normal"/>
        <w:rPr/>
      </w:pPr>
      <w:r>
        <w:rPr/>
        <w:t>- Nãi chung, toµn bé tØnh Th¸i B×nh ph¶i lµ mét tØnh trång lóa. Nh</w:t>
        <w:softHyphen/>
        <w:t>ng trong trång trät, ph¶i hÕt søc chó träng ph¸t triÓn hoa mµu vµ c©y c«ng nghiÖp ®Ó cã thªm khèi l</w:t>
        <w:softHyphen/>
        <w:t>îng l</w:t>
        <w:softHyphen/>
        <w:t>¬ng thùc cho ng</w:t>
        <w:softHyphen/>
        <w:t>êi, thøc ¨n cho gia sóc, ®¶m b¶o ph¸t triÓn ch¨n nu«i víi mét tèc ®é nhanh, cã c¬ së nguyªn liÖu cho viÖc ph¸t triÓn c«ng nghiÖp, thñ c«ng nghiÖp vµ nghÒ phô gia ®×nh, do ®ã mµ n©ng cao ®êi sèng nh©n d©n, vµ cã nhiÒu thãc - hµng ho¸ cung cÊp cho Nhµ n</w:t>
        <w:softHyphen/>
        <w:t>íc.</w:t>
      </w:r>
    </w:p>
    <w:p>
      <w:pPr>
        <w:pStyle w:val="Normal"/>
        <w:rPr/>
      </w:pPr>
      <w:r>
        <w:rPr/>
        <w:t>VÒ lóa, cè g¾ng ®i ®Õn ®</w:t>
        <w:softHyphen/>
        <w:t>a hÇu hÕt diÖn tÝch ruéng lóa lªn hai vô lóa trong c¶ n¨m, nhÊt lµ tÝch cùc th©m canh t¨ng n¨ng suÊt trªn toµn bé diÖn tÝch gieo trång ®Ó ®¹t s¶n l</w:t>
        <w:softHyphen/>
        <w:t>îng cao. VÒ hoa mµu vµ c©y c«ng nghiÖp nªn tÝch cùc tranh thñ t¨ng thªm mét vô mµu hay c©y c«ng nghiÖp ng¾n ngµy trªn diÖn tÝch cÊy lóa, triÖt ®Ó tËn dông ®Êt ®ai trªn b·i, ngoµi ®ång, trong v</w:t>
        <w:softHyphen/>
        <w:t>ên t</w:t>
        <w:softHyphen/>
        <w:t>îc mµ tÝch cùc trång xen, gèi vô, thùc hiÖn s¶n xuÊt nhiÒu vô, nhiÒu thø trong mét vô, thu ho¹ch nhiÒu lÇn trong mét n¨m, ®ång thêi chó träng chän c¸c thø gièng ng¾n ngµy cã n¨ng suÊt cao, ®Ó võa duy tr× vµ ph¸t triÓn ®</w:t>
        <w:softHyphen/>
        <w:t>îc diÖn tÝch trång lóa, võa t¨ng nhanh ®</w:t>
        <w:softHyphen/>
        <w:t>îc khèi l</w:t>
        <w:softHyphen/>
        <w:t>îng hoa mµu vµ s¶n l</w:t>
        <w:softHyphen/>
        <w:t>îng c©y c«ng nghiÖp.</w:t>
      </w:r>
    </w:p>
    <w:p>
      <w:pPr>
        <w:pStyle w:val="Ta157"/>
        <w:rPr/>
      </w:pPr>
      <w:r>
        <w:rPr>
          <w:spacing w:val="-4"/>
        </w:rPr>
        <w:t>VÒ c©y c«ng nghiÖp dµi ngµy nh</w:t>
        <w:softHyphen/>
        <w:t xml:space="preserve"> dõa, vµ c©y d©u t»m, v.v. nªn ph¸t triÓn réng r·i kh¾p toµn tØnh däc theo b·i biÓn, bê s«ng, kªnh, m¶ng n«ng giang, bê ruéng quanh v</w:t>
        <w:softHyphen/>
        <w:t>ên, v.v.</w:t>
      </w:r>
      <w:r>
        <w:rPr/>
        <w:t xml:space="preserve"> biÕn ®ång ruéng Th¸i B×nh thµnh mét rõng c©y t</w:t>
        <w:softHyphen/>
        <w:t>¬i tèt ®Ó võa gi÷ ®</w:t>
        <w:softHyphen/>
        <w:t>îc ®é Èm gióp cho viÖc c¶i t¹o ®Êt, võa cã bãng m¸t tiÖn lîi cho sinh tr</w:t>
        <w:softHyphen/>
        <w:t>ëng cña c¸c thø c¸. Cho nªn trõ cãi ë vïng biÓn ph¶i ph¸t triÓn m¹nh thµnh vïng c©y c«ng nghiÖp tËp trung, vµ mét sè vïng c©y c«ng nghiÖp tËp trung s½n cã l©u nay (b«ng, ®ay...), Th¸i B×nh nªn ph¸t triÓn réng r·i c©y c«ng nghiÖp lÎ tÎ kh¾p mäi n¬i, ch</w:t>
        <w:softHyphen/>
        <w:t>a nªn véi quy ®Þnh thµnh nh÷ng vïng s¶n xuÊt c©y c«ng nghiÖp tËp trung lín.</w:t>
      </w:r>
    </w:p>
    <w:p>
      <w:pPr>
        <w:pStyle w:val="Ta157"/>
        <w:rPr/>
      </w:pPr>
      <w:r>
        <w:rPr/>
        <w:t>ViÖc quy ®Þnh vïng träng ®iÓm lóa gåm bèn huyÖn: TiÒn H¶i, KiÕn X</w:t>
        <w:softHyphen/>
        <w:t>¬ng, Duyªn Hµ, Tiªn H</w:t>
        <w:softHyphen/>
        <w:t>ng lµ rÊt cÇn thiÕt, nh»m tËp trung l·nh ®¹o vµ chØ ®¹o ®Ó n©ng cao víi mét tèc ®é nhanh h¬n n¨ng suÊt vµ s¶n l</w:t>
        <w:softHyphen/>
        <w:t>îng lóa phôc vô cho yªu cÇu vÒ l</w:t>
        <w:softHyphen/>
        <w:t>¬ng thùc cña nh©n d©n trong vïng, cung cÊp nhiÒu thãc - hµng ho¸ cho Nhµ n</w:t>
        <w:softHyphen/>
        <w:t>íc, ®ång thêi còng lÊy ®ã rót kinh nghiÖm ®Ó ®</w:t>
        <w:softHyphen/>
        <w:t>a n¨ng suÊt vµ s¶n l</w:t>
        <w:softHyphen/>
        <w:t>îng lóa trong toµn tØnh tiÕn nhanh h¬n. Trong vïng nµy, ph¸t triÓn lóa lµ chñ yÕu, nh</w:t>
        <w:softHyphen/>
        <w:t>ng ph¶i chó ý ph¸t triÓn thªm hoa mµu vµ mét sè lo¹i c©y c«ng nghiÖp, ph¸t triÓn m¹nh mÏ ch¨n nu«i (nhÊt lµ lîn, c¸) vµ më mang thªm ngµnh nghÒ. Trong vïng lóa, ph¶i cã kÕ ho¹ch m¹nh b¹o ®</w:t>
        <w:softHyphen/>
        <w:t>a d©n ®i khai hoang xa, ®Ó gi¶m bít mËt ®é d©n sè t¨ng, thªm diÖn tÝch b×nh qu©n tÝnh theo ®Çu ng</w:t>
        <w:softHyphen/>
        <w:t>êi, do ®ã míi cã c¬ së ®Ó t¨ng nhanh s¶n phÈm hµng ho¸. MÆt kh¸c, cÇn ®</w:t>
        <w:softHyphen/>
        <w:t>a gièng tèt vµo, cã thÓ thay ®æi toµn bé gièng lóa vµ gièng hoa mµu, c©y c«ng nghiÖp s½n cã, dïng c¸c thø gièng ng¾n ngµy, cã n¨ng suÊt cao; tÝch cùc hoµn chØnh sím hÖ thèng thuû lîi. §ång thêi chó träng c«ng t¸c vïng Thiªn chóa gi¸o, lÊy viÖc ®Èy m¹nh s¶n xuÊt cña c¸c hîp t¸c x· (tÝch cùc gióp ®ì vÒ mäi mÆt) ®i ®«i víi tiÕn hµnh tèt c«ng t¸c chÝnh trÞ ®Ó cñng cè vïng nµy, dÇn dÇn thu hót gi¸o d©n vµo hîp t¸c x·, võa phôc vô cho ph¸t triÓn s¶n xuÊt, võa ®Ó cñng cè quèc phßng.</w:t>
      </w:r>
    </w:p>
    <w:p>
      <w:pPr>
        <w:pStyle w:val="Normal"/>
        <w:rPr/>
      </w:pPr>
      <w:r>
        <w:rPr/>
        <w:t>- Th¸i B×nh lµ n¬i mËt ®é d©n sè cao nhÊt miÒn B¾c; mét sè lín x· (87 x·), diÖn tÝch b×nh qu©n trªn d</w:t>
        <w:softHyphen/>
        <w:t>íi mét sµo. V× vËy ph¶i lµ mét tØnh ®i ®Çu trong miÒn B¾c vÒ vËn ®éng nh©n d©n ®i khai hoang xa. CÇn ph¶i cã mét cuéc vËn ®éng chÝnh trÞ thËt s©u réng, cã nh÷ng h×nh thøc vµ biÖn ph¸p thËt thiÕt thùc, cô thÓ ®Ó trong 5 n¨m nµy cã thÓ ®</w:t>
        <w:softHyphen/>
        <w:t xml:space="preserve">a mét sè ®«ng d©n Th¸i B×nh ®i n¬i kh¸c. Trung </w:t>
        <w:softHyphen/>
        <w:t>¬ng sÏ cã tr¸ch nhiÖm cïng ®Þa ph</w:t>
        <w:softHyphen/>
        <w:t>¬ng lµm tèt c«ng t¸c ®ã.</w:t>
      </w:r>
    </w:p>
    <w:p>
      <w:pPr>
        <w:pStyle w:val="Normal"/>
        <w:rPr/>
      </w:pPr>
      <w:r>
        <w:rPr>
          <w:spacing w:val="2"/>
        </w:rPr>
        <w:t>- Ngoµi ra, cÇn vîi bít d©n tõ c¸c x· trong ®ång ruéng b»ng c¸ch tÝch cùc vËn ®éng nh©n d©n ra khai th¸c vµ më mang mäi mÆt kinh tÕ ë miÒn biÓn; ph¸t triÓn nghÒ ®¸nh c¸ biÓn vµ khai th¸c ®Æc s¶n miÒn biÓn, ph¸t triÓn nghÒ muèi, khai hoang, trång cãi, trång c¸c lo¹i c©y c«ng</w:t>
      </w:r>
      <w:r>
        <w:rPr>
          <w:spacing w:val="4"/>
        </w:rPr>
        <w:t xml:space="preserve"> nghiÖp, ph¸t </w:t>
      </w:r>
      <w:r>
        <w:rPr/>
        <w:t>triÓn ch¨n nu«i tr©u bß sinh s¶n, trång c©y l</w:t>
        <w:softHyphen/>
        <w:t>¬ng thùc, v.v.. CÇn dµnh ®Êt ®ai míi båi thªm däc ven biÓn cho nh©n d©n khai th¸c.</w:t>
      </w:r>
    </w:p>
    <w:p>
      <w:pPr>
        <w:pStyle w:val="Normal"/>
        <w:rPr/>
      </w:pPr>
      <w:r>
        <w:rPr/>
        <w:t>- Th¸i B×nh cã kh¶ n¨ng vÒ ph©n bãn rÊt phong phó; ph¶i tËn dông ®Çy ®ñ ba nguån ph©n lín cña ®Þa ph</w:t>
        <w:softHyphen/>
        <w:t>¬ng lµ ph©n chuång, phï sa, vµ bÌo hoa d©u; mÆt kh¸c tÝch cùc tæ chøc lao ®éng hîp lý, ph¸t triÓn m¹nh mÏ nghÒ nung v«i (lÊy ®¸ ë KiÕn An) ®Ó cã ®ñ khèi l</w:t>
        <w:softHyphen/>
        <w:t>îng v«i rÊt cÇn thiÕt cho viÖc c¶i t¹o ®Êt chua mÆn.</w:t>
      </w:r>
    </w:p>
    <w:p>
      <w:pPr>
        <w:pStyle w:val="Ta157"/>
        <w:rPr/>
      </w:pPr>
      <w:r>
        <w:rPr/>
        <w:t>MÆt kh¸c, cÇn tÝch cùc më réng x</w:t>
        <w:softHyphen/>
        <w:t>ëng c¬ khÝ tØnh, x©y dùng m¹ng l</w:t>
        <w:softHyphen/>
        <w:t>íi c¬ khÝ, n«ng cô c¸c huyÖn vµ c¸c tæ s¶n xuÊt söa ch÷a n«ng cô trong c¸c hîp t¸c x· ®Ó ph¸t triÓn m¹nh mÏ, nhanh chãng c¸c lo¹i c«ng cô c¶i tiÕn trong c«ng t¸c lµm ®Êt (cµy bõa), trong vËn chuyÓn (thuyÒn, bÌ) vµ trong thu ho¹ch, chÕ biÕn n«ng s¶n (m¸y chÎ, xe cãi...), v.v.. Nªn biÕt kÕt hîp ®</w:t>
        <w:softHyphen/>
        <w:t>a d©n ®i khai hoang xa ®Ó x©y dùng c¬ së s¶n xuÊt míi víi viÖc tæ chøc khai th¸c gç, luång, nøa chë vÒ ®Þa ph</w:t>
        <w:softHyphen/>
        <w:t>¬ng ®Ó cung cÊp nguyªn vËt liÖu cho viÖc s¶n xuÊt c«ng cô c¶i tiÕn.</w:t>
      </w:r>
    </w:p>
    <w:p>
      <w:pPr>
        <w:pStyle w:val="Ta157"/>
        <w:rPr/>
      </w:pPr>
      <w:r>
        <w:rPr/>
        <w:t>§Ó gi¶i quyÕt t×nh h×nh khÈn tr</w:t>
        <w:softHyphen/>
        <w:t xml:space="preserve">¬ng vÒ søc kÐo, trung </w:t>
        <w:softHyphen/>
        <w:t>¬ng sÏ trang bÞ thªm mét sè c«ng cô c¬ giíi, nh</w:t>
        <w:softHyphen/>
        <w:t>ng phÇn quan träng vÉn lµ t¨ng c</w:t>
        <w:softHyphen/>
        <w:t>êng søc kÐo b»ng tr©u bß. §Þa ph</w:t>
        <w:softHyphen/>
        <w:t>¬ng kh«ng nh÷ng chØ ph¶i chó ý ph¸t triÓn ch¨n nu«i tr©u bß sinh s¶n ë vïng biÓn, mµ ph¶i tÝch cùc t¹o mäi ®iÒu kiÖn ®Ó ph¸t triÓn ch¨n nu«i tr©u bß sinh s¶n ngay trong c¸c x· vïng ruéng (gi¶i quyÕt thøc ¨n, dïng ph</w:t>
        <w:softHyphen/>
        <w:t>¬ng ph¸p thô tinh nh©n t¹o). Chó träng chän gièng tèt vµ b¶o qu¶n gièng tèt.</w:t>
      </w:r>
    </w:p>
    <w:p>
      <w:pPr>
        <w:pStyle w:val="Ta11capth"/>
        <w:rPr/>
      </w:pPr>
      <w:r>
        <w:rPr/>
        <w:t>III</w:t>
      </w:r>
    </w:p>
    <w:p>
      <w:pPr>
        <w:pStyle w:val="Normal"/>
        <w:rPr/>
      </w:pPr>
      <w:r>
        <w:rPr>
          <w:rFonts w:eastAsia=".VnCentury Schoolbook"/>
        </w:rPr>
        <w:t xml:space="preserve"> </w:t>
      </w:r>
      <w:r>
        <w:rPr/>
        <w:t>VÒ l·nh ®¹o vµ tæ chøc chØ ®¹o thùc hiÖn.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Tr</w:t>
        <w:softHyphen/>
        <w:t>íc hÕt ph¶i cã mét chuyÓn biÕn s©u s¾c, m¹nh mÏ vÒ nhËn thøc, t</w:t>
        <w:softHyphen/>
        <w:t xml:space="preserve"> t</w:t>
        <w:softHyphen/>
        <w:t xml:space="preserve">ëng trong TØnh uû, </w:t>
      </w:r>
      <w:r>
        <w:rPr/>
        <w:t>tõ ®ã chuyÓn biÕn t</w:t>
        <w:softHyphen/>
        <w:t xml:space="preserve"> t</w:t>
        <w:softHyphen/>
        <w:t>ëng toµn §¶ng bé vµ nh©n d©n, trªn c¬ së ®ã ®</w:t>
        <w:softHyphen/>
        <w:t>a tíi mét</w:t>
      </w:r>
      <w:r>
        <w:rPr>
          <w:i/>
        </w:rPr>
        <w:t xml:space="preserve"> </w:t>
      </w:r>
      <w:r>
        <w:rPr/>
        <w:t>chuyÓn biÕn míi trong l·nh ®¹o cña §¶ng bé vµ phong trµo cña nh©n d©n.</w:t>
      </w:r>
    </w:p>
    <w:p>
      <w:pPr>
        <w:pStyle w:val="Ta157"/>
        <w:rPr/>
      </w:pPr>
      <w:r>
        <w:rPr/>
        <w:t>CÇn cã mét sù kiÓm th¶o triÖt ®Ó, s©u s¾c trong TØnh uû ®Ó ®¸nh gi¸ ®óng ®¾n t×nh h×nh, thÊy hÕt khuyÕt ®iÓm vµ tr¸ch nhiÖm cña m×nh tr</w:t>
        <w:softHyphen/>
        <w:t>íc phong trµo, ®Ó n©ng cao nhËn thøc, t</w:t>
        <w:softHyphen/>
        <w:t xml:space="preserve"> t</w:t>
        <w:softHyphen/>
        <w:t>ëng, vµ ®æi míi sù l·nh ®¹o cña TØnh uû. Cô thÓ lµ: ph¶i kiªn quyÕt ®Êu tranh kh¾c phôc t</w:t>
        <w:softHyphen/>
        <w:t xml:space="preserve"> t</w:t>
        <w:softHyphen/>
        <w:t>ëng b¶o thñ, tù m·n, tr× trÖ, t¸c phong gia tr</w:t>
        <w:softHyphen/>
        <w:t>ëng, thiÕu d©n chñ, quan liªu, ®¹i kh¸i, xa thùc tÕ, t×nh tr¹ng thiÕu ®oµn kÕt nhÊt trÝ, vµ bè trÝ l·nh ®¹o ph©n t¸n, t¶n m¹n hiÖn nay, n©ng cao chÝ khÝ chiÕn ®Êu c¸ch m¹ng, tinh thÇn tiÕn thñ, tÝch cùc v</w:t>
        <w:softHyphen/>
        <w:t>¬n lªn, t¨ng c</w:t>
        <w:softHyphen/>
        <w:t>êng ®oµn kÕt nhÊt trÝ, t¨ng c</w:t>
        <w:softHyphen/>
        <w:t>êng chØ ®¹o tËp trung, më réng d©n chñ, ph¸t huy ®Çy ®ñ n¨ng lùc tËp thÓ cña toµn cÊp uû trong l·nh ®¹o. §Ó tiÕn hµnh tèt, Th</w:t>
        <w:softHyphen/>
        <w:t>êng vô TØnh uû, nhÊt lµ c¸c ®ång chÝ chñ tr×, cÇn cã sù chuÈn bÞ chu ®¸o tr</w:t>
        <w:softHyphen/>
        <w:t>íc, biÕt dùa vµo mäi mÆt t×nh h×nh thùc tÕ trong s¶n xuÊt n«ng nghiÖp cña ®Þa ph</w:t>
        <w:softHyphen/>
        <w:t>¬ng ®Ó truy nguyªn ra nguån gèc t</w:t>
        <w:softHyphen/>
        <w:t xml:space="preserve"> t</w:t>
        <w:softHyphen/>
        <w:t>ëng, t¸c phong, lÒ lèi l·nh ®¹o cña TØnh uû, vµ ph¶i thùc sù ph¸t ®éng ®</w:t>
        <w:softHyphen/>
        <w:t>îc tinh thÇn ®Êu tranh néi bé, tinh thÇn thµnh khÈn, tù phª b×nh vµ phª b×nh cña c¸c cÊp uû viªn.</w:t>
      </w:r>
    </w:p>
    <w:p>
      <w:pPr>
        <w:pStyle w:val="Ta157"/>
        <w:rPr/>
      </w:pPr>
      <w:r>
        <w:rPr/>
        <w:t>Sau khi TØnh uû kiÓm th¶o, cÇn lÇn l</w:t>
        <w:softHyphen/>
        <w:t>ît tiÕn hµnh kiÓm ®iÓm s©u réng trong toµn §¶ng bé.</w:t>
      </w:r>
    </w:p>
    <w:p>
      <w:pPr>
        <w:pStyle w:val="Ta157"/>
        <w:rPr/>
      </w:pPr>
      <w:r>
        <w:rPr/>
        <w:t xml:space="preserve">b) </w:t>
      </w:r>
      <w:r>
        <w:rPr>
          <w:i/>
        </w:rPr>
        <w:t>Ph¸t ®éng ®</w:t>
        <w:softHyphen/>
        <w:t>îc nh©n d©n</w:t>
      </w:r>
    </w:p>
    <w:p>
      <w:pPr>
        <w:pStyle w:val="Ta157"/>
        <w:rPr/>
      </w:pPr>
      <w:r>
        <w:rPr/>
        <w:t>§èi víi nh©n d©n, cÇn ph¶i cã mét cuéc vËn ®éng chÝnh trÞ réng lín nh»m lµm cho mäi ng</w:t>
        <w:softHyphen/>
        <w:t>êi thÊy hÕt kh¶ n¨ng vµ yªu cÇu, thÊy râ v× ai mµ hä s¶n xuÊt (tr</w:t>
        <w:softHyphen/>
        <w:t>íc hÕt lµ v× ®êi sèng cña hä; viÖc lµm nghÜa vô ®èi víi Nhµ n</w:t>
        <w:softHyphen/>
        <w:t>íc còng chÝnh lµ v× ®êi sèng cña b¶n th©n hä), do ®ã ph¸t huy ®</w:t>
        <w:softHyphen/>
        <w:t>îc ®Çy ®ñ tinh thÇn c¸ch m¹ng vµ nhiÖt t×nh lao ®éng cña hä trong viÖc x©y dùng, cñng cè hîp t¸c x·, ®Èy m¹nh s¶n xuÊt mäi mÆt, h¨ng h¸i ®i khai hoang, v.v.. Tãm l¹i, ph¸t ®éng ®</w:t>
        <w:softHyphen/>
        <w:t>îc quÇn chóng tÝch cùc lao ®éng s¶n xuÊt theo ph</w:t>
        <w:softHyphen/>
        <w:t>¬ng h</w:t>
        <w:softHyphen/>
        <w:t>íng ®· v¹ch. Trong qu¸ tr×nh l·nh ®¹o, chó träng x©y dùng cho ®</w:t>
        <w:softHyphen/>
        <w:t>îc nh÷ng ®iÓn h×nh tèt, chÞu ®i s©u nghiªn cøu, häc tËp c¸c ®iÓn h×nh tèt (ë c¸c tØnh kh¸c cã c¸i g× hay còng nªn tæ chøc tham quan ®Ó häc tËp kinh nghiÖm) ®Ó chØ ®¹o tèt phong trµo.</w:t>
      </w:r>
    </w:p>
    <w:p>
      <w:pPr>
        <w:pStyle w:val="Ta157"/>
        <w:rPr/>
      </w:pPr>
      <w:r>
        <w:rPr/>
        <w:t xml:space="preserve">c) </w:t>
      </w:r>
      <w:r>
        <w:rPr>
          <w:i/>
        </w:rPr>
        <w:t>ChÊn chØnh l¹i tæ chøc l·nh ®¹o</w:t>
      </w:r>
    </w:p>
    <w:p>
      <w:pPr>
        <w:pStyle w:val="Ta157"/>
        <w:rPr/>
      </w:pPr>
      <w:r>
        <w:rPr/>
        <w:t>CÇn chó träng dÇn dÇn t¨ng c</w:t>
        <w:softHyphen/>
        <w:t>êng thµnh phÇn trÎ trong c¸c c¬ quan l·nh ®¹o tõ trªn xuèng d</w:t>
        <w:softHyphen/>
        <w:t>íi vµ trong hµng ngò §¶ng. CÇn chó träng dùa vµo §oµn Thanh niªn Lao ®éng, vËn dông ®</w:t>
        <w:softHyphen/>
        <w:t>îc lùc l</w:t>
        <w:softHyphen/>
        <w:t>îng thanh niªn lµm ®Çu tµu trong mäi mÆt c«ng t¸c, tÝch cùc tham gia c«ng t¸c qu¶n lý hîp t¸c x·, tõ ®ã mµ båi d</w:t>
        <w:softHyphen/>
        <w:t>ìng thµnh phÇn trÎ, lµm cho hä tr</w:t>
        <w:softHyphen/>
        <w:t>ëng thµnh ®Ó chän läc kÕt n¹p vµo §¶ng, vµ cÊt nh¾c dÇn vµo c¸c c</w:t>
        <w:softHyphen/>
        <w:t>¬ng vÞ l·nh ®¹o vµ chØ ®¹o.</w:t>
      </w:r>
    </w:p>
    <w:p>
      <w:pPr>
        <w:pStyle w:val="Normal"/>
        <w:rPr/>
      </w:pPr>
      <w:r>
        <w:rPr/>
        <w:t>Ph¶i kiªn quyÕt vµ kÞp thêi kh¾c phôc t×nh tr¹ng bè trÝ l·nh ®¹o qu¸ ph©n t¸n hiÖn nay cña cÊp tØnh vµ cÊp huyÖn, nh»m tËp trung ®</w:t>
        <w:softHyphen/>
        <w:t>îc n¨ng lùc, tËp trung ®</w:t>
        <w:softHyphen/>
        <w:t>îc lùc l</w:t>
        <w:softHyphen/>
        <w:t>îng cña cÊp uû tØnh vµo viÖc n¾m x·, n¾m hîp t¸c x·. TØnh uû vµ huyÖn uû ph¶i thèng nhÊt thµnh mét khèi, vËn dông ®</w:t>
        <w:softHyphen/>
        <w:t>îc kh¶ n¨ng c¸c ngµnh chuyªn m«n trong c«ng t¸c ®iÒu tra, nghiªn cøu ®Ò xuÊt ý kiÕn vÒ kÕ ho¹ch, vÒ biÖn ph¸p ®Ó gióp ®ì cho cÊp uû tØnh vµ huyÖn thùc sù n¾m ch¾c ®</w:t>
        <w:softHyphen/>
        <w:t xml:space="preserve">îc t×nh h×nh c¸c hîp t¸c x·, c¸c x·, chØ ®¹o s¸t ®óng vµ chÆt chÏ t×nh h×nh s¶n xuÊt cña c¬ së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Ønh còng nh</w:t>
        <w:softHyphen/>
        <w:t xml:space="preserve"> ë huyÖn, cÇn bít cÊp uû viªn phô tr¸ch ngµnh ®Ó tËp trung n¾m x·. MÆt kh¸c, TØnh uû cÇn thùc hiÖn ®</w:t>
        <w:softHyphen/>
        <w:t>îc sù chØ ®¹o tËp trung chÆt chÏ; TØnh uû n¾m ch¾c c¸c ngµnh chuyªn m«n, h</w:t>
        <w:softHyphen/>
        <w:t>íng ho¹t ®éng cña c¸c ngµnh chuyªn m«n vµo viÖc phôc vô s¶n xuÊt, hîp t¸c ho¸, phôc vô tØnh, huyÖn n¾m ch¾c c¸c hîp t¸c x· vµ chØ ®¹o tèt s¶n xuÊt tõ c¬ së; c¸c ngµnh chuyªn m«n cÇn dùa trªn c¬ së ph¸t triÓn s¶n xuÊt cña hîp t¸c x· mµ tiÕn hµnh mäi mÆt c«ng t¸c chÝnh trÞ, t</w:t>
        <w:softHyphen/>
        <w:t xml:space="preserve"> t</w:t>
        <w:softHyphen/>
        <w:t>ëng, tæ chøc, v¨n ho¸, gi¸o dôc, v.v..</w:t>
      </w:r>
    </w:p>
    <w:p>
      <w:pPr>
        <w:pStyle w:val="Normal"/>
        <w:rPr/>
      </w:pPr>
      <w:r>
        <w:rPr/>
        <w:t>T¨ng c</w:t>
        <w:softHyphen/>
        <w:t>êng Uû ban kÕ ho¹ch tØnh. Lµm kÕ ho¹ch s¶n xuÊt cho tèt; tr</w:t>
        <w:softHyphen/>
        <w:t>íc m¾t, cã kÕ ho¹ch ®Çy ®ñ vÒ vô thu vµ vô mïa ®</w:t>
        <w:softHyphen/>
        <w:t>îc kÞp thêi.</w:t>
      </w:r>
    </w:p>
    <w:p>
      <w:pPr>
        <w:pStyle w:val="Normal"/>
        <w:rPr/>
      </w:pPr>
      <w:r>
        <w:rPr/>
        <w:t xml:space="preserve">d) </w:t>
      </w:r>
      <w:r>
        <w:rPr>
          <w:i/>
        </w:rPr>
        <w:t>C¶i tiÕn qu¶n lý hîp t¸c x·</w:t>
      </w:r>
    </w:p>
    <w:p>
      <w:pPr>
        <w:pStyle w:val="Normal"/>
        <w:rPr/>
      </w:pPr>
      <w:r>
        <w:rPr/>
        <w:t>VÊn ®Ò quan träng bËc nhÊt trong chØ ®¹o n«ng nghiÖp hiÖn nay lµ, trong mét thêi gian ng¾n vµi ba n¨m, ph¶i tËp trung lùc l</w:t>
        <w:softHyphen/>
        <w:t>îng gi¶i quyÕt tèt vÊn ®Ò qu¶n lý cña hîp t¸c x·. §©y lµ mét vÊn ®Ò míi mÎ, hÕt søc phøc t¹p, ®ßi hái ph¶i ®i s©u, ph¶i chØ ®¹o thËt tËp trung, ph¶i cã thêi gian cÇn thiÕt ®Ó thÊu suèt vÒ nhËn thøc lý luËn, vÒ thùc tiÔn vµ ®Ó cã kinh nghiÖm cÇn thiÕt. CÇn kÞp thêi tiÕn hµnh tèt cuéc vËn ®éng c¶i tiÕn c«ng t¸c qu¶n lý hîp t¸c x·, kÕt hîp víi viÖc cñng cè vµ n©ng cao chi bé ®¶ng ë n«ng th«n, vµ §oµn Thanh niªn Lao ®éng ®Ó lµm c¬ së cho viÖc ph¸t triÓn s¶n xuÊt n«ng nghiÖp toµn diÖn, m¹nh mÏ vµ v÷ng ch¾c.</w:t>
      </w:r>
    </w:p>
    <w:p>
      <w:pPr>
        <w:pStyle w:val="Takyten"/>
        <w:rPr/>
      </w:pPr>
      <w:r>
        <w:rPr/>
        <w:t>T/L Ban BÝ th</w:t>
        <w:softHyphen/>
        <w:br/>
      </w:r>
      <w:r>
        <w:rPr>
          <w:rFonts w:cs=".VnCentury Schoolbook" w:ascii=".VnCentury Schoolbook" w:hAnsi=".VnCentury Schoolbook"/>
          <w:b/>
        </w:rPr>
        <w:t xml:space="preserve">Phã V¨n phßng </w:t>
        <w:br/>
      </w:r>
      <w:r>
        <w:rPr>
          <w:b/>
        </w:rPr>
        <w:t>Ph¹m Chung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320"/>
          <w:tab w:val="clear" w:pos="8640"/>
        </w:tabs>
        <w:spacing w:before="240" w:after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5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851" w:top="907" w:footer="0" w:bottom="862"/>
      <w:pgNumType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>) UBKH: Uû ban kÕ ho¹ch (</w:t>
      </w:r>
      <w:r>
        <w:rPr>
          <w:i/>
        </w:rPr>
        <w:t>B.T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) TW: Trung </w:t>
        <w:softHyphen/>
        <w:t>¬ng (</w:t>
      </w:r>
      <w:r>
        <w:rPr>
          <w:i/>
        </w:rPr>
        <w:t>B.T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>) TC§: Tæng C«ng ®oµn (</w:t>
      </w:r>
      <w:r>
        <w:rPr>
          <w:i/>
        </w:rPr>
        <w:t>B.T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>) BBT: Ban BÝ th</w:t>
        <w:softHyphen/>
        <w:t xml:space="preserve"> (</w:t>
      </w:r>
      <w:r>
        <w:rPr>
          <w:i/>
        </w:rPr>
        <w:t>B.T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>) TNL§: Thanh niªn Lao ®éng (</w:t>
      </w:r>
      <w:r>
        <w:rPr>
          <w:i/>
        </w:rPr>
        <w:t>B.T</w:t>
      </w:r>
      <w:r>
        <w:rPr/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NghÞ quyÕt cña §¹i héi ®¹i biÓu toµn quèc lÇn thø III cña §¶ng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NghÞ quyÕt cña §¹i héi ®¹i biÓu toµn quèc lÇn thø III cña §¶ng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NghÞ quyÕt cña §¹i héi ®¹i biÓu toµn quèc lÇn thø III cña §¶ng.</w:t>
      </w:r>
    </w:p>
  </w:footnote>
  <w:footnote w:id="10">
    <w:p>
      <w:pPr>
        <w:pStyle w:val="Footnote"/>
        <w:spacing w:lineRule="exact" w:line="280"/>
        <w:ind w:firstLine="340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B¸o c¸o chÝnh trÞ cña Ban ChÊp hµnh Trung </w:t>
        <w:softHyphen/>
        <w:t>¬ng §¶ng t¹i §¹i héi ®¹i biÓu toµn quèc lÇn thø III cña §¶ng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Bµi nãi cña ®ång chÝ Lª DuÈn t¹i Héi nghÞ tuyªn gi¸o toµn miÒn B¾c, th¸ng 4 n¨m 19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396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snapToGrid w:val="false"/>
            <w:ind w:right="57" w:firstLine="340"/>
            <w:jc w:val="right"/>
            <w:rPr>
              <w:rFonts w:ascii=".VnCentury Schoolbook" w:hAnsi=".VnCentury Schoolbook" w:cs=".VnCentury Schoolbook"/>
              <w:spacing w:val="-6"/>
              <w:sz w:val="22"/>
            </w:rPr>
          </w:pPr>
          <w:r>
            <w:rPr>
              <w:rFonts w:cs=".VnCentury Schoolbook" w:ascii=".VnCentury Schoolbook" w:hAnsi=".VnCentury Schoolbook"/>
              <w:spacing w:val="-6"/>
              <w:sz w:val="22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  <w:sz w:val="22"/>
            </w:rPr>
          </w:pPr>
          <w:r>
            <w:rPr>
              <w:rFonts w:cs=".VnCentury Schoolbook" w:ascii=".VnCentury Schoolbook" w:hAnsi=".VnCentury Schoolbook"/>
              <w:sz w:val="22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tri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39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3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20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21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1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22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2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4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3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3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nghÞ quyÕt cña bé chÝnh trÞ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3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8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4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36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snapToGrid w:val="false"/>
            <w:ind w:hanging="0"/>
            <w:jc w:val="right"/>
            <w:rPr>
              <w:spacing w:val="-6"/>
            </w:rPr>
          </w:pPr>
          <w:r>
            <w:rPr>
              <w:spacing w:val="-6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nghÞ quyÕt cña bé chÝnh trÞ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3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7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5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nghÞ quyÕt cña bé chÝnh trÞ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5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3302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55pt" to="312.1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7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5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56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5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3302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55pt" to="312.1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84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5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78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¹o mét chuyÓn biÕn m¹nh mÏ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7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3302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55pt" to="312.1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4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0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snapToGrid w:val="false"/>
            <w:ind w:hanging="0"/>
            <w:jc w:val="right"/>
            <w:rPr>
              <w:spacing w:val="-6"/>
            </w:rPr>
          </w:pPr>
          <w:r>
            <w:rPr>
              <w:spacing w:val="-6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tri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0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40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06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0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6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6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18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NghÞ quyÕt cña bé chÝnh trÞ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1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398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tri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39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735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0.55pt" to="312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72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6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20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21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87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7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32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é chÝnh trÞ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3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7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3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3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2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7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52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5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4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8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5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snapToGrid w:val="false"/>
            <w:ind w:hanging="0"/>
            <w:jc w:val="right"/>
            <w:rPr>
              <w:spacing w:val="-6"/>
            </w:rPr>
          </w:pPr>
          <w:r>
            <w:rPr>
              <w:spacing w:val="-6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b¸o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5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56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8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6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b¸o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6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61595</wp:posOffset>
              </wp:positionH>
              <wp:positionV relativeFrom="paragraph">
                <wp:posOffset>6985</wp:posOffset>
              </wp:positionV>
              <wp:extent cx="3884295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4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85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68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8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66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snapToGrid w:val="false"/>
            <w:ind w:hanging="0"/>
            <w:jc w:val="right"/>
            <w:rPr>
              <w:spacing w:val="-6"/>
            </w:rPr>
          </w:pPr>
          <w:r>
            <w:rPr>
              <w:spacing w:val="-6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b¸o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6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7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9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70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b¸o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71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83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9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72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7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90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9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78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b¸o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7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00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snapToGrid w:val="false"/>
            <w:ind w:hanging="0"/>
            <w:jc w:val="right"/>
            <w:rPr>
              <w:spacing w:val="-6"/>
            </w:rPr>
          </w:pPr>
          <w:r>
            <w:rPr>
              <w:spacing w:val="-6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é chÝnh trÞ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01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98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0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80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snapToGrid w:val="false"/>
            <w:ind w:hanging="0"/>
            <w:jc w:val="right"/>
            <w:rPr>
              <w:spacing w:val="-6"/>
            </w:rPr>
          </w:pPr>
          <w:r>
            <w:rPr>
              <w:spacing w:val="-6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b¸o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81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03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0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82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8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105410</wp:posOffset>
              </wp:positionH>
              <wp:positionV relativeFrom="paragraph">
                <wp:posOffset>6985</wp:posOffset>
              </wp:positionV>
              <wp:extent cx="3840480" cy="0"/>
              <wp:effectExtent l="0" t="5080" r="0" b="508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09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0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88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8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105410</wp:posOffset>
              </wp:positionH>
              <wp:positionV relativeFrom="paragraph">
                <wp:posOffset>6985</wp:posOffset>
              </wp:positionV>
              <wp:extent cx="3840480" cy="0"/>
              <wp:effectExtent l="0" t="5080" r="0" b="508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38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588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®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58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105410</wp:posOffset>
              </wp:positionH>
              <wp:positionV relativeFrom="paragraph">
                <wp:posOffset>6985</wp:posOffset>
              </wp:positionV>
              <wp:extent cx="3840480" cy="0"/>
              <wp:effectExtent l="0" t="5080" r="0" b="508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27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/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602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snapToGrid w:val="false"/>
            <w:ind w:hanging="0"/>
            <w:jc w:val="right"/>
            <w:rPr>
              <w:spacing w:val="-6"/>
            </w:rPr>
          </w:pPr>
          <w:r>
            <w:rPr>
              <w:spacing w:val="-6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b¸o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60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8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02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é chÝnh trÞ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0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0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0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08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chØ thÞ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0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10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11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2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14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ind w:hanging="0"/>
            <w:rPr/>
          </w:pPr>
          <w:r>
            <w:rPr/>
            <w:t>Th«ng tri cña Ban BÝ th</w:t>
            <w:softHyphen/>
            <w:t>...</w:t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1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51730</wp:posOffset>
              </wp:positionH>
              <wp:positionV relativeFrom="paragraph">
                <wp:posOffset>22225</wp:posOffset>
              </wp:positionV>
              <wp:extent cx="3931920" cy="0"/>
              <wp:effectExtent l="0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75pt" to="699.45pt,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1276"/>
      <w:gridCol w:w="5528"/>
      <w:gridCol w:w="930"/>
    </w:tblGrid>
    <w:tr>
      <w:trPr>
        <w:trHeight w:val="284" w:hRule="atLeast"/>
      </w:trPr>
      <w:tc>
        <w:tcPr>
          <w:tcW w:w="1101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7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2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  <w:r>
            <w:fldChar w:fldCharType="begin"/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sz w:val="22"/>
              <w:lang w:val="en-US"/>
            </w:rPr>
            <w:t>416</w:t>
          </w:r>
          <w:r/>
          <w:r>
            <w:rPr>
              <w:sz w:val="22"/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sz w:val="22"/>
              <w:lang w:val="en-US"/>
            </w:rPr>
          </w:r>
        </w:p>
      </w:tc>
      <w:tc>
        <w:tcPr>
          <w:tcW w:w="5386" w:type="dxa"/>
          <w:tcBorders/>
        </w:tcPr>
        <w:p>
          <w:pPr>
            <w:pStyle w:val="Header"/>
            <w:ind w:hanging="0"/>
            <w:jc w:val="right"/>
            <w:rPr/>
          </w:pPr>
          <w:r>
            <w:rPr/>
            <w:t>v¨n kiÖn §¶ng Toµn tËp</w:t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5528" w:type="dxa"/>
          <w:tcBorders/>
        </w:tcPr>
        <w:p>
          <w:pPr>
            <w:pStyle w:val="Header"/>
            <w:snapToGrid w:val="false"/>
            <w:ind w:hanging="0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30" w:type="dxa"/>
          <w:tcBorders/>
        </w:tcPr>
        <w:p>
          <w:pPr>
            <w:pStyle w:val="Header"/>
            <w:jc w:val="right"/>
            <w:rPr>
              <w:rFonts w:ascii=".VnCentury Schoolbook" w:hAnsi=".VnCentury Schoolbook" w:cs=".VnCentury Schoolbook"/>
              <w:lang w:val="en-US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41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3495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5pt,1.3pt" to="311.4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ind w:firstLine="340"/>
      <w:jc w:val="both"/>
    </w:pPr>
    <w:rPr>
      <w:rFonts w:ascii=".VnCentury Schoolbook" w:hAnsi=".VnCentury Schoolbook" w:eastAsia="Times New Roman" w:cs=".VnCentury Schoolbook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397"/>
      <w:jc w:val="both"/>
    </w:pPr>
    <w:rPr>
      <w:sz w:val="20"/>
    </w:rPr>
  </w:style>
  <w:style w:type="paragraph" w:styleId="Ta10dam">
    <w:name w:val="ta10dam"/>
    <w:basedOn w:val="Normal"/>
    <w:qFormat/>
    <w:pPr>
      <w:spacing w:lineRule="exact" w:line="320" w:before="240" w:after="240"/>
      <w:jc w:val="center"/>
    </w:pPr>
    <w:rPr>
      <w:rFonts w:ascii=".VnCentury Schoolbook" w:hAnsi=".VnCentury Schoolbook" w:cs=".VnCentury Schoolbook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>
      <w:rFonts w:ascii=".VnCentury SchoolbookH" w:hAnsi=".VnCentury SchoolbookH" w:cs=".VnCentury SchoolbookH"/>
      <w:sz w:val="20"/>
    </w:rPr>
  </w:style>
  <w:style w:type="paragraph" w:styleId="Ta12capdam">
    <w:name w:val="ta12capdam"/>
    <w:basedOn w:val="Normal"/>
    <w:qFormat/>
    <w:pPr>
      <w:spacing w:lineRule="exact" w:line="360" w:before="1560" w:after="360"/>
      <w:ind w:hanging="0"/>
      <w:jc w:val="center"/>
    </w:pPr>
    <w:rPr>
      <w:rFonts w:ascii=".VnCentury SchoolbookH" w:hAnsi=".VnCentury SchoolbookH" w:cs=".VnCentury SchoolbookH"/>
      <w:b/>
      <w:sz w:val="24"/>
    </w:rPr>
  </w:style>
  <w:style w:type="paragraph" w:styleId="Ta18capdam">
    <w:name w:val="ta18capdam"/>
    <w:basedOn w:val="Normal"/>
    <w:qFormat/>
    <w:pPr>
      <w:spacing w:lineRule="exact" w:line="600" w:before="4080" w:after="0"/>
      <w:jc w:val="center"/>
    </w:pPr>
    <w:rPr>
      <w:rFonts w:ascii=".VnCentury SchoolbookH" w:hAnsi=".VnCentury SchoolbookH" w:cs=".VnCentury SchoolbookH"/>
      <w:b/>
      <w:sz w:val="36"/>
    </w:rPr>
  </w:style>
  <w:style w:type="paragraph" w:styleId="Takyten">
    <w:name w:val="takyten"/>
    <w:basedOn w:val="Normal"/>
    <w:qFormat/>
    <w:pPr>
      <w:spacing w:before="240" w:after="0"/>
      <w:ind w:left="2268" w:hanging="0"/>
      <w:jc w:val="center"/>
    </w:pPr>
    <w:rPr>
      <w:rFonts w:ascii=".VnCentury SchoolbookH" w:hAnsi=".VnCentury SchoolbookH" w:cs=".VnCentury SchoolbookH"/>
      <w:sz w:val="18"/>
    </w:rPr>
  </w:style>
  <w:style w:type="paragraph" w:styleId="Tachuog">
    <w:name w:val="tachuog"/>
    <w:basedOn w:val="Ta12capdam"/>
    <w:qFormat/>
    <w:pPr>
      <w:spacing w:lineRule="exact" w:line="340" w:before="360" w:after="120"/>
    </w:pPr>
    <w:rPr>
      <w:b w:val="false"/>
      <w:i/>
      <w:sz w:val="20"/>
    </w:rPr>
  </w:style>
  <w:style w:type="paragraph" w:styleId="Ta11dam">
    <w:name w:val="ta11dam"/>
    <w:basedOn w:val="Normal"/>
    <w:qFormat/>
    <w:pPr>
      <w:spacing w:lineRule="exact" w:line="340" w:before="120" w:after="120"/>
      <w:ind w:firstLine="397"/>
      <w:jc w:val="both"/>
    </w:pPr>
    <w:rPr>
      <w:rFonts w:ascii=".VnCentury Schoolbook" w:hAnsi=".VnCentury Schoolbook" w:cs=".VnCentury Schoolbook"/>
      <w:b/>
      <w:sz w:val="22"/>
    </w:rPr>
  </w:style>
  <w:style w:type="paragraph" w:styleId="Ta11capth">
    <w:name w:val="ta11capth"/>
    <w:basedOn w:val="Normal"/>
    <w:qFormat/>
    <w:pPr>
      <w:spacing w:lineRule="exact" w:line="340" w:before="360" w:after="300"/>
      <w:ind w:hanging="0"/>
      <w:jc w:val="center"/>
    </w:pPr>
    <w:rPr>
      <w:rFonts w:ascii=".VnCentury SchoolbookH" w:hAnsi=".VnCentury SchoolbookH" w:cs=".VnCentury SchoolbookH"/>
    </w:rPr>
  </w:style>
  <w:style w:type="paragraph" w:styleId="Tacsao">
    <w:name w:val="tac sao"/>
    <w:basedOn w:val="Normal"/>
    <w:qFormat/>
    <w:pPr>
      <w:spacing w:before="240" w:after="240"/>
      <w:ind w:hanging="0"/>
      <w:jc w:val="center"/>
    </w:pPr>
    <w:rPr>
      <w:rFonts w:ascii=".VnCentury SchoolbookH" w:hAnsi=".VnCentury SchoolbookH" w:cs=".VnCentury SchoolbookH"/>
    </w:rPr>
  </w:style>
  <w:style w:type="paragraph" w:styleId="Ta10capdam">
    <w:name w:val="ta10capdam"/>
    <w:basedOn w:val="Normal"/>
    <w:qFormat/>
    <w:pPr>
      <w:spacing w:lineRule="exact" w:line="360" w:before="240" w:after="240"/>
      <w:jc w:val="center"/>
    </w:pPr>
    <w:rPr>
      <w:rFonts w:ascii=".VnCentury SchoolbookH" w:hAnsi=".VnCentury SchoolbookH" w:cs=".VnCentury SchoolbookH"/>
      <w:b/>
      <w:sz w:val="20"/>
    </w:rPr>
  </w:style>
  <w:style w:type="paragraph" w:styleId="TextBodyIndent">
    <w:name w:val="Body Text Indent"/>
    <w:basedOn w:val="Normal"/>
    <w:pPr/>
    <w:rPr>
      <w:b/>
    </w:rPr>
  </w:style>
  <w:style w:type="paragraph" w:styleId="Taluu">
    <w:name w:val="taluu"/>
    <w:basedOn w:val="Normal"/>
    <w:qFormat/>
    <w:pPr>
      <w:spacing w:lineRule="exact" w:line="280" w:before="240" w:after="0"/>
      <w:ind w:hanging="0"/>
      <w:jc w:val="left"/>
    </w:pPr>
    <w:rPr>
      <w:sz w:val="20"/>
    </w:rPr>
  </w:style>
  <w:style w:type="paragraph" w:styleId="Ta157">
    <w:name w:val="ta15.7"/>
    <w:basedOn w:val="Normal"/>
    <w:qFormat/>
    <w:pPr>
      <w:spacing w:lineRule="exact" w:line="314"/>
    </w:pPr>
    <w:rPr/>
  </w:style>
  <w:style w:type="paragraph" w:styleId="Tadanngang">
    <w:name w:val="tadanngang"/>
    <w:basedOn w:val="Ta157"/>
    <w:qFormat/>
    <w:pPr/>
    <w:rPr>
      <w:spacing w:val="4"/>
    </w:rPr>
  </w:style>
  <w:style w:type="paragraph" w:styleId="Ta165">
    <w:name w:val="ta16.5"/>
    <w:basedOn w:val="Normal"/>
    <w:qFormat/>
    <w:pPr>
      <w:spacing w:lineRule="exact" w:line="330"/>
    </w:pPr>
    <w:rPr/>
  </w:style>
  <w:style w:type="paragraph" w:styleId="Tachuongten">
    <w:name w:val="tachuongten"/>
    <w:basedOn w:val="Normal"/>
    <w:qFormat/>
    <w:pPr>
      <w:spacing w:lineRule="exact" w:line="340" w:before="0" w:after="300"/>
      <w:ind w:hanging="0"/>
      <w:jc w:val="center"/>
    </w:pPr>
    <w:rPr>
      <w:rFonts w:ascii=".VnCentury SchoolbookH" w:hAnsi=".VnCentury SchoolbookH" w:cs=".VnCentury SchoolbookH"/>
      <w:b/>
      <w:sz w:val="20"/>
    </w:rPr>
  </w:style>
  <w:style w:type="paragraph" w:styleId="Tacongang">
    <w:name w:val="tacongang"/>
    <w:basedOn w:val="Normal"/>
    <w:qFormat/>
    <w:pPr/>
    <w:rPr>
      <w:spacing w:val="-4"/>
    </w:rPr>
  </w:style>
  <w:style w:type="paragraph" w:styleId="BodyTextIndent2">
    <w:name w:val="Body Text Indent 2"/>
    <w:basedOn w:val="Normal"/>
    <w:qFormat/>
    <w:pPr>
      <w:spacing w:lineRule="exact" w:line="310"/>
    </w:pPr>
    <w:rPr>
      <w:i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9:10:00Z</dcterms:created>
  <dc:creator>Microsoft (Thailand)</dc:creator>
  <dc:description/>
  <dc:language>en-US</dc:language>
  <cp:lastModifiedBy>co nhung</cp:lastModifiedBy>
  <cp:lastPrinted>1999-02-18T00:43:00Z</cp:lastPrinted>
  <dcterms:modified xsi:type="dcterms:W3CDTF">1999-02-17T17:44:00Z</dcterms:modified>
  <cp:revision>178</cp:revision>
  <dc:subject/>
  <dc:title>f/ KÕt n¹p ®ng h÷u:</dc:title>
</cp:coreProperties>
</file>