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12capdam"/>
        <w:spacing w:lineRule="exact" w:line="360" w:before="1560" w:after="360"/>
        <w:ind w:hanging="0"/>
        <w:jc w:val="center"/>
        <w:rPr/>
      </w:pPr>
      <w:r>
        <w:rPr>
          <w:lang w:eastAsia="en-US"/>
        </w:rPr>
        <w:t>ChØ thÞ cña Ban BÝ th</w:t>
        <w:softHyphen/>
        <w:t xml:space="preserve"> </w:t>
        <w:br/>
      </w:r>
      <w:r>
        <w:rPr>
          <w:rFonts w:cs=".VnCentury Schoolbook" w:ascii=".VnCentury Schoolbook" w:hAnsi=".VnCentury Schoolbook"/>
          <w:b w:val="false"/>
          <w:lang w:eastAsia="en-US"/>
        </w:rPr>
        <w:t xml:space="preserve">Sè 54-CT/TW, ngµy 1 th¸ng 10 n¨m 1962 </w:t>
        <w:br/>
      </w:r>
      <w:r>
        <w:rPr>
          <w:rFonts w:cs=".VnCentury Schoolbook" w:ascii=".VnCentury Schoolbook" w:hAnsi=".VnCentury Schoolbook"/>
          <w:lang w:eastAsia="en-US"/>
        </w:rPr>
        <w:t>VÒ vÊn ®Ò t¨ng c</w:t>
        <w:softHyphen/>
        <w:t>êng c«ng t¸c xuÊt b¶n</w:t>
      </w:r>
    </w:p>
    <w:p>
      <w:pPr>
        <w:pStyle w:val="Normal"/>
        <w:rPr>
          <w:lang w:eastAsia="en-US"/>
        </w:rPr>
      </w:pPr>
      <w:r>
        <w:rPr>
          <w:lang w:eastAsia="en-US"/>
        </w:rPr>
        <w:t>ChÊp hµnh ChØ thÞ sè 172 ngµy 23-11-1959 cña Ban BÝ th</w:t>
        <w:softHyphen/>
        <w:t>, c¸c c¬ quan xuÊt b¶n, in vµ ph¸t hµnh ®· cã nhiÒu cè g¾ng trong viÖc phôc vô sù nghiÖp x©y dùng chñ nghÜa x· héi ë miÒn B¾c vµ ®Êu tranh nh»m hoµ b×nh thèng nhÊt n</w:t>
        <w:softHyphen/>
        <w:t>íc nhµ, gãp phÇn gi¸o dôc nh©n d©n ta vÒ c¸c mÆt chÝnh trÞ, t</w:t>
        <w:softHyphen/>
        <w:t xml:space="preserve"> t</w:t>
        <w:softHyphen/>
        <w:t>ëng, v¨n ho¸, vµ ®¹o ®øc c¸ch m¹ng. Sè l</w:t>
        <w:softHyphen/>
        <w:t>îng xuÊt b¶n phÈm t¨ng nhanh. §· cã nhiÒu lo¹i xuÊt b¶n phÈm cã chÊt l</w:t>
        <w:softHyphen/>
        <w:t>îng tèt, ®¸ng chó ý nhÊt lµ c¸c lo¹i s¸ch phæ biÕn ®</w:t>
        <w:softHyphen/>
        <w:t>êng lèi chÝnh s¸ch, s¸ch nghiªn cøu, vµ s¸ch phæ biÕn khoa häc, kü thuËt. C«ng t¸c ph¸t hµnh, c«ng t¸c in vµ tr×nh bµy xuÊt b¶n phÈm ®Òu cã tiÕn bé.</w:t>
      </w:r>
    </w:p>
    <w:p>
      <w:pPr>
        <w:pStyle w:val="Normal"/>
        <w:rPr>
          <w:lang w:eastAsia="en-US"/>
        </w:rPr>
      </w:pPr>
      <w:r>
        <w:rPr>
          <w:lang w:eastAsia="en-US"/>
        </w:rPr>
        <w:t>Nh</w:t>
        <w:softHyphen/>
        <w:t xml:space="preserve">ng, bªn c¹nh nh÷ng </w:t>
        <w:softHyphen/>
        <w:t>u ®iÓm ®ã, c«ng t¸c xuÊt b¶n cña ta còng cßn nhiÒu khuyÕt ®iÓm, chñ yÕu lµ:</w:t>
      </w:r>
    </w:p>
    <w:p>
      <w:pPr>
        <w:pStyle w:val="Tacongang"/>
        <w:rPr>
          <w:lang w:eastAsia="en-US"/>
        </w:rPr>
      </w:pPr>
      <w:r>
        <w:rPr>
          <w:lang w:eastAsia="en-US"/>
        </w:rPr>
        <w:t>1. ChÊt l</w:t>
        <w:softHyphen/>
        <w:t>îng c¸c xuÊt b¶n phÈm nãi chung cßn thÊp, thiÕu søc thuyÕt phôc vµ hÊp dÉn, mét sè s¸ch cã nh÷ng ®iÓm viÕt sai chÝnh s¸ch, hoÆc ®Ó lé bÝ mËt. XuÊt b¶n phÈm cho thiÕu nhi, cho ®ång bµo d©n téc thiÓu sè, vµ s¸ch ngo¹i v¨n ch</w:t>
        <w:softHyphen/>
        <w:t>a ®</w:t>
        <w:softHyphen/>
        <w:t>îc chó ý ®Çy ®ñ. Cßn nh÷ng hiÖn t</w:t>
        <w:softHyphen/>
        <w:t>îng thiÕu tr¸ch nhiÖm, cÈu th¶, tuú tiÖn trong viÖc viÕt, dÞch, duyÖt c¸c xuÊt b¶n phÈm.</w:t>
      </w:r>
    </w:p>
    <w:p>
      <w:pPr>
        <w:pStyle w:val="Normal"/>
        <w:rPr/>
      </w:pPr>
      <w:r>
        <w:rPr>
          <w:spacing w:val="-4"/>
          <w:lang w:eastAsia="en-US"/>
        </w:rPr>
        <w:t>2. VÒ mÆt tæ chøc, c¸c nhµ xuÊt b¶n ch</w:t>
        <w:softHyphen/>
        <w:t>a ®</w:t>
        <w:softHyphen/>
        <w:t>îc t¨ng</w:t>
      </w:r>
      <w:r>
        <w:rPr>
          <w:lang w:eastAsia="en-US"/>
        </w:rPr>
        <w:t xml:space="preserve"> c</w:t>
        <w:softHyphen/>
        <w:t>êng ®óng møc; ë mét sè nhµ xuÊt b¶n, c¬ quan l·nh ®¹o rÊt yÕu, c¸n bé võa thiÕu võa kÐm. ViÖc ph©n c«ng ph©n nhiÖm gi÷a c¸c nhµ xuÊt b¶n ch</w:t>
        <w:softHyphen/>
        <w:t>a ®</w:t>
        <w:softHyphen/>
        <w:t>îc râ rµng, nªn th</w:t>
        <w:softHyphen/>
        <w:t>êng x¶y ra nh÷ng hiÖn t</w:t>
        <w:softHyphen/>
        <w:t>îng lµm trïng nhau.</w:t>
      </w:r>
    </w:p>
    <w:p>
      <w:pPr>
        <w:pStyle w:val="Normal"/>
        <w:rPr>
          <w:lang w:eastAsia="en-US"/>
        </w:rPr>
      </w:pPr>
      <w:r>
        <w:rPr>
          <w:lang w:eastAsia="en-US"/>
        </w:rPr>
        <w:t>3. Do ch</w:t>
        <w:softHyphen/>
        <w:t>a nhËn thøc ®Çy ®ñ vÞ trÝ vµ vai trß cña c«ng t¸c xuÊt b¶n ®èi víi c¸ch m¹ng x· héi chñ nghÜa vÒ t</w:t>
        <w:softHyphen/>
        <w:t xml:space="preserve"> t</w:t>
        <w:softHyphen/>
        <w:t>ëng, v¨n ho¸ vµ kü thuËt, ®èi víi viÖc thóc ®Èy sù ph¸t triÓn cña nÒn kinh tÕ quèc d©n, vµ mét phÇn do quan liªu, nhiÒu ®¶ng ®oµn cña nh÷ng ngµnh cã nhµ xuÊt b¶n ®· kho¸n tr¾ng c«ng t¸c xuÊt b¶n cho c¸n bé phô tr¸ch cña nhµ xuÊt b¶n.</w:t>
      </w:r>
    </w:p>
    <w:p>
      <w:pPr>
        <w:pStyle w:val="Tacongang"/>
        <w:rPr>
          <w:lang w:eastAsia="en-US"/>
        </w:rPr>
      </w:pPr>
      <w:r>
        <w:rPr>
          <w:lang w:eastAsia="en-US"/>
        </w:rPr>
        <w:t>§¹i héi lÇn thø III cña §¶ng ta ®· chØ râ cÇn ph¶i t¨ng c</w:t>
        <w:softHyphen/>
        <w:t>êng sù l·nh ®¹o cña §¶ng ®èi víi c«ng t¸c xuÊt b¶n, kh¾c phôc nh÷ng khuyÕt ®iÓm vµ nh</w:t>
        <w:softHyphen/>
        <w:t>îc ®iÓm hiÖn nay cña c«ng t¸c ®ã vÒ néi dung vµ h×nh thøc, n©ng cao tÝnh t</w:t>
        <w:softHyphen/>
        <w:t xml:space="preserve"> t</w:t>
        <w:softHyphen/>
        <w:t>ëng, tÝnh quÇn chóng vµ tÝnh chiÕn ®Êu cña c«ng t¸c xuÊt b¶n. §Ó thùc hiÖn quyÕt ®Þnh ®ã cña §¹i héi, cÇn ra søc c¶i tiÕn c«ng t¸c xuÊt b¶n theo nh÷ng ph</w:t>
        <w:softHyphen/>
        <w:t>¬ng h</w:t>
        <w:softHyphen/>
        <w:t>íng vµ biÖn ph¸p sau ®©y:</w:t>
      </w:r>
    </w:p>
    <w:p>
      <w:pPr>
        <w:pStyle w:val="Ta11capth"/>
        <w:spacing w:before="360" w:after="240"/>
        <w:rPr>
          <w:lang w:eastAsia="en-US"/>
        </w:rPr>
      </w:pPr>
      <w:r>
        <w:rPr>
          <w:lang w:eastAsia="en-US"/>
        </w:rPr>
        <w:t>I- Ph</w:t>
        <w:softHyphen/>
        <w:t>¬ng h</w:t>
        <w:softHyphen/>
        <w:t>íng xuÊt b¶n</w:t>
      </w:r>
    </w:p>
    <w:p>
      <w:pPr>
        <w:pStyle w:val="Ta157"/>
        <w:rPr/>
      </w:pPr>
      <w:r>
        <w:rPr>
          <w:lang w:eastAsia="en-US"/>
        </w:rPr>
        <w:t xml:space="preserve">1. </w:t>
      </w:r>
      <w:r>
        <w:rPr>
          <w:i/>
          <w:lang w:eastAsia="en-US"/>
        </w:rPr>
        <w:t>S¸ch kinh ®iÓn M¸c - Lªnin, s¸ch phæ biÕn chñ nghÜa M¸c - Lªnin vµ ®</w:t>
        <w:softHyphen/>
        <w:t>êng lèi, chÝnh s¸ch cña §¶ng ta</w:t>
      </w:r>
    </w:p>
    <w:p>
      <w:pPr>
        <w:pStyle w:val="Ta157"/>
        <w:rPr>
          <w:lang w:eastAsia="en-US"/>
        </w:rPr>
      </w:pPr>
      <w:r>
        <w:rPr>
          <w:lang w:eastAsia="en-US"/>
        </w:rPr>
        <w:t>ViÖc xuÊt b¶n nh÷ng lo¹i s¸ch kinh ®iÓn M¸c - Lªnin, s¸ch phæ biÕn chñ nghÜa M¸c - Lªnin vµ ®</w:t>
        <w:softHyphen/>
        <w:t>êng lèi, chÝnh s¸ch cña §¶ng ta lµ mét trong nh÷ng nhiÖm vô c¬ b¶n cña c«ng t¸c xuÊt b¶n.</w:t>
      </w:r>
    </w:p>
    <w:p>
      <w:pPr>
        <w:sectPr>
          <w:headerReference w:type="default" r:id="rId2"/>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congang"/>
        <w:spacing w:lineRule="exact" w:line="310"/>
        <w:rPr/>
      </w:pPr>
      <w:r>
        <w:rPr/>
        <w:t>CÇn cã kÕ ho¹ch tiÕp tôc dÞch vµ xuÊt b¶n nh÷ng t¸c phÈm kinh ®iÓn cña chñ nghÜa M¸c - Lªnin, ®ång thêi kiÓm tra vµ hiÖu ®Ýnh cho chÝnh x¸c nh÷ng b¶n dÞch ®· xuÊt b¶n tõ tr</w:t>
        <w:softHyphen/>
        <w:t>íc tíi nay. Ph</w:t>
        <w:softHyphen/>
        <w:t>¬ng h</w:t>
        <w:softHyphen/>
        <w:t xml:space="preserve">íng chung trong kÕ ho¹ch xuÊt b¶n nh÷ng </w:t>
      </w:r>
    </w:p>
    <w:p>
      <w:pPr>
        <w:pStyle w:val="Tacongang"/>
        <w:spacing w:lineRule="exact" w:line="310"/>
        <w:ind w:hanging="0"/>
        <w:rPr>
          <w:lang w:eastAsia="en-US"/>
        </w:rPr>
      </w:pPr>
      <w:r>
        <w:rPr>
          <w:lang w:eastAsia="en-US"/>
        </w:rPr>
        <w:t>lo¹i s¸ch trªn lµ kÕt hîp viÖc xuÊt b¶n toµn tËp víi viÖc xuÊt b¶n tuyÓn tËp chuyªn ®Ò trùc tiÕp phôc vô c¸c nhiÖm vô c¸ch m¹ng tr</w:t>
        <w:softHyphen/>
        <w:t>íc m¾t.</w:t>
      </w:r>
    </w:p>
    <w:p>
      <w:pPr>
        <w:pStyle w:val="Normal"/>
        <w:spacing w:lineRule="exact" w:line="310"/>
        <w:rPr>
          <w:lang w:eastAsia="en-US"/>
        </w:rPr>
      </w:pPr>
      <w:r>
        <w:rPr>
          <w:lang w:eastAsia="en-US"/>
        </w:rPr>
        <w:t>Ph¶i cã kÕ ho¹ch s</w:t>
        <w:softHyphen/>
        <w:t>u tÇm vµ xuÊt b¶n mét c¸ch cã hÖ thèng c¸c v¨n kiÖn cña §¶ng ta, c¸c t¸c phÈm cña c¸c ®ång chÝ l·nh ®¹o tr</w:t>
        <w:softHyphen/>
        <w:t>íc ®©y vµ hiÖn nay cña §¶ng, ®Æc biÖt lµ nh÷ng t¸c phÈm cña Hå Chñ tÞch. §èi víi nh÷ng v¨n kiÖn vµ t¸c phÈm ®· xuÊt b¶n, cÇn tiÕn hµnh kiÓm tra mét c¸ch toµn diÖn, söa ch÷a nh÷ng sai sãt, b¶o ®¶m tÝnh chÝnh x¸c cña nh÷ng v¨n kiÖn vµ t¸c phÈm ®ã.</w:t>
      </w:r>
    </w:p>
    <w:p>
      <w:pPr>
        <w:pStyle w:val="Ta157"/>
        <w:spacing w:lineRule="exact" w:line="310"/>
        <w:rPr>
          <w:lang w:eastAsia="en-US"/>
        </w:rPr>
      </w:pPr>
      <w:r>
        <w:rPr>
          <w:lang w:eastAsia="en-US"/>
        </w:rPr>
        <w:t>CÇn xuÊt b¶n mét c¸ch chän läc nh÷ng t¸c phÈm cña c¸c ®ång chÝ l·nh ®¹o c¸c ®¶ng céng s¶n vµ ®¶ng c«ng nh©n anh em.</w:t>
      </w:r>
    </w:p>
    <w:p>
      <w:pPr>
        <w:pStyle w:val="Tacongang"/>
        <w:spacing w:lineRule="exact" w:line="310"/>
        <w:rPr>
          <w:lang w:eastAsia="en-US"/>
        </w:rPr>
      </w:pPr>
      <w:r>
        <w:rPr>
          <w:lang w:eastAsia="en-US"/>
        </w:rPr>
        <w:t>Ph¶i rÊt coi träng viÖc xuÊt b¶n c¸c lo¹i s¸ch phæ biÕn chñ nghÜa M¸c - Lªnin vµ ®</w:t>
        <w:softHyphen/>
        <w:t>êng lèi, chÝnh s¸ch cña §¶ng ta, nhÊt lµ lo¹i s¸ch cã tÝnh chÊt phæ th«ng nh»m phôc vô c¸c ®èi t</w:t>
        <w:softHyphen/>
        <w:t>îng c«ng nh©n, n«ng d©n vµ nh©n d©n lao ®éng kh¸c.</w:t>
      </w:r>
    </w:p>
    <w:p>
      <w:pPr>
        <w:pStyle w:val="Tacongang"/>
        <w:spacing w:lineRule="exact" w:line="310"/>
        <w:rPr>
          <w:lang w:eastAsia="en-US"/>
        </w:rPr>
      </w:pPr>
      <w:r>
        <w:rPr>
          <w:lang w:eastAsia="en-US"/>
        </w:rPr>
        <w:t xml:space="preserve">§Ó b¶o ®¶m tÝnh nghiªm tóc trong viÖc xuÊt b¶n nh÷ng t¸c phÈm kinh ®iÓn, nh÷ng v¨n kiÖn cña §¶ng ta vµ nh÷ng t¸c phÈm cña Hå Chñ tÞch, cÇn lËp mét Héi ®ång chuyªn tr¸ch trùc thuéc Trung </w:t>
        <w:softHyphen/>
        <w:t xml:space="preserve">¬ng §¶ng ®Ó gióp Trung </w:t>
        <w:softHyphen/>
        <w:t>¬ng xÐt duyÖt kÕ ho¹ch xuÊt b¶n vµ néi dung c¸c xuÊt b¶n phÈm thuéc ph¹m vi trªn.</w:t>
      </w:r>
    </w:p>
    <w:p>
      <w:pPr>
        <w:pStyle w:val="Normal"/>
        <w:rPr/>
      </w:pPr>
      <w:r>
        <w:rPr>
          <w:lang w:eastAsia="en-US"/>
        </w:rPr>
        <w:t>2.</w:t>
      </w:r>
      <w:r>
        <w:rPr>
          <w:i/>
          <w:lang w:eastAsia="en-US"/>
        </w:rPr>
        <w:t xml:space="preserve"> S¸ch khoa häc vµ kü thuËt</w:t>
      </w:r>
    </w:p>
    <w:p>
      <w:pPr>
        <w:pStyle w:val="Tacongang"/>
        <w:rPr>
          <w:lang w:eastAsia="en-US"/>
        </w:rPr>
      </w:pPr>
      <w:r>
        <w:rPr>
          <w:lang w:eastAsia="en-US"/>
        </w:rPr>
        <w:t>S¸ch khoa häc vµ kü thuËt cÇn ph¶i chiÕm mét vÞ trÝ thÝch ®¸ng, ph¶i theo ®óng ®</w:t>
        <w:softHyphen/>
        <w:t xml:space="preserve">êng lèi c¸ch m¹ng kü thuËt, phôc vô tèt nhiÖm vô vÒ khoa häc vµ kü thuËt, yªu cÇu vÒ ®µo t¹o c¸n bé vµ c«ng nh©n lµnh nghÒ, yªu cÇu vÒ ph¸t triÓn c«ng nghiÖp, n«ng nghiÖp vµ c¸c ngµnh kinh tÕ kh¸c mµ nh÷ng nghÞ quyÕt cña hai Héi nghÞ lÇn thø n¨m vµ lÇn thø b¶y cña Trung </w:t>
        <w:softHyphen/>
        <w:t>¬ng §¶ng ®· ®Ò ra.</w:t>
      </w:r>
    </w:p>
    <w:p>
      <w:pPr>
        <w:pStyle w:val="Normal"/>
        <w:rPr>
          <w:lang w:eastAsia="en-US"/>
        </w:rPr>
      </w:pPr>
      <w:r>
        <w:rPr>
          <w:lang w:eastAsia="en-US"/>
        </w:rPr>
        <w:t>C«ng t¸c xuÊt b¶n ph¶i khuyÕn khÝch nh÷ng c«ng tr×nh nghiªn cøu trong n</w:t>
        <w:softHyphen/>
        <w:t>íc vÒ khoa häc tù nhiªn còng nh</w:t>
        <w:softHyphen/>
        <w:t xml:space="preserve"> vÒ khoa häc x· héi, phæ biÕn kÞp thêi nh÷ng s¸ng kiÕn vµ kinh nghiÖm ®· ®</w:t>
        <w:softHyphen/>
        <w:t>îc x¸c minh, ®ång thêi ph¶i kÞp thêi giíi thiÖu nh÷ng thµnh tùu vÒ khoa häc vµ kü thuËt tiªn tiÕn cña n</w:t>
        <w:softHyphen/>
        <w:t>íc ngoµi phï hîp víi ®</w:t>
        <w:softHyphen/>
        <w:t>êng lèi c¸ch m¹ng kü thuËt cña §¶ng ta, giíi thiÖu mét c¸ch chän läc nh÷ng c«ng tr×nh nghiªn cøu khoa häc x· héi cña n</w:t>
        <w:softHyphen/>
        <w:t>íc ngoµi.</w:t>
      </w:r>
    </w:p>
    <w:p>
      <w:pPr>
        <w:pStyle w:val="Normal"/>
        <w:rPr>
          <w:lang w:eastAsia="en-US"/>
        </w:rPr>
      </w:pPr>
      <w:r>
        <w:rPr>
          <w:lang w:eastAsia="en-US"/>
        </w:rPr>
        <w:t>Ph¶i rÊt coi träng viÖc xuÊt b¶n nh÷ng lo¹i s¸ch phæ th«ng vÒ khoa häc vµ kü thuËt, nh÷ng lo¹i s¸ch ®Ò cËp mét c¸ch sinh ®éng c¸c vÊn ®Ò khoa häc trong ®êi sèng ®Ó n©ng cao tr×nh ®é hiÓu biÕt khoa häc cña ®«ng ®¶o quÇn chóng.</w:t>
      </w:r>
    </w:p>
    <w:p>
      <w:pPr>
        <w:pStyle w:val="Normal"/>
        <w:rPr>
          <w:lang w:eastAsia="en-US"/>
        </w:rPr>
      </w:pPr>
      <w:r>
        <w:rPr>
          <w:lang w:eastAsia="en-US"/>
        </w:rPr>
        <w:t>CÇn cã trî cÊp thÝch ®¸ng cho viÖc xuÊt b¶n nh÷ng c«ng tr×nh nghiªn cøu khoa häc ®Ó thóc ®Èy c«ng t¸c khoa häc n</w:t>
        <w:softHyphen/>
        <w:t>íc ta ph¸t triÓn thuËn lîi vµ m¹nh mÏ.</w:t>
      </w:r>
    </w:p>
    <w:p>
      <w:pPr>
        <w:pStyle w:val="Normal"/>
        <w:rPr/>
      </w:pPr>
      <w:r>
        <w:rPr>
          <w:lang w:eastAsia="en-US"/>
        </w:rPr>
        <w:t>3.</w:t>
      </w:r>
      <w:r>
        <w:rPr>
          <w:i/>
          <w:lang w:eastAsia="en-US"/>
        </w:rPr>
        <w:t xml:space="preserve"> S¸ch phôc vô c¸c hÖ thèng gi¸o dôc</w:t>
      </w:r>
    </w:p>
    <w:p>
      <w:pPr>
        <w:pStyle w:val="Normal"/>
        <w:rPr>
          <w:lang w:eastAsia="en-US"/>
        </w:rPr>
      </w:pPr>
      <w:r>
        <w:rPr>
          <w:lang w:eastAsia="en-US"/>
        </w:rPr>
        <w:t>Ph¶i dÇn dÇn cung cÊp ®Çy ®ñ c¸c lo¹i s¸ch vµ ®å dïng gi¶ng d¹y vµ häc tËp cÇn thiÕt cho c¸c tr</w:t>
        <w:softHyphen/>
        <w:t>êng phæ th«ng, bæ tóc v¨n ho¸, cho c¸c tr</w:t>
        <w:softHyphen/>
        <w:t>êng ®¹i häc vµ chuyªn nghiÖp trung cÊp.</w:t>
      </w:r>
    </w:p>
    <w:p>
      <w:pPr>
        <w:pStyle w:val="Normal"/>
        <w:rPr>
          <w:lang w:eastAsia="en-US"/>
        </w:rPr>
      </w:pPr>
      <w:r>
        <w:rPr>
          <w:lang w:eastAsia="en-US"/>
        </w:rPr>
        <w:t>CÇn thèng nhÊt viÖc xuÊt b¶n c¸c lo¹i s¸ch gi¸o khoa theo ch</w:t>
        <w:softHyphen/>
        <w:t>¬ng tr×nh gi¸o dôc cña Nhµ n</w:t>
        <w:softHyphen/>
        <w:t>íc, c¸c lo¹i s¸ch gi¸o khoa dïng trong c¸c tr</w:t>
        <w:softHyphen/>
        <w:t>êng ®¹i häc vµo nhµ xuÊt b¶n cña Bé Gi¸o dôc.</w:t>
      </w:r>
    </w:p>
    <w:p>
      <w:pPr>
        <w:pStyle w:val="Normal"/>
        <w:rPr/>
      </w:pPr>
      <w:r>
        <w:rPr>
          <w:lang w:eastAsia="en-US"/>
        </w:rPr>
        <w:t>4.</w:t>
      </w:r>
      <w:r>
        <w:rPr>
          <w:i/>
          <w:lang w:eastAsia="en-US"/>
        </w:rPr>
        <w:t xml:space="preserve"> VÒ v¨n häc vµ nghÖ thuËt</w:t>
      </w:r>
    </w:p>
    <w:p>
      <w:pPr>
        <w:pStyle w:val="Tadanngang"/>
        <w:rPr/>
      </w:pPr>
      <w:r>
        <w:rPr/>
        <w:t>C«ng t¸c xuÊt b¶n ph¶i ra søc khuyÕn khÝch viÖc s¸ng t¸c v¨n nghÖ phôc vô c«ng cuéc x©y dùng chñ nghÜa x· héi vµ ®Êu tranh thèng nhÊt n</w:t>
        <w:softHyphen/>
        <w:t xml:space="preserve">íc nhµ, ®ång thêi ph¶i rÊt coi träng viÖc xuÊt b¶n nh÷ng s¸ng t¸c vµ håi ký vÒ thêi kú </w:t>
      </w:r>
      <w:r>
        <w:rPr>
          <w:spacing w:val="0"/>
        </w:rPr>
        <w:t>c¸ch m¹ng vµ kh¸ng chiÕn tr</w:t>
        <w:softHyphen/>
        <w:t>íc ®©y nh»m gi¸o dôc s©u</w:t>
      </w:r>
      <w:r>
        <w:rPr/>
        <w:t xml:space="preserve"> s¾c nh©n sinh quan c¸ch m¹ng cho thÕ hÖ trÎ. Xóc tiÕn viÖc s</w:t>
        <w:softHyphen/>
        <w:t>u tÇm vµ xuÊt b¶n c¸c di s¶n v¨n ho¸ tèt ®Ñp cña d©n téc, tuyÓn lùa vµ xuÊt b¶n nh÷ng t¸c phÈm v¨n nghÖ tiÕn bé tr</w:t>
        <w:softHyphen/>
        <w:t>íc C¸ch m¹ng Th¸ng T¸m.</w:t>
      </w:r>
    </w:p>
    <w:p>
      <w:pPr>
        <w:pStyle w:val="Normal"/>
        <w:rPr/>
      </w:pPr>
      <w:r>
        <w:rPr>
          <w:lang w:eastAsia="en-US"/>
        </w:rPr>
        <w:t>Trong viÖc giíi thiÖu v¨n nghÖ n</w:t>
        <w:softHyphen/>
        <w:t>íc ngoµi, tr</w:t>
        <w:softHyphen/>
        <w:t>íc hÕt chó träng v¨n nghÖ c¸ch m¹ng vµ tiÕn bé cña c¸c n</w:t>
        <w:softHyphen/>
        <w:t>íc anh em, c¸c n</w:t>
        <w:softHyphen/>
        <w:t xml:space="preserve">íc ch©u </w:t>
      </w:r>
      <w:r>
        <w:rPr>
          <w:rFonts w:cs=".VnCentury SchoolbookH" w:ascii=".VnCentury SchoolbookH" w:hAnsi=".VnCentury SchoolbookH"/>
          <w:lang w:eastAsia="en-US"/>
        </w:rPr>
        <w:t>¸</w:t>
      </w:r>
      <w:r>
        <w:rPr>
          <w:lang w:eastAsia="en-US"/>
        </w:rPr>
        <w:t>, ch©u Phi vµ Mü Latinh, ®ång thêi giíi thiÖu v¨n nghÖ cæ ®iÓn vµ nh÷ng t¸c phÈm tiÕn bé ë c¸c n</w:t>
        <w:softHyphen/>
        <w:t>íc t</w:t>
        <w:softHyphen/>
        <w:t xml:space="preserve"> b¶n chñ nghÜa ph</w:t>
        <w:softHyphen/>
        <w:t>¬ng T©y.</w:t>
      </w:r>
    </w:p>
    <w:p>
      <w:pPr>
        <w:pStyle w:val="Normal"/>
        <w:rPr>
          <w:lang w:eastAsia="en-US"/>
        </w:rPr>
      </w:pPr>
      <w:r>
        <w:rPr>
          <w:lang w:eastAsia="en-US"/>
        </w:rPr>
        <w:t>CÇn coi träng viÖc xuÊt b¶n nh÷ng s¸ch lý luËn vµ nghiÖp vô cña c¸c bé m«n v¨n häc, nghÖ thuËt.</w:t>
      </w:r>
    </w:p>
    <w:p>
      <w:pPr>
        <w:pStyle w:val="Normal"/>
        <w:rPr>
          <w:lang w:eastAsia="en-US"/>
        </w:rPr>
      </w:pPr>
      <w:r>
        <w:rPr>
          <w:lang w:eastAsia="en-US"/>
        </w:rPr>
        <w:t>S¾p xÕp hîp lý tæ chøc vµ chÊn chØnh c«ng t¸c cña c¸c nhµ xuÊt b¶n v¨n ho¸, v¨n häc vµ nghÖ thuËt thuéc Bé V¨n ho¸, Uû ban khoa häc Nhµ n</w:t>
        <w:softHyphen/>
        <w:t>íc vµ c¸c ®oµn thÓ v¨n nghÖ.</w:t>
      </w:r>
    </w:p>
    <w:p>
      <w:pPr>
        <w:pStyle w:val="Normal"/>
        <w:rPr/>
      </w:pPr>
      <w:r>
        <w:rPr>
          <w:lang w:eastAsia="en-US"/>
        </w:rPr>
        <w:t>5.</w:t>
      </w:r>
      <w:r>
        <w:rPr>
          <w:i/>
          <w:lang w:eastAsia="en-US"/>
        </w:rPr>
        <w:t xml:space="preserve"> XuÊt b¶n phÈm phôc vô thiÕu nhi</w:t>
      </w:r>
    </w:p>
    <w:p>
      <w:pPr>
        <w:pStyle w:val="Ta165"/>
        <w:rPr>
          <w:lang w:eastAsia="en-US"/>
        </w:rPr>
      </w:pPr>
      <w:r>
        <w:rPr>
          <w:lang w:eastAsia="en-US"/>
        </w:rPr>
        <w:t>CÇn ®éng viªn vµ tæ chøc nh÷ng nhµ gi¸o dôc, nh÷ng nhµ v¨n nghÖ cã kinh nghiÖm vµ tµi n¨ng s¸ng t¸c phôc vô thiÕu nhi, b¶o ®¶m cung cÊp c¸c lo¹i xuÊt b¶n phÈm cã tÝnh t</w:t>
        <w:softHyphen/>
        <w:t xml:space="preserve"> t</w:t>
        <w:softHyphen/>
        <w:t>ëng vµ tÝnh nghÖ thuËt cao cho c¸c løa tuæi kh¸c nhau, nh»m gi¸o dôc mét c¸ch sinh ®éng cho c¸c em vÒ truyÒn thèng ®Êu tranh anh dòng cña d©n téc, vÒ ®¹o ®øc céng s¶n chñ nghÜa, vÒ khoa häc vµ kü thuËt. §ång thêi, cÇn xuÊt b¶n nh÷ng s¸ch dïng cho ng</w:t>
        <w:softHyphen/>
        <w:t>êi lín nãi vÒ viÖc gi¸o dôc thiÕu nhi.</w:t>
      </w:r>
    </w:p>
    <w:p>
      <w:pPr>
        <w:pStyle w:val="Normal"/>
        <w:rPr>
          <w:lang w:eastAsia="en-US"/>
        </w:rPr>
      </w:pPr>
      <w:r>
        <w:rPr>
          <w:lang w:eastAsia="en-US"/>
        </w:rPr>
        <w:t>§Ó b¶o ®¶m lµm tèt nh÷ng nhiÖm vô trªn, cÇn t¨ng c</w:t>
        <w:softHyphen/>
        <w:t>êng Nhµ xuÊt b¶n Kim §ång.</w:t>
      </w:r>
    </w:p>
    <w:p>
      <w:pPr>
        <w:pStyle w:val="Normal"/>
        <w:spacing w:before="60" w:after="60"/>
        <w:rPr/>
      </w:pPr>
      <w:r>
        <w:rPr>
          <w:lang w:eastAsia="en-US"/>
        </w:rPr>
        <w:t>6.</w:t>
      </w:r>
      <w:r>
        <w:rPr>
          <w:i/>
          <w:lang w:eastAsia="en-US"/>
        </w:rPr>
        <w:t xml:space="preserve"> XuÊt b¶n phÈm phôc vô miÒn nói</w:t>
      </w:r>
    </w:p>
    <w:p>
      <w:pPr>
        <w:pStyle w:val="Normal"/>
        <w:rPr>
          <w:lang w:eastAsia="en-US"/>
        </w:rPr>
      </w:pPr>
      <w:r>
        <w:rPr>
          <w:lang w:eastAsia="en-US"/>
        </w:rPr>
        <w:t>CÇn c¨n cø vµo ®Æc ®iÓm cña t×nh h×nh miÒn nói, tr×nh ®é chÝnh trÞ vµ v¨n ho¸ cña c¸c d©n téc thiÓu sè mµ xuÊt b¶n nh÷ng s¸ch, tranh ¶nh, v.v. ®Ó gi¸o dôc ®</w:t>
        <w:softHyphen/>
        <w:t>êng lèi, chÝnh s¸ch, gi¸o dôc v¨n ho¸ vµ nghÖ thuËt, phæ biÕn khoa häc vµ kü thuËt, b»ng ch÷ phæ th«ng vµ ch÷ d©n téc.</w:t>
      </w:r>
    </w:p>
    <w:p>
      <w:pPr>
        <w:pStyle w:val="Normal"/>
        <w:rPr/>
      </w:pPr>
      <w:r>
        <w:rPr>
          <w:lang w:eastAsia="en-US"/>
        </w:rPr>
        <w:t>7.</w:t>
      </w:r>
      <w:r>
        <w:rPr>
          <w:i/>
          <w:lang w:eastAsia="en-US"/>
        </w:rPr>
        <w:t xml:space="preserve"> XuÊt b¶n ngo¹i v¨n</w:t>
      </w:r>
    </w:p>
    <w:p>
      <w:pPr>
        <w:pStyle w:val="Ta157"/>
        <w:rPr>
          <w:lang w:eastAsia="en-US"/>
        </w:rPr>
      </w:pPr>
      <w:r>
        <w:rPr>
          <w:lang w:eastAsia="en-US"/>
        </w:rPr>
        <w:t>C«ng t¸c xuÊt b¶n ngo¹i v¨n ph¶i phôc vô ®¾c lùc cho nhiÖm vô tuyªn truyÒn ®èi ngo¹i cña §¶ng vµ Nhµ n</w:t>
        <w:softHyphen/>
        <w:t>íc ta theo tinh thÇn ChØ thÞ sè 45 ngµy 10-5-1962 cña Bé ChÝnh trÞ.</w:t>
      </w:r>
    </w:p>
    <w:p>
      <w:pPr>
        <w:pStyle w:val="Normal"/>
        <w:rPr>
          <w:lang w:eastAsia="en-US"/>
        </w:rPr>
      </w:pPr>
      <w:r>
        <w:rPr>
          <w:lang w:eastAsia="en-US"/>
        </w:rPr>
        <w:t>C¸c xuÊt b¶n phÈm ngo¹i v¨n ph¶i giíi thiÖu n</w:t>
        <w:softHyphen/>
        <w:t>íc ta ra ngoµi mét c¸ch toµn diÖn, giíi thiÖu c«ng cuéc x©y dùng chñ nghÜa x· héi vµ con ng</w:t>
        <w:softHyphen/>
        <w:t>êi míi ë miÒn B¾c, giíi thiÖu phong trµo ®Êu tranh gi¶i phãng d©n téc cña nh©n d©n miÒn Nam, giíi thiÖu kinh nghiÖm c¸ch m¹ng cña ta. Chó ý xuÊt b¶n mét c¸ch chän läc nh÷ng t¸c phÈm v¨n häc, nghÖ thuËt cã gi¸ trÞ cña ta.</w:t>
      </w:r>
    </w:p>
    <w:p>
      <w:pPr>
        <w:pStyle w:val="Tacongang"/>
        <w:rPr>
          <w:lang w:eastAsia="en-US"/>
        </w:rPr>
      </w:pPr>
      <w:r>
        <w:rPr>
          <w:lang w:eastAsia="en-US"/>
        </w:rPr>
        <w:t>CÇn n©ng cao chÊt l</w:t>
        <w:softHyphen/>
        <w:t>îng cña nh÷ng xuÊt b¶n phÈm ngo¹i v¨n vÒ t</w:t>
        <w:softHyphen/>
        <w:t xml:space="preserve"> t</w:t>
        <w:softHyphen/>
        <w:t>ëng vµ chÝnh trÞ, b¶o ®¶m tµi liÖu chÝnh x¸c, v¨n viÕt vµ dÞch trong s¸ng, hÊp dÉn; ®ång thêi cÇn chó träng c¶i tiÕn vÒ mÆt h×nh thøc cho phï hîp víi c¸c ®èi t</w:t>
        <w:softHyphen/>
        <w:t>îng n</w:t>
        <w:softHyphen/>
        <w:t>íc ngoµi.</w:t>
      </w:r>
    </w:p>
    <w:p>
      <w:pPr>
        <w:pStyle w:val="Ta11capth"/>
        <w:spacing w:before="360" w:after="240"/>
        <w:rPr>
          <w:lang w:eastAsia="en-US"/>
        </w:rPr>
      </w:pPr>
      <w:r>
        <w:rPr>
          <w:lang w:eastAsia="en-US"/>
        </w:rPr>
        <w:t>II- VÒ tæ chøc vµ l·nh ®¹o</w:t>
      </w:r>
    </w:p>
    <w:p>
      <w:pPr>
        <w:pStyle w:val="Tacongang"/>
        <w:rPr>
          <w:lang w:eastAsia="en-US"/>
        </w:rPr>
      </w:pPr>
      <w:r>
        <w:rPr>
          <w:lang w:eastAsia="en-US"/>
        </w:rPr>
        <w:t>1. CÇn s¾p xÕp l¹i c¸c c¬ quan xuÊt b¶n cho hîp lý ®Ó tËp trung lùc l</w:t>
        <w:softHyphen/>
        <w:t>îng thùc hiÖn c¸c nhiÖm vô chÝnh cña c«ng t¸c xuÊt b¶n; trªn c¬ së ph©n c«ng ph©n nhiÖm râ rµng, b¶o ®¶m mçi nhµ xuÊt b¶n ®i s©u vµo nh÷ng nhiÖm vô chñ yÕu ®· ®</w:t>
        <w:softHyphen/>
        <w:t>îc ph©n c«ng.</w:t>
      </w:r>
    </w:p>
    <w:p>
      <w:pPr>
        <w:pStyle w:val="Tacongang"/>
        <w:rPr>
          <w:lang w:eastAsia="en-US"/>
        </w:rPr>
      </w:pPr>
      <w:r>
        <w:rPr>
          <w:lang w:eastAsia="en-US"/>
        </w:rPr>
        <w:t>C¸c ®¶ng ®oµn c¸c ngµnh cã nhµ xuÊt b¶n ph¶i l·nh ®¹o chÆt chÏ c¸c nhµ xuÊt b¶n cña m×nh vÒ ph</w:t>
        <w:softHyphen/>
        <w:t>¬ng h</w:t>
        <w:softHyphen/>
        <w:t>íng vµ kÕ ho¹ch xuÊt b¶n, ph¶i cö mét uû viªn ®¶ng ®oµn trùc tiÕp phô tr¸ch nhµ xuÊt b¶n, ph¶i bè trÝ cho nhµ xuÊt b¶n cã chñ nhiÖm, tæng biªn tËp vµ qu¶n lý theo ®óng s¾c lÖnh vÒ xuÊt b¶n. Ban biªn tËp cña mçi nhµ xuÊt b¶n sÏ gåm chñ nhiÖm, tæng biªn tËp vµ mét sè biªn tËp viªn chñ yÕu, vµ ph¶i chÞu tr¸ch nhiÖm tËp thÓ vÒ viÖc thùc hiÖn kÕ ho¹ch biªn tËp vµ xuÊt b¶n.</w:t>
      </w:r>
    </w:p>
    <w:p>
      <w:pPr>
        <w:pStyle w:val="Tacongang"/>
        <w:rPr>
          <w:lang w:eastAsia="en-US"/>
        </w:rPr>
      </w:pPr>
      <w:r>
        <w:rPr>
          <w:lang w:eastAsia="en-US"/>
        </w:rPr>
        <w:t>Nh÷ng nhµ xuÊt b¶n cã tÝnh chÊt tæng hîp ph¶i cã héi ®ång xuÊt b¶n gåm c¸c ®¹i biÓu cña c¸c ngµnh cã liªn quan, vµ do ®¹i biÓu cña ®¶ng ®oµn ngµnh chñ qu¶n lµm chñ tÞch.</w:t>
      </w:r>
    </w:p>
    <w:p>
      <w:pPr>
        <w:pStyle w:val="Tacongang"/>
        <w:rPr/>
      </w:pPr>
      <w:r>
        <w:rPr>
          <w:lang w:eastAsia="en-US"/>
        </w:rPr>
        <w:t>Ban BÝ th</w:t>
        <w:softHyphen/>
        <w:t xml:space="preserve"> uû nhiÖm cho Ban Tuyªn gi¸o Trung </w:t>
        <w:softHyphen/>
        <w:t xml:space="preserve">¬ng bµn b¹c cô thÓ víi c¸c ®¶ng ®oµn c¸c ngµnh cã nhµ xuÊt b¶n ®Ó chØnh ®èn tæ chøc vµ c«ng t¸c cña c¸c nhµ xuÊt b¶n, ®ång thêi uû nhiÖm cho Ban Tuyªn gi¸o Trung </w:t>
        <w:softHyphen/>
        <w:t>¬ng th«ng qua danh s¸ch c¸c ban biªn tËp vµ héi ®ång xuÊt b¶n cña c¸c nhµ xuÊt b¶n.</w:t>
      </w:r>
    </w:p>
    <w:p>
      <w:pPr>
        <w:pStyle w:val="Tacongang"/>
        <w:rPr>
          <w:lang w:eastAsia="en-US"/>
        </w:rPr>
      </w:pPr>
      <w:r>
        <w:rPr>
          <w:lang w:eastAsia="en-US"/>
        </w:rPr>
        <w:t xml:space="preserve">2. C¸c nhµ xuÊt b¶n ph¶i cã kÕ ho¹ch biªn tËp vµ xuÊt b¶n, Ban Tuyªn gi¸o Trung </w:t>
        <w:softHyphen/>
        <w:t>¬ng cã tr¸ch nhiÖm h</w:t>
        <w:softHyphen/>
        <w:t>íng dÉn c¸c nhµ xuÊt b¶n vÒ ®</w:t>
        <w:softHyphen/>
        <w:t>êng lèi vµ ph</w:t>
        <w:softHyphen/>
        <w:t>¬ng h</w:t>
        <w:softHyphen/>
        <w:t>íng xuÊt b¶n, tæ chøc viÖc kiÓm tra néi dung chÝnh trÞ vµ t</w:t>
        <w:softHyphen/>
        <w:t xml:space="preserve"> t</w:t>
        <w:softHyphen/>
        <w:t>ëng cña c¸c xuÊt b¶n phÈm. Bé V¨n ho¸ cã tr¸ch nhiÖm duyÖt kÕ ho¹ch xuÊt b¶n h»ng n¨m cña c¸c nhµ xuÊt b¶n, b¶o ®¶m kh«ng ®Ó xuÊt b¶n trïng nhau, ng¨n ngõa viÖc vi ph¹m nh÷ng quy ®Þnh, thÓ lÖ, chÕ ®é vÒ xuÊt b¶n ®· ban hµnh.</w:t>
      </w:r>
    </w:p>
    <w:p>
      <w:pPr>
        <w:pStyle w:val="Tacongang"/>
        <w:spacing w:lineRule="exact" w:line="312"/>
        <w:rPr/>
      </w:pPr>
      <w:r>
        <w:rPr>
          <w:spacing w:val="-6"/>
          <w:lang w:eastAsia="en-US"/>
        </w:rPr>
        <w:t>3. CÇn t¨ng c</w:t>
        <w:softHyphen/>
        <w:t>êng qu¶n lý c«ng t¸c xuÊt b¶n cña c¸c ®Þa ph</w:t>
        <w:softHyphen/>
        <w:t>¬ng. Trõ hai khu tù trÞ, c¸c ®Þa ph</w:t>
        <w:softHyphen/>
        <w:t>¬ng kh«ng thµnh lËp nhµ xuÊt b¶n chuyªn nghiÖp. C¸c tØnh, thµnh, khu chØ ®</w:t>
        <w:softHyphen/>
        <w:t>îc xuÊt b¶n nhÊt thêi nh÷ng xuÊt b¶n phÈm riªng cho ®Þa ph</w:t>
        <w:softHyphen/>
        <w:t>¬ng, phôc vô nh÷ng yªu cÇu cô thÓ cña ®Þa ph</w:t>
        <w:softHyphen/>
        <w:t>¬ng, vµ do cÊp uû ®¶ng ®Þa ph</w:t>
        <w:softHyphen/>
        <w:t>¬ng chÞu tr¸ch nhiÖm xÐt duyÖt. NhiÖm vô chñ yÕu cña c¸c cÊp uû ®¶ng ®Þa ph</w:t>
        <w:softHyphen/>
        <w:t xml:space="preserve">¬ng lµ chØ ®¹o viÖc phæ biÕn vµ sö dông c¸c xuÊt b¶n phÈm cña c¸c nhµ xuÊt b¶n ë trung </w:t>
        <w:softHyphen/>
        <w:t>¬ng nh»m phôc vô c¸c nhiÖm vô chung vµ c¸c cuéc vËn ®éng cña ®Þa</w:t>
      </w:r>
      <w:r>
        <w:rPr>
          <w:lang w:eastAsia="en-US"/>
        </w:rPr>
        <w:t xml:space="preserve"> ph</w:t>
        <w:softHyphen/>
        <w:t>¬ng.</w:t>
      </w:r>
    </w:p>
    <w:p>
      <w:pPr>
        <w:pStyle w:val="Normal"/>
        <w:rPr>
          <w:lang w:eastAsia="en-US"/>
        </w:rPr>
      </w:pPr>
      <w:r>
        <w:rPr>
          <w:lang w:eastAsia="en-US"/>
        </w:rPr>
        <w:t>4. Ph¶i xóc tiÕn viÖc chuyªn m«n ho¸ c¸c nhµ in ®Ó b¶o ®¶m viÖc in nh÷ng lo¹i xuÊt b¶n phÈm ®ßi hái kü thuËt cao. C¸c nhµ in ph¶i gãp phÇn cïng víi nhµ xuÊt b¶n phÊn ®Êu kh¾c phôc t×nh tr¹ng in sai sãt, kh«ng ngõng n©ng cao tr×nh ®é kü thuËt tr×nh bµy c¸c xuÊt b¶n phÈm.</w:t>
      </w:r>
    </w:p>
    <w:p>
      <w:pPr>
        <w:pStyle w:val="Normal"/>
        <w:rPr>
          <w:lang w:eastAsia="en-US"/>
        </w:rPr>
      </w:pPr>
      <w:r>
        <w:rPr>
          <w:lang w:eastAsia="en-US"/>
        </w:rPr>
        <w:t>Qu¶n lý chÆt chÏ viÖc dïng giÊy in, thùc hiÖn triÖt ®Ó viÖc tiÕt kiÖm giÊy in trong ngµnh xuÊt b¶n.</w:t>
      </w:r>
    </w:p>
    <w:p>
      <w:pPr>
        <w:pStyle w:val="Normal"/>
        <w:rPr>
          <w:lang w:eastAsia="en-US"/>
        </w:rPr>
      </w:pPr>
      <w:r>
        <w:rPr>
          <w:lang w:eastAsia="en-US"/>
        </w:rPr>
        <w:t>5. T¨ng c</w:t>
        <w:softHyphen/>
        <w:t>êng c«ng t¸c ph¸t hµnh c¸c xuÊt b¶n phÈm, b¶o ®¶m c¸c xuÊt b¶n phÈm ®</w:t>
        <w:softHyphen/>
        <w:t>îc ph¸t hµnh ®óng ®èi t</w:t>
        <w:softHyphen/>
        <w:t>îng, kÞp thêi, vµ réng r·i trong quÇn chóng. Tr¸nh khuynh h</w:t>
        <w:softHyphen/>
        <w:t>íng ph¸t hµnh gß Ðp vµ ch¹y theo sè l</w:t>
        <w:softHyphen/>
        <w:t>îng.</w:t>
      </w:r>
    </w:p>
    <w:p>
      <w:pPr>
        <w:pStyle w:val="Normal"/>
        <w:rPr>
          <w:lang w:eastAsia="en-US"/>
        </w:rPr>
      </w:pPr>
      <w:r>
        <w:rPr>
          <w:lang w:eastAsia="en-US"/>
        </w:rPr>
        <w:t>CÇn phèi hîp c¸c lùc l</w:t>
        <w:softHyphen/>
        <w:t>îng (ph¸t hµnh, th</w:t>
        <w:softHyphen/>
        <w:t xml:space="preserve"> viÖn, v.v.) d</w:t>
        <w:softHyphen/>
        <w:t>íi sù l·nh ®¹o cña cÊp uû ®¶ng ®Ó tæ chøc viÖc ®äc s¸ch trong quÇn chóng cho tèt. C¸c c¬ quan ph¸t hµnh, c¸c th</w:t>
        <w:softHyphen/>
        <w:t xml:space="preserve"> viÖn, tñ s¸ch ph¶i gãp phÇn c¶i tiÕn c«ng t¸c xuÊt b¶n b»ng c¸ch kÞp thêi ph¶n ¸nh ý kiÕn phª b×nh vµ yªu cÇu cña c¸c ®èi t</w:t>
        <w:softHyphen/>
        <w:t>îng cho c¸c nhµ xuÊt b¶n.</w:t>
      </w:r>
    </w:p>
    <w:p>
      <w:pPr>
        <w:pStyle w:val="Normal"/>
        <w:rPr>
          <w:lang w:eastAsia="en-US"/>
        </w:rPr>
      </w:pPr>
      <w:r>
        <w:rPr>
          <w:lang w:eastAsia="en-US"/>
        </w:rPr>
        <w:t>CÇn chØ ®¹o chÆt chÏ c«ng t¸c xuÊt nhËp s¸ch b¸o, b¶o ®¶m phôc vô tèt vµ ®óng c¸c nhiÖm vô c¸ch m¹ng trong n</w:t>
        <w:softHyphen/>
        <w:t>íc vµ ®</w:t>
        <w:softHyphen/>
        <w:t>êng lèi c«ng t¸c ®èi ngo¹i cña §¶ng, ®ång thêi còng ®Ó cho ®</w:t>
        <w:softHyphen/>
        <w:t>îc thÝch hîp víi kh¶ n¨ng tµi chÝnh cña ta hiÖn nay.</w:t>
      </w:r>
    </w:p>
    <w:p>
      <w:pPr>
        <w:pStyle w:val="Takyten"/>
        <w:rPr>
          <w:lang w:eastAsia="en-US"/>
        </w:rPr>
      </w:pPr>
      <w:r>
        <w:rPr>
          <w:lang w:eastAsia="en-US"/>
        </w:rPr>
        <w:t>T/M Ban BÝ th</w:t>
        <w:softHyphen/>
        <w:t xml:space="preserve"> </w:t>
        <w:br/>
      </w:r>
      <w:r>
        <w:rPr>
          <w:b/>
          <w:lang w:eastAsia="en-US"/>
        </w:rPr>
        <w:t>Lª V¨n L</w:t>
        <w:softHyphen/>
        <w:t>¬ng</w:t>
      </w:r>
    </w:p>
    <w:p>
      <w:pPr>
        <w:sectPr>
          <w:headerReference w:type="default" r:id="rId3"/>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luu"/>
        <w:rPr>
          <w:lang w:eastAsia="en-US"/>
        </w:rPr>
      </w:pPr>
      <w:r>
        <w:rPr>
          <w:lang w:eastAsia="en-US"/>
        </w:rPr>
        <w:t>L</w:t>
        <w:softHyphen/>
        <w:t>u t¹i Kho L</w:t>
        <w:softHyphen/>
        <w:t xml:space="preserve">u tr÷ </w:t>
        <w:br/>
        <w:t xml:space="preserve">Trung </w:t>
        <w:softHyphen/>
        <w:t>¬ng §¶ng.</w:t>
      </w:r>
    </w:p>
    <w:p>
      <w:pPr>
        <w:pStyle w:val="Ta12capdam"/>
        <w:rPr/>
      </w:pPr>
      <w:r>
        <w:rPr>
          <w:lang w:eastAsia="en-US"/>
        </w:rPr>
        <w:t>Th«ng tri cña Ban BÝ th</w:t>
        <w:softHyphen/>
        <w:t xml:space="preserve"> </w:t>
        <w:br/>
      </w:r>
      <w:r>
        <w:rPr>
          <w:rFonts w:cs=".VnCentury Schoolbook" w:ascii=".VnCentury Schoolbook" w:hAnsi=".VnCentury Schoolbook"/>
          <w:b w:val="false"/>
          <w:lang w:eastAsia="en-US"/>
        </w:rPr>
        <w:t xml:space="preserve">Sè 95-TT/TW, ngµy 17 th¸ng 10 n¨m 1962 </w:t>
        <w:br/>
      </w:r>
      <w:r>
        <w:rPr>
          <w:rFonts w:cs=".VnCentury Schoolbook" w:ascii=".VnCentury Schoolbook" w:hAnsi=".VnCentury Schoolbook"/>
          <w:lang w:eastAsia="en-US"/>
        </w:rPr>
        <w:t>VÒ viÖc tæ chøc kû niÖm lÇn thø 45</w:t>
        <w:br/>
        <w:t>cuéc C¸ch m¹ng x· héi chñ nghÜa Th¸ng M</w:t>
        <w:softHyphen/>
        <w:t>êi</w:t>
      </w:r>
    </w:p>
    <w:p>
      <w:pPr>
        <w:pStyle w:val="Normal"/>
        <w:rPr/>
      </w:pPr>
      <w:r>
        <w:rPr>
          <w:lang w:eastAsia="en-US"/>
        </w:rPr>
        <w:t>N¨m nay, viÖc kû niÖm lÇn thø 45 cuéc C¸ch m¹ng x· héi chñ nghÜa Th¸ng M</w:t>
        <w:softHyphen/>
        <w:t xml:space="preserve">êi Nga nh»m mÊy </w:t>
      </w:r>
      <w:r>
        <w:rPr>
          <w:i/>
          <w:lang w:eastAsia="en-US"/>
        </w:rPr>
        <w:t>yªu cÇu</w:t>
      </w:r>
      <w:r>
        <w:rPr>
          <w:lang w:eastAsia="en-US"/>
        </w:rPr>
        <w:t xml:space="preserve"> d</w:t>
        <w:softHyphen/>
        <w:t>íi ®©y:</w:t>
      </w:r>
    </w:p>
    <w:p>
      <w:pPr>
        <w:pStyle w:val="Normal"/>
        <w:rPr>
          <w:lang w:eastAsia="en-US"/>
        </w:rPr>
      </w:pPr>
      <w:r>
        <w:rPr>
          <w:lang w:eastAsia="en-US"/>
        </w:rPr>
        <w:t>1. N©ng cao thªm lßng tin t</w:t>
        <w:softHyphen/>
        <w:t>ëng cña nh©n d©n ta ®èi víi sù lín m¹nh kh«ng ngõng cña Liªn X« vµ toµn phe x· héi chñ nghÜa, ®èi víi søc tiÕn triÓn kh«ng g× ng¨n c¶n ®</w:t>
        <w:softHyphen/>
        <w:t>îc cña phong trµo céng s¶n vµ c«ng nh©n quèc tÕ, ®èi víi sù tÊt th¾ng cña chñ nghÜa M¸c - Lªnin.</w:t>
      </w:r>
    </w:p>
    <w:p>
      <w:pPr>
        <w:pStyle w:val="Normal"/>
        <w:rPr>
          <w:lang w:eastAsia="en-US"/>
        </w:rPr>
      </w:pPr>
      <w:r>
        <w:rPr>
          <w:lang w:eastAsia="en-US"/>
        </w:rPr>
        <w:t>2. Båi d</w:t>
        <w:softHyphen/>
        <w:t>ìng thªm tinh thÇn gian khæ phÊn ®Êu, tù lùc c¸nh sinh, ®éng viªn nh©n d©n ta ra søc x©y dùng chñ nghÜa x· héi ë miÒn B¾c vµ ®Êu tranh chèng ®Õ quèc Mü, thùc hiÖn hoµ b×nh thèng nhÊt n</w:t>
        <w:softHyphen/>
        <w:t>íc nhµ. Tr</w:t>
        <w:softHyphen/>
        <w:t>íc m¾t lµ ra søc hoµn thµnh tèt kÕ ho¹ch nhµ n</w:t>
        <w:softHyphen/>
        <w:t>íc n¨m 1962, ®ång thêi chuÈn bÞ tèt cho kÕ ho¹ch nhµ n</w:t>
        <w:softHyphen/>
        <w:t>íc n¨m 1963.</w:t>
      </w:r>
    </w:p>
    <w:p>
      <w:pPr>
        <w:pStyle w:val="Normal"/>
        <w:rPr>
          <w:lang w:eastAsia="en-US"/>
        </w:rPr>
      </w:pPr>
      <w:r>
        <w:rPr>
          <w:lang w:eastAsia="en-US"/>
        </w:rPr>
        <w:t>3. Gi¸o dôc thªm tinh thÇn quèc tÕ v« s¶n kÕt hîp víi tinh thÇn yªu n</w:t>
        <w:softHyphen/>
        <w:t>íc ch©n chÝnh, lµm cho nh©n d©n ta hiÓu râ h¬n n÷a nh÷ng nhiÖm vô quèc tÕ cña m×nh vµ ra søc thùc hiÖn nh÷ng nhiÖm vô Êy.</w:t>
      </w:r>
    </w:p>
    <w:p>
      <w:pPr>
        <w:pStyle w:val="Normal"/>
        <w:rPr/>
      </w:pPr>
      <w:r>
        <w:rPr>
          <w:i/>
          <w:lang w:eastAsia="en-US"/>
        </w:rPr>
        <w:t>Néi dung</w:t>
      </w:r>
      <w:r>
        <w:rPr>
          <w:lang w:eastAsia="en-US"/>
        </w:rPr>
        <w:t xml:space="preserve"> tuyªn truyÒn gi¸o dôc nh©n dÞp kû niÖm nµy lµ: </w:t>
      </w:r>
    </w:p>
    <w:p>
      <w:pPr>
        <w:pStyle w:val="Tacongang"/>
        <w:spacing w:lineRule="exact" w:line="326"/>
        <w:rPr>
          <w:lang w:eastAsia="en-US"/>
        </w:rPr>
      </w:pPr>
      <w:r>
        <w:rPr>
          <w:lang w:eastAsia="en-US"/>
        </w:rPr>
        <w:t>1. Giíi thiÖu nh÷ng thµnh tùu lín lao ®· ®¹t ®</w:t>
        <w:softHyphen/>
        <w:t>îc qua 45 n¨m x©y dùng chñ nghÜa x· héi vµ chñ nghÜa céng s¶n cña nh©n d©n Liªn X« d</w:t>
        <w:softHyphen/>
        <w:t>íi sù l·nh ®¹o cña §¶ng Céng s¶n Liªn X« do V.I. Lªnin s¸ng lËp; v¹ch râ sù lín m¹nh vµ nh÷ng thµnh tùu rùc rì cña toµn phe x· héi chñ nghÜa do Liªn X« lµm trung t©m vµ khèi X« - Trung lµm trô cét; v¹ch râ sù ph¸t triÓn nhanh chãng cña phong trµo céng s¶n vµ c«ng nh©n quèc tÕ tõ sau C¸ch m¹ng Th¸ng M</w:t>
        <w:softHyphen/>
        <w:t>êi Nga, vµ t¸c dông ngµy cµng to lín cña c¸c ®¶ng céng s¶n vµ c«ng nh©n ®èi víi phong trµo ®Êu tranh cña nh©n d©n thÕ giíi chèng ®Õ quèc Mü, giµnh hoµ b×nh, ®éc lËp d©n téc, d©n chñ vµ chñ nghÜa x· héi.</w:t>
      </w:r>
    </w:p>
    <w:p>
      <w:pPr>
        <w:pStyle w:val="Normal"/>
        <w:rPr>
          <w:lang w:eastAsia="en-US"/>
        </w:rPr>
      </w:pPr>
      <w:r>
        <w:rPr>
          <w:lang w:eastAsia="en-US"/>
        </w:rPr>
        <w:t>2. Th«ng qua viÖc giíi thiÖu nãi trªn mµ chØ râ r»ng: cuéc ®Êu tranh cho chñ nghÜa x· héi vµ chñ nghÜa céng s¶n, cho t</w:t>
        <w:softHyphen/>
        <w:t>¬ng lai t</w:t>
        <w:softHyphen/>
        <w:t>¬i s¸ng cña loµi ng</w:t>
        <w:softHyphen/>
        <w:t>êi, lµ mét qu¸ tr×nh l©u dµi, gian khæ, phøc t¹p, con ®</w:t>
        <w:softHyphen/>
        <w:t>êng tiÕn lªn cña sù nghiÖp c¸ch m¹ng lµ quanh co, khóc khuûu, ph¶i v</w:t>
        <w:softHyphen/>
        <w:t>ît qua nhiÒu trë ng¹i vµ khã kh¨n míi cã thÓ giµnh ®</w:t>
        <w:softHyphen/>
        <w:t>îc th¾ng lîi.</w:t>
      </w:r>
    </w:p>
    <w:p>
      <w:pPr>
        <w:pStyle w:val="Normal"/>
        <w:rPr>
          <w:lang w:eastAsia="en-US"/>
        </w:rPr>
      </w:pPr>
      <w:r>
        <w:rPr>
          <w:lang w:eastAsia="en-US"/>
        </w:rPr>
        <w:t>3. Nªu râ quan hÖ h÷u nghÞ, t</w:t>
        <w:softHyphen/>
        <w:t>¬ng trî vµ hîp t¸c anh em gi÷a nh©n d©n hai n</w:t>
        <w:softHyphen/>
        <w:t>íc ViÖt Nam vµ Liªn X«, t×nh ®oµn kÕt vµ h÷u nghÞ kh«ng g× lay chuyÓn næi gi÷a ViÖt Nam vµ c¸c n</w:t>
        <w:softHyphen/>
        <w:t>íc trong phe x· héi chñ nghÜa.</w:t>
      </w:r>
    </w:p>
    <w:p>
      <w:pPr>
        <w:pStyle w:val="Tacongang"/>
        <w:spacing w:lineRule="exact" w:line="330"/>
        <w:rPr/>
      </w:pPr>
      <w:r>
        <w:rPr>
          <w:lang w:eastAsia="en-US"/>
        </w:rPr>
        <w:t xml:space="preserve">VÒ mÆt </w:t>
      </w:r>
      <w:r>
        <w:rPr>
          <w:i/>
          <w:lang w:eastAsia="en-US"/>
        </w:rPr>
        <w:t>tæ chøc</w:t>
      </w:r>
      <w:r>
        <w:rPr>
          <w:lang w:eastAsia="en-US"/>
        </w:rPr>
        <w:t>, lÔ kû niÖm lÇn thø 45 cuéc C¸ch m¹ng x· héi chñ nghÜa Th¸ng M</w:t>
        <w:softHyphen/>
        <w:t>êi sÏ tiÕn hµnh víi quy m« nh</w:t>
        <w:softHyphen/>
        <w:t xml:space="preserve"> nh÷ng n¨m th</w:t>
        <w:softHyphen/>
        <w:t>êng</w:t>
      </w:r>
      <w:r>
        <w:rPr>
          <w:rFonts w:cs=".VnCentury SchoolbookH" w:ascii=".VnCentury SchoolbookH" w:hAnsi=".VnCentury SchoolbookH"/>
          <w:lang w:eastAsia="en-US"/>
        </w:rPr>
        <w:t xml:space="preserve">. ë </w:t>
      </w:r>
      <w:r>
        <w:rPr>
          <w:lang w:eastAsia="en-US"/>
        </w:rPr>
        <w:t>c¸c thµnh phè Hµ Néi, H¶i Phßng, Hång Qu¶ng vµ mét sè c¬ së xÝ nghiÖp, n«ng tr</w:t>
        <w:softHyphen/>
        <w:t>êng, tr</w:t>
        <w:softHyphen/>
        <w:t>êng häc... cã chuyªn gia Liªn X« gióp ®ì, sÏ tæ chøc mÝt tinh quÇn chóng. C¸c n¬i kh¸c th× lµm nh</w:t>
        <w:softHyphen/>
        <w:t xml:space="preserve"> mäi n¨m.</w:t>
      </w:r>
    </w:p>
    <w:p>
      <w:pPr>
        <w:sectPr>
          <w:headerReference w:type="default" r:id="rId4"/>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congang"/>
        <w:spacing w:lineRule="exact" w:line="330"/>
        <w:rPr/>
      </w:pPr>
      <w:r>
        <w:rPr>
          <w:lang w:eastAsia="en-US"/>
        </w:rPr>
        <w:t>C¨n cø vµo tinh thÇn b¶n Th«ng tri nµy, Héi ViÖt - X« h÷u nghÞ vµ Uû ban liªn l¹c v¨n ho¸ víi n</w:t>
        <w:softHyphen/>
        <w:t>íc ngoµi sÏ cã kÕ ho¹ch cô thÓ ®Ó tæ chøc lÔ kû niÖm cho cã kÕt qu¶ tèt.</w:t>
      </w:r>
    </w:p>
    <w:p>
      <w:pPr>
        <w:pStyle w:val="Normal"/>
        <w:rPr/>
      </w:pPr>
      <w:r>
        <w:rPr>
          <w:lang w:eastAsia="en-US"/>
        </w:rPr>
        <w:t>D</w:t>
        <w:softHyphen/>
        <w:t xml:space="preserve">íi ®©y lµ nh÷ng </w:t>
      </w:r>
      <w:r>
        <w:rPr>
          <w:i/>
          <w:lang w:eastAsia="en-US"/>
        </w:rPr>
        <w:t>khÈu hiÖu</w:t>
      </w:r>
      <w:r>
        <w:rPr>
          <w:lang w:eastAsia="en-US"/>
        </w:rPr>
        <w:t xml:space="preserve"> dïng trong dÞp kû niÖm C¸ch m¹ng Th¸ng M</w:t>
        <w:softHyphen/>
        <w:t>êi n¨m nay:</w:t>
      </w:r>
    </w:p>
    <w:p>
      <w:pPr>
        <w:pStyle w:val="Normal"/>
        <w:rPr>
          <w:lang w:eastAsia="en-US"/>
        </w:rPr>
      </w:pPr>
      <w:r>
        <w:rPr>
          <w:lang w:eastAsia="en-US"/>
        </w:rPr>
        <w:t>1. NhiÖt liÖt chµo mõng ngµy kû niÖm lÇn thø 45 cuéc C¸ch m¹ng x· héi chñ nghÜa Th¸ng M</w:t>
        <w:softHyphen/>
        <w:t>êi!</w:t>
      </w:r>
    </w:p>
    <w:p>
      <w:pPr>
        <w:pStyle w:val="Normal"/>
        <w:rPr>
          <w:lang w:eastAsia="en-US"/>
        </w:rPr>
      </w:pPr>
      <w:r>
        <w:rPr>
          <w:lang w:eastAsia="en-US"/>
        </w:rPr>
        <w:t>2. KÝnh chóc Liªn X« x©y dùng chñ nghÜa céng s¶n thµnh c«ng!</w:t>
      </w:r>
    </w:p>
    <w:p>
      <w:pPr>
        <w:pStyle w:val="Normal"/>
        <w:rPr>
          <w:lang w:eastAsia="en-US"/>
        </w:rPr>
      </w:pPr>
      <w:r>
        <w:rPr>
          <w:lang w:eastAsia="en-US"/>
        </w:rPr>
        <w:t>3. Sù ®oµn kÕt nhÊt trÝ gi÷a c¸c n</w:t>
        <w:softHyphen/>
        <w:t>íc trong phe x· héi chñ nghÜa do Liªn X« lµm trung t©m mu«n n¨m!</w:t>
      </w:r>
    </w:p>
    <w:p>
      <w:pPr>
        <w:pStyle w:val="Normal"/>
        <w:rPr>
          <w:lang w:eastAsia="en-US"/>
        </w:rPr>
      </w:pPr>
      <w:r>
        <w:rPr>
          <w:lang w:eastAsia="en-US"/>
        </w:rPr>
        <w:t>4. Phong trµo céng s¶n quèc tÕ, lùc l</w:t>
        <w:softHyphen/>
        <w:t>îng l·nh ®¹o vÜ ®¹i cña thêi ®¹i chóng ta mu«n n¨m!</w:t>
      </w:r>
    </w:p>
    <w:p>
      <w:pPr>
        <w:pStyle w:val="Normal"/>
        <w:rPr>
          <w:lang w:eastAsia="en-US"/>
        </w:rPr>
      </w:pPr>
      <w:r>
        <w:rPr>
          <w:lang w:eastAsia="en-US"/>
        </w:rPr>
        <w:t>5. T×nh h÷u nghÞ kh«ng g× lay chuyÓn næi gi÷a nh©n d©n hai n</w:t>
        <w:softHyphen/>
        <w:t>íc ViÖt Nam vµ Liªn X« mu«n n¨m!</w:t>
      </w:r>
    </w:p>
    <w:p>
      <w:pPr>
        <w:pStyle w:val="Normal"/>
        <w:rPr>
          <w:lang w:eastAsia="en-US"/>
        </w:rPr>
      </w:pPr>
      <w:r>
        <w:rPr>
          <w:lang w:eastAsia="en-US"/>
        </w:rPr>
        <w:t>6. Chñ nghÜa M¸c - Lªnin mu«n n¨m!</w:t>
      </w:r>
    </w:p>
    <w:p>
      <w:pPr>
        <w:pStyle w:val="Normal"/>
        <w:rPr>
          <w:lang w:eastAsia="en-US"/>
        </w:rPr>
      </w:pPr>
      <w:r>
        <w:rPr>
          <w:lang w:eastAsia="en-US"/>
        </w:rPr>
        <w:t>7. §¶ng Céng s¶n Liªn X« vÎ vang do V.I.Lªnin s¸ng lËp mu«n n¨m!</w:t>
      </w:r>
    </w:p>
    <w:p>
      <w:pPr>
        <w:pStyle w:val="Ta157"/>
        <w:spacing w:lineRule="exact" w:line="320"/>
        <w:rPr>
          <w:lang w:eastAsia="en-US"/>
        </w:rPr>
      </w:pPr>
      <w:r>
        <w:rPr>
          <w:lang w:eastAsia="en-US"/>
        </w:rPr>
        <w:t>8. §¶ng Lao ®éng ViÖt Nam mu«n n¨m!</w:t>
      </w:r>
    </w:p>
    <w:p>
      <w:pPr>
        <w:pStyle w:val="Takyten"/>
        <w:rPr/>
      </w:pPr>
      <w:r>
        <w:rPr>
          <w:lang w:eastAsia="en-US"/>
        </w:rPr>
        <w:t>T/L Ban BÝ th</w:t>
        <w:softHyphen/>
        <w:br/>
      </w:r>
      <w:r>
        <w:rPr>
          <w:rFonts w:cs=".VnCentury Schoolbook" w:ascii=".VnCentury Schoolbook" w:hAnsi=".VnCentury Schoolbook"/>
          <w:b/>
          <w:lang w:eastAsia="en-US"/>
        </w:rPr>
        <w:t>Phã V¨n phßng</w:t>
        <w:br/>
      </w:r>
      <w:r>
        <w:rPr>
          <w:b/>
          <w:lang w:eastAsia="en-US"/>
        </w:rPr>
        <w:t>Ph¹m Chung</w:t>
      </w:r>
    </w:p>
    <w:p>
      <w:pPr>
        <w:pStyle w:val="Taluu"/>
        <w:rPr>
          <w:lang w:eastAsia="en-US"/>
        </w:rPr>
      </w:pPr>
      <w:r>
        <w:rPr>
          <w:lang w:eastAsia="en-US"/>
        </w:rPr>
        <w:t>L</w:t>
        <w:softHyphen/>
        <w:t>u t¹i Kho L</w:t>
        <w:softHyphen/>
        <w:t xml:space="preserve">u tr÷ </w:t>
        <w:br/>
        <w:t xml:space="preserve">Trung </w:t>
        <w:softHyphen/>
        <w:t>¬ng §¶ng.</w:t>
      </w:r>
    </w:p>
    <w:p>
      <w:pPr>
        <w:pStyle w:val="Footer"/>
        <w:tabs>
          <w:tab w:val="clear" w:pos="4320"/>
          <w:tab w:val="clear" w:pos="8640"/>
        </w:tabs>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Ta12capdam"/>
        <w:spacing w:before="1440" w:after="360"/>
        <w:rPr/>
      </w:pPr>
      <w:r>
        <w:br w:type="column"/>
      </w:r>
      <w:r>
        <w:rPr>
          <w:lang w:eastAsia="en-US"/>
        </w:rPr>
        <w:t>Th«ng b¸o cña ban bÝ th</w:t>
        <w:softHyphen/>
        <w:t xml:space="preserve"> </w:t>
        <w:br/>
      </w:r>
      <w:r>
        <w:rPr>
          <w:rFonts w:cs=".VnCentury Schoolbook" w:ascii=".VnCentury Schoolbook" w:hAnsi=".VnCentury Schoolbook"/>
          <w:b w:val="false"/>
          <w:lang w:eastAsia="en-US"/>
        </w:rPr>
        <w:t xml:space="preserve">Sè 36-TB/HN, ngµy 17 th¸ng 10 n¨m 1962 </w:t>
        <w:br/>
      </w:r>
      <w:r>
        <w:rPr>
          <w:rFonts w:cs=".VnCentury Schoolbook" w:ascii=".VnCentury Schoolbook" w:hAnsi=".VnCentury Schoolbook"/>
          <w:lang w:eastAsia="en-US"/>
        </w:rPr>
        <w:t>VÒ cuéc häp Ban BÝ th</w:t>
        <w:softHyphen/>
        <w:t xml:space="preserve"> víi c¸c ban vµ ®¶ng ®oµn, c¸c ®oµn thÓ vÒ c«ng t¸c n¨m 1962</w:t>
      </w:r>
    </w:p>
    <w:p>
      <w:pPr>
        <w:pStyle w:val="Ta157"/>
        <w:rPr/>
      </w:pPr>
      <w:r>
        <w:rPr>
          <w:lang w:eastAsia="en-US"/>
        </w:rPr>
        <w:t>Ngµy 11-10-1962, Ban BÝ th</w:t>
        <w:softHyphen/>
        <w:t xml:space="preserve"> ®· häp víi c¸c ban vµ ®¶ng ®oµn c¸c ®oµn thÓ ®Ó nhËn ®Þnh vÒ t×nh h×nh c«ng t¸c chÝn th¸ng ®Çu n¨m vµ ®Þnh ph</w:t>
        <w:softHyphen/>
        <w:t>¬ng h</w:t>
        <w:softHyphen/>
        <w:t>íng c«ng t¸c ba th¸ng cuèi n¨m 1962.</w:t>
      </w:r>
    </w:p>
    <w:p>
      <w:pPr>
        <w:pStyle w:val="Ta157"/>
        <w:rPr/>
      </w:pPr>
      <w:r>
        <w:rPr>
          <w:lang w:eastAsia="en-US"/>
        </w:rPr>
        <w:t>Sau khi nghe b¸o c¸o mét sè vÊn ®Ò chÝnh trong t×nh h×nh chÝn th¸ng (b¸o c¸o cô thÓ, xin xem b¸o c¸o cña Héi ®ång ChÝnh phñ) Ban BÝ th</w:t>
        <w:softHyphen/>
        <w:t xml:space="preserve"> cã ý kiÕn vÒ mét sè vÊn ®Ò cô thÓ nh</w:t>
        <w:softHyphen/>
        <w:t xml:space="preserve"> sau:</w:t>
      </w:r>
    </w:p>
    <w:p>
      <w:pPr>
        <w:pStyle w:val="Normal"/>
        <w:rPr/>
      </w:pPr>
      <w:r>
        <w:rPr>
          <w:lang w:eastAsia="en-US"/>
        </w:rPr>
        <w:t xml:space="preserve">1. </w:t>
      </w:r>
      <w:r>
        <w:rPr>
          <w:i/>
          <w:lang w:eastAsia="en-US"/>
        </w:rPr>
        <w:t>VÒ n«ng nghiÖp</w:t>
      </w:r>
    </w:p>
    <w:p>
      <w:pPr>
        <w:pStyle w:val="Tacongang"/>
        <w:spacing w:lineRule="exact" w:line="314"/>
        <w:rPr>
          <w:lang w:eastAsia="en-US"/>
        </w:rPr>
      </w:pPr>
      <w:r>
        <w:rPr>
          <w:lang w:eastAsia="en-US"/>
        </w:rPr>
        <w:t>Do tinh thÇn cè g¾ng cña n«ng d©n x· viªn vµ do sù chØ ®¹o cã tiÕn bé cña c¸c ngµnh vµ c¸c cÊp nªn s¶n xuÊt n«ng nghiÖp chÝn th¸ng ®Çu n¨m tuy kh«ng ®¹t kÕ ho¹ch, nh</w:t>
        <w:softHyphen/>
        <w:t>ng ®· cã mét sè mÆt tiÕn bé h¬n n¨m 1961 nh</w:t>
        <w:softHyphen/>
        <w:t xml:space="preserve"> diÖn tÝch gieo trång hoa mµu, c©y c«ng nghiÖp vµ n¨ng suÊt mét vµi lo¹i c©y trång ®· ®¹t cao h¬n 1961.</w:t>
      </w:r>
    </w:p>
    <w:p>
      <w:pPr>
        <w:sectPr>
          <w:headerReference w:type="default" r:id="rId5"/>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congang"/>
        <w:spacing w:lineRule="exact" w:line="314"/>
        <w:rPr>
          <w:lang w:eastAsia="en-US"/>
        </w:rPr>
      </w:pPr>
      <w:r>
        <w:rPr>
          <w:lang w:eastAsia="en-US"/>
        </w:rPr>
        <w:t>Nh</w:t>
        <w:softHyphen/>
        <w:t>ng vÒ c¸c biÖn ph¸p kü thuËt nh×n chung 1962 ch</w:t>
        <w:softHyphen/>
        <w:t>a t¨ng h¬n 1961, thêi tiÕt tõ ®Çu n¨m tíi nay l¹i cã phÇn kh«ng ®</w:t>
        <w:softHyphen/>
        <w:t>îc thuËn lîi, sù chØ ®¹o thùc hiÖn cßn cã nh÷ng khuyÕt ®iÓm ch</w:t>
        <w:softHyphen/>
        <w:t>a ®</w:t>
        <w:softHyphen/>
        <w:t>îc kh¾c phôc kÞp thêi nªn diÖn tÝch cÊy lóa, diÖn tÝch khai hoang vµ n¨ng suÊt nhiÒu lo¹i c©y trång ch</w:t>
        <w:softHyphen/>
        <w:t>a ®¹t ®</w:t>
        <w:softHyphen/>
        <w:t xml:space="preserve">îc </w:t>
      </w:r>
    </w:p>
    <w:p>
      <w:pPr>
        <w:pStyle w:val="Tacongang"/>
        <w:spacing w:lineRule="exact" w:line="314"/>
        <w:ind w:hanging="0"/>
        <w:rPr>
          <w:lang w:eastAsia="en-US"/>
        </w:rPr>
      </w:pPr>
      <w:r>
        <w:rPr>
          <w:lang w:eastAsia="en-US"/>
        </w:rPr>
        <w:t>b»ng møc 1961. GÇn ®©y b·o lôt l¹i g©y ra thiÖt h¹i lín ë mét sè ®Þa ph</w:t>
        <w:softHyphen/>
        <w:t>¬ng. T×nh h×nh ®ã ®· t¹o ra mét sè khã kh¨n. Khã kh¨n lín nhÊt lµ vÒ mÆt l</w:t>
        <w:softHyphen/>
        <w:t>¬ng thùc.</w:t>
      </w:r>
    </w:p>
    <w:p>
      <w:pPr>
        <w:pStyle w:val="Normal"/>
        <w:rPr/>
      </w:pPr>
      <w:r>
        <w:rPr>
          <w:lang w:eastAsia="en-US"/>
        </w:rPr>
        <w:t>§Ó kh¾c phôc nh÷ng khã kh¨n do b·o lôt g©y ra vµ ®Ó chuÈn bÞ cho vô s¶n xuÊt ®«ng xu©n 1962 - 1963 ®</w:t>
        <w:softHyphen/>
        <w:t>îc kÞp thêi, nhiÒu ®Þa ph</w:t>
        <w:softHyphen/>
        <w:t xml:space="preserve">¬ng ®· cã cè g¾ng trong viÖc thi hµnh ChØ thÞ cña Trung </w:t>
        <w:softHyphen/>
        <w:t xml:space="preserve">¬ng vÒ viÖc </w:t>
      </w:r>
      <w:r>
        <w:rPr>
          <w:i/>
          <w:lang w:eastAsia="en-US"/>
        </w:rPr>
        <w:t>æn ®Þnh t×nh h×nh sinh ho¹t vµ ®Èy m¹nh s¶n xuÊt sau trËn b·o</w:t>
      </w:r>
      <w:r>
        <w:rPr>
          <w:lang w:eastAsia="en-US"/>
        </w:rPr>
        <w:t>. HÇu hÕt c¸c ®Þa ph</w:t>
        <w:softHyphen/>
        <w:t>¬ng ®· dù kiÕn xong kÕ ho¹ch s¶n xuÊt n«ng nghiÖp 1963 vµ ®ang xóc tiÕn chuÈn bÞ nh÷ng ®iÒu kiÖn ®Ó b</w:t>
        <w:softHyphen/>
        <w:t>íc vµo thêi vô s¶n xuÊt. Qua dù kiÕn kÕ ho¹ch 1963, c¸c tØnh ®· chó träng vÊn ®Ò s¶n xuÊt l</w:t>
        <w:softHyphen/>
        <w:t>¬ng thùc. Nh</w:t>
        <w:softHyphen/>
        <w:t>ng trong s¶n xuÊt l</w:t>
        <w:softHyphen/>
        <w:t>¬ng thùc, mét sè tØnh ch</w:t>
        <w:softHyphen/>
        <w:t>a ®Èy m¹nh l¾m viÖc trång hoa mµu l</w:t>
        <w:softHyphen/>
        <w:t>¬ng thùc nhÊt lµ dong riÒng, khoai n</w:t>
        <w:softHyphen/>
        <w:t>íc lµ hai lo¹i c©y cã n¨ng suÊt cao. ViÖc trång c©y c«ng nghiÖp ch</w:t>
        <w:softHyphen/>
        <w:t>a ®</w:t>
        <w:softHyphen/>
        <w:t>îc ®Èy m¹nh l¾m. VÒ biÖn ph¸p t¨ng n¨ng suÊt, mét sè tØnh ch</w:t>
        <w:softHyphen/>
        <w:t>a thËt cô thÓ.</w:t>
      </w:r>
    </w:p>
    <w:p>
      <w:pPr>
        <w:pStyle w:val="Normal"/>
        <w:rPr/>
      </w:pPr>
      <w:r>
        <w:rPr>
          <w:lang w:eastAsia="en-US"/>
        </w:rPr>
        <w:t>C¨n cø vµo t×nh h×nh trªn, Ban BÝ th</w:t>
        <w:softHyphen/>
        <w:t xml:space="preserve"> cã ý kiÕn:</w:t>
      </w:r>
    </w:p>
    <w:p>
      <w:pPr>
        <w:pStyle w:val="Normal"/>
        <w:rPr>
          <w:lang w:eastAsia="en-US"/>
        </w:rPr>
      </w:pPr>
      <w:r>
        <w:rPr>
          <w:lang w:eastAsia="en-US"/>
        </w:rPr>
        <w:t>§Ó gi¶i quyÕt khã kh¨n tr</w:t>
        <w:softHyphen/>
        <w:t>íc m¾t vÒ l</w:t>
        <w:softHyphen/>
        <w:t>¬ng thùc:</w:t>
      </w:r>
    </w:p>
    <w:p>
      <w:pPr>
        <w:pStyle w:val="Tacongang"/>
        <w:rPr>
          <w:lang w:eastAsia="en-US"/>
        </w:rPr>
      </w:pPr>
      <w:r>
        <w:rPr>
          <w:lang w:eastAsia="en-US"/>
        </w:rPr>
        <w:t>a) C¸c tØnh bÞ lôt b·o, c¸c vïng n«ng th«n cã khã kh¨n ph¶i ®Æt m¹nh viÖc "tù cøu". Ph¶i ®Èy m¹nh viÖc trång hoa mµu ng¾n ngµy: khoai lang, ng« ba th¸ng, bÝ ®á, c¸c lo¹i rau, v.v..</w:t>
      </w:r>
    </w:p>
    <w:p>
      <w:pPr>
        <w:pStyle w:val="Ta157"/>
        <w:rPr>
          <w:lang w:eastAsia="en-US"/>
        </w:rPr>
      </w:pPr>
      <w:r>
        <w:rPr>
          <w:lang w:eastAsia="en-US"/>
        </w:rPr>
        <w:t>- C¸c tØnh kh¸c ph¶i phÊn ®Êu ®Ó bï tæn thÊt chung.</w:t>
      </w:r>
    </w:p>
    <w:p>
      <w:pPr>
        <w:pStyle w:val="Ta157"/>
        <w:rPr>
          <w:lang w:eastAsia="en-US"/>
        </w:rPr>
      </w:pPr>
      <w:r>
        <w:rPr>
          <w:lang w:eastAsia="en-US"/>
        </w:rPr>
        <w:t>b) C¸c vïng ngo¹i thµnh, c¸c vïng xung quanh c¸c khu c«ng nghiÖp ®Èy m¹nh viÖc trång rau vµ ch¨n nu«i ®Ó c¶i thiÖn ®êi sèng cho c«ng nh©n viªn chøc. CÇn dµnh mét sè ph©n ®¹m cho rau.</w:t>
      </w:r>
    </w:p>
    <w:p>
      <w:pPr>
        <w:pStyle w:val="Normal"/>
        <w:rPr>
          <w:lang w:eastAsia="en-US"/>
        </w:rPr>
      </w:pPr>
      <w:r>
        <w:rPr>
          <w:lang w:eastAsia="en-US"/>
        </w:rPr>
        <w:t>c) Bé ®éi, c¸n bé vµ c«ng nh©n cÇn ®Èy m¹nh h¬n n÷a t¨ng møc tù tóc vÒ mÆt l</w:t>
        <w:softHyphen/>
        <w:t>¬ng thùc vµ thùc phÈm.</w:t>
      </w:r>
    </w:p>
    <w:p>
      <w:pPr>
        <w:pStyle w:val="Normal"/>
        <w:rPr/>
      </w:pPr>
      <w:r>
        <w:rPr>
          <w:lang w:eastAsia="en-US"/>
        </w:rPr>
        <w:t>d) C¸c ®Þa ph</w:t>
        <w:softHyphen/>
        <w:t>¬ng vµ c¸c ngµnh ph¶i tÝch cùc chuÈn bÞ tèt viÖc tæ chøc thu ho¹ch vô mïa, ®¶m b¶o yªu cÇu: nhanh, gän, qu¶n lý viÖc ph©n phèi tèt vµ ®¸nh gi¸ n¨ng suÊt, s¶n l</w:t>
        <w:softHyphen/>
        <w:t>îng ®óng.</w:t>
      </w:r>
    </w:p>
    <w:p>
      <w:pPr>
        <w:pStyle w:val="Normal"/>
        <w:rPr>
          <w:lang w:eastAsia="en-US"/>
        </w:rPr>
      </w:pPr>
      <w:r>
        <w:rPr>
          <w:lang w:eastAsia="en-US"/>
        </w:rPr>
        <w:t>§èi víi vô s¶n xuÊt ®«ng  xu©n s¾p tíi:</w:t>
      </w:r>
    </w:p>
    <w:p>
      <w:pPr>
        <w:pStyle w:val="Normal"/>
        <w:rPr/>
      </w:pPr>
      <w:r>
        <w:rPr>
          <w:lang w:eastAsia="en-US"/>
        </w:rPr>
        <w:t>a) Ngoµi lóa vµ c¸c hoa mµu kh¸c, c¸c tØnh cÇn ®Èy m¹nh viÖc trång dong riÒng, khoai n</w:t>
        <w:softHyphen/>
        <w:t>íc ®Ó ph¸t triÓn ch¨n nu«i, do ®ã cã thªm ph©n ®Ó t¨ng n¨ng suÊt lóa.</w:t>
      </w:r>
    </w:p>
    <w:p>
      <w:pPr>
        <w:pStyle w:val="Normal"/>
        <w:rPr>
          <w:lang w:eastAsia="en-US"/>
        </w:rPr>
      </w:pPr>
      <w:r>
        <w:rPr>
          <w:lang w:eastAsia="en-US"/>
        </w:rPr>
        <w:t>b) §ång thêi víi viÖc ®Èy m¹nh s¶n xuÊt l</w:t>
        <w:softHyphen/>
        <w:t>¬ng thùc, ph¶i chó träng ®Çy ®ñ ®Õn viÖc trång c©y c«ng nghiÖp.</w:t>
      </w:r>
    </w:p>
    <w:p>
      <w:pPr>
        <w:pStyle w:val="Normal"/>
        <w:rPr>
          <w:lang w:eastAsia="en-US"/>
        </w:rPr>
      </w:pPr>
      <w:r>
        <w:rPr>
          <w:lang w:eastAsia="en-US"/>
        </w:rPr>
        <w:t>c) C¸c n«ng tr</w:t>
        <w:softHyphen/>
        <w:t>êng ph¶i coi träng nhiÖm vô s¶n xuÊt l</w:t>
        <w:softHyphen/>
        <w:t>¬ng thùc vµ c©y c«ng nghiÖp ng¾n ngµy nhiÒu h¬n n÷a.</w:t>
      </w:r>
    </w:p>
    <w:p>
      <w:pPr>
        <w:pStyle w:val="Normal"/>
        <w:rPr>
          <w:lang w:eastAsia="en-US"/>
        </w:rPr>
      </w:pPr>
      <w:r>
        <w:rPr>
          <w:lang w:eastAsia="en-US"/>
        </w:rPr>
        <w:t>d) Ph¶i chuÈn bÞ thËt khÈn tr</w:t>
        <w:softHyphen/>
        <w:t>¬ng cô thÓ c¸c biÖn ph¸p ®Ó thùc hiÖn kÕt hîp tèt vô s¶n xuÊt ®«ng xu©n vµ cuéc vËn ®éng c¶i tiÕn qu¶n lý hîp t¸c x·, ®Èy m¹nh s¶n xuÊt n«ng nghiÖp trong n¨m 1963.</w:t>
      </w:r>
    </w:p>
    <w:p>
      <w:pPr>
        <w:pStyle w:val="Ta157"/>
        <w:rPr/>
      </w:pPr>
      <w:r>
        <w:rPr>
          <w:lang w:eastAsia="en-US"/>
        </w:rPr>
        <w:t>e) §èi víi t¸m tØnh lín, c¸c ngµnh ph¶i theo dâi chÆt chÏ vµ thùc sù gióp ®ì mét c¸ch cô thÓ vÒ c¸c mÆt trong vô ®«ng xu©n nµy ®Ó nh÷ng ®Þa ph</w:t>
        <w:softHyphen/>
        <w:t>¬ng Êy cã thªm ®iÒu kiÖn thùc hiÖn ®</w:t>
        <w:softHyphen/>
        <w:t>îc tèt nh÷ng ph</w:t>
        <w:softHyphen/>
        <w:t>¬ng h</w:t>
        <w:softHyphen/>
        <w:t>íng s¶n xuÊt do Ban BÝ th</w:t>
        <w:softHyphen/>
        <w:t xml:space="preserve"> ®· quyÕt ®Þnh.</w:t>
      </w:r>
    </w:p>
    <w:p>
      <w:pPr>
        <w:pStyle w:val="Ta157"/>
        <w:rPr>
          <w:lang w:eastAsia="en-US"/>
        </w:rPr>
      </w:pPr>
      <w:r>
        <w:rPr>
          <w:lang w:eastAsia="en-US"/>
        </w:rPr>
        <w:t>f) Mét biÖn ph¸p quan träng ®Ó ®Èy m¹nh s¶n xuÊt, lµ lµm cho c¸c chi bé hiÓu râ t×nh h×nh, thÊy nh÷ng khã kh¨n trong vÊn ®Ò l</w:t>
        <w:softHyphen/>
        <w:t>¬ng thùc, vµ n©ng cao quyÕt t©m phÊn ®Êu ®Èy m¹nh s¶n xuÊt vµ thi hµnh tiÕt kiÖm cña c¸c ®¶ng viªn.</w:t>
      </w:r>
    </w:p>
    <w:p>
      <w:pPr>
        <w:pStyle w:val="Ta157"/>
        <w:rPr/>
      </w:pPr>
      <w:r>
        <w:rPr>
          <w:lang w:eastAsia="en-US"/>
        </w:rPr>
        <w:t xml:space="preserve">2. </w:t>
      </w:r>
      <w:r>
        <w:rPr>
          <w:i/>
          <w:lang w:eastAsia="en-US"/>
        </w:rPr>
        <w:t>VÒ c«ng nghiÖp, x©y dùng vµ vËn t¶i</w:t>
      </w:r>
    </w:p>
    <w:p>
      <w:pPr>
        <w:pStyle w:val="Ta157"/>
        <w:rPr>
          <w:spacing w:val="-4"/>
          <w:lang w:eastAsia="en-US"/>
        </w:rPr>
      </w:pPr>
      <w:r>
        <w:rPr>
          <w:spacing w:val="-4"/>
          <w:lang w:eastAsia="en-US"/>
        </w:rPr>
        <w:t>Nhê phong trµo thi ®ua s¶n xuÊt cña c«ng nh©n vµ do sù chØ ®¹o thùc hiÖn cña c¸c ngµnh, c¸c cÊp cã tiÕn bé nªn c¸c mÆt trong s¶n xuÊt, vËn t¶i vµ x©y dùng chÝn th¸ng ®Çu n¨m ®· ®¹t ®</w:t>
        <w:softHyphen/>
        <w:t>îc nhiÒu kÕt qu¶ tèt vµ triÓn väng cã nhiÒu mÆt sÏ ®¹t møc kÕ ho¹ch nhµ n</w:t>
        <w:softHyphen/>
        <w:t>íc 1962.</w:t>
      </w:r>
    </w:p>
    <w:p>
      <w:pPr>
        <w:pStyle w:val="Tacongang"/>
        <w:rPr>
          <w:lang w:eastAsia="en-US"/>
        </w:rPr>
      </w:pPr>
      <w:r>
        <w:rPr>
          <w:lang w:eastAsia="en-US"/>
        </w:rPr>
        <w:t>Nh</w:t>
        <w:softHyphen/>
        <w:t>ng trong s¶n xuÊt c«ng nghiÖp, vËn t¶i vµ x©y dùng hiÖn nay ®ang cã mét sè khã kh¨n: mét sè s¶n phÈm nhÊt lµ s¶n phÈm c¬ khÝ vµ n«ng cô c¶i tiÕn ø ®äng qu¸ nhiÒu; hµng tiªu dïng ph¸t triÓn cßn chËm; mét sè c«ng tr×nh x©y dùng c¬ b¶n kh«ng ®¹t ®</w:t>
        <w:softHyphen/>
        <w:t>îc møc thêi gian hoµn thµnh ®Ó ®</w:t>
        <w:softHyphen/>
        <w:t>a vµo s¶n xuÊt; kh¶ n¨ng vËn t¶i ch</w:t>
        <w:softHyphen/>
        <w:t>a ®¸p øng ®</w:t>
        <w:softHyphen/>
        <w:t>îc yªu cÇu cña s¶n xuÊt vµ l</w:t>
        <w:softHyphen/>
        <w:t>u th«ng, v.v..</w:t>
      </w:r>
    </w:p>
    <w:p>
      <w:pPr>
        <w:pStyle w:val="Tacongang"/>
        <w:rPr/>
      </w:pPr>
      <w:r>
        <w:rPr>
          <w:lang w:eastAsia="en-US"/>
        </w:rPr>
        <w:t>Ban BÝ th</w:t>
        <w:softHyphen/>
        <w:t xml:space="preserve"> thÊy cÇn nh¾c c¸c cÊp, c¸c ngµnh ph¶i t×m mäi biÖn ph¸p tÝch cùc ®Ó kh¾c phôc nh÷ng khã kh¨n nãi trªn nh</w:t>
        <w:softHyphen/>
        <w:t xml:space="preserve"> ph</w:t>
        <w:softHyphen/>
        <w:t>¬ng h</w:t>
        <w:softHyphen/>
        <w:t>íng Héi ®ång ChÝnh phñ ®· ®Þnh. Riªng vÒ mÆt s¶n phÈm ø ®äng (kÓ c¶ tån kho cña ngµnh ngo¹i th</w:t>
        <w:softHyphen/>
        <w:t>¬ng kh«ng cã kh¶ n¨ng xuÊt khÈu) c¸c ngµnh cã tr¸ch nhiÖm ph¶i cè g¾ng trong quý 4 gi¶i quyÕt vÒ c¬ b¶n, ®Ó t¹o ®iÒu kiÖn cho c¸c xÝ nghiÖp ph¸t triÓn s¶n xuÊt vµ ®Ó cã thªm mÆt hµng phôc vô cho nhu cÇu s¶n xuÊt vµ tiªu dïng vµ gi¶m bít béi chi tiÒn mÆt. MÆt kh¸c cÇn kiÓm tra l¹i viÖc s¶n xuÊt c¬ khÝ, n«ng cô vµ ®Þnh ph</w:t>
        <w:softHyphen/>
        <w:t>¬ng h</w:t>
        <w:softHyphen/>
        <w:t>íng s¶n xuÊt ®óng.</w:t>
      </w:r>
    </w:p>
    <w:p>
      <w:pPr>
        <w:pStyle w:val="Normal"/>
        <w:rPr/>
      </w:pPr>
      <w:r>
        <w:rPr>
          <w:lang w:eastAsia="en-US"/>
        </w:rPr>
        <w:t xml:space="preserve">3. </w:t>
      </w:r>
      <w:r>
        <w:rPr>
          <w:i/>
          <w:lang w:eastAsia="en-US"/>
        </w:rPr>
        <w:t>VÒ thu mua l</w:t>
        <w:softHyphen/>
        <w:t>¬ng thùc</w:t>
      </w:r>
    </w:p>
    <w:p>
      <w:pPr>
        <w:pStyle w:val="Normal"/>
        <w:spacing w:lineRule="exact" w:line="314"/>
        <w:rPr>
          <w:lang w:eastAsia="en-US"/>
        </w:rPr>
      </w:pPr>
      <w:r>
        <w:rPr>
          <w:lang w:eastAsia="en-US"/>
        </w:rPr>
        <w:t>Do t×nh h×nh b·o lôt g©y thiÖt h¹i, do ®ã viÖc mua thãc, thu thuÕ vµ thu nî b»ng thãc sÏ cã khã kh¨n vµ phøc t¹p.</w:t>
      </w:r>
    </w:p>
    <w:p>
      <w:pPr>
        <w:pStyle w:val="Normal"/>
        <w:spacing w:lineRule="exact" w:line="314"/>
        <w:rPr/>
      </w:pPr>
      <w:r>
        <w:rPr>
          <w:lang w:eastAsia="en-US"/>
        </w:rPr>
        <w:t>V× vËy, ngoµi nh÷ng biÖn ph¸p tÝch cùc vËn ®éng s¶n xuÊt vµ tiÕt kiÖm (nh</w:t>
        <w:softHyphen/>
        <w:t xml:space="preserve"> ®· nãi ë phÇn s¶n xuÊt n«ng nghiÖp), Ban BÝ th</w:t>
        <w:softHyphen/>
        <w:t xml:space="preserve"> thÊy cÇn ph¶i gi¶i quyÕt tèt mÊy vÊn ®Ò sau ®©y:</w:t>
      </w:r>
    </w:p>
    <w:p>
      <w:pPr>
        <w:pStyle w:val="Normal"/>
        <w:spacing w:lineRule="exact" w:line="314"/>
        <w:rPr/>
      </w:pPr>
      <w:r>
        <w:rPr>
          <w:lang w:eastAsia="en-US"/>
        </w:rPr>
        <w:t>a) Sù l·nh ®¹o cña c¸c cÊp, c¸c ®Þa ph</w:t>
        <w:softHyphen/>
        <w:t>¬ng ®èi víi thu mua vô mïa cÇn ®</w:t>
        <w:softHyphen/>
        <w:t xml:space="preserve">îc </w:t>
      </w:r>
      <w:r>
        <w:rPr>
          <w:i/>
          <w:lang w:eastAsia="en-US"/>
        </w:rPr>
        <w:t>chÆt chÏ, v÷ng vµng</w:t>
      </w:r>
      <w:r>
        <w:rPr>
          <w:lang w:eastAsia="en-US"/>
        </w:rPr>
        <w:t>, ®¶m b¶o ®óng hai mÆt cña chÝnh s¸ch.</w:t>
      </w:r>
    </w:p>
    <w:p>
      <w:pPr>
        <w:pStyle w:val="Tacongang"/>
        <w:spacing w:lineRule="exact" w:line="314"/>
        <w:rPr>
          <w:lang w:eastAsia="en-US"/>
        </w:rPr>
      </w:pPr>
      <w:r>
        <w:rPr>
          <w:lang w:eastAsia="en-US"/>
        </w:rPr>
        <w:t>b) ViÖc giao møc nghÜa vô l</w:t>
        <w:softHyphen/>
        <w:t>¬ng thùc vô m</w:t>
        <w:softHyphen/>
        <w:t>êi cho mét sè ®Þa ph</w:t>
        <w:softHyphen/>
        <w:t>¬ng bÞ b·o lôt cÇn ph¶i ®</w:t>
        <w:softHyphen/>
        <w:t>îc tÝnh to¸n cho s¸t víi t×nh h×nh thùc tÕ cña tõng tØnh ®Ó ®¶m b¶o hai mÆt cña chÝnh s¸ch.</w:t>
      </w:r>
    </w:p>
    <w:p>
      <w:pPr>
        <w:pStyle w:val="Tacongang"/>
        <w:rPr>
          <w:lang w:eastAsia="en-US"/>
        </w:rPr>
      </w:pPr>
      <w:r>
        <w:rPr>
          <w:lang w:eastAsia="en-US"/>
        </w:rPr>
        <w:t>c) ViÖc nhËp l</w:t>
        <w:softHyphen/>
        <w:t>¬ng thùc ph¶i ®</w:t>
        <w:softHyphen/>
        <w:t>îc tiÕn hµnh mét c¸ch tÝch cùc vµ chó ý t¨ng c</w:t>
        <w:softHyphen/>
        <w:t>êng ph</w:t>
        <w:softHyphen/>
        <w:t>¬ng tiÖn chÕ biÕn ng« thµnh bét.</w:t>
      </w:r>
    </w:p>
    <w:p>
      <w:pPr>
        <w:pStyle w:val="Normal"/>
        <w:rPr>
          <w:lang w:eastAsia="en-US"/>
        </w:rPr>
      </w:pPr>
      <w:r>
        <w:rPr>
          <w:lang w:eastAsia="en-US"/>
        </w:rPr>
        <w:t>d) Tuy t×nh h×nh l</w:t>
        <w:softHyphen/>
        <w:t>¬ng thùc cña ta cßn ®ang cã nhiÒu khã kh¨n, nh</w:t>
        <w:softHyphen/>
        <w:t>ng ®Ó ®¶m b¶o cho yªu cÇu chung cña sù nghiÖp c«ng nghiÖp ho¸ x· héi chñ nghÜa, nªn viÖc ph©n phèi l</w:t>
        <w:softHyphen/>
        <w:t>¬ng thùc cè g¾ng ®¶m b¶o ®èi víi nh÷ng vïng trång c©y c«ng nghiÖp vµ nh÷ng vïng ngo¹i thµnh trång rau ®Ó phôc vô cho thµnh phè vµ nghiªn cøu viÖc t¨ng møc cung cÊp l</w:t>
        <w:softHyphen/>
        <w:t>¬ng thùc cho mét sè ®èi t</w:t>
        <w:softHyphen/>
        <w:t>îng cÇn thiÕt.</w:t>
      </w:r>
    </w:p>
    <w:p>
      <w:pPr>
        <w:pStyle w:val="Normal"/>
        <w:rPr/>
      </w:pPr>
      <w:r>
        <w:rPr>
          <w:lang w:eastAsia="en-US"/>
        </w:rPr>
        <w:t xml:space="preserve">4. </w:t>
      </w:r>
      <w:r>
        <w:rPr>
          <w:i/>
          <w:lang w:eastAsia="en-US"/>
        </w:rPr>
        <w:t>VÒ th</w:t>
        <w:softHyphen/>
        <w:t>¬ng nghiÖp</w:t>
      </w:r>
    </w:p>
    <w:p>
      <w:pPr>
        <w:pStyle w:val="Normal"/>
        <w:rPr>
          <w:lang w:eastAsia="en-US"/>
        </w:rPr>
      </w:pPr>
      <w:r>
        <w:rPr>
          <w:lang w:eastAsia="en-US"/>
        </w:rPr>
        <w:t>C«ng t¸c qu¶n lý thu mua vµ ph©n phèi cña néi th</w:t>
        <w:softHyphen/>
        <w:t>¬ng vµ viÖc thùc hiÖn kÕ ho¹ch xuÊt nhËp vµ qu¶n lý kinh doanh cña ngo¹i th</w:t>
        <w:softHyphen/>
        <w:t>¬ng trong thêi gian võa qua ®· cã nh÷ng cè g¾ng vµ tiÕn bé.</w:t>
      </w:r>
    </w:p>
    <w:p>
      <w:pPr>
        <w:pStyle w:val="Tacongang"/>
        <w:rPr/>
      </w:pPr>
      <w:r>
        <w:rPr>
          <w:i/>
          <w:lang w:eastAsia="en-US"/>
        </w:rPr>
        <w:t>VÒ néi th</w:t>
        <w:softHyphen/>
        <w:t>¬ng:</w:t>
      </w:r>
      <w:r>
        <w:rPr>
          <w:lang w:eastAsia="en-US"/>
        </w:rPr>
        <w:t xml:space="preserve"> Tõ nay tíi cuèi n¨m ph¶i hÕt søc chó träng viÖc t¨ng c</w:t>
        <w:softHyphen/>
        <w:t>êng c¶i tiÕn c«ng t¸c qu¶n lý thu mua vµ ph©n phèi; chó träng chuÈn bÞ hµng phôc vô cho nhu cÇu vô mïa, vô rÐt vµ TÕt Nguyªn ®¸n; më réng viÖc kinh doanh rau, gµ, c¸, trøng; kÕt hîp chÆt chÏ víi c«ng ®oµn ®Ó ®Þnh kÕ ho¹ch ph©n phèi hµng c«ng nghiÖp vµ thùc phÈm mét c¸ch hîp lý cho tõng xÝ nghiÖp, c«ng tr</w:t>
        <w:softHyphen/>
        <w:t>êng vµ c¬ quan (c«ng ®oµn ph¶i trùc tiÕp tham gia vµo vÊn ®Ò nµy nhiÒu h¬n n÷a).</w:t>
      </w:r>
    </w:p>
    <w:p>
      <w:pPr>
        <w:pStyle w:val="Tacongang"/>
        <w:rPr/>
      </w:pPr>
      <w:r>
        <w:rPr>
          <w:i/>
          <w:lang w:eastAsia="en-US"/>
        </w:rPr>
        <w:t>VÒ ngo¹i th</w:t>
        <w:softHyphen/>
        <w:t>¬ng:</w:t>
      </w:r>
      <w:r>
        <w:rPr>
          <w:lang w:eastAsia="en-US"/>
        </w:rPr>
        <w:t xml:space="preserve"> tÝch cùc khai th¸c nguån hµng xuÊt khÈu ®Ó gi¶m bít nhËp siªu, ®ång thêi ph¶i hÕt søc coi träng viÖc c¶i tiÕn c«ng t¸c kinh doanh vµ gi¶i quyÕt tèt vÊn ®Ò tån kho ø ®äng.</w:t>
      </w:r>
    </w:p>
    <w:p>
      <w:pPr>
        <w:pStyle w:val="Tacsao"/>
        <w:rPr>
          <w:lang w:eastAsia="en-US"/>
        </w:rPr>
      </w:pPr>
      <w:r>
        <w:rPr>
          <w:lang w:eastAsia="en-US"/>
        </w:rPr>
        <w:t>*</w:t>
        <w:br/>
        <w:t>*      *</w:t>
      </w:r>
    </w:p>
    <w:p>
      <w:pPr>
        <w:sectPr>
          <w:headerReference w:type="default" r:id="rId6"/>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jc w:val="left"/>
        <w:rPr/>
      </w:pPr>
      <w:r>
        <w:rPr>
          <w:lang w:eastAsia="en-US"/>
        </w:rPr>
        <w:t>Ngoµi nh÷ng vÊn ®Ò trªn, Ban BÝ th</w:t>
        <w:softHyphen/>
        <w:t xml:space="preserve"> nh¾c:</w:t>
      </w:r>
    </w:p>
    <w:p>
      <w:pPr>
        <w:pStyle w:val="Tacongang"/>
        <w:rPr/>
      </w:pPr>
      <w:r>
        <w:rPr>
          <w:lang w:eastAsia="en-US"/>
        </w:rPr>
        <w:t xml:space="preserve">a) C¸c ngµnh ë trung </w:t>
        <w:softHyphen/>
        <w:t>¬ng còng nh</w:t>
        <w:softHyphen/>
        <w:t xml:space="preserve"> c¸c tØnh miÒn nói ph¶i cã kÕ ho¹ch cô thÓ thi hµnh NghÞ quyÕt vÒ s¶n xuÊt miÒn nói cña Bé ChÝnh trÞ vµ ph¶i b¸o c¸o lªn Ban BÝ th</w:t>
        <w:softHyphen/>
        <w:t>.</w:t>
      </w:r>
    </w:p>
    <w:p>
      <w:pPr>
        <w:pStyle w:val="Normal"/>
        <w:rPr>
          <w:lang w:eastAsia="en-US"/>
        </w:rPr>
      </w:pPr>
      <w:r>
        <w:rPr>
          <w:lang w:eastAsia="en-US"/>
        </w:rPr>
        <w:t>b) CÇn chÊn chØnh l¹i sinh ho¹t chÝnh trÞ cña chi bé, lµm cho c¸c ®¶ng viªn hiÓu râ nh÷ng vÊn ®Ò lín vÒ t×nh h×nh, chÝnh s¸ch ®Ó cho c¸c ®¶ng viªn cã nhËn thøc, t</w:t>
        <w:softHyphen/>
        <w:t xml:space="preserve"> t</w:t>
        <w:softHyphen/>
        <w:t>ëng v÷ng vµng h¬n, vµ cã quyÕt t©m phÊn ®Êu cao h¬n.</w:t>
      </w:r>
    </w:p>
    <w:p>
      <w:pPr>
        <w:pStyle w:val="Normal"/>
        <w:rPr>
          <w:lang w:eastAsia="en-US"/>
        </w:rPr>
      </w:pPr>
      <w:r>
        <w:rPr>
          <w:lang w:eastAsia="en-US"/>
        </w:rPr>
        <w:t>c) C¸c ®oµn thÓ quÇn chóng vµ c¸c c¬ quan tuyªn truyÒn gi¸o dôc cÇn ph¶i t¨ng c</w:t>
        <w:softHyphen/>
        <w:t>êng h¬n n÷a c«ng t¸c t</w:t>
        <w:softHyphen/>
        <w:t xml:space="preserve"> t</w:t>
        <w:softHyphen/>
        <w:t>ëng, c«ng t¸c vËn ®éng quÇn chóng thùc hiÖn c¸c c«ng t¸c cña §¶ng vµ Nhµ n</w:t>
        <w:softHyphen/>
        <w:t>íc ®· ®Ò ra.</w:t>
      </w:r>
    </w:p>
    <w:p>
      <w:pPr>
        <w:pStyle w:val="Normal"/>
        <w:rPr>
          <w:lang w:eastAsia="en-US"/>
        </w:rPr>
      </w:pPr>
      <w:r>
        <w:rPr>
          <w:lang w:eastAsia="en-US"/>
        </w:rPr>
        <w:t xml:space="preserve">d) Trong nh÷ng th¸ng tíi c¸c ban sÏ cè g¾ng chuÈn bÞ ®Ó gióp Trung </w:t>
        <w:softHyphen/>
        <w:t>¬ng bµn vµ quyÕt ®Þnh ®</w:t>
        <w:softHyphen/>
        <w:t>îc sím nh÷ng vÊn ®Ò träng yÕu ghi trong ch</w:t>
        <w:softHyphen/>
        <w:t>¬ng tr×nh s¸u th¸ng cuèi n¨m 1962, ®Æc biÖt chó träng nh÷ng vÊn ®Ò vÒ n«ng nghiÖp vµ tµi chÝnh th</w:t>
        <w:softHyphen/>
        <w:t>¬ng nghiÖp.</w:t>
      </w:r>
    </w:p>
    <w:p>
      <w:pPr>
        <w:pStyle w:val="Normal"/>
        <w:rPr/>
      </w:pPr>
      <w:r>
        <w:rPr>
          <w:lang w:eastAsia="en-US"/>
        </w:rPr>
        <w:t>e) C¸c ban cã tr¸ch nhiÖm mêi c¸c ngµnh cã liªn quan phæ biÕn nh÷ng ý kiÕn nµy cña Ban BÝ th</w:t>
        <w:softHyphen/>
        <w:t xml:space="preserve"> ®Æt kÕ ho¹ch thùc hiÖn vµ theo dâi viÖc thùc hiÖn.</w:t>
      </w:r>
    </w:p>
    <w:p>
      <w:pPr>
        <w:pStyle w:val="Takyten"/>
        <w:rPr/>
      </w:pPr>
      <w:r>
        <w:rPr>
          <w:lang w:eastAsia="en-US"/>
        </w:rPr>
        <w:t>T/L Ban bÝ th</w:t>
        <w:softHyphen/>
        <w:br/>
      </w:r>
      <w:r>
        <w:rPr>
          <w:rFonts w:cs=".VnCentury Schoolbook" w:ascii=".VnCentury Schoolbook" w:hAnsi=".VnCentury Schoolbook"/>
          <w:b/>
          <w:lang w:eastAsia="en-US"/>
        </w:rPr>
        <w:t>Phã V¨n phßng</w:t>
        <w:br/>
      </w:r>
      <w:r>
        <w:rPr>
          <w:b/>
          <w:lang w:eastAsia="en-US"/>
        </w:rPr>
        <w:t>Ph¹m Chung</w:t>
      </w:r>
    </w:p>
    <w:p>
      <w:pPr>
        <w:pStyle w:val="Taluu"/>
        <w:rPr>
          <w:lang w:eastAsia="en-US"/>
        </w:rPr>
      </w:pPr>
      <w:r>
        <w:rPr>
          <w:lang w:eastAsia="en-US"/>
        </w:rPr>
        <w:t>L</w:t>
        <w:softHyphen/>
        <w:t>u t¹i Kho L</w:t>
        <w:softHyphen/>
        <w:t xml:space="preserve">u tr÷ </w:t>
        <w:br/>
        <w:t xml:space="preserve">Trung </w:t>
        <w:softHyphen/>
        <w:t>¬ng §¶ng.</w:t>
      </w:r>
    </w:p>
    <w:p>
      <w:pPr>
        <w:pStyle w:val="Footer"/>
        <w:tabs>
          <w:tab w:val="clear" w:pos="4320"/>
          <w:tab w:val="clear" w:pos="8640"/>
        </w:tabs>
        <w:ind w:hanging="0"/>
        <w:rPr>
          <w:lang w:eastAsia="en-US"/>
        </w:rPr>
      </w:pPr>
      <w:r>
        <w:rPr>
          <w:lang w:eastAsia="en-US"/>
        </w:rPr>
      </w:r>
    </w:p>
    <w:p>
      <w:pPr>
        <w:pStyle w:val="Normal"/>
        <w:rPr>
          <w:lang w:eastAsia="en-US"/>
        </w:rPr>
      </w:pPr>
      <w:r>
        <w:rPr>
          <w:lang w:eastAsia="en-US"/>
        </w:rPr>
      </w:r>
    </w:p>
    <w:p>
      <w:pPr>
        <w:pStyle w:val="Ta12capdam"/>
        <w:rPr/>
      </w:pPr>
      <w:r>
        <w:br w:type="column"/>
      </w:r>
      <w:r>
        <w:rPr>
          <w:lang w:eastAsia="en-US"/>
        </w:rPr>
        <w:t>ChØ thÞ cña Ban bÝ th</w:t>
        <w:softHyphen/>
        <w:t xml:space="preserve"> </w:t>
        <w:br/>
      </w:r>
      <w:r>
        <w:rPr>
          <w:rFonts w:cs=".VnCentury Schoolbook" w:ascii=".VnCentury Schoolbook" w:hAnsi=".VnCentury Schoolbook"/>
          <w:b w:val="false"/>
          <w:lang w:eastAsia="en-US"/>
        </w:rPr>
        <w:t xml:space="preserve">Sè 55-CT/TW, ngµy 22 th¸ng 10 n¨m 1962 </w:t>
        <w:br/>
      </w:r>
      <w:r>
        <w:rPr>
          <w:rFonts w:cs=".VnCentury Schoolbook" w:ascii=".VnCentury Schoolbook" w:hAnsi=".VnCentury Schoolbook"/>
          <w:lang w:eastAsia="en-US"/>
        </w:rPr>
        <w:t>VÒ viÖc gi¸o dôc chÝnh trÞ c¬ b¶n cho ®¶ng viªn n«ng th«n, nhµ m¸y, c«ng tr</w:t>
        <w:softHyphen/>
        <w:t>êng, n«ng tr</w:t>
        <w:softHyphen/>
        <w:t>êng</w:t>
      </w:r>
    </w:p>
    <w:p>
      <w:pPr>
        <w:sectPr>
          <w:headerReference w:type="default" r:id="rId7"/>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congang"/>
        <w:rPr>
          <w:lang w:eastAsia="en-US"/>
        </w:rPr>
      </w:pPr>
      <w:r>
        <w:rPr>
          <w:lang w:eastAsia="en-US"/>
        </w:rPr>
        <w:t>§Ó ®Èy m¹nh sù nghiÖp x©y dùng chñ nghÜa x· héi ë miÒn B¾c vµ ®Êu tranh giµnh thèng nhÊt n</w:t>
        <w:softHyphen/>
        <w:t>íc nhµ, hiÖn nay §¶ng ta ®ang tËp trung lùc l</w:t>
        <w:softHyphen/>
        <w:t>îng l·nh ®¹o nh©n d©n thùc hiÖn ®</w:t>
        <w:softHyphen/>
        <w:t>êng lèi c«ng nghiÖp ho¸ x· héi chñ nghÜa, ph¸t triÓn s¶n xuÊt n«ng nghiÖp vµ c«ng nghiÖp theo nh÷ng ph</w:t>
        <w:softHyphen/>
        <w:t>¬ng h</w:t>
        <w:softHyphen/>
        <w:t xml:space="preserve">íng mµ §¹i héi toµn quèc lÇn thø III vµ c¸c Héi nghÞ lÇn thø n¨m vµ lÇn thø b¶y cña Trung </w:t>
        <w:softHyphen/>
        <w:t>¬ng §¶ng ®· ®Ò ra. Mét trong nh÷ng ®iÒu kiÖn c¬ b¶n b¶o ®¶m cho nhiÖm vô nãi trªn ®</w:t>
        <w:softHyphen/>
        <w:t>îc hoµn thµnh th¾ng lîi lµ chi bé ®¶ng, tæ chøc trùc tiÕp l·nh ®¹o nh©n d©n lao ®éng ph¸t triÓn s¶n xuÊt, ph¶i ®</w:t>
        <w:softHyphen/>
        <w:t>îc t¨ng c</w:t>
        <w:softHyphen/>
        <w:t>êng vÒ mäi mÆt. V× vËy, §¶ng ta ph¶i lu«n lu«n ch¨m lo mét c¸ch toµn diÖn ®Õn c«ng t¸c x©y dùng §¶ng, trong ®ã</w:t>
      </w:r>
      <w:r>
        <w:rPr>
          <w:i/>
          <w:lang w:eastAsia="en-US"/>
        </w:rPr>
        <w:t xml:space="preserve"> c«ng t¸c gi¸o dôc chÝnh trÞ cho ®¶ng viªn cã ý nghÜa hÕt søc quan träng</w:t>
      </w:r>
      <w:r>
        <w:rPr>
          <w:lang w:eastAsia="en-US"/>
        </w:rPr>
        <w:t xml:space="preserve">. C«ng t¸c gi¸o dôc chÝnh trÞ ®ã ph¶i nh»m </w:t>
      </w:r>
      <w:r>
        <w:rPr>
          <w:i/>
          <w:lang w:eastAsia="en-US"/>
        </w:rPr>
        <w:t>n©ng dÇn tõng b</w:t>
        <w:softHyphen/>
        <w:t>íc tr×nh ®é hiÓu biÕt chÝnh trÞ cña ®¶ng viªn, b¶o ®¶m mçi b</w:t>
        <w:softHyphen/>
        <w:t>íc huÊn luyÖn kh«ng nh÷ng x©y dùng ®</w:t>
        <w:softHyphen/>
        <w:t>îc c¬ së t</w:t>
        <w:softHyphen/>
        <w:t xml:space="preserve"> t</w:t>
        <w:softHyphen/>
        <w:t>ëng vµ chÝnh trÞ v÷ng ch¾c cho c¸c ®¶ng viªn thùc hiÖn mét c¸ch tù gi¸c nh÷ng nhiÖm vô chÝnh trÞ tr</w:t>
        <w:softHyphen/>
        <w:t>íc m¾t, mµ cßn n©ng cao ®</w:t>
        <w:softHyphen/>
        <w:t xml:space="preserve">îc tr×nh ®é lý luËn c¬ b¶n cña ®¶ng viªn. </w:t>
      </w:r>
      <w:r>
        <w:rPr>
          <w:lang w:eastAsia="en-US"/>
        </w:rPr>
        <w:t>ChÝnh xuÊt ph¸t tõ ph</w:t>
        <w:softHyphen/>
        <w:t>¬ng h</w:t>
        <w:softHyphen/>
        <w:t>íng nh</w:t>
        <w:softHyphen/>
        <w:t xml:space="preserve"> vËy, nªn trong </w:t>
      </w:r>
    </w:p>
    <w:p>
      <w:pPr>
        <w:pStyle w:val="Tacongang"/>
        <w:spacing w:lineRule="exact" w:line="310"/>
        <w:ind w:hanging="0"/>
        <w:rPr/>
      </w:pPr>
      <w:r>
        <w:rPr>
          <w:lang w:eastAsia="en-US"/>
        </w:rPr>
        <w:t>NghÞ quyÕt sè 52 vÒ c¶i tiÕn c«ng t¸c gi¸o dôc lý luËn vµ chÝnh trÞ, Bé ChÝnh trÞ ®· quyÕt ®Þnh: "Ngoµi viÖc tham gia häc tËp c¸c ®</w:t>
        <w:softHyphen/>
        <w:t>êng lèi chÝnh s¸ch, tõ n¨m 1962 trë ®i, mçi n¨m c¸c ®¶ng viªn ph¶i häc xong mét ch</w:t>
        <w:softHyphen/>
        <w:t xml:space="preserve">¬ng tr×nh do Ban Tuyªn gi¸o Trung </w:t>
        <w:softHyphen/>
        <w:t>¬ng quy ®Þnh".</w:t>
      </w:r>
    </w:p>
    <w:p>
      <w:pPr>
        <w:pStyle w:val="Ta157"/>
        <w:spacing w:lineRule="exact" w:line="310"/>
        <w:rPr/>
      </w:pPr>
      <w:r>
        <w:rPr>
          <w:lang w:eastAsia="en-US"/>
        </w:rPr>
        <w:t>Tõ ngµy hoµ b×nh ®</w:t>
        <w:softHyphen/>
        <w:t>îc lËp l¹i ®Õn nay, tr¶i qua nh÷ng ®ît gi¸o dôc cña §¶ng, ®¶ng viªn ë c¬ së ®· cã tiÕn bé vÒ c¸c mÆt nhËn thøc chÝnh s¸ch, lËp tr</w:t>
        <w:softHyphen/>
        <w:t>êng, t</w:t>
        <w:softHyphen/>
        <w:t xml:space="preserve"> t</w:t>
        <w:softHyphen/>
        <w:t>ëng vµ tr×nh ®é l·nh ®¹o. Nh</w:t>
        <w:softHyphen/>
        <w:t>ng sè rÊt ®«ng anh chÞ em ch</w:t>
        <w:softHyphen/>
        <w:t>a ®</w:t>
        <w:softHyphen/>
        <w:t>îc gi¸o dôc mét c¸ch c¬ b¶n, ch</w:t>
        <w:softHyphen/>
        <w:t xml:space="preserve">a thÊy râ môc tiªu phÊn ®Êu cuèi cïng </w:t>
      </w:r>
      <w:r>
        <w:rPr>
          <w:spacing w:val="-4"/>
          <w:lang w:eastAsia="en-US"/>
        </w:rPr>
        <w:t>cña §¶ng, ch</w:t>
        <w:softHyphen/>
        <w:t>a n¾m ®</w:t>
        <w:softHyphen/>
        <w:t>îc v÷ng ch¾c nh÷ng ®iÓm c¬ b¶n cña t×nh h×nh thÕ giíi vµ trong n</w:t>
        <w:softHyphen/>
        <w:t>íc, ch</w:t>
        <w:softHyphen/>
        <w:t>a hiÓu ®</w:t>
        <w:softHyphen/>
        <w:t>îc mét c¸ch toµn diÖn ®</w:t>
        <w:softHyphen/>
        <w:t>êng lèi c¸ch m¹ng cña §¹i héi toµn quèc lÇn thø</w:t>
      </w:r>
      <w:r>
        <w:rPr>
          <w:lang w:eastAsia="en-US"/>
        </w:rPr>
        <w:t xml:space="preserve"> III vµ nh÷ng nghÞ quyÕt quan träng cña Trung </w:t>
        <w:softHyphen/>
        <w:t>¬ng §¶ng tõ sau §¹i héi, nhÊt lµ c¸c NghÞ quyÕt n¨m vµ b¶y, ch</w:t>
        <w:softHyphen/>
        <w:t>a cã nh÷ng hiÓu biÕt cô thÓ cÇn thiÕt qu¶n lý kinh tÕ. T×nh h×nh ®ã ®· cã ¶nh h</w:t>
        <w:softHyphen/>
        <w:t>ëng kh«ng tèt ®Õn viÖc kh«ng ngõng n©ng cao chÝ khÝ c¸ch m¹ng vµ tinh thÇn chñ ®éng cña ®¶ng viªn trong c«ng cuéc x©y dùng chñ nghÜa x· héi vµ ®Êu tranh thùc hiÖn thèng nhÊt n</w:t>
        <w:softHyphen/>
        <w:t>íc nhµ, ®Õn viÖc x¸c ®Þnh vÞ trÝ chiÕn ®Êu, n©ng cao tr¸ch nhiÖm vµ sù quyÕt t©m ®i s©u l·nh ®¹o s¶n xuÊt cña ®¶ng viªn ë c¸c ®¬n vÞ s¶n xuÊt c¬ së. §ît gi¸o dôc chÝnh trÞ c¬ b¶n cho ®¶ng viªn c¬ së n¨m nay ph¶i nh»m kh¾c phôc t×nh tr¹ng ®ã.</w:t>
      </w:r>
    </w:p>
    <w:p>
      <w:pPr>
        <w:pStyle w:val="Ta157"/>
        <w:rPr/>
      </w:pPr>
      <w:r>
        <w:rPr>
          <w:i/>
          <w:lang w:eastAsia="en-US"/>
        </w:rPr>
        <w:t>Yªu cÇu</w:t>
      </w:r>
      <w:r>
        <w:rPr>
          <w:lang w:eastAsia="en-US"/>
        </w:rPr>
        <w:t xml:space="preserve"> cña ®ît gi¸o dôc ®¶ng viªn n«ng th«n, nhµ m¸y, c«ng tr</w:t>
        <w:softHyphen/>
        <w:t>êng, n«ng tr</w:t>
        <w:softHyphen/>
        <w:t>êng trong n¨m nay (sÏ tiÕn hµnh tõ nay ®Õn th¸ng 3 n¨m 1963) lµ:</w:t>
      </w:r>
    </w:p>
    <w:p>
      <w:pPr>
        <w:pStyle w:val="Tacongang"/>
        <w:rPr>
          <w:lang w:eastAsia="en-US"/>
        </w:rPr>
      </w:pPr>
      <w:r>
        <w:rPr>
          <w:lang w:eastAsia="en-US"/>
        </w:rPr>
        <w:t>1. Lµm cho ®¶ng viªn hiÓu kh¸i qu¸t vÒ chñ nghÜa céng s¶n, môc tiªu phÊn ®Êu cuèi cïng cña §¶ng, n¾m ®</w:t>
        <w:softHyphen/>
        <w:t>îc nh÷ng nÐt c¬ b¶n cña t×nh h×nh thÕ giíi vµ trong n</w:t>
        <w:softHyphen/>
        <w:t>íc, hiÓu râ ®</w:t>
        <w:softHyphen/>
        <w:t>êng lèi c¸ch m¹ng cña §¶ng do §¹i héi toµn quèc lÇn thø III ®Ò ra; do ®ã mµ n©ng cao chÝ khÝ c¸ch m¹ng, x¸c ®Þnh nhiÖm vô vµ vÞ trÝ chiÕn ®Êu cña m×nh trong giai ®o¹n hiÖn nay.</w:t>
      </w:r>
    </w:p>
    <w:p>
      <w:pPr>
        <w:pStyle w:val="Normal"/>
        <w:rPr>
          <w:lang w:eastAsia="en-US"/>
        </w:rPr>
      </w:pPr>
      <w:r>
        <w:rPr>
          <w:lang w:eastAsia="en-US"/>
        </w:rPr>
        <w:t xml:space="preserve">2. Lµm cho ®¶ng viªn hiÓu râ nh÷ng ®iÓm c¬ b¶n trong c¸c NghÞ quyÕt cña Héi nghÞ lÇn thø n¨m vµ Héi nghÞ lÇn thø b¶y cña Trung </w:t>
        <w:softHyphen/>
        <w:t>¬ng §¶ng, cô thÓ lµ hiÓu ®</w:t>
        <w:softHyphen/>
        <w:t>îc nhiÖm vô, ph</w:t>
        <w:softHyphen/>
        <w:t>¬ng h</w:t>
        <w:softHyphen/>
        <w:t>íng, chÝnh s¸ch, biÖn ph¸p ph¸t triÓn c«ng nghiÖp vµ n«ng nghiÖp, do ®ã mµ thÊy râ ph</w:t>
        <w:softHyphen/>
        <w:t>¬ng h</w:t>
        <w:softHyphen/>
        <w:t>íng, thÊy râ tr¸ch nhiÖm, n©ng cao quyÕt t©m l·nh ®¹o quÇn chóng thùc hiÖn tèt c¸c kÕ ho¹ch ph¸t triÓn s¶n xuÊt trong ph¹m vi ho¹t ®éng cña ®¬n vÞ m×nh.</w:t>
      </w:r>
    </w:p>
    <w:p>
      <w:pPr>
        <w:pStyle w:val="Normal"/>
        <w:rPr>
          <w:lang w:eastAsia="en-US"/>
        </w:rPr>
      </w:pPr>
      <w:r>
        <w:rPr>
          <w:lang w:eastAsia="en-US"/>
        </w:rPr>
        <w:t>3. B</w:t>
        <w:softHyphen/>
        <w:t>íc ®Çu gi¸o dôc cho ®¶ng viªn mét sè hiÓu biÕt cô thÓ vÒ qu¶n lý kinh tÕ, gióp ®¶ng viªn cã ®iÒu kiÖn tham gia l·nh ®¹o tèt viÖc qu¶n lý xÝ nghiÖp (nhµ m¸y, c«ng tr</w:t>
        <w:softHyphen/>
        <w:t>êng, n«ng tr</w:t>
        <w:softHyphen/>
        <w:t>êng), qu¶n lý hîp t¸c x· n«ng nghiÖp, thóc ®Èy s¶n xuÊt ph¸t triÓn.</w:t>
      </w:r>
    </w:p>
    <w:p>
      <w:pPr>
        <w:pStyle w:val="Ta157"/>
        <w:spacing w:lineRule="exact" w:line="320"/>
        <w:rPr>
          <w:lang w:eastAsia="en-US"/>
        </w:rPr>
      </w:pPr>
      <w:r>
        <w:rPr>
          <w:lang w:eastAsia="en-US"/>
        </w:rPr>
        <w:t>Trong qu¸ tr×nh huÊn luyÖn, th«ng qua nh÷ng vÊn ®Ò trªn mµ båi d</w:t>
        <w:softHyphen/>
        <w:t>ìng cho ®¶ng viªn tinh thÇn lµm chñ tËp thÓ, t</w:t>
        <w:softHyphen/>
        <w:t xml:space="preserve"> t</w:t>
        <w:softHyphen/>
        <w:t>ëng tù lùc c¸nh sinh, ý thøc cÇn kiÖm x©y dùng n</w:t>
        <w:softHyphen/>
        <w:t>íc nhµ, kh¾c phôc nh÷ng t</w:t>
        <w:softHyphen/>
        <w:t xml:space="preserve"> t</w:t>
        <w:softHyphen/>
        <w:t>ëng vµ t¸c phong ®ang c¶n trë viÖc thùc hiÖn nhiÖm vô chÝnh trÞ cña §¶ng hiÖn nay.</w:t>
      </w:r>
    </w:p>
    <w:p>
      <w:pPr>
        <w:pStyle w:val="Tacongang"/>
        <w:spacing w:lineRule="exact" w:line="310"/>
        <w:rPr/>
      </w:pPr>
      <w:r>
        <w:rPr>
          <w:lang w:eastAsia="en-US"/>
        </w:rPr>
        <w:t xml:space="preserve">Tãm l¹i, ®ît gi¸o dôc ®¶ng viªn lÇn nµy nh»m ®¹t </w:t>
      </w:r>
      <w:r>
        <w:rPr>
          <w:i/>
          <w:lang w:eastAsia="en-US"/>
        </w:rPr>
        <w:t>môc ®Ých</w:t>
      </w:r>
      <w:r>
        <w:rPr>
          <w:lang w:eastAsia="en-US"/>
        </w:rPr>
        <w:t>: n©ng cao mét b</w:t>
        <w:softHyphen/>
        <w:t>íc tr×nh ®é hiÓu biÕt cña ®¶ng viªn, t¹o c¬ së t</w:t>
        <w:softHyphen/>
        <w:t xml:space="preserve"> t</w:t>
        <w:softHyphen/>
        <w:t xml:space="preserve">ëng vµ chÝnh trÞ cho ®¶ng viªn </w:t>
      </w:r>
      <w:r>
        <w:rPr>
          <w:i/>
          <w:lang w:eastAsia="en-US"/>
        </w:rPr>
        <w:t>c¶i tiÕn c«ng t¸c, ®Èy m¹nh s¶n xuÊt, ph¸t huy t¸c dông l·nh ®¹o cña §¶ng ë ®¬n vÞ c¬ së</w:t>
      </w:r>
      <w:r>
        <w:rPr>
          <w:lang w:eastAsia="en-US"/>
        </w:rPr>
        <w:t>, g©y mét søc phÊn khëi c¸ch m¹ng míi trong §¶ng vµ trong quÇn chóng.</w:t>
      </w:r>
    </w:p>
    <w:p>
      <w:pPr>
        <w:pStyle w:val="Ta157"/>
        <w:rPr/>
      </w:pPr>
      <w:r>
        <w:rPr>
          <w:i/>
          <w:lang w:eastAsia="en-US"/>
        </w:rPr>
        <w:t>Ch</w:t>
        <w:softHyphen/>
        <w:t xml:space="preserve">¬ng tr×nh huÊn luyÖn </w:t>
      </w:r>
      <w:r>
        <w:rPr>
          <w:lang w:eastAsia="en-US"/>
        </w:rPr>
        <w:t xml:space="preserve">gåm n¨m bµi do Ban Tuyªn gi¸o Trung </w:t>
        <w:softHyphen/>
        <w:t>¬ng biªn so¹n:</w:t>
      </w:r>
    </w:p>
    <w:p>
      <w:pPr>
        <w:pStyle w:val="Ta157"/>
        <w:rPr>
          <w:lang w:eastAsia="en-US"/>
        </w:rPr>
      </w:pPr>
      <w:r>
        <w:rPr>
          <w:lang w:eastAsia="en-US"/>
        </w:rPr>
        <w:t>1. Chñ nghÜa céng s¶n, môc tiªu phÊn ®Êu cña ng</w:t>
        <w:softHyphen/>
        <w:t>êi ®¶ng viªn §¶ng Lao ®éng ViÖt Nam.</w:t>
      </w:r>
    </w:p>
    <w:p>
      <w:pPr>
        <w:pStyle w:val="Normal"/>
        <w:rPr>
          <w:lang w:eastAsia="en-US"/>
        </w:rPr>
      </w:pPr>
      <w:r>
        <w:rPr>
          <w:lang w:eastAsia="en-US"/>
        </w:rPr>
        <w:t>2. NhËn râ t×nh h×nh vµ nhiÖm vô, x¸c ®Þnh vÞ trÝ chiÕn ®Êu cña ng</w:t>
        <w:softHyphen/>
        <w:t>êi ®¶ng viªn.</w:t>
      </w:r>
    </w:p>
    <w:p>
      <w:pPr>
        <w:pStyle w:val="Normal"/>
        <w:rPr>
          <w:lang w:eastAsia="en-US"/>
        </w:rPr>
      </w:pPr>
      <w:r>
        <w:rPr>
          <w:lang w:eastAsia="en-US"/>
        </w:rPr>
        <w:t xml:space="preserve">3. C«ng nghiÖp ho¸ x· héi chñ nghÜa. </w:t>
      </w:r>
    </w:p>
    <w:p>
      <w:pPr>
        <w:pStyle w:val="Normal"/>
        <w:rPr>
          <w:lang w:eastAsia="en-US"/>
        </w:rPr>
      </w:pPr>
      <w:r>
        <w:rPr>
          <w:lang w:eastAsia="en-US"/>
        </w:rPr>
        <w:t>4. C¶i tiÕn c«ng t¸c qu¶n lý hîp t¸c x·, ra søc ph¸t triÓn s¶n xuÊt n«ng nghiÖp (chi bé n«ng th«n).</w:t>
      </w:r>
    </w:p>
    <w:p>
      <w:pPr>
        <w:pStyle w:val="Normal"/>
        <w:rPr>
          <w:lang w:eastAsia="en-US"/>
        </w:rPr>
      </w:pPr>
      <w:r>
        <w:rPr>
          <w:lang w:eastAsia="en-US"/>
        </w:rPr>
        <w:t>Nh÷ng nguyªn t¾c c¬ b¶n vÒ qu¶n lý xÝ nghiÖp (chi bé nhµ m¸y, c«ng tr</w:t>
        <w:softHyphen/>
        <w:t>êng, n«ng tr</w:t>
        <w:softHyphen/>
        <w:t>êng).</w:t>
      </w:r>
    </w:p>
    <w:p>
      <w:pPr>
        <w:pStyle w:val="Ta157"/>
        <w:rPr>
          <w:lang w:eastAsia="en-US"/>
        </w:rPr>
      </w:pPr>
      <w:r>
        <w:rPr>
          <w:lang w:eastAsia="en-US"/>
        </w:rPr>
        <w:t>5. Ph¸t huy truyÒn thèng c¸ch m¹ng anh dòng cña §¶ng, t¨ng c</w:t>
        <w:softHyphen/>
        <w:t>êng tÝnh giai cÊp, tÝnh tiªn phong vµ søc chiÕn ®Êu c¸ch m¹ng cña ng</w:t>
        <w:softHyphen/>
        <w:t>êi ®¶ng viªn.</w:t>
      </w:r>
    </w:p>
    <w:p>
      <w:pPr>
        <w:pStyle w:val="Ta157"/>
        <w:rPr>
          <w:lang w:eastAsia="en-US"/>
        </w:rPr>
      </w:pPr>
      <w:r>
        <w:rPr>
          <w:lang w:eastAsia="en-US"/>
        </w:rPr>
        <w:t>Riªng ë n«ng th«n miÒn nói vµ nh÷ng nhµ m¸y, c«ng tr</w:t>
        <w:softHyphen/>
        <w:t>êng, n«ng tr</w:t>
        <w:softHyphen/>
        <w:t>êng ®Æt ë miÒn nói, cã thªm vÊn ®Ò "t¨ng c</w:t>
        <w:softHyphen/>
        <w:t>êng ®oµn kÕt d©n téc".</w:t>
      </w:r>
    </w:p>
    <w:p>
      <w:pPr>
        <w:pStyle w:val="Tacongang"/>
        <w:rPr/>
      </w:pPr>
      <w:r>
        <w:rPr>
          <w:lang w:eastAsia="en-US"/>
        </w:rPr>
        <w:t>VËn dông ph</w:t>
        <w:softHyphen/>
        <w:t xml:space="preserve">¬ng ch©m huÊn luyÖn </w:t>
      </w:r>
      <w:r>
        <w:rPr>
          <w:i/>
          <w:lang w:eastAsia="en-US"/>
        </w:rPr>
        <w:t xml:space="preserve">lý luËn liªn hÖ víi thùc tiÔn, </w:t>
      </w:r>
      <w:r>
        <w:rPr>
          <w:lang w:eastAsia="en-US"/>
        </w:rPr>
        <w:t>cÇn ra søc b¶o ®¶m cho néi dung gi¸o dôc g¾n chÆt víi ®êi sèng, víi t×nh h×nh s¶n xuÊt cña ®Þa ph</w:t>
        <w:softHyphen/>
        <w:t>¬ng, t×nh h×nh c«ng t¸c vµ sinh ho¹t cña chi bé, do ®ã mµ lµm cho ®¶ng viªn x©y dùng ®</w:t>
        <w:softHyphen/>
        <w:t>îc c¬ së t</w:t>
        <w:softHyphen/>
        <w:t xml:space="preserve"> t</w:t>
        <w:softHyphen/>
        <w:t>ëng vµ chÝnh trÞ tèt ®Ó gi¶i quyÕt nh÷ng vÊn ®Ò thùc tÕ vÒ qu¶n lý kinh tÕ, ph¸t triÓn s¶n xuÊt, c¶i thiÖn ®êi sèng nh©n d©n, thùc hiÖn sù nghiÖp c«ng nghiÖp ho¸ x· héi chñ nghÜa. Khi gi¶ng d¹y, cÇn tr¸nh khuynh h</w:t>
        <w:softHyphen/>
        <w:t>íng gi¶ng lý luËn chung chung, ®ång thêi còng tr¸nh khuynh h</w:t>
        <w:softHyphen/>
        <w:t>íng kh«ng d¸m tr×nh bµy quan ®iÓm lý luËn, hoÆc liªn hÖ thùc tÕ mét c¸ch trµn lan. Ph¸t huy tù do t</w:t>
        <w:softHyphen/>
        <w:t xml:space="preserve"> t</w:t>
        <w:softHyphen/>
        <w:t>ëng trong häc tËp, lµm cho häc viªn nªu ®</w:t>
        <w:softHyphen/>
        <w:t>îc hÕt ý kiÕn, th¾c m¾c, tõ nh÷ng ý kiÕn vµ th¾c m¾c ®ã mµ tæng hîp nªu thµnh vÊn ®Ò th¶o luËn, t×m ra ch©n lý.</w:t>
      </w:r>
    </w:p>
    <w:p>
      <w:pPr>
        <w:pStyle w:val="Tacongang"/>
        <w:rPr>
          <w:lang w:eastAsia="en-US"/>
        </w:rPr>
      </w:pPr>
      <w:r>
        <w:rPr>
          <w:lang w:eastAsia="en-US"/>
        </w:rPr>
        <w:t>CÇn m¹nh b¹o giao c¸c ®¶ng uû, chi uû cña ®¬n vÞ c¬ së trùc tiÕp phô tr¸ch c«ng t¸c gi¶ng d¹y. N¬i nµo ®¶ng uû, chi uû c¬ së cßn yÕu, ch</w:t>
        <w:softHyphen/>
        <w:t>a ®ñ ®iÒu kiÖn phô tr¸ch gi¶ng d¹y, th× cÊp trªn cã thÓ cö c¸n bé vÒ gi¶ng d¹y gióp mét phÇn. Nh</w:t>
        <w:softHyphen/>
        <w:t>ng muèn cho c¸n bé c¬ së gi¶ng d¹y ®</w:t>
        <w:softHyphen/>
        <w:t>îc tèt, cÊp trªn ph¶i chó ý båi d</w:t>
        <w:softHyphen/>
        <w:t>ìng cho anh chÞ em vÒ néi dung vµ ph</w:t>
        <w:softHyphen/>
        <w:t>¬ng ph¸p gi¶ng d¹y.</w:t>
      </w:r>
    </w:p>
    <w:p>
      <w:pPr>
        <w:pStyle w:val="Tacongang"/>
        <w:rPr/>
      </w:pPr>
      <w:r>
        <w:rPr>
          <w:spacing w:val="-6"/>
          <w:lang w:eastAsia="en-US"/>
        </w:rPr>
        <w:t>VÒ c¸ch tiÕn hµnh ®ît gi¸o dôc ®¶ng viªn, c¸c ®Þa ph</w:t>
        <w:softHyphen/>
        <w:t xml:space="preserve">¬ng cÇn theo ®óng c¸c kÕ ho¹ch cña Ban Tuyªn gi¸o Trung </w:t>
        <w:softHyphen/>
        <w:t>¬ng. CÇn chó ý lµ khi më réng diÖn, ®Ó b¶o ®¶m chÊt l</w:t>
        <w:softHyphen/>
        <w:t>îng gi¶ng d¹y, ph¶i n¾m ch¾c ph</w:t>
        <w:softHyphen/>
        <w:t xml:space="preserve">¬ng ch©m: </w:t>
      </w:r>
      <w:r>
        <w:rPr>
          <w:i/>
          <w:spacing w:val="-6"/>
          <w:lang w:eastAsia="en-US"/>
        </w:rPr>
        <w:t>huÊn luyÖn chç nµo, ¨n ch¾c chç ®ã.</w:t>
      </w:r>
    </w:p>
    <w:p>
      <w:pPr>
        <w:pStyle w:val="Tacongang"/>
        <w:rPr>
          <w:lang w:eastAsia="en-US"/>
        </w:rPr>
      </w:pPr>
      <w:r>
        <w:rPr>
          <w:lang w:eastAsia="en-US"/>
        </w:rPr>
        <w:t xml:space="preserve">Trung </w:t>
        <w:softHyphen/>
        <w:t>¬ng §¶ng ®· quy ®Þnh thêi gian cña ®ît gi¸o dôc nµy t</w:t>
        <w:softHyphen/>
        <w:t>¬ng ®èi dµi, trong kho¶ng thêi gian ®ã, n¬i nµo ®· chuÈn bÞ ®ñ ®iÒu kiÖn th× më tr</w:t>
        <w:softHyphen/>
        <w:t>íc, n¬i nµo ch</w:t>
        <w:softHyphen/>
        <w:t>a chuÈn bÞ kü th× ch</w:t>
        <w:softHyphen/>
        <w:t>a më, lÇn l</w:t>
        <w:softHyphen/>
        <w:t>ît lµm hÕt vïng nµy ®Õn vïng kh¸c, quyÕt kh«ng nªn më líp theo lèi qua loa, ®¹i kh¸i, hÊp tÊp, trµn lan.</w:t>
      </w:r>
    </w:p>
    <w:p>
      <w:pPr>
        <w:pStyle w:val="Normal"/>
        <w:rPr/>
      </w:pPr>
      <w:r>
        <w:rPr>
          <w:lang w:eastAsia="en-US"/>
        </w:rPr>
        <w:t>Gi¸o dôc ®¶ng viªn lµ mét viÖc lín trong c«ng t¸c x©y dùng §¶ng. V× vËy, c¸c khu uû, thµnh uû, tØnh uû ph¶i ®Æc biÖt chó ý ch¨m lo ®Õn c«ng t¸c nµy, ph¶i</w:t>
      </w:r>
      <w:r>
        <w:rPr>
          <w:i/>
          <w:lang w:eastAsia="en-US"/>
        </w:rPr>
        <w:t xml:space="preserve"> nghiªn cøu ®Æc ®iÓm t×nh h×nh</w:t>
      </w:r>
      <w:r>
        <w:rPr>
          <w:lang w:eastAsia="en-US"/>
        </w:rPr>
        <w:t xml:space="preserve"> </w:t>
      </w:r>
      <w:r>
        <w:rPr>
          <w:i/>
          <w:lang w:eastAsia="en-US"/>
        </w:rPr>
        <w:t>cña c¸c c¬ së vµ ®¶ng bé</w:t>
      </w:r>
      <w:r>
        <w:rPr>
          <w:lang w:eastAsia="en-US"/>
        </w:rPr>
        <w:t xml:space="preserve"> ®Ó chØ ®¹o chÆt chÏ c¸c cÊp thùc hiÖn cho thÝch hîp víi hoµn c¶nh tõng n¬i, tr¸nh t×nh tr¹ng rËp khu«n m¸y mãc hoÆc tuú tiÖn thªm bít ch</w:t>
        <w:softHyphen/>
        <w:t>¬ng tr×nh, khiÕn cho kÕt qu¶ bÞ h¹n chÕ.</w:t>
      </w:r>
    </w:p>
    <w:p>
      <w:pPr>
        <w:sectPr>
          <w:headerReference w:type="default" r:id="rId8"/>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congang"/>
        <w:spacing w:lineRule="exact" w:line="310"/>
        <w:rPr/>
      </w:pPr>
      <w:r>
        <w:rPr>
          <w:lang w:eastAsia="en-US"/>
        </w:rPr>
        <w:t xml:space="preserve">CÇn chó ý lµ ®Çu n¨m 1963, Trung </w:t>
        <w:softHyphen/>
        <w:t>¬ng §¶ng sÏ ph¸t ®éng trong toµn miÒn B¾c cuéc vËn ®éng "c¶i tiÕn qu¶n lý hîp t¸c x· ®Èy m¹nh s¶n xuÊt n«ng nghiÖp". Muèn cho cuéc vËn ®éng ®ã ®¹t kÕt qu¶ tèt, nhÊt thiÕt ph¶i t¨ng c</w:t>
        <w:softHyphen/>
        <w:t>êng sù l·nh ®¹o cña chi bé n«ng th«n. Ban BÝ th</w:t>
        <w:softHyphen/>
        <w:t xml:space="preserve"> coi </w:t>
      </w:r>
      <w:r>
        <w:rPr>
          <w:i/>
          <w:lang w:eastAsia="en-US"/>
        </w:rPr>
        <w:t>®ît gi¸o dôc chÝnh trÞ c¬ b¶n lÇn nµy cho ®¶ng viªn n«ng th«n lµ mét b</w:t>
        <w:softHyphen/>
        <w:t>íc quan träng, kh«ng thÓ thiÕu ®</w:t>
        <w:softHyphen/>
        <w:t>îc, ®Ó chuÈn bÞ cho cuéc vËn ®éng c¶i tiÕn qu¶n lý hîp t¸c x· n«ng nghiÖp n¨m 1963.</w:t>
      </w:r>
      <w:r>
        <w:rPr>
          <w:lang w:eastAsia="en-US"/>
        </w:rPr>
        <w:t xml:space="preserve"> V× vËy, c¸c cÊp uû ®¶ng cÇn ra søc tranh thñ thêi gian lµm tèt ®ît gi¸o dôc nµy, b¶o ®¶m cho c¸c chi bé n«ng th«n cã ®ñ ®iÒu kiÖn cÇn thiÕt ®Ó l·nh ®¹o v÷ng ch¾c cuéc vËn ®éng ®ã.</w:t>
      </w:r>
    </w:p>
    <w:p>
      <w:pPr>
        <w:pStyle w:val="Tacongang"/>
        <w:rPr/>
      </w:pPr>
      <w:r>
        <w:rPr>
          <w:lang w:eastAsia="en-US"/>
        </w:rPr>
        <w:t xml:space="preserve">Ph¶i kÞp thêi rót kinh nghiÖm c¸c </w:t>
      </w:r>
      <w:r>
        <w:rPr>
          <w:i/>
          <w:lang w:eastAsia="en-US"/>
        </w:rPr>
        <w:t>thÝ ®iÓm</w:t>
      </w:r>
      <w:r>
        <w:rPr>
          <w:lang w:eastAsia="en-US"/>
        </w:rPr>
        <w:t xml:space="preserve"> mµ h</w:t>
        <w:softHyphen/>
        <w:t xml:space="preserve">íng dÉn cho c¸c n¬i kh¸c. Sau khi kÕt thóc ®ît gi¸o dôc nµy, c¸c khu uû, thµnh uû, tØnh uû, ph¶i </w:t>
      </w:r>
      <w:r>
        <w:rPr>
          <w:i/>
          <w:lang w:eastAsia="en-US"/>
        </w:rPr>
        <w:t>tæng kÕt kinh nghiÖm</w:t>
      </w:r>
      <w:r>
        <w:rPr>
          <w:lang w:eastAsia="en-US"/>
        </w:rPr>
        <w:t xml:space="preserve"> mét c¸ch nghiªm chØnh, ®Ó cã c¬ së bè trÝ viÖc gi¸o dôc ®¶ng viªn trong n¨m 1963.</w:t>
      </w:r>
    </w:p>
    <w:p>
      <w:pPr>
        <w:pStyle w:val="Tacongang"/>
        <w:rPr/>
      </w:pPr>
      <w:r>
        <w:rPr>
          <w:lang w:eastAsia="en-US"/>
        </w:rPr>
        <w:t xml:space="preserve">Tõ nay trë ®i, </w:t>
      </w:r>
      <w:r>
        <w:rPr>
          <w:i/>
          <w:lang w:eastAsia="en-US"/>
        </w:rPr>
        <w:t>c«ng t¸c gi¸o dôc ®¶ng viªn ph¶i thËt sù chiÕm vÞ trÝ thÝch ®¸ng trong ch</w:t>
        <w:softHyphen/>
        <w:t xml:space="preserve">¬ng tr×nh c«ng t¸c h»ng n¨m cña c¸c cÊp uû ®¶ng. </w:t>
      </w:r>
      <w:r>
        <w:rPr>
          <w:lang w:eastAsia="en-US"/>
        </w:rPr>
        <w:t>Nh÷ng cÊp uû nµo cho tíi nay ch</w:t>
        <w:softHyphen/>
        <w:t>a coi träng, thËm chÝ ch</w:t>
        <w:softHyphen/>
        <w:t>a bµn tíi viÖc gi¸o dôc ®¶ng viªn, th× cÇn cã kÕ ho¹ch tiÕn hµnh ngay. C¸c ®¶ng ®oµn c¸c Bé C«ng nghiÖp nÆng, C«ng nghiÖp nhÑ, KiÕn tróc, N«ng tr</w:t>
        <w:softHyphen/>
        <w:t>êng cã tr¸ch nhiÖm gióp c¸c khu uû, thµnh uû, tØnh uû chØ ®¹o viÖc gi¸o dôc chÝnh trÞ cho ®¶ng viªn ë c¸c nhµ m¸y, c«ng tr</w:t>
        <w:softHyphen/>
        <w:t>êng, n«ng tr</w:t>
        <w:softHyphen/>
        <w:t>êng trùc thuéc c¸c bé.</w:t>
      </w:r>
    </w:p>
    <w:p>
      <w:pPr>
        <w:pStyle w:val="Normal"/>
        <w:rPr/>
      </w:pPr>
      <w:r>
        <w:rPr>
          <w:lang w:eastAsia="en-US"/>
        </w:rPr>
        <w:t>Ban BÝ th</w:t>
        <w:softHyphen/>
        <w:t xml:space="preserve"> mong c¸c cÊp uû sÏ nghiªn cøu kü, chÊp hµnh tèt ChØ thÞ nµy vµ tõng thêi gian thÝch hîp b¸o c¸o kÕt qu¶ lªn Trung </w:t>
        <w:softHyphen/>
        <w:t>¬ng §¶ng.</w:t>
      </w:r>
    </w:p>
    <w:p>
      <w:pPr>
        <w:pStyle w:val="Takyten"/>
        <w:rPr>
          <w:lang w:eastAsia="en-US"/>
        </w:rPr>
      </w:pPr>
      <w:r>
        <w:rPr>
          <w:lang w:eastAsia="en-US"/>
        </w:rPr>
        <w:t>T/M Ban bÝ th</w:t>
        <w:softHyphen/>
        <w:br/>
      </w:r>
      <w:r>
        <w:rPr>
          <w:b/>
          <w:lang w:eastAsia="en-US"/>
        </w:rPr>
        <w:t>Lª V¨n L</w:t>
        <w:softHyphen/>
        <w:t>¬ng</w:t>
      </w:r>
    </w:p>
    <w:p>
      <w:pPr>
        <w:pStyle w:val="Taluu"/>
        <w:rPr>
          <w:lang w:eastAsia="en-US"/>
        </w:rPr>
      </w:pPr>
      <w:r>
        <w:rPr>
          <w:lang w:eastAsia="en-US"/>
        </w:rPr>
        <w:t>L</w:t>
        <w:softHyphen/>
        <w:t>u t¹i Kho L</w:t>
        <w:softHyphen/>
        <w:t xml:space="preserve">u tr÷ </w:t>
        <w:br/>
        <w:t xml:space="preserve">Trung </w:t>
        <w:softHyphen/>
        <w:t>¬ng §¶ng.</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Ta12capdam"/>
        <w:rPr/>
      </w:pPr>
      <w:r>
        <w:br w:type="column"/>
      </w:r>
      <w:r>
        <w:rPr>
          <w:lang w:eastAsia="en-US"/>
        </w:rPr>
        <w:t>ChØ thÞ cña Ban bÝ th</w:t>
        <w:softHyphen/>
        <w:t xml:space="preserve"> </w:t>
        <w:br/>
      </w:r>
      <w:r>
        <w:rPr>
          <w:rFonts w:cs=".VnCentury Schoolbook" w:ascii=".VnCentury Schoolbook" w:hAnsi=".VnCentury Schoolbook"/>
          <w:b w:val="false"/>
          <w:lang w:eastAsia="en-US"/>
        </w:rPr>
        <w:t>Sè 56-CT/TW,</w:t>
      </w:r>
      <w:r>
        <w:rPr>
          <w:b w:val="false"/>
          <w:lang w:eastAsia="en-US"/>
        </w:rPr>
        <w:t xml:space="preserve"> </w:t>
      </w:r>
      <w:r>
        <w:rPr>
          <w:rFonts w:cs=".VnCentury Schoolbook" w:ascii=".VnCentury Schoolbook" w:hAnsi=".VnCentury Schoolbook"/>
          <w:b w:val="false"/>
          <w:lang w:eastAsia="en-US"/>
        </w:rPr>
        <w:t>ngµy 22 th¸ng 10 n¨m 1962</w:t>
        <w:br/>
      </w:r>
      <w:r>
        <w:rPr>
          <w:rFonts w:cs=".VnCentury Schoolbook" w:ascii=".VnCentury Schoolbook" w:hAnsi=".VnCentury Schoolbook"/>
          <w:spacing w:val="-6"/>
          <w:lang w:eastAsia="en-US"/>
        </w:rPr>
        <w:t>VÒ ph</w:t>
        <w:softHyphen/>
        <w:t>¬ng h</w:t>
        <w:softHyphen/>
        <w:t>íng vµ biÖn ph¸p ®Èy m¹nh ch¨n nu«i trong kÕ ho¹ch 5 n¨m lÇn thø nhÊt</w:t>
      </w:r>
    </w:p>
    <w:p>
      <w:pPr>
        <w:pStyle w:val="Ta11capth"/>
        <w:rPr>
          <w:lang w:eastAsia="en-US"/>
        </w:rPr>
      </w:pPr>
      <w:r>
        <w:rPr>
          <w:lang w:eastAsia="en-US"/>
        </w:rPr>
        <w:t>I- Ph</w:t>
        <w:softHyphen/>
        <w:t>¬ng h</w:t>
        <w:softHyphen/>
        <w:t xml:space="preserve">íng chung </w:t>
        <w:br/>
        <w:t>vµ ph</w:t>
        <w:softHyphen/>
        <w:t>¬ng h</w:t>
        <w:softHyphen/>
        <w:t>íng cô thÓ</w:t>
      </w:r>
    </w:p>
    <w:p>
      <w:pPr>
        <w:pStyle w:val="Tacongang"/>
        <w:rPr>
          <w:lang w:eastAsia="en-US"/>
        </w:rPr>
      </w:pPr>
      <w:r>
        <w:rPr>
          <w:lang w:eastAsia="en-US"/>
        </w:rPr>
        <w:t>T×nh h×nh ch¨n nu«i qua ba n¨m c¶i t¹o vµ ph¸t triÓn kinh tÕ (1958 - 1960) cã mÆt tiÕn bé, nh</w:t>
        <w:softHyphen/>
        <w:t xml:space="preserve">ng tiÕn bé chËm, kh«ng ®Òu, ®ång thêi cßn cã mÆt sót kÐm. ChÊp hµnh NghÞ quyÕt §¹i héi §¶ng, tõ sau Héi nghÞ Trung </w:t>
        <w:softHyphen/>
        <w:t>¬ng lÇn thø n¨m, nhiÒu ®Þa ph</w:t>
        <w:softHyphen/>
        <w:t>¬ng ®· cã nh÷ng cè g¾ng vÒ chØ ®¹o ch¨n nu«i vµ ®· ®¹t ®</w:t>
        <w:softHyphen/>
        <w:t>îc nh÷ng kÕt qu¶ nhÊt ®Þnh. ViÖc c¶i tiÕn qu¶n lý hîp t¸c x· còng t¹o nªn nh÷ng ®iÒu kiÖn tèt cho ngµnh ch¨n nu«i. Së dÜ ®¹t ®</w:t>
        <w:softHyphen/>
        <w:t>îc nh÷ng kÕt qu¶ tèt lµ do mét sè ®Þa ph</w:t>
        <w:softHyphen/>
        <w:t>¬ng ®· chÊp hµnh tèt c¸c chÝnh s¸ch ch¨n nu«i, ®· t¨ng c</w:t>
        <w:softHyphen/>
        <w:t>êng c¸c biÖn ph¸p vÒ tæ chøc vµ kü thuËt, ®· chÊn chØnh ®</w:t>
        <w:softHyphen/>
        <w:t>îc mét phÇn viÖc qu¶n lý ch¨n nu«i trong c¸c hîp t¸c x·, nhÊt lµ vÒ mÆt gi¶i quyÕt thøc ¨n vµ ch¨m sãc gia sóc ®</w:t>
        <w:softHyphen/>
        <w:t>îc tèt h¬n.</w:t>
      </w:r>
    </w:p>
    <w:p>
      <w:pPr>
        <w:sectPr>
          <w:headerReference w:type="default" r:id="rId9"/>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congang"/>
        <w:spacing w:lineRule="exact" w:line="314"/>
        <w:rPr>
          <w:lang w:eastAsia="en-US"/>
        </w:rPr>
      </w:pPr>
      <w:r>
        <w:rPr>
          <w:lang w:eastAsia="en-US"/>
        </w:rPr>
        <w:t>Nh</w:t>
        <w:softHyphen/>
        <w:t>ng nãi chung ch¨n nu«i kh«ng ®¹t møc kÕ ho¹ch, phÇn kh«ng ®¹t møc kh¸ nghiªm träng, chÊt l</w:t>
        <w:softHyphen/>
        <w:t>îng tr©u bß lîn ®Òu sót kÐm, møc sinh ®Î vµ tØ lÖ ®Î ra nu«i ®</w:t>
        <w:softHyphen/>
        <w:t xml:space="preserve">îc thÊp, gièng Ýt vµ </w:t>
      </w:r>
    </w:p>
    <w:p>
      <w:pPr>
        <w:pStyle w:val="Tacongang"/>
        <w:spacing w:lineRule="exact" w:line="314"/>
        <w:ind w:hanging="0"/>
        <w:rPr/>
      </w:pPr>
      <w:r>
        <w:rPr>
          <w:lang w:eastAsia="en-US"/>
        </w:rPr>
        <w:t>xÊu, ch¨m sãc cã nhiÒu thiÕu sãt nªn sè gia sóc hao hôt v× dÞch bÖnh, ®ãi rÐt kh¸ nhiÒu, v.v.. Së dÜ cã nh÷ng khuyÕt ®iÓm trªn, mét phÇn do kh¸ch quan nh</w:t>
        <w:softHyphen/>
        <w:t xml:space="preserve"> thøc ¨n khã kh¨n vµ trong lóc c¶i t¹o ®i theo viÖc ph¸t huy nh©n tè tÝch cùc, chóng ta khã tr¸nh ®</w:t>
        <w:softHyphen/>
        <w:t>îc hoµn toµn nh÷ng nh©n tè tiªu cùc cã thÓ x¶y ra. VÒ phÝa chñ quan, nh÷ng khuyÕt ®iÓm chóng ta ®· m¾c trong thêi gian võa qua lµ:</w:t>
      </w:r>
    </w:p>
    <w:p>
      <w:pPr>
        <w:pStyle w:val="Tacongang"/>
        <w:spacing w:lineRule="exact" w:line="314"/>
        <w:rPr>
          <w:lang w:eastAsia="en-US"/>
        </w:rPr>
      </w:pPr>
      <w:r>
        <w:rPr>
          <w:lang w:eastAsia="en-US"/>
        </w:rPr>
        <w:t>1. VÒ nhËn thøc t</w:t>
        <w:softHyphen/>
        <w:t xml:space="preserve"> t</w:t>
        <w:softHyphen/>
        <w:t>ëng, chóng ta ch</w:t>
        <w:softHyphen/>
        <w:t>a qu¸n triÖt quan ®iÓm c¶i t¹o ®Ó ph¸t triÓn s¶n xuÊt. Chóng ta chØ thÊy mÆt tÝch cùc cña c¶i t¹o chø ch</w:t>
        <w:softHyphen/>
        <w:t>a dù kiÕn ®Çy ®ñ c¸c hiÖn t</w:t>
        <w:softHyphen/>
        <w:t>îng tiªu cùc x¶y ra ®Ó ng¨n ngõa, h¹n chÕ. Chóng ta cã xu h</w:t>
        <w:softHyphen/>
        <w:t>íng muèn mau, muèn véi c«ng h÷u ho¸ tr©u bß cho nªn trong viÖc chuÈn bÞ chÝnh s¸ch, tæ chøc cã nhiÒu thiÕu sãt. Chóng ta ch</w:t>
        <w:softHyphen/>
        <w:t>a nhËn râ vÞ trÝ cña ngµnh ch¨n nu«i trong n«ng nghiÖp vµ trong nÒn kinh tÕ quèc d©n.</w:t>
      </w:r>
    </w:p>
    <w:p>
      <w:pPr>
        <w:pStyle w:val="Tacongang"/>
        <w:spacing w:lineRule="exact" w:line="314"/>
        <w:rPr>
          <w:lang w:eastAsia="en-US"/>
        </w:rPr>
      </w:pPr>
      <w:r>
        <w:rPr>
          <w:lang w:eastAsia="en-US"/>
        </w:rPr>
        <w:t xml:space="preserve">2. VÒ chÝnh s¸ch: Trung </w:t>
        <w:softHyphen/>
        <w:t>¬ng ch</w:t>
        <w:softHyphen/>
        <w:t>a kÞp thêi nghiªn cøu ®Ó bæ sung hoÆc ban hµnh mét sè chÝnh s¸ch cÇn thiÕt. Nh</w:t>
        <w:softHyphen/>
        <w:t>ng ®iÒu ®¸ng chó ý h¬n lµ nhiÒu ®Þa ph</w:t>
        <w:softHyphen/>
        <w:t>¬ng kh«ng chÊp hµnh tèt vµ ®óng nh÷ng chÝnh s¸ch ®· ban hµnh.</w:t>
      </w:r>
    </w:p>
    <w:p>
      <w:pPr>
        <w:pStyle w:val="Tacongang"/>
        <w:spacing w:lineRule="exact" w:line="314"/>
        <w:rPr>
          <w:lang w:eastAsia="en-US"/>
        </w:rPr>
      </w:pPr>
      <w:r>
        <w:rPr>
          <w:lang w:eastAsia="en-US"/>
        </w:rPr>
        <w:t>3. VÒ tæ chøc: chuång tr¹i kÐm, c¬ së thøc ¨n thiÕu. Ph©n c«ng ch¨n nu«i cho c¸c n«ng tr</w:t>
        <w:softHyphen/>
        <w:t>êng, hîp t¸c x·, gia ®×nh x· viªn kh«ng râ rµng vµ kh«ng thÝch hîp víi hoµn c¶nh; hiÖn nay cã n¬i chïn l¹i kh«ng tÝch cùc tæ chøc ch¨n nu«i tËp thÓ n÷a.</w:t>
      </w:r>
    </w:p>
    <w:p>
      <w:pPr>
        <w:pStyle w:val="Tacongang"/>
        <w:spacing w:lineRule="exact" w:line="314"/>
        <w:rPr>
          <w:lang w:eastAsia="en-US"/>
        </w:rPr>
      </w:pPr>
      <w:r>
        <w:rPr>
          <w:lang w:eastAsia="en-US"/>
        </w:rPr>
        <w:t>4. VÒ kü thuËt: viÖc x©y dùng c¬ së vËt chÊt vµ kü thuËt cßn Ýt vµ kÐm. Kü thuËt thøc ¨n yÕu, c«ng t¸c gièng cßn chung chung, phßng chèng dÞch bÖnh cã nhiÒu thiÕu sãt. Thuèc tiªm phßng cã lóc vµ cã lo¹i kh«ng ®ñ, chÊt l</w:t>
        <w:softHyphen/>
        <w:t>îng xÊu; thuèc ch÷a bÖnh thiÕu. ChØ ®¹o kü thuËt cã phÇn kh«ng t«n träng kinh nghiÖm s½n cã cña quÇn chóng, v.v..</w:t>
      </w:r>
    </w:p>
    <w:p>
      <w:pPr>
        <w:pStyle w:val="Tacongang"/>
        <w:spacing w:lineRule="exact" w:line="314"/>
        <w:rPr>
          <w:lang w:eastAsia="en-US"/>
        </w:rPr>
      </w:pPr>
      <w:r>
        <w:rPr>
          <w:lang w:eastAsia="en-US"/>
        </w:rPr>
        <w:t>§ã lµ bèn khuyÕt ®iÓm lín, trong ®ã khuyÕt ®iÓm vÒ chÊp hµnh chÝnh s¸ch kh«ng tèt vµ kh«ng ®óng lµ khuyÕt ®iÓm nÆng nhÊt.</w:t>
      </w:r>
    </w:p>
    <w:p>
      <w:pPr>
        <w:pStyle w:val="Tacongang"/>
        <w:spacing w:lineRule="exact" w:line="314"/>
        <w:rPr>
          <w:lang w:eastAsia="en-US"/>
        </w:rPr>
      </w:pPr>
      <w:r>
        <w:rPr>
          <w:lang w:eastAsia="en-US"/>
        </w:rPr>
        <w:t xml:space="preserve">§Ó cô thÓ ho¸ NghÞ quyÕt §¹i héi §¶ng lÇn thø III vµ NghÞ quyÕt cña Héi nghÞ Trung </w:t>
        <w:softHyphen/>
        <w:t>¬ng lÇn thø n¨m, c¨n cø vµo t×nh h×nh ch¨n nu«i trong nh÷ng n¨m võa qua vµ ®Æc ®iÓm t×nh h×nh ch¨n nu«i hiÖn nay, ph</w:t>
        <w:softHyphen/>
        <w:t>¬ng h</w:t>
        <w:softHyphen/>
        <w:t>íng ®Èy m¹nh ch¨n nu«i trong thêi gian tr</w:t>
        <w:softHyphen/>
        <w:t>íc m¾t lµ:</w:t>
      </w:r>
    </w:p>
    <w:p>
      <w:pPr>
        <w:pStyle w:val="Tacongang"/>
        <w:spacing w:lineRule="exact" w:line="314"/>
        <w:rPr/>
      </w:pPr>
      <w:r>
        <w:rPr>
          <w:i/>
          <w:lang w:eastAsia="en-US"/>
        </w:rPr>
        <w:t>Ph</w:t>
        <w:softHyphen/>
        <w:t>¬ng h</w:t>
        <w:softHyphen/>
        <w:t>íng chung</w:t>
      </w:r>
      <w:r>
        <w:rPr>
          <w:lang w:eastAsia="en-US"/>
        </w:rPr>
        <w:t>: tÝch cùc cñng cè vµ ph¸t triÓn tõng b</w:t>
        <w:softHyphen/>
        <w:t>íc v÷ng ch¾c ch¨n nu«i trong hîp t¸c x· s¶n xuÊt n«ng nghiÖp vµ n«ng tr</w:t>
        <w:softHyphen/>
        <w:t>êng quèc doanh, hÕt søc khuyÕn khÝch ph¸t triÓn ch¨n nu«i trong c¸c gia ®×nh x· viªn vµ n«ng d©n c¸ thÓ, ®ång thêi vËn ®éng toµn d©n tham gia ph¸t triÓn ch¨n nu«i.</w:t>
      </w:r>
    </w:p>
    <w:p>
      <w:pPr>
        <w:pStyle w:val="Tacongang"/>
        <w:spacing w:lineRule="exact" w:line="314"/>
        <w:rPr/>
      </w:pPr>
      <w:r>
        <w:rPr>
          <w:i/>
          <w:lang w:eastAsia="en-US"/>
        </w:rPr>
        <w:t>H</w:t>
        <w:softHyphen/>
        <w:t>íng cña tõng lo¹i gia sóc</w:t>
      </w:r>
      <w:r>
        <w:rPr>
          <w:lang w:eastAsia="en-US"/>
        </w:rPr>
        <w:t xml:space="preserve">: cÇn ®Æc biÖt coi träng viÖc ph¸t triÓn ch¨n nu«i </w:t>
      </w:r>
      <w:r>
        <w:rPr>
          <w:i/>
          <w:lang w:eastAsia="en-US"/>
        </w:rPr>
        <w:t>tr©u bß</w:t>
      </w:r>
      <w:r>
        <w:rPr>
          <w:lang w:eastAsia="en-US"/>
        </w:rPr>
        <w:t xml:space="preserve">. §èi víi </w:t>
      </w:r>
      <w:r>
        <w:rPr>
          <w:i/>
          <w:lang w:eastAsia="en-US"/>
        </w:rPr>
        <w:t>tr©u</w:t>
      </w:r>
      <w:r>
        <w:rPr>
          <w:lang w:eastAsia="en-US"/>
        </w:rPr>
        <w:t xml:space="preserve"> ph¸t triÓn ch¨n nu«i ®Ó cung cÊp søc kÐo lµ chñ yÕu. §èi víi </w:t>
      </w:r>
      <w:r>
        <w:rPr>
          <w:i/>
          <w:lang w:eastAsia="en-US"/>
        </w:rPr>
        <w:t>bß</w:t>
      </w:r>
      <w:r>
        <w:rPr>
          <w:lang w:eastAsia="en-US"/>
        </w:rPr>
        <w:t xml:space="preserve"> ph¸t triÓn ch¨n nu«i mét mÆt ®Ó cung cÊp søc kÐo, mÆt kh¸c ®Ó cung cÊp thÞt ¨n cho nh©n d©n. Chó träng ph¸t triÓn ch¨n nu«i </w:t>
      </w:r>
      <w:r>
        <w:rPr>
          <w:i/>
          <w:lang w:eastAsia="en-US"/>
        </w:rPr>
        <w:t>tr©u s÷a, bß s÷a</w:t>
      </w:r>
      <w:r>
        <w:rPr>
          <w:lang w:eastAsia="en-US"/>
        </w:rPr>
        <w:t>. T¨ng c</w:t>
        <w:softHyphen/>
        <w:t xml:space="preserve">êng ph¸t triÓn ch¨n nu«i </w:t>
      </w:r>
      <w:r>
        <w:rPr>
          <w:i/>
          <w:lang w:eastAsia="en-US"/>
        </w:rPr>
        <w:t>ngùa</w:t>
      </w:r>
      <w:r>
        <w:rPr>
          <w:lang w:eastAsia="en-US"/>
        </w:rPr>
        <w:t xml:space="preserve">. HÕt søc ®Èy m¹nh ph¸t triÓn ch¨n nu«i </w:t>
      </w:r>
      <w:r>
        <w:rPr>
          <w:i/>
          <w:lang w:eastAsia="en-US"/>
        </w:rPr>
        <w:t>lîn</w:t>
      </w:r>
      <w:r>
        <w:rPr>
          <w:lang w:eastAsia="en-US"/>
        </w:rPr>
        <w:t xml:space="preserve">. Chó träng ph¸t triÓn ch¨n nu«i </w:t>
      </w:r>
      <w:r>
        <w:rPr>
          <w:i/>
          <w:lang w:eastAsia="en-US"/>
        </w:rPr>
        <w:t>dª</w:t>
      </w:r>
      <w:r>
        <w:rPr>
          <w:lang w:eastAsia="en-US"/>
        </w:rPr>
        <w:t>. B</w:t>
        <w:softHyphen/>
        <w:t xml:space="preserve">íc ®Çu ph¸t triÓn ch¨n nu«i </w:t>
      </w:r>
      <w:r>
        <w:rPr>
          <w:i/>
          <w:lang w:eastAsia="en-US"/>
        </w:rPr>
        <w:t>thá, cõu</w:t>
      </w:r>
      <w:r>
        <w:rPr>
          <w:lang w:eastAsia="en-US"/>
        </w:rPr>
        <w:t>. Chó träng h¬n n÷a viÖc ph¸t triÓn ch¨n nu«i gia cÇm, nh</w:t>
        <w:softHyphen/>
        <w:t>: gµ, vÞt, ngan, ngçng vµ viÖc ph¸t triÓn nu«i ong.</w:t>
      </w:r>
    </w:p>
    <w:p>
      <w:pPr>
        <w:pStyle w:val="Tacongang"/>
        <w:spacing w:lineRule="exact" w:line="314"/>
        <w:rPr/>
      </w:pPr>
      <w:r>
        <w:rPr>
          <w:i/>
          <w:lang w:eastAsia="en-US"/>
        </w:rPr>
        <w:t>H</w:t>
        <w:softHyphen/>
        <w:t>íng cña n«ng tr</w:t>
        <w:softHyphen/>
        <w:t>êng quèc doanh lµ:</w:t>
      </w:r>
      <w:r>
        <w:rPr>
          <w:lang w:eastAsia="en-US"/>
        </w:rPr>
        <w:t xml:space="preserve"> ph¸t triÓn ch¨n nu«i ®¹i vµ tiÓu gia sóc víi quy m« võa lµ chñ yÕu nh»m cung cÊp thùc phÈm vµ tÝch luü vèn cho Nhµ n</w:t>
        <w:softHyphen/>
        <w:t>íc; nh©n gièng vµ cung cÊp gièng tèt (gièng gia sóc vµ gièng thøc ¨n) cho c¸c hîp t¸c x·; ¸p dông kü thuËt ch¨n nu«i tiªn tiÕn, lµm g</w:t>
        <w:softHyphen/>
        <w:t>¬ng mÉu vÒ qu¶n lý vµ kü thuËt ®èi víi c¸c hîp t¸c x· s¶n xuÊt n«ng nghiÖp.</w:t>
      </w:r>
    </w:p>
    <w:p>
      <w:pPr>
        <w:pStyle w:val="Normal"/>
        <w:rPr/>
      </w:pPr>
      <w:r>
        <w:rPr>
          <w:i/>
          <w:lang w:eastAsia="en-US"/>
        </w:rPr>
        <w:t>H</w:t>
        <w:softHyphen/>
        <w:t>íng cña hîp t¸c x· s¶n xuÊt n«ng nghiÖp</w:t>
      </w:r>
      <w:r>
        <w:rPr>
          <w:lang w:eastAsia="en-US"/>
        </w:rPr>
        <w:t xml:space="preserve"> lµ: ph¸t triÓn ch¨n nu«i ®¹i gia sóc lµ chÝnh, ®ång thêi tÝch cùc g©y c¬ së ch¨n nu«i tiÓu gia sóc nhÊt lµ lîn, nh»m chñ yÕu cung cÊp søc kÐo, ph©n bãn cho trång trät vµ gièng tèt cho x· viªn, ®ång thêi cung cÊp mét phÇn thùc phÈm cho Nhµ n</w:t>
        <w:softHyphen/>
        <w:t>íc, t¨ng thªm thu nhËp cho hîp t¸c x· vµ x· viªn. VÒ tr©u bß th× cñng cè ch¨n nu«i ph©n t¸n lµ chñ yÕu ®Ó ®¶m b¶o gia sóc cµy kÐo vµ võa cµy kÐo, võa sinh s¶n, ®ång thêi g©y c¬ së ch¨n nu«i tËp trung nhá ®Ó ph¸t triÓn ch¨n nu«i sinh s¶n tr©u bß. VÒ lîn th× h</w:t>
        <w:softHyphen/>
        <w:t>íng ch¨n nu«i cña hîp t¸c x· lµ quy m« nhá, nu«i lîn gièng lµ chÝnh. Cßn gµ, vÞt, ngan, ngçng, v.v. th× tuú theo hoµn c¶nh tõng n¬i mµ ®Þnh cho s¸t, cè g¾ng ch¨n nu«i vÞt ®Î. Tr</w:t>
        <w:softHyphen/>
        <w:t>íc m¾t cÇn ¸p dông nh÷ng kinh nghiÖm tèt, s½n cã trong nh©n d©n vµ m¹nh d¹n ¸p dông kü thuËt ch¨n nu«i tiªn tiÕn nh»m ph¸t triÓn ch¨n nu«i cña hîp t¸c x· vµ lµm g</w:t>
        <w:softHyphen/>
        <w:t>¬ng mÉu cho khu vùc ch¨n nu«i gia ®×nh.</w:t>
      </w:r>
    </w:p>
    <w:p>
      <w:pPr>
        <w:pStyle w:val="Ta157"/>
        <w:rPr>
          <w:lang w:eastAsia="en-US"/>
        </w:rPr>
      </w:pPr>
      <w:r>
        <w:rPr>
          <w:lang w:eastAsia="en-US"/>
        </w:rPr>
        <w:t>H</w:t>
        <w:softHyphen/>
        <w:t>íng cña gia ®×nh x· viªn vµ n«ng d©n c¸ thÓ: Ngoµi viÖc b¶o ®¶m ch¨n gi÷ tr©u bß cña hîp t¸c x·, gia ®×nh x· viªn ph¸t triÓn ch¨n nu«i tiÓu gia sóc lµ chÝnh, ®ång thêi tuú theo ®iÒu kiÖn tõng n¬i mµ ph¸t triÓn ch¨n nu«i ®¹i gia sóc nh»m c¶i thiÖn ®êi sèng cho n«ng d©n lao ®éng, cung cÊp thùc phÈm cho Nhµ n</w:t>
        <w:softHyphen/>
        <w:t>íc, trong ®ã ®Ó mét phÇn cho x· viªn sö dông; cung cÊp ph©n bãn cho trång trät; cung cÊp mét sè nguyªn liÖu cho c«ng nghiÖp vµ mét sè mÆt hµng cho xuÊt khÈu; ®ång thêi cã thÓ cung cÊp mét phÇn søc kÐo cho n«ng nghiÖp. ViÖc ph¸t triÓn ch¨n nu«i cña n«ng d©n c¸ thÓ còng t</w:t>
        <w:softHyphen/>
        <w:t>¬ng tù nh</w:t>
        <w:softHyphen/>
        <w:t xml:space="preserve"> ch¨n nu«i cña gia ®×nh x· viªn.</w:t>
      </w:r>
    </w:p>
    <w:p>
      <w:pPr>
        <w:pStyle w:val="Ta157"/>
        <w:rPr/>
      </w:pPr>
      <w:r>
        <w:rPr>
          <w:i/>
          <w:lang w:eastAsia="en-US"/>
        </w:rPr>
        <w:t>H</w:t>
        <w:softHyphen/>
        <w:t>íng cña c¬ quan, xÝ nghiÖp, bé ®éi, tr</w:t>
        <w:softHyphen/>
        <w:t>êng häc..., cña nh©n d©n c¸c thÞ x·, thÞ trÊn vµ khu c«ng nghiÖp lµ:</w:t>
      </w:r>
      <w:r>
        <w:rPr>
          <w:lang w:eastAsia="en-US"/>
        </w:rPr>
        <w:t xml:space="preserve"> c¸c c¬ quan, xÝ nghiÖp, doanh tr¹i bé ®éi, tr</w:t>
        <w:softHyphen/>
        <w:t>êng häc... tuú theo ®iÒu kiÖn tõng n¬i mµ tæ chøc ch¨n nu«i, chñ yÕu lµ ch¨n nu«i tiÓu gia sóc nh»m c¶i thiÖn sinh ho¹t cho c¸n bé, c«ng nh©n viªn chøc, bé ®éi vµ häc sinh. VËn ®éng nh©n d©n c¸c thÞ x·, thÞ trÊn vµ khu c«ng nghiÖp ph¸t triÓn ch¨n nu«i, chñ yÕu lµ ch¨n nu«i tiÓu gia sóc ®Ó c¶i thiÖn ®êi sèng gia ®×nh, nh</w:t>
        <w:softHyphen/>
        <w:t>ng ph¶i theo ®óng kû luËt vÖ sinh phßng bÖnh.</w:t>
      </w:r>
    </w:p>
    <w:p>
      <w:pPr>
        <w:pStyle w:val="Tacongang"/>
        <w:rPr/>
      </w:pPr>
      <w:r>
        <w:rPr>
          <w:i/>
          <w:lang w:eastAsia="en-US"/>
        </w:rPr>
        <w:t>H</w:t>
        <w:softHyphen/>
        <w:t>íng cña c¸c vïng: ë miÒn nói vµ phÇn lín vïng trung du</w:t>
      </w:r>
      <w:r>
        <w:rPr>
          <w:lang w:eastAsia="en-US"/>
        </w:rPr>
        <w:t xml:space="preserve"> th× kh«i phôc vµ ph¸t triÓn ch¨n nu«i tr©u bß, ®Æc biÖt lµ ch¨n nu«i tr©u bß sinh s¶n; ph¸t triÓn ch¨n nu«i ngùa; ph¸t triÓn m¹nh ch¨n nu«i lîn, gµ, vÞt, ong; hÕt søc chó träng ph¸t triÓn ch¨n nu«i dª, nhÊt lµ ë c¸c vïng nói ®¸ vµ ë c¸c ®¶o; b</w:t>
        <w:softHyphen/>
        <w:t>íc ®Çu ph¸t triÓn ch¨n nu«i cõu thá; chó ý b¶o vÖ vµ ph¸t triÓn h</w:t>
        <w:softHyphen/>
        <w:t>¬u nai</w:t>
      </w:r>
      <w:r>
        <w:rPr>
          <w:rFonts w:cs=".VnCentury SchoolbookH" w:ascii=".VnCentury SchoolbookH" w:hAnsi=".VnCentury SchoolbookH"/>
          <w:lang w:eastAsia="en-US"/>
        </w:rPr>
        <w:t xml:space="preserve">. </w:t>
      </w:r>
      <w:r>
        <w:rPr>
          <w:rFonts w:cs=".VnCentury SchoolbookH" w:ascii=".VnCentury SchoolbookH" w:hAnsi=".VnCentury SchoolbookH"/>
          <w:i/>
          <w:lang w:eastAsia="en-US"/>
        </w:rPr>
        <w:t xml:space="preserve">ë </w:t>
      </w:r>
      <w:r>
        <w:rPr>
          <w:i/>
          <w:lang w:eastAsia="en-US"/>
        </w:rPr>
        <w:t>®ång b»ng vµ mét phÇn nhá trung du</w:t>
      </w:r>
      <w:r>
        <w:rPr>
          <w:lang w:eastAsia="en-US"/>
        </w:rPr>
        <w:t xml:space="preserve"> th× kh«i phôc vµ ph¸t triÓn ch¨n nu«i tr©u bß, t¨ng c</w:t>
        <w:softHyphen/>
        <w:t>êng ch¨m sãc b¶o vÖ tr©u bß cµy, cè g¾ng ch¨n nu«i tr©u bß sinh s¶n; chó träng h¬n n÷a ch¨n nu«i lîn, gµ, vÞt, ngan, ngçng vµ b</w:t>
        <w:softHyphen/>
        <w:t xml:space="preserve">íc ®Çu ph¸t triÓn ch¨n nu«i thá. Riªng </w:t>
      </w:r>
      <w:r>
        <w:rPr>
          <w:i/>
          <w:lang w:eastAsia="en-US"/>
        </w:rPr>
        <w:t>vïng trung du</w:t>
      </w:r>
      <w:r>
        <w:rPr>
          <w:lang w:eastAsia="en-US"/>
        </w:rPr>
        <w:t>, kÕt hîp víi ph¸t triÓn ch¨n nu«i tr©u bß sinh s¶n, cßn cã nhiÖm vô ph¸t triÓn ch¨n nu«i tr©u bß chuyÓn tiÕp tõ miÒn nói qua trung du xuèng miÒn xu«i nh»m cung cÊp tèt søc kÐo cho ®ång b»ng, ®ång thêi t¨ng thªm thu nhËp cho hîp t¸c x· vµ x· viªn.</w:t>
      </w:r>
    </w:p>
    <w:p>
      <w:pPr>
        <w:pStyle w:val="Tacongang"/>
        <w:rPr>
          <w:lang w:eastAsia="en-US"/>
        </w:rPr>
      </w:pPr>
      <w:r>
        <w:rPr>
          <w:lang w:eastAsia="en-US"/>
        </w:rPr>
        <w:t>§Ó viÖc ch¨n nu«i lµm ®</w:t>
        <w:softHyphen/>
        <w:t>îc tèt cÇn n©ng cao c¶nh gi¸c, ®Ò phßng mäi ©m m</w:t>
        <w:softHyphen/>
        <w:t>u vµ hµnh ®éng cña kÎ ®Þch ph¸ ho¹i. Riªng miÒn nói cßn cÇn chó träng chèng c¸c lo¹i thó rõng.</w:t>
      </w:r>
    </w:p>
    <w:p>
      <w:pPr>
        <w:pStyle w:val="Ta11capth"/>
        <w:spacing w:lineRule="exact" w:line="320" w:before="240" w:after="240"/>
        <w:rPr>
          <w:lang w:eastAsia="en-US"/>
        </w:rPr>
      </w:pPr>
      <w:r>
        <w:rPr>
          <w:lang w:eastAsia="en-US"/>
        </w:rPr>
        <w:t xml:space="preserve">II- C¸c biÖn ph¸p thùc hiÖn </w:t>
        <w:br/>
        <w:t>vµ chÝnh s¸ch cô thÓ</w:t>
      </w:r>
    </w:p>
    <w:p>
      <w:pPr>
        <w:pStyle w:val="Heading1"/>
        <w:spacing w:before="0" w:after="120"/>
        <w:rPr>
          <w:lang w:eastAsia="en-US"/>
        </w:rPr>
      </w:pPr>
      <w:r>
        <w:rPr>
          <w:lang w:eastAsia="en-US"/>
        </w:rPr>
        <w:t>A- C¸c biÖn ph¸p thùc hiÖn</w:t>
      </w:r>
    </w:p>
    <w:p>
      <w:pPr>
        <w:pStyle w:val="Normal"/>
        <w:rPr/>
      </w:pPr>
      <w:r>
        <w:rPr>
          <w:lang w:eastAsia="en-US"/>
        </w:rPr>
        <w:t xml:space="preserve">1. </w:t>
      </w:r>
      <w:r>
        <w:rPr>
          <w:i/>
          <w:lang w:eastAsia="en-US"/>
        </w:rPr>
        <w:t>Tæ chøc ch¨n nu«i</w:t>
      </w:r>
    </w:p>
    <w:p>
      <w:pPr>
        <w:pStyle w:val="Normal"/>
        <w:rPr/>
      </w:pPr>
      <w:r>
        <w:rPr>
          <w:i/>
          <w:spacing w:val="-4"/>
          <w:lang w:eastAsia="en-US"/>
        </w:rPr>
        <w:t>a)</w:t>
      </w:r>
      <w:r>
        <w:rPr>
          <w:spacing w:val="-4"/>
          <w:lang w:eastAsia="en-US"/>
        </w:rPr>
        <w:t xml:space="preserve"> </w:t>
      </w:r>
      <w:r>
        <w:rPr>
          <w:i/>
          <w:spacing w:val="-4"/>
          <w:lang w:eastAsia="en-US"/>
        </w:rPr>
        <w:t>Tæ chøc ch¨n nu«i trong c¸c hîp t¸c x· s¶n xuÊt n«ng</w:t>
      </w:r>
      <w:r>
        <w:rPr>
          <w:spacing w:val="-4"/>
          <w:lang w:eastAsia="en-US"/>
        </w:rPr>
        <w:t xml:space="preserve"> </w:t>
      </w:r>
      <w:r>
        <w:rPr>
          <w:i/>
          <w:spacing w:val="-4"/>
          <w:lang w:eastAsia="en-US"/>
        </w:rPr>
        <w:t>nghiÖp:</w:t>
      </w:r>
      <w:r>
        <w:rPr>
          <w:spacing w:val="-4"/>
          <w:lang w:eastAsia="en-US"/>
        </w:rPr>
        <w:t xml:space="preserve"> tuú theo ®iÒu kiÖn tõng n¬i mµ ¸p dông hai h×nh</w:t>
      </w:r>
      <w:r>
        <w:rPr>
          <w:lang w:eastAsia="en-US"/>
        </w:rPr>
        <w:t xml:space="preserve"> thøc: ch¨n nu«i tËp trung vµ ch¨n nu«i ph©n t¸n.</w:t>
      </w:r>
    </w:p>
    <w:p>
      <w:pPr>
        <w:pStyle w:val="Tacongang"/>
        <w:rPr/>
      </w:pPr>
      <w:r>
        <w:rPr>
          <w:lang w:eastAsia="en-US"/>
        </w:rPr>
        <w:t xml:space="preserve">1. </w:t>
      </w:r>
      <w:r>
        <w:rPr>
          <w:i/>
          <w:lang w:eastAsia="en-US"/>
        </w:rPr>
        <w:t>Ch¨n nu«i tËp trung:</w:t>
      </w:r>
      <w:r>
        <w:rPr>
          <w:lang w:eastAsia="en-US"/>
        </w:rPr>
        <w:t xml:space="preserve"> lµ mét h×nh thøc ch¨n nu«i tiªn tiÕn, tËn dông ®</w:t>
        <w:softHyphen/>
        <w:t>îc mäi kh¶ n¨ng tiÒm tµng trong thiªn nhiªn, sö dông ®</w:t>
        <w:softHyphen/>
        <w:t>îc hîp lý søc lao ®éng, ¸p dông ®</w:t>
        <w:softHyphen/>
        <w:t>îc kü thuËt ch¨n nu«i tiªn tiÕn vµ t¨ng thªm ®</w:t>
        <w:softHyphen/>
        <w:t>îc tÝch luü cho hîp t¸c x·. Nh</w:t>
        <w:softHyphen/>
        <w:t>ng nã lµ mét h×nh thøc míi, phøc t¹p. Muèn ch¨n nu«i tËp trung ph¸t triÓn vµ cã l·i, cÇn chó ý nh÷ng ®iÓm chÝnh sau ®©y:</w:t>
      </w:r>
    </w:p>
    <w:p>
      <w:pPr>
        <w:pStyle w:val="Tacongang"/>
        <w:spacing w:lineRule="exact" w:line="310"/>
        <w:rPr>
          <w:lang w:eastAsia="en-US"/>
        </w:rPr>
      </w:pPr>
      <w:r>
        <w:rPr>
          <w:lang w:eastAsia="en-US"/>
        </w:rPr>
        <w:t>- Ph¶i cã ®ñ thøc ¨n cho gia sóc; vÒ mÆt qu¶n lý ph¶i thùc hiÖn tèt ba kho¸n: kho¸n n¨ng suÊt, kho¸n chi phÝ vµ kho¸n c«ng ®iÓm. Ph¶i cã c¸n bé qu¶n lý vµ c¸n bé kü thuËt tèt, hoÆc cã ng</w:t>
        <w:softHyphen/>
        <w:t>êi cã nhiÒu kinh nghiÖm ch¨n nu«i.</w:t>
      </w:r>
    </w:p>
    <w:p>
      <w:pPr>
        <w:pStyle w:val="Tacongang"/>
        <w:spacing w:lineRule="exact" w:line="310"/>
        <w:rPr/>
      </w:pPr>
      <w:r>
        <w:rPr>
          <w:lang w:eastAsia="en-US"/>
        </w:rPr>
        <w:t>- Theo ph</w:t>
        <w:softHyphen/>
        <w:t xml:space="preserve">¬ng ch©m </w:t>
      </w:r>
      <w:r>
        <w:rPr>
          <w:i/>
          <w:lang w:eastAsia="en-US"/>
        </w:rPr>
        <w:t>tÝch cùc vµ thËn träng:</w:t>
      </w:r>
      <w:r>
        <w:rPr>
          <w:lang w:eastAsia="en-US"/>
        </w:rPr>
        <w:t xml:space="preserve"> ch</w:t>
        <w:softHyphen/>
        <w:t>a ®ñ ®iÒu kiÖn th× ph¶i tÝch cùc chuÈn bÞ, tr¸nh t×nh tr¹ng nãng véi lµm µo, nh</w:t>
        <w:softHyphen/>
        <w:t>ng còng tr¸nh t×nh tr¹ng rôt rÌ bu«ng tr«i, thiÕu kiªn quyÕt.</w:t>
      </w:r>
    </w:p>
    <w:p>
      <w:pPr>
        <w:pStyle w:val="Tacongang"/>
        <w:spacing w:lineRule="exact" w:line="310"/>
        <w:rPr>
          <w:lang w:eastAsia="en-US"/>
        </w:rPr>
      </w:pPr>
      <w:r>
        <w:rPr>
          <w:lang w:eastAsia="en-US"/>
        </w:rPr>
        <w:t>- Dùa theo t×nh h×nh ch¨n nu«i vµ tr×nh ®é qu¶n lý cña c¸c hîp t¸c x· hiÖn nay, th× ®¬n vÞ tæ chøc ch¨n nu«i tËp trung võa lµ hîp t¸c x· toµn th«n võa lµ ®éi s¶n xuÊt. NÕu hîp t¸c x· ®· thèng nhÊt toµn x·, ®¬n vÞ tæ chøc ch¨n nu«i tËp trung lµ ®éi vµ tæ chøc s¶n xuÊt.</w:t>
      </w:r>
    </w:p>
    <w:p>
      <w:pPr>
        <w:pStyle w:val="Tacongang"/>
        <w:spacing w:lineRule="exact" w:line="310"/>
        <w:rPr/>
      </w:pPr>
      <w:r>
        <w:rPr>
          <w:lang w:eastAsia="en-US"/>
        </w:rPr>
        <w:t>- Quy m« vµ møc ®é tËp trung phô thuéc vµo ®ång cá réng hay hÑp, kh¶ n¨ng tËn dông ®</w:t>
        <w:softHyphen/>
        <w:t>îc r¬m, cá nhiÒu hay Ýt (nÕu lµ ch¨n nu«i tr©u bß), phô thuéc vµo kh¶ n¨ng s¶n xuÊt, t×m kiÕm ®</w:t>
        <w:softHyphen/>
        <w:t xml:space="preserve">îc nhiÒu hay Ýt thøc ¨n (nÕu lµ ch¨n nu«i lîn); ®ång thêi cßn phô thuéc vµo tr×nh ®é qu¶n lý cña hîp t¸c x· vµ ®éi s¶n xuÊt kh¸ hay kÐm. Dùa vµo t×nh h×nh hiÖn nay nãi chung nªn tæ chøc ch¨n nu«i tËp trung víi </w:t>
      </w:r>
      <w:r>
        <w:rPr>
          <w:i/>
          <w:lang w:eastAsia="en-US"/>
        </w:rPr>
        <w:t>quy m« nhá lµ chñ yÕu.</w:t>
      </w:r>
    </w:p>
    <w:p>
      <w:pPr>
        <w:pStyle w:val="Tacongang"/>
        <w:rPr>
          <w:lang w:eastAsia="en-US"/>
        </w:rPr>
      </w:pPr>
      <w:r>
        <w:rPr>
          <w:lang w:eastAsia="en-US"/>
        </w:rPr>
        <w:t>- Nªn x©y dùng chuång tr¹i ë nh÷ng n¬i thuËn tiÖn cho viÖc s¶n xuÊt vµ sö dông thøc ¨n, tiÖn n</w:t>
        <w:softHyphen/>
        <w:t>íc, tiÖn vËn chuyÓn ph©n bãn ra ®ång ruéng, xa n¬i c«ng céng, xa ®</w:t>
        <w:softHyphen/>
        <w:t>êng giao th«ng chÝnh, kh«ng gÇn nh</w:t>
        <w:softHyphen/>
        <w:t>ng còng kh«ng xa xãm lµng qu¸. Ngoµi ra cßn ph¶i chó ý x©y dùng chuång tr¹i ë nh÷ng n¬i cao r¸o ®Ó b¶o ®¶m vÖ sinh phßng bÖnh cho gia sóc.</w:t>
      </w:r>
    </w:p>
    <w:p>
      <w:pPr>
        <w:pStyle w:val="Ta165"/>
        <w:rPr>
          <w:lang w:eastAsia="en-US"/>
        </w:rPr>
      </w:pPr>
      <w:r>
        <w:rPr>
          <w:lang w:eastAsia="en-US"/>
        </w:rPr>
        <w:t>- CÇn sö dông nh÷ng lao ®éng chÝnh lµ chñ yÕu, chän nh÷ng ®¶ng viªn, ®oµn viªn thanh niªn lao ®éng hay x· viªn tÝch cùc, cã kinh nghiÖm ch¨n nu«i chuyªn tr¸ch trong c¸c tr¹i ch¨n nu«i tËp trung. CÇn bè trÝ c«ng viÖc thÝch hîp víi tõng ng</w:t>
        <w:softHyphen/>
        <w:t>êi.</w:t>
      </w:r>
    </w:p>
    <w:p>
      <w:pPr>
        <w:pStyle w:val="Ta165"/>
        <w:rPr/>
      </w:pPr>
      <w:r>
        <w:rPr>
          <w:lang w:eastAsia="en-US"/>
        </w:rPr>
        <w:t xml:space="preserve">2. </w:t>
      </w:r>
      <w:r>
        <w:rPr>
          <w:i/>
          <w:lang w:eastAsia="en-US"/>
        </w:rPr>
        <w:t>Ch¨n nu«i ph©n t¸n:</w:t>
      </w:r>
      <w:r>
        <w:rPr>
          <w:lang w:eastAsia="en-US"/>
        </w:rPr>
        <w:t xml:space="preserve"> Ch¨n nu«i ph©n t¸n lµ tr©u bß cña hîp t¸c x· giao cho c¸c gia ®×nh x· viªn ch¨n gi÷. §Ó b¶o ®¶m ch¨n nu«i ph©n t¸n ®</w:t>
        <w:softHyphen/>
        <w:t>îc tèt, c¸c hîp t¸c x· cÇn cè g¾ng thùc hiÖn ba kho¸n: kho¸n n¨ng suÊt, kho¸n chi phÝ vµ kho¸n c«ng ®iÓm. VÒ néi dung ba kho¸n còng t</w:t>
        <w:softHyphen/>
        <w:t>¬ng tù nh</w:t>
        <w:softHyphen/>
        <w:t xml:space="preserve"> ba kho¸n trong ch¨n nu«i tËp trung.</w:t>
      </w:r>
    </w:p>
    <w:p>
      <w:pPr>
        <w:pStyle w:val="Tadanngang"/>
        <w:rPr/>
      </w:pPr>
      <w:r>
        <w:rPr>
          <w:spacing w:val="0"/>
        </w:rPr>
        <w:t xml:space="preserve">b) </w:t>
      </w:r>
      <w:r>
        <w:rPr>
          <w:i/>
          <w:spacing w:val="0"/>
        </w:rPr>
        <w:t>Ch¨n nu«i tr©u bß chuyÓn tiÕp</w:t>
      </w:r>
      <w:r>
        <w:rPr>
          <w:spacing w:val="0"/>
        </w:rPr>
        <w:t>: §Ó thùc hiÖn nhiÖm vô ph¸t triÓn ch¨n nu«i tr©u bß chuyÓn tiÕp, Côc T</w:t>
        <w:softHyphen/>
        <w:t xml:space="preserve"> liÖu s¶n xuÊt (Bé N«ng nghiÖp) cã nhiÖm vô mua tr©u bß ë miÒn nói vÒ b¸n cho c¸c hîp t¸c x· miÒn trung du ®Ó ch¨n nu«i, vµ mua tr©u bß cµy bõa ®· thµnh thuéc cña c¸c hîp t¸c x· miÒn trung du vÒ b¸n cho c¸c hîp t¸c x· miÒn ®ång b»ng. HoÆc c¸c hîp t¸c x· miÒn trung du cã thÓ ký hîp ®ång víi c¸c hîp t¸c x· miÒn nói mua tr©u bß vÒ ®Ó nu«i, vµ c¸c hîp t¸c x· miÒn ®ång b»ng ký hîp ®ång víi c¸c hîp t¸c x· miÒn trung du mua tr©u bß ®· thµnh thuéc vÒ ®Ó cµy bõa. C¸c tØnh ®ång b»ng cÇn giao nhiÖm vô cho c¸c hîp t¸c x· ®i khai hoang ë trung du ch¨n nu«i tr©u bß chuyÓn tiÕp ®Ó cung cÊp cho tØnh </w:t>
      </w:r>
      <w:r>
        <w:rPr>
          <w:spacing w:val="-4"/>
        </w:rPr>
        <w:t xml:space="preserve">m×nh. HiÖn nay vÉn duy tr× h×nh thøc tæ chøc tiÕp tÕ tr©u bß </w:t>
      </w:r>
      <w:r>
        <w:rPr>
          <w:spacing w:val="0"/>
        </w:rPr>
        <w:t>cña Côc T</w:t>
        <w:softHyphen/>
        <w:t xml:space="preserve"> liÖu s¶n xuÊt; khi nµo tæ chøc ch¨n nu«i chuyÓn tiÕp</w:t>
      </w:r>
      <w:r>
        <w:rPr>
          <w:spacing w:val="-4"/>
        </w:rPr>
        <w:t xml:space="preserve"> ®</w:t>
        <w:softHyphen/>
        <w:t>îc tèt, th× sÏ chuyÓn h×nh thøc tæ chøc ®ã sang thµnh</w:t>
      </w:r>
      <w:r>
        <w:rPr/>
        <w:t xml:space="preserve"> tæ thu mua tr©u bß cung cÊp cho c¸c hîp t¸c x·. Khi tr©u bß ®· tõ trung du chuyÓn vÒ ®ång b»ng th× c¸c hîp t¸c x· ë ®ã cã nhiÖm vô b¶o vÖ tr©u bß cho tèt. CÇn nªu cao khÈu hiÖu "TiÕp tÕ tèt vµ b¶o vÖ tèt".</w:t>
      </w:r>
    </w:p>
    <w:p>
      <w:pPr>
        <w:pStyle w:val="Normal"/>
        <w:rPr/>
      </w:pPr>
      <w:r>
        <w:rPr>
          <w:lang w:eastAsia="en-US"/>
        </w:rPr>
        <w:t xml:space="preserve">c) </w:t>
      </w:r>
      <w:r>
        <w:rPr>
          <w:i/>
          <w:lang w:eastAsia="en-US"/>
        </w:rPr>
        <w:t>Ch¨n nu«i trong c¸c c¬ quan, xÝ nghiÖp, doanh tr¹i bé ®éi, tr</w:t>
        <w:softHyphen/>
        <w:t xml:space="preserve">êng häc..., trong c¸c thÞ x·, thÞ trÊn vµ khu c«ng nghiÖp: </w:t>
      </w:r>
      <w:r>
        <w:rPr>
          <w:lang w:eastAsia="en-US"/>
        </w:rPr>
        <w:t>C«ng ®oµn chÞu tr¸ch nhiÖm chØ ®¹o ch¨n nu«i trong c¸c c¬ quan, xÝ nghiÖp vµ tr</w:t>
        <w:softHyphen/>
        <w:t>êng häc; c¸c c¬ quan hËu cÇn chÞu tr¸ch nhiÖm chØ ®¹o toµn diÖn vÒ ch¨n nu«i trong c¸c ®¬n vÞ bé ®éi. Bé N«ng nghiÖp chÞu tr¸ch nhiÖm h</w:t>
        <w:softHyphen/>
        <w:t>íng dÉn vÒ kü thuËt ch¨n nu«i</w:t>
      </w:r>
      <w:r>
        <w:rPr>
          <w:rFonts w:cs=".VnCentury SchoolbookH" w:ascii=".VnCentury SchoolbookH" w:hAnsi=".VnCentury SchoolbookH"/>
          <w:lang w:eastAsia="en-US"/>
        </w:rPr>
        <w:t xml:space="preserve">. ë </w:t>
      </w:r>
      <w:r>
        <w:rPr>
          <w:lang w:eastAsia="en-US"/>
        </w:rPr>
        <w:t>c¸c thÞ x·, thÞ trÊn vµ khu c«ng nghiÖp, c¸c cÊp uû, uû ban hµnh chÝnh chÞu tr¸ch nhiÖm chØ ®¹o chung vÒ ch¨n nu«i; c¸c ty n«ng nghiÖp tØnh, phßng n«ng nghiÖp huyÖn chÞu tr¸ch nhiÖm h</w:t>
        <w:softHyphen/>
        <w:t>íng dÉn vÒ kü thuËt</w:t>
      </w:r>
      <w:r>
        <w:rPr>
          <w:rFonts w:cs=".VnCentury SchoolbookH" w:ascii=".VnCentury SchoolbookH" w:hAnsi=".VnCentury SchoolbookH"/>
          <w:lang w:eastAsia="en-US"/>
        </w:rPr>
        <w:t xml:space="preserve">. ë </w:t>
      </w:r>
      <w:r>
        <w:rPr>
          <w:lang w:eastAsia="en-US"/>
        </w:rPr>
        <w:t xml:space="preserve">trung </w:t>
        <w:softHyphen/>
        <w:t>¬ng, Bé N«ng nghiÖp chÞu tr¸ch nhiÖm chØ ®¹o vÒ s¶n xuÊt vµ kü thuËt ch¨n nu«i.</w:t>
      </w:r>
    </w:p>
    <w:p>
      <w:pPr>
        <w:pStyle w:val="Normal"/>
        <w:rPr>
          <w:lang w:eastAsia="en-US"/>
        </w:rPr>
      </w:pPr>
      <w:r>
        <w:rPr>
          <w:lang w:eastAsia="en-US"/>
        </w:rPr>
        <w:t>2. C¸c chñ tr</w:t>
        <w:softHyphen/>
        <w:t>¬ng, biÖn ph¸p kü thuËt vµ vÊn ®Ò x©y dùng c¬ së vËt chÊt, kü thuËt</w:t>
      </w:r>
    </w:p>
    <w:p>
      <w:pPr>
        <w:pStyle w:val="Normal"/>
        <w:rPr>
          <w:lang w:eastAsia="en-US"/>
        </w:rPr>
      </w:pPr>
      <w:r>
        <w:rPr>
          <w:lang w:eastAsia="en-US"/>
        </w:rPr>
        <w:t>Trong nh÷ng n¨m tíi, ph</w:t>
        <w:softHyphen/>
        <w:t>¬ng h</w:t>
        <w:softHyphen/>
        <w:t>íng c«ng t¸c kü thuËt vµ x©y dùng c¬ së vËt chÊt, kü thuËt ch¨n nu«i lµ:</w:t>
      </w:r>
    </w:p>
    <w:p>
      <w:pPr>
        <w:pStyle w:val="Normal"/>
        <w:rPr>
          <w:lang w:eastAsia="en-US"/>
        </w:rPr>
      </w:pPr>
      <w:r>
        <w:rPr>
          <w:lang w:eastAsia="en-US"/>
        </w:rPr>
        <w:t>- Kh¾c phôc t×nh tr¹ng ch¨n nu«i l¹c hËu; coi träng viÖc vËn dông vµ phæ biÕn nh÷ng kinh nghiÖm tèt, s½n cã trong quÇn chóng. §ång thêi ¸p dông tõng b</w:t>
        <w:softHyphen/>
        <w:t>íc v÷ng ch¾c vµ cã träng ®iÓm kü thuËt ch¨n nu«i tiªn tiÕn cho phï hîp víi hoµn c¶nh thùc tÕ cña miÒn B¾c n</w:t>
        <w:softHyphen/>
        <w:t>íc ta, trong tõng mÆt cã thÓ tiÕn hµnh nhanh vµ m¹nh.</w:t>
      </w:r>
    </w:p>
    <w:p>
      <w:pPr>
        <w:pStyle w:val="Normal"/>
        <w:rPr>
          <w:lang w:eastAsia="en-US"/>
        </w:rPr>
      </w:pPr>
      <w:r>
        <w:rPr>
          <w:lang w:eastAsia="en-US"/>
        </w:rPr>
        <w:t>- TÝch cùc cñng cè vµ ph¸t triÓn c¸c c¬ së vËt chÊt, kü thuËt: ¸p dông phæ biÕn kinh nghiÖm ch¨n nu«i theo lèi thñ c«ng tiÕn bé, dÇn dÇn x©y dùng c¸c c¬ së b¸n hiÖn ®¹i, vµ b</w:t>
        <w:softHyphen/>
        <w:t>íc ®Çu x©y dùng mét sè c¬ së cã tÝnh chÊt hiÖn ®¹i.</w:t>
      </w:r>
    </w:p>
    <w:p>
      <w:pPr>
        <w:pStyle w:val="Normal"/>
        <w:rPr>
          <w:lang w:eastAsia="en-US"/>
        </w:rPr>
      </w:pPr>
      <w:r>
        <w:rPr>
          <w:lang w:eastAsia="en-US"/>
        </w:rPr>
        <w:t>§i vµo cô thÓ th×:</w:t>
      </w:r>
    </w:p>
    <w:p>
      <w:pPr>
        <w:pStyle w:val="Normal"/>
        <w:rPr>
          <w:i/>
          <w:i/>
          <w:lang w:eastAsia="en-US"/>
        </w:rPr>
      </w:pPr>
      <w:r>
        <w:rPr>
          <w:i/>
          <w:lang w:eastAsia="en-US"/>
        </w:rPr>
        <w:t>a) VÒ c¸c biÖn ph¸p kü thuËt ch¨n nu«i:</w:t>
      </w:r>
    </w:p>
    <w:p>
      <w:pPr>
        <w:pStyle w:val="Normal"/>
        <w:rPr/>
      </w:pPr>
      <w:r>
        <w:rPr>
          <w:lang w:eastAsia="en-US"/>
        </w:rPr>
        <w:t>1.</w:t>
      </w:r>
      <w:r>
        <w:rPr>
          <w:i/>
          <w:lang w:eastAsia="en-US"/>
        </w:rPr>
        <w:t xml:space="preserve"> Thøc ¨n:</w:t>
      </w:r>
      <w:r>
        <w:rPr>
          <w:lang w:eastAsia="en-US"/>
        </w:rPr>
        <w:t xml:space="preserve"> cÇn t¹o cho ®µn gia sóc cã mét c¬ së thøc ¨n ®ñ vµ v÷ng ch¾c ®Ó gia sóc ®</w:t>
        <w:softHyphen/>
        <w:t>îc ¨n no, ¨n ®ñ. Muèn vËy, ph¶i ®Èy m¹nh viÖc tËn dông c¸c nguån thøc ¨n trong thiªn nhiªn vµ phô phÈm c«ng n«ng nghiÖp; ®ång thêi kÕt hîp víi viÖc g©y, trång nh÷ng c©y thøc ¨n thÝch hîp ë tõng vïng, tõng mïa vµ cho tõng lo¹i gia sóc; ®i ®«i víi viÖc chÕ biÕn, dù tr÷ ®Ó b¶o ®¶m cho gia sóc cã ®ñ thøc ¨n quanh n¨m.</w:t>
      </w:r>
    </w:p>
    <w:p>
      <w:pPr>
        <w:pStyle w:val="Ta165"/>
        <w:rPr/>
      </w:pPr>
      <w:r>
        <w:rPr>
          <w:lang w:eastAsia="en-US"/>
        </w:rPr>
        <w:t xml:space="preserve">2. </w:t>
      </w:r>
      <w:r>
        <w:rPr>
          <w:i/>
          <w:lang w:eastAsia="en-US"/>
        </w:rPr>
        <w:t>Gièng vµ sinh s¶n:</w:t>
      </w:r>
      <w:r>
        <w:rPr>
          <w:lang w:eastAsia="en-US"/>
        </w:rPr>
        <w:t xml:space="preserve"> tr</w:t>
        <w:softHyphen/>
        <w:t>íc hÕt c¸c hîp t¸c x· cÇn g©y vµ nu«i tr©u, bß, ngùa, lîn… ®ùc gièng, ®ång thêi n©ng cao dÇn phÈm chÊt gièng. Trong mét thêi gian dµi, cÇn thùc hiÖn viÖc c¶i t¹o gièng, lo¹i c¸c gièng xÊu, t¹o ra nh÷ng gièng tèt, cã n¨ng suÊt cµy kÐo, thÞt, trøng, s÷a cao h¬n. Trong viÖc c¶i t¹o gièng cÇn lÊy gièng trong n</w:t>
        <w:softHyphen/>
        <w:t>íc lµm chÝnh, ®ång thêi, coi träng viÖc nhËp mét sè gièng gia sóc tèt, nhÊt lµ gièng ë c¸c n</w:t>
        <w:softHyphen/>
        <w:t>íc cã khÝ hËu nhiÖt ®íi. CÇn t¨ng nhanh ®µn c¸i, cã ®ñ ®ùc gièng, lµm tèt c«ng t¸c lÊy ®ùc, ch¨m sãc gia sóc khi chöa, ®Î vµ gia sóc s¬ sinh.</w:t>
      </w:r>
    </w:p>
    <w:p>
      <w:pPr>
        <w:pStyle w:val="Ta165"/>
        <w:rPr/>
      </w:pPr>
      <w:r>
        <w:rPr>
          <w:lang w:eastAsia="en-US"/>
        </w:rPr>
        <w:t xml:space="preserve">3. </w:t>
      </w:r>
      <w:r>
        <w:rPr>
          <w:i/>
          <w:lang w:eastAsia="en-US"/>
        </w:rPr>
        <w:t>Nu«i d</w:t>
        <w:softHyphen/>
        <w:t>ìng gia sóc</w:t>
      </w:r>
      <w:r>
        <w:rPr>
          <w:lang w:eastAsia="en-US"/>
        </w:rPr>
        <w:t>: §Ó b¶o ®¶m ch¨n nu«i tèt vµ cã l·i cÇn coi träng kü thuËt nu«i d</w:t>
        <w:softHyphen/>
        <w:t>ìng, nh»m n©ng cao chÊt l</w:t>
        <w:softHyphen/>
        <w:t>îng ®µn gia sóc, rót ng¾n ®</w:t>
        <w:softHyphen/>
        <w:t>îc thêi gian ch¨m sãc, l¹i h¹ gi¸ thµnh ch¨n nu«i. §ã lµ vÊn ®Ò t¨ng n¨ng suÊt trong ngµnh ch¨n nu«i. Néi dung nu«i d</w:t>
        <w:softHyphen/>
        <w:t>ìng gia sóc gåm: ¨n no vµ ¨n ®ñ, nu«i theo giai ®o¹n, ch¨m sãc vµ sö dông hîp lý. CÇn thùc hiÖn tèt c¸c mÆt c«ng t¸c ®ã.</w:t>
      </w:r>
    </w:p>
    <w:p>
      <w:pPr>
        <w:pStyle w:val="Normal"/>
        <w:rPr/>
      </w:pPr>
      <w:r>
        <w:rPr>
          <w:lang w:eastAsia="en-US"/>
        </w:rPr>
        <w:t xml:space="preserve">4. </w:t>
      </w:r>
      <w:r>
        <w:rPr>
          <w:i/>
          <w:lang w:eastAsia="en-US"/>
        </w:rPr>
        <w:t>Phßng vÖ (phßng chèng dÞch bÖnh vµ c¸c mÆt phßng kh¸c):</w:t>
      </w:r>
      <w:r>
        <w:rPr>
          <w:lang w:eastAsia="en-US"/>
        </w:rPr>
        <w:t xml:space="preserve"> CÇn ®Èy thËt m¹nh c«ng t¸c phßng vÖ cho gia sóc nh»m h¹n chÕ ®Õn møc tèi ®a sè gia sóc hao hôt h»ng n¨m. Phßng vÖ bao gåm c¸c mÆt phßng chèng dÞch bÖnh (chó ý th</w:t>
        <w:softHyphen/>
        <w:t>êng xuyªn), phßng chèng ®ãi rÐt (nhÊt lµ mïa ®«ng  xu©n), phßng chèng l¹m s¸t, phßng b·o lôt, v.v.. Trong 5 n¨m tíi cÇn tiªu diÖt vÒ c¬ b¶n dÞch t¶ tr©u bß; khèng chÕ vµ dÇn dÇn tiÕn lªn tiªu diÖt dÞch t¶ lîn; khèng chÕ dÞch lîn ®ãng dÊu, dÞch nhiÖt th¸n vµ dÞch toi gµ; ®ång thêi h¹n chÕ c¸c dÞch bÖnh kh¸c mµ h»ng n¨m hay x¶y ra. H¹n chÕ vµ tiÕn tíi chÊm døt t×nh tr¹ng tr©u bß èm, chÕt trong c¸c vô ®«ng  xu©n.</w:t>
      </w:r>
    </w:p>
    <w:p>
      <w:pPr>
        <w:pStyle w:val="Ta165"/>
        <w:rPr/>
      </w:pPr>
      <w:r>
        <w:rPr>
          <w:lang w:eastAsia="en-US"/>
        </w:rPr>
        <w:t xml:space="preserve">5. </w:t>
      </w:r>
      <w:r>
        <w:rPr>
          <w:i/>
          <w:lang w:eastAsia="en-US"/>
        </w:rPr>
        <w:t>Chuång, tr¹i, c«ng cô vµ n</w:t>
        <w:softHyphen/>
        <w:t>íc</w:t>
      </w:r>
      <w:r>
        <w:rPr>
          <w:lang w:eastAsia="en-US"/>
        </w:rPr>
        <w:t>: Lµm chuång c¶i tiÕn lµ chñ yÕu, ®ång thêi x©y dùng dÇn nh÷ng chuång b¸n kiªn cè vµ mét sè Ýt chuång kiªn cè. Chuång ph¶i thÝch hîp víi tõng lo¹i gia sóc, l¹i ph¶i phï hîp víi nguyªn vËt liÖu s½n cã cña ®Þa ph</w:t>
        <w:softHyphen/>
        <w:t>¬ng vµ b¶o ®¶m kh« s¹ch, tho¸ng m¸t trong mïa hÌ, kÝn Êm trong mïa rÐt. CÇn cè g¾ng sö dông c¸c c«ng cô ch¨n nu«i c¶i tiÕn, c¸c hîp t¸c x· cÇn dÇn dÇn ¸p dông nh÷ng c«ng cô b¸n c¬ giíi. Cßn c¸c n«ng tr</w:t>
        <w:softHyphen/>
        <w:t>êng quèc doanh th× cÇn sö dông c«ng cô b¸n c¬ giíi vµ dÇn dÇn tiÕn lªn c¬ giíi ho¸ trong viÖc ch¨n nu«i. VÊn ®Ò n</w:t>
        <w:softHyphen/>
        <w:t>íc ®èi víi gia sóc rÊt cÇn thiÕt, nhÊt lµ ®èi víi khu vùc ch¨n nu«i tËp trung (sö dông trong viÖc ¨n uèng, t¾m röa, röa chuång tr¹i). Cho nªn ph¶i gi¶i quyÕt ®ñ n</w:t>
        <w:softHyphen/>
        <w:t>íc b»ng c¸ch x©y dùng chuång tr¹i ë n¬i cã n</w:t>
        <w:softHyphen/>
        <w:t>íc, hoÆc t¹o ra nh÷ng nguån n</w:t>
        <w:softHyphen/>
        <w:t>íc míi. TiÕn tíi gi¶i quyÕt n</w:t>
        <w:softHyphen/>
        <w:t>íc t</w:t>
        <w:softHyphen/>
        <w:t>íi cho ®ång cá nhÊt lµ trong mïa kh« hanh.</w:t>
      </w:r>
    </w:p>
    <w:p>
      <w:pPr>
        <w:pStyle w:val="Normal"/>
        <w:rPr>
          <w:i/>
          <w:i/>
          <w:lang w:eastAsia="en-US"/>
        </w:rPr>
      </w:pPr>
      <w:r>
        <w:rPr>
          <w:i/>
          <w:lang w:eastAsia="en-US"/>
        </w:rPr>
        <w:t>b) X©y dùng c¬ së vËt chÊt, kü thuËt vµ nghiªn cøu thÝ nghiÖm:</w:t>
      </w:r>
    </w:p>
    <w:p>
      <w:pPr>
        <w:pStyle w:val="Normal"/>
        <w:rPr/>
      </w:pPr>
      <w:r>
        <w:rPr>
          <w:lang w:eastAsia="en-US"/>
        </w:rPr>
        <w:t xml:space="preserve">1. </w:t>
      </w:r>
      <w:r>
        <w:rPr>
          <w:i/>
          <w:lang w:eastAsia="en-US"/>
        </w:rPr>
        <w:t>X©y dùng c¬ së vËt chÊt, kü thuËt</w:t>
      </w:r>
      <w:r>
        <w:rPr>
          <w:lang w:eastAsia="en-US"/>
        </w:rPr>
        <w:t>: X©y dùng c¬ së vËt chÊt, kü thuËt lµ ®Ó ®¸p øng yªu cÇu kü thuËt ngµy mét t¨ng. Chñ tr</w:t>
        <w:softHyphen/>
        <w:t>¬ng cña ta hiÖn nay lµ: b</w:t>
        <w:softHyphen/>
        <w:t>íc ®Çu x©y dùng c¬ së vËt chÊt kü thuËt cña hîp t¸c x·, ®ång thêi cñng cè vµ x©y dùng c¬ së vËt chÊt, kü thuËt cña Nhµ n</w:t>
        <w:softHyphen/>
        <w:t>íc, nh»m kh¾c phôc dÇn t×nh tr¹ng ch¨n nu«i l¹c hËu, dÇn dÇn ¸p dông khoa häc kü thuËt ch¨n nu«i tiªn tiÕn. C¬ së vËt chÊt, kü thuËt ch¨n nu«i g¾n liÒn víi c¬ së vËt chÊt, kü thuËt cña trång trät, nh</w:t>
        <w:softHyphen/>
        <w:t>ng còng cã nh÷ng mÆt riªng cña nã.</w:t>
      </w:r>
    </w:p>
    <w:p>
      <w:pPr>
        <w:pStyle w:val="Ta165"/>
        <w:rPr/>
      </w:pPr>
      <w:r>
        <w:rPr>
          <w:lang w:eastAsia="en-US"/>
        </w:rPr>
        <w:t xml:space="preserve">C¸c hîp t¸c x· s¶n xuÊt n«ng nghiÖp cÇn cã nh÷ng </w:t>
      </w:r>
      <w:r>
        <w:rPr>
          <w:i/>
          <w:lang w:eastAsia="en-US"/>
        </w:rPr>
        <w:t>ruéng thÝ nghiÖm vµ ruéng nh©n gièng thøc ¨n.</w:t>
      </w:r>
      <w:r>
        <w:rPr>
          <w:lang w:eastAsia="en-US"/>
        </w:rPr>
        <w:t xml:space="preserve"> §Ó t¨ng ®µn gia sóc c¸i vµ ®ùc gièng, cÇn coi träng x©y dùng chuång tr¹i cho ch¨n nu«i tËp trung vµ x©y dùng kho chøa gièng, chøa thøc ¨n, chøa c«ng cô. DÇn dÇn mçi x· cÇn cã mét tñ thuèc thó y, mçi hîp t¸c x· cã mét tói thuèc thó y. §Õn n¨m 1965, mçi x· nªn cã mét c¸n bé ch¨n nu«i thó y x·, cã tr×nh ®é chuyªn m«n s¬ cÊp, tiÕn tíi cã tr×nh ®é trung cÊp thùc hµnh; mçi hîp t¸c x· cã mét kü thuËt viªn ch¨n nu«i thó y, ®</w:t>
        <w:softHyphen/>
        <w:t>îc qua nh÷ng líp huÊn luyÖn ng¾n ngµy vµ n©ng dÇn lªn tr×nh ®é s¬ cÊp. Gia ®×nh x· viªn, cÇn x©y dùng chuång gia sóc c¶i tiÕn.</w:t>
      </w:r>
    </w:p>
    <w:p>
      <w:pPr>
        <w:pStyle w:val="Ta165"/>
        <w:rPr>
          <w:lang w:eastAsia="en-US"/>
        </w:rPr>
      </w:pPr>
      <w:r>
        <w:rPr>
          <w:lang w:eastAsia="en-US"/>
        </w:rPr>
        <w:t>Ngoµi viÖc x©y dùng chuång tr¹i vµ kho dù tr÷ thøc ¨n cho gia sóc…, n«ng tr</w:t>
        <w:softHyphen/>
        <w:t>êng cÇn sö dông mét c¸ch phæ biÕn c«ng cô c¶i tiÕn, b¸n c¬ giíi vµ c¬ giíi trong viÖc ch¨n nu«i, cÇn cã nh÷ng c¬ së s¶n xuÊt c¸c lo¹i gièng c©y thøc ¨n gia sóc ®Ó cung cÊp gièng cho hîp t¸c x·. CÇn x©y dùng mét sè n«ng tr</w:t>
        <w:softHyphen/>
        <w:t>êng thµnh nh÷ng c¬ së cã tÝnh chÊt hiÖn ®¹i nh»m chuyªn s¶n xuÊt vµ cung cÊp gièng gia sóc tèt (®ùc, c¸i gièng sinh s¶n) cho c¸c c¬ së thô tinh nh©n t¹o cña Nhµ n</w:t>
        <w:softHyphen/>
        <w:t>íc vµ cho c¸c hîp t¸c x·.</w:t>
      </w:r>
    </w:p>
    <w:p>
      <w:pPr>
        <w:pStyle w:val="Ta165"/>
        <w:rPr>
          <w:lang w:eastAsia="en-US"/>
        </w:rPr>
      </w:pPr>
      <w:r>
        <w:rPr>
          <w:lang w:eastAsia="en-US"/>
        </w:rPr>
        <w:t>Tr¹i tæng hîp thuéc c¸c ty n«ng nghiÖp cÇn dµnh mét sè diÖn tÝch ®Êt ®Ó s¶n xuÊt vµ cung cÊp gièng c©y thøc ¨n cho c¸c hîp t¸c x· s¶n xuÊt n«ng nghiÖp. C¸c ®Þa ph</w:t>
        <w:softHyphen/>
        <w:t xml:space="preserve">¬ng cÇn x©y dùng tr¹m vµ ph©n tr¹m thô tinh nh©n t¹o, n¬i nµo cã ®iÒu kiÖn th× x©y dùng tr¹i nh©n gièng gia sóc. Cñng cè vµ më réng bé phËn xÐt nghiÖm trung </w:t>
        <w:softHyphen/>
        <w:t>¬ng. X©y dùng c¸c c¬ së chÈn ®o¸n ë c¸c tØnh. Cã thÓ thµnh lËp bÖnh viÖn hoÆc bÖnh x¸ thó y ë Häc viÖn N«ng l©m vµ ë mét sè tr</w:t>
        <w:softHyphen/>
        <w:t>êng trung cÊp n«ng l©m. Hoµn thµnh sím viÖc x©y dùng x</w:t>
        <w:softHyphen/>
        <w:t>ëng thuèc thó y. X©y dùng mét sè tr¹m kiÓm dÞch, cñng cè vµ x©y dùng c¸c lß s¸t sinh. Chó ý kÕt hîp x©y dùng mét sè c¬ së lµm c«ng t¸c §«ng thó y. KÕt hîp víi viÖc s¶n xuÊt vµ chÕ biÕn thøc ¨n cho ng</w:t>
        <w:softHyphen/>
        <w:t>êi, cÇn nghiªn cøu x©y dùng mét sè x</w:t>
        <w:softHyphen/>
        <w:t>ëng chÕ biÕn thøc ¨n cho gia sóc, vµ chÕ t¹o c¸c lo¹i c«ng cô vµ dông cô cho ch¨n nu«i.</w:t>
      </w:r>
    </w:p>
    <w:p>
      <w:pPr>
        <w:pStyle w:val="Ta165"/>
        <w:rPr/>
      </w:pPr>
      <w:r>
        <w:rPr>
          <w:lang w:eastAsia="en-US"/>
        </w:rPr>
        <w:t xml:space="preserve">2. </w:t>
      </w:r>
      <w:r>
        <w:rPr>
          <w:i/>
          <w:lang w:eastAsia="en-US"/>
        </w:rPr>
        <w:t>VËt t</w:t>
        <w:softHyphen/>
        <w:t xml:space="preserve"> cña ngµnh ch¨n nu«i: </w:t>
      </w:r>
      <w:r>
        <w:rPr>
          <w:lang w:eastAsia="en-US"/>
        </w:rPr>
        <w:t>VËt t</w:t>
        <w:softHyphen/>
        <w:t xml:space="preserve"> cña ngµnh ch¨n nu«i bao gåm gièng thøc ¨n, gièng gia sóc, dông cô thô tinh nh©n t¹o, dông cô thó y vµ c¸c lo¹i thuèc thó y. §ã lµ vÊn ®Ò rÊt phøc t¹p. HiÖn nay do tæ chøc thùc hiÖn ch</w:t>
        <w:softHyphen/>
        <w:t>a tèt, nªn vËt t</w:t>
        <w:softHyphen/>
        <w:t xml:space="preserve"> ch¨n nu«i rÊt thiÕu. Thêi gian tíi nÕu kh«ng lµm tèt c«ng t¸c nµy th× sÏ ¶nh h</w:t>
        <w:softHyphen/>
        <w:t>ëng lín ®Õn viÖc ph¸t triÓn ch¨n nu«i. Bé N«ng nghiÖp cÇn tæ chøc viÖc cung cÊp vËt t</w:t>
        <w:softHyphen/>
        <w:t xml:space="preserve"> ch¨n nu«i cho c¸c ®Þa ph</w:t>
        <w:softHyphen/>
        <w:t>¬ng vµ ®Õn tËn hîp t¸c x· s¶n xuÊt n«ng nghiÖp.</w:t>
      </w:r>
    </w:p>
    <w:p>
      <w:pPr>
        <w:pStyle w:val="Normal"/>
        <w:rPr/>
      </w:pPr>
      <w:r>
        <w:rPr>
          <w:lang w:eastAsia="en-US"/>
        </w:rPr>
        <w:t xml:space="preserve">3. </w:t>
      </w:r>
      <w:r>
        <w:rPr>
          <w:i/>
          <w:lang w:eastAsia="en-US"/>
        </w:rPr>
        <w:t>Nghiªn cøu thÝ nghiÖm</w:t>
      </w:r>
      <w:r>
        <w:rPr>
          <w:lang w:eastAsia="en-US"/>
        </w:rPr>
        <w:t>: Nghiªn cøu thÝ nghiÖm bao gåm hai mÆt: mét mÆt nghiªn cøu thÝ nghiÖm ë trong phßng thÝ nghiÖm kÕt hîp víi kinh nghiÖm thùc tÕ cña quÇn chóng, mÆt kh¸c ®iÒu tra, ®óc kÕt kinh nghiÖm tèt s½n cã trong quÇn chóng ®Ó chØ ®¹o kÞp thêi, gi¶i quyÕt nh÷ng yªu cÇu vÒ s¶n xuÊt vµ kü thuËt tr</w:t>
        <w:softHyphen/>
        <w:t>íc m¾t, ®ång thêi phôc vô c¸c yªu cÇu vÒ s¶n xuÊt vµ kü thuËt cã tÝnh chÊt l©u dµi. Nh÷ng ®Ò tµi nghiªn cøu thÝ nghiÖm vµ ®óc kÕt kinh nghiÖm do Bé N«ng nghiÖp quy ®Þnh vµ th</w:t>
        <w:softHyphen/>
        <w:t>êng xuyªn ®«n ®èc thùc hiÖn.</w:t>
      </w:r>
    </w:p>
    <w:p>
      <w:pPr>
        <w:pStyle w:val="Heading1"/>
        <w:rPr>
          <w:lang w:eastAsia="en-US"/>
        </w:rPr>
      </w:pPr>
      <w:r>
        <w:rPr>
          <w:lang w:eastAsia="en-US"/>
        </w:rPr>
        <w:t>B- Nãi râ thªm vµ bæ sung mét sè chÝnh s¸ch míi ®Ó khuyÕn khÝch ch¨n nu«i</w:t>
      </w:r>
    </w:p>
    <w:p>
      <w:pPr>
        <w:pStyle w:val="Normal"/>
        <w:rPr>
          <w:lang w:eastAsia="en-US"/>
        </w:rPr>
      </w:pPr>
      <w:r>
        <w:rPr>
          <w:lang w:eastAsia="en-US"/>
        </w:rPr>
        <w:t xml:space="preserve">VÒ chÝnh s¸ch ch¨n nu«i, Trung </w:t>
        <w:softHyphen/>
        <w:t xml:space="preserve">¬ng §¶ng ®· cã NghÞ quyÕt Héi nghÞ Trung </w:t>
        <w:softHyphen/>
        <w:t>¬ng lÇn thø 16, ChØ thÞ sè 154, ChØ thÞ sè 202, Th«ng tri sè 339, v.v.. §Ó ®¶m b¶o thùc hiÖn nhiÖm vô vµ ph</w:t>
        <w:softHyphen/>
        <w:t>¬ng h</w:t>
        <w:softHyphen/>
        <w:t>íng míi, vÒ ch¨n nu«i, cÇn nãi râ thªm mét sè ®iÓm trong mét sè chÝnh s¸ch ®· cã vµ bæ sung mét sè chÝnh s¸ch míi; nh÷ng ®iÓm cô thÓ nãi râ thªm vµ bæ sung nµy ®· ®</w:t>
        <w:softHyphen/>
        <w:t>îc nªu lªn trong b¸o c¸o ®äc t¹i Héi nghÞ ch¨n nu«i toµn miÒn B¾c. C¸c ®Þa ph</w:t>
        <w:softHyphen/>
        <w:t xml:space="preserve">¬ng vµ c¸c ngµnh chung quanh Trung </w:t>
        <w:softHyphen/>
        <w:t>¬ng cÇn nghiªn cøu vµ chÊp hµnh nghiªm chØnh. VÒ mÆt chÝnh quyÒn, §¶ng ®oµn ChÝnh phñ sÏ c«ng bè toµn bé chÝnh s¸ch ®ã ®Ó khuyÕn khÝch ch¨n nu«i ph¸t triÓn.</w:t>
      </w:r>
    </w:p>
    <w:p>
      <w:pPr>
        <w:sectPr>
          <w:headerReference w:type="default" r:id="rId10"/>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lang w:eastAsia="en-US"/>
        </w:rPr>
      </w:pPr>
      <w:r>
        <w:rPr>
          <w:lang w:eastAsia="en-US"/>
        </w:rPr>
        <w:t>Trªn ®©y, Ban BÝ th</w:t>
        <w:softHyphen/>
        <w:t xml:space="preserve"> chØ nªu nh÷ng ®iÓm chÝnh. C¸c cÊp, c¸c ngµnh cÇn c¨n cø vµo ChØ thÞ nµy vµ c¸c v¨n b¶n (c¸c b¸o c¸o chuyªn ®Ò vÒ ch¨n nu«i,…) cña Héi nghÞ ch¨n nu«i toµn miÒn B¾c do Ban BÝ th</w:t>
        <w:softHyphen/>
        <w:t xml:space="preserve"> triÖu tËp, tõ ngµy 20 - 23-8-1962 ®Ó x©y dùng nhiÖm vô, ph</w:t>
        <w:softHyphen/>
        <w:t>¬ng h</w:t>
        <w:softHyphen/>
        <w:t>íng, biÖn ph¸p cô thÓ cho ®Þa ph</w:t>
        <w:softHyphen/>
        <w:t xml:space="preserve">¬ng vµ cho ngµnh m×nh. Ban C«ng t¸c n«ng th«n Trung </w:t>
        <w:softHyphen/>
        <w:t>¬ng vµ §¶ng ®oµn Bé N«ng nghiÖp cÇn cô thÓ ho¸ h¬n n÷a vµ h</w:t>
        <w:softHyphen/>
        <w:t>íng dÉn c¸c cÊp, c¸c ngµnh thùc hiÖn cho tèt. C¸c cÊp uû vµ uû ban cÇn t¨ng c</w:t>
        <w:softHyphen/>
        <w:t>êng l·nh ®¹o vµ chØ ®¹o ch¨n nu«i, cÇn tËp thÓ l·nh ®¹o ®i ®«i víi cö ng</w:t>
        <w:softHyphen/>
        <w:t>êi chuyªn tr¸ch, cñng cè ngµnh chuyªn m«n cho v÷ng m¹nh ®Ó gióp ®ì ®¾c lùc vÒ kü thuËt, n©ng cao tinh thÇn tr¸ch nhiÖm, söa ®æi lÒ lèi lµm viÖc, ®µo t¹o vµ båi d</w:t>
        <w:softHyphen/>
        <w:t xml:space="preserve">ìng c¸n bé ch¨n nu«i thó y nhÊt lµ c¸n </w:t>
      </w:r>
    </w:p>
    <w:p>
      <w:pPr>
        <w:pStyle w:val="TextBody"/>
        <w:rPr>
          <w:lang w:eastAsia="en-US"/>
        </w:rPr>
      </w:pPr>
      <w:r>
        <w:rPr>
          <w:lang w:eastAsia="en-US"/>
        </w:rPr>
        <w:t>bé ch¨n nu«i thó y x· vµ hîp t¸c x·. CÇn nhËn thøc râ vÞ trÝ quan träng vµ ®Æc ®iÓm t×nh h×nh cña ch¨n nu«i trong quan hÖ s¶n xuÊt míi. CÇn coi träng c«ng t¸c tuyªn truyÒn gi¸o dôc, ®éng viªn vµ khen th</w:t>
        <w:softHyphen/>
        <w:t>ëng kÞp thêi.</w:t>
      </w:r>
    </w:p>
    <w:p>
      <w:pPr>
        <w:pStyle w:val="Normal"/>
        <w:rPr>
          <w:lang w:eastAsia="en-US"/>
        </w:rPr>
      </w:pPr>
      <w:r>
        <w:rPr>
          <w:lang w:eastAsia="en-US"/>
        </w:rPr>
        <w:t>Mong r»ng toµn thÓ c¸n bé, ®¶ng viªn, ®oµn viªn thanh niªn, x· viªn hîp t¸c x· vµ toµn thÓ nh©n d©n h·y ra søc thi ®ua ®Èy m¹nh ch¨n nu«i h¬n n÷a nh»m hoµn thµnh vµ hoµn thµnh v</w:t>
        <w:softHyphen/>
        <w:t>ît møc kÕ ho¹ch ch¨n nu«i 5 n¨m lÇn thø nhÊt.</w:t>
      </w:r>
    </w:p>
    <w:p>
      <w:pPr>
        <w:pStyle w:val="Takyten"/>
        <w:rPr>
          <w:lang w:eastAsia="en-US"/>
        </w:rPr>
      </w:pPr>
      <w:r>
        <w:rPr>
          <w:lang w:eastAsia="en-US"/>
        </w:rPr>
        <w:t>T/M Ban BÝ th</w:t>
        <w:softHyphen/>
        <w:br/>
      </w:r>
      <w:r>
        <w:rPr>
          <w:b/>
          <w:lang w:eastAsia="en-US"/>
        </w:rPr>
        <w:t>Lª V¨n L</w:t>
        <w:softHyphen/>
        <w:t>¬ng</w:t>
      </w:r>
    </w:p>
    <w:p>
      <w:pPr>
        <w:pStyle w:val="Taluu"/>
        <w:rPr>
          <w:lang w:eastAsia="en-US"/>
        </w:rPr>
      </w:pPr>
      <w:r>
        <w:rPr>
          <w:lang w:eastAsia="en-US"/>
        </w:rPr>
        <w:t>L</w:t>
        <w:softHyphen/>
        <w:t>u t¹i Kho L</w:t>
        <w:softHyphen/>
        <w:t xml:space="preserve">u tr÷ </w:t>
        <w:br/>
        <w:t xml:space="preserve">Trung </w:t>
        <w:softHyphen/>
        <w:t>¬ng §¶ng.</w:t>
      </w:r>
    </w:p>
    <w:p>
      <w:pPr>
        <w:pStyle w:val="Footer"/>
        <w:tabs>
          <w:tab w:val="clear" w:pos="4320"/>
          <w:tab w:val="clear" w:pos="8640"/>
        </w:tabs>
        <w:rPr>
          <w:lang w:eastAsia="en-US"/>
        </w:rPr>
      </w:pPr>
      <w:r>
        <w:rPr>
          <w:lang w:eastAsia="en-US"/>
        </w:rPr>
      </w:r>
    </w:p>
    <w:p>
      <w:pPr>
        <w:pStyle w:val="Normal"/>
        <w:rPr>
          <w:lang w:eastAsia="en-US"/>
        </w:rPr>
      </w:pPr>
      <w:r>
        <w:rPr>
          <w:lang w:eastAsia="en-US"/>
        </w:rPr>
      </w:r>
    </w:p>
    <w:p>
      <w:pPr>
        <w:pStyle w:val="Ta12capdam"/>
        <w:spacing w:lineRule="exact" w:line="340"/>
        <w:rPr/>
      </w:pPr>
      <w:r>
        <w:br w:type="column"/>
      </w:r>
      <w:r>
        <w:rPr>
          <w:lang w:eastAsia="en-US"/>
        </w:rPr>
        <w:t>Th«ng b¸o cña Ban bÝ th</w:t>
        <w:softHyphen/>
        <w:br/>
      </w:r>
      <w:r>
        <w:rPr>
          <w:rFonts w:cs=".VnCentury Schoolbook" w:ascii=".VnCentury Schoolbook" w:hAnsi=".VnCentury Schoolbook"/>
          <w:b w:val="false"/>
          <w:lang w:eastAsia="en-US"/>
        </w:rPr>
        <w:t>Sè 37-TB/HN, ngµy 22 th¸ng 10 n¨m 1962</w:t>
        <w:br/>
      </w:r>
      <w:r>
        <w:rPr>
          <w:rFonts w:cs=".VnCentury Schoolbook" w:ascii=".VnCentury Schoolbook" w:hAnsi=".VnCentury Schoolbook"/>
          <w:lang w:eastAsia="en-US"/>
        </w:rPr>
        <w:t>VÒ Héi nghÞ  Bé ChÝnh trÞ bµn vÒ</w:t>
        <w:br/>
        <w:t xml:space="preserve"> thu mua l</w:t>
        <w:softHyphen/>
        <w:t xml:space="preserve">¬ng thùc vô mïa 1962 </w:t>
      </w:r>
    </w:p>
    <w:p>
      <w:pPr>
        <w:pStyle w:val="Ta157"/>
        <w:spacing w:lineRule="exact" w:line="320"/>
        <w:rPr>
          <w:spacing w:val="-4"/>
          <w:lang w:eastAsia="en-US"/>
        </w:rPr>
      </w:pPr>
      <w:r>
        <w:rPr>
          <w:spacing w:val="-4"/>
          <w:lang w:eastAsia="en-US"/>
        </w:rPr>
        <w:t>ChiÒu ngµy 8-9-1962, Bé ChÝnh trÞ ®· häp ®Ó cho ý kiÕn vÒ mét sè vÊn ®Ò trong c«ng t¸c thu mua l</w:t>
        <w:softHyphen/>
        <w:t>¬ng thùc vô mïa 1962.</w:t>
      </w:r>
    </w:p>
    <w:p>
      <w:pPr>
        <w:pStyle w:val="Ta11capth"/>
        <w:spacing w:before="240" w:after="240"/>
        <w:rPr>
          <w:lang w:eastAsia="en-US"/>
        </w:rPr>
      </w:pPr>
      <w:r>
        <w:rPr>
          <w:lang w:eastAsia="en-US"/>
        </w:rPr>
        <w:t>I</w:t>
      </w:r>
    </w:p>
    <w:p>
      <w:pPr>
        <w:sectPr>
          <w:headerReference w:type="default" r:id="rId11"/>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congang"/>
        <w:rPr>
          <w:lang w:eastAsia="en-US"/>
        </w:rPr>
      </w:pPr>
      <w:r>
        <w:rPr>
          <w:lang w:eastAsia="en-US"/>
        </w:rPr>
        <w:t>Do tinh thÇn yªu n</w:t>
        <w:softHyphen/>
        <w:t>íc cña nh©n d©n, tinh thÇn cè g¾ng cña c¸n bé vµ sù chØ ®¹o cã tiÕn bé cña c¸c cÊp uû ®Þa ph</w:t>
        <w:softHyphen/>
        <w:t>¬ng vµ cña Tæng côc L</w:t>
        <w:softHyphen/>
        <w:t>¬ng thùc nªn c«ng t¸c thu mua l</w:t>
        <w:softHyphen/>
        <w:t>¬ng thùc vô chiªm võa qua nãi chung lµ tèt vµ ®¹t møc kÕ ho¹ch ®iÒu chØnh. Do vô chiªm t</w:t>
        <w:softHyphen/>
        <w:t>¬ng ®èi kh¸, vô thu tèt, møc huy ®éng chung trong vô chiªm võa qua lµ thÝch hîp nªn t×nh h×nh ®êi sèng n«ng d©n nãi chung t</w:t>
        <w:softHyphen/>
        <w:t>¬ng ®èi æn ®Þnh, gi¸ c¶ ë nhiÒu vïng cã chiÒu h</w:t>
        <w:softHyphen/>
        <w:t>íng gi¶m xuèng vµ Nhµ n</w:t>
        <w:softHyphen/>
        <w:t>íc còng n¾m ®</w:t>
        <w:softHyphen/>
        <w:t>îc mét sè l</w:t>
        <w:softHyphen/>
        <w:t>¬ng thùc cÇn thiÕt ®Ó cung cÊp cho khu vùc phi s¶n xuÊt n«ng nghiÖp. Nh</w:t>
        <w:softHyphen/>
        <w:t>ng ë mét sè ®Þa ph</w:t>
        <w:softHyphen/>
        <w:t>¬ng, c¸n bé ch</w:t>
        <w:softHyphen/>
        <w:t xml:space="preserve">a thËt n¾m v÷ng tinh thÇn chÝnh s¸ch vµ biÖn ph¸p cña Trung </w:t>
        <w:softHyphen/>
        <w:t>¬ng, nªn viÖc ph©n phèi møc cho mét sè x· vµ hîp t¸c x· ch</w:t>
        <w:softHyphen/>
        <w:t>a thËt hîp lý, c¸ch lµm cßn gß Ðp, mÖnh lÖnh vµ ch</w:t>
        <w:softHyphen/>
        <w:t>a quan t©m ®Çy ®ñ tíi viÖc h</w:t>
        <w:softHyphen/>
        <w:t>íng dÉn ®iÒu hoµ l</w:t>
        <w:softHyphen/>
        <w:t xml:space="preserve">¬ng thùc trong néi bé hîp t¸c x·, do ®ã lµm cho mét sè quÇn chóng n«ng d©n thiÕu phÊn khëi vµ ®· phÇn nµo ¶nh </w:t>
      </w:r>
    </w:p>
    <w:p>
      <w:pPr>
        <w:pStyle w:val="Tacongang"/>
        <w:ind w:hanging="0"/>
        <w:rPr>
          <w:lang w:eastAsia="en-US"/>
        </w:rPr>
      </w:pPr>
      <w:r>
        <w:rPr>
          <w:lang w:eastAsia="en-US"/>
        </w:rPr>
        <w:t>h</w:t>
        <w:softHyphen/>
        <w:t>ëng tíi s¶n xuÊt.</w:t>
      </w:r>
    </w:p>
    <w:p>
      <w:pPr>
        <w:pStyle w:val="Tacongang"/>
        <w:rPr>
          <w:lang w:eastAsia="en-US"/>
        </w:rPr>
      </w:pPr>
      <w:r>
        <w:rPr>
          <w:lang w:eastAsia="en-US"/>
        </w:rPr>
        <w:t>Tuy nhiªn khã kh¨n vÒ l</w:t>
        <w:softHyphen/>
        <w:t>¬ng thùc cßn l©u dµi. Trong nh÷ng n¨m võa qua, dï cã mïa ®</w:t>
        <w:softHyphen/>
        <w:t>îc, cã mïa kÐm, nh</w:t>
        <w:softHyphen/>
        <w:t>ng thêi tiÕt nãi chung vÉn thuËn lîi; viÖc s¶n xuÊt vÉn ch</w:t>
        <w:softHyphen/>
        <w:t>a ®¸p øng ®</w:t>
        <w:softHyphen/>
        <w:t>îc yªu cÇu vÒ tiªu dïng. S¾p tíi nÕu gÆp nh÷ng khã kh¨n bÊt tr¾c nghiªm träng, t×nh h×nh l</w:t>
        <w:softHyphen/>
        <w:t>¬ng thùc cßn cã thÓ cã nhiÒu khã kh¨n rÊt lín. V× vËy, §¶ng vµ Nhµ n</w:t>
        <w:softHyphen/>
        <w:t>íc cÇn kÞp thêi rót ra nh÷ng kÕt luËn cÇn thiÕt vÒ t×nh h×nh l</w:t>
        <w:softHyphen/>
        <w:t>¬ng thùc ®Ó sím cã mét chÝnh s¸ch toµn diÖn, l©u dµi, thiÕt thùc vµ thËt tÝch cùc, gi¶i quyÕt ®óng ®¾n mèi quan hÖ gi÷a s¶n xuÊt vµ ph©n phèi, nh»m ®¶m b¶o nhu cÇu vÒ l</w:t>
        <w:softHyphen/>
        <w:t>¬ng thùc ngµy cµng t¨ng cña nh©n d©n còng nh</w:t>
        <w:softHyphen/>
        <w:t xml:space="preserve"> cña Nhµ n</w:t>
        <w:softHyphen/>
        <w:t>íc. Ban BÝ th</w:t>
        <w:softHyphen/>
        <w:t xml:space="preserve"> cïng víi c¸c ngµnh cã liªn quan chuÈn bÞ tèt néi dung ®Ó tr×nh Bé ChÝnh trÞ bµn kü vÊn ®Ò nµy trong mét cuéc häp s¾p tíi.</w:t>
      </w:r>
    </w:p>
    <w:p>
      <w:pPr>
        <w:pStyle w:val="Ta11capth"/>
        <w:spacing w:before="240" w:after="240"/>
        <w:rPr>
          <w:lang w:eastAsia="en-US"/>
        </w:rPr>
      </w:pPr>
      <w:r>
        <w:rPr>
          <w:lang w:eastAsia="en-US"/>
        </w:rPr>
        <w:t>II</w:t>
      </w:r>
    </w:p>
    <w:p>
      <w:pPr>
        <w:pStyle w:val="Ta157"/>
        <w:rPr/>
      </w:pPr>
      <w:r>
        <w:rPr>
          <w:lang w:eastAsia="en-US"/>
        </w:rPr>
        <w:t>Trong c«ng t¸c thu mua l</w:t>
        <w:softHyphen/>
        <w:t>¬ng thùc vô mïa 1962 cÇn n¾m v÷ng vµ thùc hiÖn ®óng tinh thÇn vµ t</w:t>
        <w:softHyphen/>
        <w:t xml:space="preserve"> t</w:t>
        <w:softHyphen/>
        <w:t xml:space="preserve">ëng chØ ®¹o cña Bé ChÝnh trÞ lµ: </w:t>
      </w:r>
      <w:r>
        <w:rPr>
          <w:i/>
          <w:lang w:eastAsia="en-US"/>
        </w:rPr>
        <w:t>mét mÆt cÇn cã tØ lÖ vµ møc ®é huy ®éng hîp lý, s¸t thùc tÕ, lµm cho n«ng d©n gi÷ ®</w:t>
        <w:softHyphen/>
        <w:t>îc møc sinh ho¹t b×nh th</w:t>
        <w:softHyphen/>
        <w:t>êng, thªm h¨ng h¸i phÊn khëi s¶n xuÊt; mét mÆt kiªn quyÕt thùc hiÖn ®Çy ®ñ møc huy ®éng nghÜa vô ®· ®Ò ra ®Ó ®¸p øng theo yªu cÇu cña Nhµ n</w:t>
        <w:softHyphen/>
        <w:t>íc.</w:t>
      </w:r>
    </w:p>
    <w:p>
      <w:pPr>
        <w:pStyle w:val="Ta157"/>
        <w:rPr>
          <w:lang w:eastAsia="en-US"/>
        </w:rPr>
      </w:pPr>
      <w:r>
        <w:rPr>
          <w:lang w:eastAsia="en-US"/>
        </w:rPr>
        <w:t>Kinh nghiÖm mÊy n¨m qua chØ râ, víi t×nh h×nh s¶n xuÊt b×nh th</w:t>
        <w:softHyphen/>
        <w:t>êng, tØ lÖ huy ®éng chung d</w:t>
        <w:softHyphen/>
        <w:t>íi 20% so víi tæng s¶n l</w:t>
        <w:softHyphen/>
        <w:t>îng lµ hîp lý. Dùa vµo kinh nghiÖm ®ã vµ nh×n qua mïa mµng tr</w:t>
        <w:softHyphen/>
        <w:t>íc m¾t, ®èi víi vô mïa 1962, Bé ChÝnh trÞ Ên ®Þnh tØ lÖ huy ®éng chung lµ 18%.</w:t>
      </w:r>
    </w:p>
    <w:p>
      <w:pPr>
        <w:pStyle w:val="Normal"/>
        <w:rPr>
          <w:lang w:eastAsia="en-US"/>
        </w:rPr>
      </w:pPr>
      <w:r>
        <w:rPr>
          <w:lang w:eastAsia="en-US"/>
        </w:rPr>
        <w:t>Víi tØ lÖ huy ®éng nh</w:t>
        <w:softHyphen/>
        <w:t xml:space="preserve"> vËy, cã thÓ ®¶m b¶o cho n«ng d©n gi÷ ®</w:t>
        <w:softHyphen/>
        <w:t>îc møc sinh ho¹t b×nh th</w:t>
        <w:softHyphen/>
        <w:t>êng. Nh</w:t>
        <w:softHyphen/>
        <w:t>ng Nhµ n</w:t>
        <w:softHyphen/>
        <w:t>íc sÏ cã khã kh¨n h¬n. V× vËy, cÇn ph¶i thÊy hÕt nh÷ng khã kh¨n cña Nhµ n</w:t>
        <w:softHyphen/>
        <w:t>íc ®Ó kiªn quyÕt ®¶m b¶o møc huy ®éng ®· ®Ò ra, ®ång thêi tÝch cùc mua l</w:t>
        <w:softHyphen/>
        <w:t>¬ng thùc ngoµi nghÜa vô theo gi¸ khuyÕn khÝch, võa tr¸nh bít ®</w:t>
        <w:softHyphen/>
        <w:t>îc t×nh tr¹ng l·ng phÝ l</w:t>
        <w:softHyphen/>
        <w:t>¬ng thùc trong nh©n d©n, võa lµm cho Nhµ n</w:t>
        <w:softHyphen/>
        <w:t>íc cã thªm mét sè l</w:t>
        <w:softHyphen/>
        <w:t>¬ng thùc, gi¶m bít mét phÇn khã kh¨n cña Nhµ n</w:t>
        <w:softHyphen/>
        <w:t>íc. MÆt kh¸c cÇn tranh thñ nhËp kÞp thêi mét sè l</w:t>
        <w:softHyphen/>
        <w:t>îng l</w:t>
        <w:softHyphen/>
        <w:t>¬ng thùc cÇn thiÕt ®Ó ®¶m b¶o nhu cÇu l</w:t>
        <w:softHyphen/>
        <w:t>¬ng thùc tr</w:t>
        <w:softHyphen/>
        <w:t>íc m¾t cña c«ng cuéc c«ng nghiÖp ho¸ vµ cñng cè quèc phßng. VÒ mÆt ph©n phèi, t¹m thêi gi÷ møc cung cÊp l</w:t>
        <w:softHyphen/>
        <w:t>¬ng thùc nh</w:t>
        <w:softHyphen/>
        <w:t xml:space="preserve"> ®· ®Þnh, chê ®Õn cuéc häp Bé ChÝnh trÞ bµn vÒ vÊn ®Ò l</w:t>
        <w:softHyphen/>
        <w:t>¬ng thùc s¾p tíi sÏ gi¶i quyÕt toµn diÖn.</w:t>
      </w:r>
    </w:p>
    <w:p>
      <w:pPr>
        <w:pStyle w:val="Ta157"/>
        <w:rPr>
          <w:lang w:eastAsia="en-US"/>
        </w:rPr>
      </w:pPr>
      <w:r>
        <w:rPr>
          <w:lang w:eastAsia="en-US"/>
        </w:rPr>
        <w:t>§èi víi nh©n d©n, cÇn chó träng ph©n phèi møc nghÜa vô vµ tØ lÖ huy ®éng cho c¸c c¬ së ®</w:t>
        <w:softHyphen/>
        <w:t>îc s¸t ®óng, kh¾c phôc t×nh tr¹ng tØ lÖ vµ møc huy ®éng chung toµn quèc th× ®óng, nh</w:t>
        <w:softHyphen/>
        <w:t>ng ph©n cho tõng tØnh, tõng x·, tõng hîp t¸c x· th× cã n¬i nÆng, n¬i nhÑ, lµm ¶nh h</w:t>
        <w:softHyphen/>
        <w:t>ëng ®Õn tinh thÇn phÊn khëi h¨ng h¸i s¶n xuÊt cña n«ng d©n ë nh÷ng n¬i ph¶i lµm nghÜa vô qu¸ møc. MÆt kh¸c ph¶i chó träng lµm tèt c«ng t¸c ®iÒu hoµ l</w:t>
        <w:softHyphen/>
        <w:t>¬ng thùc trong néi bé hîp t¸c x· ®Ó mäi ng</w:t>
        <w:softHyphen/>
        <w:t>êi ®Òu cã ®iÒu kiÖn tiÕn hµnh s¶n xuÊt tèt.</w:t>
      </w:r>
    </w:p>
    <w:p>
      <w:pPr>
        <w:pStyle w:val="Heading2"/>
        <w:spacing w:before="0" w:after="0"/>
        <w:rPr>
          <w:lang w:eastAsia="en-US"/>
        </w:rPr>
      </w:pPr>
      <w:r>
        <w:rPr>
          <w:lang w:eastAsia="en-US"/>
        </w:rPr>
        <w:t>CÇn ph¶i lµm thËt tèt c«ng t¸c thu mua l</w:t>
        <w:softHyphen/>
        <w:t>¬ng thùc</w:t>
      </w:r>
    </w:p>
    <w:p>
      <w:pPr>
        <w:sectPr>
          <w:headerReference w:type="default" r:id="rId12"/>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congang"/>
        <w:rPr>
          <w:lang w:eastAsia="en-US"/>
        </w:rPr>
      </w:pPr>
      <w:r>
        <w:rPr>
          <w:lang w:eastAsia="en-US"/>
        </w:rPr>
        <w:t>Thùc sù dùa vµo hîp t¸c x·, tiÕn hµnh gi¸o dôc s©u réng chÝnh s¸ch, trong c¸n bé ®¶ng viªn, trong nh©n d©n, vµ thËt sù bµn b¹c d©n chñ cïng quÇn chóng, ®éng viªn tinh thÇn tù gi¸c tù nguyÖn chÊp hµnh nghÜa vô theo chÝnh s¸ch cña mäi ng</w:t>
        <w:softHyphen/>
        <w:t>êi, phßng vµ chèng quan liªu, mÖnh lÖnh gß Ðp. CÇn nghiªn cøu tiÕn tíi dÇn dÇn cè ®Þnh nghÜa vô huy ®éng trong thêi gian kÕ ho¹ch 5 n¨m lÇn thø nhÊt.</w:t>
      </w:r>
    </w:p>
    <w:p>
      <w:pPr>
        <w:pStyle w:val="Heading2"/>
        <w:spacing w:before="0" w:after="0"/>
        <w:rPr>
          <w:lang w:eastAsia="en-US"/>
        </w:rPr>
      </w:pPr>
      <w:r>
        <w:rPr>
          <w:lang w:eastAsia="en-US"/>
        </w:rPr>
        <w:t>CÇn tÝch cùc b¸n hµng ho¸ cho n«ng d©n</w:t>
      </w:r>
    </w:p>
    <w:p>
      <w:pPr>
        <w:pStyle w:val="Normal"/>
        <w:rPr>
          <w:lang w:eastAsia="en-US"/>
        </w:rPr>
      </w:pPr>
      <w:r>
        <w:rPr>
          <w:lang w:eastAsia="en-US"/>
        </w:rPr>
        <w:t>§i ®«i víi viÖc thu mua l</w:t>
        <w:softHyphen/>
        <w:t>¬ng thùc cña n«ng d©n, cÇn cè g¾ng cã hµng ho¸ b¸n l¹i cho n«ng d©n. Do ®ã lµm cho mäi ng</w:t>
        <w:softHyphen/>
        <w:t>êi tù nguyÖn b¸n thãc cho Nhµ n</w:t>
        <w:softHyphen/>
        <w:t>íc, h¨ng h¸i ®Èy m¹nh s¶n xuÊt.</w:t>
      </w:r>
    </w:p>
    <w:p>
      <w:pPr>
        <w:pStyle w:val="Normal"/>
        <w:rPr/>
      </w:pPr>
      <w:r>
        <w:rPr>
          <w:i/>
          <w:lang w:eastAsia="en-US"/>
        </w:rPr>
        <w:t>§èi víi c¸c cÊp bé l·nh ®¹o vµ c¸n bé, cÇn lµm tèt c«ng t¸c t</w:t>
        <w:softHyphen/>
        <w:t xml:space="preserve"> t</w:t>
        <w:softHyphen/>
        <w:t>ëng</w:t>
      </w:r>
      <w:r>
        <w:rPr>
          <w:lang w:eastAsia="en-US"/>
        </w:rPr>
        <w:t>. Ph¶i n¾m v÷ng hai mÆt cña chÝnh s¸ch, ®Ò phßng vµ kh¾c phôc nh÷ng nhËn thøc t</w:t>
        <w:softHyphen/>
        <w:t xml:space="preserve"> t</w:t>
        <w:softHyphen/>
        <w:t>ëng lÖch l¹c rÊt dÔ x¶y ra lµm trë ng¹i cho viÖc chÊp hµnh tèt nghÜa vô nh</w:t>
        <w:softHyphen/>
        <w:t>: kh«ng chó ý ®Çy ®ñ ®Õn yªu cÇu cña Nhµ n</w:t>
        <w:softHyphen/>
        <w:t>íc hoÆc kh«ng quan t©m ®Çy ®ñ ®Õn sinh ho¹t b×nh th</w:t>
        <w:softHyphen/>
        <w:t>êng cña nh©n d©n.</w:t>
      </w:r>
    </w:p>
    <w:p>
      <w:pPr>
        <w:pStyle w:val="Normal"/>
        <w:rPr>
          <w:lang w:eastAsia="en-US"/>
        </w:rPr>
      </w:pPr>
      <w:r>
        <w:rPr>
          <w:lang w:eastAsia="en-US"/>
        </w:rPr>
        <w:t>C¨n cø vµo t×nh h×nh thùc tÕ s¶n xuÊt cña tõng x·, tõng hîp t¸c x·; n¾m v÷ng yªu cÇu cña Nhµ n</w:t>
        <w:softHyphen/>
        <w:t>íc vµ quan t©m tíi ®êi sèng cña n«ng d©n; coi träng c«ng t¸c t</w:t>
        <w:softHyphen/>
        <w:t xml:space="preserve"> t</w:t>
        <w:softHyphen/>
        <w:t>ëng vµ dùa vµo hîp t¸c x·, ®ã lµ nh÷ng vÊn ®Ò mÊu chèt ®Ó ®¶m b¶o c«ng t¸c thu mua l</w:t>
        <w:softHyphen/>
        <w:t>¬ng thùc vµ ®iÒu hoµ l</w:t>
        <w:softHyphen/>
        <w:t>¬ng thùc ®</w:t>
        <w:softHyphen/>
        <w:t>îc tèt.</w:t>
      </w:r>
    </w:p>
    <w:p>
      <w:pPr>
        <w:pStyle w:val="Normal"/>
        <w:rPr>
          <w:lang w:eastAsia="en-US"/>
        </w:rPr>
      </w:pPr>
      <w:r>
        <w:rPr>
          <w:lang w:eastAsia="en-US"/>
        </w:rPr>
        <w:t>Bé ChÝnh trÞ mong c¸c ngµnh vµ c¸c cÊp uû ®Þa ph</w:t>
        <w:softHyphen/>
        <w:t xml:space="preserve">¬ng n¾m v÷ng tinh thÇn chÝnh s¸ch cña Trung </w:t>
        <w:softHyphen/>
        <w:t>¬ng vµ dùa vµo kinh nghiÖm tiÕn hµnh c«ng t¸c thu mua l</w:t>
        <w:softHyphen/>
        <w:t>¬ng thùc trong thêi gian võa qua mµ chØ ®¹o thùc hiÖn c«ng t¸c thu mua l</w:t>
        <w:softHyphen/>
        <w:t>¬ng thùc vô mïa 1962 ®¹t ®</w:t>
        <w:softHyphen/>
        <w:t>îc kÕt qu¶ tèt.</w:t>
      </w:r>
    </w:p>
    <w:p>
      <w:pPr>
        <w:pStyle w:val="Takyten"/>
        <w:rPr/>
      </w:pPr>
      <w:r>
        <w:rPr>
          <w:lang w:eastAsia="en-US"/>
        </w:rPr>
        <w:t>T/L Ban BÝ th</w:t>
        <w:softHyphen/>
        <w:t xml:space="preserve"> </w:t>
        <w:br/>
      </w:r>
      <w:r>
        <w:rPr>
          <w:rFonts w:cs=".VnCentury Schoolbook" w:ascii=".VnCentury Schoolbook" w:hAnsi=".VnCentury Schoolbook"/>
          <w:b/>
          <w:lang w:eastAsia="en-US"/>
        </w:rPr>
        <w:t>Phã V¨n phßng</w:t>
      </w:r>
      <w:r>
        <w:rPr>
          <w:b/>
          <w:lang w:eastAsia="en-US"/>
        </w:rPr>
        <w:br/>
        <w:t>Ph¹m Chung</w:t>
      </w:r>
    </w:p>
    <w:p>
      <w:pPr>
        <w:pStyle w:val="Taluu"/>
        <w:rPr>
          <w:lang w:eastAsia="en-US"/>
        </w:rPr>
      </w:pPr>
      <w:r>
        <w:rPr>
          <w:lang w:eastAsia="en-US"/>
        </w:rPr>
        <w:t>L</w:t>
        <w:softHyphen/>
        <w:t>u t¹i Kho L</w:t>
        <w:softHyphen/>
        <w:t xml:space="preserve">u tr÷ </w:t>
        <w:br/>
        <w:t xml:space="preserve">Trung </w:t>
        <w:softHyphen/>
        <w:t>¬ng §¶ng.</w:t>
      </w:r>
    </w:p>
    <w:p>
      <w:pPr>
        <w:pStyle w:val="Footer"/>
        <w:tabs>
          <w:tab w:val="clear" w:pos="4320"/>
          <w:tab w:val="clear" w:pos="8640"/>
        </w:tabs>
        <w:rPr>
          <w:lang w:eastAsia="en-US"/>
        </w:rPr>
      </w:pPr>
      <w:r>
        <w:rPr>
          <w:lang w:eastAsia="en-US"/>
        </w:rPr>
      </w:r>
    </w:p>
    <w:p>
      <w:pPr>
        <w:pStyle w:val="Ta12capdam"/>
        <w:spacing w:before="1560" w:after="600"/>
        <w:rPr/>
      </w:pPr>
      <w:r>
        <w:br w:type="column"/>
      </w:r>
      <w:r>
        <w:rPr>
          <w:lang w:eastAsia="en-US"/>
        </w:rPr>
        <w:t>Th«ng tri cña Ban BÝ th</w:t>
        <w:softHyphen/>
        <w:br/>
      </w:r>
      <w:r>
        <w:rPr>
          <w:rFonts w:cs=".VnCentury Schoolbook" w:ascii=".VnCentury Schoolbook" w:hAnsi=".VnCentury Schoolbook"/>
          <w:b w:val="false"/>
          <w:lang w:eastAsia="en-US"/>
        </w:rPr>
        <w:t>Sè 99-TT/TW, ngµy 13 th¸ng 11 n¨m 1962</w:t>
        <w:br/>
      </w:r>
      <w:r>
        <w:rPr>
          <w:rFonts w:cs=".VnCentury Schoolbook" w:ascii=".VnCentury Schoolbook" w:hAnsi=".VnCentury Schoolbook"/>
          <w:lang w:eastAsia="en-US"/>
        </w:rPr>
        <w:t>VÒ tiÕn hµnh kiÓm tra viÖc qu¶n lý s¶n xuÊt</w:t>
        <w:br/>
        <w:t>vµ kinh doanh cña c¸c xÝ nghiÖp, cöa hµng</w:t>
        <w:br/>
        <w:t>c«ng t</w:t>
        <w:softHyphen/>
        <w:t xml:space="preserve"> hîp doanh</w:t>
      </w:r>
    </w:p>
    <w:p>
      <w:pPr>
        <w:pStyle w:val="Normal"/>
        <w:rPr>
          <w:lang w:eastAsia="en-US"/>
        </w:rPr>
      </w:pPr>
      <w:r>
        <w:rPr>
          <w:lang w:eastAsia="en-US"/>
        </w:rPr>
        <w:t>Cuéc vËn ®éng c¶i t¹o c«ng th</w:t>
        <w:softHyphen/>
        <w:t>¬ng nghiÖp t</w:t>
        <w:softHyphen/>
        <w:t xml:space="preserve"> b¶n t</w:t>
        <w:softHyphen/>
        <w:t xml:space="preserve"> doanh ®· hoµn thµnh vµo cuèi 1960 vµ ®· ®¹t ®</w:t>
        <w:softHyphen/>
        <w:t>îc th¾ng lîi cã ý nghÜa quyÕt ®Þnh: xo¸ bá quan hÖ s¶n xuÊt kinh doanh cò, x©y dùng quan hÖ s¶n xuÊt kinh doanh míi, gi¶i phãng søc s¶n xuÊt vµ ng</w:t>
        <w:softHyphen/>
        <w:t>êi lao ®éng bÞ k×m h·m trong c¸c tæ chøc kinh tÕ t</w:t>
        <w:softHyphen/>
        <w:t xml:space="preserve"> b¶n t</w:t>
        <w:softHyphen/>
        <w:t xml:space="preserve"> doanh.</w:t>
      </w:r>
    </w:p>
    <w:p>
      <w:pPr>
        <w:sectPr>
          <w:headerReference w:type="default" r:id="rId13"/>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65"/>
        <w:rPr/>
      </w:pPr>
      <w:r>
        <w:rPr>
          <w:lang w:eastAsia="en-US"/>
        </w:rPr>
        <w:t>Trªn c¬ së quan hÖ s¶n xuÊt ®· thay ®æi, trong mÊy n¨m nay, chóng ta l¹i tiÕn hµnh s¾p xÕp ®iÒu chØnh c¸c xÝ nghiÖp, cöa hµng vµ thay thÕ hoÆc c¶i tiÕn dÇn c¸c chÕ ®é cò vÒ qu¶n lý, gióp ®ì ng</w:t>
        <w:softHyphen/>
        <w:t>êi t</w:t>
        <w:softHyphen/>
        <w:t xml:space="preserve"> s¶n lao ®éng s¶n xuÊt. §Õn nay, c¸c xÝ nghiÖp vµ cöa hµng c«ng t</w:t>
        <w:softHyphen/>
        <w:t xml:space="preserve"> hîp doanh, nãi chung ®· ®</w:t>
        <w:softHyphen/>
        <w:t>îc cñng cè mét b</w:t>
        <w:softHyphen/>
        <w:t xml:space="preserve">íc vµ ®ang thóc ®Èy s¶n xuÊt kinh doanh ph¸t triÓn. NhiÒu xÝ nghiÖp c«ng nghiÖp ®· hoµn thµnh kÕ </w:t>
      </w:r>
      <w:r>
        <w:rPr>
          <w:spacing w:val="-4"/>
          <w:lang w:eastAsia="en-US"/>
        </w:rPr>
        <w:t>ho¹ch nhµ n</w:t>
        <w:softHyphen/>
        <w:t>íc, gi¸ trÞ s¶n l</w:t>
        <w:softHyphen/>
        <w:t>îng t¨ng, chÊt l</w:t>
        <w:softHyphen/>
        <w:t>îng s¶n phÈm kh¸ h¬n tr</w:t>
        <w:softHyphen/>
        <w:t>íc, n¨ng suÊt lao ®éng ®</w:t>
        <w:softHyphen/>
        <w:t>îc n©ng cao mét phÇn,</w:t>
      </w:r>
      <w:r>
        <w:rPr>
          <w:lang w:eastAsia="en-US"/>
        </w:rPr>
        <w:t xml:space="preserve"> v.v.. Mét sè xÝ nghiÖp, qua bæ sung thiÕt bÞ, c¶i tiÕn kü thuËt ®· s¶n xuÊt ®</w:t>
        <w:softHyphen/>
        <w:t>îc nh÷ng m¸y mãc vµ mÆt hµng mµ tr</w:t>
        <w:softHyphen/>
        <w:t xml:space="preserve">íc ®©y </w:t>
      </w:r>
    </w:p>
    <w:p>
      <w:pPr>
        <w:pStyle w:val="Ta165"/>
        <w:ind w:hanging="0"/>
        <w:rPr>
          <w:lang w:eastAsia="en-US"/>
        </w:rPr>
      </w:pPr>
      <w:r>
        <w:rPr>
          <w:lang w:eastAsia="en-US"/>
        </w:rPr>
        <w:t>kh«ng s¶n xuÊt ®</w:t>
        <w:softHyphen/>
        <w:t>îc. C¸c cöa hµng th</w:t>
        <w:softHyphen/>
        <w:t>¬ng nghiÖp, ¨n uèng, phôc vô, ®· n©ng cao doanh sè ho¹t ®éng, chÊt l</w:t>
        <w:softHyphen/>
        <w:t>îng kinh doanh vµ tinh thÇn phôc vô, gi¶m ®</w:t>
        <w:softHyphen/>
        <w:t>îc mét phÇn chi phÝ l</w:t>
        <w:softHyphen/>
        <w:t>u th«ng. C¸c xÝ nghiÖp vËn t¶i ®· rót ng¾n thêi gian vËn chuyÓn, t¨ng chuyÕn xe, ®</w:t>
        <w:softHyphen/>
        <w:t>a n¨ng suÊt vËn chuyÓn lªn cao h¬n tr</w:t>
        <w:softHyphen/>
        <w:t>íc.</w:t>
      </w:r>
    </w:p>
    <w:p>
      <w:pPr>
        <w:pStyle w:val="Tadanngang"/>
        <w:spacing w:lineRule="exact" w:line="326"/>
        <w:rPr/>
      </w:pPr>
      <w:r>
        <w:rPr/>
        <w:t>Tuy vËy, trong c¸c xÝ nghiÖp, cöa hµng c«ng t</w:t>
        <w:softHyphen/>
        <w:t xml:space="preserve"> hîp doanh, vÉn cßn nhiÒu khã kh¨n nh</w:t>
        <w:softHyphen/>
        <w:t>îc ®iÓm. T¹i nhiÒu xÝ nghiÖp c«ng nghiÖp, nhiÖm vô, kÕ ho¹ch còng nh</w:t>
        <w:softHyphen/>
        <w:t xml:space="preserve"> tæ chøc s¶n xuÊt cßn ch</w:t>
        <w:softHyphen/>
        <w:t>a æn ®Þnh, cßn ph©n t¸n vµ thiÕu c©n ®èi trªn nhiÒu mÆt; trong cöa hµng th</w:t>
        <w:softHyphen/>
        <w:t>¬ng nghiÖp, nh©n lùc b¸n hµng ch</w:t>
        <w:softHyphen/>
        <w:t>a sö dông hÕt, viÖc s¾p xÕp m¹ng l</w:t>
        <w:softHyphen/>
        <w:t>íi cßn ch</w:t>
        <w:softHyphen/>
        <w:t>a æn ®Þnh; trong xÝ nghiÖp vËn t¶i, ph</w:t>
        <w:softHyphen/>
        <w:t>¬ng tiÖn h</w:t>
        <w:softHyphen/>
        <w:t xml:space="preserve"> háng kh¸ nhiÒu, v.v.. Tr×nh ®é qu¶n lý xÝ nghiÖp cña c¸n bé cßn non yÕu; nhiÖt t×nh lao ®éng vµ tinh thÇn lµm chñ cña c«ng nh©n, ng</w:t>
        <w:softHyphen/>
        <w:t>êi lao ®éng cßn ch</w:t>
        <w:softHyphen/>
        <w:t>a ph¸t huy ®</w:t>
        <w:softHyphen/>
        <w:t>îc m¹nh mÏ, ®Çy ®ñ; viÖc c¶i t¹o lao ®éng vµ t</w:t>
        <w:softHyphen/>
        <w:t xml:space="preserve"> t</w:t>
        <w:softHyphen/>
        <w:t>ëng cña ng</w:t>
        <w:softHyphen/>
        <w:t>êi t</w:t>
        <w:softHyphen/>
        <w:t xml:space="preserve"> s¶n cßn ë møc ®é thÊp; thªm vµo ®ã, ë nhiÒu n¬i, c¸c cÊp uû ®¶ng ch</w:t>
        <w:softHyphen/>
        <w:t>a thùc sù quan t©m ®Õn viÖc l·nh ®¹o, qu¶n lý c¸c xÝ nghiÖp sau c¶i t¹o. T×nh h×nh nµy ®· vµ ®ang trë ng¹i cho viÖc ®Èy m¹nh s¶n xuÊt, c¶i tiÕn kinh doanh, t¨ng c</w:t>
        <w:softHyphen/>
        <w:t>êng qu¶n lý kinh tÕ ®èi víi c¸c xÝ nghiÖp, cöa hµng c«ng t</w:t>
        <w:softHyphen/>
        <w:t xml:space="preserve"> hîp doanh, nh»m tËn dông kh¶ n¨ng cña hä ®Ó gãp phÇn vµo viÖc c«ng nghiÖp ho¸ x· héi chñ </w:t>
      </w:r>
      <w:r>
        <w:rPr>
          <w:spacing w:val="2"/>
        </w:rPr>
        <w:t>nghÜa vµ ph¸t triÓn nÒn kinh tÕ quèc d©n. MÆt kh¸c, do</w:t>
      </w:r>
      <w:r>
        <w:rPr>
          <w:spacing w:val="6"/>
        </w:rPr>
        <w:t xml:space="preserve"> sù ph¸t triÓn cña c¸c xÝ nghiÖp, cöa hµng c«ng t</w:t>
        <w:softHyphen/>
        <w:t xml:space="preserve"> hîp doanh vÒ mÆt kinh tÕ cßn bÞ h¹n chÕ, nªn chóng ta ch</w:t>
        <w:softHyphen/>
        <w:t>a t¹o ®</w:t>
        <w:softHyphen/>
        <w:t>îc nh÷ng c¬ së vËt chÊt cÇn thiÕt ®Ó tiÕn lªn hoµn thµnh c¶i</w:t>
      </w:r>
      <w:r>
        <w:rPr/>
        <w:t xml:space="preserve"> t¹o kinh tÕ t</w:t>
        <w:softHyphen/>
        <w:t xml:space="preserve"> b¶n t</w:t>
        <w:softHyphen/>
        <w:t xml:space="preserve"> doanh vµ ng</w:t>
        <w:softHyphen/>
        <w:t>êi t</w:t>
        <w:softHyphen/>
        <w:t xml:space="preserve"> s¶n, do ®ã ch</w:t>
        <w:softHyphen/>
        <w:t>a ph¸t huy ®</w:t>
        <w:softHyphen/>
        <w:t>îc s©u réng th¾ng lîi chÝnh trÞ cña chÝnh s¸ch hoµ b×nh c¶i t¹o c«ng th</w:t>
        <w:softHyphen/>
        <w:t>¬ng nghiÖp t</w:t>
        <w:softHyphen/>
        <w:t xml:space="preserve"> b¶n t</w:t>
        <w:softHyphen/>
        <w:t xml:space="preserve"> doanh cña §¶ng.</w:t>
      </w:r>
    </w:p>
    <w:p>
      <w:pPr>
        <w:pStyle w:val="Tadanngang"/>
        <w:spacing w:lineRule="exact" w:line="326"/>
        <w:rPr/>
      </w:pPr>
      <w:r>
        <w:rPr/>
        <w:t>V× vËy, Ban BÝ th</w:t>
        <w:softHyphen/>
        <w:t xml:space="preserve"> thÊy cÇn ph¶i </w:t>
      </w:r>
      <w:r>
        <w:rPr>
          <w:i/>
        </w:rPr>
        <w:t xml:space="preserve">tiÕn hµnh mét cuéc kiÓm tra toµn diÖn </w:t>
      </w:r>
      <w:r>
        <w:rPr/>
        <w:t>®èi víi c¸c xÝ nghiÖp, cöa hµng c«ng t</w:t>
        <w:softHyphen/>
        <w:t xml:space="preserve"> hîp doanh, ®Ó n¾m ch¾c ®</w:t>
        <w:softHyphen/>
        <w:t>îc t×nh h×nh tæ chøc, qu¶n lý s¶n xuÊt, kinh doanh vµ møc ®é ®</w:t>
        <w:softHyphen/>
        <w:t>îc c¶i t¹o cña ng</w:t>
        <w:softHyphen/>
        <w:t>êi t</w:t>
        <w:softHyphen/>
        <w:t xml:space="preserve"> s¶n, trªn c¬ së ®ã mµ ®Ò ra ph</w:t>
        <w:softHyphen/>
        <w:t>¬ng h</w:t>
        <w:softHyphen/>
        <w:t>íng, nhiÖm vô, chÝnh s¸ch, biÖn ph¸p nh»m thùc hiÖn yªu cÇu ph¸t triÓn m¹nh mÏ h¬n n÷a c¸c xÝ nghiÖp, cöa hµng c«ng t</w:t>
        <w:softHyphen/>
        <w:t xml:space="preserve"> hîp doanh vÒ mÆt kinh tÕ vµ hoµn thµnh viÖc c¶i t¹o x· héi chñ nghÜa ®èi víi c«ng th</w:t>
        <w:softHyphen/>
        <w:t>¬ng nghiÖp t</w:t>
        <w:softHyphen/>
        <w:t xml:space="preserve"> b¶n t</w:t>
        <w:softHyphen/>
        <w:t xml:space="preserve"> doanh trong giai ®o¹n tíi.</w:t>
      </w:r>
    </w:p>
    <w:p>
      <w:pPr>
        <w:pStyle w:val="Tadanngang"/>
        <w:spacing w:lineRule="exact" w:line="330"/>
        <w:rPr/>
      </w:pPr>
      <w:r>
        <w:rPr/>
        <w:t>§Ó thùc hiÖn ®</w:t>
        <w:softHyphen/>
        <w:t>îc chñ tr</w:t>
        <w:softHyphen/>
        <w:t>¬ng trªn, Ban BÝ th</w:t>
        <w:softHyphen/>
        <w:t xml:space="preserve"> quyÕt ®Þnh: </w:t>
      </w:r>
    </w:p>
    <w:p>
      <w:pPr>
        <w:pStyle w:val="Tadanngang"/>
        <w:spacing w:lineRule="exact" w:line="330"/>
        <w:rPr/>
      </w:pPr>
      <w:r>
        <w:rPr/>
        <w:t>Mçi ®Þa ph</w:t>
        <w:softHyphen/>
        <w:t>¬ng cã c¬ së c«ng th</w:t>
        <w:softHyphen/>
        <w:t>¬ng nghiÖp t</w:t>
        <w:softHyphen/>
        <w:t xml:space="preserve"> b¶n t</w:t>
        <w:softHyphen/>
        <w:t xml:space="preserve"> doanh ph¶i tiÕn hµnh kiÓm tra vµ b¸o c¸o lªn Trung </w:t>
        <w:softHyphen/>
        <w:t>¬ng vÒ kÕt qu¶ kiÓm tra thuéc ®Þa ph</w:t>
        <w:softHyphen/>
        <w:t>¬ng m×nh.</w:t>
      </w:r>
    </w:p>
    <w:p>
      <w:pPr>
        <w:pStyle w:val="Tadanngang"/>
        <w:spacing w:lineRule="exact" w:line="326"/>
        <w:rPr/>
      </w:pPr>
      <w:r>
        <w:rPr/>
        <w:t xml:space="preserve">C¸c ngµnh chñ qu¶n ë trung </w:t>
        <w:softHyphen/>
        <w:t>¬ng (c«ng nghiÖp, th</w:t>
        <w:softHyphen/>
        <w:t>¬ng nghiÖp, giao th«ng, v¨n ho¸, y tÕ, ng©n hµng, v.v.) cã tr¸ch nhiÖm gióp ®ì vµ céng t¸c víi c¸c ®Þa ph</w:t>
        <w:softHyphen/>
        <w:t xml:space="preserve">¬ng trong viÖc kiÓm tra, trªn c¬ së ®ã mµ tæng hîp t×nh h×nh vÒ kÕt qu¶ kiÓm tra c¸c c¬ së thuéc ngµnh m×nh vµ cïng víi Ban C¶i t¹o Trung </w:t>
        <w:softHyphen/>
        <w:t>¬ng nghiªn cøu nh÷ng chñ tr</w:t>
        <w:softHyphen/>
        <w:t>¬ng, chÝnh s¸ch trong ph¹m vi ngµnh phô tr¸ch.</w:t>
      </w:r>
    </w:p>
    <w:p>
      <w:pPr>
        <w:sectPr>
          <w:headerReference w:type="default" r:id="rId14"/>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danngang"/>
        <w:spacing w:lineRule="exact" w:line="326"/>
        <w:rPr/>
      </w:pPr>
      <w:r>
        <w:rPr>
          <w:spacing w:val="-2"/>
        </w:rPr>
        <w:t>Ban C¶i t¹o c«ng th</w:t>
        <w:softHyphen/>
        <w:t>¬ng nghiÖp t</w:t>
        <w:softHyphen/>
        <w:t xml:space="preserve"> doanh Trung </w:t>
        <w:softHyphen/>
        <w:t xml:space="preserve">¬ng cã tr¸ch nhiÖm gióp Trung </w:t>
        <w:softHyphen/>
        <w:t>¬ng h</w:t>
        <w:softHyphen/>
        <w:t xml:space="preserve">íng dÉn ®«n ®èc viÖc kiÓm tra vµ cïng víi c¸c ban vµ c¸c ngµnh cã liªn quan nghiªn cøu vÒ c¸c chÝnh s¸ch, biÖn ph¸p ®Ó tr×nh Trung </w:t>
        <w:softHyphen/>
        <w:t>¬ng. Ban BÝ</w:t>
      </w:r>
      <w:r>
        <w:rPr/>
        <w:t xml:space="preserve"> th</w:t>
        <w:softHyphen/>
        <w:t xml:space="preserve">  </w:t>
      </w:r>
    </w:p>
    <w:p>
      <w:pPr>
        <w:pStyle w:val="Tadanngang"/>
        <w:spacing w:lineRule="exact" w:line="326"/>
        <w:ind w:hanging="0"/>
        <w:rPr/>
      </w:pPr>
      <w:r>
        <w:rPr/>
        <w:t xml:space="preserve">uû nhiÖm cho Ban C¶i t¹o Trung </w:t>
        <w:softHyphen/>
        <w:t>¬ng triÖu tËp mét cuéc héi nghÞ ®Ó bµn kü vÒ môc ®Ých yªu cÇu, néi dung vµ kÕ ho¹ch cuéc kiÓm tra nµy.</w:t>
      </w:r>
    </w:p>
    <w:p>
      <w:pPr>
        <w:pStyle w:val="Takyten"/>
        <w:rPr>
          <w:lang w:eastAsia="en-US"/>
        </w:rPr>
      </w:pPr>
      <w:r>
        <w:rPr>
          <w:lang w:eastAsia="en-US"/>
        </w:rPr>
        <w:t>T/M Ban BÝ th</w:t>
        <w:softHyphen/>
        <w:t xml:space="preserve"> </w:t>
        <w:br/>
      </w:r>
      <w:r>
        <w:rPr>
          <w:b/>
          <w:lang w:eastAsia="en-US"/>
        </w:rPr>
        <w:t>Lª V¨n L</w:t>
        <w:softHyphen/>
        <w:t>¬ng</w:t>
      </w:r>
    </w:p>
    <w:p>
      <w:pPr>
        <w:pStyle w:val="Taluu"/>
        <w:rPr>
          <w:lang w:eastAsia="en-US"/>
        </w:rPr>
      </w:pPr>
      <w:r>
        <w:rPr>
          <w:lang w:eastAsia="en-US"/>
        </w:rPr>
        <w:t>L</w:t>
        <w:softHyphen/>
        <w:t>u t¹i Kho L</w:t>
        <w:softHyphen/>
        <w:t>u tr÷</w:t>
        <w:br/>
        <w:t xml:space="preserve">Trung </w:t>
        <w:softHyphen/>
        <w:t>¬ng §¶ng.</w:t>
      </w:r>
    </w:p>
    <w:p>
      <w:pPr>
        <w:pStyle w:val="Footer"/>
        <w:tabs>
          <w:tab w:val="clear" w:pos="4320"/>
          <w:tab w:val="clear" w:pos="8640"/>
        </w:tabs>
        <w:rPr>
          <w:lang w:eastAsia="en-US"/>
        </w:rPr>
      </w:pPr>
      <w:r>
        <w:rPr>
          <w:lang w:eastAsia="en-US"/>
        </w:rPr>
      </w:r>
    </w:p>
    <w:p>
      <w:pPr>
        <w:pStyle w:val="Footer"/>
        <w:tabs>
          <w:tab w:val="clear" w:pos="4320"/>
          <w:tab w:val="clear" w:pos="8640"/>
        </w:tabs>
        <w:rPr>
          <w:lang w:eastAsia="en-US"/>
        </w:rPr>
      </w:pPr>
      <w:r>
        <w:rPr>
          <w:lang w:eastAsia="en-US"/>
        </w:rPr>
      </w:r>
    </w:p>
    <w:p>
      <w:pPr>
        <w:pStyle w:val="Ta12capdam"/>
        <w:rPr/>
      </w:pPr>
      <w:r>
        <w:br w:type="column"/>
      </w:r>
      <w:r>
        <w:rPr>
          <w:lang w:eastAsia="en-US"/>
        </w:rPr>
        <w:t>NghÞ quyÕt cña Ban BÝ th</w:t>
        <w:softHyphen/>
        <w:br/>
      </w:r>
      <w:r>
        <w:rPr>
          <w:rFonts w:cs=".VnCentury Schoolbook" w:ascii=".VnCentury Schoolbook" w:hAnsi=".VnCentury Schoolbook"/>
          <w:b w:val="false"/>
          <w:lang w:eastAsia="en-US"/>
        </w:rPr>
        <w:t>Sè 60-NQ/TW, ngµy 17 th¸ng 11 n¨m 1962</w:t>
        <w:br/>
      </w:r>
      <w:r>
        <w:rPr>
          <w:rFonts w:cs=".VnCentury Schoolbook" w:ascii=".VnCentury Schoolbook" w:hAnsi=".VnCentury Schoolbook"/>
          <w:spacing w:val="-4"/>
          <w:lang w:eastAsia="en-US"/>
        </w:rPr>
        <w:t xml:space="preserve">VÒ viÖc c¶i tiÕn tæ chøc Ban C¬ yÕu Trung </w:t>
        <w:softHyphen/>
        <w:t>¬ng vµ c¬ quan c¬ yÕu c¸c ngµnh ®¶ng,</w:t>
        <w:br/>
        <w:t>chÝnh quyÒn vµ qu©n ®éi</w:t>
      </w:r>
    </w:p>
    <w:p>
      <w:pPr>
        <w:pStyle w:val="Normal"/>
        <w:rPr>
          <w:lang w:eastAsia="en-US"/>
        </w:rPr>
      </w:pPr>
      <w:r>
        <w:rPr>
          <w:lang w:eastAsia="en-US"/>
        </w:rPr>
        <w:t>§Ó t¨ng c</w:t>
        <w:softHyphen/>
        <w:t>êng l·nh ®¹o thèng nhÊt c«ng t¸c c¬ yÕu cña §¶ng vµ Nhµ n</w:t>
        <w:softHyphen/>
        <w:t>íc;</w:t>
      </w:r>
    </w:p>
    <w:p>
      <w:pPr>
        <w:pStyle w:val="Normal"/>
        <w:rPr>
          <w:lang w:eastAsia="en-US"/>
        </w:rPr>
      </w:pPr>
      <w:r>
        <w:rPr>
          <w:lang w:eastAsia="en-US"/>
        </w:rPr>
        <w:t xml:space="preserve">C¨n cø vµo b¶n chÕ ®é c«ng t¸c c¬ yÕu cña Trung </w:t>
        <w:softHyphen/>
        <w:t>¬ng quy ®Þnh n¨m 1958;</w:t>
      </w:r>
    </w:p>
    <w:p>
      <w:pPr>
        <w:pStyle w:val="Ta11capth"/>
        <w:rPr>
          <w:lang w:eastAsia="en-US"/>
        </w:rPr>
      </w:pPr>
      <w:r>
        <w:rPr>
          <w:lang w:eastAsia="en-US"/>
        </w:rPr>
        <w:t>Ban BÝ th</w:t>
        <w:softHyphen/>
        <w:t xml:space="preserve"> trung </w:t>
        <w:softHyphen/>
        <w:t>¬ng quyÕt nghÞ:</w:t>
      </w:r>
    </w:p>
    <w:p>
      <w:pPr>
        <w:pStyle w:val="Normal"/>
        <w:rPr>
          <w:lang w:eastAsia="en-US"/>
        </w:rPr>
      </w:pPr>
      <w:r>
        <w:rPr>
          <w:lang w:eastAsia="en-US"/>
        </w:rPr>
        <w:t xml:space="preserve">1. Ban C¬ yÕu Trung </w:t>
        <w:softHyphen/>
        <w:t xml:space="preserve">¬ng lµ mét ban trùc thuéc Trung </w:t>
        <w:softHyphen/>
        <w:t xml:space="preserve">¬ng §¶ng, do Qu©n uû Trung </w:t>
        <w:softHyphen/>
        <w:t>¬ng ®</w:t>
        <w:softHyphen/>
        <w:t>îc uû nhiÖm trùc tiÕp l·nh ®¹o.</w:t>
      </w:r>
    </w:p>
    <w:p>
      <w:pPr>
        <w:pStyle w:val="Normal"/>
        <w:rPr/>
      </w:pPr>
      <w:r>
        <w:rPr>
          <w:lang w:eastAsia="en-US"/>
        </w:rPr>
        <w:t xml:space="preserve">Ban C¬ yÕu Trung </w:t>
        <w:softHyphen/>
        <w:t>¬ng gåm mét tr</w:t>
        <w:softHyphen/>
        <w:t xml:space="preserve">ëng ban lµ uû viªn Trung </w:t>
        <w:softHyphen/>
        <w:t xml:space="preserve">¬ng §¶ng, uû viªn Qu©n uû Trung </w:t>
        <w:softHyphen/>
        <w:t xml:space="preserve">¬ng (do Qu©n uû Trung </w:t>
        <w:softHyphen/>
        <w:t>¬ng ®Ò nghÞ), mét phã tr</w:t>
        <w:softHyphen/>
        <w:t>ëng ban, vµ mét sè uû viªn.</w:t>
      </w:r>
    </w:p>
    <w:p>
      <w:pPr>
        <w:pStyle w:val="Normal"/>
        <w:rPr>
          <w:lang w:eastAsia="en-US"/>
        </w:rPr>
      </w:pPr>
      <w:r>
        <w:rPr>
          <w:lang w:eastAsia="en-US"/>
        </w:rPr>
        <w:t xml:space="preserve">VÒ tæ chøc bé m¸y, ph©n c«ng c¸n bé, lÒ lèi lµm viÖc vµ quan hÖ c«ng t¸c trong néi bé Ban C¬ yÕu Trung </w:t>
        <w:softHyphen/>
        <w:t xml:space="preserve">¬ng do Ban C¬ yÕu Trung </w:t>
        <w:softHyphen/>
        <w:t xml:space="preserve">¬ng nghiªn cøu ®Ò nghÞ Qu©n uû Trung </w:t>
        <w:softHyphen/>
        <w:t>¬ng xÐt vµ quyÕt ®Þnh.</w:t>
      </w:r>
    </w:p>
    <w:p>
      <w:pPr>
        <w:sectPr>
          <w:headerReference w:type="default" r:id="rId15"/>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jc w:val="left"/>
        <w:rPr>
          <w:lang w:eastAsia="en-US"/>
        </w:rPr>
      </w:pPr>
      <w:r>
        <w:rPr>
          <w:lang w:eastAsia="en-US"/>
        </w:rPr>
        <w:t>2. NhiÖm vô vµ quyÒn h¹n cña ban:</w:t>
      </w:r>
    </w:p>
    <w:p>
      <w:pPr>
        <w:pStyle w:val="Tacongang"/>
        <w:spacing w:lineRule="exact" w:line="306"/>
        <w:rPr>
          <w:lang w:eastAsia="en-US"/>
        </w:rPr>
      </w:pPr>
      <w:r>
        <w:rPr>
          <w:lang w:eastAsia="en-US"/>
        </w:rPr>
        <w:t>a) ChØ ®¹o vÒ mÆt nghiÖp vô c¸c ngµnh c¬ yÕu ®¶ng, chÝnh quyÒn, qu©n ®éi ®óng theo ®</w:t>
        <w:softHyphen/>
        <w:t>êng lèi, ph</w:t>
        <w:softHyphen/>
        <w:t xml:space="preserve">¬ng ch©m, chÕ ®é c«ng t¸c vµ nh÷ng chØ thÞ, nghÞ quyÕt vÒ c«ng t¸c c¬ yÕu cña Trung </w:t>
        <w:softHyphen/>
        <w:t xml:space="preserve">¬ng §¶ng vµ Qu©n uû Trung </w:t>
        <w:softHyphen/>
        <w:t>¬ng, ®¶m b¶o c«ng viÖc ®</w:t>
        <w:softHyphen/>
        <w:t>îc bÝ mËt, chÝnh x¸c, nhanh chãng, an toµn.</w:t>
      </w:r>
    </w:p>
    <w:p>
      <w:pPr>
        <w:pStyle w:val="Tacongang"/>
        <w:spacing w:lineRule="exact" w:line="306"/>
        <w:rPr>
          <w:lang w:eastAsia="en-US"/>
        </w:rPr>
      </w:pPr>
      <w:r>
        <w:rPr>
          <w:lang w:eastAsia="en-US"/>
        </w:rPr>
        <w:t xml:space="preserve">b) Gióp Trung </w:t>
        <w:softHyphen/>
        <w:t>¬ng nghiªn cøu vµ bè trÝ c¸c m¹ng liªn l¹c c¬ yÕu cña §¶ng, chÝnh quyÒn, qu©n ®éi, nh»m ®¸p øng ®Çy ®ñ yªu cÇu l·nh ®¹o vµ chØ ®¹o cña §¶ng vµ Nhµ n</w:t>
        <w:softHyphen/>
        <w:t>íc trong tõng thêi gian.</w:t>
      </w:r>
    </w:p>
    <w:p>
      <w:pPr>
        <w:pStyle w:val="Tacongang"/>
        <w:spacing w:lineRule="exact" w:line="306"/>
        <w:rPr>
          <w:lang w:eastAsia="en-US"/>
        </w:rPr>
      </w:pPr>
      <w:r>
        <w:rPr>
          <w:lang w:eastAsia="en-US"/>
        </w:rPr>
        <w:t>c) Rót kinh nghiÖm vÒ mäi mÆt c«ng t¸c c¬ yÕu, thèng nhÊt nghiªn cøu, s¸ng t¸c, Ên lo¸t vµ cung cÊp luËt mËt m· vµ c¸c tµi liÖu nghiÖp vô, kü thuËt c¬ yÕu cho c¸c ngµnh, chØ ®¹o vµ h</w:t>
        <w:softHyphen/>
        <w:t>íng dÉn c¸c ngµnh qu¶n lý vµ sö dông kü thuËt c¬ yÕu.</w:t>
      </w:r>
    </w:p>
    <w:p>
      <w:pPr>
        <w:pStyle w:val="Ta157"/>
        <w:spacing w:lineRule="exact" w:line="306"/>
        <w:rPr>
          <w:lang w:eastAsia="en-US"/>
        </w:rPr>
      </w:pPr>
      <w:r>
        <w:rPr>
          <w:lang w:eastAsia="en-US"/>
        </w:rPr>
        <w:t xml:space="preserve">d) Qu¶n lý c¸n bé, nh©n viªn c¬ yÕu trong toµn ngµnh theo nguyªn t¾c song trïng qu¶n lý gi÷a ngµnh c¬ yÕu vµ c¬ quan sö dông c¬ yÕu. Riªng trong néi bé ngµnh c¬ yÕu, viÖc qu¶n lý c¸n bé nh©n viªn thuéc qu©n ®éi vµ c«ng an vò trang vÉn theo chÕ ®é ph©n cÊp qu¶n lý gi÷a Ban C¬ yÕu Trung </w:t>
        <w:softHyphen/>
        <w:t xml:space="preserve">¬ng vµ c¬ quan c¬ yÕu c¸c cÊp, cßn ®èi víi c¸n bé nh©n viªn thuéc ngµnh c¬ yÕu ®¶ng vµ c«ng an nh©n d©n sÏ do Ban C¬ yÕu Trung </w:t>
        <w:softHyphen/>
        <w:t xml:space="preserve">¬ng phô tr¸ch qu¶n lý. Tuú theo yªu cÇu tõng lóc mµ Ban C¬ yÕu Trung </w:t>
        <w:softHyphen/>
        <w:t>¬ng tiÕn hµnh viÖc ®µo t¹o, båi d</w:t>
        <w:softHyphen/>
        <w:t>ìng c¸n bé nh©n viªn c¬ yÕu trong toµn quèc vµ ®iÒu chØnh c¸n bé nh©n viªn gi÷a c¸c ngµnh c¬ yÕu ®¶ng, chÝnh quyÒn vµ qu©n ®éi.</w:t>
      </w:r>
    </w:p>
    <w:p>
      <w:pPr>
        <w:pStyle w:val="Tacongang"/>
        <w:spacing w:lineRule="exact" w:line="306"/>
        <w:rPr>
          <w:lang w:eastAsia="en-US"/>
        </w:rPr>
      </w:pPr>
      <w:r>
        <w:rPr>
          <w:lang w:eastAsia="en-US"/>
        </w:rPr>
        <w:t xml:space="preserve">®) Nghiªn cøu, ®Ò nghÞ Trung </w:t>
        <w:softHyphen/>
        <w:t>¬ng ban hµnh nh÷ng chÝnh s¸ch cô thÓ vµ chÕ ®é cÇn thiÕt ®èi víi c«ng t¸c vµ c¸n bé nh©n viªn c¬ yÕu ®Ó kh«ng ngõng c¶i tiÕn c«ng t¸c c¬ yÕu, ®Ó ®</w:t>
        <w:softHyphen/>
        <w:t>îc thÝch hîp víi t×nh h×nh ®Æc ®iÓm trong tõng thêi gian cô thÓ vµ hoµn c¶nh thùc tÕ cña mçi ngµnh c¬ yÕu ®¶ng, chÝnh quyÒn, qu©n ®éi; ®ång thêi tæ chøc h</w:t>
        <w:softHyphen/>
        <w:t>íng dÉn, kiÓm tra ®«n ®èc viÖc thùc hiÖn c¸c chÝnh s¸ch vµ chÕ ®é ®· quy ®Þnh.</w:t>
      </w:r>
    </w:p>
    <w:p>
      <w:pPr>
        <w:pStyle w:val="Normal"/>
        <w:spacing w:lineRule="exact" w:line="306"/>
        <w:rPr>
          <w:lang w:eastAsia="en-US"/>
        </w:rPr>
      </w:pPr>
      <w:r>
        <w:rPr>
          <w:lang w:eastAsia="en-US"/>
        </w:rPr>
        <w:t xml:space="preserve">3. Quan hÖ cña Ban C¬ yÕu Trung </w:t>
        <w:softHyphen/>
        <w:t>¬ng víi c¸c c¬ quan cã liªn quan ®Õn c«ng t¸c c¬ yÕu:</w:t>
      </w:r>
    </w:p>
    <w:p>
      <w:pPr>
        <w:pStyle w:val="Normal"/>
        <w:spacing w:lineRule="exact" w:line="306"/>
        <w:rPr>
          <w:lang w:eastAsia="en-US"/>
        </w:rPr>
      </w:pPr>
      <w:r>
        <w:rPr>
          <w:lang w:eastAsia="en-US"/>
        </w:rPr>
        <w:t>- Liªn hÖ víi §¶ng ®oµn Bé C«ng an, Côc T×nh b¸o vµ Côc B¶o vÖ t×m hiÓu ©m m</w:t>
        <w:softHyphen/>
        <w:t>u ho¹t ®éng gi¸n ®iÖp vµ thu tin m· th¸m cña ®Þch ®èi víi c«ng t¸c c¬ yÕu ®Ó cã biÖn ph¸p ®èi phã vµ n©ng cao tr×nh ®é tæ chøc, tr×nh ®é nghiÖp vô - kü thuËt c¬ yÕu cña ta.</w:t>
      </w:r>
    </w:p>
    <w:p>
      <w:pPr>
        <w:pStyle w:val="Normal"/>
        <w:spacing w:lineRule="exact" w:line="306"/>
        <w:rPr>
          <w:lang w:eastAsia="en-US"/>
        </w:rPr>
      </w:pPr>
      <w:r>
        <w:rPr>
          <w:lang w:eastAsia="en-US"/>
        </w:rPr>
        <w:t>- Liªn hÖ víi cÊp uû, thñ tr</w:t>
        <w:softHyphen/>
        <w:t>ëng phô tr¸ch c¬ quan c¬ yÕu c¸c ngµnh (®¶ng, chÝnh quyÒn, qu©n ®éi) c¸c cÊp trong viÖc l·nh ®¹o vµ chØ ®¹o c«ng t¸c c¬ yÕu, trong viÖc qu¶n lý c¸n bé nh©n viªn c¬ yÕu vµ gi¶i quyÕt nh÷ng vÊn ®Ò cã liªn quan ®Õn c«ng t¸c c¬ yÕu.</w:t>
      </w:r>
    </w:p>
    <w:p>
      <w:pPr>
        <w:pStyle w:val="Tacongang"/>
        <w:spacing w:lineRule="exact" w:line="306"/>
        <w:rPr>
          <w:lang w:eastAsia="en-US"/>
        </w:rPr>
      </w:pPr>
      <w:r>
        <w:rPr>
          <w:lang w:eastAsia="en-US"/>
        </w:rPr>
        <w:t xml:space="preserve">- Liªn hÖ víi c¸c bé, ban xung quanh Trung </w:t>
        <w:softHyphen/>
        <w:t>¬ng ®Ó gi¶i quyÕt nh÷ng yªu cÇu vÒ c«ng t¸c c¬ yÕu nh</w:t>
        <w:softHyphen/>
        <w:t>: më m¹ng liªn l¹c míi, cung cÊp luËt mËt m· vµ c¸n bé nh©n viªn c¬ yÕu, v.v..</w:t>
      </w:r>
    </w:p>
    <w:p>
      <w:pPr>
        <w:pStyle w:val="Ta157"/>
        <w:spacing w:lineRule="exact" w:line="306"/>
        <w:rPr>
          <w:lang w:eastAsia="en-US"/>
        </w:rPr>
      </w:pPr>
      <w:r>
        <w:rPr>
          <w:lang w:eastAsia="en-US"/>
        </w:rPr>
        <w:t xml:space="preserve">4. VÒ tæ chøc, nhiÖm vô vµ quyÒn h¹n cña c¸c côc, phßng c¬ yÕu c¸c ngµnh ®¶ng, chÝnh quyÒn, qu©n ®éi, Ban C¬ yÕu Trung </w:t>
        <w:softHyphen/>
        <w:t xml:space="preserve">¬ng sÏ c¨n cø vµo b¶n chÕ ®é c«ng t¸c c¬ yÕu cña Trung </w:t>
        <w:softHyphen/>
        <w:t xml:space="preserve">¬ng, tinh thÇn b¶n NghÞ quyÕt nµy vµ t×nh h×nh thùc tÕ cña tõng ngµnh mµ nghiªn cøu, ®Ò nghÞ Qu©n uû Trung </w:t>
        <w:softHyphen/>
        <w:t>¬ng phª chuÈn.</w:t>
      </w:r>
    </w:p>
    <w:p>
      <w:pPr>
        <w:pStyle w:val="Ta157"/>
        <w:spacing w:lineRule="exact" w:line="306"/>
        <w:rPr>
          <w:lang w:eastAsia="en-US"/>
        </w:rPr>
      </w:pPr>
      <w:r>
        <w:rPr>
          <w:lang w:eastAsia="en-US"/>
        </w:rPr>
        <w:t>Riªng ®èi víi ngµnh c¬ yÕu ®¶ng vµ ngµnh c¬ yÕu c«ng an nh©n d©n th×:</w:t>
      </w:r>
    </w:p>
    <w:p>
      <w:pPr>
        <w:pStyle w:val="Ta157"/>
        <w:spacing w:lineRule="exact" w:line="306"/>
        <w:rPr>
          <w:lang w:eastAsia="en-US"/>
        </w:rPr>
      </w:pPr>
      <w:r>
        <w:rPr>
          <w:lang w:eastAsia="en-US"/>
        </w:rPr>
        <w:t xml:space="preserve">a) Tæ chøc ë trung </w:t>
        <w:softHyphen/>
        <w:t xml:space="preserve">¬ng hai phßng c¬ yÕu riªng biÖt: Phßng C¬ yÕu V¨n phßng Trung </w:t>
        <w:softHyphen/>
        <w:t>¬ng §¶ng vµ Phßng C¬ yÕu Bé C«ng an.</w:t>
      </w:r>
    </w:p>
    <w:p>
      <w:pPr>
        <w:pStyle w:val="Ta157"/>
        <w:spacing w:lineRule="exact" w:line="306"/>
        <w:rPr>
          <w:lang w:eastAsia="en-US"/>
        </w:rPr>
      </w:pPr>
      <w:r>
        <w:rPr>
          <w:lang w:eastAsia="en-US"/>
        </w:rPr>
        <w:t>b) Thèng nhÊt c¸c tæ chøc c¬ yÕu ®¶ng vµ c¬ yÕu c«ng an nh©n d©n ë c¸c khu, tØnh, ch©u, huyÖn miÒn B¾c trùc thuéc vÒ nghiÖp vô víi Phßng C¬ yÕu Bé C«ng an.</w:t>
      </w:r>
    </w:p>
    <w:p>
      <w:pPr>
        <w:sectPr>
          <w:headerReference w:type="default" r:id="rId16"/>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spacing w:val="-4"/>
          <w:lang w:eastAsia="en-US"/>
        </w:rPr>
        <w:t>c) Phßng C¬ yÕu Bé C«ng an sÏ phô tr¸ch truyÒn ®¹t</w:t>
      </w:r>
      <w:r>
        <w:rPr>
          <w:lang w:eastAsia="en-US"/>
        </w:rPr>
        <w:t xml:space="preserve"> ®iÖn </w:t>
      </w:r>
    </w:p>
    <w:p>
      <w:pPr>
        <w:pStyle w:val="TextBody"/>
        <w:rPr/>
      </w:pPr>
      <w:r>
        <w:rPr>
          <w:lang w:eastAsia="en-US"/>
        </w:rPr>
        <w:t>cña §¶ng vµ Nhµ n</w:t>
        <w:softHyphen/>
        <w:t xml:space="preserve">íc trong toµn miÒn B¾c. Phßng C¬ yÕu V¨n phßng Trung </w:t>
        <w:softHyphen/>
        <w:t>¬ng sÏ phô tr¸ch truyÒn ®¹t ®iÖn cña §¶ng vµ Nhµ n</w:t>
        <w:softHyphen/>
        <w:t>íc víi c¸c c¬ quan cña ta ë n</w:t>
        <w:softHyphen/>
        <w:t>íc ngoµi vµ ë mét sè vïng ®Æc biÖt.</w:t>
      </w:r>
    </w:p>
    <w:p>
      <w:pPr>
        <w:pStyle w:val="Normal"/>
        <w:rPr>
          <w:lang w:eastAsia="en-US"/>
        </w:rPr>
      </w:pPr>
      <w:r>
        <w:rPr>
          <w:lang w:eastAsia="en-US"/>
        </w:rPr>
        <w:t>d) Tuú yªu cÇu c«ng t¸c ë tõng ®Þa ph</w:t>
        <w:softHyphen/>
        <w:t>¬ng mµ c¸c khu, thµnh, tØnh uû bè trÝ c¬ quan c¬ yÕu thuéc biªn chÕ cña c¬ quan c«ng an hay cña v¨n phßng cÊp uû ®¶ng.</w:t>
      </w:r>
    </w:p>
    <w:p>
      <w:pPr>
        <w:pStyle w:val="Normal"/>
        <w:rPr>
          <w:lang w:eastAsia="en-US"/>
        </w:rPr>
      </w:pPr>
      <w:r>
        <w:rPr>
          <w:lang w:eastAsia="en-US"/>
        </w:rPr>
        <w:t xml:space="preserve">5. Qu©n uû Trung </w:t>
        <w:softHyphen/>
        <w:t xml:space="preserve">¬ng, §¶ng ®oµn Bé C«ng an, V¨n phßng Trung </w:t>
        <w:softHyphen/>
        <w:t xml:space="preserve">¬ng §¶ng, Ban Tæ chøc Trung </w:t>
        <w:softHyphen/>
        <w:t xml:space="preserve">¬ng vµ Ban C¬ yÕu Trung </w:t>
        <w:softHyphen/>
        <w:t>¬ng cã tr¸ch nhiÖm thi hµnh NghÞ quyÕt nµy.</w:t>
      </w:r>
    </w:p>
    <w:p>
      <w:pPr>
        <w:pStyle w:val="Takyten"/>
        <w:rPr>
          <w:lang w:eastAsia="en-US"/>
        </w:rPr>
      </w:pPr>
      <w:r>
        <w:rPr>
          <w:lang w:eastAsia="en-US"/>
        </w:rPr>
        <w:t>T/M Ban BÝ th</w:t>
        <w:softHyphen/>
        <w:t xml:space="preserve"> </w:t>
        <w:br/>
      </w:r>
      <w:r>
        <w:rPr>
          <w:b/>
          <w:lang w:eastAsia="en-US"/>
        </w:rPr>
        <w:t>Lª V¨n L</w:t>
        <w:softHyphen/>
        <w:t>¬ng</w:t>
      </w:r>
    </w:p>
    <w:p>
      <w:pPr>
        <w:pStyle w:val="Taluu"/>
        <w:rPr>
          <w:lang w:eastAsia="en-US"/>
        </w:rPr>
      </w:pPr>
      <w:r>
        <w:rPr>
          <w:lang w:eastAsia="en-US"/>
        </w:rPr>
        <w:t>L</w:t>
        <w:softHyphen/>
        <w:t>u t¹i Kho L</w:t>
        <w:softHyphen/>
        <w:t xml:space="preserve">u tr÷ </w:t>
        <w:br/>
        <w:t xml:space="preserve">Trung </w:t>
        <w:softHyphen/>
        <w:t>¬ng §¶ng.</w:t>
      </w:r>
    </w:p>
    <w:p>
      <w:pPr>
        <w:pStyle w:val="Footer"/>
        <w:tabs>
          <w:tab w:val="clear" w:pos="4320"/>
          <w:tab w:val="clear" w:pos="8640"/>
        </w:tabs>
        <w:rPr>
          <w:lang w:eastAsia="en-US"/>
        </w:rPr>
      </w:pPr>
      <w:r>
        <w:rPr>
          <w:lang w:eastAsia="en-US"/>
        </w:rPr>
      </w:r>
    </w:p>
    <w:p>
      <w:pPr>
        <w:pStyle w:val="Normal"/>
        <w:rPr>
          <w:lang w:eastAsia="en-US"/>
        </w:rPr>
      </w:pPr>
      <w:r>
        <w:rPr>
          <w:lang w:eastAsia="en-US"/>
        </w:rPr>
      </w:r>
    </w:p>
    <w:p>
      <w:pPr>
        <w:pStyle w:val="Ta12capdam"/>
        <w:rPr/>
      </w:pPr>
      <w:r>
        <w:br w:type="column"/>
      </w:r>
      <w:r>
        <w:rPr>
          <w:lang w:eastAsia="en-US"/>
        </w:rPr>
        <w:t>NghÞ quyÕt cña Bé chÝnh trÞ</w:t>
        <w:br/>
      </w:r>
      <w:r>
        <w:rPr>
          <w:rFonts w:cs=".VnCentury Schoolbook" w:ascii=".VnCentury Schoolbook" w:hAnsi=".VnCentury Schoolbook"/>
          <w:b w:val="false"/>
          <w:lang w:eastAsia="en-US"/>
        </w:rPr>
        <w:t xml:space="preserve">Sè 61-NQ/TW, ngµy 29 th¸ng 11 n¨m 1962 </w:t>
        <w:br/>
      </w:r>
      <w:r>
        <w:rPr>
          <w:rFonts w:cs=".VnCentury Schoolbook" w:ascii=".VnCentury Schoolbook" w:hAnsi=".VnCentury Schoolbook"/>
          <w:lang w:eastAsia="en-US"/>
        </w:rPr>
        <w:t>VÒ chÕ ®é ®ãng ®¶ng phÝ míi</w:t>
      </w:r>
    </w:p>
    <w:p>
      <w:pPr>
        <w:pStyle w:val="Ta11capth"/>
        <w:rPr>
          <w:lang w:eastAsia="en-US"/>
        </w:rPr>
      </w:pPr>
      <w:r>
        <w:rPr>
          <w:lang w:eastAsia="en-US"/>
        </w:rPr>
        <w:t>I</w:t>
      </w:r>
    </w:p>
    <w:p>
      <w:pPr>
        <w:pStyle w:val="Tacongang"/>
        <w:rPr>
          <w:lang w:eastAsia="en-US"/>
        </w:rPr>
      </w:pPr>
      <w:r>
        <w:rPr>
          <w:lang w:eastAsia="en-US"/>
        </w:rPr>
        <w:t>§ãng ®¶ng phÝ lµ mét c«ng t¸c cã ý nghÜa quan träng ®èi víi viÖc x©y dùng ®¶ng vÒ c¸c mÆt t</w:t>
        <w:softHyphen/>
        <w:t xml:space="preserve"> t</w:t>
        <w:softHyphen/>
        <w:t>ëng, chÝnh trÞ, tæ chøc vµ tµi chÝnh.</w:t>
      </w:r>
    </w:p>
    <w:p>
      <w:pPr>
        <w:pStyle w:val="Tacongang"/>
        <w:rPr/>
      </w:pPr>
      <w:r>
        <w:rPr>
          <w:lang w:eastAsia="en-US"/>
        </w:rPr>
        <w:t>Tõ khi thµnh lËp tíi nay, §¶ng ta rÊt coi träng viÖc ®ãng ®¶ng phÝ, xem ®ã lµ mét ®iÒu kiÖn gia nhËp §¶ng cña ®¶ng viªn, lµ mét tiªu chuÈn cña ng</w:t>
        <w:softHyphen/>
        <w:t>êi ®¶ng viªn vµ còng tøc lµ mét nhiÖm vô cña ®¶ng viªn ®èi víi §¶ng. Mçi lÇn ®ãng ®¶ng phÝ lµ mçi lÇn ®¶ng viªn biÓu lé ý thøc ®¶ng, nhí ®Õn nhiÖm vô ®èi víi §¶ng, ph¸t huy vai trß tiªn phong g</w:t>
        <w:softHyphen/>
        <w:t>¬ng mÉu cña ®¶ng viªn, g¾n chÆt sinh mÖnh chÝnh trÞ cña ®¶ng viªn víi tæ chøc ®¶ng, ®¶ng viªn kh«ng ®ãng ®¶ng phÝ lµ kh«ng thùc hiÖn ®Çy ®ñ tiªu chuÈn vµ nhiÖm vô cña m×nh, cho nªn §iÒu lÖ §¶ng ®· quy ®Þnh nÕu ®¶ng viªn nµo kh«ng cã lý do chÝnh ®¸ng mµ kh«ng ®ãng ®¶ng phÝ trong ba th¸ng liÒn th× coi nh</w:t>
        <w:softHyphen/>
        <w:t xml:space="preserve"> tù ®éng ra khái §¶ng.</w:t>
      </w:r>
    </w:p>
    <w:p>
      <w:pPr>
        <w:sectPr>
          <w:headerReference w:type="default" r:id="rId17"/>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congang"/>
        <w:rPr>
          <w:lang w:eastAsia="en-US"/>
        </w:rPr>
      </w:pPr>
      <w:r>
        <w:rPr>
          <w:lang w:eastAsia="en-US"/>
        </w:rPr>
        <w:t xml:space="preserve">MÆt kh¸c, §¶ng ta cÇn cã tµi chÝnh ®Ó phôc vô sù ho¹t ®éng cña §¶ng. Tµi chÝnh cña §¶ng tuy cã nhiÒu nguån thu nhËp, </w:t>
      </w:r>
    </w:p>
    <w:p>
      <w:pPr>
        <w:pStyle w:val="Tacongang"/>
        <w:ind w:hanging="0"/>
        <w:rPr>
          <w:lang w:eastAsia="en-US"/>
        </w:rPr>
      </w:pPr>
      <w:r>
        <w:rPr>
          <w:lang w:eastAsia="en-US"/>
        </w:rPr>
        <w:t>nh</w:t>
        <w:softHyphen/>
        <w:t>ng hiÖn nay ®¶ng phÝ lµ nguån thu chñ yÕu trong néi bé §¶ng. §¶ng viªn ®ãng ®¶ng phÝ lµ gãp phÇn x©y dùng tµi chÝnh cña §¶ng ®Ó b¶o ®¶m nh÷ng kho¶n chi tiªu cÇn thiÕt cho mäi ho¹t ®éng cña §¶ng.</w:t>
      </w:r>
    </w:p>
    <w:p>
      <w:pPr>
        <w:pStyle w:val="Ta157"/>
        <w:rPr/>
      </w:pPr>
      <w:r>
        <w:rPr>
          <w:spacing w:val="-4"/>
          <w:lang w:eastAsia="en-US"/>
        </w:rPr>
        <w:t>Trong thêi gian qua, thi hµnh NghÞ quyÕt sè 7 ngµy 9-4-1957 cña Bé ChÝnh trÞ vÒ viÖc söa ®æi chÕ ®é ®ãng ®¶ng phÝ, sè ®«ng ®¶ng viªn vµ cÊp uû ®¶ng ®· chó träng h¬n ®Õn viÖc thu nép ®¶ng phÝ, nªn sè tiÒn ®¶ng phÝ thu ®</w:t>
        <w:softHyphen/>
        <w:t>îc ngµy cµng t¨ng vµ ®· b¶o ®¶m mét phÇn yªu cÇu chi tiªu cho c«ng t¸c ®¶ng, nh</w:t>
        <w:softHyphen/>
        <w:t>ng còng cßn mét sè ®¶ng viªn ë n«ng th«n, trong ®ã cã c¶ mét sè chi uû viªn vµ ®¶ng uû viªn x· ®ãng ®¶ng phÝ mét c¸ch thÊt th</w:t>
        <w:softHyphen/>
        <w:t>êng, cßn nhiÒu chi bé x· vµ mét sè huyÖn uû thu ®</w:t>
        <w:softHyphen/>
        <w:t>îc ®¶ng phÝ nh</w:t>
        <w:softHyphen/>
        <w:t>ng kh«ng nép ®ñ lªn cÊp trªn, cßn nhiÒu tr</w:t>
        <w:softHyphen/>
        <w:t>êng hîp sö dông tiÒn ®¶ng phÝ mét c¸ch tuú tiÖn. T×nh h×nh trªn ®©y x¶y ra do nhiÒu nguyªn nh©n, nh</w:t>
        <w:softHyphen/>
        <w:t>ng tr</w:t>
        <w:softHyphen/>
        <w:t>íc hÕt lµ do nhËn thøc cña mét sè ®¶ng viªn vµ cÊp uû ®èi víi viÖc thu nép ®¶ng phÝ ch</w:t>
        <w:softHyphen/>
        <w:t>a ®</w:t>
        <w:softHyphen/>
        <w:t>îc ®óng ®¾n, cho nªn mét sè ®¶ng viªn ch</w:t>
        <w:softHyphen/>
        <w:t>a thËt sù tù gi¸c vµ tÝch cùc ®ãng ®¶ng phÝ, mét sè cÊp uû ®¶ng ch</w:t>
        <w:softHyphen/>
        <w:t>a thËt sù chó träng ®«n ®èc vµ kiÓm tra viÖc thu nép vµ sö dông ®¶ng phÝ, c¬ quan qu¶n lý tµi chÝnh ®¶ng th× ch</w:t>
        <w:softHyphen/>
        <w:t>a ®</w:t>
        <w:softHyphen/>
        <w:t>îc kiÖn toµn ®óng møc vµ thiÕu biÖn ph¸p qu¶n lý cô thÓ vµ chÆt chÏ. Nh÷ng khuyÕt ®iÓm Êy nÕu kh«ng ®</w:t>
        <w:softHyphen/>
        <w:t>îc kÞp thêi vµ tÝch cùc söa ch÷a th× kh«ng nh÷ng cã ¶nh h</w:t>
        <w:softHyphen/>
        <w:t>ëng kh«ng tèt tíi viÖc qu¶n lý tµi chÝnh cña §¶ng mµ cßn kh«ng gãp phÇn n©ng cao ®</w:t>
        <w:softHyphen/>
        <w:t>îc ý thøc ®¶ng cho ®¶ng viªn.</w:t>
      </w:r>
    </w:p>
    <w:p>
      <w:pPr>
        <w:pStyle w:val="Ta157"/>
        <w:spacing w:lineRule="exact" w:line="320"/>
        <w:rPr>
          <w:spacing w:val="-4"/>
          <w:lang w:eastAsia="en-US"/>
        </w:rPr>
      </w:pPr>
      <w:r>
        <w:rPr>
          <w:spacing w:val="-4"/>
          <w:lang w:eastAsia="en-US"/>
        </w:rPr>
        <w:t>V× vËy, tÊt c¶ c¸c ®¶ng viªn vµ cÊp uû ®¶ng cÇn qu¸n triÖt ý nghÜa quan träng cña viÖc ®ãng ®¶ng phÝ, ®Ò cao tinh thÇn tr¸ch nhiÖm cña m×nh ®èi víi §¶ng mµ tù gi¸c vµ tÝch cùc thu nép ®¶ng phÝ cho ®Çy ®ñ. §ã còng lµ c¸ch biÓu lé ý thøc t«n träng vµ nghiªm chØnh chÊp hµnh §iÒu lÖ §¶ng.</w:t>
      </w:r>
    </w:p>
    <w:p>
      <w:pPr>
        <w:pStyle w:val="Ta11capth"/>
        <w:rPr>
          <w:lang w:eastAsia="en-US"/>
        </w:rPr>
      </w:pPr>
      <w:r>
        <w:rPr>
          <w:lang w:eastAsia="en-US"/>
        </w:rPr>
        <w:t>II</w:t>
      </w:r>
    </w:p>
    <w:p>
      <w:pPr>
        <w:pStyle w:val="Normal"/>
        <w:rPr>
          <w:spacing w:val="-4"/>
          <w:lang w:eastAsia="en-US"/>
        </w:rPr>
      </w:pPr>
      <w:r>
        <w:rPr>
          <w:spacing w:val="-4"/>
          <w:lang w:eastAsia="en-US"/>
        </w:rPr>
        <w:t>HiÖn nay, §iÒu lÖ míi cña §¶ng ®· quy ®Þnh viÖc ®ãng ®¶ng phÝ theo tØ lÖ thu nhËp cña tõng lo¹i ®¶ng viªn, vµ viÖc thèng nhÊt tµi chÝnh cña §¶ng; t×nh h×nh x· héi miÒn B¾c n</w:t>
        <w:softHyphen/>
        <w:t>íc ta ®· cã nhiÒu biÕn ®æi míi, møc thu nhËp cña ®¶ng viªn còng cã sù thay ®æi vµ ®</w:t>
        <w:softHyphen/>
        <w:t>îc n©ng cao h¬n tr</w:t>
        <w:softHyphen/>
        <w:t>íc. Do ®ã, chÕ ®é ®ãng ®¶ng phÝ tr</w:t>
        <w:softHyphen/>
        <w:t>íc ®©y cã nh÷ng ®iÓm kh«ng cßn thÝch hîp n÷a.</w:t>
      </w:r>
    </w:p>
    <w:p>
      <w:pPr>
        <w:pStyle w:val="Normal"/>
        <w:rPr>
          <w:spacing w:val="-4"/>
          <w:lang w:eastAsia="en-US"/>
        </w:rPr>
      </w:pPr>
      <w:r>
        <w:rPr>
          <w:spacing w:val="-4"/>
          <w:lang w:eastAsia="en-US"/>
        </w:rPr>
        <w:t>§Ó chÊp hµnh ®óng §iÒu lÖ §¶ng, ®Ó kh¾c phôc nh÷ng khuyÕt ®iÓm trong thêi gian qua, ®Ó lµm cho viÖc ®ãng ®¶ng phÝ phï hîp víi t×nh h×nh míi hiÖn nay, Bé ChÝnh trÞ ra nghÞ quyÕt vÒ chÕ ®é ®ãng ®¶ng phÝ míi dùa trªn mÊy nguyªn t¾c sau ®©y:</w:t>
      </w:r>
    </w:p>
    <w:p>
      <w:pPr>
        <w:pStyle w:val="Normal"/>
        <w:rPr>
          <w:spacing w:val="-4"/>
          <w:lang w:eastAsia="en-US"/>
        </w:rPr>
      </w:pPr>
      <w:r>
        <w:rPr>
          <w:spacing w:val="-4"/>
          <w:lang w:eastAsia="en-US"/>
        </w:rPr>
        <w:t>a) Møc ®ãng ®¶ng phÝ cña ®¶ng viªn ph¶i c¨n cø vµo thu nhËp cña ®¶ng viªn mµ quy ®Þnh theo tØ lÖ, ng</w:t>
        <w:softHyphen/>
        <w:t>êi thu nhËp nhiÒu ®ãng nhiÒu, ng</w:t>
        <w:softHyphen/>
        <w:t>êi thu nhËp Ýt ®ãng Ýt, kh«ng b×nh qu©n, nh»m b¶o ®¶m ®</w:t>
        <w:softHyphen/>
        <w:t>îc quan hÖ ®ãng gãp hîp lý gi÷a c¸c ®¶ng viªn cã thu nhËp kh¸c nhau.</w:t>
      </w:r>
    </w:p>
    <w:p>
      <w:pPr>
        <w:pStyle w:val="Normal"/>
        <w:spacing w:lineRule="exact" w:line="314"/>
        <w:rPr>
          <w:spacing w:val="-4"/>
          <w:lang w:eastAsia="en-US"/>
        </w:rPr>
      </w:pPr>
      <w:r>
        <w:rPr>
          <w:spacing w:val="-4"/>
          <w:lang w:eastAsia="en-US"/>
        </w:rPr>
        <w:t>b) ViÖc tÝnh to¸n, thu nép vµ qu¶n lý ®¶ng phÝ ph¶i võa ®¬n gi¶n vµ chÆt chÏ, ®ång thêi phï hîp víi yªu cÇu tËp trung vµ thèng nhÊt qu¶n lý tµi chÝnh cña §¶ng.</w:t>
      </w:r>
    </w:p>
    <w:p>
      <w:pPr>
        <w:pStyle w:val="Normal"/>
        <w:spacing w:lineRule="exact" w:line="314"/>
        <w:rPr>
          <w:spacing w:val="-4"/>
          <w:lang w:eastAsia="en-US"/>
        </w:rPr>
      </w:pPr>
      <w:r>
        <w:rPr>
          <w:spacing w:val="-4"/>
          <w:lang w:eastAsia="en-US"/>
        </w:rPr>
        <w:t>D</w:t>
        <w:softHyphen/>
        <w:t>íi ®©y lµ nh÷ng quy ®Þnh cô thÓ:</w:t>
      </w:r>
    </w:p>
    <w:p>
      <w:pPr>
        <w:pStyle w:val="Normal"/>
        <w:spacing w:lineRule="exact" w:line="314"/>
        <w:rPr/>
      </w:pPr>
      <w:r>
        <w:rPr>
          <w:spacing w:val="-4"/>
          <w:lang w:eastAsia="en-US"/>
        </w:rPr>
        <w:t xml:space="preserve">1. </w:t>
      </w:r>
      <w:r>
        <w:rPr>
          <w:i/>
          <w:spacing w:val="-4"/>
          <w:lang w:eastAsia="en-US"/>
        </w:rPr>
        <w:t>Møc ®ãng ®¶ng phÝ cña ®¶ng viªn</w:t>
      </w:r>
    </w:p>
    <w:p>
      <w:pPr>
        <w:pStyle w:val="Normal"/>
        <w:spacing w:lineRule="exact" w:line="314"/>
        <w:rPr>
          <w:spacing w:val="-4"/>
          <w:lang w:eastAsia="en-US"/>
        </w:rPr>
      </w:pPr>
      <w:r>
        <w:rPr>
          <w:spacing w:val="-4"/>
          <w:lang w:eastAsia="en-US"/>
        </w:rPr>
        <w:t>a) §¶ng viªn lµ c¸n bé, c«ng nh©n, viªn chøc: nÕu h</w:t>
        <w:softHyphen/>
        <w:t>ëng l</w:t>
        <w:softHyphen/>
        <w:t>¬ng tõ 40 ®ång trë xuèng th× mçi th¸ng ®ãng 0®15, nÕu h</w:t>
        <w:softHyphen/>
        <w:t>ëng l</w:t>
        <w:softHyphen/>
        <w:t>¬ng tõ trªn 40 ®ång th× ®ãng theo tØ lÖ phÇn tr¨m tiÒn l</w:t>
        <w:softHyphen/>
        <w:t>¬ng nh</w:t>
        <w:softHyphen/>
        <w:t xml:space="preserve"> sau:</w:t>
      </w:r>
    </w:p>
    <w:p>
      <w:pPr>
        <w:pStyle w:val="Normal"/>
        <w:spacing w:lineRule="exact" w:line="314"/>
        <w:rPr>
          <w:spacing w:val="-4"/>
          <w:lang w:eastAsia="en-US"/>
        </w:rPr>
      </w:pPr>
      <w:r>
        <w:rPr>
          <w:spacing w:val="-4"/>
          <w:lang w:eastAsia="en-US"/>
        </w:rPr>
        <w:t>- Tõ trªn 40 ®ång ®Õn 120 ®ång ®ãng 1%;</w:t>
      </w:r>
    </w:p>
    <w:p>
      <w:pPr>
        <w:pStyle w:val="Normal"/>
        <w:spacing w:lineRule="exact" w:line="314"/>
        <w:rPr>
          <w:spacing w:val="-4"/>
          <w:lang w:eastAsia="en-US"/>
        </w:rPr>
      </w:pPr>
      <w:r>
        <w:rPr>
          <w:spacing w:val="-4"/>
          <w:lang w:eastAsia="en-US"/>
        </w:rPr>
        <w:t>- Tõ trªn 120 ®ång ®Õn 170 ®ång ®ãng 1,5%;</w:t>
      </w:r>
    </w:p>
    <w:p>
      <w:pPr>
        <w:pStyle w:val="Normal"/>
        <w:spacing w:lineRule="exact" w:line="314"/>
        <w:rPr>
          <w:spacing w:val="-4"/>
          <w:lang w:eastAsia="en-US"/>
        </w:rPr>
      </w:pPr>
      <w:r>
        <w:rPr>
          <w:spacing w:val="-4"/>
          <w:lang w:eastAsia="en-US"/>
        </w:rPr>
        <w:t>- Tõ trªn 170 ®ång ®ãng 2%;</w:t>
      </w:r>
    </w:p>
    <w:p>
      <w:pPr>
        <w:pStyle w:val="Normal"/>
        <w:rPr>
          <w:spacing w:val="-4"/>
          <w:lang w:eastAsia="en-US"/>
        </w:rPr>
      </w:pPr>
      <w:r>
        <w:rPr>
          <w:spacing w:val="-4"/>
          <w:lang w:eastAsia="en-US"/>
        </w:rPr>
        <w:t>(L</w:t>
        <w:softHyphen/>
        <w:t>¬ng ë ®©y lµ gåm l</w:t>
        <w:softHyphen/>
        <w:t>¬ng chÝnh vµ c¸c kho¶n phô cÊp cã tÝnh chÊt cè ®Þnh th</w:t>
        <w:softHyphen/>
        <w:t>êng xuyªn nh</w:t>
        <w:softHyphen/>
        <w:t xml:space="preserve"> phô cÊp khu vùc, phô cÊp tr¸ch nhiÖm, phô cÊp kü thuËt, phô cÊp th©m niªn, nÕu cã).</w:t>
      </w:r>
    </w:p>
    <w:p>
      <w:pPr>
        <w:pStyle w:val="Normal"/>
        <w:spacing w:lineRule="exact" w:line="314"/>
        <w:rPr>
          <w:spacing w:val="-4"/>
          <w:lang w:eastAsia="en-US"/>
        </w:rPr>
      </w:pPr>
      <w:r>
        <w:rPr>
          <w:spacing w:val="-4"/>
          <w:lang w:eastAsia="en-US"/>
        </w:rPr>
        <w:t>C¸c ®¶ng viªn nµy nÕu thay ®æi c«ng t¸c, hoÆc ®i häc ë trong n</w:t>
        <w:softHyphen/>
        <w:t>íc, hoÆc èm ®au, vÒ h</w:t>
        <w:softHyphen/>
        <w:t>u trÝ, v.v. th× c¨n cø vµo l</w:t>
        <w:softHyphen/>
        <w:t>¬ng hay sinh ho¹t phÝ míi ®</w:t>
        <w:softHyphen/>
        <w:t>îc h</w:t>
        <w:softHyphen/>
        <w:t>ëng ®Ó tÝnh møc ®ãng ®¶ng phÝ nh</w:t>
        <w:softHyphen/>
        <w:t xml:space="preserve"> trªn.</w:t>
      </w:r>
    </w:p>
    <w:p>
      <w:pPr>
        <w:pStyle w:val="Normal"/>
        <w:spacing w:lineRule="exact" w:line="314"/>
        <w:rPr>
          <w:spacing w:val="-4"/>
          <w:lang w:eastAsia="en-US"/>
        </w:rPr>
      </w:pPr>
      <w:r>
        <w:rPr>
          <w:spacing w:val="-4"/>
          <w:lang w:eastAsia="en-US"/>
        </w:rPr>
        <w:t>b) §¶ng viªn lµm c«ng t¸c vµ häc tËp ë n</w:t>
        <w:softHyphen/>
        <w:t>íc ngoµi th× ®ãng ®¶ng phÝ b»ng ngo¹i tÖ ë n</w:t>
        <w:softHyphen/>
        <w:t>íc m×nh ë vµ theo møc ®Þnh nh</w:t>
        <w:softHyphen/>
        <w:t xml:space="preserve"> sau:</w:t>
      </w:r>
    </w:p>
    <w:p>
      <w:pPr>
        <w:pStyle w:val="Normal"/>
        <w:spacing w:lineRule="exact" w:line="314"/>
        <w:rPr>
          <w:spacing w:val="-4"/>
          <w:lang w:eastAsia="en-US"/>
        </w:rPr>
      </w:pPr>
      <w:r>
        <w:rPr>
          <w:spacing w:val="-4"/>
          <w:lang w:eastAsia="en-US"/>
        </w:rPr>
        <w:t>- NÕu lµ häc sinh chuyªn nghiÖp ch</w:t>
        <w:softHyphen/>
        <w:t>a ®</w:t>
        <w:softHyphen/>
        <w:t>îc xÕp l</w:t>
        <w:softHyphen/>
        <w:t>¬ng trong n</w:t>
        <w:softHyphen/>
        <w:t>íc th× ®ãng 0,5% sinh ho¹t phÝ ®</w:t>
        <w:softHyphen/>
        <w:t>îc h</w:t>
        <w:softHyphen/>
        <w:t>ëng;</w:t>
      </w:r>
    </w:p>
    <w:p>
      <w:pPr>
        <w:pStyle w:val="Normal"/>
        <w:spacing w:lineRule="exact" w:line="314"/>
        <w:rPr>
          <w:spacing w:val="-4"/>
          <w:lang w:eastAsia="en-US"/>
        </w:rPr>
      </w:pPr>
      <w:r>
        <w:rPr>
          <w:spacing w:val="-4"/>
          <w:lang w:eastAsia="en-US"/>
        </w:rPr>
        <w:t>- NÕu lµ c¸n bé, c«ng nh©n viªn th× c¨n cø vµo l</w:t>
        <w:softHyphen/>
        <w:t>¬ng ®</w:t>
        <w:softHyphen/>
        <w:t>îc xÕp trong n</w:t>
        <w:softHyphen/>
        <w:t>íc ®Ó ®ãng theo tØ lÖ nh</w:t>
        <w:softHyphen/>
        <w:t xml:space="preserve"> ®iÓm a (l</w:t>
        <w:softHyphen/>
        <w:t>¬ng cña sè c¸n bé nµy gåm tiÒn l</w:t>
        <w:softHyphen/>
        <w:t>¬ng hay sinh ho¹t phÝ ®</w:t>
        <w:softHyphen/>
        <w:t>îc lÜnh b»ng ngo¹i tÖ ë n</w:t>
        <w:softHyphen/>
        <w:t>íc m×nh ë, vµ phÇn tiÒn l</w:t>
        <w:softHyphen/>
        <w:t>¬ng ®</w:t>
        <w:softHyphen/>
        <w:t>îc lÜnh trong n</w:t>
        <w:softHyphen/>
        <w:t>íc tÝnh ra ngo¹i tÖ n</w:t>
        <w:softHyphen/>
        <w:t>íc ®ã);</w:t>
      </w:r>
    </w:p>
    <w:p>
      <w:pPr>
        <w:pStyle w:val="Normal"/>
        <w:spacing w:lineRule="exact" w:line="314"/>
        <w:rPr>
          <w:spacing w:val="-4"/>
          <w:lang w:eastAsia="en-US"/>
        </w:rPr>
      </w:pPr>
      <w:r>
        <w:rPr>
          <w:spacing w:val="-4"/>
          <w:lang w:eastAsia="en-US"/>
        </w:rPr>
        <w:t>- NÕu lµ c¸n bé ®i häc tr</w:t>
        <w:softHyphen/>
        <w:t>êng c¸c n</w:t>
        <w:softHyphen/>
        <w:t>íc b¹n do b¹n ®µi thä hoµn toµn kh«ng nhËn phÇn l</w:t>
        <w:softHyphen/>
        <w:t>¬ng ë trong n</w:t>
        <w:softHyphen/>
        <w:t>íc th× c¨n cø vµo møc sinh ho¹t phÝ ®</w:t>
        <w:softHyphen/>
        <w:t>îc b¹n cÊp h»ng th¸ng mµ ®ãng theo tØ lÖ quy ®Þnh ë ®iÓm a.</w:t>
      </w:r>
    </w:p>
    <w:p>
      <w:pPr>
        <w:pStyle w:val="Normal"/>
        <w:spacing w:lineRule="exact" w:line="314"/>
        <w:rPr>
          <w:spacing w:val="-4"/>
          <w:lang w:eastAsia="en-US"/>
        </w:rPr>
      </w:pPr>
      <w:r>
        <w:rPr>
          <w:spacing w:val="-4"/>
          <w:lang w:eastAsia="en-US"/>
        </w:rPr>
        <w:t>c) §¶ng viªn trong qu©n ®éi nh©n d©n vµ c«ng an nh©n d©n vò trang: nÕu h</w:t>
        <w:softHyphen/>
        <w:t>ëng chÕ ®é cung cÊp th× mçi th¸ng ®ãng 0®15; nÕu h</w:t>
        <w:softHyphen/>
        <w:t>ëng l</w:t>
        <w:softHyphen/>
        <w:t>¬ng th× ®ãng theo tØ lÖ nh</w:t>
        <w:softHyphen/>
        <w:t xml:space="preserve"> ë ®iÓm a.</w:t>
      </w:r>
    </w:p>
    <w:p>
      <w:pPr>
        <w:pStyle w:val="Normal"/>
        <w:spacing w:lineRule="exact" w:line="314"/>
        <w:rPr>
          <w:spacing w:val="-4"/>
          <w:lang w:eastAsia="en-US"/>
        </w:rPr>
      </w:pPr>
      <w:r>
        <w:rPr>
          <w:spacing w:val="-4"/>
          <w:lang w:eastAsia="en-US"/>
        </w:rPr>
        <w:t>d) §¶ng viªn lµm c¸c nghÒ kh¸c (nh</w:t>
        <w:softHyphen/>
        <w:t xml:space="preserve"> thî thñ c«ng, c«ng nh©n khu©n v¸c, tiÓu th</w:t>
        <w:softHyphen/>
        <w:t>¬ng, v.v.) nÕu thu nhËp tõ 40 ®ång trë xuèng th× ®ãng 0®15, nÕu trªn 40 ®ång th× ®ãng theo tØ lÖ nh</w:t>
        <w:softHyphen/>
        <w:t xml:space="preserve"> ë ®iÓm a.</w:t>
      </w:r>
    </w:p>
    <w:p>
      <w:pPr>
        <w:pStyle w:val="Normal"/>
        <w:spacing w:lineRule="exact" w:line="314"/>
        <w:rPr>
          <w:spacing w:val="-4"/>
          <w:lang w:eastAsia="en-US"/>
        </w:rPr>
      </w:pPr>
      <w:r>
        <w:rPr>
          <w:spacing w:val="-4"/>
          <w:lang w:eastAsia="en-US"/>
        </w:rPr>
        <w:t>§¶ng viªn lµ n«ng d©n, ng</w:t>
        <w:softHyphen/>
        <w:t>êi lµm nghÒ c¸, nghÒ muèi, häc sinh cã häc bæng mçi th¸ng ®ãng 0®15.</w:t>
      </w:r>
    </w:p>
    <w:p>
      <w:pPr>
        <w:pStyle w:val="Normal"/>
        <w:rPr/>
      </w:pPr>
      <w:r>
        <w:rPr/>
        <w:t xml:space="preserve">e) §¶ng viªn kh«ng cã thu nhËp b¶n th©n; sèng dùa </w:t>
        <w:br/>
      </w:r>
      <w:r>
        <w:rPr>
          <w:spacing w:val="-4"/>
          <w:lang w:eastAsia="en-US"/>
        </w:rPr>
        <w:t>vµo gia ®×nh (nh</w:t>
        <w:softHyphen/>
        <w:t xml:space="preserve"> lµm viÖc néi trî, häc sinh kh«ng cã häc bæng, v.v.) mçi th¸ng ®ãng 0®15. Tr</w:t>
        <w:softHyphen/>
        <w:t>êng hîp ®Æc biÖt cã ®¶ng viªn kh«ng cã thu nhËp b¶n th©n mµ giµ yÕu, mÊt søc lao ®éng th× chi bé sÏ xÐt vµ quyÕt ®Þnh cho miÔn ®ãng ®¶ng phÝ.</w:t>
      </w:r>
    </w:p>
    <w:p>
      <w:pPr>
        <w:pStyle w:val="Normal"/>
        <w:rPr/>
      </w:pPr>
      <w:r>
        <w:rPr>
          <w:spacing w:val="-4"/>
          <w:lang w:eastAsia="en-US"/>
        </w:rPr>
        <w:t xml:space="preserve">2. </w:t>
      </w:r>
      <w:r>
        <w:rPr>
          <w:i/>
          <w:spacing w:val="-4"/>
          <w:lang w:eastAsia="en-US"/>
        </w:rPr>
        <w:t>TrÝch gi÷ tiÒn ®¶ng phÝ ë c¸c cÊp</w:t>
      </w:r>
    </w:p>
    <w:p>
      <w:pPr>
        <w:pStyle w:val="Normal"/>
        <w:rPr>
          <w:spacing w:val="-4"/>
          <w:lang w:eastAsia="en-US"/>
        </w:rPr>
      </w:pPr>
      <w:r>
        <w:rPr>
          <w:spacing w:val="-4"/>
          <w:lang w:eastAsia="en-US"/>
        </w:rPr>
        <w:t>C¨n cø theo kh¶ n¨ng thu vµ yªu cÇu chi tiªu cña mçi cÊp, c¸c cÊp trÝch gi÷ l¹i tiÒn ®¶ng phÝ thu ®</w:t>
        <w:softHyphen/>
        <w:t>îc nh</w:t>
        <w:softHyphen/>
        <w:t xml:space="preserve"> sau:</w:t>
      </w:r>
    </w:p>
    <w:p>
      <w:pPr>
        <w:pStyle w:val="Normal"/>
        <w:rPr>
          <w:spacing w:val="-4"/>
          <w:lang w:eastAsia="en-US"/>
        </w:rPr>
      </w:pPr>
      <w:r>
        <w:rPr>
          <w:spacing w:val="-4"/>
          <w:lang w:eastAsia="en-US"/>
        </w:rPr>
        <w:t>a) C¸c ®¶ng uû c¬ së ë x· ®</w:t>
        <w:softHyphen/>
        <w:t>îc gi÷ l¹i 2/3, cßn c¸c ®¶ng uû c¬ së kh¸c (nh</w:t>
        <w:softHyphen/>
        <w:t xml:space="preserve"> nhµ m¸y, c«ng tr</w:t>
        <w:softHyphen/>
        <w:t>êng, n«ng tr</w:t>
        <w:softHyphen/>
        <w:t>êng, l©m tr</w:t>
        <w:softHyphen/>
        <w:t>êng, c¬ quan, bÖnh viÖn, tr</w:t>
        <w:softHyphen/>
        <w:t>êng häc, ®</w:t>
        <w:softHyphen/>
        <w:t>êng phè...) ®</w:t>
        <w:softHyphen/>
        <w:t>îc gi÷ l¹i 1/5. §èi víi c¸c ®¬n vÞ c¬ së tæ chøc thµnh hai hay ba cÊp th× c¸c chi bé vµ liªn chi thu ®</w:t>
        <w:softHyphen/>
        <w:t>îc bao nhiªu tiÒn ®¶ng phÝ ®Òu nép c¶ lªn ®¶ng uû c¬ së thèng nhÊt qu¶n lý, kh«ng trÝch gi÷ l¹i ë chi bé hoÆc liªn chi.</w:t>
      </w:r>
    </w:p>
    <w:p>
      <w:pPr>
        <w:pStyle w:val="Normal"/>
        <w:rPr>
          <w:spacing w:val="-4"/>
          <w:lang w:eastAsia="en-US"/>
        </w:rPr>
      </w:pPr>
      <w:r>
        <w:rPr>
          <w:spacing w:val="-4"/>
          <w:lang w:eastAsia="en-US"/>
        </w:rPr>
        <w:t>b) C¸c cÊp uû huyÖn, ch©u, thÞ x· (vµ t</w:t>
        <w:softHyphen/>
        <w:t>¬ng ®</w:t>
        <w:softHyphen/>
        <w:t>¬ng), c¸c cÊp uû khu, thµnh, tØnh ®</w:t>
        <w:softHyphen/>
        <w:t>îc gi÷ l¹i 1/3.</w:t>
      </w:r>
    </w:p>
    <w:p>
      <w:pPr>
        <w:pStyle w:val="Normal"/>
        <w:rPr>
          <w:spacing w:val="-4"/>
          <w:lang w:eastAsia="en-US"/>
        </w:rPr>
      </w:pPr>
      <w:r>
        <w:rPr>
          <w:spacing w:val="-4"/>
          <w:lang w:eastAsia="en-US"/>
        </w:rPr>
        <w:t>c) §èi víi ®¶ng bé qu©n ®éi vµ c«ng an nh©n d©n vò trang: tõ cÊp c¬ së trë lªn, mçi cÊp ®</w:t>
        <w:softHyphen/>
        <w:t>îc gi÷ l¹i 1/5.</w:t>
      </w:r>
    </w:p>
    <w:p>
      <w:pPr>
        <w:pStyle w:val="Normal"/>
        <w:rPr>
          <w:spacing w:val="-4"/>
          <w:lang w:eastAsia="en-US"/>
        </w:rPr>
      </w:pPr>
      <w:r>
        <w:rPr>
          <w:spacing w:val="-4"/>
          <w:lang w:eastAsia="en-US"/>
        </w:rPr>
        <w:t xml:space="preserve">3. </w:t>
      </w:r>
      <w:r>
        <w:rPr>
          <w:i/>
          <w:spacing w:val="-4"/>
          <w:lang w:eastAsia="en-US"/>
        </w:rPr>
        <w:t>Sö dông vµ qu¶n lý tiÒn ®¶ng phÝ</w:t>
      </w:r>
    </w:p>
    <w:p>
      <w:pPr>
        <w:pStyle w:val="Ta157co"/>
        <w:rPr/>
      </w:pPr>
      <w:r>
        <w:rPr/>
        <w:t>TiÒn ®¶ng phÝ lµ mét trong nh÷ng nguån thu tµi chÝnh quan träng cña §¶ng, cho nªn viÖc sö dông vµ qu¶n lý tiÒn ®¶ng phÝ ph¶i c¨n cø vµo chÕ ®é qu¶n lý tµi chÝnh cña §¶ng.</w:t>
      </w:r>
    </w:p>
    <w:p>
      <w:pPr>
        <w:pStyle w:val="Ta157co"/>
        <w:rPr/>
      </w:pPr>
      <w:r>
        <w:rPr/>
        <w:t>TiÒn ®¶ng phÝ chØ ®</w:t>
        <w:softHyphen/>
        <w:t>îc sö dông vµo c¸c c«ng t¸c sau ®©y:</w:t>
      </w:r>
    </w:p>
    <w:p>
      <w:pPr>
        <w:pStyle w:val="Ta157co"/>
        <w:rPr/>
      </w:pPr>
      <w:r>
        <w:rPr/>
        <w:t>a) Mua tµi liÖu s¸ch b¸o dïng ®Ó nghiªn cøu phôc vô c«ng t¸c l·nh ®¹o, tuyªn truyÒn, h</w:t>
        <w:softHyphen/>
        <w:t>íng dÉn häc tËp chung trong néi bé §¶ng.</w:t>
      </w:r>
    </w:p>
    <w:p>
      <w:pPr>
        <w:pStyle w:val="Ta157co"/>
        <w:rPr/>
      </w:pPr>
      <w:r>
        <w:rPr/>
        <w:t>b) Chi phÝ vÒ c«ng t¸c ph¸t triÓn ®¶ng.</w:t>
      </w:r>
    </w:p>
    <w:p>
      <w:pPr>
        <w:pStyle w:val="Ta157co"/>
        <w:rPr/>
      </w:pPr>
      <w:r>
        <w:rPr/>
        <w:t>c) Chi phÝ vÒ c¸c cuéc héi nghÞ vµ c¸c líp huÊn luyÖn trong néi bé §¶ng.</w:t>
      </w:r>
    </w:p>
    <w:p>
      <w:pPr>
        <w:pStyle w:val="Normal"/>
        <w:rPr>
          <w:spacing w:val="-4"/>
          <w:lang w:eastAsia="en-US"/>
        </w:rPr>
      </w:pPr>
      <w:r>
        <w:rPr>
          <w:spacing w:val="-4"/>
          <w:lang w:eastAsia="en-US"/>
        </w:rPr>
        <w:t>d) Mua v¨n phßng phÈm, mua cê §¶ng, mua s¾m gi¶i th</w:t>
        <w:softHyphen/>
        <w:t>ëng cña ®¶ng bé cho phong trµo thi ®ua cña quÇn chóng.</w:t>
      </w:r>
    </w:p>
    <w:p>
      <w:pPr>
        <w:pStyle w:val="Normal"/>
        <w:rPr>
          <w:spacing w:val="-4"/>
          <w:lang w:eastAsia="en-US"/>
        </w:rPr>
      </w:pPr>
      <w:r>
        <w:rPr>
          <w:spacing w:val="-4"/>
          <w:lang w:eastAsia="en-US"/>
        </w:rPr>
        <w:t>e) Trî cÊp c¸c ®¶ng viªn cò vµ ®¶ng viªn giµ yÕu.</w:t>
      </w:r>
    </w:p>
    <w:p>
      <w:pPr>
        <w:pStyle w:val="Normal"/>
        <w:rPr/>
      </w:pPr>
      <w:r>
        <w:rPr>
          <w:rFonts w:cs=".VnCentury SchoolbookH" w:ascii=".VnCentury SchoolbookH" w:hAnsi=".VnCentury SchoolbookH"/>
          <w:spacing w:val="-4"/>
          <w:lang w:eastAsia="en-US"/>
        </w:rPr>
        <w:t>ë</w:t>
      </w:r>
      <w:r>
        <w:rPr>
          <w:spacing w:val="-4"/>
          <w:lang w:eastAsia="en-US"/>
        </w:rPr>
        <w:t xml:space="preserve"> c¸c cÊp uû ®· thèng nhÊt qu¶n lý tiÒn ®¶ng phÝ vµo ng©n s¸ch ®¶ng (ng©n s¸ch nµy gåm tiÒn ®¶ng phÝ, tiÒn thu vÒ xuÊt b¶n s¸ch b¸o, tiÒn trî cÊp cña ng©n s¸ch nhµ n</w:t>
        <w:softHyphen/>
        <w:t>íc) th× phÇn ®¶ng phÝ ®</w:t>
        <w:softHyphen/>
        <w:t>îc gi÷ l¹i xem nh</w:t>
        <w:softHyphen/>
        <w:t xml:space="preserve"> mét kho¶n thu cña ng©n s¸ch Êy vµ dïng ®Ó chi chung cho c¸c ho¹t ®éng cña cÊp uû Êy.</w:t>
      </w:r>
    </w:p>
    <w:p>
      <w:pPr>
        <w:pStyle w:val="Normal"/>
        <w:rPr>
          <w:spacing w:val="-4"/>
          <w:lang w:eastAsia="en-US"/>
        </w:rPr>
      </w:pPr>
      <w:r>
        <w:rPr>
          <w:spacing w:val="-4"/>
          <w:lang w:eastAsia="en-US"/>
        </w:rPr>
        <w:t>NÕu sè tiÒn ®¶ng phÝ ®</w:t>
        <w:softHyphen/>
        <w:t>îc gi÷ l¹i mµ chi kh«ng hÕt th× cø ba th¸ng mét lÇn, c¸c cÊp ph¶i nép sè tiÒn chi cßn thõa lªn cÊp trªn. NÕu ®· tÝch cùc thu mµ phÇn ®¶ng phÝ ®</w:t>
        <w:softHyphen/>
        <w:t>îc gi÷ l¹i kh«ng ®ñ b¶o ®¶m yªu cÇu chi cÇn thiÕt th× b¸o c¸o lªn cÊp trªn trùc tiÕp xÐt ®Ó trî cÊp phÇn cßn thiÕu.</w:t>
      </w:r>
    </w:p>
    <w:p>
      <w:pPr>
        <w:pStyle w:val="Normal"/>
        <w:rPr>
          <w:spacing w:val="-4"/>
          <w:lang w:eastAsia="en-US"/>
        </w:rPr>
      </w:pPr>
      <w:r>
        <w:rPr>
          <w:spacing w:val="-4"/>
          <w:lang w:eastAsia="en-US"/>
        </w:rPr>
        <w:t>ViÖc chi tiªu tiÒn ®¶ng phÝ cña c¸c cÊp ph¶i ®</w:t>
        <w:softHyphen/>
        <w:t>îc cÊp trªn trùc tiÕp xÐt duyÖt, nh»m b¶o ®¶m chÊp hµnh ®óng nguyªn t¾c vµ chÕ ®é qu¶n lý tµi chÝnh cña §¶ng (chÕ ®é nµy sÏ cã quy ®Þnh cô thÓ sau).</w:t>
      </w:r>
    </w:p>
    <w:p>
      <w:pPr>
        <w:pStyle w:val="Normal"/>
        <w:rPr>
          <w:spacing w:val="-4"/>
          <w:lang w:eastAsia="en-US"/>
        </w:rPr>
      </w:pPr>
      <w:r>
        <w:rPr>
          <w:spacing w:val="-4"/>
          <w:lang w:eastAsia="en-US"/>
        </w:rPr>
        <w:t xml:space="preserve">§èi víi ®¶ng bé qu©n ®éi th× Qu©n uû Trung </w:t>
        <w:softHyphen/>
        <w:t xml:space="preserve">¬ng sÏ c¨n cø vµo t×nh h×nh cô thÓ cña c¸c cÊp uû vµ c¨n cø vµo nh÷ng quy ®Þnh chung cña Trung </w:t>
        <w:softHyphen/>
        <w:t>¬ng mµ quy ®Þnh néi dung chi tiªu cho c¸c cÊp trong qu©n ®éi.</w:t>
      </w:r>
    </w:p>
    <w:p>
      <w:pPr>
        <w:pStyle w:val="Ta157co"/>
        <w:rPr/>
      </w:pPr>
      <w:r>
        <w:rPr/>
        <w:t>4. §Ó b¶o ®¶m viÖc qu¶n lý tµi chÝnh cña §¶ng nãi chung vµ viÖc thu nép vµ qu¶n lý ®¶ng phÝ nãi riªng, c¸c cÊp uû ®¶ng ph¶i ph©n c«ng mét cÊp uû viªn phô tr¸ch tµi chÝnh ®¶ng. §ång chÝ nµy cã tr¸ch nhiÖm gióp cÊp uû ®«n ®èc vµ kiÓm tra viÖc thu nép ®¶ng phÝ cña ®¶ng viªn vµ cña cÊp d</w:t>
        <w:softHyphen/>
        <w:t>íi, xÐt duyÖt viÖc sö dông ®¶ng phÝ ë cÊp d</w:t>
        <w:softHyphen/>
        <w:t>íi, vµ tõng thêi gian nhÊt ®Þnh (ba th¸ng, s¸u th¸ng) ph¶i b¸o c¸o vµ xin chØ thÞ cÊp uû vÒ c«ng t¸c tµi chÝnh.</w:t>
      </w:r>
    </w:p>
    <w:p>
      <w:pPr>
        <w:pStyle w:val="Normal"/>
        <w:rPr>
          <w:spacing w:val="-4"/>
          <w:lang w:eastAsia="en-US"/>
        </w:rPr>
      </w:pPr>
      <w:r>
        <w:rPr>
          <w:spacing w:val="-4"/>
          <w:lang w:eastAsia="en-US"/>
        </w:rPr>
        <w:t>5. NghÞ quyÕt nµy thi hµnh tõ ngµy 1-1-1963, nh÷ng quy ®Þnh vÒ ®ãng ®¶ng phÝ tr</w:t>
        <w:softHyphen/>
        <w:t>íc ®©y kh«ng phï hîp víi NghÞ quyÕt nµy ®Òu b·i bá.</w:t>
      </w:r>
    </w:p>
    <w:p>
      <w:pPr>
        <w:pStyle w:val="Normal"/>
        <w:rPr>
          <w:spacing w:val="-4"/>
          <w:lang w:eastAsia="en-US"/>
        </w:rPr>
      </w:pPr>
      <w:r>
        <w:rPr>
          <w:spacing w:val="-4"/>
          <w:lang w:eastAsia="en-US"/>
        </w:rPr>
        <w:t>C¸c cÊp uû ®¶ng chÞu tr¸ch nhiÖm phæ biÕn NghÞ quyÕt nµy tíi tËn c¸c ®¶ng viªn vµ ®Æt kÕ ho¹ch thi hµnh.</w:t>
      </w:r>
    </w:p>
    <w:p>
      <w:pPr>
        <w:pStyle w:val="Takyten"/>
        <w:spacing w:before="480" w:after="0"/>
        <w:rPr>
          <w:lang w:eastAsia="en-US"/>
        </w:rPr>
      </w:pPr>
      <w:r>
        <w:rPr>
          <w:lang w:eastAsia="en-US"/>
        </w:rPr>
        <w:t>T/M Bé chÝnh trÞ</w:t>
        <w:br/>
      </w:r>
      <w:r>
        <w:rPr>
          <w:b/>
          <w:lang w:eastAsia="en-US"/>
        </w:rPr>
        <w:t>Lª §øc Thä</w:t>
      </w:r>
    </w:p>
    <w:p>
      <w:pPr>
        <w:pStyle w:val="Taluu"/>
        <w:rPr>
          <w:lang w:eastAsia="en-US"/>
        </w:rPr>
      </w:pPr>
      <w:r>
        <w:rPr>
          <w:lang w:eastAsia="en-US"/>
        </w:rPr>
        <w:t>L</w:t>
        <w:softHyphen/>
        <w:t>u t¹i Kho L</w:t>
        <w:softHyphen/>
        <w:t xml:space="preserve">u tr÷ </w:t>
        <w:br/>
        <w:t xml:space="preserve">Trung </w:t>
        <w:softHyphen/>
        <w:t>¬ng §¶ng.</w:t>
      </w:r>
    </w:p>
    <w:p>
      <w:pPr>
        <w:pStyle w:val="Footer"/>
        <w:tabs>
          <w:tab w:val="clear" w:pos="4320"/>
          <w:tab w:val="clear" w:pos="8640"/>
        </w:tabs>
        <w:rPr>
          <w:spacing w:val="-4"/>
          <w:lang w:eastAsia="en-US"/>
        </w:rPr>
      </w:pPr>
      <w:r>
        <w:rPr>
          <w:spacing w:val="-4"/>
          <w:lang w:eastAsia="en-US"/>
        </w:rPr>
      </w:r>
    </w:p>
    <w:p>
      <w:pPr>
        <w:sectPr>
          <w:headerReference w:type="default" r:id="rId18"/>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spacing w:val="-4"/>
          <w:lang w:eastAsia="en-US"/>
        </w:rPr>
      </w:pPr>
      <w:r>
        <w:rPr>
          <w:spacing w:val="-4"/>
          <w:lang w:eastAsia="en-US"/>
        </w:rPr>
      </w:r>
    </w:p>
    <w:p>
      <w:pPr>
        <w:pStyle w:val="Normal"/>
        <w:rPr>
          <w:spacing w:val="-4"/>
          <w:lang w:eastAsia="en-US"/>
        </w:rPr>
      </w:pPr>
      <w:r>
        <w:rPr>
          <w:spacing w:val="-4"/>
          <w:lang w:eastAsia="en-US"/>
        </w:rPr>
      </w:r>
    </w:p>
    <w:p>
      <w:pPr>
        <w:pStyle w:val="Ta12capdam"/>
        <w:spacing w:before="1320" w:after="600"/>
        <w:rPr>
          <w:rFonts w:ascii=".VnCentury Schoolbook" w:hAnsi=".VnCentury Schoolbook" w:cs=".VnCentury Schoolbook"/>
          <w:lang w:eastAsia="en-US"/>
        </w:rPr>
      </w:pPr>
      <w:r>
        <w:rPr>
          <w:lang w:eastAsia="en-US"/>
        </w:rPr>
        <w:t>Th«ng tri cña Ban bÝ th</w:t>
        <w:softHyphen/>
        <w:br/>
      </w:r>
      <w:r>
        <w:rPr>
          <w:rFonts w:cs=".VnCentury Schoolbook" w:ascii=".VnCentury Schoolbook" w:hAnsi=".VnCentury Schoolbook"/>
          <w:b w:val="false"/>
          <w:lang w:eastAsia="en-US"/>
        </w:rPr>
        <w:t>Sè 101-TT/TW, ngµy 6 th¸ng 12 n¨m 1962</w:t>
        <w:br/>
      </w:r>
      <w:r>
        <w:rPr>
          <w:rFonts w:cs=".VnCentury Schoolbook" w:ascii=".VnCentury Schoolbook" w:hAnsi=".VnCentury Schoolbook"/>
          <w:lang w:eastAsia="en-US"/>
        </w:rPr>
        <w:t>VÒ kû niÖm ngµy toµn quèc kh¸ng chiÕn</w:t>
        <w:br/>
        <w:t>(ngµy 19 th¸ng 12) vµ ngµy thµnh lËp Qu©n ®éi nh©n d©n ViÖt Nam (ngµy 22 th¸ng 12) n¨m nay</w:t>
      </w:r>
    </w:p>
    <w:p>
      <w:pPr>
        <w:pStyle w:val="Normal"/>
        <w:rPr/>
      </w:pPr>
      <w:r>
        <w:rPr>
          <w:spacing w:val="-4"/>
          <w:lang w:eastAsia="en-US"/>
        </w:rPr>
        <w:t>N¨m nay, cuéc kû niÖm ngµy Toµn quèc kh¸ng chiÕn (19-12) vµ ngµy thµnh lËp Qu©n ®éi nh©n d©n ViÖt Nam (22-12) sÏ tiÕn hµnh theo møc ®é b×nh th</w:t>
        <w:softHyphen/>
        <w:t>êng, nh</w:t>
        <w:softHyphen/>
        <w:t xml:space="preserve">ng ph¶i ®¹t </w:t>
      </w:r>
      <w:r>
        <w:rPr>
          <w:i/>
          <w:spacing w:val="-4"/>
          <w:lang w:eastAsia="en-US"/>
        </w:rPr>
        <w:t>yªu cÇu</w:t>
      </w:r>
      <w:r>
        <w:rPr>
          <w:spacing w:val="-4"/>
          <w:lang w:eastAsia="en-US"/>
        </w:rPr>
        <w:t xml:space="preserve"> ph¸t huy m¹nh mÏ truyÒn thèng ®Êu tranh anh dòng vµ n©ng cao </w:t>
      </w:r>
      <w:r>
        <w:rPr>
          <w:lang w:eastAsia="en-US"/>
        </w:rPr>
        <w:t>tinh thÇn c¶nh gi¸c c¸ch m¹ng cña nh©n d©n vµ qu©n ®éi ta, cæ vò mäi ng</w:t>
        <w:softHyphen/>
        <w:t>êi ra søc phÊn ®Êu ®Ó hoµn thµnh kÕ ho¹ch nhµ n</w:t>
        <w:softHyphen/>
        <w:t>íc n¨m 1962 vµ lÊy ®µ th¾ng lîi cho kÕ ho¹ch nhµ n</w:t>
        <w:softHyphen/>
        <w:t>íc n¨m 1963 ngay tõ ®Çu n¨m, ®Èy m¹nh h¬n n÷a sù nghiÖp c«ng nghiÖp ho¸ x· héi chñ nghÜa ë miÒn B¾c vµ n©ng cao ý chÝ ®Êu tranh thèng nhÊt n</w:t>
        <w:softHyphen/>
        <w:t>íc nhµ, tinh thÇn tÝch cùc ñng hé cuéc c¸ch m¹ng gi¶i phãng cña ®ång bµo miÒn Nam (ngµy 20-12 còng lµ ngµy kû niÖm thµnh lËp MÆt trËn d©n téc gi¶i phãng miÒn Nam</w:t>
      </w:r>
      <w:r>
        <w:rPr>
          <w:spacing w:val="-4"/>
          <w:lang w:eastAsia="en-US"/>
        </w:rPr>
        <w:t xml:space="preserve"> ViÖt Nam).</w:t>
      </w:r>
    </w:p>
    <w:p>
      <w:pPr>
        <w:pStyle w:val="Normal"/>
        <w:rPr/>
      </w:pPr>
      <w:r>
        <w:rPr>
          <w:spacing w:val="-4"/>
          <w:lang w:eastAsia="en-US"/>
        </w:rPr>
        <w:t xml:space="preserve">C¨n cø vµo yªu cÇu trªn, </w:t>
      </w:r>
      <w:r>
        <w:rPr>
          <w:i/>
          <w:spacing w:val="-4"/>
          <w:lang w:eastAsia="en-US"/>
        </w:rPr>
        <w:t>néi dung tuyªn truyÒn</w:t>
      </w:r>
      <w:r>
        <w:rPr>
          <w:spacing w:val="-4"/>
          <w:lang w:eastAsia="en-US"/>
        </w:rPr>
        <w:t xml:space="preserve"> trong dÞp nµy lµ:</w:t>
      </w:r>
    </w:p>
    <w:p>
      <w:pPr>
        <w:pStyle w:val="Ta165"/>
        <w:rPr/>
      </w:pPr>
      <w:r>
        <w:rPr>
          <w:spacing w:val="-4"/>
          <w:lang w:eastAsia="en-US"/>
        </w:rPr>
        <w:t xml:space="preserve">1. Gi¸o dôc truyÒn thèng bÊt khuÊt cña nh©n d©n vµ qu©n ®éi ta, nªu nh÷ng sù tÝch ®Êu tranh anh dòng vµ tinh thÇn tù </w:t>
      </w:r>
      <w:r>
        <w:rPr>
          <w:lang w:eastAsia="en-US"/>
        </w:rPr>
        <w:t>lùc c¸nh sinh trong kh¸ng chiÕn tr</w:t>
        <w:softHyphen/>
        <w:t>íc ®©y vµ ë miÒn Nam hiÖn nay, do ®ã mµ cæ vò lßng yªu n</w:t>
        <w:softHyphen/>
        <w:t>íc vµ tinh thÇn tù hµo d©n téc, n©ng cao dòng khÝ c¸ch m¹ng, tinh thÇn chÞu ®ùng gian khæ, kh¾c phôc khã kh¨n, nh»m ®Èy m¹nh phong trµo thi ®ua yªu n</w:t>
        <w:softHyphen/>
        <w:t>íc, hoµn thµnh kÕ ho¹ch nhµ n</w:t>
        <w:softHyphen/>
        <w:t>íc n¨m 1962, vµ thùc hiÖn kÕ ho¹ch nhµ n</w:t>
        <w:softHyphen/>
        <w:t>íc n¨m 1963, b¶o ®¶m giµnh mét vô ®«ng  xu©n th¾ng lîi lín, tr</w:t>
        <w:softHyphen/>
        <w:t>íc m¾t ®Èy m¹nh ®ît cÊy ®«ng  xu©n kÞp thêi vô, ®óng kü thuËt, g©y kh«ng khÝ phÊn khëi ®Çu n¨m, lµm ®µ cho c¶ n¨m.</w:t>
      </w:r>
    </w:p>
    <w:p>
      <w:pPr>
        <w:pStyle w:val="Ta165"/>
        <w:spacing w:before="60" w:after="0"/>
        <w:rPr>
          <w:lang w:eastAsia="en-US"/>
        </w:rPr>
      </w:pPr>
      <w:r>
        <w:rPr>
          <w:lang w:eastAsia="en-US"/>
        </w:rPr>
        <w:t>2. V¹ch trÇn ©m m</w:t>
        <w:softHyphen/>
        <w:t>u g©y chiÕn vµ x©m l</w:t>
        <w:softHyphen/>
        <w:t>îc cña ®Õ quèc Mü trªn thÕ giíi, ®Æc biÖt lµ chÝnh s¸ch can thiÖp tr¾ng trîn vµ kÕ ho¹ch vò trang x©m l</w:t>
        <w:softHyphen/>
        <w:t>îc cña chóng ë miÒn Nam ViÖt Nam; nªu cao tinh thÇn ®oµn kÕt mét lßng cña nh©n d©n c¶ n</w:t>
        <w:softHyphen/>
        <w:t>íc nh»m kiªn quyÕt ®Êu tranh thùc hiÖn hoµ b×nh thèng nhÊt Tæ quèc; v¹ch râ ©m m</w:t>
        <w:softHyphen/>
        <w:t>u vµ ho¹t ®éng cña Mü - DiÖm ph¸ ho¹i c«ng cuéc x©y dùng chñ nghÜa x· héi ë miÒn B¾c, n©ng cao tinh thÇn c¶nh gi¸c c¸ch m¹ng, ý thøc ®oµn kÕt qu©n d©n, t¨ng c</w:t>
        <w:softHyphen/>
        <w:t>êng ý thøc cñng cè quèc phßng, x©y dùng lùc l</w:t>
        <w:softHyphen/>
        <w:t>îng vò trang nh©n d©n, tÝch cùc b¶o vÖ s¶n xuÊt, b¶o vÖ trËt tù an ninh.</w:t>
      </w:r>
    </w:p>
    <w:p>
      <w:pPr>
        <w:pStyle w:val="Ta165"/>
        <w:spacing w:before="60" w:after="0"/>
        <w:rPr/>
      </w:pPr>
      <w:r>
        <w:rPr>
          <w:lang w:eastAsia="en-US"/>
        </w:rPr>
        <w:t xml:space="preserve">Trong </w:t>
      </w:r>
      <w:r>
        <w:rPr>
          <w:i/>
          <w:lang w:eastAsia="en-US"/>
        </w:rPr>
        <w:t>nh©n d©n</w:t>
      </w:r>
      <w:r>
        <w:rPr>
          <w:lang w:eastAsia="en-US"/>
        </w:rPr>
        <w:t>, ®Ó tiÕn hµnh tuyªn truyÒn gi¸o dôc nh÷ng ®iÓm trªn ®©y, cÇn chó ý:</w:t>
      </w:r>
    </w:p>
    <w:p>
      <w:pPr>
        <w:sectPr>
          <w:headerReference w:type="default" r:id="rId19"/>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65"/>
        <w:spacing w:before="60" w:after="0"/>
        <w:rPr/>
      </w:pPr>
      <w:r>
        <w:rPr>
          <w:lang w:eastAsia="en-US"/>
        </w:rPr>
        <w:t>- Tæ chøc nhiÒu cuéc nãi chuyÖn vÒ t×nh h×nh vµ nhiÖm vô hiÖn nay, vÒ truyÒn thèng anh dòng cña d©n téc trong kh¸ng chiÕn, trong cuéc ®Êu tranh ®Ó gi¶i phãng miÒn Nam vµ x©y dùng chñ nghÜa x· héi ë miÒn B¾c, vÒ truyÒn thèng ®oµn kÕt qu©n d©n, th«ng qua ®ã mµ ®éng viªn mäi ng</w:t>
        <w:softHyphen/>
        <w:t>êi ra søc phÊn ®Êu hoµn thµnh tèt kÕ ho¹ch nhµ n</w:t>
        <w:softHyphen/>
        <w:t>íc n¨m 1962 vµ b</w:t>
        <w:softHyphen/>
        <w:t xml:space="preserve">íc </w:t>
      </w:r>
    </w:p>
    <w:p>
      <w:pPr>
        <w:pStyle w:val="Ta165"/>
        <w:spacing w:before="60" w:after="0"/>
        <w:ind w:hanging="0"/>
        <w:rPr>
          <w:lang w:eastAsia="en-US"/>
        </w:rPr>
      </w:pPr>
      <w:r>
        <w:rPr>
          <w:lang w:eastAsia="en-US"/>
        </w:rPr>
        <w:t xml:space="preserve">m¹nh vµo thùc hiÖn kÕ ho¹ch n¨m 1963, quyÕt ®Þnh giµnh th¾ng lîi ngay tõ ®Çu n¨m; </w:t>
      </w:r>
    </w:p>
    <w:p>
      <w:pPr>
        <w:pStyle w:val="Normal"/>
        <w:spacing w:lineRule="exact" w:line="340"/>
        <w:rPr>
          <w:spacing w:val="-4"/>
          <w:lang w:eastAsia="en-US"/>
        </w:rPr>
      </w:pPr>
      <w:r>
        <w:rPr>
          <w:spacing w:val="-4"/>
          <w:lang w:eastAsia="en-US"/>
        </w:rPr>
        <w:t>- Tæ chøc nh÷ng cuéc tham quan c¸c nhµ b¶o tµng c¸ch m¹ng vµ b¶o tµng qu©n ®éi, c¸c nhµ truyÒn thèng cña ®Þa ph</w:t>
        <w:softHyphen/>
        <w:t>¬ng, th¨m c¸c di tÝch lÞch sö, nh÷ng ®ît chiÕu phim kh¸ng chiÕn vµ phim qu©n ®éi;</w:t>
      </w:r>
    </w:p>
    <w:p>
      <w:pPr>
        <w:pStyle w:val="Normal"/>
        <w:spacing w:lineRule="exact" w:line="340"/>
        <w:rPr>
          <w:spacing w:val="-4"/>
          <w:lang w:eastAsia="en-US"/>
        </w:rPr>
      </w:pPr>
      <w:r>
        <w:rPr>
          <w:spacing w:val="-4"/>
          <w:lang w:eastAsia="en-US"/>
        </w:rPr>
        <w:t>- Tæ chøc liªn hoan gi÷a qu©n ®éi vµ nh©n d©n, ®Æc biÖt lµ gi÷a thanh niªn trong vµ ngoµi qu©n ®éi; s¾p xÕp cho c¸c ®oµn v¨n c«ng cña qu©n ®éi ®i biÓu diÔn phôc vô ë n«ng th«n vµ khu c«ng nghiÖp, vµ c¸c ®oµn v¨n c«ng trong nh©n d©n ®i phôc vô c¸c ®¬n vÞ bé ®éi;</w:t>
      </w:r>
    </w:p>
    <w:p>
      <w:pPr>
        <w:pStyle w:val="Normal"/>
        <w:spacing w:lineRule="exact" w:line="340"/>
        <w:rPr>
          <w:spacing w:val="-4"/>
          <w:lang w:eastAsia="en-US"/>
        </w:rPr>
      </w:pPr>
      <w:r>
        <w:rPr>
          <w:spacing w:val="-4"/>
          <w:lang w:eastAsia="en-US"/>
        </w:rPr>
        <w:t>- Tæ chøc ®i th¨m c¸c gia ®×nh th</w:t>
        <w:softHyphen/>
        <w:t>¬ng binh, liÖt sÜ, gia ®×nh bé ®éi, gia ®×nh cã c«ng víi c¸ch m¹ng, v.v..</w:t>
      </w:r>
    </w:p>
    <w:p>
      <w:pPr>
        <w:pStyle w:val="Normal"/>
        <w:spacing w:lineRule="exact" w:line="340"/>
        <w:rPr>
          <w:spacing w:val="-4"/>
          <w:lang w:eastAsia="en-US"/>
        </w:rPr>
      </w:pPr>
      <w:r>
        <w:rPr>
          <w:spacing w:val="-4"/>
          <w:lang w:eastAsia="en-US"/>
        </w:rPr>
        <w:t>- Ph¸t ®éng mét ®ît thi ®ua ng¾n ngµy nh»m ®Èy m¹nh s¶n xuÊt, tr</w:t>
        <w:softHyphen/>
        <w:t>íc m¾t lµ s¶n xuÊt ®«ng  xu©n 1962 - 1963.</w:t>
      </w:r>
    </w:p>
    <w:p>
      <w:pPr>
        <w:pStyle w:val="Normal"/>
        <w:spacing w:lineRule="exact" w:line="340"/>
        <w:rPr/>
      </w:pPr>
      <w:r>
        <w:rPr>
          <w:spacing w:val="-4"/>
          <w:lang w:eastAsia="en-US"/>
        </w:rPr>
        <w:t xml:space="preserve">Trong </w:t>
      </w:r>
      <w:r>
        <w:rPr>
          <w:i/>
          <w:spacing w:val="-4"/>
          <w:lang w:eastAsia="en-US"/>
        </w:rPr>
        <w:t>c¸c lùc l</w:t>
        <w:softHyphen/>
        <w:t xml:space="preserve">îng vò trang </w:t>
      </w:r>
      <w:r>
        <w:rPr>
          <w:spacing w:val="-4"/>
          <w:lang w:eastAsia="en-US"/>
        </w:rPr>
        <w:t>th× cÇn chó ý:</w:t>
      </w:r>
    </w:p>
    <w:p>
      <w:pPr>
        <w:pStyle w:val="Normal"/>
        <w:rPr>
          <w:spacing w:val="-4"/>
          <w:lang w:eastAsia="en-US"/>
        </w:rPr>
      </w:pPr>
      <w:r>
        <w:rPr>
          <w:spacing w:val="-4"/>
          <w:lang w:eastAsia="en-US"/>
        </w:rPr>
        <w:t>- §èi víi lùc l</w:t>
        <w:softHyphen/>
        <w:t>îng th</w:t>
        <w:softHyphen/>
        <w:t>êng trùc vµ c«ng an nh©n d©n vò trang, cÇn gi¸o dôc vÒ t×nh h×nh vµ nhiÖm vô hiÖn nay, vÒ truyÒn thèng cña qu©n ®éi ta (chó träng chiÕn sÜ míi), ®Èy m¹nh phong trµo thi ®ua "Ba nhÊt".</w:t>
      </w:r>
    </w:p>
    <w:p>
      <w:pPr>
        <w:pStyle w:val="Normal"/>
        <w:rPr>
          <w:lang w:eastAsia="en-US"/>
        </w:rPr>
      </w:pPr>
      <w:r>
        <w:rPr>
          <w:lang w:eastAsia="en-US"/>
        </w:rPr>
        <w:t>- Trong c¸c lùc l</w:t>
        <w:softHyphen/>
        <w:t>îng hËu bÞ, tuú t×nh h×nh cô thÓ, cã thÓ tæ chøc nh÷ng cuéc häp mÆt cña sÜ quan dù bÞ vµ qu©n nh©n phôc viªn chuyÓn ngµnh ë c¸c ®Þa ph</w:t>
        <w:softHyphen/>
        <w:t>¬ng, c¸c ngµnh ®Ó b¸o c¸o vÒ t×nh h×nh vµ nhiÖm vô hiÖn nay, biÓu d</w:t>
        <w:softHyphen/>
        <w:t>¬ng c¸c thµnh tÝch cña qu©n ®éi vµ cña anh chÞ em, cæ vò mäi ng</w:t>
        <w:softHyphen/>
        <w:t>êi ph¸t huy truyÒn thèng tèt ®Ñp cña qu©n ®éi ®Ó hoµn thµnh mäi c«ng t¸c tr</w:t>
        <w:softHyphen/>
        <w:t>íc m¾t.</w:t>
      </w:r>
    </w:p>
    <w:p>
      <w:pPr>
        <w:pStyle w:val="Ta157"/>
        <w:spacing w:lineRule="exact" w:line="340"/>
        <w:rPr/>
      </w:pPr>
      <w:r>
        <w:rPr>
          <w:spacing w:val="-4"/>
          <w:lang w:eastAsia="en-US"/>
        </w:rPr>
        <w:t xml:space="preserve">- Trong d©n qu©n tù vÖ, cÇn tæ chøc nh÷ng cuéc häp mÆt </w:t>
        <w:br/>
        <w:t>®Ó gi¸o dôc vÒ t×nh h×nh vµ nhiÖm vô, kiÓm ®iÓm c«ng t¸c, bµn b¹c vÒ nhiÖm vô c«ng t¸c s¾p tíi. N¬i nµo cã ®iÒu kiÖn th× cã thÓ tæ chøc nh÷ng cuéc thao diÔn qu©n sù.</w:t>
      </w:r>
    </w:p>
    <w:p>
      <w:pPr>
        <w:pStyle w:val="Normal"/>
        <w:spacing w:lineRule="exact" w:line="340"/>
        <w:rPr>
          <w:spacing w:val="-4"/>
          <w:lang w:eastAsia="en-US"/>
        </w:rPr>
      </w:pPr>
      <w:r>
        <w:rPr>
          <w:spacing w:val="-4"/>
          <w:lang w:eastAsia="en-US"/>
        </w:rPr>
        <w:t>C¨n cø vµo néi dung trªn ®©y, c¸c c¬ quan b¸o chÝ, ®µi ph¸t thanh, th«ng tÊn x·, cÇn cã kÕ ho¹ch tuyªn truyÒn trong dÞp kû niÖm nµy cho tèt.</w:t>
      </w:r>
    </w:p>
    <w:p>
      <w:pPr>
        <w:pStyle w:val="Takyten"/>
        <w:rPr>
          <w:lang w:eastAsia="en-US"/>
        </w:rPr>
      </w:pPr>
      <w:r>
        <w:rPr>
          <w:lang w:eastAsia="en-US"/>
        </w:rPr>
        <w:t>T/M Ban BÝ th</w:t>
        <w:softHyphen/>
        <w:br/>
      </w:r>
      <w:r>
        <w:rPr>
          <w:b/>
          <w:lang w:eastAsia="en-US"/>
        </w:rPr>
        <w:t>Lª V¨n L</w:t>
        <w:softHyphen/>
        <w:t>¬ng</w:t>
      </w:r>
    </w:p>
    <w:p>
      <w:pPr>
        <w:pStyle w:val="Taluu"/>
        <w:rPr>
          <w:lang w:eastAsia="en-US"/>
        </w:rPr>
      </w:pPr>
      <w:r>
        <w:rPr>
          <w:lang w:eastAsia="en-US"/>
        </w:rPr>
        <w:t>L</w:t>
        <w:softHyphen/>
        <w:t>u t¹i Kho L</w:t>
        <w:softHyphen/>
        <w:t>u tr÷</w:t>
        <w:br/>
        <w:t xml:space="preserve">Trung </w:t>
        <w:softHyphen/>
        <w:t>¬ng §¶ng</w:t>
      </w:r>
    </w:p>
    <w:p>
      <w:pPr>
        <w:pStyle w:val="Normal"/>
        <w:rPr>
          <w:spacing w:val="-4"/>
          <w:lang w:eastAsia="en-US"/>
        </w:rPr>
      </w:pPr>
      <w:r>
        <w:rPr>
          <w:spacing w:val="-4"/>
          <w:lang w:eastAsia="en-US"/>
        </w:rPr>
      </w:r>
    </w:p>
    <w:p>
      <w:pPr>
        <w:sectPr>
          <w:headerReference w:type="default" r:id="rId20"/>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spacing w:val="-4"/>
          <w:lang w:eastAsia="en-US"/>
        </w:rPr>
      </w:pPr>
      <w:r>
        <w:rPr>
          <w:spacing w:val="-4"/>
          <w:lang w:eastAsia="en-US"/>
        </w:rPr>
      </w:r>
    </w:p>
    <w:p>
      <w:pPr>
        <w:pStyle w:val="Ta12capdam"/>
        <w:rPr/>
      </w:pPr>
      <w:r>
        <w:rPr>
          <w:lang w:eastAsia="en-US"/>
        </w:rPr>
        <w:t>NghÞ quyÕt cña Ban BÝ th</w:t>
        <w:softHyphen/>
        <w:br/>
      </w:r>
      <w:r>
        <w:rPr>
          <w:rFonts w:cs=".VnCentury Schoolbook" w:ascii=".VnCentury Schoolbook" w:hAnsi=".VnCentury Schoolbook"/>
          <w:b w:val="false"/>
          <w:lang w:eastAsia="en-US"/>
        </w:rPr>
        <w:t>Sè 62-NQ/TW, ngµy 8 th¸ng 12 n¨m 1962</w:t>
        <w:br/>
      </w:r>
      <w:r>
        <w:rPr>
          <w:rFonts w:cs=".VnCentury Schoolbook" w:ascii=".VnCentury Schoolbook" w:hAnsi=".VnCentury Schoolbook"/>
          <w:lang w:eastAsia="en-US"/>
        </w:rPr>
        <w:t xml:space="preserve">VÒ viÖc chuyÓn giao ®¶ng bé c¸c c¬ quan chÝnh, d©n, ®¶ng trung </w:t>
        <w:softHyphen/>
        <w:t>¬ng vÒ §¶ng bé Hµ Néi</w:t>
      </w:r>
    </w:p>
    <w:p>
      <w:pPr>
        <w:pStyle w:val="Normal"/>
        <w:rPr/>
      </w:pPr>
      <w:r>
        <w:rPr>
          <w:spacing w:val="-4"/>
          <w:lang w:eastAsia="en-US"/>
        </w:rPr>
        <w:t>- C¨n cø §iÒu 11 trong §iÒu lÖ §¶ng;</w:t>
      </w:r>
    </w:p>
    <w:p>
      <w:pPr>
        <w:pStyle w:val="Normal"/>
        <w:rPr>
          <w:spacing w:val="-4"/>
          <w:lang w:eastAsia="en-US"/>
        </w:rPr>
      </w:pPr>
      <w:r>
        <w:rPr>
          <w:spacing w:val="-4"/>
          <w:lang w:eastAsia="en-US"/>
        </w:rPr>
        <w:t xml:space="preserve">- XÐt c¸c ®¶ng bé vµ ®¶ng uû chÝnh, d©n, ®¶ng trung </w:t>
        <w:softHyphen/>
        <w:t xml:space="preserve">¬ng ®Æt trùc thuéc Trung </w:t>
        <w:softHyphen/>
        <w:t>¬ng nh</w:t>
        <w:softHyphen/>
        <w:t xml:space="preserve"> hiÖn nay kh«ng thÝch hîp n÷a;</w:t>
      </w:r>
    </w:p>
    <w:p>
      <w:pPr>
        <w:pStyle w:val="Normal"/>
        <w:rPr>
          <w:spacing w:val="-4"/>
          <w:lang w:eastAsia="en-US"/>
        </w:rPr>
      </w:pPr>
      <w:r>
        <w:rPr>
          <w:spacing w:val="-4"/>
          <w:lang w:eastAsia="en-US"/>
        </w:rPr>
        <w:t xml:space="preserve">- §Ó ph¸t huy h¬n n÷a t¸c dông cña c¸c tæ chøc ®¶ng ë c¸c c¬ quan trung </w:t>
        <w:softHyphen/>
        <w:t xml:space="preserve">¬ng trong viÖc tham gia x©y dùng §¶ng bé Hµ Néi, x©y dùng Thñ ®«, vµ ®Ó tæ chøc ®¶ng ë c¸c c¬ quan trung </w:t>
        <w:softHyphen/>
        <w:t>¬ng liªn hÖ chÆt chÏ h¬n víi sinh ho¹t x· héi, víi nh©n d©n lao ®éng;</w:t>
      </w:r>
    </w:p>
    <w:p>
      <w:pPr>
        <w:pStyle w:val="Ta11capth"/>
        <w:rPr>
          <w:lang w:eastAsia="en-US"/>
        </w:rPr>
      </w:pPr>
      <w:r>
        <w:rPr>
          <w:lang w:eastAsia="en-US"/>
        </w:rPr>
        <w:t>Ban bÝ th</w:t>
        <w:softHyphen/>
        <w:t xml:space="preserve"> trung </w:t>
        <w:softHyphen/>
        <w:t>¬ng §¶ng quyÕt nghÞ:</w:t>
      </w:r>
    </w:p>
    <w:p>
      <w:pPr>
        <w:pStyle w:val="Normal"/>
        <w:rPr>
          <w:spacing w:val="-4"/>
          <w:lang w:eastAsia="en-US"/>
        </w:rPr>
      </w:pPr>
      <w:r>
        <w:rPr>
          <w:spacing w:val="-4"/>
          <w:lang w:eastAsia="en-US"/>
        </w:rPr>
        <w:t xml:space="preserve">§iÒu 1. ChuyÓn giao §¶ng bé c¸c c¬ quan chÝnh, d©n, ®¶ng trung </w:t>
        <w:softHyphen/>
        <w:t>¬ng vÒ §¶ng bé Hµ Néi.</w:t>
      </w:r>
    </w:p>
    <w:p>
      <w:pPr>
        <w:pStyle w:val="Normal"/>
        <w:rPr>
          <w:spacing w:val="-4"/>
          <w:lang w:eastAsia="en-US"/>
        </w:rPr>
      </w:pPr>
      <w:r>
        <w:rPr>
          <w:spacing w:val="-4"/>
          <w:lang w:eastAsia="en-US"/>
        </w:rPr>
        <w:t xml:space="preserve">§iÒu 2. Trong thêi gian ®Çu sau khi chuyÓn giao, t¹m thêi duy tr× §¶ng uû c¸c c¬ quan chÝnh, d©n, ®¶ng trung </w:t>
        <w:softHyphen/>
        <w:t>¬ng ®Æt d</w:t>
        <w:softHyphen/>
        <w:t>íi sù l·nh ®¹o cña Thµnh ñy Hµ Néi.</w:t>
      </w:r>
    </w:p>
    <w:p>
      <w:pPr>
        <w:pStyle w:val="Normal"/>
        <w:rPr>
          <w:spacing w:val="-4"/>
          <w:lang w:eastAsia="en-US"/>
        </w:rPr>
      </w:pPr>
      <w:r>
        <w:rPr>
          <w:spacing w:val="-4"/>
          <w:lang w:eastAsia="en-US"/>
        </w:rPr>
        <w:t xml:space="preserve">§iÒu 3. Thµnh uû Hµ Néi sÏ cïng Ban Tæ chøc Trung </w:t>
        <w:softHyphen/>
        <w:t xml:space="preserve">¬ng vµ §¶ng uû chÝnh, d©n, ®¶ng trung </w:t>
        <w:softHyphen/>
        <w:t xml:space="preserve">¬ng nghiªn cøu viÖc s¾p xÕp c¸c ®¶ng bé c¸c c¬ quan trung </w:t>
        <w:softHyphen/>
        <w:t xml:space="preserve">¬ng vµo hÖ thèng tæ chøc cña §¶ng bé Hµ Néi sao cho thÝch hîp, ®¶m b¶o sù l·nh ®¹o vµ chØ ®¹o cña Thµnh uû ®èi víi c¸c ®¶ng bé c¸c c¬ quan trung </w:t>
        <w:softHyphen/>
        <w:t>¬ng ®</w:t>
        <w:softHyphen/>
        <w:t>îc tèt, thùc hiÖn tèt môc ®Ých cña viÖc chuyÓn giao nµy.</w:t>
      </w:r>
    </w:p>
    <w:p>
      <w:pPr>
        <w:pStyle w:val="Normal"/>
        <w:rPr>
          <w:spacing w:val="-4"/>
          <w:lang w:eastAsia="en-US"/>
        </w:rPr>
      </w:pPr>
      <w:r>
        <w:rPr>
          <w:spacing w:val="-4"/>
          <w:lang w:eastAsia="en-US"/>
        </w:rPr>
        <w:t xml:space="preserve">§iÒu 4. Thµnh uû Hµ Néi, §¶ng uû c¸c c¬ quan chÝnh, d©n, ®¶ng trung </w:t>
        <w:softHyphen/>
        <w:t xml:space="preserve">¬ng vµ Ban Tæ chøc Trung </w:t>
        <w:softHyphen/>
        <w:t>¬ng cã tr¸ch nhiÖm thi hµnh NghÞ quyÕt nµy.</w:t>
      </w:r>
    </w:p>
    <w:p>
      <w:pPr>
        <w:pStyle w:val="Takyten"/>
        <w:rPr>
          <w:lang w:eastAsia="en-US"/>
        </w:rPr>
      </w:pPr>
      <w:r>
        <w:rPr>
          <w:lang w:eastAsia="en-US"/>
        </w:rPr>
        <w:t>T/M Ban bÝ th</w:t>
        <w:softHyphen/>
        <w:br/>
      </w:r>
      <w:r>
        <w:rPr>
          <w:b/>
          <w:lang w:eastAsia="en-US"/>
        </w:rPr>
        <w:t>Lª V¨n L</w:t>
        <w:softHyphen/>
        <w:t>¬ng</w:t>
      </w:r>
    </w:p>
    <w:p>
      <w:pPr>
        <w:pStyle w:val="Normal"/>
        <w:rPr>
          <w:spacing w:val="-4"/>
          <w:lang w:eastAsia="en-US"/>
        </w:rPr>
      </w:pPr>
      <w:r>
        <w:rPr>
          <w:spacing w:val="-4"/>
          <w:lang w:eastAsia="en-US"/>
        </w:rPr>
      </w:r>
    </w:p>
    <w:p>
      <w:pPr>
        <w:pStyle w:val="Taluu"/>
        <w:rPr>
          <w:lang w:eastAsia="en-US"/>
        </w:rPr>
      </w:pPr>
      <w:r>
        <w:rPr>
          <w:lang w:eastAsia="en-US"/>
        </w:rPr>
        <w:t>L</w:t>
        <w:softHyphen/>
        <w:t>u t¹i Kho L</w:t>
        <w:softHyphen/>
        <w:t>u tr÷</w:t>
        <w:br/>
        <w:t xml:space="preserve">Trung </w:t>
        <w:softHyphen/>
        <w:t>¬ng §¶ng.</w:t>
      </w:r>
    </w:p>
    <w:p>
      <w:pPr>
        <w:pStyle w:val="Footer"/>
        <w:tabs>
          <w:tab w:val="clear" w:pos="4320"/>
          <w:tab w:val="clear" w:pos="8640"/>
        </w:tabs>
        <w:rPr>
          <w:spacing w:val="-4"/>
          <w:lang w:eastAsia="en-US"/>
        </w:rPr>
      </w:pPr>
      <w:r>
        <w:rPr>
          <w:spacing w:val="-4"/>
          <w:lang w:eastAsia="en-US"/>
        </w:rPr>
      </w:r>
    </w:p>
    <w:p>
      <w:pPr>
        <w:sectPr>
          <w:headerReference w:type="default" r:id="rId21"/>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spacing w:val="-4"/>
          <w:lang w:eastAsia="en-US"/>
        </w:rPr>
      </w:pPr>
      <w:r>
        <w:rPr>
          <w:spacing w:val="-4"/>
          <w:lang w:eastAsia="en-US"/>
        </w:rPr>
      </w:r>
    </w:p>
    <w:p>
      <w:pPr>
        <w:pStyle w:val="Normal"/>
        <w:rPr>
          <w:spacing w:val="-4"/>
          <w:lang w:eastAsia="en-US"/>
        </w:rPr>
      </w:pPr>
      <w:r>
        <w:rPr>
          <w:spacing w:val="-4"/>
          <w:lang w:eastAsia="en-US"/>
        </w:rPr>
      </w:r>
    </w:p>
    <w:p>
      <w:pPr>
        <w:pStyle w:val="Ta12capdam"/>
        <w:rPr/>
      </w:pPr>
      <w:r>
        <w:rPr>
          <w:lang w:eastAsia="en-US"/>
        </w:rPr>
        <w:t>Th«ng tri cña Ban BÝ th</w:t>
        <w:softHyphen/>
        <w:br/>
      </w:r>
      <w:r>
        <w:rPr>
          <w:rFonts w:cs=".VnCentury Schoolbook" w:ascii=".VnCentury Schoolbook" w:hAnsi=".VnCentury Schoolbook"/>
          <w:b w:val="false"/>
          <w:lang w:eastAsia="en-US"/>
        </w:rPr>
        <w:t>Sè 102-TT/TW, ngµy 10 th¸ng 12 n¨m 1962</w:t>
        <w:br/>
      </w:r>
      <w:r>
        <w:rPr>
          <w:rFonts w:cs=".VnCentury Schoolbook" w:ascii=".VnCentury Schoolbook" w:hAnsi=".VnCentury Schoolbook"/>
          <w:lang w:eastAsia="en-US"/>
        </w:rPr>
        <w:t>VÒ viÖc chuÈn bÞ Héi nghÞ khoa häc kü thuËt</w:t>
        <w:br/>
        <w:t xml:space="preserve">n«ng nghiÖp </w:t>
      </w:r>
    </w:p>
    <w:p>
      <w:pPr>
        <w:pStyle w:val="Tadanngang"/>
        <w:rPr/>
      </w:pPr>
      <w:r>
        <w:rPr/>
        <w:t>§</w:t>
      </w:r>
      <w:r>
        <w:rPr>
          <w:spacing w:val="6"/>
        </w:rPr>
        <w:t xml:space="preserve">Ó phôc vô cho viÖc thùc hiÖn NghÞ quyÕt cña Héi nghÞ lÇn thø n¨m cña Trung </w:t>
        <w:softHyphen/>
        <w:t>¬ng vµ tr</w:t>
        <w:softHyphen/>
        <w:t xml:space="preserve">íc m¾t lµ phôc vô cho cuéc vËn ®éng c¶i tiÕn qu¶n lý hîp t¸c x·, c¶i tiÕn kü thuËt, nh»m ph¸t triÓn s¶n xuÊt n«ng nghiÖp toµn </w:t>
      </w:r>
      <w:r>
        <w:rPr>
          <w:spacing w:val="0"/>
        </w:rPr>
        <w:t>diÖn, m¹nh mÏ vµ v÷ng ch¾c, Ban BÝ th</w:t>
        <w:softHyphen/>
        <w:t xml:space="preserve"> Trung </w:t>
        <w:softHyphen/>
        <w:t>¬ng §¶ng vµ Th</w:t>
        <w:softHyphen/>
        <w:t xml:space="preserve">êng vô ChÝnh phñ quyÕt ®Þnh giao cho Ban C«ng t¸c n«ng th«n Trung </w:t>
        <w:softHyphen/>
        <w:t>¬ng vµ c¸c Bé N«ng nghiÖp, Thuû lîi chuÈn bÞ cuéc héi nghÞ chuyªn ®Ò bµn vÒ c«ng cô, c¬ giíi vµ kü thuËt n«ng nghiÖp. Sau ®©y lµ môc ®Ých, yªu cÇu, néi dung vµ c¸ch tiÕn hµnh chuÈn bÞ cuéc héi nghÞ ®ã.</w:t>
      </w:r>
    </w:p>
    <w:p>
      <w:pPr>
        <w:pStyle w:val="Tadanngang"/>
        <w:spacing w:lineRule="exact" w:line="340"/>
        <w:rPr/>
      </w:pPr>
      <w:r>
        <w:rPr>
          <w:spacing w:val="0"/>
        </w:rPr>
        <w:t xml:space="preserve">1. </w:t>
      </w:r>
      <w:r>
        <w:rPr>
          <w:i/>
          <w:spacing w:val="0"/>
        </w:rPr>
        <w:t>Môc ®Ých vµ yªu cÇu cña héi nghÞ</w:t>
      </w:r>
      <w:r>
        <w:rPr>
          <w:spacing w:val="0"/>
        </w:rPr>
        <w:t>: §©y lµ mét cuéc héi nghÞ chuyªn m«n nh»m kiÓm ®iÓm ho¹t ®éng khoa häc kü thuËt n«ng nghiÖp, xuÊt ph¸t tõ nh÷ng ho¹t ®éng thùc tiÔn ë c¬ së mµ kÕt luËn mét sè vÊn ®Ò kü thuËt quan</w:t>
      </w:r>
      <w:r>
        <w:rPr/>
        <w:t xml:space="preserve"> </w:t>
      </w:r>
      <w:r>
        <w:rPr>
          <w:spacing w:val="0"/>
        </w:rPr>
        <w:t>träng vµ cÊp b¸ch hiÖn nay trong n«ng nghiÖp. Trªn c¬ së ®ã, ®Ò ra nh÷ng chñ tr</w:t>
        <w:softHyphen/>
        <w:t>¬ng vµ ph</w:t>
        <w:softHyphen/>
        <w:t>¬ng h</w:t>
        <w:softHyphen/>
        <w:t>íng râ rµng ®Ó gi¶i quyÕt c¸c vÊn ®Ò kü thuËt vµ t¨ng c</w:t>
        <w:softHyphen/>
        <w:t>êng sù chØ ®¹o vÒ kü thuËt, nh»m n©ng cao hiÖu suÊt lao ®éng, t¨ng n¨ng</w:t>
      </w:r>
      <w:r>
        <w:rPr>
          <w:spacing w:val="6"/>
        </w:rPr>
        <w:t xml:space="preserve"> </w:t>
      </w:r>
      <w:r>
        <w:rPr/>
        <w:t>suÊt c¸c lo¹i c©y trång vµ ph¸t triÓn ch¨n nu«i, thiÕt thùc phôc vô cho nhiÖm vô s¶n xuÊt trong thêi gian tr</w:t>
        <w:softHyphen/>
        <w:t>íc m¾t vµ chuÈn bÞ cho c«ng t¸c l©u dµi vÒ sau. Yªu cÇu cña héi nghÞ lµ tæng kÕt vÒ kü thuËt vµ chØ ®¹o mét c¸ch t</w:t>
        <w:softHyphen/>
        <w:t>¬ng ®èi toµn diÖn, v× vËy c¸c vÊn ®Ò kü thuËt ph¶i g¾n liÒn víi ph</w:t>
        <w:softHyphen/>
        <w:t>¬ng h</w:t>
        <w:softHyphen/>
        <w:t>íng s¶n xuÊt vµ hiÖu qu¶ kinh tÕ.</w:t>
      </w:r>
    </w:p>
    <w:p>
      <w:pPr>
        <w:pStyle w:val="Tadanngang"/>
        <w:spacing w:lineRule="exact" w:line="340"/>
        <w:rPr/>
      </w:pPr>
      <w:r>
        <w:rPr/>
        <w:t>Héi nghÞ nµy lµm tèt, ngoµi viÖc phôc vô cho s¶n xuÊt, cßn cã t¸c dông tËp hîp, ®oµn kÕt vµ ®éng viªn c¸n bé kü thuËt trong c«ng t¸c nghiªn cøu vµ chØ ®¹o kü thuËt.</w:t>
      </w:r>
    </w:p>
    <w:p>
      <w:pPr>
        <w:pStyle w:val="Tadanngang"/>
        <w:spacing w:lineRule="exact" w:line="340"/>
        <w:rPr/>
      </w:pPr>
      <w:r>
        <w:rPr/>
        <w:t xml:space="preserve">2. </w:t>
      </w:r>
      <w:r>
        <w:rPr>
          <w:i/>
        </w:rPr>
        <w:t>Néi dung héi nghÞ</w:t>
      </w:r>
      <w:r>
        <w:rPr/>
        <w:t>: VÒ c«ng cô, sÏ bµn c¶ c«ng cô c¶i tiÕn, c«ng cô nöa c¬ giíi vµ mét sè vÊn ®Ò vÒ c«ng cô c¬ giíi, sÏ bµn vÒ kü thuËt (thiÕt kÕ, chÕ t¹o, chØ ®¹o, sö dông) vµ mét sè vÊn ®Ò vÒ chÝnh s¸ch, tæ chøc thùc hiÖn. VÒ kü thuËt ch¨n nu«i, tæng kÕt c¸c vÊn ®Ò thøc ¨n, gièng vµ phßng trõ dÞch bÖnh, ®èi t</w:t>
        <w:softHyphen/>
        <w:t>îng lµ tr©u, bß, lîn, gµ. VÒ kü thuËt trång trät, tæng kÕt mét sè vÊn ®Ò: t</w:t>
        <w:softHyphen/>
        <w:t>íi n</w:t>
        <w:softHyphen/>
        <w:t>íc, ph©n bãn, gièng, phßng trõ s©u bÖnh thÝch hîp víi tõng lo¹i c©y trång nh</w:t>
        <w:softHyphen/>
        <w:t xml:space="preserve"> lóa, mét sè hoa mµu vµ c©y c«ng nghiÖp chÝnh. Cuèi cïng lµ vÊn ®Ò ®µo t¹o c¸n bé vµ x©y dùng m¹ng l</w:t>
        <w:softHyphen/>
        <w:t>íi khoa häc kü thuËt cho n«ng nghiÖp.</w:t>
      </w:r>
    </w:p>
    <w:p>
      <w:pPr>
        <w:pStyle w:val="Normal"/>
        <w:rPr/>
      </w:pPr>
      <w:r>
        <w:rPr/>
        <w:t xml:space="preserve">3. </w:t>
      </w:r>
      <w:r>
        <w:rPr>
          <w:i/>
        </w:rPr>
        <w:t>C¸ch tiÕn hµnh chuÈn bÞ héi nghÞ</w:t>
      </w:r>
      <w:r>
        <w:rPr/>
        <w:t>: V× yªu cÇu cña héi nghÞ nµy lµ ph¶i ®i tõ nh÷ng kÕt luËn thùc tÕ ®Ó ®Ò ra c¸c chñ tr</w:t>
        <w:softHyphen/>
        <w:t>¬ng, ph</w:t>
        <w:softHyphen/>
        <w:t>¬ng h</w:t>
        <w:softHyphen/>
        <w:t>íng vÒ kü thuËt, cho nªn viÖc chuÈn bÞ ph¶i ®i s©u nghiªn cøu nh÷ng vÊn ®Ò rÊt cô thÓ.</w:t>
      </w:r>
    </w:p>
    <w:p>
      <w:pPr>
        <w:sectPr>
          <w:headerReference w:type="default" r:id="rId22"/>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spacing w:lineRule="exact" w:line="340"/>
        <w:rPr/>
      </w:pPr>
      <w:r>
        <w:rPr/>
        <w:t>§Ó thu thËp ®</w:t>
        <w:softHyphen/>
        <w:t>îc nhiÒu ý kiÕn, sau khi chuÈn bÞ ®Ò c</w:t>
        <w:softHyphen/>
        <w:t>¬ng vÒ c¸c vÊn ®Ò c«ng cô, c¬ giíi vµ kü thuËt kÓ trªn, sÏ häp c¸n bé kü thuËt n«ng nghiÖp ë Bé N«ng nghiÖp, Bé Thuû lîi, c¸c tr¹m, tr¹i thÝ nghiÖm vµ mét sè c¬ quan khoa häc n«ng</w:t>
      </w:r>
    </w:p>
    <w:p>
      <w:pPr>
        <w:pStyle w:val="Normal"/>
        <w:spacing w:lineRule="exact" w:line="340"/>
        <w:ind w:hanging="0"/>
        <w:rPr>
          <w:lang w:eastAsia="en-US"/>
        </w:rPr>
      </w:pPr>
      <w:r>
        <w:rPr>
          <w:lang w:eastAsia="en-US"/>
        </w:rPr>
        <w:t xml:space="preserve">nghiÖp kh¸c; ngoµi ra cßn cã mét sè ®¹i biÓu cña tØnh uû, mét sè anh hïng, chiÕn sÜ thi ®ua vµ c¸n bé kü thuËt cña hîp t¸c x· s¶n xuÊt n«ng nghiÖp, ®Ó anh chÞ em th¶o luËn réng r·i, ph¸t biÓu hÕt ý kiÕn cña m×nh. Sau ®ã, c¨n cø vµo ý kiÕn th¶o luËn, Ban C«ng t¸c n«ng th«n Trung </w:t>
        <w:softHyphen/>
        <w:t>¬ng, Bé N«ng nghiÖp vµ Bé Thuû lîi sÏ kÕt luËn vµ b¸o c¸o Ban BÝ th</w:t>
        <w:softHyphen/>
        <w:t xml:space="preserve"> Trung </w:t>
        <w:softHyphen/>
        <w:t>¬ng §¶ng vµ Th</w:t>
        <w:softHyphen/>
        <w:t>êng vô ChÝnh phñ cho ý kiÕn tr</w:t>
        <w:softHyphen/>
        <w:t>íc khi më héi nghÞ phæ biÕn. Riªng vÒ héi nghÞ c«ng cô, ®Ó viÖc chuÈn bÞ ph¸t biÓu ý kiÕn thu ®</w:t>
        <w:softHyphen/>
        <w:t>îc kÕt qu¶ tèt, cÇn tiÕn hµnh ®iÒu tra, n¾m ch¾c t×nh h×nh ë mét sè tØnh ®iÓn h×nh, ®éi m¸y kÐo ®iÓn h×nh, mét sè c¬ së s¶n xuÊt vµ nghiªn cøu tr</w:t>
        <w:softHyphen/>
        <w:t>íc khi th¶o luËn bµn ®Ò c</w:t>
        <w:softHyphen/>
        <w:t>¬ng.</w:t>
      </w:r>
    </w:p>
    <w:p>
      <w:pPr>
        <w:pStyle w:val="Normal"/>
        <w:spacing w:lineRule="exact" w:line="340"/>
        <w:rPr>
          <w:lang w:eastAsia="en-US"/>
        </w:rPr>
      </w:pPr>
      <w:r>
        <w:rPr>
          <w:lang w:eastAsia="en-US"/>
        </w:rPr>
        <w:t xml:space="preserve">V× vÊn ®Ò c«ng cô vµ kü thuËt kh«ng thÓ t¸ch rêi (c¸i nä quyÕt ®Þnh c¸i kia) nªn viÖc nghiªn cøu, chuÈn bÞ héi nghÞ ph¶i nhÊt qu¸n, ph¶i do Ban C«ng t¸c n«ng th«n Trung </w:t>
        <w:softHyphen/>
        <w:t>¬ng vµ Bé N«ng nghiÖp, Bé Thuû lîi cïng phô tr¸ch. Tuy nhiªn, v× ®Ó cã thÓ ®i s©u vµo tõng mÆt, nªn khi häp cã thÓ lµm hai héi nghÞ kh¸c nhau: héi nghÞ bµn vÒ c«ng cô + c¬ giíi, héi nghÞ bµn vÒ kü thuËt.</w:t>
      </w:r>
    </w:p>
    <w:p>
      <w:pPr>
        <w:pStyle w:val="Normal"/>
        <w:spacing w:lineRule="exact" w:line="340"/>
        <w:rPr/>
      </w:pPr>
      <w:r>
        <w:rPr>
          <w:lang w:eastAsia="en-US"/>
        </w:rPr>
        <w:t xml:space="preserve">4. </w:t>
      </w:r>
      <w:r>
        <w:rPr>
          <w:i/>
          <w:lang w:eastAsia="en-US"/>
        </w:rPr>
        <w:t>VÒ tr¸ch nhiÖm chuÈn bÞ héi nghÞ</w:t>
      </w:r>
      <w:r>
        <w:rPr>
          <w:lang w:eastAsia="en-US"/>
        </w:rPr>
        <w:t xml:space="preserve">: </w:t>
      </w:r>
      <w:r>
        <w:rPr>
          <w:rFonts w:cs=".VnCentury SchoolbookH" w:ascii=".VnCentury SchoolbookH" w:hAnsi=".VnCentury SchoolbookH"/>
          <w:lang w:eastAsia="en-US"/>
        </w:rPr>
        <w:t>c</w:t>
      </w:r>
      <w:r>
        <w:rPr>
          <w:lang w:eastAsia="en-US"/>
        </w:rPr>
        <w:t xml:space="preserve">òng sÏ do ban tæ chøc nãi trªn bµn cô thÓ ®Ó ph©n c«ng cô thÓ. Riªng vÒ vÊn ®Ò c«ng cô vµ c¬ giíi, v× cã liªn quan ®Õn c«ng nghiÖp, nªn cÇn cã Ban C«ng nghiÖp Trung </w:t>
        <w:softHyphen/>
        <w:t>¬ng tham gia.</w:t>
      </w:r>
    </w:p>
    <w:p>
      <w:pPr>
        <w:pStyle w:val="Normal"/>
        <w:spacing w:lineRule="exact" w:line="340"/>
        <w:rPr/>
      </w:pPr>
      <w:r>
        <w:rPr>
          <w:lang w:eastAsia="en-US"/>
        </w:rPr>
        <w:t xml:space="preserve">5. </w:t>
      </w:r>
      <w:r>
        <w:rPr>
          <w:i/>
          <w:lang w:eastAsia="en-US"/>
        </w:rPr>
        <w:t>VÒ thêi gian chuÈn bÞ héi nghÞ</w:t>
      </w:r>
      <w:r>
        <w:rPr>
          <w:lang w:eastAsia="en-US"/>
        </w:rPr>
        <w:t xml:space="preserve">: </w:t>
      </w:r>
      <w:r>
        <w:rPr>
          <w:rFonts w:cs=".VnCentury SchoolbookH" w:ascii=".VnCentury SchoolbookH" w:hAnsi=".VnCentury SchoolbookH"/>
          <w:lang w:eastAsia="en-US"/>
        </w:rPr>
        <w:t>c</w:t>
      </w:r>
      <w:r>
        <w:rPr>
          <w:lang w:eastAsia="en-US"/>
        </w:rPr>
        <w:t>ã thÓ tõ ba th¸ng ®Õn s¸u th¸ng. Cè g¾ng lµm sím ®</w:t>
        <w:softHyphen/>
        <w:t>îc chõng nµo hay chõng nÊy. §èi víi tõng mÆt cña vÊn ®Ò (c¸c cuéc héi nghÞ nhá), sÏ lÇn l</w:t>
        <w:softHyphen/>
        <w:t>ît häp trong thêi gian nãi trªn.</w:t>
      </w:r>
    </w:p>
    <w:p>
      <w:pPr>
        <w:pStyle w:val="Normal"/>
        <w:spacing w:lineRule="exact" w:line="340"/>
        <w:rPr>
          <w:lang w:eastAsia="en-US"/>
        </w:rPr>
      </w:pPr>
      <w:r>
        <w:rPr>
          <w:lang w:eastAsia="en-US"/>
        </w:rPr>
        <w:t xml:space="preserve">Ban C«ng t¸c n«ng th«n Trung </w:t>
        <w:softHyphen/>
        <w:t>¬ng vµ Bé N«ng nghiÖp, Bé Thuû lîi sÏ th«ng b¸o vÒ kÕ ho¹ch chuÈn bÞ cô thÓ ®Ó c¸c cÊp, c¸c ngµnh cã liªn quan ®Õn kü thuËt n«ng nghiÖp tham gia chuÈn bÞ.</w:t>
      </w:r>
    </w:p>
    <w:p>
      <w:pPr>
        <w:pStyle w:val="Takyten"/>
        <w:rPr>
          <w:lang w:eastAsia="en-US"/>
        </w:rPr>
      </w:pPr>
      <w:r>
        <w:rPr>
          <w:lang w:eastAsia="en-US"/>
        </w:rPr>
        <w:t>T/M Ban bÝ th</w:t>
        <w:softHyphen/>
        <w:t xml:space="preserve"> </w:t>
        <w:br/>
      </w:r>
      <w:r>
        <w:rPr>
          <w:b/>
          <w:lang w:eastAsia="en-US"/>
        </w:rPr>
        <w:t>Lª V¨n L</w:t>
        <w:softHyphen/>
        <w:t>¬ng</w:t>
      </w:r>
    </w:p>
    <w:p>
      <w:pPr>
        <w:pStyle w:val="Normal"/>
        <w:rPr>
          <w:spacing w:val="-4"/>
          <w:lang w:eastAsia="en-US"/>
        </w:rPr>
      </w:pPr>
      <w:r>
        <w:rPr>
          <w:spacing w:val="-4"/>
          <w:lang w:eastAsia="en-US"/>
        </w:rPr>
      </w:r>
    </w:p>
    <w:p>
      <w:pPr>
        <w:sectPr>
          <w:headerReference w:type="default" r:id="rId23"/>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luu"/>
        <w:rPr>
          <w:lang w:eastAsia="en-US"/>
        </w:rPr>
      </w:pPr>
      <w:r>
        <w:rPr>
          <w:lang w:eastAsia="en-US"/>
        </w:rPr>
        <w:t>L</w:t>
        <w:softHyphen/>
        <w:t>u t¹i Kho L</w:t>
        <w:softHyphen/>
        <w:t xml:space="preserve">u tr÷ </w:t>
        <w:br/>
        <w:t xml:space="preserve">Trung </w:t>
        <w:softHyphen/>
        <w:t>¬ng §¶ng.</w:t>
      </w:r>
    </w:p>
    <w:p>
      <w:pPr>
        <w:pStyle w:val="Ta12capdam"/>
        <w:rPr/>
      </w:pPr>
      <w:r>
        <w:rPr>
          <w:lang w:eastAsia="en-US"/>
        </w:rPr>
        <w:t>NghÞ quyÕt héi nghÞ bé chÝnh trÞ</w:t>
        <w:br/>
      </w:r>
      <w:r>
        <w:rPr>
          <w:rFonts w:cs=".VnCentury Schoolbook" w:ascii=".VnCentury Schoolbook" w:hAnsi=".VnCentury Schoolbook"/>
          <w:b w:val="false"/>
          <w:lang w:eastAsia="en-US"/>
        </w:rPr>
        <w:t>Häp tõ ngµy 6 ®Õn ngµy 10 th¸ng 12 n¨m 1962</w:t>
        <w:br/>
      </w:r>
      <w:r>
        <w:rPr>
          <w:rFonts w:cs=".VnCentury Schoolbook" w:ascii=".VnCentury Schoolbook" w:hAnsi=".VnCentury Schoolbook"/>
          <w:lang w:eastAsia="en-US"/>
        </w:rPr>
        <w:t>VÒ t×nh h×nh, ph</w:t>
        <w:softHyphen/>
        <w:t>¬ng h</w:t>
        <w:softHyphen/>
        <w:t>íng vµ nhiÖm vô c«ng t¸c tr</w:t>
        <w:softHyphen/>
        <w:t>íc m¾t cña c¸ch m¹ng miÒn Nam</w:t>
      </w:r>
    </w:p>
    <w:p>
      <w:pPr>
        <w:pStyle w:val="Ta11capth"/>
        <w:rPr>
          <w:lang w:eastAsia="en-US"/>
        </w:rPr>
      </w:pPr>
      <w:r>
        <w:rPr>
          <w:lang w:eastAsia="en-US"/>
        </w:rPr>
        <w:t>I- T×nh h×nh</w:t>
      </w:r>
    </w:p>
    <w:p>
      <w:pPr>
        <w:pStyle w:val="Normal"/>
        <w:rPr>
          <w:spacing w:val="-4"/>
          <w:lang w:eastAsia="en-US"/>
        </w:rPr>
      </w:pPr>
      <w:r>
        <w:rPr>
          <w:spacing w:val="-4"/>
          <w:lang w:eastAsia="en-US"/>
        </w:rPr>
        <w:t>1. Tõ mét n¨m nay, ®Õ quèc Mü ®· trùc tiÕp can thiÖp vò trang vµo miÒn Nam ViÖt Nam d</w:t>
        <w:softHyphen/>
        <w:t>íi h×nh thøc mét lo¹i "chiÕn tranh ®Æc biÖt", môc ®Ých nh»m tiªu diÖt phong trµo c¸ch m¹ng miÒn Nam, ®ång thêi lÊy ®ã lµm thÝ ®iÓm ®Ó rót ra nh÷ng kinh nghiÖm nh»m chèng c¸c phong trµo c¸ch m¹ng gi¶i phãng d©n téc trªn thÕ giíi, thùc hiÖn vai trß tªn sen ®Çm quèc tÕ cña chóng.</w:t>
      </w:r>
    </w:p>
    <w:p>
      <w:pPr>
        <w:pStyle w:val="Normal"/>
        <w:rPr/>
      </w:pPr>
      <w:r>
        <w:rPr>
          <w:spacing w:val="-6"/>
          <w:lang w:eastAsia="en-US"/>
        </w:rPr>
        <w:t>ViÖc Mü ®</w:t>
        <w:softHyphen/>
        <w:t>a mét bé phËn qu©n lùc cña chóng ë Th¸i B×nh D</w:t>
        <w:softHyphen/>
        <w:t>¬ng vµo trùc tiÕp tham chiÕn ë miÒn Nam thiÕt lËp Bé chØ huy qu©n sù cña Mü ë Sµi Gßn vµ t¨ng c</w:t>
        <w:softHyphen/>
        <w:t>êng viÖn trî cho DiÖm, còng nh</w:t>
        <w:softHyphen/>
        <w:t xml:space="preserve"> viÖc DiÖm tuyªn bè chiÕn tranh vµ tæng ®éng viªn lùc l</w:t>
        <w:softHyphen/>
        <w:t xml:space="preserve">îng ®Ó hßng ®¸nh b¹i c¸ch m¹ng </w:t>
      </w:r>
      <w:r>
        <w:rPr>
          <w:i/>
          <w:spacing w:val="-6"/>
          <w:lang w:eastAsia="en-US"/>
        </w:rPr>
        <w:t>lµ mét sù chuyÓn h</w:t>
        <w:softHyphen/>
        <w:t>íng lín vÒ chiÕn l</w:t>
        <w:softHyphen/>
        <w:t>îc</w:t>
      </w:r>
      <w:r>
        <w:rPr>
          <w:spacing w:val="-6"/>
          <w:lang w:eastAsia="en-US"/>
        </w:rPr>
        <w:t xml:space="preserve"> cña chóng, ®· t¹o ra mét </w:t>
      </w:r>
      <w:r>
        <w:rPr>
          <w:i/>
          <w:spacing w:val="-6"/>
          <w:lang w:eastAsia="en-US"/>
        </w:rPr>
        <w:t xml:space="preserve">côc diÖn chiÕn tranh thùc sù víi quy m« kh¸ lín </w:t>
      </w:r>
      <w:r>
        <w:rPr>
          <w:spacing w:val="-6"/>
          <w:lang w:eastAsia="en-US"/>
        </w:rPr>
        <w:t>ë miÒn Nam ViÖt Nam vµ lµ mét sù kiÖn hÕt søc nghiªm träng trong t×nh h×nh thÕ giíi hiÖn nay. Nh</w:t>
        <w:softHyphen/>
        <w:t>ng nh×n chung vÒ toµn côc, sù can thiÖp vò trang cña</w:t>
      </w:r>
      <w:r>
        <w:rPr>
          <w:spacing w:val="-4"/>
          <w:lang w:eastAsia="en-US"/>
        </w:rPr>
        <w:t xml:space="preserve"> ®Õ quèc Mü </w:t>
        <w:br/>
        <w:t xml:space="preserve">vµo miÒn Nam ViÖt Nam mang </w:t>
      </w:r>
      <w:r>
        <w:rPr>
          <w:i/>
          <w:spacing w:val="-4"/>
          <w:lang w:eastAsia="en-US"/>
        </w:rPr>
        <w:t>tÝnh chÊt phßng ngù</w:t>
      </w:r>
      <w:r>
        <w:rPr>
          <w:spacing w:val="-4"/>
          <w:lang w:eastAsia="en-US"/>
        </w:rPr>
        <w:t>, nh»m ng¨n chÆn b</w:t>
        <w:softHyphen/>
        <w:t xml:space="preserve">íc tiÕn cña phong trµo c¸ch m¹ng vµ cñng cè l¹i phßng tuyÕn cña chóng ë §«ng Nam </w:t>
      </w:r>
      <w:r>
        <w:rPr>
          <w:rFonts w:cs=".VnCentury SchoolbookH" w:ascii=".VnCentury SchoolbookH" w:hAnsi=".VnCentury SchoolbookH"/>
          <w:spacing w:val="-4"/>
          <w:lang w:eastAsia="en-US"/>
        </w:rPr>
        <w:t>¸</w:t>
      </w:r>
      <w:r>
        <w:rPr>
          <w:spacing w:val="-4"/>
          <w:lang w:eastAsia="en-US"/>
        </w:rPr>
        <w:t xml:space="preserve"> sau khi chóng ph¶i lui mét b</w:t>
        <w:softHyphen/>
        <w:t>íc ë Lµo.</w:t>
      </w:r>
    </w:p>
    <w:p>
      <w:pPr>
        <w:pStyle w:val="Normal"/>
        <w:rPr>
          <w:spacing w:val="-4"/>
          <w:lang w:eastAsia="en-US"/>
        </w:rPr>
      </w:pPr>
      <w:r>
        <w:rPr>
          <w:spacing w:val="-4"/>
          <w:lang w:eastAsia="en-US"/>
        </w:rPr>
        <w:t>Ph</w:t>
        <w:softHyphen/>
        <w:t>¬ng h</w:t>
        <w:softHyphen/>
        <w:t>íng nç lùc cña Mü - DiÖm trong mét n¨m nay lµ ra søc kh¾c phôc nh÷ng nh</w:t>
        <w:softHyphen/>
        <w:t>îc ®iÓm cña qu©n ®éi DiÖm vÒ lùc l</w:t>
        <w:softHyphen/>
        <w:t>îng vµ kh¶ n¨ng c¬ ®éng, t¨ng c</w:t>
        <w:softHyphen/>
        <w:t>êng tiÒm lùc chiÕn tranh ®Ó chuyÓn sang thÕ ph¶n c«ng hßng giµnh l¹i thÕ chñ ®éng, chiÕm l¹i nh÷ng vïng ®· mÊt, ra søc t¨ng c</w:t>
        <w:softHyphen/>
        <w:t>êng thÕ phßng ngù, b»ng c¸ch tËp trung d©n vµo c¸c Êp chiÕn l</w:t>
        <w:softHyphen/>
        <w:t>îc, bao v©y phong to¶ biªn giíi vµ tËp trung toµn lùc l</w:t>
        <w:softHyphen/>
        <w:t>îng vµ ph</w:t>
        <w:softHyphen/>
        <w:t>¬ng tiÖn ®Ó nh»m tiªu diÖt phong trµo c¸ch m¹ng miÒn Nam trong 18 th¸ng.</w:t>
      </w:r>
    </w:p>
    <w:p>
      <w:pPr>
        <w:pStyle w:val="Normal"/>
        <w:rPr>
          <w:spacing w:val="-4"/>
          <w:lang w:eastAsia="en-US"/>
        </w:rPr>
      </w:pPr>
      <w:r>
        <w:rPr>
          <w:spacing w:val="-4"/>
          <w:lang w:eastAsia="en-US"/>
        </w:rPr>
        <w:t>Nhê t¨ng thªm ®</w:t>
        <w:softHyphen/>
        <w:t>îc nhiÒu lùc l</w:t>
        <w:softHyphen/>
        <w:t>îng vò trang, t¨ng thªm ph</w:t>
        <w:softHyphen/>
        <w:t>¬ng tiÖn vËn chuyÓn mau lÑ b»ng phi c¬ trùc th¨ng, hoµn chØnh ®</w:t>
        <w:softHyphen/>
        <w:t>îc hÖ thèng th«ng tin hiÖn ®¹i, vµ t¨ng c</w:t>
        <w:softHyphen/>
        <w:t>êng thªm l</w:t>
        <w:softHyphen/>
        <w:t>íi t×nh b¸o gi¸n ®iÖp, nªn kh¶ n¨ng c¬ ®éng vµ n¨ng lùc tÊn c«ng cña qu©n ®éi DiÖm cã ®</w:t>
        <w:softHyphen/>
        <w:t>îc t¨ng lªn h¬n tr</w:t>
        <w:softHyphen/>
        <w:t>íc.</w:t>
      </w:r>
    </w:p>
    <w:p>
      <w:pPr>
        <w:pStyle w:val="Ta157"/>
        <w:rPr/>
      </w:pPr>
      <w:r>
        <w:rPr>
          <w:lang w:eastAsia="en-US"/>
        </w:rPr>
        <w:t>Víi lùc l</w:t>
        <w:softHyphen/>
        <w:t>îng vµ ph</w:t>
        <w:softHyphen/>
        <w:t>¬ng tiÖn ®</w:t>
        <w:softHyphen/>
        <w:t>îc t¨ng c</w:t>
        <w:softHyphen/>
        <w:t xml:space="preserve">êng h¬n, Mü - DiÖm võa ¸p dông tæng hîp c¸c kinh nghiÖm chèng du kÝch cña Anh, Ph¸p trong thêi gian gÇn ®©y, võa lu«n lu«n thay ®æi c¸c h×nh thøc t¸c chiÕn cña chóng theo quan ®iÓm chiÕn thuËt míi vÒ "chiÕn tranh ®Æc biÖt" cña ®Õ quèc Mü. Tuy vËy, c¸c h×nh thøc chiÕn thuËt cña Mü trong mét n¨m nay còng kh«ng ngoµi hai h×nh thøc cã tÝnh chÊt quy luËt: </w:t>
      </w:r>
      <w:r>
        <w:rPr>
          <w:i/>
          <w:lang w:eastAsia="en-US"/>
        </w:rPr>
        <w:t>®¸nh dµi</w:t>
      </w:r>
      <w:r>
        <w:rPr>
          <w:lang w:eastAsia="en-US"/>
        </w:rPr>
        <w:t xml:space="preserve"> </w:t>
      </w:r>
      <w:r>
        <w:rPr>
          <w:i/>
          <w:spacing w:val="-4"/>
          <w:lang w:eastAsia="en-US"/>
        </w:rPr>
        <w:t>ngµy</w:t>
      </w:r>
      <w:r>
        <w:rPr>
          <w:spacing w:val="-4"/>
          <w:lang w:eastAsia="en-US"/>
        </w:rPr>
        <w:t xml:space="preserve"> b»ng nhiÒu binh, qu©n chñng, </w:t>
      </w:r>
      <w:r>
        <w:rPr>
          <w:i/>
          <w:spacing w:val="-4"/>
          <w:lang w:eastAsia="en-US"/>
        </w:rPr>
        <w:t>nh»m gom d©n lËp Êp chiÕn l</w:t>
        <w:softHyphen/>
        <w:t>îc, ®¸nh chíp nho¸ng, ®¸nh liªn tiÕp</w:t>
      </w:r>
      <w:r>
        <w:rPr>
          <w:spacing w:val="-4"/>
          <w:lang w:eastAsia="en-US"/>
        </w:rPr>
        <w:t xml:space="preserve"> b»ng qu©n biÖt kÝch vËn chuyÓn ®</w:t>
        <w:softHyphen/>
        <w:t xml:space="preserve">êng kh«ng cã phèi hîp nhiÒu binh qu©n chñng kh¸c nh»m </w:t>
      </w:r>
      <w:r>
        <w:rPr>
          <w:i/>
          <w:spacing w:val="-4"/>
          <w:lang w:eastAsia="en-US"/>
        </w:rPr>
        <w:t>bao v©y tiªu diÖt c¸c c¬ quan vµ bé ®éi cña</w:t>
      </w:r>
      <w:r>
        <w:rPr>
          <w:i/>
          <w:lang w:eastAsia="en-US"/>
        </w:rPr>
        <w:t xml:space="preserve"> ta.</w:t>
      </w:r>
    </w:p>
    <w:p>
      <w:pPr>
        <w:sectPr>
          <w:headerReference w:type="default" r:id="rId24"/>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57"/>
        <w:spacing w:lineRule="exact" w:line="320"/>
        <w:rPr>
          <w:spacing w:val="-4"/>
          <w:lang w:eastAsia="en-US"/>
        </w:rPr>
      </w:pPr>
      <w:r>
        <w:rPr>
          <w:spacing w:val="-4"/>
          <w:lang w:eastAsia="en-US"/>
        </w:rPr>
        <w:t xml:space="preserve">V× ®Þch ®· tËp trung toµn lùc vµ liªn tôc tÊn c«ng, chóng ®· g©y cho ta thªm khã kh¨n thiÖt h¹i, cuéc chiÕn ®Êu gi÷a ta vµ </w:t>
      </w:r>
    </w:p>
    <w:p>
      <w:pPr>
        <w:pStyle w:val="Ta157"/>
        <w:spacing w:lineRule="exact" w:line="320"/>
        <w:ind w:hanging="0"/>
        <w:rPr>
          <w:spacing w:val="-4"/>
          <w:lang w:eastAsia="en-US"/>
        </w:rPr>
      </w:pPr>
      <w:r>
        <w:rPr>
          <w:spacing w:val="-4"/>
          <w:lang w:eastAsia="en-US"/>
        </w:rPr>
        <w:t>®Þch còng trë nªn rÊt ¸c liÖt. Nh</w:t>
        <w:softHyphen/>
        <w:t>ng râ rµng lµ ®Þch ®· kh«ng thùc hiÖn ®</w:t>
        <w:softHyphen/>
        <w:t>îc kÕ ho¹ch Xtal©y - Taylo nh»m tiªu diÖt lùc l</w:t>
        <w:softHyphen/>
        <w:t>îng c¸ch m¹ng miÒn Nam trong 18 th¸ng, mµ cßn bÞ thiÖt h¹i nhiÒu h¬n n¨m ngo¸i.</w:t>
      </w:r>
    </w:p>
    <w:p>
      <w:pPr>
        <w:pStyle w:val="Normal"/>
        <w:spacing w:lineRule="exact" w:line="306"/>
        <w:rPr>
          <w:spacing w:val="-4"/>
          <w:lang w:eastAsia="en-US"/>
        </w:rPr>
      </w:pPr>
      <w:r>
        <w:rPr>
          <w:spacing w:val="-4"/>
          <w:lang w:eastAsia="en-US"/>
        </w:rPr>
        <w:t xml:space="preserve">Nh÷ng thÊt b¹i võa qua cña Mü - DiÖm </w:t>
      </w:r>
      <w:r>
        <w:rPr>
          <w:i/>
          <w:spacing w:val="-4"/>
          <w:lang w:eastAsia="en-US"/>
        </w:rPr>
        <w:t>lµ sù thÊt b¹i b</w:t>
        <w:softHyphen/>
        <w:t>íc ®Çu vÒ mÆt chiÕn l</w:t>
        <w:softHyphen/>
        <w:t>îc:</w:t>
      </w:r>
      <w:r>
        <w:rPr>
          <w:spacing w:val="-4"/>
          <w:lang w:eastAsia="en-US"/>
        </w:rPr>
        <w:t xml:space="preserve"> tõ mét kÕ ho¹ch b×nh ®Þnh miÒn Nam trong 18 th¸ng ph¶i chuyÓn sang chiÕn l</w:t>
        <w:softHyphen/>
        <w:t>îc "®¸nh du kÝch" ®¸nh l©u dµi, chiÕn l</w:t>
        <w:softHyphen/>
        <w:t>îc Êy m©u thuÉn vÒ b¶n chÊt víi cuéc chiÕn tranh x©m l</w:t>
        <w:softHyphen/>
        <w:t xml:space="preserve">îc phi nghÜa cña ®Þch. §ã còng lµ </w:t>
      </w:r>
      <w:r>
        <w:rPr>
          <w:i/>
          <w:spacing w:val="-4"/>
          <w:lang w:eastAsia="en-US"/>
        </w:rPr>
        <w:t>sù thÊt b¹i b</w:t>
        <w:softHyphen/>
        <w:t>íc ®Çu vÒ mÆt chiÕn thuËt vµ kü thuËt:</w:t>
      </w:r>
      <w:r>
        <w:rPr>
          <w:spacing w:val="-4"/>
          <w:lang w:eastAsia="en-US"/>
        </w:rPr>
        <w:t xml:space="preserve"> tá râ trong sù lóng tóng cña ®Þch vÒ viÖc t×m ra c¸ch ®¸nh cho cã kÕt qu¶ vµ trong sù gi¶m hiÖu lùc râ rµng cña nh÷ng vò khÝ, khÝ tµi míi cña Mü ®èi víi ®Æc ®iÓm cña chiÕn tranh du kÝch cña ta vµ ®Æc ®iÓm ®Þa h×nh ë miÒn Nam ViÖt Nam. §ã cßn lµ </w:t>
      </w:r>
      <w:r>
        <w:rPr>
          <w:i/>
          <w:spacing w:val="-4"/>
          <w:lang w:eastAsia="en-US"/>
        </w:rPr>
        <w:t>sù thÊt b¹i lín vÒ chÝnh</w:t>
      </w:r>
      <w:r>
        <w:rPr>
          <w:spacing w:val="-4"/>
          <w:lang w:eastAsia="en-US"/>
        </w:rPr>
        <w:t xml:space="preserve"> </w:t>
      </w:r>
      <w:r>
        <w:rPr>
          <w:i/>
          <w:spacing w:val="-4"/>
          <w:lang w:eastAsia="en-US"/>
        </w:rPr>
        <w:t>trÞ</w:t>
      </w:r>
      <w:r>
        <w:rPr>
          <w:spacing w:val="-4"/>
          <w:lang w:eastAsia="en-US"/>
        </w:rPr>
        <w:t xml:space="preserve"> do viÖc Mü vò trang can thiÖp vµ më réng chiÕn tranh ë MNVN</w:t>
      </w:r>
      <w:r>
        <w:rPr>
          <w:rStyle w:val="FootnoteCharacters"/>
          <w:rStyle w:val="FootnoteAnchor"/>
          <w:spacing w:val="-4"/>
          <w:lang w:eastAsia="en-US"/>
        </w:rPr>
        <w:footnoteReference w:customMarkFollows="1" w:id="2"/>
        <w:t>1</w:t>
      </w:r>
      <w:r>
        <w:rPr>
          <w:rStyle w:val="FootnoteCharacters"/>
          <w:spacing w:val="-4"/>
          <w:lang w:eastAsia="en-US"/>
        </w:rPr>
        <w:t>)</w:t>
      </w:r>
      <w:r>
        <w:rPr>
          <w:spacing w:val="-4"/>
          <w:lang w:eastAsia="en-US"/>
        </w:rPr>
        <w:t>, lµm cho Mü - DiÖm bÞ c« lËp h¬n, m©u thuÉn trong néi bé cña Mü - DiÖm s©u s¾c h¬n vµ d</w:t>
        <w:softHyphen/>
        <w:t xml:space="preserve"> luËn nh©n d©n thÕ giíi chèng l¹i chóng m¹nh mÏ h¬n.</w:t>
      </w:r>
    </w:p>
    <w:p>
      <w:pPr>
        <w:pStyle w:val="Normal"/>
        <w:spacing w:lineRule="exact" w:line="306"/>
        <w:rPr/>
      </w:pPr>
      <w:r>
        <w:rPr>
          <w:spacing w:val="-4"/>
          <w:lang w:eastAsia="en-US"/>
        </w:rPr>
        <w:t xml:space="preserve">2. Sau mét n¨m kiªn quyÕt chèng l¹i sù can thiÖp vò trang vµ lo¹i "chiÕn tranh ®Æc biÖt" cña ®Õ quèc Mü, chèng kÕ ho¹ch khñng bè cµn quÐt ®Ém m¸u cña Mü - DiÖm, </w:t>
      </w:r>
      <w:r>
        <w:rPr>
          <w:i/>
          <w:spacing w:val="-4"/>
          <w:lang w:eastAsia="en-US"/>
        </w:rPr>
        <w:t>phong trµo c¸ch m¹ng miÒn Nam ®· tr¶i qua nh÷ng thö th¸ch vµ nh÷ng khã kh¨n míi, cã n¬i cã lóc cã bÞ ®éng, lóng tóng, nh</w:t>
        <w:softHyphen/>
        <w:t>ng vÉn b¶o tån vµ ph¸t triÓn ®</w:t>
        <w:softHyphen/>
        <w:t>îc lùc l</w:t>
        <w:softHyphen/>
        <w:t>îng, ®· g©y cho ®Þch nhiÒu thiÖt h¹i h¬n vµ ®· giµnh thªm ®</w:t>
        <w:softHyphen/>
        <w:t>îc nh÷ng th¾ng lîi míi.</w:t>
      </w:r>
    </w:p>
    <w:p>
      <w:pPr>
        <w:pStyle w:val="Normal"/>
        <w:spacing w:lineRule="exact" w:line="310"/>
        <w:rPr>
          <w:i/>
          <w:i/>
          <w:spacing w:val="-4"/>
          <w:lang w:eastAsia="en-US"/>
        </w:rPr>
      </w:pPr>
      <w:r>
        <w:rPr>
          <w:spacing w:val="-4"/>
          <w:lang w:eastAsia="en-US"/>
        </w:rPr>
        <w:t xml:space="preserve">- </w:t>
      </w:r>
      <w:r>
        <w:rPr>
          <w:i/>
          <w:spacing w:val="-4"/>
          <w:lang w:eastAsia="en-US"/>
        </w:rPr>
        <w:t>Lùc l</w:t>
        <w:softHyphen/>
        <w:t>îng cña §¶ng vµ quÇn chóng, nhÊt lµ lùc l</w:t>
        <w:softHyphen/>
        <w:t>îng vò trang ®</w:t>
        <w:softHyphen/>
        <w:t>îc ph¸t triÓn mau chãng</w:t>
      </w:r>
      <w:r>
        <w:rPr>
          <w:spacing w:val="-4"/>
          <w:lang w:eastAsia="en-US"/>
        </w:rPr>
        <w:t xml:space="preserve"> trong n¨m qua (lµm cho tØ lÖ vÒ lùc l</w:t>
        <w:softHyphen/>
        <w:t>îng vò trang tËp trung cña ta tõ chç chØ b»ng 1/10 qu©n tËp trung cña ®Þch vµo lóc ®Çu n¨m ®· lªn ®Õn b»ng 1/7 qu©n cña ®Þch vµ lùc l</w:t>
        <w:softHyphen/>
        <w:t>îng d©n qu©n du kÝch cña ta ®· lªn xÊp xØ víi lùc l</w:t>
        <w:softHyphen/>
        <w:t xml:space="preserve">îng vò trang ë x· cña ®Þch vµo cuèi n¨m nay). Trong t×nh h×nh ®Þch quyÕt t©m tiªu diÖt c¸ch m¹ng, </w:t>
      </w:r>
      <w:r>
        <w:rPr>
          <w:i/>
          <w:spacing w:val="-4"/>
          <w:lang w:eastAsia="en-US"/>
        </w:rPr>
        <w:t>viÖc gi÷ v÷ng vµ ph¸t triÓn mau chãng lùc l</w:t>
        <w:softHyphen/>
        <w:t>îng cña ta lµ mét th¾ng lîi rÊt quan träng, chøng tá ta cã kh¶ n¨ng lµm thay ®æi so s¸nh lùc l</w:t>
        <w:softHyphen/>
        <w:t>îng gi÷a ta vµ ®Þch cã lîi cho ta trong nh÷ng ®iÒu kiÖn rÊt gay go phøc t¹p.</w:t>
      </w:r>
    </w:p>
    <w:p>
      <w:pPr>
        <w:pStyle w:val="Ta165"/>
        <w:spacing w:lineRule="exact" w:line="300"/>
        <w:rPr>
          <w:lang w:eastAsia="en-US"/>
        </w:rPr>
      </w:pPr>
      <w:r>
        <w:rPr>
          <w:i/>
          <w:lang w:eastAsia="en-US"/>
        </w:rPr>
        <w:t>Nh÷ng th¾ng lîi to lín vÒ ®Êu tranh chÝnh trÞ vµ ®Êu tranh vò trang</w:t>
      </w:r>
      <w:r>
        <w:rPr>
          <w:lang w:eastAsia="en-US"/>
        </w:rPr>
        <w:t xml:space="preserve"> tiªu hao tiªu diÖt vµ lµm tan r· nhiÒu sinh lùc ®Þch h¬n tr</w:t>
        <w:softHyphen/>
        <w:t>íc, cïng víi nh÷ng th¾ng lîi vÒ ph¸ Êp chiÕn l</w:t>
        <w:softHyphen/>
        <w:t>îc cña ®Þch, gi÷ v÷ng vµ ph¸t triÓn phong trµo ë vïng c¨n cø rõng nói vµ vïng ®ång b»ng Nam Bé, nhÊt lµ më réng ®</w:t>
        <w:softHyphen/>
        <w:t>îc vïng ®ång b»ng Khu 5, lµm cho d©n sè vµ toµn bé vïng ta kiÓm so¸t tiÕp tôc t¨ng lªn, cã mét tÇm quan träng rÊt lín trong t×nh h×nh ®Þch ®</w:t>
        <w:softHyphen/>
        <w:t>a toµn lùc l</w:t>
        <w:softHyphen/>
        <w:t xml:space="preserve">îng quyÕt t©m b×nh ®Þnh </w:t>
      </w:r>
      <w:r>
        <w:rPr>
          <w:spacing w:val="-4"/>
          <w:lang w:eastAsia="en-US"/>
        </w:rPr>
        <w:t xml:space="preserve">c¶ miÒn Nam trong 18 th¸ng. Thùc tiÔn cña nh÷ng th¾ng lîi ®ã chøng tá </w:t>
      </w:r>
      <w:r>
        <w:rPr>
          <w:i/>
          <w:spacing w:val="-4"/>
          <w:lang w:eastAsia="en-US"/>
        </w:rPr>
        <w:t>ta cã kh¶ n¨ng gi÷ v÷ng vµ ph¸t triÓn ®</w:t>
        <w:softHyphen/>
        <w:t>îc phong trµo, gi÷ v÷ng vµ më réng ®</w:t>
        <w:softHyphen/>
        <w:t>îc vïng gi¶i phãng, chøng tá ta cã thÓ ph¸ ®</w:t>
        <w:softHyphen/>
        <w:t>îc chÝnh s¸ch lËp Êp chiÕn l</w:t>
        <w:softHyphen/>
        <w:t>îc vµ lµm thÊt b¹i chiÕn thuËt biÖt kÝch b»ng trùc th¨ng vËn cña</w:t>
      </w:r>
      <w:r>
        <w:rPr>
          <w:i/>
          <w:lang w:eastAsia="en-US"/>
        </w:rPr>
        <w:t xml:space="preserve"> ®Þch</w:t>
      </w:r>
      <w:r>
        <w:rPr>
          <w:lang w:eastAsia="en-US"/>
        </w:rPr>
        <w:t>.</w:t>
      </w:r>
    </w:p>
    <w:p>
      <w:pPr>
        <w:pStyle w:val="Ta165"/>
        <w:spacing w:lineRule="exact" w:line="300"/>
        <w:rPr/>
      </w:pPr>
      <w:r>
        <w:rPr>
          <w:lang w:eastAsia="en-US"/>
        </w:rPr>
        <w:t>Ngoµi ra, phong trµo c¸ch m¹ng miÒn Nam võa qua còng ph¸t triÓn lªn mét b</w:t>
        <w:softHyphen/>
        <w:t>íc míi víi nh÷ng th¾ng lîi lín vÒ</w:t>
      </w:r>
      <w:r>
        <w:rPr>
          <w:i/>
          <w:lang w:eastAsia="en-US"/>
        </w:rPr>
        <w:t xml:space="preserve"> ho¹t ®éng chÝnh trÞ vÒ ngo¹i giao</w:t>
      </w:r>
      <w:r>
        <w:rPr>
          <w:lang w:eastAsia="en-US"/>
        </w:rPr>
        <w:t xml:space="preserve"> ®· lµm cho ®Þa vÞ quèc tÕ cña MÆt trËn vµ cña phong trµo gi¶i phãng d©n téc MN</w:t>
      </w:r>
      <w:r>
        <w:rPr>
          <w:rStyle w:val="FootnoteCharacters"/>
          <w:rStyle w:val="FootnoteAnchor"/>
          <w:lang w:eastAsia="en-US"/>
        </w:rPr>
        <w:footnoteReference w:customMarkFollows="1" w:id="3"/>
        <w:t>1</w:t>
      </w:r>
      <w:r>
        <w:rPr>
          <w:rStyle w:val="FootnoteCharacters"/>
          <w:lang w:eastAsia="en-US"/>
        </w:rPr>
        <w:t>)</w:t>
      </w:r>
      <w:r>
        <w:rPr>
          <w:lang w:eastAsia="en-US"/>
        </w:rPr>
        <w:t xml:space="preserve"> ®</w:t>
        <w:softHyphen/>
        <w:t>îc n©ng cao vµ ®· tranh thñ ®</w:t>
        <w:softHyphen/>
        <w:t>îc ngµy cµng réng r·i sù ®ång t×nh vµ ñng hé vÒ tinh thÇn vµ vËt chÊt cña phong trµo céng s¶n vµ c«ng nh©n, phong trµo gi¶i phãng d©n téc vµ nh©n d©n yªu chuéng hoµ b×nh trªn thÕ giíi.</w:t>
      </w:r>
    </w:p>
    <w:p>
      <w:pPr>
        <w:pStyle w:val="Normal"/>
        <w:rPr/>
      </w:pPr>
      <w:r>
        <w:rPr>
          <w:spacing w:val="-4"/>
          <w:lang w:eastAsia="en-US"/>
        </w:rPr>
        <w:t xml:space="preserve">Tuy nhiªn, trong qu¸ tr×nh ph¸t triÓn, phong trµo c¸ch m¹ng miÒn Nam còng gÆp </w:t>
      </w:r>
      <w:r>
        <w:rPr>
          <w:i/>
          <w:spacing w:val="-4"/>
          <w:lang w:eastAsia="en-US"/>
        </w:rPr>
        <w:t>nh÷ng khã kh¨n vµ biÓu lé nh÷ng nh</w:t>
        <w:softHyphen/>
        <w:t xml:space="preserve">îc ®iÓm míi: </w:t>
      </w:r>
    </w:p>
    <w:p>
      <w:pPr>
        <w:pStyle w:val="Ta157"/>
        <w:rPr/>
      </w:pPr>
      <w:r>
        <w:rPr/>
        <w:t xml:space="preserve">- </w:t>
      </w:r>
      <w:r>
        <w:rPr>
          <w:i/>
        </w:rPr>
        <w:t>Lùc l</w:t>
        <w:softHyphen/>
        <w:t>îng cña §¶ng vµ quÇn chóng</w:t>
      </w:r>
      <w:r>
        <w:rPr/>
        <w:t xml:space="preserve"> tuy ®</w:t>
        <w:softHyphen/>
        <w:t>îc ph¸t triÓn kh¸ nh</w:t>
        <w:softHyphen/>
        <w:t>ng ch</w:t>
        <w:softHyphen/>
        <w:t xml:space="preserve">a ®Òu, tr×nh ®é chÝnh trÞ vµ n¨ng lùc c«ng t¸c cña c¸n bé ®¶ng viªn nãi chung cßn non kÐm. </w:t>
      </w:r>
      <w:r>
        <w:rPr>
          <w:i/>
        </w:rPr>
        <w:t>Lùc l</w:t>
        <w:softHyphen/>
        <w:t xml:space="preserve">îng vò trang </w:t>
      </w:r>
      <w:r>
        <w:rPr/>
        <w:t>tuy ®</w:t>
        <w:softHyphen/>
        <w:t>îc ph¸t triÓn mau chãng nh</w:t>
        <w:softHyphen/>
        <w:t>ng nãi chung vÉn cßn yÕu, thµnh phÇn gi÷a c¸c thø qu©n ch</w:t>
        <w:softHyphen/>
        <w:t xml:space="preserve">a c©n xøng. </w:t>
      </w:r>
      <w:r>
        <w:rPr>
          <w:i/>
        </w:rPr>
        <w:t>Mçi chiÕn tr</w:t>
        <w:softHyphen/>
        <w:t xml:space="preserve">êng ®Òu cã nh÷ng khã kh¨n kh¸c nhau </w:t>
      </w:r>
      <w:r>
        <w:rPr/>
        <w:t>hoÆc vÒ bæ sung nh©n lùc, hoÆc vÒ cung cÊp, trang bÞ, hoÆc vÒ ®iÒu kiÖn ®Þa h×nh. Tr×nh ®é kü thuËt vµ chiÕn thuËt cña bé ®éi ch</w:t>
        <w:softHyphen/>
        <w:t>a theo kÞp sù ®æi míi vÒ kü thuËt, chiÕn thuËt cña ®Þch. Sù chØ ®¹o chiÕn thuËt ë nhiÒu n¬i ch</w:t>
        <w:softHyphen/>
        <w:t>a ®</w:t>
        <w:softHyphen/>
        <w:t>îc s¾c bÐn, v÷ng vµng. C¨n cø ®Þa vµ c¸c vïng gi¶i phãng cßn hÑp vµ ë mçi n¬i ®Òu cã nh÷ng khã kh¨n riªng</w:t>
      </w:r>
      <w:r>
        <w:rPr>
          <w:rFonts w:cs=".VnCentury SchoolbookH" w:ascii=".VnCentury SchoolbookH" w:hAnsi=".VnCentury SchoolbookH"/>
        </w:rPr>
        <w:t xml:space="preserve">. ë </w:t>
      </w:r>
      <w:r>
        <w:rPr/>
        <w:t xml:space="preserve">mét sè n¬i trong vïng gi¶i phãng </w:t>
      </w:r>
      <w:r>
        <w:rPr>
          <w:i/>
        </w:rPr>
        <w:t>®· cã nhiÒu khuyÕt ®iÓm nhÊt lµ vÒ c¸c mÆt chÝnh s¸ch</w:t>
      </w:r>
      <w:r>
        <w:rPr/>
        <w:t>: ®¶m phô, d©n c«ng, ruéng ®Êt, s¸ch l</w:t>
        <w:softHyphen/>
        <w:t xml:space="preserve">îc n«ng th«n cña §¶ng, chÝnh s¸ch mÆt trËn, chÝnh s¸ch ®oµn kÕt t«n gi¸o, d©n téc, chÝnh s¸ch ®èi víi tÒ nguþ, chÝnh s¸ch trõ gian phßng ®iÖp, v.v.. </w:t>
      </w:r>
      <w:r>
        <w:rPr>
          <w:i/>
        </w:rPr>
        <w:t>VÒ t</w:t>
        <w:softHyphen/>
        <w:t xml:space="preserve"> t</w:t>
        <w:softHyphen/>
        <w:t>ëng vµ t¸c phong</w:t>
      </w:r>
      <w:r>
        <w:rPr/>
        <w:t>, mét sè c¸n bé ®¶ng viªn cßn m¬ hå vÒ lËp tr</w:t>
        <w:softHyphen/>
        <w:t>êng giai cÊp, ch</w:t>
        <w:softHyphen/>
        <w:t>a thËt n¾m v÷ng quan ®iÓm tr</w:t>
        <w:softHyphen/>
        <w:t>êng kú chiÕn ®Êu, tù lùc c¸nh sinh, nhÊt ®Þnh th¾ng lîi, gian khæ anh dòng tiÕn lªn, ch</w:t>
        <w:softHyphen/>
        <w:t>a thËt hoµ m×nh vµo qu¶ng ®¹i quÇn chóng, cßn quan liªu mÖnh lÖnh, h×nh thøc, thiÕu quan ®iÓm quÇn chóng, vµ kÐm c¶nh gi¸c chÝnh trÞ, sù chØ ®¹o cña c¸c cÊp uû ®¶ng tuy ®· tiÕn bé nhiÒu, cã nhiÒu s¸ng t¹o, nh</w:t>
        <w:softHyphen/>
        <w:t>ng ®«i khi cßn chñ quan, kh«ng thËt v÷ng vµng kiªn ®Þnh, kh«ng ®¸nh gi¸ ®óng kh¶ n¨ng cña ®Þch, cña ta, nhiÒu n¬i cßn bÞ ®éng lóng tóng, ch</w:t>
        <w:softHyphen/>
        <w:t xml:space="preserve">a linh ho¹t s¾c bÐn. Sù chØ ®¹o cña Trung </w:t>
        <w:softHyphen/>
        <w:t>¬ng §¶ng nãi chung lµ ®óng ®¾n nh</w:t>
        <w:softHyphen/>
        <w:t>ng ch</w:t>
        <w:softHyphen/>
        <w:t>a ®</w:t>
        <w:softHyphen/>
        <w:t>îc tËp trung vµ ch</w:t>
        <w:softHyphen/>
        <w:t>a n©ng lªn møc t</w:t>
        <w:softHyphen/>
        <w:t>¬ng xøng víi yªu cÇu chØ ®¹o t×nh h×nh mét nöa n</w:t>
        <w:softHyphen/>
        <w:t>íc cã chiÕn tranh.</w:t>
      </w:r>
    </w:p>
    <w:p>
      <w:pPr>
        <w:pStyle w:val="TextBodyIndent"/>
        <w:rPr/>
      </w:pPr>
      <w:r>
        <w:rPr/>
        <w:t>Thùc tiÔn cña t×nh h×nh miÒn Nam trong n¨m qua lµ c¬ së tèt ®Ó ®¸nh gi¸ ®Õn mét chõng mùc nhÊt ®Þnh kh¶ n¨ng thùc tÕ cña viÖc ®Õ quèc Mü can thiÖp vò trang vµo miÒn Nam víi lo¹i "chiÕn tranh ®Æc biÖt", vÒ gi¸ trÞ chiÕn l</w:t>
        <w:softHyphen/>
        <w:t>îc, chiÕn thuËt, kü thuËt míi cña Mü trong lo¹i chiÕn tranh nµy vµ n¨ng lùc tÊn c«ng cña qu©n ®éi Mü - DiÖm, ®¸nh gi¸ søc chèng tr¶ vµ kh¶ n¨ng ph¸t triÓn cña phong trµo c¸ch m¹ng miÒn Nam trong t×nh thÕ míi. Thùc tiÔn Êy còng chøng tá NghÞ quyÕt ®Çu n¨m 1962 cña Bé ChÝnh trÞ vÒ viÖc duy tr× vµ ph¸t triÓn phong trµo, gi÷ v÷ng vµ më réng vïng kiÓm so¸t, ph¸ Êp chiÕn l</w:t>
        <w:softHyphen/>
        <w:t>îc, lµm thÊt b¹i kÕ ho¹ch Xtal©y-Taylo, v.v. lµ hoµn toµn ®óng ®¾n, ®ång thêi còng chøng tá nh©n d©n miÒn Nam, d</w:t>
        <w:softHyphen/>
        <w:t>íi sù l·nh ®¹o trùc tiÕp cña §¶ng bé miÒn Nam, cã thÓ lµm ®</w:t>
        <w:softHyphen/>
        <w:t>îc nh÷ng viÖc Êy.</w:t>
      </w:r>
    </w:p>
    <w:p>
      <w:pPr>
        <w:pStyle w:val="Ta157"/>
        <w:spacing w:lineRule="exact" w:line="334"/>
        <w:rPr>
          <w:spacing w:val="-4"/>
          <w:lang w:eastAsia="en-US"/>
        </w:rPr>
      </w:pPr>
      <w:r>
        <w:rPr>
          <w:spacing w:val="-4"/>
          <w:lang w:eastAsia="en-US"/>
        </w:rPr>
        <w:t>Tuy nhiªn cÇn ph¶i thÊy hÕt khã kh¨n, nh</w:t>
        <w:softHyphen/>
        <w:t>îc ®iÓm míi cña ta, thÊy hÕt nh÷ng kh¶ n¨ng vµ nh÷ng cè g¾ng nhiÒu h¬n n÷a cña ®Þch. HiÖn nay vÒ chiÕn l</w:t>
        <w:softHyphen/>
        <w:t>îc, chiÕn thuËt, ®Þch võa ®¸nh võa nghiªn cøu vµ lu«n lu«n cè g¾ng ®æi míi. Ta cÇn dù kiÕn ®èi phã víi nh÷ng tr</w:t>
        <w:softHyphen/>
        <w:t>êng hîp xÊu h¬n n÷a mµ ®Þch cã thÓ g©y ra nh</w:t>
        <w:softHyphen/>
        <w:t>: Mü cã thÓ can thiÖp m¹nh h¬n, lùc l</w:t>
        <w:softHyphen/>
        <w:t>îng ®Þch cã thÓ ®</w:t>
        <w:softHyphen/>
        <w:t>îc t¨ng c</w:t>
        <w:softHyphen/>
        <w:t>êng nhiÒu h¬n vµ chóng cã thÓ ®¸nh ph¸ ¸c liÖt nhiÒu h¬n gÊp béi n¨m 1962. §Þch cã thÓ ®¸nh ph¸ m¹nh h¬n n÷a vµo vïng c¨n cø, cã thÓ g©y cho ta nhiÒu khã kh¨n h¬n. Chóng cã thÓ cã nh÷ng hµnh ®éng ¸c liÖt h¬n n÷a ®Ó gom d©n lËp Êp chiÕn l</w:t>
        <w:softHyphen/>
        <w:t>îc. Nh</w:t>
        <w:softHyphen/>
        <w:t>ng ®Þch còng cã nh÷ng nh</w:t>
        <w:softHyphen/>
        <w:t>îc ®iÓm kh«ng thÓ kh¾c phôc ®</w:t>
        <w:softHyphen/>
        <w:t>îc vÒ chÝnh trÞ, vÒ nh÷ng m©u thuÉn trong néi bé ®Þch, vÒ tinh thÇn qu©n ®éi ®Þch: Mü ngµy cµng bÞ sa lÇy, kh«ng t×m ra ®</w:t>
        <w:softHyphen/>
        <w:t>îc lèi tho¸t, kh«ng tin ë th¾ng lîi cuèi cïng cña chóng trong cuéc chiÕn tranh ë MNVN. MÆt kh¸c còng cÇn thÊy hÕt kh¶ n¨ng cña phong trµo c¸ch m¹ng miÒn Nam víi nh÷ng kinh nghiÖm rÊt phong phó chèng Mü - DiÖm trong c¸c n¨m qua, nhÊt lµ trong n¨m 1962, víi lùc l</w:t>
        <w:softHyphen/>
        <w:t>îng chÝnh trÞ vµ qu©n sù s¾p tíi ®</w:t>
        <w:softHyphen/>
        <w:t>îc t¨ng c</w:t>
        <w:softHyphen/>
        <w:t>êng nhiÒu h¬n, trªn c¬ së Êy vµ víi sù nç lùc rÌn luyÖn cña mét ®éi ngò c¸n bé ®¶ng viªn v÷ng vµng vµ kiªn quyÕt, víi sù ®oµn kÕt réng r·i c¸c tÇng líp nh©n d©n h¬n, víi sù t¨ng c</w:t>
        <w:softHyphen/>
        <w:t>êng lùc l</w:t>
        <w:softHyphen/>
        <w:t>îng vò trang cña ta mau chãng vµ v÷ng ch¾c h¬n, nhÊt ®Þnh ta cã thÓ tiÕp tôc giµnh ®</w:t>
        <w:softHyphen/>
        <w:t>îc nh÷ng th¾ng lîi míi lín h¬n.</w:t>
      </w:r>
    </w:p>
    <w:p>
      <w:pPr>
        <w:pStyle w:val="Ta11capth"/>
        <w:spacing w:lineRule="exact" w:line="320" w:before="240" w:after="240"/>
        <w:rPr>
          <w:lang w:eastAsia="en-US"/>
        </w:rPr>
      </w:pPr>
      <w:r>
        <w:rPr>
          <w:lang w:eastAsia="en-US"/>
        </w:rPr>
        <w:t>II- Ph</w:t>
        <w:softHyphen/>
        <w:t>¬ng h</w:t>
        <w:softHyphen/>
        <w:t>íng vµ nhiÖm vô s¾p tíi</w:t>
      </w:r>
    </w:p>
    <w:p>
      <w:pPr>
        <w:pStyle w:val="Normal"/>
        <w:rPr>
          <w:spacing w:val="-4"/>
          <w:lang w:eastAsia="en-US"/>
        </w:rPr>
      </w:pPr>
      <w:r>
        <w:rPr>
          <w:spacing w:val="-4"/>
          <w:lang w:eastAsia="en-US"/>
        </w:rPr>
        <w:t xml:space="preserve">1. </w:t>
      </w:r>
      <w:r>
        <w:rPr>
          <w:i/>
          <w:spacing w:val="-4"/>
          <w:lang w:eastAsia="en-US"/>
        </w:rPr>
        <w:t>Ph</w:t>
        <w:softHyphen/>
        <w:t>¬ng h</w:t>
        <w:softHyphen/>
        <w:t>íng ph¸t triÓn cña c¸ch m¹ng miÒn Nam</w:t>
      </w:r>
    </w:p>
    <w:p>
      <w:pPr>
        <w:pStyle w:val="Ta157co"/>
        <w:rPr/>
      </w:pPr>
      <w:r>
        <w:rPr/>
        <w:t xml:space="preserve">Cuéc ®Êu tranh c¸ch m¹ng ë miÒn Nam hiÖn nay lµ </w:t>
      </w:r>
      <w:r>
        <w:rPr>
          <w:i/>
        </w:rPr>
        <w:t>mét cuéc chiÕn tranh yªu n</w:t>
        <w:softHyphen/>
        <w:t>íc</w:t>
      </w:r>
      <w:r>
        <w:rPr/>
        <w:t xml:space="preserve"> cña nh©n d©n víi néi dung d©n téc d©n chñ, chèng l¹i cuéc "chiÕn tranh ®Æc biÖt" vµ ph¶n c¸ch m¹ng cña ®Õ quèc Mü vµ tay sai Ng« §×nh DiÖm </w:t>
      </w:r>
      <w:r>
        <w:rPr>
          <w:i/>
        </w:rPr>
        <w:t>mµ thùc chÊt lµ chiÕn tranh x©m l</w:t>
        <w:softHyphen/>
        <w:t>îc.</w:t>
      </w:r>
    </w:p>
    <w:p>
      <w:pPr>
        <w:pStyle w:val="Ta157co"/>
        <w:rPr/>
      </w:pPr>
      <w:r>
        <w:rPr/>
        <w:t>Qu¸ tr×nh ph¸t triÓn cña cuéc chiÕn tranh yªu n</w:t>
        <w:softHyphen/>
        <w:t xml:space="preserve">íc cña nh©n d©n miÒn Nam lµ qu¸ tr×nh ph¸t triÓn cña mét </w:t>
      </w:r>
      <w:r>
        <w:rPr>
          <w:i/>
        </w:rPr>
        <w:t>cuéc chiÕn tranh du kÝch, toµn d©n, toµn diÖn vµ tr</w:t>
        <w:softHyphen/>
        <w:t>êng kú</w:t>
      </w:r>
      <w:r>
        <w:rPr/>
        <w:t>, chèng l¹i mét kÎ ®Þch m¹nh, tµn b¹o vµ th©m ®éc.</w:t>
      </w:r>
    </w:p>
    <w:p>
      <w:pPr>
        <w:pStyle w:val="Ta157co"/>
        <w:rPr/>
      </w:pPr>
      <w:r>
        <w:rPr/>
        <w:t>HiÖn nay ®Þch ®</w:t>
        <w:softHyphen/>
        <w:t>¬ng ra søc t¨ng c</w:t>
        <w:softHyphen/>
        <w:t>êng lùc l</w:t>
        <w:softHyphen/>
        <w:t>îng, quyÕt t©m ®¸nh b¹i c¸ch m¹ng, vµ ta cµng ®</w:t>
        <w:softHyphen/>
        <w:t>¬ng nç lùc x©y dùng vµ ph¸t triÓn lùc l</w:t>
        <w:softHyphen/>
        <w:t xml:space="preserve">îng ta, quyÕt t©m ®¸nh b¹i ®Þch. Cho nªn trong cuéc chiÕn tranh Êy hiÖn nay, ®· </w:t>
      </w:r>
      <w:r>
        <w:rPr>
          <w:i/>
        </w:rPr>
        <w:t>xuÊt hiÖn tr¹ng th¸i gi»ng co quyÕt liÖt gi÷a ta vµ ®Þch.</w:t>
      </w:r>
    </w:p>
    <w:p>
      <w:pPr>
        <w:pStyle w:val="Normal"/>
        <w:rPr/>
      </w:pPr>
      <w:r>
        <w:rPr>
          <w:spacing w:val="-4"/>
          <w:lang w:eastAsia="en-US"/>
        </w:rPr>
        <w:t>D</w:t>
        <w:softHyphen/>
        <w:t xml:space="preserve">íi chÕ ®é thèng trÞ cña Mü - DiÖm, x· héi miÒn Nam </w:t>
      </w:r>
      <w:r>
        <w:rPr>
          <w:i/>
          <w:spacing w:val="-4"/>
          <w:lang w:eastAsia="en-US"/>
        </w:rPr>
        <w:t>mang tÝnh chÊt thuéc ®Þa (kiÓu míi) vµ nöa phong kiÕn</w:t>
      </w:r>
      <w:r>
        <w:rPr>
          <w:spacing w:val="-4"/>
          <w:lang w:eastAsia="en-US"/>
        </w:rPr>
        <w:t>. Nh</w:t>
        <w:softHyphen/>
        <w:t>ng do nh÷ng th¾ng lîi mµ c¸ch m¹ng ®· giµnh ®</w:t>
        <w:softHyphen/>
        <w:t>îc b</w:t>
        <w:softHyphen/>
        <w:t>íc ®Çu vÒ ruéng ®Êt, t« tøc, vÒ nh÷ng h×nh thøc chÝnh quyÒn c¸ch m¹ng vµ vÒ nhiÒu quyÒn lîi chÝnh trÞ kh¸c trong nh÷ng vïng réng r·i mµ nh©n d©n ®</w:t>
        <w:softHyphen/>
        <w:t xml:space="preserve">¬ng lµm chñ, </w:t>
      </w:r>
      <w:r>
        <w:rPr>
          <w:i/>
          <w:spacing w:val="-4"/>
          <w:lang w:eastAsia="en-US"/>
        </w:rPr>
        <w:t>®· dÇn dÇn xuÊt hiÖn tÝnh chÊt d©n chñ nh©n d©n.</w:t>
      </w:r>
      <w:r>
        <w:rPr>
          <w:spacing w:val="-4"/>
          <w:lang w:eastAsia="en-US"/>
        </w:rPr>
        <w:t xml:space="preserve"> Trong qu¸ tr×nh chiÕn ®Êu gi÷a ta vµ ®Þch, c¸c vïng gi¶i phãng vµ vïng du kÝch sÏ ngµy cµng më réng, th× tÝnh chÊt d©n chñ nh©n d©n Êy sÏ ngµy cµng t¨ng lªn vµ sÏ biÕn ®æi dÇn dÇn tÝnh chÊt cña x· héi miÒn Nam.</w:t>
      </w:r>
    </w:p>
    <w:p>
      <w:pPr>
        <w:pStyle w:val="Ta157co"/>
        <w:rPr/>
      </w:pPr>
      <w:r>
        <w:rPr/>
        <w:t>HiÖn nay ®Õ quèc Mü ®· can thiÖp vò trang vµo miÒn Nam vµ ngµy cµng l«i cuèn mét sè n</w:t>
        <w:softHyphen/>
        <w:t>íc trong phe c¸nh can thiÖp vµo miÒn Nam d</w:t>
        <w:softHyphen/>
        <w:t>íi nhiÒu h×nh thøc: Ng« §×nh DiÖm ®· tuyªn bè chiÕn tranh vµ ®éng viªn toµn lùc ®Ó chèng l¹i c¸ch m¹ng. Mét mÆt kh¸c, cuéc chiÕn tranh yªu n</w:t>
        <w:softHyphen/>
        <w:t>íc cña nh©n d©n miÒn Nam còng ngµy cµng ph¸t triÓn m¹nh mÏ vµ toµn diÖn, l¹i ®</w:t>
        <w:softHyphen/>
        <w:t>îc sù gióp ®ì cña miÒn B¾c vµ sù ñng hé cña phe x· héi chñ nghÜa vµ cña phong trµo ®éc lËp d©n téc vµ hoµ b×nh trªn thÕ giíi.</w:t>
      </w:r>
    </w:p>
    <w:p>
      <w:pPr>
        <w:pStyle w:val="Normal"/>
        <w:rPr/>
      </w:pPr>
      <w:r>
        <w:rPr>
          <w:spacing w:val="-4"/>
          <w:lang w:eastAsia="en-US"/>
        </w:rPr>
        <w:t>Cuéc chiÕn tranh ë miÒn Nam lµ mét lo¹i chiÕn tranh ®Æc biÖt cña ®Õ quèc Mü vµ ®ång thêi lµ mét cuéc chiÕn tranh gi¶i phãng cña nh©n d©n miÒn Nam, tuy nã ®</w:t>
        <w:softHyphen/>
        <w:t>¬ng diÔn ra trªn mét bé phËn ®Êt n</w:t>
        <w:softHyphen/>
        <w:t>íc ta nh</w:t>
        <w:softHyphen/>
        <w:t xml:space="preserve">ng </w:t>
      </w:r>
      <w:r>
        <w:rPr>
          <w:i/>
          <w:spacing w:val="-4"/>
          <w:lang w:eastAsia="en-US"/>
        </w:rPr>
        <w:t xml:space="preserve">nã cã mét tÇm quan träng quèc tÕ lín. </w:t>
      </w:r>
      <w:r>
        <w:rPr>
          <w:spacing w:val="-4"/>
          <w:lang w:eastAsia="en-US"/>
        </w:rPr>
        <w:t>Còng v× vËy mµ yÕu tè th¾ng lîi cña cuéc chiÕn tranh yªu n</w:t>
        <w:softHyphen/>
        <w:t xml:space="preserve">íc cña nh©n d©n miÒn Nam lµ ph¶i </w:t>
      </w:r>
      <w:r>
        <w:rPr>
          <w:i/>
          <w:spacing w:val="-4"/>
          <w:lang w:eastAsia="en-US"/>
        </w:rPr>
        <w:t xml:space="preserve">dùa vµo søc tù lùc c¸nh sinh cao ®é lµ chñ yÕu, </w:t>
      </w:r>
      <w:r>
        <w:rPr>
          <w:spacing w:val="-4"/>
          <w:lang w:eastAsia="en-US"/>
        </w:rPr>
        <w:t>®ång thêi</w:t>
      </w:r>
      <w:r>
        <w:rPr>
          <w:i/>
          <w:spacing w:val="-4"/>
          <w:lang w:eastAsia="en-US"/>
        </w:rPr>
        <w:t xml:space="preserve"> ph¶i cã sù gióp ®ì tÝch cùc cña miÒn B¾c vµ sù ñng hé ngµy cµng nhiÒu cña phe x· héi chñ nghÜa còng nh</w:t>
        <w:softHyphen/>
        <w:t xml:space="preserve"> cña phong trµo gi¶i phãng d©n téc vµ cña c¸c lùc l</w:t>
        <w:softHyphen/>
        <w:t>îng hoµ b×nh d©n chñ kh¸c trªn thÕ giíi</w:t>
      </w:r>
      <w:r>
        <w:rPr>
          <w:spacing w:val="-4"/>
          <w:lang w:eastAsia="en-US"/>
        </w:rPr>
        <w:t>.</w:t>
      </w:r>
    </w:p>
    <w:p>
      <w:pPr>
        <w:pStyle w:val="Normal"/>
        <w:rPr/>
      </w:pPr>
      <w:r>
        <w:rPr>
          <w:spacing w:val="-4"/>
          <w:lang w:eastAsia="en-US"/>
        </w:rPr>
        <w:t>HiÖn nay ®Õ quèc Mü kh«ng ph¶i dÔ dµng ph¸t ®éng mét cuéc chiÕn tranh thÕ giíi, v× chóng ch</w:t>
        <w:softHyphen/>
        <w:t>a s½n sµng vµ còng sî bÞ tiªu diÖt. Còng kh«ng ph¶i bÊt cø lóc nµo vµ ë n¬i nµo chóng còng cã thÓ g©y ra nh÷ng cuéc chiÕn tranh côc bé, v× víi lo¹i chiÕn tranh nµy chóng còng kh«ng cã kh¶ n¨ng th¾ng ®</w:t>
        <w:softHyphen/>
        <w:t xml:space="preserve">îc ta (phe ta). Do ®ã, trong cuéc chiÕn tranh hiÖn nay gi÷a ta vµ ®Þch ë miÒn Nam, </w:t>
      </w:r>
      <w:r>
        <w:rPr>
          <w:i/>
          <w:spacing w:val="-4"/>
          <w:lang w:eastAsia="en-US"/>
        </w:rPr>
        <w:t>chóng ta cÇn ph¶i cã kh¶ n¨ng k×m chÕ ®Þch trong lo¹i "chiÕn tranh thø ba" vµ th¾ng ®Þch trong lo¹i chiÕn tranh Êy</w:t>
      </w:r>
      <w:r>
        <w:rPr>
          <w:spacing w:val="-4"/>
          <w:lang w:eastAsia="en-US"/>
        </w:rPr>
        <w:t>. Lµm nh</w:t>
        <w:softHyphen/>
        <w:t xml:space="preserve"> vËy lµ ®óng víi yªu cÇu c¸ch m¹ng cña c¶ n</w:t>
        <w:softHyphen/>
        <w:t>íc ta vµ gi÷ v÷ng hoµ b×nh ë miÒn B¾c, tÝch cùc x©y dùng miÒn B¾c tiÕn lªn x· héi chñ nghÜa, lµm hËu thuÉn v÷ng ch¾c cho cuéc ®Êu tranh cña nh©n d©n miÒn Nam, vµ ®Èy m¹nh c¸ch m¹ng tiÕn tíi gi¶i phãng miÒn Nam. §Ó thùc hiÖn ®</w:t>
        <w:softHyphen/>
        <w:t>îc yªu cÇu ®ã, kh«ng nh÷ng miÒn B¾c ph¶i m¹nh, mµ cßn ph¶i tranh thñ ®</w:t>
        <w:softHyphen/>
        <w:t>îc sù ñng hé ®Çy ®ñ cña phe ta, tr</w:t>
        <w:softHyphen/>
        <w:t>íc hÕt lµ cña Liªn X«, Trung Quèc, lµm cho ®Þch thÊy r»ng nÕu chóng g©y ra mét cuéc chiÕn tranh côc bé víi miÒn B¾c th× chóng cã thÓ thua. §ång thêi, trong viÖc chØ ®¹o cuéc chiÕn tranh ë miÒn Nam, vÒ phÝa ta, ta ph¶i biÕt k×m chÕ ®Þch trong lo¹i "chiÕn tranh thø ba". Do ®ã, ph</w:t>
        <w:softHyphen/>
        <w:t>¬ng h</w:t>
        <w:softHyphen/>
        <w:t>íng chØ ®¹o cuéc chiÕn tranh, còng nh</w:t>
        <w:softHyphen/>
        <w:t xml:space="preserve"> sù gióp ®ì cña miÒn B¾c ®èi víi miÒn Nam ®Òu ph¶i ®¸p øng thÝch ®¸ng yªu cÇu chung cña toµn bé cuéc c¸ch m¹ng trong c¶ n</w:t>
        <w:softHyphen/>
        <w:t>íc. §ång thêi ta ph¶i hÕt søc ®Ò cao c¶nh gi¸c, s½n sµng ®èi phã víi mäi hµnh ®éng phiªu l</w:t>
        <w:softHyphen/>
        <w:t>u, m¹o hiÓm do ®Þch liÒu lÜnh g©y ra.</w:t>
      </w:r>
    </w:p>
    <w:p>
      <w:pPr>
        <w:pStyle w:val="Ta157"/>
        <w:rPr/>
      </w:pPr>
      <w:r>
        <w:rPr/>
        <w:t>T×nh h×nh chiÕn ®Êu cña nh©n d©n miÒn Nam cßn nhiÒu gay go vµ phøc t¹p. Nh</w:t>
        <w:softHyphen/>
        <w:t>ng tr</w:t>
        <w:softHyphen/>
        <w:t>íc m¾t, nh©n d©n miÒn Nam nhÊt ®Þnh ph¶i ®¹t cho ®</w:t>
        <w:softHyphen/>
        <w:t xml:space="preserve">îc môc tiªu c¸ch m¹ng hiÖn nay lµ gi¶i phãng miÒn Nam, x©y dùng mét chÝnh quyÒn liªn hiÖp d©n téc, d©n chñ, thùc hiÖn c¸c môc tiªu ®éc lËp, hoµ b×nh vµ trung lËp, tiÕn tíi hoµ b×nh thèng nhÊt Tæ quèc. Qu¸ tr×nh ph¸t triÓn cña cuéc chiÕn ®Êu </w:t>
      </w:r>
      <w:r>
        <w:rPr>
          <w:i/>
        </w:rPr>
        <w:t>cã thÓ diÔn ra b»ng nhiÒu th¾ng lîi côc bé, nh»m ®¸nh b¹i ®Þch tõng phÇn, ®Èy lïi ®Þch</w:t>
      </w:r>
      <w:r>
        <w:rPr/>
        <w:t xml:space="preserve"> </w:t>
      </w:r>
      <w:r>
        <w:rPr>
          <w:i/>
        </w:rPr>
        <w:t>tõng b</w:t>
        <w:softHyphen/>
        <w:t>íc</w:t>
      </w:r>
      <w:r>
        <w:rPr/>
        <w:t>, lµm cho ®Þch kh«ng th¾ng ®</w:t>
        <w:softHyphen/>
        <w:t>îc ta vµ buéc ®Þch ph¶i ®×nh chiÕn, c«ng nhËn nh÷ng chñ quyÒn nhÊt ®Þnh cña ta vÒ ®éc lËp, d©n chñ, v.v.. §ã lµ mét kh¶ n¨ng. Mét mÆt kh¸c, kÎ ®Þch rÊt ngoan cè, chóng kh«ng chÞu thua víi nh÷ng ®iÒu kiÖn do nh©n d©n ®Ò ra, hoÆc cã ®µm ph¸n còng ®Ó chuÈn bÞ th¾ng ta víi nh÷ng ©m m</w:t>
        <w:softHyphen/>
        <w:t>u kh¸c; nh</w:t>
        <w:softHyphen/>
        <w:t>ng c¸ch m¹ng cµng th¾ng lîi, ®Þch cµng thÊt b¹i th× néi bé chóng cµng m©u thuÉn, khñng ho¶ng; phong trµo chèng ®Õ quèc Mü ë nhiÒu n¬i, ngay c¶ trong n</w:t>
        <w:softHyphen/>
        <w:t xml:space="preserve">íc cña chóng ngµy cµng m¹nh mÏ, ®Õ quèc Mü cµng bÞ c« lËp thªm. Cho nªn ta cÇn </w:t>
      </w:r>
      <w:r>
        <w:rPr>
          <w:i/>
        </w:rPr>
        <w:t>ph¶i ra søc sóc tÝch vµ biÕt che giÊu lùc l</w:t>
        <w:softHyphen/>
        <w:t>îng, n¾m v÷ng thêi c¬, ®Ó cã thÓ tiÕn tíi tæng c«ng kÝch, tæng khëi nghÜa</w:t>
      </w:r>
      <w:r>
        <w:rPr/>
        <w:t>, ®¸nh ®æ chÝnh quyÒn Mü - DiÖm, lµm thÊt b¹i ©m m</w:t>
        <w:softHyphen/>
        <w:t>u x©m l</w:t>
        <w:softHyphen/>
        <w:t>îc cña ®Õ quèc Mü, gi¶i phãng miÒn Nam. §ã còng lµ mét kh¶ n¨ng kh¸c.</w:t>
      </w:r>
    </w:p>
    <w:p>
      <w:pPr>
        <w:pStyle w:val="Normal"/>
        <w:spacing w:lineRule="exact" w:line="340"/>
        <w:rPr/>
      </w:pPr>
      <w:r>
        <w:rPr>
          <w:spacing w:val="-4"/>
          <w:lang w:eastAsia="en-US"/>
        </w:rPr>
        <w:t>C¨n cø vµo t×nh h×nh thùc tiÔn ®Êu tranh gi÷a ta vµ ®Þch mÊy n¨m nay, vµ ®Ó h</w:t>
        <w:softHyphen/>
        <w:t>íng cuéc c¸ch m¹ng cña ta ë miÒn Nam ph¸t triÓn lªn nh÷ng b</w:t>
        <w:softHyphen/>
        <w:t xml:space="preserve">íc v÷ng ch¾c vµ phï hîp víi mäi kh¶ n¨ng cã thÓ x¶y ra, </w:t>
      </w:r>
      <w:r>
        <w:rPr>
          <w:i/>
          <w:spacing w:val="-4"/>
          <w:lang w:eastAsia="en-US"/>
        </w:rPr>
        <w:t>ph</w:t>
        <w:softHyphen/>
        <w:t>¬ng h</w:t>
        <w:softHyphen/>
        <w:t xml:space="preserve">íng ph¸t triÓn c¬ b¶n </w:t>
      </w:r>
      <w:r>
        <w:rPr>
          <w:spacing w:val="-4"/>
          <w:lang w:eastAsia="en-US"/>
        </w:rPr>
        <w:t>cña c¸ch m¹ng miÒn Nam lµ:</w:t>
      </w:r>
      <w:r>
        <w:rPr>
          <w:i/>
          <w:spacing w:val="-4"/>
          <w:lang w:eastAsia="en-US"/>
        </w:rPr>
        <w:t xml:space="preserve"> tr</w:t>
        <w:softHyphen/>
        <w:t>êng kú ®Êu tranh b»ng c¶ qu©n sù vµ chÝnh trÞ, gi÷ v÷ng vµ ph¸t triÓn phong trµo, giµnh th¾ng lîi tõng phÇn, ®Èy lïi ®Þch tõng b</w:t>
        <w:softHyphen/>
        <w:t>íc, ph¸t triÓn vµ che giÊu lùc l</w:t>
        <w:softHyphen/>
        <w:t>îng, chuÈn bÞ ®iÒu kiÖn, tranh thñ thêi c¬ ®Ó tiÕn lªn giµnh nh÷ng th¾ng lîi quyÕt ®Þnh gi¶i phãng miÒn Nam, thèng nhÊt n</w:t>
        <w:softHyphen/>
        <w:t>íc nhµ.</w:t>
      </w:r>
    </w:p>
    <w:p>
      <w:pPr>
        <w:pStyle w:val="Normal"/>
        <w:spacing w:lineRule="exact" w:line="340"/>
        <w:rPr/>
      </w:pPr>
      <w:r>
        <w:rPr>
          <w:spacing w:val="-4"/>
          <w:lang w:eastAsia="en-US"/>
        </w:rPr>
        <w:t xml:space="preserve">2. </w:t>
      </w:r>
      <w:r>
        <w:rPr>
          <w:i/>
          <w:spacing w:val="-4"/>
          <w:lang w:eastAsia="en-US"/>
        </w:rPr>
        <w:t>NhiÖm vô s¾p ®Õn</w:t>
      </w:r>
    </w:p>
    <w:p>
      <w:pPr>
        <w:pStyle w:val="Ta157"/>
        <w:spacing w:lineRule="exact" w:line="340"/>
        <w:rPr>
          <w:spacing w:val="-4"/>
          <w:lang w:eastAsia="en-US"/>
        </w:rPr>
      </w:pPr>
      <w:r>
        <w:rPr>
          <w:spacing w:val="-4"/>
          <w:lang w:eastAsia="en-US"/>
        </w:rPr>
        <w:t>C¨n cø vµo nhiÖm vô c¬ b¶n vµ nhiÖm vô tr</w:t>
        <w:softHyphen/>
        <w:t>íc m¾t cña c¸ch m¹ng miÒn Nam, c¨n cø vµo t×nh h×nh gi÷a ta vµ ®Þch trong n¨m qua vµ kh¶ n¨ng ph¸t triÓn cña t×nh h×nh tr</w:t>
        <w:softHyphen/>
        <w:t>íc m¾t, nhiÖm vô s¾p tíi cña ta ë miÒn Nam lµ:</w:t>
      </w:r>
    </w:p>
    <w:p>
      <w:pPr>
        <w:pStyle w:val="TextBodyIndent"/>
        <w:rPr>
          <w:spacing w:val="-4"/>
        </w:rPr>
      </w:pPr>
      <w:r>
        <w:rPr>
          <w:spacing w:val="-4"/>
        </w:rPr>
        <w:t>§éng viªn chÝnh trÞ toµn d©n, tiÕn hµnh mét cuéc chiÕn tranh toµn diÖn vµ tr</w:t>
        <w:softHyphen/>
        <w:t>êng kú, hÕt søc më réng lùc l</w:t>
        <w:softHyphen/>
        <w:t>îng qu©n sù vµ chÝnh trÞ, ph¸t ®éng du kÝch chiÕn tranh réng kh¾p tiªu hao tiªu diÖt nhiÒu sinh lùc ®Þch, ®¸nh b¹i kÕ ho¹ch lËp Êp chiÕn l</w:t>
        <w:softHyphen/>
        <w:t>îc cña ®Þch, tr</w:t>
        <w:softHyphen/>
        <w:t>íc m¾t lµm thÊt b¹i kÕ ho¹ch tÊn c«ng cña ®Þch trong n¨m 1963, gi÷ v÷ng vµ ph¸t triÓn lùc l</w:t>
        <w:softHyphen/>
        <w:t>îng cña ta, më réng vïng c¨n cø vµ vïng gi¶i phãng, lu«n lu«n sóc tÝch lùc l</w:t>
        <w:softHyphen/>
        <w:t>îng vµ biÕt che giÊu lùc l</w:t>
        <w:softHyphen/>
        <w:t>îng, s½n sµng n¾m v÷ng thêi c¬, t¨ng c</w:t>
        <w:softHyphen/>
        <w:t>êng sù l·nh ®¹o cña §¶ng, ®Èy cuéc c¸ch m¹ng tiÕn lªn giµnh nhiÒu th¾ng lîi h¬n trong t×nh h×nh gay go phøc t¹p còng nh</w:t>
        <w:softHyphen/>
        <w:t xml:space="preserve"> trong t×nh h×nh cã nh÷ng chuyÓn biÕn míi cã lîi cho phong trµo.</w:t>
      </w:r>
    </w:p>
    <w:p>
      <w:pPr>
        <w:pStyle w:val="Ta11capth"/>
        <w:rPr>
          <w:lang w:eastAsia="en-US"/>
        </w:rPr>
      </w:pPr>
      <w:r>
        <w:rPr>
          <w:lang w:eastAsia="en-US"/>
        </w:rPr>
        <w:t>III- Mét sè ph</w:t>
        <w:softHyphen/>
        <w:t>¬ng h</w:t>
        <w:softHyphen/>
        <w:t>íng c«ng t¸c s¾p tíi</w:t>
      </w:r>
    </w:p>
    <w:p>
      <w:pPr>
        <w:pStyle w:val="Normal"/>
        <w:spacing w:lineRule="exact" w:line="330"/>
        <w:rPr>
          <w:spacing w:val="-4"/>
          <w:lang w:eastAsia="en-US"/>
        </w:rPr>
      </w:pPr>
      <w:r>
        <w:rPr>
          <w:spacing w:val="-4"/>
          <w:lang w:eastAsia="en-US"/>
        </w:rPr>
        <w:t>Ngoµi viÖc tiÕp tôc thi hµnh c¸c nghÞ quyÕt cña Bé ChÝnh trÞ, gÇn nhÊt lµ NghÞ quyÕt th¸ng 2-1962, cÇn tiÕp tôc tiÕn hµnh mét sè c«ng t¸c d</w:t>
        <w:softHyphen/>
        <w:t>íi ®©y theo yªu cÇu cña t×nh h×nh míi:</w:t>
      </w:r>
    </w:p>
    <w:p>
      <w:pPr>
        <w:pStyle w:val="Normal"/>
        <w:spacing w:lineRule="exact" w:line="330"/>
        <w:rPr>
          <w:spacing w:val="-4"/>
          <w:lang w:eastAsia="en-US"/>
        </w:rPr>
      </w:pPr>
      <w:r>
        <w:rPr>
          <w:spacing w:val="-4"/>
          <w:lang w:eastAsia="en-US"/>
        </w:rPr>
        <w:t xml:space="preserve">1. </w:t>
      </w:r>
      <w:r>
        <w:rPr>
          <w:i/>
          <w:spacing w:val="-4"/>
          <w:lang w:eastAsia="en-US"/>
        </w:rPr>
        <w:t>§éng viªn chÝnh trÞ toµn d©n, ph¸t triÓn du kÝch chiÕn tranh m¹nh mÏ vµ réng kh¾p, n¾m v÷ng ph</w:t>
        <w:softHyphen/>
        <w:t>¬ng ch©m ba vïng mét c¸ch linh ho¹t vµ cô thÓ, lµm thÊt b¹i kÕ ho¹ch tÊn c«ng cña ®Þch n¨m 1963</w:t>
      </w:r>
    </w:p>
    <w:p>
      <w:pPr>
        <w:pStyle w:val="Ta157"/>
        <w:spacing w:lineRule="exact" w:line="320"/>
        <w:rPr>
          <w:lang w:eastAsia="en-US"/>
        </w:rPr>
      </w:pPr>
      <w:r>
        <w:rPr>
          <w:lang w:eastAsia="en-US"/>
        </w:rPr>
        <w:t>Trong t×nh h×nh hiÖn nay, nhiÖm vô b¶o vÖ ng</w:t>
        <w:softHyphen/>
        <w:t>êi, cña, gi÷ v÷ng vµ ph¸t triÓn phong trµo, tiªu hao vµ tiªu diÖt nhiÒu sinh lùc ®Þch, ph¸ Êp chiÕn l</w:t>
        <w:softHyphen/>
        <w:t>îc vµ ph¸ kÕ ho¹ch tiÕn c«ng cña ®Þch trong n¨m 1963, ®ßi hái ph¶i cÊp b¸ch ®éng viªn chÝnh trÞ toµn d©n, ph¸t triÓn du kÝch chiÕn tranh m¹nh mÏ vµ réng kh¾p.</w:t>
      </w:r>
    </w:p>
    <w:p>
      <w:pPr>
        <w:pStyle w:val="Normal"/>
        <w:rPr>
          <w:spacing w:val="-4"/>
          <w:lang w:eastAsia="en-US"/>
        </w:rPr>
      </w:pPr>
      <w:r>
        <w:rPr>
          <w:spacing w:val="-4"/>
          <w:lang w:eastAsia="en-US"/>
        </w:rPr>
        <w:t>Ngoµi nh÷ng vÊn ®Ò thuéc yªu cÇu, môc ®Ých, vµ néi dung cuéc ®Êu tranh chÝnh trÞ vµ thuéc toµn bé chiÕn l</w:t>
        <w:softHyphen/>
        <w:t>îc vµ chiÕn thuËt cña du kÝch chiÕn tranh, cÇn ph¶i chó träng mÊy vÊn ®Ò d</w:t>
        <w:softHyphen/>
        <w:t>íi ®©y:</w:t>
      </w:r>
    </w:p>
    <w:p>
      <w:pPr>
        <w:pStyle w:val="Normal"/>
        <w:rPr>
          <w:spacing w:val="-4"/>
          <w:lang w:eastAsia="en-US"/>
        </w:rPr>
      </w:pPr>
      <w:r>
        <w:rPr>
          <w:spacing w:val="-4"/>
          <w:lang w:eastAsia="en-US"/>
        </w:rPr>
        <w:t xml:space="preserve">a) </w:t>
      </w:r>
      <w:r>
        <w:rPr>
          <w:i/>
          <w:spacing w:val="-4"/>
          <w:lang w:eastAsia="en-US"/>
        </w:rPr>
        <w:t>TiÕp tôc ®Èy m¹nh phong trµo ®Êu tranh chÝnh trÞ</w:t>
      </w:r>
    </w:p>
    <w:p>
      <w:pPr>
        <w:pStyle w:val="Normal"/>
        <w:rPr/>
      </w:pPr>
      <w:r>
        <w:rPr>
          <w:spacing w:val="-4"/>
          <w:lang w:eastAsia="en-US"/>
        </w:rPr>
        <w:t>Trong khi tiÕn hµnh cuéc chiÕn tranh yªu n</w:t>
        <w:softHyphen/>
        <w:t xml:space="preserve">íc, cÇn ph¶i n¾m v÷ng </w:t>
      </w:r>
      <w:r>
        <w:rPr>
          <w:i/>
          <w:spacing w:val="-4"/>
          <w:lang w:eastAsia="en-US"/>
        </w:rPr>
        <w:t>ph</w:t>
        <w:softHyphen/>
        <w:t>¬ng ch©m ®Èy m¹nh ®Êu tranh qu©n sù vµ ®Êu tranh chÝnh trÞ</w:t>
      </w:r>
      <w:r>
        <w:rPr>
          <w:spacing w:val="-4"/>
          <w:lang w:eastAsia="en-US"/>
        </w:rPr>
        <w:t>.</w:t>
      </w:r>
    </w:p>
    <w:p>
      <w:pPr>
        <w:pStyle w:val="Ta157co"/>
        <w:rPr/>
      </w:pPr>
      <w:r>
        <w:rPr/>
        <w:t>Râ rµng lµ trong mÊy n¨m qua, lùc l</w:t>
        <w:softHyphen/>
        <w:t>îng qu©n sù cña ®Þch nhiÒu h¬n ta gÊp 10, 15 lÇn, nÕu kÓ c¶ trang bÞ n÷a th× ta cßn yÕu h¬n ®Þch nhiÒu, nh</w:t>
        <w:softHyphen/>
        <w:t xml:space="preserve">ng phong trµo cña ta vÉn gi÷ v÷ng vµ ph¸t triÓn, ®ã lµ v× ta cã mét </w:t>
        <w:softHyphen/>
        <w:t>u thÕ chÝnh trÞ tuyÖt ®èi, mét søc m¹nh rÊt hïng hËu lµ quÇn chóng nh©n d©n, nhÊt lµ n«ng d©n ®· ®i h¼n víi c¸ch m¹ng vµ quyÕt t©m chèng l¹i kÎ ®Þch. Søc m¹nh chÝnh trÞ Êy kh«ng nh÷ng ph¶i biÕt x©y dùng, gi÷ g×n vµ ph¸t triÓn, mµ ph¶i biÕt sö dông thµnh nh÷ng khÝ giíi chiÕn ®Êu linh ho¹t nhÊt, s¾c bÐn nhÊt, thµnh c¬ së v÷ng ch¾c nhÊt, ®Çy ®ñ nhÊt cña lùc l</w:t>
        <w:softHyphen/>
        <w:t>îng vò trang. Nh</w:t>
        <w:softHyphen/>
        <w:t>ng kh«ng thÓ chØ cã lùc l</w:t>
        <w:softHyphen/>
        <w:t>îng chÝnh trÞ m¹nh mµ ®¸nh b¹i ®</w:t>
        <w:softHyphen/>
        <w:t>îc ®Þch, mµ cßn ph¶i t×m ®ñ mäi biÖn ph¸p, qua qu¸ tr×nh chiÕn ®Êu, x©y dùng lùc l</w:t>
        <w:softHyphen/>
        <w:t>îng qu©n sù lín m¹nh ®ñ søc phèi hîp víi lùc l</w:t>
        <w:softHyphen/>
        <w:t>îng chÝnh trÞ ®Ó ®¸nh b¹i kÎ thï. Lùc l</w:t>
        <w:softHyphen/>
        <w:t>îng chÝnh trÞ cµng m¹nh th× cµng t¹o ®iÒu kiÖn cho lùc l</w:t>
        <w:softHyphen/>
        <w:t>îng qu©n sù m¹nh lªn, ng</w:t>
        <w:softHyphen/>
        <w:t>îc l¹i lùc l</w:t>
        <w:softHyphen/>
        <w:t>îng qu©n sù cµng m¹nh cµng t¹o thªm søc m¹nh cho lùc l</w:t>
        <w:softHyphen/>
        <w:t>îng chÝnh trÞ.</w:t>
      </w:r>
    </w:p>
    <w:p>
      <w:pPr>
        <w:pStyle w:val="Normal"/>
        <w:rPr/>
      </w:pPr>
      <w:r>
        <w:rPr>
          <w:spacing w:val="-6"/>
          <w:lang w:eastAsia="en-US"/>
        </w:rPr>
        <w:t xml:space="preserve">Ph¶i lu«n lu«n nhËn ®Þnh râ </w:t>
      </w:r>
      <w:r>
        <w:rPr>
          <w:i/>
          <w:spacing w:val="-6"/>
          <w:lang w:eastAsia="en-US"/>
        </w:rPr>
        <w:t>chÝnh trÞ vÉn lµ c¬ b¶n</w:t>
      </w:r>
      <w:r>
        <w:rPr>
          <w:spacing w:val="-6"/>
          <w:lang w:eastAsia="en-US"/>
        </w:rPr>
        <w:t>: kh«ng cã mét sù ®oµn kÕt keo s¬n gi÷a c¸c tÇng líp nh©n d©n nhÊt lµ nh©n d©n lao ®éng, kh«ng cã mét sù quyÕt t©m cao ®é, mét sù hy sinh v« h¹n cña nh©n d©n, chiÕn sÜ th× kh«ng thÓ th¾ng ®</w:t>
        <w:softHyphen/>
        <w:t>îc ®Þch, cho nªn ph¶i th</w:t>
        <w:softHyphen/>
        <w:t>êng xuyªn lµm cho c¸n bé, chiÕn sÜ vµ</w:t>
      </w:r>
      <w:r>
        <w:rPr>
          <w:spacing w:val="-4"/>
          <w:lang w:eastAsia="en-US"/>
        </w:rPr>
        <w:t xml:space="preserve"> nh©n d©n thÊu suèt ®</w:t>
        <w:softHyphen/>
        <w:t>êng lèi chÝnh s¸ch cña §¶ng. Nh÷ng sai lÇm, khuyÕt ®iÓm võa qua trong mét sè chÝnh s¸ch vÒ ruéng ®Êt, vÒ trõ gian, vÒ ®èi xö víi tï binh, v.v. lµ nh÷ng sai lÇm hÕt søc nghiªm träng cÇn ph¶i kÞp thêi kh¾c phôc, mÆc dï nh÷ng sai lÇm Êy chØ x¶y ra ë mét sè n¬i.</w:t>
      </w:r>
    </w:p>
    <w:p>
      <w:pPr>
        <w:pStyle w:val="Normal"/>
        <w:rPr>
          <w:spacing w:val="-4"/>
          <w:lang w:eastAsia="en-US"/>
        </w:rPr>
      </w:pPr>
      <w:r>
        <w:rPr>
          <w:spacing w:val="-4"/>
          <w:lang w:eastAsia="en-US"/>
        </w:rPr>
        <w:t>Lùc l</w:t>
        <w:softHyphen/>
        <w:t xml:space="preserve">îng chÝnh trÞ vµ ®Êu tranh chÝnh trÞ lµ mét </w:t>
        <w:softHyphen/>
        <w:t>u thÕ tuyÖt ®èi vµ vò khÝ lín cña ta, nã còng cã t¸c dông quyÕt ®Þnh nh</w:t>
        <w:softHyphen/>
        <w:t xml:space="preserve"> ®Êu tranh vò trang. §Êu tranh chÝnh trÞ lµ ®</w:t>
        <w:softHyphen/>
        <w:t>a quÇn chóng ra tiÒn tuyÕn, lµ lµm cho tÊt c¶ nh©n d©n vµ mét phÇn qu©n ®éi ®Þch ®øng lªn chèng l¹i ®Þch, tr</w:t>
        <w:softHyphen/>
        <w:t>íc m¾t lµ cho toµn d©n tham gia vµ phôc vô du kÝch chiÕn tranh, ph¸ Êp chiÕn l</w:t>
        <w:softHyphen/>
        <w:t>îc, lµm c«ng t¸c binh vËn chèng ®Þch r¶i chÊt ®éc ho¸ häc, gi÷ ng</w:t>
        <w:softHyphen/>
        <w:t>êi, gi÷ cña, ®ßi c¶i thiÖn d©n sinh, thùc hiÖn d©n chñ, v.v..</w:t>
      </w:r>
    </w:p>
    <w:p>
      <w:pPr>
        <w:pStyle w:val="Normal"/>
        <w:rPr/>
      </w:pPr>
      <w:r>
        <w:rPr>
          <w:spacing w:val="-4"/>
          <w:lang w:eastAsia="en-US"/>
        </w:rPr>
        <w:t xml:space="preserve">b) </w:t>
      </w:r>
      <w:r>
        <w:rPr>
          <w:i/>
          <w:spacing w:val="-4"/>
          <w:lang w:eastAsia="en-US"/>
        </w:rPr>
        <w:t>Ph¸t ®éng toµn §¶ng, toµn d©n x©y dùng lùc l</w:t>
        <w:softHyphen/>
        <w:t xml:space="preserve">îng vò trang vµ ph¸t triÓn du kÝch chiÕn tranh réng r·i vµ m¹nh mÏ </w:t>
      </w:r>
    </w:p>
    <w:p>
      <w:pPr>
        <w:pStyle w:val="Ta157co"/>
        <w:rPr/>
      </w:pPr>
      <w:r>
        <w:rPr>
          <w:rFonts w:cs=".VnCentury SchoolbookH" w:ascii=".VnCentury SchoolbookH" w:hAnsi=".VnCentury SchoolbookH"/>
        </w:rPr>
        <w:t>ë</w:t>
      </w:r>
      <w:r>
        <w:rPr/>
        <w:t xml:space="preserve"> nh÷ng vïng c¨n cø vµ vïng ®· ph¸ thÕ k×m kÑp cÇn ph¶i chuyÓn lªn x©y dùng lµng chiÕn ®Êu, bè phßng chèng ®Þch. Toµn d©n ph¶i tham gia phôc vô chiÕn tranh du kÝch tuú kh¶ n¨ng vµ hoµn c¶nh cña m×nh. Toµn §¶ng ph¶i biÕt l·nh ®¹o vµ lµm c«ng t¸c qu©n sù. TÊt c¶ c¸c c¬ quan ph¶i tæ chøc gän nhÑ, vµ ph¶i qu©n sù ho¸. TÊt c¶ c«ng t¸c trong vïng c¨n cø vµ vïng du kÝch ®Òu ph¶i chñ yÕu phôc vô vµ xoay quanh yªu cÇu ph¸t triÓn du kÝch chiÕn tranh.</w:t>
      </w:r>
    </w:p>
    <w:p>
      <w:pPr>
        <w:pStyle w:val="Ta157co"/>
        <w:rPr/>
      </w:pPr>
      <w:r>
        <w:rPr/>
        <w:t>Trong khi ®Èy m¹nh du kÝch chiÕn tranh, kh«ng nh÷ng ph¶i biÕt kÕt hîp vµ kh«ng ngõng ®Èy m¹nh ®Êu tranh chÝnh trÞ mµ cßn ph¶i biÕt sö dông linh ho¹t c¸c h×nh thøc ®Êu tranh hîp ph¸p, b¸n hîp ph¸p vµ bÊt hîp ph¸p vµ c¸c ph</w:t>
        <w:softHyphen/>
        <w:t>¬ng ch©m "ba mòi gi¸p c«ng" (qu©n sù, chÝnh trÞ, binh vËn) mµ nhiÒu n¬i ë miÒn Nam ®· sö dông cã kÕt qu¶.</w:t>
      </w:r>
    </w:p>
    <w:p>
      <w:pPr>
        <w:pStyle w:val="Normal"/>
        <w:rPr>
          <w:i/>
          <w:i/>
          <w:spacing w:val="-4"/>
          <w:lang w:eastAsia="en-US"/>
        </w:rPr>
      </w:pPr>
      <w:r>
        <w:rPr>
          <w:i/>
          <w:spacing w:val="-4"/>
          <w:lang w:eastAsia="en-US"/>
        </w:rPr>
        <w:t>- VÒ ph</w:t>
        <w:softHyphen/>
        <w:t>¬ng ch©m ho¹t ®éng ë ba vïng</w:t>
      </w:r>
    </w:p>
    <w:p>
      <w:pPr>
        <w:pStyle w:val="Normal"/>
        <w:rPr>
          <w:spacing w:val="-4"/>
          <w:lang w:eastAsia="en-US"/>
        </w:rPr>
      </w:pPr>
      <w:r>
        <w:rPr>
          <w:spacing w:val="-4"/>
          <w:lang w:eastAsia="en-US"/>
        </w:rPr>
        <w:t>VÒ h×nh thøc ®Êu tranh qu©n sù vµ chÝnh trÞ, ph¶i tuú t</w:t>
        <w:softHyphen/>
        <w:t>¬ng quan lùc l</w:t>
        <w:softHyphen/>
        <w:t>îng gi÷a ta vµ ®Þch, tuú kh¶ n¨ng cña ta ë mçi vïng mµ sö dông cho thÝch hîp.</w:t>
      </w:r>
    </w:p>
    <w:p>
      <w:pPr>
        <w:pStyle w:val="Normal"/>
        <w:rPr/>
      </w:pPr>
      <w:r>
        <w:rPr>
          <w:rFonts w:cs=".VnCentury SchoolbookH" w:ascii=".VnCentury SchoolbookH" w:hAnsi=".VnCentury SchoolbookH"/>
          <w:spacing w:val="-4"/>
          <w:lang w:eastAsia="en-US"/>
        </w:rPr>
        <w:t>ë</w:t>
      </w:r>
      <w:r>
        <w:rPr>
          <w:i/>
          <w:spacing w:val="-4"/>
          <w:lang w:eastAsia="en-US"/>
        </w:rPr>
        <w:t xml:space="preserve"> vïng rõng nói</w:t>
      </w:r>
      <w:r>
        <w:rPr>
          <w:spacing w:val="-4"/>
          <w:lang w:eastAsia="en-US"/>
        </w:rPr>
        <w:t>, ta lÊy</w:t>
      </w:r>
      <w:r>
        <w:rPr>
          <w:i/>
          <w:spacing w:val="-4"/>
          <w:lang w:eastAsia="en-US"/>
        </w:rPr>
        <w:t xml:space="preserve"> ®Êu tranh qu©n sù lµm chñ yÕu,</w:t>
      </w:r>
      <w:r>
        <w:rPr>
          <w:spacing w:val="-4"/>
          <w:lang w:eastAsia="en-US"/>
        </w:rPr>
        <w:t xml:space="preserve"> ®iÒu ®ã kh«ng cã nghÜa lµ ta coi nhÑ ®Êu tranh chÝnh trÞ, nhÊt lµ ë vïng rõng nói cã nhiÒu d©n téc thiÓu sè, th× cµng ph¶i chó ý ®Õn sù quan träng cña chÝnh trÞ. Nh</w:t>
        <w:softHyphen/>
        <w:t xml:space="preserve">ng chÝnh ë ®©y chóng ta cã nhiÒu kh¶ n¨ng ®Ó sö dông ®Êu tranh qu©n sù, v× ta lµm chñ rõng nói, ®Þa thÕ hiÓm trë, kh«ng thuËn tiÖn cho ®Þch sö dông </w:t>
        <w:softHyphen/>
        <w:t>u thÕ vÒ c¬ giíi, v.v.. Cho nªn ta cã kh¶ n¨ng tiªu diÖt ®</w:t>
        <w:softHyphen/>
        <w:t>îc nhiÒu sinh lùc ®Þch, x©y dùng vµ ph¸t triÓn lùc l</w:t>
        <w:softHyphen/>
        <w:t>îng cña ta</w:t>
      </w:r>
      <w:r>
        <w:rPr>
          <w:rFonts w:cs=".VnCentury SchoolbookH" w:ascii=".VnCentury SchoolbookH" w:hAnsi=".VnCentury SchoolbookH"/>
          <w:spacing w:val="-4"/>
          <w:lang w:eastAsia="en-US"/>
        </w:rPr>
        <w:t xml:space="preserve">. ë </w:t>
      </w:r>
      <w:r>
        <w:rPr>
          <w:i/>
          <w:spacing w:val="-4"/>
          <w:lang w:eastAsia="en-US"/>
        </w:rPr>
        <w:t xml:space="preserve">®ång b»ng, </w:t>
      </w:r>
      <w:r>
        <w:rPr>
          <w:spacing w:val="-4"/>
          <w:lang w:eastAsia="en-US"/>
        </w:rPr>
        <w:t xml:space="preserve">nãi </w:t>
      </w:r>
      <w:r>
        <w:rPr>
          <w:i/>
          <w:spacing w:val="-4"/>
          <w:lang w:eastAsia="en-US"/>
        </w:rPr>
        <w:t>®Êu tranh chÝnh trÞ vµ qu©n sù song song</w:t>
      </w:r>
      <w:r>
        <w:rPr>
          <w:spacing w:val="-4"/>
          <w:lang w:eastAsia="en-US"/>
        </w:rPr>
        <w:t xml:space="preserve"> kh«ng cã nghÜa lµ mçi bªn ®Òu 1/2, mµ chØ cã nghÜa lµ trong khi ®Èy m¹nh hÕt kh¶ n¨ng ®Êu tranh chÝnh trÞ ph¶i ®Èy m¹nh hÕt kh¶ n¨ng ®Êu tranh qu©n sù</w:t>
      </w:r>
      <w:r>
        <w:rPr>
          <w:rFonts w:cs=".VnCentury SchoolbookH" w:ascii=".VnCentury SchoolbookH" w:hAnsi=".VnCentury SchoolbookH"/>
          <w:spacing w:val="-4"/>
          <w:lang w:eastAsia="en-US"/>
        </w:rPr>
        <w:t xml:space="preserve">. ë </w:t>
      </w:r>
      <w:r>
        <w:rPr>
          <w:spacing w:val="-4"/>
          <w:lang w:eastAsia="en-US"/>
        </w:rPr>
        <w:t>®ång b»ng, kh«ng nh÷ng v× ®Æc ®iÓm ®Þa h×nh mµ cßn v× ë ®©y ®Þch ®ang giµnh giËt víi ta h»ng ngµy vÒ ng</w:t>
        <w:softHyphen/>
        <w:t>êi, vÒ cña, gi÷a ®Þch vµ ta h»ng ngµy ®</w:t>
        <w:softHyphen/>
        <w:t>¬ng x« x¸t víi nhau vÒ c¶ chÝnh trÞ vµ qu©n sù.</w:t>
      </w:r>
    </w:p>
    <w:p>
      <w:pPr>
        <w:pStyle w:val="Ta157co"/>
        <w:rPr/>
      </w:pPr>
      <w:r>
        <w:rPr/>
        <w:t>Ph</w:t>
        <w:softHyphen/>
        <w:t>¬ng ch©m vïng rõng nói, vïng ®ång b»ng vµ vïng ®« thÞ lµ ph</w:t>
        <w:softHyphen/>
        <w:t xml:space="preserve">¬ng ch©m </w:t>
      </w:r>
      <w:r>
        <w:rPr>
          <w:i/>
        </w:rPr>
        <w:t>tæng qu¸t cã tÝnh chÊt chiÕn l</w:t>
        <w:softHyphen/>
        <w:t>îc</w:t>
      </w:r>
      <w:r>
        <w:rPr/>
        <w:t xml:space="preserve"> cho tõng vïng, c¨n cø vµo nh÷ng ®Æc ®iÓm tæng qu¸t vÒ ®Þa h×nh vµ vÒ so s¸nh lùc l</w:t>
        <w:softHyphen/>
        <w:t>îng gi÷a ta vµ ®Þch trong mét thêi gian dµi mµ ®Ò ra. §i vµo thùc hiÖn cô thÓ ë tõng vïng th× ph¶i c¨n cø vµo t×nh h×nh cô thÓ tõng n¬i tõng lóc ë mçi vïng mµ ¸p dông cho linh ho¹t theo ph</w:t>
        <w:softHyphen/>
        <w:t>¬ng ch©m vïng gi¶i phãng, vïng du kÝch vµ vïng t¹m chiÕm nh</w:t>
        <w:softHyphen/>
        <w:t xml:space="preserve"> ®· ®Ò ra trong thêi kú kh¸ng chiÕn. </w:t>
      </w:r>
      <w:r>
        <w:rPr>
          <w:i/>
        </w:rPr>
        <w:t>§ã lµ ph</w:t>
        <w:softHyphen/>
        <w:t>¬ng ch©m cã tÝnh chÊt chiÕn thuËt.</w:t>
      </w:r>
    </w:p>
    <w:p>
      <w:pPr>
        <w:pStyle w:val="Normal"/>
        <w:rPr/>
      </w:pPr>
      <w:r>
        <w:rPr>
          <w:spacing w:val="-4"/>
          <w:lang w:eastAsia="en-US"/>
        </w:rPr>
        <w:t>§èi víi chiÕn tr</w:t>
        <w:softHyphen/>
        <w:t xml:space="preserve">êng </w:t>
      </w:r>
      <w:r>
        <w:rPr>
          <w:i/>
          <w:spacing w:val="-4"/>
          <w:lang w:eastAsia="en-US"/>
        </w:rPr>
        <w:t>Khu 5,</w:t>
      </w:r>
      <w:r>
        <w:rPr>
          <w:spacing w:val="-4"/>
          <w:lang w:eastAsia="en-US"/>
        </w:rPr>
        <w:t xml:space="preserve"> cÇn ph¶i x©y dùng lùc l</w:t>
        <w:softHyphen/>
        <w:t>îng m¹nh cã ®ñ søc tiªu hao, tiªu diÖt nhiÒu sinh lùc ®Þch ë vïng rõng nói vµ ph¸t triÓn du kÝch m¹nh mÏ, ph¸ Êp chiÕn l</w:t>
        <w:softHyphen/>
        <w:t>îc, ph¸ thÕ k×m kÑp cña ®Þch ë ®ång b»ng</w:t>
      </w:r>
      <w:r>
        <w:rPr>
          <w:rFonts w:cs=".VnCentury SchoolbookH" w:ascii=".VnCentury SchoolbookH" w:hAnsi=".VnCentury SchoolbookH"/>
          <w:spacing w:val="-4"/>
          <w:lang w:eastAsia="en-US"/>
        </w:rPr>
        <w:t xml:space="preserve">. </w:t>
      </w:r>
      <w:r>
        <w:rPr>
          <w:rFonts w:cs=".VnCentury SchoolbookH" w:ascii=".VnCentury SchoolbookH" w:hAnsi=".VnCentury SchoolbookH"/>
          <w:i/>
          <w:spacing w:val="-4"/>
          <w:lang w:eastAsia="en-US"/>
        </w:rPr>
        <w:t xml:space="preserve">ë </w:t>
      </w:r>
      <w:r>
        <w:rPr>
          <w:i/>
          <w:spacing w:val="-4"/>
          <w:lang w:eastAsia="en-US"/>
        </w:rPr>
        <w:t>Nam Bé</w:t>
      </w:r>
      <w:r>
        <w:rPr>
          <w:spacing w:val="-4"/>
          <w:lang w:eastAsia="en-US"/>
        </w:rPr>
        <w:t>, cÇn ph¶i ph¸t triÓn du kÝch chiÕn tranh m¹nh, tÝch cùc cÇm cù víi ®Þch, tiªu hao, tiªu diÖt nhiÒu sinh lùc ®Þch, ®¸nh m¹nh giao th«ng, nhÊt lµ giao th«ng ®</w:t>
        <w:softHyphen/>
        <w:t>êng thuû, gi÷ v÷ng vµ ph¸t triÓn phong trµo. Riªng miÒn §«ng vµ miÒn T©y Nam Bé, ë nh÷ng vïng cã ®Þa thÕ thuËn lîi ph¶i x©y dùng lùc l</w:t>
        <w:softHyphen/>
        <w:t>îng tËp trung m¹nh h¬n n÷a ®Ó chñ ®éng tiªu diÖt tõng bé phËn sinh lùc ®Þch</w:t>
      </w:r>
      <w:r>
        <w:rPr>
          <w:rFonts w:cs=".VnCentury SchoolbookH" w:ascii=".VnCentury SchoolbookH" w:hAnsi=".VnCentury SchoolbookH"/>
          <w:spacing w:val="-4"/>
          <w:lang w:eastAsia="en-US"/>
        </w:rPr>
        <w:t xml:space="preserve">. </w:t>
      </w:r>
      <w:r>
        <w:rPr>
          <w:rFonts w:cs=".VnCentury SchoolbookH" w:ascii=".VnCentury SchoolbookH" w:hAnsi=".VnCentury SchoolbookH"/>
          <w:i/>
          <w:spacing w:val="-4"/>
          <w:lang w:eastAsia="en-US"/>
        </w:rPr>
        <w:t xml:space="preserve">ë </w:t>
      </w:r>
      <w:r>
        <w:rPr>
          <w:i/>
          <w:spacing w:val="-4"/>
          <w:lang w:eastAsia="en-US"/>
        </w:rPr>
        <w:t>Khu 6</w:t>
      </w:r>
      <w:r>
        <w:rPr>
          <w:spacing w:val="-4"/>
          <w:lang w:eastAsia="en-US"/>
        </w:rPr>
        <w:t>, cÇn ph¶i ®Èy m¹nh vò trang tuyªn truyÒn vµ tuú theo t×nh h×nh cô thÓ mµ ph¸t triÓn du kÝch thÝch hîp víi kh¶ n¨ng cña phong trµo, tr¸nh n«n nãng vµ ®Ò phßng co rôt l¹i.</w:t>
      </w:r>
    </w:p>
    <w:p>
      <w:pPr>
        <w:pStyle w:val="Normal"/>
        <w:rPr/>
      </w:pPr>
      <w:r>
        <w:rPr>
          <w:spacing w:val="-4"/>
          <w:lang w:eastAsia="en-US"/>
        </w:rPr>
        <w:t xml:space="preserve">- </w:t>
      </w:r>
      <w:r>
        <w:rPr>
          <w:i/>
          <w:spacing w:val="-4"/>
          <w:lang w:eastAsia="en-US"/>
        </w:rPr>
        <w:t>VÒ ph</w:t>
        <w:softHyphen/>
        <w:t>¬ng ch©m t¸c chiÕn</w:t>
      </w:r>
      <w:r>
        <w:rPr>
          <w:spacing w:val="-4"/>
          <w:lang w:eastAsia="en-US"/>
        </w:rPr>
        <w:t xml:space="preserve"> chung trªn chiÕn tr</w:t>
        <w:softHyphen/>
        <w:t xml:space="preserve">êng miÒn Nam hiÖn nay lµ </w:t>
      </w:r>
      <w:r>
        <w:rPr>
          <w:i/>
          <w:spacing w:val="-4"/>
          <w:lang w:eastAsia="en-US"/>
        </w:rPr>
        <w:t>®¸nh du kÝch; trong nh÷ng ®iÒu kiÖn cã lîi vµ ch¾c th¾ng, kÕt hîp vËn ®éng vµ ®¸nh c«ng kiªn</w:t>
      </w:r>
      <w:r>
        <w:rPr>
          <w:spacing w:val="-4"/>
          <w:lang w:eastAsia="en-US"/>
        </w:rPr>
        <w:t>. H×nh thøc t¸c chiÕn chñ yÕu lµ phôc kÝch, tËp kÝch, tèt nhÊt lµ diÖt ®Þch ngoµi c«ng sù, dïng ®Æc c«ng hoÆc néi øng kú tËp ®ån bãt ®Þch, v©y hoÆc diÖt ®ån ®¸nh viÖn; chØ ®¸nh c«ng kiªn khi ch¾c th¾ng vµ thËt cÇn thiÕt.</w:t>
      </w:r>
    </w:p>
    <w:p>
      <w:pPr>
        <w:pStyle w:val="Ta157co"/>
        <w:rPr/>
      </w:pPr>
      <w:r>
        <w:rPr/>
        <w:t>Tr</w:t>
        <w:softHyphen/>
        <w:t>êng hîp ban ngµy bÞ ®éng chèng cµn, bÞ v©y, bÞ lé, kh«ng cã ®iÒu kiÖn rót lui thuËn lîi th× nhÊt thiÕt ph¶i dùa vµo c«ng sù v÷ng ch¾c mµ chiÕn ®Êu phßng ngù ngoan c</w:t>
        <w:softHyphen/>
        <w:t>êng, tranh thñ thêi gian ®Õn tèi chuyÓn sang tËp kÝch ®Þch, hoÆc di chuyÓn. CÇn nghiªn cøu tæ chøc tõng ®ît ho¹t ®éng cã phèi hîp chñ lùc, bé ®éi ®Þa ph</w:t>
        <w:softHyphen/>
        <w:t>¬ng, du kÝch ®Æc c«ng ®Ó ph¸ Êp chiÕn l</w:t>
        <w:softHyphen/>
        <w:t>îc ®Þch tõng m¶ng trªn tõng vïng nhÊt ®Þnh, hoÆc tõng ®ît ®¸nh ph¸ lµm tª liÖt giao th«ng ®Þch, më réng c¨n cø chèng cµn, chèng lÊn chiÕm lµ nh÷ng h×nh thøc tiÕn tíi c¸c chiÕn dÞch du kÝch sau nµy.</w:t>
      </w:r>
    </w:p>
    <w:p>
      <w:pPr>
        <w:pStyle w:val="Normal"/>
        <w:rPr>
          <w:spacing w:val="-4"/>
          <w:lang w:eastAsia="en-US"/>
        </w:rPr>
      </w:pPr>
      <w:r>
        <w:rPr>
          <w:spacing w:val="-4"/>
          <w:lang w:eastAsia="en-US"/>
        </w:rPr>
        <w:t>Møc ®é t¸c chiÕn phæ biÕn cña chñ lùc lµ ®¸nh tõng tiÓu ®oµn, tiªu diÖt gän trªn d</w:t>
        <w:softHyphen/>
        <w:t>íi mét ®¹i ®éi ®Þch. Khi cã ®iÒu kiÖn thuËn lîi cã thÓ phèi hîp hai, ba tiÓu ®oµn cïng t¸c chiÕn.</w:t>
      </w:r>
    </w:p>
    <w:p>
      <w:pPr>
        <w:pStyle w:val="Normal"/>
        <w:rPr>
          <w:spacing w:val="-4"/>
          <w:lang w:eastAsia="en-US"/>
        </w:rPr>
      </w:pPr>
      <w:r>
        <w:rPr>
          <w:spacing w:val="-4"/>
          <w:lang w:eastAsia="en-US"/>
        </w:rPr>
        <w:t>Ph</w:t>
        <w:softHyphen/>
        <w:t>¬ng h</w:t>
        <w:softHyphen/>
        <w:t>íng ®¸nh ®Þch mét mÆt nh»m lµm tan r· lùc l</w:t>
        <w:softHyphen/>
        <w:t>îng b¶o an d©n vÖ vµ c¸c tæ chøc vò trang ®Þa ph</w:t>
        <w:softHyphen/>
        <w:t>¬ng ®ang khèng chÕ nh©n vËt lùc vµ k×m kÑp n«ng th«n, ®ång thêi cÇn tranh thñ ®iÒu kiÖn cã lîi ®¸nh tiªu diÖt c¸c ®¬n vÞ chÝnh quy vµ biÖt kÝch ®</w:t>
        <w:softHyphen/>
        <w:t>êng bé hoÆc ®</w:t>
        <w:softHyphen/>
        <w:t>êng kh«ng cña ®Þch ®Ó thóc ®Èy sù tan r· tinh thÇn ®Þch vµ båi d</w:t>
        <w:softHyphen/>
        <w:t>ìng lùc l</w:t>
        <w:softHyphen/>
        <w:t>îng ta.</w:t>
      </w:r>
    </w:p>
    <w:p>
      <w:pPr>
        <w:pStyle w:val="Normal"/>
        <w:rPr/>
      </w:pPr>
      <w:r>
        <w:rPr>
          <w:spacing w:val="-4"/>
          <w:lang w:eastAsia="en-US"/>
        </w:rPr>
        <w:t xml:space="preserve">- </w:t>
      </w:r>
      <w:r>
        <w:rPr>
          <w:i/>
          <w:spacing w:val="-4"/>
          <w:lang w:eastAsia="en-US"/>
        </w:rPr>
        <w:t>VÒ t</w:t>
        <w:softHyphen/>
        <w:t xml:space="preserve"> t</w:t>
        <w:softHyphen/>
        <w:t>ëng chiÕn thuËt</w:t>
      </w:r>
      <w:r>
        <w:rPr>
          <w:spacing w:val="-4"/>
          <w:lang w:eastAsia="en-US"/>
        </w:rPr>
        <w:t>, ®èi víi kh¶ n¨ng trang bÞ kü thuËt hiÖn ®¹i, kh¶ n¨ng c¬ ®éng cña ®Þch, cÇn n¾m v÷ng nh÷ng nguyªn t¾c c¬ b¶n cña du kÝch chiÕn tranh lµ tiªu diÖt ®Þch, båi d</w:t>
        <w:softHyphen/>
        <w:t>ìng ta, ®Æc biÖt chó ý ®¸nh tiªu diÖt, ®¸nh nhá ¨n ch¾c, ®¸nh ch¾c th¾ng, ®¸nh nhanh gi¶i quyÕt nhanh, ®¸nh cho cã lîi vÒ qu©n sù vµ c¶ vÒ chÝnh trÞ vµ lµm tan r· tinh thÇn ®Þch. §ång thêi còng n¾m v÷ng yªu cÇu ®¸nh l©u dµi, cµng ®¸nh cµng m¹nh, lu«n lu«n lµm chñ t×nh h×nh, biÕt ®¸nh ®Þch ë kh¾p mäi n¬i, vµ còng biÕt tr¸nh ®Þch, biÕt ph¸ nh÷ng cuéc cµn quÐt lÊn chiÕm cña ®Þch, nh</w:t>
        <w:softHyphen/>
        <w:t>ng lu«n lu«n n¾m v÷ng viÖc b¶o tån m×nh, kh«ng ch¾c th¾ng th× kh«ng ®¸nh.</w:t>
      </w:r>
    </w:p>
    <w:p>
      <w:pPr>
        <w:pStyle w:val="Normal"/>
        <w:rPr>
          <w:spacing w:val="-4"/>
          <w:lang w:eastAsia="en-US"/>
        </w:rPr>
      </w:pPr>
      <w:r>
        <w:rPr>
          <w:spacing w:val="-4"/>
          <w:lang w:eastAsia="en-US"/>
        </w:rPr>
        <w:t>CÇn rÌn luyÖn cho bé ®éi t¸c phong nhanh chãng, bÝ mËt, linh ho¹t, c¬ ®éng liªn tôc chiÕn ®Êu vµ s½n sµng ®¸nh ®Þch trong mäi t×nh huèng, triÖt ®Ó chÊp hµnh mÖnh lÖnh vµ tuyÖt ®èi phôc tïng sù l·nh ®¹o cña §¶ng, ph¸t huy truyÒn thèng vÎ vang anh dòng diÖt ®Þch, quyÕt chiÕn quyÕt th¾ng cña qu©n ®éi nh©n d©n.</w:t>
      </w:r>
    </w:p>
    <w:p>
      <w:pPr>
        <w:pStyle w:val="Ta157co"/>
        <w:rPr/>
      </w:pPr>
      <w:r>
        <w:rPr/>
        <w:t xml:space="preserve">c) </w:t>
      </w:r>
      <w:r>
        <w:rPr>
          <w:i/>
        </w:rPr>
        <w:t>§Ó ph¸ kÕ ho¹ch tÊn c«ng cña ®Þch n¨m 1963</w:t>
      </w:r>
      <w:r>
        <w:rPr/>
        <w:t>, ngoµi nhiÖm vô ®Èy m¹nh ®Êu tranh chÝnh trÞ ph¸t triÓn du kÝch chiÕn tranh réng kh¾p, cÇn ph¶i ra søc ph¸ Êp chiÕn l</w:t>
        <w:softHyphen/>
        <w:t>îc, ph¸ kÕ ho¹ch lÊy ng</w:t>
        <w:softHyphen/>
        <w:t>êi lÊy cña vµ kÕ ho¹ch gom d©n ng</w:t>
        <w:softHyphen/>
        <w:t>êi Th</w:t>
        <w:softHyphen/>
        <w:t>îng cña ®Þch, ph¸ c¸c cuéc hµnh qu©n cña ®Þch vµ tÝch cùc chèng cµn; ra søc x©y dùng lùc l</w:t>
        <w:softHyphen/>
        <w:t>îng vµ c¨n cø. Ngoµi ra cÇn ph¶i chó träng lµm gi¶m kh¶ n¨ng c¬ ®éng cña ®Þch tíi møc ®é cao nhÊt, chñ yÕu lµ ra søc phßng gian b¶o mËt, ra søc nguþ trang che giÊu c¬ quan vµ bé ®éi, tÝch cùc ®¸nh giao th«ng thuû bé vµ tÝch cùc phßng kh«ng, ®¸nh vËn chuyÓn qu©n cña ®Þch b»ng phi c¬ trùc th¨ng.</w:t>
      </w:r>
    </w:p>
    <w:p>
      <w:pPr>
        <w:pStyle w:val="Normal"/>
        <w:rPr>
          <w:spacing w:val="-4"/>
          <w:lang w:eastAsia="en-US"/>
        </w:rPr>
      </w:pPr>
      <w:r>
        <w:rPr>
          <w:spacing w:val="-4"/>
          <w:lang w:eastAsia="en-US"/>
        </w:rPr>
        <w:t>Ph¶i nghiªn cøu h¬n n÷a c¸c quy luËt hµnh qu©n vµ c¸c nh</w:t>
        <w:softHyphen/>
        <w:t>îc ®iÓm vÒ kü thuËt chiÕn thuËt cña ®Þch, tæng kÕt kinh nghiÖm t¸c chiÕn cña ta trong n¨m qua, nghiªn cøu ®Æc ®iÓm vÒ ®Þa h×nh ë mçi vïng ®Ó cã kÕ ho¹ch ph¸ cho ®</w:t>
        <w:softHyphen/>
        <w:t>îc c¸c cuéc hµnh qu©n chíp nho¸ng vµ dµi ngµy cña ®Þch.</w:t>
      </w:r>
    </w:p>
    <w:p>
      <w:pPr>
        <w:pStyle w:val="Normal"/>
        <w:spacing w:lineRule="exact" w:line="326"/>
        <w:rPr>
          <w:spacing w:val="-4"/>
          <w:lang w:eastAsia="en-US"/>
        </w:rPr>
      </w:pPr>
      <w:r>
        <w:rPr>
          <w:spacing w:val="-4"/>
          <w:lang w:eastAsia="en-US"/>
        </w:rPr>
        <w:t>Ngoµi viÖc ®Èy m¹nh ho¹t ®éng cña d©n qu©n, du kÝch, trong n¨m 1963, ph¶i thùc hiÖn mét sè trËn ®¸nh tiªu diÖt, phèi hîp c¶ ba thø qu©n ®Ó giµnh nh÷ng th¾ng lîi lín h¬n vÒ mÆt qu©n sù, nhÊt lµ giµnh ¶nh h</w:t>
        <w:softHyphen/>
        <w:t>ëng vÒ mÆt chÝnh trÞ, lµm cho tinh thÇn ®Þch sa sót h¬n, néi bé ®Þch m©u thuÉn h¬n vµ lµm cho c¸c thÕ lùc hiÕu chiÕn ë Mü bÞ c« lËp h¬n. §ång thêi ph¶i hÕt søc tr¸nh nh÷ng trËn thÊt b¹i kh«ng lîi cho ta vÒ mÆt chÝnh trÞ.</w:t>
      </w:r>
    </w:p>
    <w:p>
      <w:pPr>
        <w:pStyle w:val="Normal"/>
        <w:spacing w:lineRule="exact" w:line="326"/>
        <w:rPr/>
      </w:pPr>
      <w:r>
        <w:rPr>
          <w:spacing w:val="-4"/>
          <w:lang w:eastAsia="en-US"/>
        </w:rPr>
        <w:t xml:space="preserve">2. </w:t>
      </w:r>
      <w:r>
        <w:rPr>
          <w:i/>
          <w:spacing w:val="-4"/>
          <w:lang w:eastAsia="en-US"/>
        </w:rPr>
        <w:t>Ra søc ph¸ Êp chiÕn l</w:t>
        <w:softHyphen/>
        <w:t>îc, ph¸ khu tËp trung d©n cña ®Þch</w:t>
      </w:r>
    </w:p>
    <w:p>
      <w:pPr>
        <w:pStyle w:val="Ta157"/>
        <w:spacing w:lineRule="exact" w:line="326"/>
        <w:rPr>
          <w:spacing w:val="-4"/>
          <w:lang w:eastAsia="en-US"/>
        </w:rPr>
      </w:pPr>
      <w:r>
        <w:rPr>
          <w:spacing w:val="-4"/>
          <w:lang w:eastAsia="en-US"/>
        </w:rPr>
        <w:t>CÇn ph¶i theo dâi t×nh h×nh cô thÓ tæng kÕt kinh nghiÖm ph¸ "Êp chiÕn l</w:t>
        <w:softHyphen/>
        <w:t>îc". Kinh nghiÖm tæng kÕt ®</w:t>
        <w:softHyphen/>
        <w:t>îc ®Õn ®©u cÇn kÞp thêi phæ biÕn réng r·i trong c¸n bé, ®¶ng viªn vµ trong chõng mùc nhÊt ®Þnh phæ biÕn trong nh©n d©n.</w:t>
      </w:r>
    </w:p>
    <w:p>
      <w:pPr>
        <w:pStyle w:val="Ta157co"/>
        <w:spacing w:lineRule="exact" w:line="310"/>
        <w:rPr/>
      </w:pPr>
      <w:r>
        <w:rPr/>
        <w:t>¢m m</w:t>
        <w:softHyphen/>
        <w:t>u s¾p tíi cña ®Þch vÉn lµ tiÕp tôc nç lùc lËp Êp chiÕn l</w:t>
        <w:softHyphen/>
        <w:t>îc, cè g¾ng hoµn thµnh kÕ ho¹ch lËp Êp chiÕn l</w:t>
        <w:softHyphen/>
        <w:t>îc trong nh÷ng vïng cßn l¹i vµ ra søc k×m kÑp vµ thùc hiÖn c¸c chÕ ®é ë bªn trong c¸c Êp chiÕn l</w:t>
        <w:softHyphen/>
        <w:t>îc ®· hoµn thµnh. Thñ ®o¹n ®Ó lËp Êp chiÕn l</w:t>
        <w:softHyphen/>
        <w:t>îc cã thÓ th©m ®éc, ¸c liÖt h¬n tr</w:t>
        <w:softHyphen/>
        <w:t>íc. Cho nªn nç lùc cña ta trong viÖc ph¸ Êp vµ khãm chiÕn l</w:t>
        <w:softHyphen/>
        <w:t>îc, ph¸ khu tËp trung d©n miÒn nói còng ph¶i nhiÒu h¬n. CÇn ph¶i x©y dùng trong toµn §¶ng, toµn d©n quyÕt t©m ph¸ cho ®</w:t>
        <w:softHyphen/>
        <w:t>îc Êp chiÕn l</w:t>
        <w:softHyphen/>
        <w:t>îc cña ®Þch; ph¸t ®éng mét phong trµo m¹nh mÏ vµ réng kh¾p trong toµn §¶ng, toµn d©n liªn tôc ph¸ Êp chiÕn l</w:t>
        <w:softHyphen/>
        <w:t>îc, lµm cho c«ng t¸c ph¸t ®éng du kÝch chiÕn tranh chèng cµn vµ ph¸ Êp chiÕn l</w:t>
        <w:softHyphen/>
        <w:t>îc trë thµnh h×nh thøc vµ néi dung chñ yÕu cña cuéc ®Êu tranh chèng ®Þch cña ta ë vïng rõng nói vµ n«ng th«n miÒn Nam.</w:t>
      </w:r>
    </w:p>
    <w:p>
      <w:pPr>
        <w:pStyle w:val="Normal"/>
        <w:spacing w:lineRule="exact" w:line="310"/>
        <w:rPr/>
      </w:pPr>
      <w:r>
        <w:rPr>
          <w:spacing w:val="-4"/>
          <w:lang w:eastAsia="en-US"/>
        </w:rPr>
        <w:t>ViÖc ph¸ Êp chiÕn l</w:t>
        <w:softHyphen/>
        <w:t>îc ë mçi vïng ph¶i dùa vµo ph</w:t>
        <w:softHyphen/>
        <w:t>¬ng ch©m c«ng t¸c vµ ®Æc ®iÓm t×nh h×nh gi÷a ta vµ ®Þch ë mçi vïng mµ ®Þnh ra yªu cÇu vµ møc ®é cho thÝch hîp</w:t>
      </w:r>
      <w:r>
        <w:rPr>
          <w:rFonts w:cs=".VnCentury SchoolbookH" w:ascii=".VnCentury SchoolbookH" w:hAnsi=".VnCentury SchoolbookH"/>
          <w:spacing w:val="-4"/>
          <w:lang w:eastAsia="en-US"/>
        </w:rPr>
        <w:t xml:space="preserve">. ë </w:t>
      </w:r>
      <w:r>
        <w:rPr>
          <w:spacing w:val="-4"/>
          <w:lang w:eastAsia="en-US"/>
        </w:rPr>
        <w:t>vïng ®Þch t¹m chiÕm ta ch</w:t>
        <w:softHyphen/>
        <w:t>a cã c¬ së hoÆc c¬ së cßn yÕu th× lÊy viÖc ph¸ néi dung Êp chiÕn l</w:t>
        <w:softHyphen/>
        <w:t>îc lµm chñ yÕu (kh«ng ®Ó cho ®Þch thùc hiÖn ®</w:t>
        <w:softHyphen/>
        <w:t>îc c¸c chÕ ®é ph©n lo¹i ng</w:t>
        <w:softHyphen/>
        <w:t>êi, gom lóa g¹o, khèng chÕ, k×m kÑp chÆt chÏ)</w:t>
      </w:r>
      <w:r>
        <w:rPr>
          <w:rFonts w:cs=".VnCentury SchoolbookH" w:ascii=".VnCentury SchoolbookH" w:hAnsi=".VnCentury SchoolbookH"/>
          <w:spacing w:val="-4"/>
          <w:lang w:eastAsia="en-US"/>
        </w:rPr>
        <w:t xml:space="preserve">. ë </w:t>
      </w:r>
      <w:r>
        <w:rPr>
          <w:spacing w:val="-4"/>
          <w:lang w:eastAsia="en-US"/>
        </w:rPr>
        <w:t>vïng du kÝch cã thÓ ph¸ ho¹i toµn bé hoÆc tõng bé phËn Êp chiÕn l</w:t>
        <w:softHyphen/>
        <w:t>îc, hoÆc chuyÓn Êp chiÕn l</w:t>
        <w:softHyphen/>
        <w:t>îc thµnh hµnh lang chiÕn ®Êu cña ta</w:t>
      </w:r>
      <w:r>
        <w:rPr>
          <w:rFonts w:cs=".VnCentury SchoolbookH" w:ascii=".VnCentury SchoolbookH" w:hAnsi=".VnCentury SchoolbookH"/>
          <w:spacing w:val="-4"/>
          <w:lang w:eastAsia="en-US"/>
        </w:rPr>
        <w:t xml:space="preserve">. ë </w:t>
      </w:r>
      <w:r>
        <w:rPr>
          <w:spacing w:val="-4"/>
          <w:lang w:eastAsia="en-US"/>
        </w:rPr>
        <w:t>vïng gi¶i phãng th× kh«ng cho ®Þch lËp Êp chiÕn l</w:t>
        <w:softHyphen/>
        <w:t>îc.</w:t>
      </w:r>
    </w:p>
    <w:p>
      <w:pPr>
        <w:pStyle w:val="Normal"/>
        <w:rPr>
          <w:spacing w:val="-4"/>
          <w:lang w:eastAsia="en-US"/>
        </w:rPr>
      </w:pPr>
      <w:r>
        <w:rPr>
          <w:spacing w:val="-4"/>
          <w:lang w:eastAsia="en-US"/>
        </w:rPr>
        <w:t>C¸c h×nh thøc vµ lùc l</w:t>
        <w:softHyphen/>
        <w:t>îng ph¸ Êp chiÕn l</w:t>
        <w:softHyphen/>
        <w:t>îc chñ yÕu lµ do lùc l</w:t>
        <w:softHyphen/>
        <w:t xml:space="preserve">îng nh©n d©n t¹i chç næi lªn ph¸, hoÆc phèi hîp víi lùc </w:t>
      </w:r>
      <w:r>
        <w:rPr>
          <w:spacing w:val="-6"/>
          <w:lang w:eastAsia="en-US"/>
        </w:rPr>
        <w:t>l</w:t>
        <w:softHyphen/>
        <w:t>îng vò trang tõ ngoµi ®Õn. Ngoµi viÖc ph¸ lÎ tÎ, cã thÓ tæ chøc ph¸ hµng lo¹t Êp chiÕn l</w:t>
        <w:softHyphen/>
        <w:t>îc nh</w:t>
        <w:softHyphen/>
        <w:t xml:space="preserve"> mét vµi n¬i ë Nam Bé vµ Khu</w:t>
      </w:r>
      <w:r>
        <w:rPr>
          <w:spacing w:val="-4"/>
          <w:lang w:eastAsia="en-US"/>
        </w:rPr>
        <w:t xml:space="preserve"> 5 ®· lµm. CÇn ph¶i cã kÕ ho¹ch ®Ó sau khi ph¸ xong Êp chiÕn l</w:t>
        <w:softHyphen/>
        <w:t>îc sÏ tiÕp tôc cuéc ®Êu tranh gi÷ ng</w:t>
        <w:softHyphen/>
        <w:t>êi, gi÷ cña, chèng ®Þch cµn quÐt, ®Ò phßng ®Þch tr¶ thï khñng bè hµng lo¹t, vµ lËp l¹i Êp chiÕn l</w:t>
        <w:softHyphen/>
        <w:t>îc. Ph¶i lu«n lu«n b¶o vÖ c¬ së bÝ mËt, b¸m s¸t quÇn chóng, tuú t×nh h×nh mµ duy tr× kh¶ n¨ng hîp ph¸p cña quÇn chóng, chèng khuynh h</w:t>
        <w:softHyphen/>
        <w:t>íng béc lé lùc l</w:t>
        <w:softHyphen/>
        <w:t>îng ra c«ng khai.</w:t>
      </w:r>
    </w:p>
    <w:p>
      <w:pPr>
        <w:pStyle w:val="Ta157co"/>
        <w:spacing w:lineRule="exact" w:line="320"/>
        <w:rPr/>
      </w:pPr>
      <w:r>
        <w:rPr>
          <w:spacing w:val="0"/>
        </w:rPr>
        <w:t>§i ®«i víi viÖc ph¸ Êp chiÕn l</w:t>
        <w:softHyphen/>
        <w:t>îc ë ®ång b»ng, cÇn ph¶i tÝch cùc ph¸ kÕ ho¹ch cña ®Þch dån d©n vµ vò trang ng</w:t>
        <w:softHyphen/>
        <w:t xml:space="preserve">êi </w:t>
      </w:r>
      <w:r>
        <w:rPr/>
        <w:t>Th</w:t>
        <w:softHyphen/>
        <w:t>îng ë vïng rõng nói T©y Nguyªn. CÇn ph¶i kiÓm ®iÓm l¹i chÝnh s¸ch ®éng viªn ®ång bµo miÒn nói cña ta, kiÓm</w:t>
      </w:r>
      <w:r>
        <w:rPr>
          <w:spacing w:val="0"/>
        </w:rPr>
        <w:t xml:space="preserve"> ®iÓm nh÷ng chÝnh s¸ch sö dông nh©n vËt lùc vµ båi d</w:t>
        <w:softHyphen/>
        <w:t>ìng nh©n d©</w:t>
      </w:r>
      <w:r>
        <w:rPr/>
        <w:t>n cña ta trong vïng ®ång bµo Th</w:t>
        <w:softHyphen/>
        <w:t>îng ®Ó cã chñ tr</w:t>
        <w:softHyphen/>
        <w:t>¬ng chÝnh s¸ch ®óng ®¾n; x©y dùng quan hÖ ®èi xö víi ®ång bµo miÒn nói. CÇn ph¶i ®Èy m¹nh c«ng t¸c vò trang tuyªn truyÒn, ph¸t ®éng du kÝch chiÕn tranh réng r·i ®Ó chèng ®Þch dån d©n vµo c¸c khu tËp trung. CÇn ph¶i ®Ò cao ®óng møc MTDT</w:t>
      </w:r>
      <w:r>
        <w:rPr>
          <w:rStyle w:val="FootnoteCharacters"/>
          <w:rStyle w:val="FootnoteAnchor"/>
        </w:rPr>
        <w:footnoteReference w:customMarkFollows="1" w:id="4"/>
        <w:t>1</w:t>
      </w:r>
      <w:r>
        <w:rPr>
          <w:rStyle w:val="FootnoteCharacters"/>
        </w:rPr>
        <w:t>)</w:t>
      </w:r>
      <w:r>
        <w:rPr/>
        <w:t xml:space="preserve"> tù trÞ T©y Nguyªn vµ ra søc ®oµn kÕt gi÷a Kinh - Th</w:t>
        <w:softHyphen/>
        <w:t>îng trong lóc Mü - DiÖm ®ang ra søc mua chuéc mÞ d©n vµ chia rÏ d©n téc. §èi víi nh÷ng n¬i ®Þch ®· gom d©n vµ ®· vò trang ®</w:t>
        <w:softHyphen/>
        <w:t>îc cÇn ph¶i kiªn tr× vËn ®éng thuyÕt phôc quÇn chóng, khi quÇn chóng cã ®iÒu kiÖn næi dËy hay kÕt hîp víi lùc l</w:t>
        <w:softHyphen/>
        <w:t>îng vò trang bªn ngoµi ®Ó ph¸ c¸c khu tËp trung, c¸c æ vò trang cña ®Þch. ViÖc chèng ®Þch vò trang ng</w:t>
        <w:softHyphen/>
        <w:t>êi Th</w:t>
        <w:softHyphen/>
        <w:t>îng ph¶i lÊy viÖc gi¸c ngé chÝnh trÞ cho quÇn chóng lµm chñ yÕu ®Ó quÇn chóng kh«ng m¾c m</w:t>
        <w:softHyphen/>
        <w:t>u ®Þch. §ång thêi cã thÓ lùa mét sè thanh niªn tèt ra nhËn sóng cña ®Þch ®Ó h¹n chÕ t¸c h¹i sau nµy vµ lµm c¬ së bªn trong ®Ó khi ®iÒu kiÖn chÝn muåi th× kÕt hîp víi ho¹t ®éng bªn ngoµi mµ gi¶i giíi c¶ vïng. Ph¶i tr¸nh khuynh h</w:t>
        <w:softHyphen/>
        <w:t>íng dïng lùc l</w:t>
        <w:softHyphen/>
        <w:t>îng qu©n sù ®¬n thuÇn, ®Ó gi¶i giíi c¸c æ vò trang.</w:t>
      </w:r>
    </w:p>
    <w:p>
      <w:pPr>
        <w:pStyle w:val="Normal"/>
        <w:spacing w:lineRule="exact" w:line="330"/>
        <w:rPr>
          <w:spacing w:val="-4"/>
          <w:lang w:eastAsia="en-US"/>
        </w:rPr>
      </w:pPr>
      <w:r>
        <w:rPr>
          <w:spacing w:val="-4"/>
          <w:lang w:eastAsia="en-US"/>
        </w:rPr>
        <w:t xml:space="preserve">3. </w:t>
      </w:r>
      <w:r>
        <w:rPr>
          <w:i/>
          <w:spacing w:val="-4"/>
          <w:lang w:eastAsia="en-US"/>
        </w:rPr>
        <w:t>Ra søc x©y dùng lùc l</w:t>
        <w:softHyphen/>
        <w:t>îng vò trang</w:t>
      </w:r>
    </w:p>
    <w:p>
      <w:pPr>
        <w:pStyle w:val="Normal"/>
        <w:spacing w:lineRule="exact" w:line="330"/>
        <w:rPr/>
      </w:pPr>
      <w:r>
        <w:rPr>
          <w:spacing w:val="-4"/>
          <w:lang w:eastAsia="en-US"/>
        </w:rPr>
        <w:t>ViÖc x©y dùng lùc l</w:t>
        <w:softHyphen/>
        <w:t>îng vò trang tËp trung cña ta nh»m trong mét thêi gian kho¶ng vµi ba n¨m cã thÓ ®¹t tíi møc ®é kho¶ng...</w:t>
      </w:r>
      <w:r>
        <w:rPr>
          <w:rStyle w:val="FootnoteCharacters"/>
          <w:rStyle w:val="FootnoteAnchor"/>
          <w:spacing w:val="-4"/>
          <w:lang w:eastAsia="en-US"/>
        </w:rPr>
        <w:footnoteReference w:customMarkFollows="1" w:id="5"/>
        <w:t>2</w:t>
      </w:r>
      <w:r>
        <w:rPr>
          <w:rStyle w:val="FootnoteCharacters"/>
          <w:spacing w:val="-4"/>
          <w:lang w:eastAsia="en-US"/>
        </w:rPr>
        <w:t>)</w:t>
      </w:r>
      <w:r>
        <w:rPr>
          <w:spacing w:val="-4"/>
          <w:lang w:eastAsia="en-US"/>
        </w:rPr>
        <w:t xml:space="preserve"> lùc l</w:t>
        <w:softHyphen/>
        <w:t>îng b¶o an vµ chñ lùc cña ®Þch. Cßn lùc l</w:t>
        <w:softHyphen/>
        <w:t>îng du kÝch th× ph¶i tiÕn tíi x©y dùng nhiÒu h¬n h¼n d©n vÖ vµ thanh niªn céng hoµ cã vò trang cña ®Þch. Trong kho¶ng thêi gian vµi ba n¨m n÷a ra søc phÊn ®Êu x©y dùng kho¶ng... v¹n qu©n lùc chñ lùc vµ qu©n ®Þa ph</w:t>
        <w:softHyphen/>
        <w:t>¬ng, trong khi qu©n ®Þch cã thÓ t¨ng tíi nöa triÖu ng</w:t>
        <w:softHyphen/>
        <w:t>êi. Cßn qu©n du kÝch cã thÓ t¨ng lªn tíi 1/2 triÖu ng</w:t>
        <w:softHyphen/>
        <w:t>êi hay h¬n n÷a trong khi lùc l</w:t>
        <w:softHyphen/>
        <w:t xml:space="preserve">îng d©n vÖ vµ </w:t>
      </w:r>
      <w:r>
        <w:rPr>
          <w:lang w:eastAsia="en-US"/>
        </w:rPr>
        <w:t>thanh niªn céng hoµ cã vò trang cña ®Þch cã thÓ lªn tíi kho¶ng</w:t>
      </w:r>
      <w:r>
        <w:rPr>
          <w:spacing w:val="-4"/>
          <w:lang w:eastAsia="en-US"/>
        </w:rPr>
        <w:t xml:space="preserve"> 3, 40 v¹n ng</w:t>
        <w:softHyphen/>
        <w:t>êi. Tr</w:t>
        <w:softHyphen/>
        <w:t>íc m¾t, hÕt n¨m 1963, cè phÊn ®Êu ®Ó lùc l</w:t>
        <w:softHyphen/>
        <w:t>îng tËp trung cña ta chiÕm kho¶ng... lùc l</w:t>
        <w:softHyphen/>
        <w:t>îng chñ lùc vµ b¶o an cña ®Þch.</w:t>
      </w:r>
    </w:p>
    <w:p>
      <w:pPr>
        <w:pStyle w:val="Normal"/>
        <w:rPr>
          <w:spacing w:val="-4"/>
          <w:lang w:eastAsia="en-US"/>
        </w:rPr>
      </w:pPr>
      <w:r>
        <w:rPr>
          <w:spacing w:val="-4"/>
          <w:lang w:eastAsia="en-US"/>
        </w:rPr>
        <w:t>Ph</w:t>
        <w:softHyphen/>
        <w:t>¬ng ch©m x©y dùng vµ ph¸t triÓn lùc l</w:t>
        <w:softHyphen/>
        <w:t>îng vò trang hiÖn nay lµ: ph¸t triÓn réng r·i du kÝch vµ d©n qu©n, n©ng cao chÊt l</w:t>
        <w:softHyphen/>
        <w:t>îng cña bé ®éi chñ lùc vµ bé ®éi ®Þa ph</w:t>
        <w:softHyphen/>
        <w:t>¬ng (bao gåm trang bÞ, rÌn luyÖn chiÕn thuËt, kü thuËt, chÝnh trÞ, t</w:t>
        <w:softHyphen/>
        <w:t xml:space="preserve"> t</w:t>
        <w:softHyphen/>
        <w:t>ëng), cßn vÒ ph¸t triÓn sè l</w:t>
        <w:softHyphen/>
        <w:t>îng th× theo kÕ ho¹ch.</w:t>
      </w:r>
    </w:p>
    <w:p>
      <w:pPr>
        <w:pStyle w:val="Normal"/>
        <w:rPr/>
      </w:pPr>
      <w:r>
        <w:rPr>
          <w:spacing w:val="-4"/>
          <w:lang w:eastAsia="en-US"/>
        </w:rPr>
        <w:t>CÇn ra søc ph¸t triÓn lùc l</w:t>
        <w:softHyphen/>
        <w:t xml:space="preserve">îng </w:t>
      </w:r>
      <w:r>
        <w:rPr>
          <w:i/>
          <w:spacing w:val="-4"/>
          <w:lang w:eastAsia="en-US"/>
        </w:rPr>
        <w:t>d©n qu©n du kÝch</w:t>
      </w:r>
      <w:r>
        <w:rPr>
          <w:spacing w:val="-4"/>
          <w:lang w:eastAsia="en-US"/>
        </w:rPr>
        <w:t xml:space="preserve"> chñ yÕu lµ h×nh thøc tæ chøc kh«ng tho¸t ly hoÆc b¸n tho¸t ly trang bÞ mét phÇn b»ng sóng, lùu ®¹n, mét phÇn b»ng vò khÝ th« s¬. N¬i cã ®iÒu kiÖn nh</w:t>
        <w:softHyphen/>
        <w:t xml:space="preserve"> Khu 5 cè trang bÞ cho du kÝch x· thªm nhiÒu sóng tr</w:t>
        <w:softHyphen/>
        <w:t>êng, tiÓu liªn, lùu ®¹n.</w:t>
      </w:r>
    </w:p>
    <w:p>
      <w:pPr>
        <w:pStyle w:val="Normal"/>
        <w:spacing w:lineRule="exact" w:line="330"/>
        <w:rPr/>
      </w:pPr>
      <w:r>
        <w:rPr>
          <w:spacing w:val="-4"/>
          <w:lang w:eastAsia="en-US"/>
        </w:rPr>
        <w:t xml:space="preserve">Cñng cè vµ ph¸t triÓn </w:t>
      </w:r>
      <w:r>
        <w:rPr>
          <w:i/>
          <w:spacing w:val="-4"/>
          <w:lang w:eastAsia="en-US"/>
        </w:rPr>
        <w:t>bé ®éi ®Þa ph</w:t>
        <w:softHyphen/>
        <w:t>¬ng</w:t>
      </w:r>
      <w:r>
        <w:rPr>
          <w:spacing w:val="-4"/>
          <w:lang w:eastAsia="en-US"/>
        </w:rPr>
        <w:t xml:space="preserve"> cña tØnh, huyÖn t</w:t>
        <w:softHyphen/>
        <w:t>¬ng ®èi ®ñ søc gi÷ v÷ng vµ ph¸t triÓn phong trµo ë ®Þa ph</w:t>
        <w:softHyphen/>
        <w:t>¬ng, ®¶m b¶o viÖc ph¸ thÕ k×m kÑp, ph¸ Êp chiÕn l</w:t>
        <w:softHyphen/>
        <w:t>îc vµ chèng c¸c cuéc cµn quÐt cña b¶o an, d©n vÖ cña ®Þch ë ®Þa ph</w:t>
        <w:softHyphen/>
        <w:t>¬ng (hÕt n¨m 1963 ®¹t møc nh</w:t>
        <w:softHyphen/>
        <w:t xml:space="preserve"> NghÞ quyÕt th¸ng 2-1962 cña Bé ChÝnh trÞ: tiÓu ®oµn ë tØnh, trung ®éi vµ ®¹i ®éi ë huyÖn cã ®Çy ®ñ vò khÝ).</w:t>
      </w:r>
    </w:p>
    <w:p>
      <w:pPr>
        <w:pStyle w:val="Normal"/>
        <w:rPr/>
      </w:pPr>
      <w:r>
        <w:rPr>
          <w:lang w:eastAsia="en-US"/>
        </w:rPr>
        <w:t xml:space="preserve">- </w:t>
      </w:r>
      <w:r>
        <w:rPr>
          <w:i/>
          <w:lang w:eastAsia="en-US"/>
        </w:rPr>
        <w:t>VÒ bé ®éi chñ lùc</w:t>
      </w:r>
      <w:r>
        <w:rPr>
          <w:lang w:eastAsia="en-US"/>
        </w:rPr>
        <w:t>, phæ biÕn lµ x©y dùng tíi tiÓu ®oµn hoÆc tiÓu ®oµn t¨ng c</w:t>
        <w:softHyphen/>
        <w:t>êng; n¬i cã ®iÒu kiÖn vÒ chiÕn tr</w:t>
        <w:softHyphen/>
        <w:t>êng, nh©n lùc vµ cung cÊp cã thÓ lªn tíi trung ®oµn víi ®Çy ®ñ vò khÝ, kÓ c¶ ho¶ lùc trî chiÕn. Ph</w:t>
        <w:softHyphen/>
        <w:t>¬ng ch©m x©y dùng lµ tinh gi¶n, tÝch cùc nh</w:t>
        <w:softHyphen/>
        <w:t>ng v÷ng ch¾c, phï hîp víi yªu cÇu, víi ph</w:t>
        <w:softHyphen/>
        <w:t>¬ng ch©m t¸c chiÕn vµ kh¶ n¨ng trang bÞ cung cÊp vµ ®Æc ®iÓm chiÕn tr</w:t>
        <w:softHyphen/>
        <w:t>êng; hÕt søc chó träng n©ng cao tr×nh ®é kü thuËt, chiÕn thuËt vµ chÝnh trÞ.</w:t>
      </w:r>
    </w:p>
    <w:p>
      <w:pPr>
        <w:pStyle w:val="Normal"/>
        <w:rPr/>
      </w:pPr>
      <w:r>
        <w:rPr>
          <w:spacing w:val="-4"/>
          <w:lang w:eastAsia="en-US"/>
        </w:rPr>
        <w:t xml:space="preserve">VÒ viÖc </w:t>
      </w:r>
      <w:r>
        <w:rPr>
          <w:i/>
          <w:spacing w:val="-4"/>
          <w:lang w:eastAsia="en-US"/>
        </w:rPr>
        <w:t>x©y dùng chÝnh trÞ vµ t</w:t>
        <w:softHyphen/>
        <w:t xml:space="preserve"> t</w:t>
        <w:softHyphen/>
        <w:t>ëng</w:t>
      </w:r>
      <w:r>
        <w:rPr>
          <w:spacing w:val="-4"/>
          <w:lang w:eastAsia="en-US"/>
        </w:rPr>
        <w:t xml:space="preserve"> trong c¸c lùc l</w:t>
        <w:softHyphen/>
        <w:t>îng vò trang, cÇn ph¶i hÕt søc chó träng viÖc x©y dùng vµ ph¸t triÓn ®¶ng, ph¸t triÓn ®oµn thanh niªn c¸ch m¹ng; hÕt søc chó träng ®oµn kÕt c¸n binh, ®oµn kÕt c¸n bé míi, cò, x©y dùng tinh thÇn ®ång cam céng khæ, trªn d</w:t>
        <w:softHyphen/>
        <w:t>íi mét lßng, qu©n d©n nhÊt trÝ, qu¸n triÖt nhiÖm vô cña mét ®éi qu©n chiÕn ®Êu, c«ng t¸c vµ s¶n xuÊt, v.v.. Ngoµi ra ph¶i hÕt søc chó träng x©y dùng bé ®éi vÒ mÆt thÓ lùc.</w:t>
      </w:r>
    </w:p>
    <w:p>
      <w:pPr>
        <w:pStyle w:val="Normal"/>
        <w:rPr/>
      </w:pPr>
      <w:r>
        <w:rPr>
          <w:spacing w:val="-4"/>
          <w:lang w:eastAsia="en-US"/>
        </w:rPr>
        <w:t xml:space="preserve">4. </w:t>
      </w:r>
      <w:r>
        <w:rPr>
          <w:i/>
          <w:spacing w:val="-4"/>
          <w:lang w:eastAsia="en-US"/>
        </w:rPr>
        <w:t>§Èy m¹nh c«ng t¸c binh vËn</w:t>
      </w:r>
    </w:p>
    <w:p>
      <w:pPr>
        <w:pStyle w:val="Normal"/>
        <w:rPr>
          <w:spacing w:val="-4"/>
          <w:lang w:eastAsia="en-US"/>
        </w:rPr>
      </w:pPr>
      <w:r>
        <w:rPr>
          <w:spacing w:val="-4"/>
          <w:lang w:eastAsia="en-US"/>
        </w:rPr>
        <w:t>C«ng t¸c binh vËn võa qua ®· thu ®</w:t>
        <w:softHyphen/>
        <w:t>îc mét sè kÕt qu¶ nh</w:t>
        <w:softHyphen/>
        <w:t>ng ch</w:t>
        <w:softHyphen/>
        <w:t>a ®¸p øng yªu cÇu cña c¸ch m¹ng trong t×nh h×nh míi. T×nh h×nh hiÖn nay vµ s¾p tíi cã nhiÒu thuËn lîi cho ta ®Ó ®Èy m¹nh c«ng t¸c binh vËn lªn h¬n n÷a.</w:t>
      </w:r>
    </w:p>
    <w:p>
      <w:pPr>
        <w:pStyle w:val="Ta157"/>
        <w:rPr>
          <w:lang w:eastAsia="en-US"/>
        </w:rPr>
      </w:pPr>
      <w:r>
        <w:rPr>
          <w:lang w:eastAsia="en-US"/>
        </w:rPr>
        <w:t>C«ng t¸c binh vËn s¾p tíi võa ph¶i tÝch cùc phôc vô nhiÖm vô c«ng t¸c tr</w:t>
        <w:softHyphen/>
        <w:t>íc m¾t cña §¶ng ë tõng n¬i, tõng lóc nh»m ph¸ vì nh÷ng ©m m</w:t>
        <w:softHyphen/>
        <w:t>u ®ang tiÕn hµnh cña ®Þch nh</w:t>
        <w:softHyphen/>
        <w:t xml:space="preserve"> dån d©n lËp Êp chiÕn l</w:t>
        <w:softHyphen/>
        <w:t>îc, cµn quÐt khñng bè, r¶i chÊt ®éc ph¸ ho¹i ruéng v</w:t>
        <w:softHyphen/>
        <w:t>ên, b¾t lÝnh t¨ng qu©n, lµm tan r· tinh thÇn binh lÝnh ®Þch ®Ó phôc vô t¸c chiÕn, ®ång thêi ph¶i ra søc chuÈn bÞ c¬ së trong binh sÜ ®Þch, nhÊt lµ trong sÜ quan, ®Ó nh©n thêi c¬ thuËn tiÖn, phèi hîp víi nh÷ng c«ng t¸c lín cña ta, giµnh nh÷ng th¾ng lîi quan träng khi néi bé ®Þch cã xung ®ét lín, khi ta cÇn gi¶i phãng tõng vïng réng r·i, khi ®Þch ph¶i ®µm ph¸n víi ta, hoÆc khi cã kh¶ n¨ng tæng khëi nghÜa. Tr</w:t>
        <w:softHyphen/>
        <w:t>íc m¾t cÇn ph¶i g©y ®</w:t>
        <w:softHyphen/>
        <w:t>îc mét phong trµo ph¶n chiÕn ngµy cµng réng r·i trong qu©n ®éi ®Þch; ph¶i phèi hîp chÆt chÏ c«ng t¸c binh vËn víi mäi mÆt c«ng t¸c kh¸c ®Ó ph¸ kÕ ho¹ch tÊn c«ng, cµn quÐt cña ®Þch trong n¨m 1963.</w:t>
      </w:r>
    </w:p>
    <w:p>
      <w:pPr>
        <w:pStyle w:val="Normal"/>
        <w:rPr/>
      </w:pPr>
      <w:r>
        <w:rPr>
          <w:spacing w:val="-4"/>
          <w:lang w:eastAsia="en-US"/>
        </w:rPr>
        <w:t xml:space="preserve">5. </w:t>
      </w:r>
      <w:r>
        <w:rPr>
          <w:i/>
          <w:spacing w:val="-4"/>
          <w:lang w:eastAsia="en-US"/>
        </w:rPr>
        <w:t>T¨ng c</w:t>
        <w:softHyphen/>
        <w:t>êng c«ng t¸c mÆt trËn</w:t>
      </w:r>
    </w:p>
    <w:p>
      <w:pPr>
        <w:pStyle w:val="Normal"/>
        <w:rPr/>
      </w:pPr>
      <w:r>
        <w:rPr>
          <w:spacing w:val="-4"/>
          <w:lang w:eastAsia="en-US"/>
        </w:rPr>
        <w:t xml:space="preserve">§Ó cñng cè vµ ph¸t triÓn phong trµo, c«ng t¸c mÆt trËn trong n¨m tíi ph¶i chó träng x©y dùng </w:t>
      </w:r>
      <w:r>
        <w:rPr>
          <w:i/>
          <w:spacing w:val="-4"/>
          <w:lang w:eastAsia="en-US"/>
        </w:rPr>
        <w:t>mét sè chÝnh s¸ch</w:t>
      </w:r>
      <w:r>
        <w:rPr>
          <w:spacing w:val="-4"/>
          <w:lang w:eastAsia="en-US"/>
        </w:rPr>
        <w:t xml:space="preserve"> ®Ó gi¶i quyÕt nh÷ng m©u thuÉn trong néi bé nh©n d©n vµ t¨ng c</w:t>
        <w:softHyphen/>
        <w:t>êng ®oµn kÕt gi÷a c¸c tÇng líp, c¸c tæ chøc trong mÆt trËn. Tinh thÇn cña c¸c chÝnh s¸ch Êy võa ph¶i dùa vµo nh÷ng nhiÖm vô chÝnh trÞ tr</w:t>
        <w:softHyphen/>
        <w:t>íc m¾t cña §¶ng, c</w:t>
        <w:softHyphen/>
        <w:t>¬ng lÜnh cña MÆt trËn vµ t×nh h×nh cô thÓ ë ®Þa ph</w:t>
        <w:softHyphen/>
        <w:t>¬ng. CÇn ®i s©u h¬n n÷a n¾m v÷ng vµ t¨ng c</w:t>
        <w:softHyphen/>
        <w:t xml:space="preserve">êng sù ®oµn kÕt trong n«ng d©n lao ®éng, gi÷a n«ng d©n vµ c¸c tÇng líp kh¸c, ®Æc biÖt chó ý c«ng t¸c vËn ®éng ®ång bµo thiÓu sè, cñng cè phong trµo d©n téc tù trÞ. Ph¶i cã nh÷ng h×nh thøc thÝch hîp ®Ó </w:t>
      </w:r>
      <w:r>
        <w:rPr>
          <w:i/>
          <w:spacing w:val="-4"/>
          <w:lang w:eastAsia="en-US"/>
        </w:rPr>
        <w:t>x©y dùng vµ duy tr× l©u dµi lùc l</w:t>
        <w:softHyphen/>
        <w:t>îng trong c¸c ®« thÞ,</w:t>
      </w:r>
      <w:r>
        <w:rPr>
          <w:spacing w:val="-4"/>
          <w:lang w:eastAsia="en-US"/>
        </w:rPr>
        <w:t xml:space="preserve"> trong c«ng nh©n vµ nh©n d©n lao ®éng, trong häc sinh, sinh viªn, trong c¸c tÇng líp t</w:t>
        <w:softHyphen/>
        <w:t xml:space="preserve"> s¶n d©n téc, trÝ thøc, nh©n sÜ tiÕn bé.</w:t>
      </w:r>
    </w:p>
    <w:p>
      <w:pPr>
        <w:pStyle w:val="Normal"/>
        <w:rPr/>
      </w:pPr>
      <w:r>
        <w:rPr>
          <w:spacing w:val="-4"/>
          <w:lang w:eastAsia="en-US"/>
        </w:rPr>
        <w:t xml:space="preserve">CÇn tiÕp tôc </w:t>
      </w:r>
      <w:r>
        <w:rPr>
          <w:i/>
          <w:spacing w:val="-4"/>
          <w:lang w:eastAsia="en-US"/>
        </w:rPr>
        <w:t>n©ng cao ®Þa vÞ quèc tÕ cña MÆt trËn</w:t>
      </w:r>
      <w:r>
        <w:rPr>
          <w:spacing w:val="-4"/>
          <w:lang w:eastAsia="en-US"/>
        </w:rPr>
        <w:t xml:space="preserve"> vµ tranh thñ sù ñng hé cña nh©n d©n thÕ giíi vÒ tinh thÇn vµ vËt chÊt víi c¸ch m¹ng miÒn Nam; ®Æt thªm c¬ quan ®¹i diÖn th</w:t>
        <w:softHyphen/>
        <w:t xml:space="preserve">êng tró cña MÆt trËn ë ch©u ¢u, ch©u </w:t>
      </w:r>
      <w:r>
        <w:rPr>
          <w:rFonts w:cs=".VnCentury SchoolbookH" w:ascii=".VnCentury SchoolbookH" w:hAnsi=".VnCentury SchoolbookH"/>
          <w:spacing w:val="-4"/>
          <w:lang w:eastAsia="en-US"/>
        </w:rPr>
        <w:t>¸</w:t>
      </w:r>
      <w:r>
        <w:rPr>
          <w:spacing w:val="-4"/>
          <w:lang w:eastAsia="en-US"/>
        </w:rPr>
        <w:t>, ch©u Phi vµ ®¹i diÖn Th«ng tÊn x· gi¶i phãng miÒn Nam ë mét sè n</w:t>
        <w:softHyphen/>
        <w:t>íc. T¨ng c</w:t>
        <w:softHyphen/>
        <w:t>êng ®µi ph¸t thanh vµ c«ng t¸c ph¸t hµnh tµi liÖu, b¸o chÝ, phim ¶nh cña MÆt trËn göi ra ngoµi n</w:t>
        <w:softHyphen/>
        <w:t>íc.</w:t>
      </w:r>
    </w:p>
    <w:p>
      <w:pPr>
        <w:pStyle w:val="Normal"/>
        <w:rPr/>
      </w:pPr>
      <w:r>
        <w:rPr>
          <w:spacing w:val="-4"/>
          <w:lang w:eastAsia="en-US"/>
        </w:rPr>
        <w:t xml:space="preserve">6. </w:t>
      </w:r>
      <w:r>
        <w:rPr>
          <w:i/>
          <w:spacing w:val="-4"/>
          <w:lang w:eastAsia="en-US"/>
        </w:rPr>
        <w:t xml:space="preserve">§Èy m¹nh c«ng t¸c ®« thÞ vµ c«ng t¸c trong vïng t¹m </w:t>
        <w:br/>
        <w:t>bÞ chiÕm</w:t>
      </w:r>
    </w:p>
    <w:p>
      <w:pPr>
        <w:pStyle w:val="Ta157co"/>
        <w:rPr/>
      </w:pPr>
      <w:r>
        <w:rPr/>
        <w:t>CÇn kiÓm ®iÓm toµn bé c«ng t¸c ®« thÞ cña ta, ®Æc biÖt trong mÊy n¨m gÇn ®©y vµ ®Ò ra nh÷ng chñ tr</w:t>
        <w:softHyphen/>
        <w:t>¬ng chÝnh s¸ch, c¸c h×nh thøc tæ chøc vµ ®Êu tranh cña quÇn chóng ë ®« thÞ.</w:t>
      </w:r>
    </w:p>
    <w:p>
      <w:pPr>
        <w:pStyle w:val="Ta157co"/>
        <w:rPr/>
      </w:pPr>
      <w:r>
        <w:rPr/>
        <w:t>Yªu cÇu chung cña c«ng t¸c ®« thÞ hiÖn nay lµ x©y dùng lùc l</w:t>
        <w:softHyphen/>
        <w:t>îng cña §¶ng vµ quÇn chóng, tuyªn truyÒn gi¸c ngé chÝnh trÞ cho quÇn chóng, ®oµn kÕt quÇn chóng vµ kh«ng ®Ó quÇn chóng m¾c m</w:t>
        <w:softHyphen/>
        <w:t>u chia rÏ nhåi sä cña ®Þch, vËn ®éng quÇn chóng ®Êu tranh ®ßi c¶i thiÖn d©n sinh, d©n chñ vµ cã ý thøc liªn kÕt víi phong trµo ®Êu tranh ë n«ng th«n; tuú kh¶ n¨ng cña quÇn chóng mµ vËn ®éng ñng hé c¸ch m¹ng vÒ mÆt vËt chÊt; s½n sµng ®øng lªn h</w:t>
        <w:softHyphen/>
        <w:t>ëng øng víi lùc l</w:t>
        <w:softHyphen/>
        <w:t>îng bªn ngoµi ®Ó ®¸nh ®æ ®Þch ë ®« thÞ khi thêi c¬ chÝn muåi.</w:t>
      </w:r>
    </w:p>
    <w:p>
      <w:pPr>
        <w:pStyle w:val="Normal"/>
        <w:rPr>
          <w:spacing w:val="-4"/>
          <w:lang w:eastAsia="en-US"/>
        </w:rPr>
      </w:pPr>
      <w:r>
        <w:rPr>
          <w:spacing w:val="-4"/>
          <w:lang w:eastAsia="en-US"/>
        </w:rPr>
        <w:t>Ph¶i hÕt søc tæ chøc c¬ së bÝ mËt cña §¶ng ë ®« thÞ. CÇn chó träng x©y dùng c¸c bµn ®¹p xung quanh c¸c ®« thÞ vµ ph¶i kiªn tr× mai phôc l©u dµi c¸c c¬ së bÝ mËt cña ta. §èi víi c«ng t¸c quÇn chóng, ph¶i nghiªn cøu c¸c h×nh thøc tæ chøc hîp ph¸p, b¸n hîp ph¸p vµ bÊt hîp ph¸p cho thÝch hîp. §èi víi viÖc ho¹t ®éng qu©n sù ë ®« thÞ, chØ nªn chó träng ph¸ ho¹i c¸c kho tµng lín cña ®Þch, ph¸ ho¹i c¸c c¨n cø s©n bay, diÖt c¸c n¬i tËp trung cè vÊn Mü, hÕt søc tr¸nh viÖc liÖng lùu ®¹n trµn lan trong nh©n d©n. CÇn chó träng x©y dùng lùc l</w:t>
        <w:softHyphen/>
        <w:t>îng ngÇm vµ c¬ së chÝnh trÞ ®Ó giµnh nh÷ng th¾ng lîi lín ë ®« thÞ khi cã thêi c¬ tèt.</w:t>
      </w:r>
    </w:p>
    <w:p>
      <w:pPr>
        <w:pStyle w:val="Normal"/>
        <w:rPr>
          <w:spacing w:val="-4"/>
          <w:lang w:eastAsia="en-US"/>
        </w:rPr>
      </w:pPr>
      <w:r>
        <w:rPr>
          <w:spacing w:val="-4"/>
          <w:lang w:eastAsia="en-US"/>
        </w:rPr>
        <w:t>C«ng t¸c ë c¸c vïng bÞ t¹m chiÕm kh¸c chñ yÕu nh»m x©y dùng c¬ së, gi¸c ngé chÝnh trÞ cho quÇn chóng, l·nh ®¹o quÇn chóng ®Êu tranh ®ßi c¶i thiÖn d©n sinh d©n chñ, chèng c¸c chÝnh s¸ch v¬ vÐt ng</w:t>
        <w:softHyphen/>
        <w:t>êi, cña cña ®Þch, lµm láng thÕ k×m kÑp cña ®Þch, chuÈn bÞ ®iÒu kiÖn ®Ó kÕt hîp víi c¸c vïng bªn c¹nh ph¸ thÕ k×m kÑp, ph¸ Êp chiÕn l</w:t>
        <w:softHyphen/>
        <w:t>îc cña ®Þch.</w:t>
      </w:r>
    </w:p>
    <w:p>
      <w:pPr>
        <w:pStyle w:val="Heading2"/>
        <w:spacing w:before="0" w:after="0"/>
        <w:rPr/>
      </w:pPr>
      <w:r>
        <w:rPr>
          <w:i w:val="false"/>
          <w:lang w:eastAsia="en-US"/>
        </w:rPr>
        <w:t>7.</w:t>
      </w:r>
      <w:r>
        <w:rPr>
          <w:lang w:eastAsia="en-US"/>
        </w:rPr>
        <w:t xml:space="preserve"> Lµm tèt c«ng t¸c x©y dùng c¨n cø vµ c¸c vïng gi¶i phãng</w:t>
      </w:r>
    </w:p>
    <w:p>
      <w:pPr>
        <w:pStyle w:val="Normal"/>
        <w:rPr/>
      </w:pPr>
      <w:r>
        <w:rPr>
          <w:lang w:eastAsia="en-US"/>
        </w:rPr>
        <w:t>NhiÖm vô x©y dùng c¨n cø lµ mét nhiÖm vô hÕt søc quan träng trong cuéc chiÕn tranh ¸c liÖt gi÷a ta vµ ®Þch. Ph¶i tÝch cùc x©y dùng c¨n cø T©y Nguyªn vµ miÒn §«ng Nam Bé, t×m ®ñ mäi biÖn ph¸p ®Ó cñng cè vµ më réng c¨n cø; n¬i nµo cã nh©n d©n th× ph¶i b¸m cho ®</w:t>
        <w:softHyphen/>
        <w:t>îc nh©n d©n, n¬i nµo ch</w:t>
        <w:softHyphen/>
        <w:t>a cã th× ph¶i cã kÕ ho¹ch trång nh©n d©n vµo. Më réng c¨n cø ®</w:t>
      </w:r>
      <w:r>
        <w:rPr>
          <w:spacing w:val="-4"/>
          <w:lang w:eastAsia="en-US"/>
        </w:rPr>
        <w:t>Þa ®i liÒn víi viÖc më réng du kÝch chiÕn tranh, ®i liÒn víi viÖc t¨ng gia s¶n xuÊt ®Ó tù cung tù cÊp, x©y dùng lùc l</w:t>
        <w:softHyphen/>
        <w:t>îng qu©n sù lín m¹nh.</w:t>
      </w:r>
    </w:p>
    <w:p>
      <w:pPr>
        <w:pStyle w:val="Normal"/>
        <w:spacing w:lineRule="exact" w:line="330"/>
        <w:rPr>
          <w:spacing w:val="-4"/>
          <w:lang w:eastAsia="en-US"/>
        </w:rPr>
      </w:pPr>
      <w:r>
        <w:rPr>
          <w:spacing w:val="-4"/>
          <w:lang w:eastAsia="en-US"/>
        </w:rPr>
        <w:t>Trong c¸c c¨n cø rõng nói, lu«n lu«n ph¶i cã kÕ ho¹ch s½n sµng ®¸nh ®Þch, chèng ©m m</w:t>
        <w:softHyphen/>
        <w:t>u cña ®Þch ®</w:t>
        <w:softHyphen/>
        <w:t>¬ng t×m mäi c¸ch ®Ó dÇn dÇn chiÕm lÊy c¸c vïng c¨n cø s©u cña ta.</w:t>
      </w:r>
    </w:p>
    <w:p>
      <w:pPr>
        <w:pStyle w:val="Normal"/>
        <w:spacing w:lineRule="exact" w:line="330"/>
        <w:rPr>
          <w:spacing w:val="-4"/>
          <w:lang w:eastAsia="en-US"/>
        </w:rPr>
      </w:pPr>
      <w:r>
        <w:rPr>
          <w:spacing w:val="-4"/>
          <w:lang w:eastAsia="en-US"/>
        </w:rPr>
        <w:t>Ph¶i cã kÕ ho¹ch gi÷ v÷ng vµ më réng c¸c hµnh lang, gi÷ v÷ng c¸c ®</w:t>
        <w:softHyphen/>
        <w:t>êng giao th«ng cña ta trong c¨n cø.</w:t>
      </w:r>
    </w:p>
    <w:p>
      <w:pPr>
        <w:pStyle w:val="Normal"/>
        <w:spacing w:lineRule="exact" w:line="330"/>
        <w:rPr>
          <w:spacing w:val="-4"/>
          <w:lang w:eastAsia="en-US"/>
        </w:rPr>
      </w:pPr>
      <w:r>
        <w:rPr>
          <w:spacing w:val="-4"/>
          <w:lang w:eastAsia="en-US"/>
        </w:rPr>
        <w:t>Trong c¸c vïng n«ng th«n, cÇn ph¶i nghiªn cøu nh÷ng h×nh thøc c¨n cø du kÝch víi yªu cÇu më réng vïng kiÓm so¸t cña ta vµ thu hÑp dÇn dÇn vïng kiÓm so¸t cña ®Þch, chèng cµn vµ chèng ®Þch lËp Êp chiÕn l</w:t>
        <w:softHyphen/>
        <w:t>îc.</w:t>
      </w:r>
    </w:p>
    <w:p>
      <w:pPr>
        <w:pStyle w:val="Normal"/>
        <w:spacing w:lineRule="exact" w:line="330"/>
        <w:rPr/>
      </w:pPr>
      <w:r>
        <w:rPr>
          <w:lang w:eastAsia="en-US"/>
        </w:rPr>
        <w:t xml:space="preserve">Ph¶i hÕt søc chó träng </w:t>
      </w:r>
      <w:r>
        <w:rPr>
          <w:i/>
          <w:lang w:eastAsia="en-US"/>
        </w:rPr>
        <w:t>t¨ng c</w:t>
        <w:softHyphen/>
        <w:t>êng c«ng t¸c phßng gian b¶o mËt</w:t>
      </w:r>
      <w:r>
        <w:rPr>
          <w:lang w:eastAsia="en-US"/>
        </w:rPr>
        <w:t>, ®Æc biÖt chó träng lµm trong s¹ch néi bé ®¶ng vµ c¬ quan bé ®éi. CÇn ph¶i cã mét chÕ ®é kiÓm so¸t ra vµo trong vïng gi¶i phãng cña ta, nh</w:t>
        <w:softHyphen/>
        <w:t>ng kh«ng v× thÕ mµ c¶n trë sù ®i l¹i cña nh©n d©n vµ ph©n chia thµnh vïng ®Þch vµ vïng ta ®èi lËp nhau. Trong c«ng t¸c phßng gian b¶o mËt, ph¶i biÕt dùa vµo nh©n d©n, lÊy c«ng t¸c gi¸o dôc vµ n©ng cao c¶nh gi¸c cña nh©n d©n lµm chÝnh, ®ång thêi ph¶i biÕt trõng trÞ thÝch ®¸ng nh÷ng phÇn tö gi¸n ®iÖp nguy hiÓm cã b»ng chøng râ rµng.</w:t>
      </w:r>
    </w:p>
    <w:p>
      <w:pPr>
        <w:pStyle w:val="Normal"/>
        <w:rPr>
          <w:spacing w:val="-4"/>
          <w:lang w:eastAsia="en-US"/>
        </w:rPr>
      </w:pPr>
      <w:r>
        <w:rPr>
          <w:spacing w:val="-4"/>
          <w:lang w:eastAsia="en-US"/>
        </w:rPr>
        <w:t>Ph¶i tr¸nh hÕt søc thanh trõng vµ giam b¾t bõa b·i nh</w:t>
        <w:softHyphen/>
        <w:t xml:space="preserve"> ®· x¶y ra ë mét sè n¬i. Ph¶i t¨ng c</w:t>
        <w:softHyphen/>
        <w:t>êng bé m¸y c«ng an ph¶n gi¸n ë c¸c cÊp m¹nh mÏ h¬n.</w:t>
      </w:r>
    </w:p>
    <w:p>
      <w:pPr>
        <w:pStyle w:val="Normal"/>
        <w:rPr/>
      </w:pPr>
      <w:r>
        <w:rPr>
          <w:spacing w:val="-4"/>
          <w:lang w:eastAsia="en-US"/>
        </w:rPr>
        <w:t xml:space="preserve">8. </w:t>
      </w:r>
      <w:r>
        <w:rPr>
          <w:i/>
          <w:spacing w:val="-4"/>
          <w:lang w:eastAsia="en-US"/>
        </w:rPr>
        <w:t>§Èy m¹nh c«ng t¸c t¨ng gia s¶n xuÊt, tù cÊp tù tóc, b¶o ®¶m cung cÊp, båi d</w:t>
        <w:softHyphen/>
        <w:t>ìng lùc l</w:t>
        <w:softHyphen/>
        <w:t>îng nh©n d©n</w:t>
      </w:r>
    </w:p>
    <w:p>
      <w:pPr>
        <w:pStyle w:val="Normal"/>
        <w:rPr>
          <w:lang w:eastAsia="en-US"/>
        </w:rPr>
      </w:pPr>
      <w:r>
        <w:rPr>
          <w:lang w:eastAsia="en-US"/>
        </w:rPr>
        <w:t>Yªu cÇu ph¸t triÓn mau chãng lùc l</w:t>
        <w:softHyphen/>
        <w:t>îng cña ta ®ßi hái ph¶i cÊp b¸ch ®Èy m¹nh c«ng t¸c t¨ng gia s¶n xuÊt ®¶m b¶o cung cÊp. Cã gi¶i quyÕt ®</w:t>
        <w:softHyphen/>
        <w:t>îc m©u thuÉn lín gi÷a ph¸t triÓn lùc l</w:t>
        <w:softHyphen/>
        <w:t>îng vµ ®¶m b¶o cung cÊp hiÖn nay míi ®Èy m¹nh cuéc chiÕn tranh c¸ch m¹ng cña ta tiÕn lªn mau chãng h¬n.</w:t>
      </w:r>
    </w:p>
    <w:p>
      <w:pPr>
        <w:pStyle w:val="Normal"/>
        <w:rPr>
          <w:spacing w:val="-4"/>
          <w:lang w:eastAsia="en-US"/>
        </w:rPr>
      </w:pPr>
      <w:r>
        <w:rPr>
          <w:spacing w:val="-4"/>
          <w:lang w:eastAsia="en-US"/>
        </w:rPr>
        <w:t>Trong ®iÒu kiÖn ta ch</w:t>
        <w:softHyphen/>
        <w:t>a cã chÝnh quyÒn, ch</w:t>
        <w:softHyphen/>
        <w:t>a ph¸t hµnh tiÒn tÖ vµ ch</w:t>
        <w:softHyphen/>
        <w:t>a cã chÕ ®é thuÕ kho¸ chÝnh thøc, ®Þch cßn khñng bè cµn quÐt chiÕm ®ãng nhiÒu, vïng gi¶i phãng cña ta cßn hÑp, cÇn ph¶i c¨n b¶n ¸p dông chÝnh s¸ch vµ nh÷ng kinh nghiÖm vÒ c«ng t¸c kinh tÕ tµi chÝnh trong vïng du kÝch vµ vïng t¹m bÞ chiÕm cña ta trong thêi kú kh¸ng chiÕn.</w:t>
      </w:r>
    </w:p>
    <w:p>
      <w:pPr>
        <w:pStyle w:val="Ta157"/>
        <w:spacing w:lineRule="exact" w:line="310"/>
        <w:rPr>
          <w:spacing w:val="-4"/>
          <w:lang w:eastAsia="en-US"/>
        </w:rPr>
      </w:pPr>
      <w:r>
        <w:rPr>
          <w:lang w:eastAsia="en-US"/>
        </w:rPr>
        <w:t>Néi dung chñ yÕu cña c«ng t¸c kinh tÕ tµi chÝnh ë miÒn Nam hiÖn nay lµ: ®Èy m¹nh vµ ph¸t triÓn s¶n xuÊt ®i ®«i víi ®Êu tranh më réng giao l</w:t>
        <w:softHyphen/>
        <w:t>u kinh tÕ, ®Êu tranh chèng v¬ vÐt bãc lét, chèng ©m m</w:t>
        <w:softHyphen/>
        <w:t>u bao v©y vµ ph¸ ho¹i kinh tÕ cña ®Þch. §Èy m¹nh c«ng t¸c t¨ng gia s¶n xuÊt tù tóc cña c¬ quan, bé ®éi vµ cã chÝnh s¸ch ®¶m phô võa ph¶i nh»m b¶o ®¶m cung cÊp vµ quan t©m ®óng møc ®Õn ®êi sèng nh©n d©n. KÕt hîp ®Êu tranh chÝnh trÞ vµ qu©n sù víi ®Êu tranh kinh tÕ nh»m ra søc më réng lùc l</w:t>
        <w:softHyphen/>
        <w:t>îng kinh tÕ, giµnh ng</w:t>
        <w:softHyphen/>
        <w:t xml:space="preserve">êi, giµnh cña, b¶o </w:t>
      </w:r>
      <w:r>
        <w:rPr>
          <w:spacing w:val="-4"/>
          <w:lang w:eastAsia="en-US"/>
        </w:rPr>
        <w:t>vÖ s¶n xuÊt, b¶o vÖ ®êi sèng vËt chÊt cña nh©n d©n. Ph¶i hÕt søc ®Ò cao tinh thÇn tù lùc c¸nh sinh; tranh thñ vµ sö dông tèt sù viÖn trî; ®Ò cao ý thøc tiÕt kiÖm søc ng</w:t>
        <w:softHyphen/>
        <w:t>êi, søc cña, tinh gi¶n biªn chÕ; nªu cao tinh thÇn chÞu ®ùng gian khæ kh¾c phôc khã kh¨n trong toµn §¶ng, toµn d©n. Ph¶i hÕt søc chó träng l·nh ®¹o chÝnh s¸ch, l·nh ®¹o t</w:t>
        <w:softHyphen/>
        <w:t xml:space="preserve"> t</w:t>
        <w:softHyphen/>
        <w:t>ëng vµ biÖn ph¸p trong c«ng t¸c kinh tÕ, b¶o ®¶m ®oµn kÕt toµn d©n ra søc t¨ng gia s¶n xuÊt vµ ®Êu tranh kinh tÕ víi ®Þch, chó träng hiÖu qu¶ thiÕt thùc, phï hîp víi t×nh h×nh tõng n¬i tõng lóc.</w:t>
      </w:r>
    </w:p>
    <w:p>
      <w:pPr>
        <w:pStyle w:val="Normal"/>
        <w:rPr>
          <w:spacing w:val="-4"/>
          <w:lang w:eastAsia="en-US"/>
        </w:rPr>
      </w:pPr>
      <w:r>
        <w:rPr>
          <w:spacing w:val="-4"/>
          <w:lang w:eastAsia="en-US"/>
        </w:rPr>
        <w:t>Tuú t×nh h×nh, cÇn tæ chøc ra c¬ quan kinh tÕ cung cÊp ë mçi cÊp, mçi vïng tuú theo yªu cÇu vµ tÇm quan träng ë tõng cÊp, tõng vïng.</w:t>
      </w:r>
    </w:p>
    <w:p>
      <w:pPr>
        <w:pStyle w:val="Normal"/>
        <w:rPr/>
      </w:pPr>
      <w:r>
        <w:rPr>
          <w:spacing w:val="-4"/>
          <w:lang w:eastAsia="en-US"/>
        </w:rPr>
        <w:t xml:space="preserve">9. </w:t>
      </w:r>
      <w:r>
        <w:rPr>
          <w:i/>
          <w:spacing w:val="-4"/>
          <w:lang w:eastAsia="en-US"/>
        </w:rPr>
        <w:t>X©y dùng ®¶ng vÒ mÆt t</w:t>
        <w:softHyphen/>
        <w:t xml:space="preserve"> t</w:t>
        <w:softHyphen/>
        <w:t>ëng vµ tæ chøc</w:t>
      </w:r>
    </w:p>
    <w:p>
      <w:pPr>
        <w:pStyle w:val="Normal"/>
        <w:rPr>
          <w:spacing w:val="-4"/>
          <w:lang w:eastAsia="en-US"/>
        </w:rPr>
      </w:pPr>
      <w:r>
        <w:rPr>
          <w:spacing w:val="-4"/>
          <w:lang w:eastAsia="en-US"/>
        </w:rPr>
        <w:t>§Ó ®¶m b¶o hoµn thµnh c¸c nhiÖm vô khã kh¨n tr</w:t>
        <w:softHyphen/>
        <w:t>íc m¾t vµ l©u dµi, ph¶i ra søc kiÖn toµn ®¶ng vÒ mÆt t</w:t>
        <w:softHyphen/>
        <w:t xml:space="preserve"> t</w:t>
        <w:softHyphen/>
        <w:t>ëng còng nh</w:t>
        <w:softHyphen/>
        <w:t xml:space="preserve"> vÒ tæ chøc.</w:t>
      </w:r>
    </w:p>
    <w:p>
      <w:pPr>
        <w:pStyle w:val="Normal"/>
        <w:rPr/>
      </w:pPr>
      <w:r>
        <w:rPr>
          <w:lang w:eastAsia="en-US"/>
        </w:rPr>
        <w:t xml:space="preserve">- </w:t>
      </w:r>
      <w:r>
        <w:rPr>
          <w:i/>
          <w:lang w:eastAsia="en-US"/>
        </w:rPr>
        <w:t>VÒ mÆt t</w:t>
        <w:softHyphen/>
        <w:t xml:space="preserve"> t</w:t>
        <w:softHyphen/>
        <w:t>ëng</w:t>
      </w:r>
      <w:r>
        <w:rPr>
          <w:lang w:eastAsia="en-US"/>
        </w:rPr>
        <w:t>, ph¶i gi¸o dôc cho c¸n bé vµ ®¶ng viªn thÊm nhuÇn t</w:t>
        <w:softHyphen/>
        <w:t xml:space="preserve"> t</w:t>
        <w:softHyphen/>
        <w:t>ëng tr</w:t>
        <w:softHyphen/>
        <w:t>êng kú gian khæ tù lùc c¸nh sinh, kiªn quyÕt chèng ®Þch vµ tin t</w:t>
        <w:softHyphen/>
        <w:t>ëng v÷ng ch¾c vµo th¾ng lîi cuèi cïng, gi÷ v÷ng lËp tr</w:t>
        <w:softHyphen/>
        <w:t>êng giai cÊp, b¸m s¸t quÇn chóng vµ ®i theo ®</w:t>
        <w:softHyphen/>
        <w:t>êng lèi quÇn chóng, x©y dùng ®¹o ®øc c¸ch m¹ng, chèng t¸c phong quan liªu, mÖnh lÖnh; chèng hñ ho¸ tham «. §ã còng lµ tiªu chuÈn cña c¸n bé vµ ®¶ng viªn lóc nµy.</w:t>
      </w:r>
    </w:p>
    <w:p>
      <w:pPr>
        <w:pStyle w:val="Ta157"/>
        <w:rPr/>
      </w:pPr>
      <w:r>
        <w:rPr>
          <w:lang w:eastAsia="en-US"/>
        </w:rPr>
        <w:t xml:space="preserve">- CÇn ra søc </w:t>
      </w:r>
      <w:r>
        <w:rPr>
          <w:i/>
          <w:lang w:eastAsia="en-US"/>
        </w:rPr>
        <w:t>n©ng cao tr×nh ®é lý luËn</w:t>
      </w:r>
      <w:r>
        <w:rPr>
          <w:lang w:eastAsia="en-US"/>
        </w:rPr>
        <w:t>, tr×nh ®é c«ng t¸c cña ®¶ng viªn vµ c¸n bé, lµm cho ®¶ng viªn vµ c¸n bé n¾m v÷ng ph</w:t>
        <w:softHyphen/>
        <w:t>¬ng h</w:t>
        <w:softHyphen/>
        <w:t>íng vµ ®</w:t>
        <w:softHyphen/>
        <w:t>êng lèi tiÕn lªn cña c¸ch m¹ng miÒn Nam, n¾m v÷ng ph</w:t>
        <w:softHyphen/>
        <w:t>¬ng ch©m chung vµ ph</w:t>
        <w:softHyphen/>
        <w:t>¬ng ch©m c«ng t¸c cô thÓ trong tõng vïng, biÕt l·nh ®¹o toµn diÖn c¸c mÆt c«ng t¸c qu©n sù, chÝnh trÞ, kinh tÕ theo ®óng ®</w:t>
        <w:softHyphen/>
        <w:t>êng lèi cña §¶ng, n¾m v÷ng c¸c chÝnh s¸ch, s¸ch l</w:t>
        <w:softHyphen/>
        <w:t>îc, vµ biÕt lµm c«ng t¸c mÆt trËn. Muèn thÕ, ph¶i quy ®Þnh chÕ ®é vµ ®Ò ra ch</w:t>
        <w:softHyphen/>
        <w:t>¬ng tr×nh häc tËp vµ tæ chøc c¸c líp huÊn luyÖn, nhÊt lµ c¸c líp ng¾n ngµy cho c¸n bé, ®¶ng viªn. T¨ng c</w:t>
        <w:softHyphen/>
        <w:t>êng c¸n bé vµ c¬ quan tuyªn huÊn cho c¸c cÊp, x©y dùng b¸o vµ néi san cña §¶ng cho tèt.</w:t>
      </w:r>
    </w:p>
    <w:p>
      <w:pPr>
        <w:pStyle w:val="Ta157co"/>
        <w:rPr/>
      </w:pPr>
      <w:r>
        <w:rPr/>
        <w:t xml:space="preserve">- </w:t>
      </w:r>
      <w:r>
        <w:rPr>
          <w:i/>
        </w:rPr>
        <w:t>VÒ mÆt tæ chøc vµ c¸n bé</w:t>
      </w:r>
      <w:r>
        <w:rPr/>
        <w:t>: tr</w:t>
        <w:softHyphen/>
        <w:t>íc m¾t ph¶i ra søc cñng cè tæ chøc ®¶ng, lÊy viÖc lùa chän thÈm tra lËp tr</w:t>
        <w:softHyphen/>
        <w:t>êng giai cÊp cña §¶ng, xem träng thµnh phÇn giai cÊp c«ng n«ng nh</w:t>
        <w:softHyphen/>
        <w:t>ng kh«ng xem nhÑ thµnh phÇn giai cÊp tiÓu t</w:t>
        <w:softHyphen/>
        <w:t xml:space="preserve"> s¶n trÝ thøc ®· kinh qua ®Êu tranh thö th¸ch c¸ch m¹ng vµ lÊy gi¸o dôc lµm chÝnh.</w:t>
      </w:r>
    </w:p>
    <w:p>
      <w:pPr>
        <w:sectPr>
          <w:headerReference w:type="default" r:id="rId25"/>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lang w:eastAsia="en-US"/>
        </w:rPr>
      </w:pPr>
      <w:r>
        <w:rPr>
          <w:lang w:eastAsia="en-US"/>
        </w:rPr>
        <w:t xml:space="preserve">§ång thêi ph¶i ra søc ph¸t triÓn ®¶ng m¹nh mÏ h¬n n÷a </w:t>
      </w:r>
    </w:p>
    <w:p>
      <w:pPr>
        <w:pStyle w:val="TextBody"/>
        <w:rPr>
          <w:spacing w:val="-4"/>
          <w:lang w:eastAsia="en-US"/>
        </w:rPr>
      </w:pPr>
      <w:r>
        <w:rPr>
          <w:spacing w:val="-4"/>
          <w:lang w:eastAsia="en-US"/>
        </w:rPr>
        <w:t>trong lùc l</w:t>
        <w:softHyphen/>
        <w:t>îng vò trang, trong giíi thanh niªn vµ phô n÷.</w:t>
      </w:r>
    </w:p>
    <w:p>
      <w:pPr>
        <w:pStyle w:val="Normal"/>
        <w:rPr>
          <w:spacing w:val="-4"/>
          <w:lang w:eastAsia="en-US"/>
        </w:rPr>
      </w:pPr>
      <w:r>
        <w:rPr>
          <w:spacing w:val="-4"/>
          <w:lang w:eastAsia="en-US"/>
        </w:rPr>
        <w:t>§Æc biÖt ph¶i hÕt søc thËn träng lùa chän, thÈm tra kü ng</w:t>
        <w:softHyphen/>
        <w:t>êi vµo c¸c cÊp uû. §ång thêi c¸c cÊp uû cÇn cã kÕ ho¹ch qu¶n lý c¸n bé cho tèt.</w:t>
      </w:r>
    </w:p>
    <w:p>
      <w:pPr>
        <w:pStyle w:val="Normal"/>
        <w:rPr/>
      </w:pPr>
      <w:r>
        <w:rPr>
          <w:spacing w:val="-4"/>
          <w:lang w:eastAsia="en-US"/>
        </w:rPr>
        <w:t xml:space="preserve">- </w:t>
      </w:r>
      <w:r>
        <w:rPr>
          <w:i/>
          <w:spacing w:val="-4"/>
          <w:lang w:eastAsia="en-US"/>
        </w:rPr>
        <w:t>VÒ ®oµn viªn thanh niªn c¸ch m¹ng</w:t>
      </w:r>
      <w:r>
        <w:rPr>
          <w:spacing w:val="-4"/>
          <w:lang w:eastAsia="en-US"/>
        </w:rPr>
        <w:t>, sè l</w:t>
        <w:softHyphen/>
        <w:t>îng hiÖn nay cßn Ýt h¬n ®¶ng viªn; ë mçi cÊp ch</w:t>
        <w:softHyphen/>
        <w:t>a cã c¸n bé phô tr¸ch c«ng t¸c ®oµn thanh niªn. Tr</w:t>
        <w:softHyphen/>
        <w:t>íc m¾t, ph¶i ra søc ph¸t triÓn §oµn Thanh niªn c¸ch m¹ng, cã ch</w:t>
        <w:softHyphen/>
        <w:t>¬ng tr×nh tÝch cùc gi¸o dôc ®oµn viªn, ®Æt ng</w:t>
        <w:softHyphen/>
        <w:t>êi hoÆc bé phËn phô tr¸ch c«ng t¸c ®oµn ë c¸c cÊp.</w:t>
      </w:r>
    </w:p>
    <w:p>
      <w:pPr>
        <w:pStyle w:val="Normal"/>
        <w:rPr/>
      </w:pPr>
      <w:r>
        <w:rPr>
          <w:spacing w:val="-4"/>
          <w:lang w:eastAsia="en-US"/>
        </w:rPr>
        <w:t xml:space="preserve">10. </w:t>
      </w:r>
      <w:r>
        <w:rPr>
          <w:i/>
          <w:spacing w:val="-4"/>
          <w:lang w:eastAsia="en-US"/>
        </w:rPr>
        <w:t>T¨ng c</w:t>
        <w:softHyphen/>
        <w:t>êng sù l·nh ®¹o cña §¶ng</w:t>
      </w:r>
    </w:p>
    <w:p>
      <w:pPr>
        <w:pStyle w:val="Normal"/>
        <w:rPr>
          <w:spacing w:val="-4"/>
          <w:lang w:eastAsia="en-US"/>
        </w:rPr>
      </w:pPr>
      <w:r>
        <w:rPr>
          <w:spacing w:val="-4"/>
          <w:lang w:eastAsia="en-US"/>
        </w:rPr>
        <w:t>(Ngoµi viÖc t¨ng c</w:t>
        <w:softHyphen/>
        <w:t>êng sù l·nh ®¹o cña §¶ng ë MN, Bé ChÝnh trÞ cã ®Ò ra NghÞ quyÕt t¨ng c</w:t>
        <w:softHyphen/>
        <w:t>êng sù l·nh ®¹o cña TW vµ sù gãp phÇn tÝch cùc cña mét sè c¬ quan ë miÒn B¾c ®Ó gióp TW chØ ®¹o c¸ch m¹ng miÒn Nam ®</w:t>
        <w:softHyphen/>
        <w:t>îc chÆt chÏ h¬n. PhÇn nµy kh«ng trÝch vµo ®©y).</w:t>
      </w:r>
    </w:p>
    <w:p>
      <w:pPr>
        <w:pStyle w:val="Taluu"/>
        <w:rPr>
          <w:lang w:eastAsia="en-US"/>
        </w:rPr>
      </w:pPr>
      <w:r>
        <w:rPr>
          <w:lang w:eastAsia="en-US"/>
        </w:rPr>
        <w:t>L</w:t>
        <w:softHyphen/>
        <w:t>u t¹i Kho L</w:t>
        <w:softHyphen/>
        <w:t>u tr÷</w:t>
        <w:br/>
        <w:t xml:space="preserve">Trung </w:t>
        <w:softHyphen/>
        <w:t>¬ng §¶ng.</w:t>
      </w:r>
    </w:p>
    <w:p>
      <w:pPr>
        <w:pStyle w:val="Normal"/>
        <w:rPr>
          <w:spacing w:val="-4"/>
          <w:lang w:eastAsia="en-US"/>
        </w:rPr>
      </w:pPr>
      <w:r>
        <w:rPr>
          <w:spacing w:val="-4"/>
          <w:lang w:eastAsia="en-US"/>
        </w:rPr>
      </w:r>
    </w:p>
    <w:p>
      <w:pPr>
        <w:pStyle w:val="Normal"/>
        <w:rPr>
          <w:spacing w:val="-4"/>
          <w:lang w:eastAsia="en-US"/>
        </w:rPr>
      </w:pPr>
      <w:r>
        <w:rPr>
          <w:spacing w:val="-4"/>
          <w:lang w:eastAsia="en-US"/>
        </w:rPr>
      </w:r>
    </w:p>
    <w:p>
      <w:pPr>
        <w:pStyle w:val="Ta12capdam"/>
        <w:spacing w:lineRule="exact" w:line="340" w:before="1440" w:after="360"/>
        <w:rPr/>
      </w:pPr>
      <w:r>
        <w:br w:type="column"/>
      </w:r>
      <w:r>
        <w:rPr>
          <w:lang w:eastAsia="en-US"/>
        </w:rPr>
        <w:t>Th«ng b¸o cña ban bÝ th</w:t>
        <w:softHyphen/>
        <w:br/>
      </w:r>
      <w:r>
        <w:rPr>
          <w:rFonts w:cs=".VnCentury Schoolbook" w:ascii=".VnCentury Schoolbook" w:hAnsi=".VnCentury Schoolbook"/>
          <w:b w:val="false"/>
          <w:lang w:eastAsia="en-US"/>
        </w:rPr>
        <w:t>Sè 39-TB/HN, ngµy 24 th¸ng 12 n¨m 1962</w:t>
        <w:br/>
      </w:r>
      <w:r>
        <w:rPr>
          <w:rFonts w:cs=".VnCentury Schoolbook" w:ascii=".VnCentury Schoolbook" w:hAnsi=".VnCentury Schoolbook"/>
          <w:lang w:eastAsia="en-US"/>
        </w:rPr>
        <w:t>VÒ cuéc häp Ban BÝ th</w:t>
        <w:softHyphen/>
        <w:t xml:space="preserve"> víi c¸c ban vµ ®¶ng ®oµn, c¸c ®oµn thÓ ngµy 13 th¸ng 12 n¨m 1962</w:t>
      </w:r>
    </w:p>
    <w:p>
      <w:pPr>
        <w:pStyle w:val="Normal"/>
        <w:rPr>
          <w:spacing w:val="-4"/>
          <w:lang w:eastAsia="en-US"/>
        </w:rPr>
      </w:pPr>
      <w:r>
        <w:rPr>
          <w:spacing w:val="-4"/>
          <w:lang w:eastAsia="en-US"/>
        </w:rPr>
        <w:t>Ngµy 13-12-1962 Ban BÝ th</w:t>
        <w:softHyphen/>
        <w:t xml:space="preserve"> ®· häp víi c¸c ban vµ ®¶ng ®oµn c¸c ®oµn thÓ ®Ó nghe b¸o c¸o vÒ t×nh h×nh c«ng t¸c th¸ng 11-1962 vµ ®Ò ra mét sè viÖc cÇn ph¶i chó ý t¨ng c</w:t>
        <w:softHyphen/>
        <w:t>êng l·nh ®¹o trong thêi gian tíi.</w:t>
      </w:r>
    </w:p>
    <w:p>
      <w:pPr>
        <w:pStyle w:val="Normal"/>
        <w:rPr>
          <w:spacing w:val="-4"/>
          <w:lang w:eastAsia="en-US"/>
        </w:rPr>
      </w:pPr>
      <w:r>
        <w:rPr>
          <w:spacing w:val="-4"/>
          <w:lang w:eastAsia="en-US"/>
        </w:rPr>
        <w:t>D</w:t>
        <w:softHyphen/>
        <w:t>íi ®©y lµ mÊy nhËn ®Þnh vµ quyÕt ®Þnh cña Ban BÝ th</w:t>
        <w:softHyphen/>
        <w:t xml:space="preserve"> trong phiªn häp nµy.</w:t>
      </w:r>
    </w:p>
    <w:p>
      <w:pPr>
        <w:pStyle w:val="Normal"/>
        <w:rPr>
          <w:spacing w:val="-4"/>
          <w:lang w:eastAsia="en-US"/>
        </w:rPr>
      </w:pPr>
      <w:r>
        <w:rPr>
          <w:spacing w:val="-4"/>
          <w:lang w:eastAsia="en-US"/>
        </w:rPr>
        <w:t xml:space="preserve">1. </w:t>
      </w:r>
      <w:r>
        <w:rPr>
          <w:i/>
          <w:spacing w:val="-4"/>
          <w:lang w:eastAsia="en-US"/>
        </w:rPr>
        <w:t>VÒ n«ng nghiÖp</w:t>
      </w:r>
    </w:p>
    <w:p>
      <w:pPr>
        <w:sectPr>
          <w:headerReference w:type="default" r:id="rId26"/>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57co"/>
        <w:rPr/>
      </w:pPr>
      <w:r>
        <w:rPr/>
        <w:t>Nhê tinh thÇn cè g¾ng s¶n xuÊt cña n«ng d©n vµ do sù chØ ®¹o cã tiÕn bé cña c¸c cÊp c¸c ngµnh nªn vô mïa n¨m nay tuy cã mét sè vïng bÞ b·o lôt g©y thiÖt h¹i, nh</w:t>
        <w:softHyphen/>
        <w:t>ng nh×n chung lµ mét vô mïa tèt, n¨ng suÊt b×nh qu©n cã thÓ ®¹t trªn 20 t¹ 50 mét c«ng mÉu. §Õn nay viÖc thu ho¹ch ®· c¨n b¶n xong vµ ®¶m b¶o yªu cÇu nhanh, gän vµ bít r¬i rông. ViÖc chuÈn bÞ cho vô s¶n xuÊt ®«ng xu©n 1962 - 1963, viÖc trång rau mµu ng¾n ngµy vµ ph¸t triÓn ch¨n nu«i còng cã nh÷ng tiÕn bé so víi cïng thêi gian nµy 1961. ViÖc chuÈn bÞ cho cuéc vËn ®éng c¶i tiÕn qu¶n lý hîp t¸c x·, c¶i tiÕn kü thuËt vµ ph¸t triÓn n«ng nghiÖp toµn diÖn còng ®ang ®</w:t>
        <w:softHyphen/>
        <w:t>îc c¸c ®Þa ph</w:t>
        <w:softHyphen/>
        <w:t>¬ng vµ c¸c ngµnh tÝch cùc chuÈn bÞ, nhÊt lµ mÆt ®µo t¹o c¸n bé vµ phæ biÕn kÕ ho¹ch, chÝnh s¸ch, v.v..</w:t>
      </w:r>
    </w:p>
    <w:p>
      <w:pPr>
        <w:pStyle w:val="Normal"/>
        <w:rPr>
          <w:spacing w:val="-4"/>
          <w:lang w:eastAsia="en-US"/>
        </w:rPr>
      </w:pPr>
      <w:r>
        <w:rPr>
          <w:spacing w:val="-4"/>
          <w:lang w:eastAsia="en-US"/>
        </w:rPr>
        <w:t>Nh</w:t>
        <w:softHyphen/>
        <w:t>ng bªn c¹nh nh÷ng mÆt tiÕn bé vµ cè g¾ng nh</w:t>
        <w:softHyphen/>
        <w:t xml:space="preserve"> trªn, hiÖn nay còng ®ang cã mét sè khã kh¨n vµ khuyÕt ®iÓm: m¹ tuy nhiÒu n¬i ®· chuÈn bÞ ®ñ vµ gieo ®¹t kÕ ho¹ch, nh</w:t>
        <w:softHyphen/>
        <w:t>ng ®«i n¬i m¹ ®· cã s©u vµ m¹ xÊu nh</w:t>
        <w:softHyphen/>
        <w:t>ng ch</w:t>
        <w:softHyphen/>
        <w:t>a ®</w:t>
        <w:softHyphen/>
        <w:t>îc chó ý ch¨m bãn vµ trõ s©u tÝch cùc. ViÖc lµm ®Êt nh×n chung cßn chËm so víi thêi h¹n tr</w:t>
        <w:softHyphen/>
        <w:t>ëng thµnh cña m¹. Mét sè n¬i ®ang bÞ h¹n, vµ mét sè c«ng tr×nh thuû lîi khã cã kh¶ n¨ng hoµn thµnh kÕ ho¹ch vµ ph¸t huy t¸c dông ngay ®Çu vô s¶n xuÊt ®«ng xu©n. Ph©n cßn Ýt; viÖc lµm ph©n v«i ®ang gÆp khã kh¨n v× thiÕu than vµ thiÕu ph</w:t>
        <w:softHyphen/>
        <w:t>¬ng tiÖn vËn chuyÓn ®¸ vµ than. ViÖc ch¨m sãc tr©u bß mét sè n¬i ch</w:t>
        <w:softHyphen/>
        <w:t>a chó ý ®óng møc nªn míi trËn rÐt ®Çu mµ cã tØnh ®· chÕt vµ ng· tíi hµng tr¨m con. ViÖc c¶i tiÕn c«ng cô thÝch hîp còng ®ang lóng tóng.</w:t>
      </w:r>
    </w:p>
    <w:p>
      <w:pPr>
        <w:pStyle w:val="Normal"/>
        <w:rPr>
          <w:spacing w:val="-4"/>
          <w:lang w:eastAsia="en-US"/>
        </w:rPr>
      </w:pPr>
      <w:r>
        <w:rPr>
          <w:spacing w:val="-4"/>
          <w:lang w:eastAsia="en-US"/>
        </w:rPr>
        <w:t>Ban BÝ th</w:t>
        <w:softHyphen/>
        <w:t xml:space="preserve"> nh¾c c¸c cÊp, c¸c ngµnh cÇn ph¶i tËp trung mäi biÖn ph¸p ®Ó gi¶i quyÕt cho tèt nh»m ®Èy m¹nh viÖc s¶n xuÊt ®«ng xu©n ®¹t yªu cÇu cña kÕ ho¹ch nhµ n</w:t>
        <w:softHyphen/>
        <w:t>íc ®· ®Þnh. Riªng vÊn ®Ò ph©n v«i, c¸c ngµnh cung cÊp vËt t</w:t>
        <w:softHyphen/>
        <w:t xml:space="preserve"> vµ giao th«ng, vËn t¶i cÇn cã kÕ ho¹ch </w:t>
        <w:softHyphen/>
        <w:t>u tiªn gióp ®ì c¸c ®Þa ph</w:t>
        <w:softHyphen/>
        <w:t>¬ng gi¶i quyÕt vÊn ®Ò than vµ vËn t¶i ®Ó b¶o ®¶m t¨ng n¨ng suÊt c¸c c©y l</w:t>
        <w:softHyphen/>
        <w:t>¬ng thùc (mét vÊn ®Ò hÕt søc quan träng).</w:t>
      </w:r>
    </w:p>
    <w:p>
      <w:pPr>
        <w:pStyle w:val="Normal"/>
        <w:rPr/>
      </w:pPr>
      <w:r>
        <w:rPr>
          <w:spacing w:val="-4"/>
          <w:lang w:eastAsia="en-US"/>
        </w:rPr>
        <w:t xml:space="preserve">2. </w:t>
      </w:r>
      <w:r>
        <w:rPr>
          <w:i/>
          <w:spacing w:val="-4"/>
          <w:lang w:eastAsia="en-US"/>
        </w:rPr>
        <w:t>VÒ l</w:t>
        <w:softHyphen/>
        <w:t>¬ng thùc</w:t>
      </w:r>
    </w:p>
    <w:p>
      <w:pPr>
        <w:pStyle w:val="Ta157co"/>
        <w:spacing w:lineRule="exact" w:line="310"/>
        <w:rPr/>
      </w:pPr>
      <w:r>
        <w:rPr/>
        <w:t>Do vô mïa thu ho¹ch kh¸, møc huy ®éng cña Nhµ n</w:t>
        <w:softHyphen/>
        <w:t>íc võa ph¶i, c«ng t¸c chØ ®¹o cña ngµnh l</w:t>
        <w:softHyphen/>
        <w:t>¬ng thùc vµ c¸c cÊp uû ®Þa ph</w:t>
        <w:softHyphen/>
        <w:t>¬ng cã tiÕn bé, nhiÒu hîp t¸c x·, x· vµ mét sè huyÖn, tØnh ®Õn nay ®· hoµn thµnh nghÜa vô, triÓn väng cã thÓ hoµn thµnh c«ng t¸c l</w:t>
        <w:softHyphen/>
        <w:t>¬ng thùc sím h¬n mäi n¨m. Nh</w:t>
        <w:softHyphen/>
        <w:t>ng bªn c¹nh nh÷ng mÆt tiÕn bé Êy, hiÖn nay cÇn chó ý kh¾c phôc mét sè biÓu hiÖn ch</w:t>
        <w:softHyphen/>
        <w:t>a tèt trong c«ng t¸c l</w:t>
        <w:softHyphen/>
        <w:t>¬ng thùc ë mét sè ®Þa ph</w:t>
        <w:softHyphen/>
        <w:t>¬ng nh</w:t>
        <w:softHyphen/>
        <w:t>: t</w:t>
        <w:softHyphen/>
        <w:t xml:space="preserve"> t</w:t>
        <w:softHyphen/>
        <w:t>ëng chñ quan cho r»ng n¨m nay møc nghÜa vô võa ph¶i, cã kh¶ n¨ng hoµn thµnh ®</w:t>
        <w:softHyphen/>
        <w:t>îc dÔ dµng nªn sù l·nh ®¹o kh«ng ®</w:t>
        <w:softHyphen/>
        <w:t>îc chÆt chÏ. ViÖc mua l</w:t>
        <w:softHyphen/>
        <w:t>¬ng thùc theo gi¸ khuyÕn khÝch ch</w:t>
        <w:softHyphen/>
        <w:t>a ®</w:t>
        <w:softHyphen/>
        <w:t>îc chó ý ®óng møc. C«ng t¸c ®iÒu hoµ l</w:t>
        <w:softHyphen/>
        <w:t>¬ng thùc tuy cã tiÕn bé, nh</w:t>
        <w:softHyphen/>
        <w:t>ng vÉn ch</w:t>
        <w:softHyphen/>
        <w:t>a ®</w:t>
        <w:softHyphen/>
        <w:t>îc l·nh ®¹o thËt chÆt chÏ. §¸ng chó ý lµ viÖc gi¸o dôc quÇn chóng ý thøc tiÕt kiÖm tiªu dïng l</w:t>
        <w:softHyphen/>
        <w:t>¬ng thùc ch</w:t>
        <w:softHyphen/>
        <w:t>a ®</w:t>
        <w:softHyphen/>
        <w:t>îc coi träng ®óng møc nªn hiÖn t</w:t>
        <w:softHyphen/>
        <w:t>îng l·ng phÝ rÊt phæ biÕn, nhÊt lµ viÖc dïng g¹o nÊu r</w:t>
        <w:softHyphen/>
        <w:t>îu. Ngoµi ra mét sè n¬i ph©n møc cho hîp t¸c x· ch</w:t>
        <w:softHyphen/>
        <w:t>a s¸t. HiÖn t</w:t>
        <w:softHyphen/>
        <w:t>îng gß Ðp ®èi víi n«ng d©n c¸ thÓ còng cßn x¶y ra ë mét sè x·.</w:t>
      </w:r>
    </w:p>
    <w:p>
      <w:pPr>
        <w:pStyle w:val="Ta157co"/>
        <w:spacing w:lineRule="exact" w:line="306"/>
        <w:rPr/>
      </w:pPr>
      <w:r>
        <w:rPr/>
        <w:t>Ban BÝ th</w:t>
        <w:softHyphen/>
        <w:t xml:space="preserve"> nh¾c c¸c ®Þa ph</w:t>
        <w:softHyphen/>
        <w:t>¬ng ph¶i tËp trung gi¶i quyÕt tèt vÊn ®Ò l</w:t>
        <w:softHyphen/>
        <w:t>¬ng thùc theo ®óng tinh thÇn cña chÝnh s¸ch vµ tÝch cùc vËn ®éng quÇn chóng tiÕt kiÖm tiªu dïng l</w:t>
        <w:softHyphen/>
        <w:t>¬ng thùc. §èi víi nh÷ng ®Þa ph</w:t>
        <w:softHyphen/>
        <w:t>¬ng cã s¾n, ngay tõ b©y giê ph¶i chuÈn bÞ cho kÕ ho¹ch khai th¸c, thu mua, vËn chuyÓn vµ chÕ biÕn s¾n s¾p tíi ®Ó ®¹t ®</w:t>
        <w:softHyphen/>
        <w:t>îc yªu cÇu cña Nhµ n</w:t>
        <w:softHyphen/>
        <w:t>íc ®· ®Þnh.</w:t>
      </w:r>
    </w:p>
    <w:p>
      <w:pPr>
        <w:pStyle w:val="Normal"/>
        <w:spacing w:lineRule="exact" w:line="306"/>
        <w:rPr/>
      </w:pPr>
      <w:r>
        <w:rPr>
          <w:spacing w:val="-4"/>
          <w:lang w:eastAsia="en-US"/>
        </w:rPr>
        <w:t xml:space="preserve">3. </w:t>
      </w:r>
      <w:r>
        <w:rPr>
          <w:i/>
          <w:spacing w:val="-4"/>
          <w:lang w:eastAsia="en-US"/>
        </w:rPr>
        <w:t>VÒ c«ng nghiÖp</w:t>
      </w:r>
    </w:p>
    <w:p>
      <w:pPr>
        <w:pStyle w:val="Ta157co"/>
        <w:spacing w:lineRule="exact" w:line="306"/>
        <w:rPr/>
      </w:pPr>
      <w:r>
        <w:rPr/>
        <w:t>Nhê tinh thÇn thi ®ua s¶n xuÊt cña c«ng nh©n, c¸n bé, do thêi tiÕt thuËn lîi vµ sù chØ ®¹o cña c¸c ngµnh, c¸c cÊp cã nhiÒu cè g¾ng h¬n trong nh÷ng th¸ng cuèi n¨m nªn trong s¶n xuÊt c«ng nghiÖp, còng nh</w:t>
        <w:softHyphen/>
        <w:t xml:space="preserve"> trong x©y dùng c¬ b¶n vµ vËn t¶i th¸ng 11-1962 ®Òu ®¹t cao h¬n th¸ng 10-1962, cã nhiÒu xÝ nghiÖp ®Õn nay ®· hoµn thµnh kÕ ho¹ch c¶ n¨m, riªng ngµnh c«ng nghiÖp quèc doanh trung </w:t>
        <w:softHyphen/>
        <w:t>¬ng ®¹t v</w:t>
        <w:softHyphen/>
        <w:t>ît møc h¬n 4% kÕ ho¹ch th¸ng vÒ trÞ gi¸ tæng s¶n l</w:t>
        <w:softHyphen/>
        <w:t>îng vµ nhiÒu s¶n phÈm chñ yÕu còng ®¹t v</w:t>
        <w:softHyphen/>
        <w:t>ît møc kÕ ho¹ch.</w:t>
      </w:r>
    </w:p>
    <w:p>
      <w:pPr>
        <w:pStyle w:val="Ta157co"/>
        <w:spacing w:lineRule="exact" w:line="306"/>
        <w:rPr/>
      </w:pPr>
      <w:r>
        <w:rPr/>
        <w:t>Nh</w:t>
        <w:softHyphen/>
        <w:t>ng trong s¶n xuÊt c«ng nghiÖp, còng nh</w:t>
        <w:softHyphen/>
        <w:t xml:space="preserve"> trong x©y dùng c¬ b¶n vµ vËn t¶i, cã nh÷ng vÊn ®Ò m¾c møu mµ viÖc gi¶i quyÕt cßn chËm nh</w:t>
        <w:softHyphen/>
        <w:t>: vÊn ®Ò b¶o ®¶m cung cÊp than, l</w:t>
        <w:softHyphen/>
        <w:t>¬ng thùc ®Ó s¶n xuÊt g¹ch ngãi cho x©y dùng c¬ b¶n; vÊn ®Ò ph</w:t>
        <w:softHyphen/>
        <w:t>¬ng h</w:t>
        <w:softHyphen/>
        <w:t>íng s¶n xuÊt vµ tiªu thô s¶n phÈm c¬ khÝ nhÊt lµ c¬ khÝ ®Þa ph</w:t>
        <w:softHyphen/>
        <w:t>¬ng; vÊn ®Ò tiªu thô c¸c s¶n phÈm c«ng nghiÖp cßn ø ®äng, v.v.; vÊn ®Ò chØ ®¹o ®Ó h¹ gi¸ x©y dùng ®</w:t>
        <w:softHyphen/>
        <w:t>êng s¸; vÊn ®Ò ®¶m b¶o an toµn lao ®éng trong s¶n xuÊt, v.v. do ®ã ®· cã ¶nh h</w:t>
        <w:softHyphen/>
        <w:t>ëng nhiÒu tíi tèc ®é ph¸t triÓn s¶n xuÊt vµ x©y dùng. V× vËy, mét lÇn n÷a Ban BÝ th</w:t>
        <w:softHyphen/>
        <w:t xml:space="preserve"> nh¾c c¸c ngµnh vµ c¸c cÊp cã tr¸ch nhiÖm ph¶i tÝch cùc gi¶i quyÕt sím nh÷ng vÊn ®Ò trªn. VÒ viÖc x©y dùng nhµ ë cho c«ng nh©n viªn chøc ë c¸c thµnh phè vµ khu c«ng nghiÖp, </w:t>
      </w:r>
      <w:r>
        <w:rPr>
          <w:rFonts w:cs=".VnCentury SchoolbookH" w:ascii=".VnCentury SchoolbookH" w:hAnsi=".VnCentury SchoolbookH"/>
        </w:rPr>
        <w:t>u</w:t>
      </w:r>
      <w:r>
        <w:rPr/>
        <w:t>û ban kiÕn thiÕt vµ Bé KiÕn tróc cÇn nghiªn cøu quy c¸ch thÝch hîp víi tr×nh ®é kinh tÕ nh»m b¶o ®¶m rÎ tiÒn, thÝch nghi, lµm ®</w:t>
        <w:softHyphen/>
        <w:t>îc nhiÒu h¬n.</w:t>
      </w:r>
    </w:p>
    <w:p>
      <w:pPr>
        <w:pStyle w:val="Normal"/>
        <w:rPr>
          <w:spacing w:val="-4"/>
          <w:lang w:eastAsia="en-US"/>
        </w:rPr>
      </w:pPr>
      <w:r>
        <w:rPr>
          <w:spacing w:val="-4"/>
          <w:lang w:eastAsia="en-US"/>
        </w:rPr>
        <w:t xml:space="preserve">4. </w:t>
      </w:r>
      <w:r>
        <w:rPr>
          <w:i/>
          <w:spacing w:val="-4"/>
          <w:lang w:eastAsia="en-US"/>
        </w:rPr>
        <w:t>VÒ tµi chÝnh th</w:t>
        <w:softHyphen/>
        <w:t>¬ng nghiÖp</w:t>
      </w:r>
    </w:p>
    <w:p>
      <w:pPr>
        <w:pStyle w:val="Normal"/>
        <w:rPr>
          <w:spacing w:val="-4"/>
          <w:lang w:eastAsia="en-US"/>
        </w:rPr>
      </w:pPr>
      <w:r>
        <w:rPr>
          <w:spacing w:val="-4"/>
          <w:lang w:eastAsia="en-US"/>
        </w:rPr>
        <w:t>C«ng t¸c tµi chÝnh, th</w:t>
        <w:softHyphen/>
        <w:t>¬ng nghiÖp th¸ng 11-1962 tiÕp tôc ph¸t triÓn theo chiÒu h</w:t>
        <w:softHyphen/>
        <w:t>íng tèt: viÖc ph©n phèi cã tiÕn bé, khèi l</w:t>
        <w:softHyphen/>
        <w:t>îng hµng ho¸ vµ mÆt hµng b¸n ra ®Òu t¨ng, nhiÒu mÆt hµng tr</w:t>
        <w:softHyphen/>
        <w:t>íc ®©y cã lóc c¨ng th¼ng th× trong th¸ng nµy ®· t</w:t>
        <w:softHyphen/>
        <w:t>¬ng ®èi æn ®Þnh nh</w:t>
        <w:softHyphen/>
        <w:t xml:space="preserve"> v¶i, thuèc T©y vµ cã thø thõa ø nh</w:t>
        <w:softHyphen/>
        <w:t xml:space="preserve"> n</w:t>
        <w:softHyphen/>
        <w:t>íc m¾m, chØ sè vËt gi¸ th¸ng 11-1962 sôt 0,5% so víi th¸ng 10-1962; trong th¸ng ®· thùc hiÖn ®</w:t>
        <w:softHyphen/>
        <w:t>îc tèt viÖc thu håi tiÒn mÆt, v.v..</w:t>
      </w:r>
    </w:p>
    <w:p>
      <w:pPr>
        <w:pStyle w:val="Normal"/>
        <w:rPr>
          <w:spacing w:val="-4"/>
          <w:lang w:eastAsia="en-US"/>
        </w:rPr>
      </w:pPr>
      <w:r>
        <w:rPr>
          <w:spacing w:val="-4"/>
          <w:lang w:eastAsia="en-US"/>
        </w:rPr>
        <w:t>Nh</w:t>
        <w:softHyphen/>
        <w:t>ng bªn c¹nh nh÷ng tiÕn bé nãi trªn, th× vÒ nhiÒu mÆt trong c«ng t¸c tµi mËu vÉn cßn cã nh÷ng khã kh¨n: kÕ ho¹ch mua vµo ®¹t thÊp, nhÊt lµ mua lîn, kÕ ho¹ch xuÊt khÈu vµ thu chi ng©n s¸ch kh«ng ®¹t kÕ ho¹ch, viÖc tæ chøc ph©n phèi vµ qu¶n lý thÞ tr</w:t>
        <w:softHyphen/>
        <w:t>êng ch</w:t>
        <w:softHyphen/>
        <w:t>a ®</w:t>
        <w:softHyphen/>
        <w:t>îc chó träng ®óng møc; chØ sè vËt gi¸ so víi th¸ng 10-1962 tuy cã gi¶m chót Ýt nh</w:t>
        <w:softHyphen/>
        <w:t>ng so víi th¸ng 11-1961 vÉn cßn cao h¬n 3,4%.</w:t>
      </w:r>
    </w:p>
    <w:p>
      <w:pPr>
        <w:pStyle w:val="Ta157"/>
        <w:spacing w:lineRule="exact" w:line="320"/>
        <w:rPr>
          <w:spacing w:val="-4"/>
          <w:lang w:eastAsia="en-US"/>
        </w:rPr>
      </w:pPr>
      <w:r>
        <w:rPr>
          <w:spacing w:val="-4"/>
          <w:lang w:eastAsia="en-US"/>
        </w:rPr>
        <w:t>Tr</w:t>
        <w:softHyphen/>
        <w:t>íc m¾t, Ban BÝ th</w:t>
        <w:softHyphen/>
        <w:t xml:space="preserve"> nh¾c c¸c ngµnh tµi mËu vµ c¸c cÊp uû ®Þa ph</w:t>
        <w:softHyphen/>
        <w:t>¬ng chó träng c¶i tiÕn vµ gi¶i quyÕt tèt h¬n n÷a nh÷ng vÊn ®Ò nh»m ®¶m b¶o yªu cÇu phôc vô s¶n xuÊt ®«ng xu©n, phôc vô nh÷ng nhu cÇu tiªu dïng cÇn thiÕt cña quÇn chóng trong dÞp TÕt, dÞp rÐt vµ riªng c¸c thµnh phè vµ khu c«ng nghiÖp nhÊt lµ thµnh phè Hµ Néi. Trong s¸u th¸ng ®Çu n¨m 1963 cÇn gi¶i quyÕt tèt viÖc s¶n xuÊt vµ ph©n phèi thùc phÈm vµ rau theo tinh thÇn quyÕt ®Þnh cña Ban BÝ th</w:t>
        <w:softHyphen/>
        <w:t xml:space="preserve"> tr</w:t>
        <w:softHyphen/>
        <w:t>íc ®©y, nh»m c¶i thiÖn h¬n n÷a sinh ho¹t cña c«ng nh©n, c¸n bé vµ nh©n d©n thµnh phè...</w:t>
      </w:r>
    </w:p>
    <w:p>
      <w:pPr>
        <w:pStyle w:val="Normal"/>
        <w:spacing w:lineRule="exact" w:line="310"/>
        <w:rPr>
          <w:spacing w:val="-4"/>
          <w:lang w:eastAsia="en-US"/>
        </w:rPr>
      </w:pPr>
      <w:r>
        <w:rPr>
          <w:spacing w:val="-4"/>
          <w:lang w:eastAsia="en-US"/>
        </w:rPr>
        <w:t xml:space="preserve">5. VÒ c«ng viÖc cña c¸c ban phôc vô cho sù l·nh ®¹o vµ chØ ®¹o cña Trung </w:t>
        <w:softHyphen/>
        <w:t>¬ng, Ban BÝ th</w:t>
        <w:softHyphen/>
        <w:t xml:space="preserve"> thÊy r»ng trong thêi gian qua cã nh÷ng viÖc c¸c ban nghiªn cøu cã phÇn chËm, ®Õn nay trong ch</w:t>
        <w:softHyphen/>
        <w:t>¬ng tr×nh lµm viÖc s¸u th¸ng cuèi n¨m cña Bé ChÝnh trÞ vµ Ban BÝ th</w:t>
        <w:softHyphen/>
        <w:t xml:space="preserve"> cßn ®äng l¹i nhiÒu vÊn ®Ò vµ cã nh÷ng vÊn ®Ò l¹i cÇn thiÕt ph¶i ®</w:t>
        <w:softHyphen/>
        <w:t>îc quyÕt ®Þnh sím ®Ó phôc vô cho viÖc thóc ®Èy s¶n xuÊt.</w:t>
      </w:r>
    </w:p>
    <w:p>
      <w:pPr>
        <w:pStyle w:val="Normal"/>
        <w:spacing w:lineRule="exact" w:line="310"/>
        <w:rPr>
          <w:spacing w:val="-4"/>
          <w:lang w:eastAsia="en-US"/>
        </w:rPr>
      </w:pPr>
      <w:r>
        <w:rPr>
          <w:spacing w:val="-4"/>
          <w:lang w:eastAsia="en-US"/>
        </w:rPr>
        <w:t>Ban BÝ th</w:t>
        <w:softHyphen/>
        <w:t xml:space="preserve"> nh¾c c¸c ban vµ ®¶ng ®oµn c¸c tæ chøc quÇn chóng ph¶i:</w:t>
      </w:r>
    </w:p>
    <w:p>
      <w:pPr>
        <w:pStyle w:val="Normal"/>
        <w:spacing w:lineRule="exact" w:line="310"/>
        <w:rPr>
          <w:spacing w:val="-4"/>
          <w:lang w:eastAsia="en-US"/>
        </w:rPr>
      </w:pPr>
      <w:r>
        <w:rPr>
          <w:spacing w:val="-4"/>
          <w:lang w:eastAsia="en-US"/>
        </w:rPr>
        <w:t>- Xóc tiÕn nghiªn cøu nh÷ng vÊn ®Ò do Ban BÝ th</w:t>
        <w:softHyphen/>
        <w:t xml:space="preserve"> ®· ®Þnh (cã b¶n ®Ýnh kÌm) ®Ó sím ®</w:t>
        <w:softHyphen/>
        <w:t>a ra Bé ChÝnh trÞ vµ Ban BÝ th</w:t>
        <w:softHyphen/>
        <w:t xml:space="preserve"> th¶o luËn vµ quyÕt ®Þnh nh»m ®¸p øng ®</w:t>
        <w:softHyphen/>
        <w:t>îc kÞp thêi yªu cÇu cña s¶n xuÊt, nhÊt lµ s¶n xuÊt n«ng nghiÖp.</w:t>
      </w:r>
    </w:p>
    <w:p>
      <w:pPr>
        <w:pStyle w:val="Ta157"/>
        <w:spacing w:lineRule="exact" w:line="310"/>
        <w:rPr>
          <w:spacing w:val="-4"/>
          <w:lang w:eastAsia="en-US"/>
        </w:rPr>
      </w:pPr>
      <w:r>
        <w:rPr>
          <w:spacing w:val="-4"/>
          <w:lang w:eastAsia="en-US"/>
        </w:rPr>
        <w:t>- Gãp ý kiÕn vµo ch</w:t>
        <w:softHyphen/>
        <w:t xml:space="preserve">¬ng tr×nh lµm viÖc cña Trung </w:t>
        <w:softHyphen/>
        <w:t>¬ng, Bé ChÝnh trÞ, Ban BÝ th</w:t>
        <w:softHyphen/>
        <w:t xml:space="preserve"> trong n¨m 1963 vµ ba th¸ng ®Çu n¨m 1963.</w:t>
      </w:r>
    </w:p>
    <w:p>
      <w:pPr>
        <w:pStyle w:val="Normal"/>
        <w:spacing w:lineRule="exact" w:line="310"/>
        <w:rPr>
          <w:spacing w:val="-4"/>
          <w:lang w:eastAsia="en-US"/>
        </w:rPr>
      </w:pPr>
      <w:r>
        <w:rPr>
          <w:spacing w:val="-4"/>
          <w:lang w:eastAsia="en-US"/>
        </w:rPr>
        <w:t>- §èi víi nh÷ng vÊn ®Ò cña §¶ng vµ ChÝnh phñ ®· cã chñ tr</w:t>
        <w:softHyphen/>
        <w:t>¬ng, chÝnh s¸ch, trong khi theo dâi nÕu c¸c ban vµ ®¶ng ®oµn thÊy cã nh÷ng vÊn ®Ò cÇn ph¶i uèn n¾n vµ gi¶i quyÕt kÞp thêi th× mét mÆt cã kiÕn nghÞ cô thÓ víi ChÝnh phñ vµ c¸c bé gi¶i quyÕt, ®ång thêi b¸o c¸o ®Ó Ban BÝ th</w:t>
        <w:softHyphen/>
        <w:t xml:space="preserve"> biÕt.</w:t>
      </w:r>
    </w:p>
    <w:p>
      <w:pPr>
        <w:pStyle w:val="Takyten"/>
        <w:rPr/>
      </w:pPr>
      <w:r>
        <w:rPr>
          <w:lang w:eastAsia="en-US"/>
        </w:rPr>
        <w:t>T/L Ban BÝ th</w:t>
        <w:softHyphen/>
        <w:t xml:space="preserve"> </w:t>
        <w:br/>
      </w:r>
      <w:r>
        <w:rPr>
          <w:rFonts w:cs=".VnCentury Schoolbook" w:ascii=".VnCentury Schoolbook" w:hAnsi=".VnCentury Schoolbook"/>
          <w:b/>
          <w:lang w:eastAsia="en-US"/>
        </w:rPr>
        <w:t>Phã V¨n phßng</w:t>
      </w:r>
      <w:r>
        <w:rPr>
          <w:b/>
          <w:lang w:eastAsia="en-US"/>
        </w:rPr>
        <w:br/>
        <w:t>Ph¹m Chung</w:t>
      </w:r>
    </w:p>
    <w:p>
      <w:pPr>
        <w:sectPr>
          <w:headerReference w:type="default" r:id="rId27"/>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luu"/>
        <w:spacing w:before="120" w:after="0"/>
        <w:rPr>
          <w:lang w:eastAsia="en-US"/>
        </w:rPr>
      </w:pPr>
      <w:r>
        <w:rPr>
          <w:lang w:eastAsia="en-US"/>
        </w:rPr>
        <w:t>L</w:t>
        <w:softHyphen/>
        <w:t>u t¹i Kho L</w:t>
        <w:softHyphen/>
        <w:t>u tr÷</w:t>
        <w:br/>
        <w:t xml:space="preserve">Trung </w:t>
        <w:softHyphen/>
        <w:t>¬ng §¶ng.</w:t>
      </w:r>
    </w:p>
    <w:p>
      <w:pPr>
        <w:pStyle w:val="Normal"/>
        <w:rPr>
          <w:spacing w:val="-4"/>
          <w:lang w:eastAsia="en-US"/>
        </w:rPr>
      </w:pPr>
      <w:r>
        <w:rPr>
          <w:spacing w:val="-4"/>
          <w:lang w:eastAsia="en-US"/>
        </w:rPr>
      </w:r>
    </w:p>
    <w:p>
      <w:pPr>
        <w:pStyle w:val="Ta12capdam"/>
        <w:rPr/>
      </w:pPr>
      <w:r>
        <w:rPr>
          <w:lang w:eastAsia="en-US"/>
        </w:rPr>
        <w:t>Th«ng tri cña Ban BÝ th</w:t>
        <w:softHyphen/>
        <w:t xml:space="preserve"> </w:t>
        <w:br/>
      </w:r>
      <w:r>
        <w:rPr>
          <w:rFonts w:cs=".VnCentury Schoolbook" w:ascii=".VnCentury Schoolbook" w:hAnsi=".VnCentury Schoolbook"/>
          <w:b w:val="false"/>
          <w:lang w:eastAsia="en-US"/>
        </w:rPr>
        <w:t>Sè</w:t>
      </w:r>
      <w:r>
        <w:rPr>
          <w:lang w:eastAsia="en-US"/>
        </w:rPr>
        <w:t xml:space="preserve"> </w:t>
      </w:r>
      <w:r>
        <w:rPr>
          <w:rFonts w:cs=".VnCentury Schoolbook" w:ascii=".VnCentury Schoolbook" w:hAnsi=".VnCentury Schoolbook"/>
          <w:b w:val="false"/>
          <w:lang w:eastAsia="en-US"/>
        </w:rPr>
        <w:t xml:space="preserve">105-TT/TW, ngµy 27 th¸ng 12 n¨m 1962 </w:t>
        <w:br/>
      </w:r>
      <w:r>
        <w:rPr>
          <w:rFonts w:cs=".VnCentury Schoolbook" w:ascii=".VnCentury Schoolbook" w:hAnsi=".VnCentury Schoolbook"/>
          <w:lang w:eastAsia="en-US"/>
        </w:rPr>
        <w:t>VÒ cuéc vËn ®éng b¶o mËt phßng gian</w:t>
      </w:r>
    </w:p>
    <w:p>
      <w:pPr>
        <w:pStyle w:val="Normal"/>
        <w:rPr>
          <w:spacing w:val="-4"/>
          <w:lang w:eastAsia="en-US"/>
        </w:rPr>
      </w:pPr>
      <w:r>
        <w:rPr>
          <w:spacing w:val="-4"/>
          <w:lang w:eastAsia="en-US"/>
        </w:rPr>
        <w:t xml:space="preserve">HiÖn nay cuéc vËn ®éng b¶o mËt phßng gian ®· c¨n b¶n hoµn thµnh ë c¸c c¬ quan trung </w:t>
        <w:softHyphen/>
        <w:t>¬ng vµ mét sè ®Þa ph</w:t>
        <w:softHyphen/>
        <w:t>¬ng, Ban BÝ th</w:t>
        <w:softHyphen/>
        <w:t xml:space="preserve"> cã mét sè ý kiÕn nh</w:t>
        <w:softHyphen/>
        <w:t xml:space="preserve"> sau:</w:t>
      </w:r>
    </w:p>
    <w:p>
      <w:pPr>
        <w:pStyle w:val="Normal"/>
        <w:rPr>
          <w:spacing w:val="-4"/>
          <w:lang w:eastAsia="en-US"/>
        </w:rPr>
      </w:pPr>
      <w:r>
        <w:rPr>
          <w:spacing w:val="-4"/>
          <w:lang w:eastAsia="en-US"/>
        </w:rPr>
        <w:t>1. §èi víi nh÷ng n¬i ch</w:t>
        <w:softHyphen/>
        <w:t>a tiÕn hµnh hoÆc míi b¾t ®Çu tiÕn hµnh th× cÊp uû ®Þa ph</w:t>
        <w:softHyphen/>
        <w:t>¬ng ph¶i c©n nh¾c toµn bé c«ng t¸c hiÖn nay; phæ biÕn vµ ®éng viªn thùc hiÖn kÕ ho¹ch nhµ n</w:t>
        <w:softHyphen/>
        <w:t>íc 1963, tr</w:t>
        <w:softHyphen/>
        <w:t>íc m¾t lµ thóc ®Èy s¶n xuÊt ®«ng xu©n, chuÈn bÞ më cuéc vËn ®éng c¶i tiÕn qu¶n lý hîp t¸c x· n«ng nghiÖp, tiÕn hµnh c«ng t¸c gi¸o dôc ®¶ng viªn theo ch</w:t>
        <w:softHyphen/>
        <w:t xml:space="preserve">¬ng tr×nh cña Ban Tuyªn gi¸o Trung </w:t>
        <w:softHyphen/>
        <w:t>¬ng vµ c¸c c«ng t¸c néi bé vµ c¸c c«ng t¸c v¨n ho¸ x· héi kh¸c, v.v. ®Ó bè trÝ ch</w:t>
        <w:softHyphen/>
        <w:t>¬ng tr×nh kÕ ho¹ch c«ng t¸c cô thÓ c¸c mÆt cho toµn diÖn, s¾p xÕp thêi gian, ph©n c«ng l·nh ®¹o vµ c¸n bé ®Ó ®¶m b¶o sau mét thêi gian nhÊt ®Þnh, cã thÓ hoµn thµnh c«ng t¸c b¶o mËt phßng gian ë tÊt c¶ mäi n¬i.</w:t>
      </w:r>
    </w:p>
    <w:p>
      <w:pPr>
        <w:pStyle w:val="Normal"/>
        <w:rPr>
          <w:spacing w:val="-4"/>
          <w:lang w:eastAsia="en-US"/>
        </w:rPr>
      </w:pPr>
      <w:r>
        <w:rPr>
          <w:spacing w:val="-4"/>
          <w:lang w:eastAsia="en-US"/>
        </w:rPr>
        <w:t xml:space="preserve">2. §èi víi nh÷ng n¬i míi chØ c¨n b¶n hoµn thµnh th× nhÊt thiÕt kh«ng v× "c¨n b¶n hoµn thµnh" mµ xem nhÑ viÖc l·nh ®¹o. V× hiÖn ®· cã mét sè c¬ quan trung </w:t>
        <w:softHyphen/>
        <w:t>¬ng ®Õn cuèi cuéc vËn ®éng th× kh«ng chó ý nghe b¸o c¸o chÆt chÏ ®Ó kÞp thêi gi¶i quyÕt c¸c vÊn ®Ò ®ét xuÊt ph¸t sinh, kh«ng chó ý ®Çy ®ñ ®Õn viÖc x©y dùng néi quy, bæ khuyÕt nh÷ng thiÕu sãt vÒ b¶o mËt phßng gian ®· ph¸t hiÖn, kh«ng chó ý ®Çy ®ñ viÖc x¸c minh tµi liÖu, v.v.. Nh÷ng n¬i m¾c khuyÕt ®iÓm nµy cÇn xem l¹i vµ söa ch÷a ngay.</w:t>
      </w:r>
    </w:p>
    <w:p>
      <w:pPr>
        <w:pStyle w:val="Normal"/>
        <w:rPr>
          <w:spacing w:val="-4"/>
          <w:lang w:eastAsia="en-US"/>
        </w:rPr>
      </w:pPr>
      <w:r>
        <w:rPr>
          <w:spacing w:val="-4"/>
          <w:lang w:eastAsia="en-US"/>
        </w:rPr>
        <w:t>3. §èi víi nh÷ng n¬i ®· thËt sù hoµn thµnh th× cÇn tiÕn hµnh tæng kÕt cuéc vËn ®éng: ®¸nh gi¸ rÊt ®óng vµ rÊt thiÕt thùc c¸c kÕt qu¶ ®· ®¹t ®</w:t>
        <w:softHyphen/>
        <w:t>îc, c¸c vÊn ®Ò cßn tån t¹i, ph©n tÝch nguyªn nh©n thµnh c«ng vµ khuyÕt ®iÓm, quyÕt ®Þnh ph</w:t>
        <w:softHyphen/>
        <w:t>¬ng h</w:t>
        <w:softHyphen/>
        <w:t>íng vµ kÕ ho¹ch ph¸t huy th¾ng lîi, gi¶i quyÕt tån t¹i, v.v.. C¸c cÊp l·nh ®¹o cÇn b¶n th©n lµm tæng kÕt, kh«ng kho¸n tr¾ng cho c¸n bé; mÆt kh¸c cÇn nhËn râ b¶o mËt phßng gian lµ mét viÖc ph¶i lµm th</w:t>
        <w:softHyphen/>
        <w:t>êng xuyªn, do ®ã ph¶i cã kÕ ho¹ch tiÕp tôc tiÕn hµnh vµ l·nh ®¹o c«ng t¸c nµy mét c¸ch th</w:t>
        <w:softHyphen/>
        <w:t>êng xuyªn.</w:t>
      </w:r>
    </w:p>
    <w:p>
      <w:pPr>
        <w:pStyle w:val="Normal"/>
        <w:rPr>
          <w:spacing w:val="-4"/>
          <w:lang w:eastAsia="en-US"/>
        </w:rPr>
      </w:pPr>
      <w:r>
        <w:rPr>
          <w:spacing w:val="-4"/>
          <w:lang w:eastAsia="en-US"/>
        </w:rPr>
        <w:t>C¸c b¶n b¸o c¸o tæng kÕt göi vÒ Ban BÝ th</w:t>
        <w:softHyphen/>
        <w:t xml:space="preserve"> ®ång thêi göi cho §¶ng ®oµn Bé C«ng an, §¶ng ®oµn Bé C«ng an cÇn gióp c¸c c¬ quan, c¸c ®Þa ph</w:t>
        <w:softHyphen/>
        <w:t xml:space="preserve">¬ng tæng kÕt tèt, vµ cuèi cïng lµm b¶n tæng kÕt chung t×nh h×nh b¸o c¸o víi Trung </w:t>
        <w:softHyphen/>
        <w:t>¬ng.</w:t>
      </w:r>
    </w:p>
    <w:p>
      <w:pPr>
        <w:pStyle w:val="Takyten"/>
        <w:rPr/>
      </w:pPr>
      <w:r>
        <w:rPr>
          <w:lang w:eastAsia="en-US"/>
        </w:rPr>
        <w:t>T/L Ban BÝ th</w:t>
        <w:softHyphen/>
        <w:t xml:space="preserve"> </w:t>
        <w:br/>
      </w:r>
      <w:r>
        <w:rPr>
          <w:rFonts w:cs=".VnCentury Schoolbook" w:ascii=".VnCentury Schoolbook" w:hAnsi=".VnCentury Schoolbook"/>
          <w:b/>
          <w:lang w:eastAsia="en-US"/>
        </w:rPr>
        <w:t>Q.Ch¸nh V¨n phßng</w:t>
        <w:br/>
      </w:r>
      <w:r>
        <w:rPr>
          <w:b/>
          <w:lang w:eastAsia="en-US"/>
        </w:rPr>
        <w:t>Ph¹m Chung</w:t>
      </w:r>
    </w:p>
    <w:p>
      <w:pPr>
        <w:pStyle w:val="Taluu"/>
        <w:spacing w:before="120" w:after="0"/>
        <w:rPr>
          <w:lang w:eastAsia="en-US"/>
        </w:rPr>
      </w:pPr>
      <w:r>
        <w:rPr>
          <w:lang w:eastAsia="en-US"/>
        </w:rPr>
        <w:t>L</w:t>
        <w:softHyphen/>
        <w:t>u t¹i Kho L</w:t>
        <w:softHyphen/>
        <w:t>u tr÷</w:t>
        <w:br/>
        <w:t xml:space="preserve">Trung </w:t>
        <w:softHyphen/>
        <w:t>¬ng §¶ng.</w:t>
      </w:r>
    </w:p>
    <w:p>
      <w:pPr>
        <w:sectPr>
          <w:headerReference w:type="default" r:id="rId28"/>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Footer"/>
        <w:tabs>
          <w:tab w:val="clear" w:pos="4320"/>
          <w:tab w:val="clear" w:pos="8640"/>
        </w:tabs>
        <w:rPr>
          <w:spacing w:val="-4"/>
          <w:lang w:eastAsia="en-US"/>
        </w:rPr>
      </w:pPr>
      <w:r>
        <w:rPr>
          <w:spacing w:val="-4"/>
          <w:lang w:eastAsia="en-US"/>
        </w:rPr>
      </w:r>
    </w:p>
    <w:p>
      <w:pPr>
        <w:pStyle w:val="Ta12capdam"/>
        <w:rPr/>
      </w:pPr>
      <w:r>
        <w:rPr>
          <w:lang w:eastAsia="en-US"/>
        </w:rPr>
        <w:t>Th«ng b¸o cña ban bÝ th</w:t>
        <w:softHyphen/>
        <w:br/>
      </w:r>
      <w:r>
        <w:rPr>
          <w:rFonts w:cs=".VnCentury Schoolbook" w:ascii=".VnCentury Schoolbook" w:hAnsi=".VnCentury Schoolbook"/>
          <w:b w:val="false"/>
          <w:lang w:eastAsia="en-US"/>
        </w:rPr>
        <w:t>Sè 40-TBHN/TW, ngµy 28 th¸ng 12 n¨m 1962</w:t>
        <w:br/>
      </w:r>
      <w:r>
        <w:rPr>
          <w:rFonts w:cs=".VnCentury Schoolbook" w:ascii=".VnCentury Schoolbook" w:hAnsi=".VnCentury Schoolbook"/>
          <w:lang w:eastAsia="en-US"/>
        </w:rPr>
        <w:t>VÒ Héi nghÞ  Ban BÝ th</w:t>
        <w:softHyphen/>
        <w:t xml:space="preserve"> bµn ®¹i héi c¸c cÊp khu, thµnh, tØnh, huyÖn</w:t>
      </w:r>
    </w:p>
    <w:p>
      <w:pPr>
        <w:pStyle w:val="Normal"/>
        <w:rPr>
          <w:spacing w:val="-4"/>
          <w:lang w:eastAsia="en-US"/>
        </w:rPr>
      </w:pPr>
      <w:r>
        <w:rPr>
          <w:spacing w:val="-4"/>
          <w:lang w:eastAsia="en-US"/>
        </w:rPr>
        <w:t>S¸ng ngµy 18-12-1962, Ban BÝ th</w:t>
        <w:softHyphen/>
        <w:t xml:space="preserve"> ®· häp ®Ó th¶o luËn ®Ò ¸n cña Ban Tæ chøc Trung </w:t>
        <w:softHyphen/>
        <w:t>¬ng vÒ viÖc h</w:t>
        <w:softHyphen/>
        <w:t>íng dÉn ®¹i héi cÊp khu, tØnh, thµnh, huyÖn trong thêi gian tíi.</w:t>
      </w:r>
    </w:p>
    <w:p>
      <w:pPr>
        <w:pStyle w:val="Normal"/>
        <w:rPr>
          <w:spacing w:val="-4"/>
          <w:lang w:eastAsia="en-US"/>
        </w:rPr>
      </w:pPr>
      <w:r>
        <w:rPr>
          <w:spacing w:val="-4"/>
          <w:lang w:eastAsia="en-US"/>
        </w:rPr>
        <w:t>Dù häp cã c¸c ®ång chÝ trong Ban BÝ th</w:t>
        <w:softHyphen/>
        <w:t xml:space="preserve">, ®ång chÝ NguyÔn Khai (Phã Ban Tæ chøc Trung </w:t>
        <w:softHyphen/>
        <w:t xml:space="preserve">¬ng) vµ ®ång chÝ Ph¹m Chung (quyÒn Ch¸nh V¨n phßng Trung </w:t>
        <w:softHyphen/>
        <w:t>¬ng).</w:t>
      </w:r>
    </w:p>
    <w:p>
      <w:pPr>
        <w:pStyle w:val="Normal"/>
        <w:rPr>
          <w:spacing w:val="-4"/>
          <w:lang w:eastAsia="en-US"/>
        </w:rPr>
      </w:pPr>
      <w:r>
        <w:rPr>
          <w:spacing w:val="-4"/>
          <w:lang w:eastAsia="en-US"/>
        </w:rPr>
        <w:t>Sau khi nghe b¸o c¸o, Ban BÝ th</w:t>
        <w:softHyphen/>
        <w:t xml:space="preserve"> quyÕt ®Þnh mét sè vÊn ®Ò sau ®©y:</w:t>
      </w:r>
    </w:p>
    <w:p>
      <w:pPr>
        <w:pStyle w:val="Normal"/>
        <w:rPr>
          <w:spacing w:val="-4"/>
          <w:lang w:eastAsia="en-US"/>
        </w:rPr>
      </w:pPr>
      <w:r>
        <w:rPr>
          <w:spacing w:val="-4"/>
          <w:lang w:eastAsia="en-US"/>
        </w:rPr>
        <w:t>1. ViÖc triÖu tËp ®¹i héi c¸c cÊp nhÊt lµ cÊp tØnh, thµnh, trong thêi gian tíi lµ mét c«ng t¸c rÊt träng yÕu, cã t¸c dông lín ®èi víi viÖc l·nh ®¹o vµ ®éng viªn c¸c ®¶ng bé vµ nh©n d©n ®Þa ph</w:t>
        <w:softHyphen/>
        <w:t>¬ng hoµn thµnh nh÷ng nhiÖm vô kÕ ho¹ch 5 n¨m lÇn thø nhÊt; v× vËy cÇn ®</w:t>
        <w:softHyphen/>
        <w:t>îc chuÈn bÞ thËt chu ®¸o.</w:t>
      </w:r>
    </w:p>
    <w:p>
      <w:pPr>
        <w:pStyle w:val="Normal"/>
        <w:rPr>
          <w:spacing w:val="-4"/>
          <w:lang w:eastAsia="en-US"/>
        </w:rPr>
      </w:pPr>
      <w:r>
        <w:rPr>
          <w:spacing w:val="-4"/>
          <w:lang w:eastAsia="en-US"/>
        </w:rPr>
        <w:t xml:space="preserve">S¾p tíi (kho¶ng th¸ng 3) Trung </w:t>
        <w:softHyphen/>
        <w:t xml:space="preserve">¬ng sÏ häp héi nghÞ bµn vÒ kÕ ho¹ch 5 n¨m vµ vÒ c«ng t¸c tæ chøc, nªn ë nh÷ng n¬i ®· ®Õn kú triÖu tËp ®¹i héi tØnh, thµnh sÏ ho·n l¹i, chê sau héi nghÞ Trung </w:t>
        <w:softHyphen/>
        <w:t>¬ng bµn vÒ c¸c vÊn ®Ò trªn råi míi më ®¹i héi. Riªng c¸c ®¹i héi cÊp huyÖn vÉn cø triÖu tËp nh</w:t>
        <w:softHyphen/>
        <w:t xml:space="preserve"> th</w:t>
        <w:softHyphen/>
        <w:t>êng lÖ.</w:t>
      </w:r>
    </w:p>
    <w:p>
      <w:pPr>
        <w:pStyle w:val="Normal"/>
        <w:rPr>
          <w:spacing w:val="-4"/>
          <w:lang w:eastAsia="en-US"/>
        </w:rPr>
      </w:pPr>
      <w:r>
        <w:rPr>
          <w:spacing w:val="-4"/>
          <w:lang w:eastAsia="en-US"/>
        </w:rPr>
        <w:t>2. Néi dung c¸c vÊn ®Ò sÏ bµn ë ®¹i héi cÊp tØnh, thµnh lµ: KiÓm ®iÓm c«ng t¸c trong suèt nhiÖm kú võa qua cña cÊp uû, chó träng kiÓm ®iÓm l·nh ®¹o thùc hiÖn kÕ ho¹ch nhµ n</w:t>
        <w:softHyphen/>
        <w:t>íc hai n¨m qua (chñ yÕu trªn c¸c mÆt: n«ng nghiÖp, c«ng nghiÖp, tµi chÝnh, th</w:t>
        <w:softHyphen/>
        <w:t>¬ng nghiÖp) vµ c«ng t¸c x©y dùng §¶ng, vÒ t</w:t>
        <w:softHyphen/>
        <w:t xml:space="preserve"> t</w:t>
        <w:softHyphen/>
        <w:t xml:space="preserve">ëng vµ vÒ tæ chøc. Trªn c¬ së ®ã vµ c¨n cø vµo c¸c NghÞ quyÕt cña Héi nghÞ Trung </w:t>
        <w:softHyphen/>
        <w:t xml:space="preserve">¬ng lÇn thø n¨m, thø b¶y, NghÞ quyÕt c¶i tiÕn qu¶n lý hîp t¸c x· n«ng nghiÖp vµ Héi nghÞ Trung </w:t>
        <w:softHyphen/>
        <w:t>¬ng s¾p tíi (bµn vÒ kÕ ho¹ch 5 n¨m vµ c«ng t¸c tæ chøc), cÇn ®i s©u bµn kü c¸c vÊn ®Ò ph</w:t>
        <w:softHyphen/>
        <w:t>¬ng h</w:t>
        <w:softHyphen/>
        <w:t>íng, nhiÖm vô, chØ tiªu vµ biÖn ph¸p lín ®Ó l·nh ®¹o thùc hiÖn kÕ ho¹ch ba n¨m tíi vµ c«ng t¸c x©y dùng §¶ng.</w:t>
      </w:r>
    </w:p>
    <w:p>
      <w:pPr>
        <w:pStyle w:val="Normal"/>
        <w:spacing w:lineRule="exact" w:line="330"/>
        <w:rPr>
          <w:spacing w:val="-4"/>
          <w:lang w:eastAsia="en-US"/>
        </w:rPr>
      </w:pPr>
      <w:r>
        <w:rPr>
          <w:spacing w:val="-4"/>
          <w:lang w:eastAsia="en-US"/>
        </w:rPr>
        <w:t xml:space="preserve">3. VÒ viÖc bÇu cö cÊp uû tØnh, trong khi chê ®îi Héi nghÞ Trung </w:t>
        <w:softHyphen/>
        <w:t xml:space="preserve">¬ng bµn vÒ c«ng t¸c tæ chøc, Ban Tæ chøc Trung </w:t>
        <w:softHyphen/>
        <w:t>¬ng c¨n cø vµo nh÷ng vÊn ®Ò ®· nªu lªn trong ®Ò ¸n vµ ý kiÕn cña Ban BÝ th</w:t>
        <w:softHyphen/>
        <w:t xml:space="preserve"> mµ h</w:t>
        <w:softHyphen/>
        <w:t>íng dÉn cho c¸c cÊp khu, thµnh, tØnh chuÈn bÞ tr</w:t>
        <w:softHyphen/>
        <w:t>íc.</w:t>
      </w:r>
    </w:p>
    <w:p>
      <w:pPr>
        <w:pStyle w:val="Normal"/>
        <w:spacing w:lineRule="exact" w:line="330"/>
        <w:rPr>
          <w:spacing w:val="-4"/>
          <w:lang w:eastAsia="en-US"/>
        </w:rPr>
      </w:pPr>
      <w:r>
        <w:rPr>
          <w:spacing w:val="-4"/>
          <w:lang w:eastAsia="en-US"/>
        </w:rPr>
        <w:t>Ban BÝ th</w:t>
        <w:softHyphen/>
        <w:t xml:space="preserve"> nhÊn m¹nh mét sè ®iÓm sau ®©y:</w:t>
      </w:r>
    </w:p>
    <w:p>
      <w:pPr>
        <w:pStyle w:val="Normal"/>
        <w:spacing w:lineRule="exact" w:line="330"/>
        <w:rPr>
          <w:spacing w:val="-4"/>
          <w:lang w:eastAsia="en-US"/>
        </w:rPr>
      </w:pPr>
      <w:r>
        <w:rPr>
          <w:spacing w:val="-4"/>
          <w:lang w:eastAsia="en-US"/>
        </w:rPr>
        <w:t>a) CÇn x¸c ®Þnh râ vÞ trÝ quan träng cña cÊp tØnh, thµnh trong viÖc chØ ®¹o thùc hiÖn ®</w:t>
        <w:softHyphen/>
        <w:t>êng lèi, chÝnh s¸ch cña §¶ng vµ tõ ®ã ®Þnh râ tæ chøc vµ lÒ lèi lµm viÖc cña cÊp uû cho tèt.</w:t>
      </w:r>
    </w:p>
    <w:p>
      <w:pPr>
        <w:sectPr>
          <w:headerReference w:type="default" r:id="rId29"/>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57"/>
        <w:spacing w:lineRule="exact" w:line="330"/>
        <w:rPr>
          <w:spacing w:val="-4"/>
          <w:lang w:eastAsia="en-US"/>
        </w:rPr>
      </w:pPr>
      <w:r>
        <w:rPr>
          <w:spacing w:val="-4"/>
          <w:lang w:eastAsia="en-US"/>
        </w:rPr>
        <w:t>b) CÇn x¸c ®Þnh râ tiªu chuÈn cña c¸c cÊp uû viªn, lÊy viÖc b¶o ®¶m phong trµo hîp t¸c ho¸, b¶o ®¶m ph¸t triÓn kinh tÕ n©ng cao ®êi sèng nh©n d©n trong tØnh lµm chñ yÕu, ®Êu tranh chèng nh÷ng t</w:t>
        <w:softHyphen/>
        <w:t xml:space="preserve"> t</w:t>
        <w:softHyphen/>
        <w:t>ëng phong kiÕn trong viÖc bÇu cÊp uû, lµm cho c¸c cÊp uû, c¸c c¸n bé ®¶ng viªn n¾m v÷ng c¸c tiªu chuÈn ®ã vµ qu¸n triÖt ph</w:t>
        <w:softHyphen/>
        <w:t>¬ng h</w:t>
        <w:softHyphen/>
        <w:t>íng cÊt nh¾c c¸n bé, yªu cÇu vÒ chÊt l</w:t>
        <w:softHyphen/>
        <w:t>îng, vÒ cÊu t¹o vµ lÒ lèi lµm viÖc cña c¸c cÊp uû, ®Ó tiÕn hµnh bÇu cö c¶i tiÕn tæ chøc vµ lÒ lèi lµm viÖc ®</w:t>
        <w:softHyphen/>
        <w:t xml:space="preserve">îc tèt (xem kü ®Ò ¸n cña Ban Tæ chøc Trung </w:t>
        <w:softHyphen/>
        <w:t>¬ng).</w:t>
      </w:r>
    </w:p>
    <w:p>
      <w:pPr>
        <w:pStyle w:val="Normal"/>
        <w:rPr>
          <w:spacing w:val="-4"/>
          <w:lang w:eastAsia="en-US"/>
        </w:rPr>
      </w:pPr>
      <w:r>
        <w:rPr>
          <w:spacing w:val="-4"/>
          <w:lang w:eastAsia="en-US"/>
        </w:rPr>
        <w:t>c) CÇn coi träng viÖc kiÖn toµn c¸c ban th</w:t>
        <w:softHyphen/>
        <w:t>êng vô ®Ó cã ®ñ kh¶ n¨ng chØ ®¹o c«ng t¸c ®</w:t>
        <w:softHyphen/>
        <w:t>îc tèt.</w:t>
      </w:r>
    </w:p>
    <w:p>
      <w:pPr>
        <w:pStyle w:val="Normal"/>
        <w:rPr>
          <w:spacing w:val="-4"/>
          <w:lang w:eastAsia="en-US"/>
        </w:rPr>
      </w:pPr>
      <w:r>
        <w:rPr>
          <w:spacing w:val="-4"/>
          <w:lang w:eastAsia="en-US"/>
        </w:rPr>
        <w:t>d) Nghiªn cøu gi¶m bít sè l</w:t>
        <w:softHyphen/>
        <w:t>îng cÊp uû viªn ë mét sè n¬i qu¸ nhiÒu, ®Ó cho sù l·nh ®¹o cña cÊp uû ®</w:t>
        <w:softHyphen/>
        <w:t>îc tËp trung, s¾c s¶o, cã chÊt l</w:t>
        <w:softHyphen/>
        <w:t>îng.</w:t>
      </w:r>
    </w:p>
    <w:p>
      <w:pPr>
        <w:pStyle w:val="Normal"/>
        <w:rPr>
          <w:spacing w:val="-4"/>
          <w:lang w:eastAsia="en-US"/>
        </w:rPr>
      </w:pPr>
      <w:r>
        <w:rPr>
          <w:spacing w:val="-4"/>
          <w:lang w:eastAsia="en-US"/>
        </w:rPr>
        <w:t>4. VÒ viÖc bÇu cö cÊp uû huyÖn, thÞ, Ban BÝ th</w:t>
        <w:softHyphen/>
        <w:t xml:space="preserve"> sÏ cã chØ thÞ riªng.</w:t>
      </w:r>
    </w:p>
    <w:p>
      <w:pPr>
        <w:pStyle w:val="Normal"/>
        <w:rPr>
          <w:spacing w:val="-4"/>
          <w:lang w:eastAsia="en-US"/>
        </w:rPr>
      </w:pPr>
      <w:r>
        <w:rPr>
          <w:spacing w:val="-4"/>
          <w:lang w:eastAsia="en-US"/>
        </w:rPr>
        <w:t xml:space="preserve">5. §¹i héi c¸c cÊp tØnh, huyÖn kú nµy lµ mét vÊn ®Ò c¸ch m¹ng vÒ tæ chøc. V× vËy cÇn më nh÷ng cuéc th¶o luËn ®Ó c¸n bé tham gia ý kiÕn vµ qu¸n triÖt h¬n n÷a nh÷ng vÊn ®Ò nãi trªn, Ban Tæ chøc Trung </w:t>
        <w:softHyphen/>
        <w:t xml:space="preserve">¬ng vµ Ban Tuyªn gi¸o Trung </w:t>
        <w:softHyphen/>
        <w:t>¬ng sÏ h</w:t>
        <w:softHyphen/>
        <w:t>íng dÉn cuéc th¶o luËn nµy.</w:t>
      </w:r>
    </w:p>
    <w:p>
      <w:pPr>
        <w:pStyle w:val="Takyten"/>
        <w:rPr/>
      </w:pPr>
      <w:r>
        <w:rPr>
          <w:lang w:eastAsia="en-US"/>
        </w:rPr>
        <w:t>T/L Ban BÝ th</w:t>
        <w:softHyphen/>
        <w:t xml:space="preserve"> </w:t>
        <w:br/>
      </w:r>
      <w:r>
        <w:rPr>
          <w:rFonts w:cs=".VnCentury Schoolbook" w:ascii=".VnCentury Schoolbook" w:hAnsi=".VnCentury Schoolbook"/>
          <w:b/>
          <w:lang w:eastAsia="en-US"/>
        </w:rPr>
        <w:t>Q.Ch¸nh V¨n phßng</w:t>
        <w:br/>
      </w:r>
      <w:r>
        <w:rPr>
          <w:b/>
          <w:lang w:eastAsia="en-US"/>
        </w:rPr>
        <w:t>Ph¹m Chung</w:t>
      </w:r>
    </w:p>
    <w:p>
      <w:pPr>
        <w:pStyle w:val="Taluu"/>
        <w:spacing w:before="120" w:after="0"/>
        <w:rPr>
          <w:lang w:eastAsia="en-US"/>
        </w:rPr>
      </w:pPr>
      <w:r>
        <w:rPr>
          <w:lang w:eastAsia="en-US"/>
        </w:rPr>
        <w:t>L</w:t>
        <w:softHyphen/>
        <w:t>u t¹i Kho L</w:t>
        <w:softHyphen/>
        <w:t>u tr÷</w:t>
        <w:br/>
        <w:t xml:space="preserve">Trung </w:t>
        <w:softHyphen/>
        <w:t>¬ng §¶ng.</w:t>
      </w:r>
    </w:p>
    <w:p>
      <w:pPr>
        <w:pStyle w:val="Normal"/>
        <w:rPr>
          <w:spacing w:val="-4"/>
          <w:lang w:eastAsia="en-US"/>
        </w:rPr>
      </w:pPr>
      <w:r>
        <w:rPr>
          <w:spacing w:val="-4"/>
          <w:lang w:eastAsia="en-US"/>
        </w:rPr>
      </w:r>
    </w:p>
    <w:p>
      <w:pPr>
        <w:pStyle w:val="Normal"/>
        <w:rPr>
          <w:spacing w:val="-4"/>
          <w:lang w:eastAsia="en-US"/>
        </w:rPr>
      </w:pPr>
      <w:r>
        <w:rPr>
          <w:spacing w:val="-4"/>
          <w:lang w:eastAsia="en-US"/>
        </w:rPr>
      </w:r>
    </w:p>
    <w:p>
      <w:pPr>
        <w:pStyle w:val="Normal"/>
        <w:rPr>
          <w:rFonts w:eastAsia=".VnCentury Schoolbook"/>
          <w:spacing w:val="-4"/>
          <w:lang w:eastAsia="en-US"/>
        </w:rPr>
      </w:pPr>
      <w:r>
        <w:rPr>
          <w:rFonts w:eastAsia=".VnCentury Schoolbook"/>
          <w:spacing w:val="-4"/>
          <w:lang w:eastAsia="en-US"/>
        </w:rPr>
        <w:t xml:space="preserve"> </w:t>
      </w:r>
    </w:p>
    <w:p>
      <w:pPr>
        <w:pStyle w:val="Normal"/>
        <w:rPr>
          <w:spacing w:val="-4"/>
          <w:lang w:eastAsia="en-US"/>
        </w:rPr>
      </w:pPr>
      <w:r>
        <w:rPr>
          <w:spacing w:val="-4"/>
          <w:lang w:eastAsia="en-US"/>
        </w:rPr>
      </w:r>
    </w:p>
    <w:p>
      <w:pPr>
        <w:pStyle w:val="Normal"/>
        <w:rPr>
          <w:spacing w:val="-4"/>
          <w:lang w:eastAsia="en-US"/>
        </w:rPr>
      </w:pPr>
      <w:r>
        <w:rPr>
          <w:spacing w:val="-4"/>
          <w:lang w:eastAsia="en-US"/>
        </w:rPr>
      </w:r>
    </w:p>
    <w:p>
      <w:pPr>
        <w:pStyle w:val="Normal"/>
        <w:rPr>
          <w:spacing w:val="-4"/>
          <w:lang w:eastAsia="en-US"/>
        </w:rPr>
      </w:pPr>
      <w:r>
        <w:rPr>
          <w:spacing w:val="-4"/>
          <w:lang w:eastAsia="en-US"/>
        </w:rPr>
      </w:r>
    </w:p>
    <w:p>
      <w:pPr>
        <w:pStyle w:val="Normal"/>
        <w:rPr>
          <w:spacing w:val="-4"/>
          <w:lang w:eastAsia="en-US"/>
        </w:rPr>
      </w:pPr>
      <w:r>
        <w:rPr>
          <w:spacing w:val="-4"/>
          <w:lang w:eastAsia="en-US"/>
        </w:rPr>
      </w:r>
    </w:p>
    <w:p>
      <w:pPr>
        <w:pStyle w:val="Normal"/>
        <w:rPr>
          <w:spacing w:val="-4"/>
          <w:lang w:eastAsia="en-US"/>
        </w:rPr>
      </w:pPr>
      <w:r>
        <w:rPr>
          <w:spacing w:val="-4"/>
          <w:lang w:eastAsia="en-US"/>
        </w:rPr>
      </w:r>
    </w:p>
    <w:sectPr>
      <w:headerReference w:type="default" r:id="rId30"/>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charset w:val="00"/>
    <w:family w:val="swiss"/>
    <w:pitch w:val="variable"/>
  </w:font>
  <w:font w:name="Liberation Sans">
    <w:altName w:val="Arial"/>
    <w:charset w:val="01"/>
    <w:family w:val="swiss"/>
    <w:pitch w:val="variable"/>
  </w:font>
  <w:font w:name=".VnCentury SchoolbookH">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position w:val="0"/>
          <w:sz w:val="20"/>
          <w:vertAlign w:val="baseline"/>
        </w:rPr>
        <w:t>)</w:t>
      </w:r>
      <w:r>
        <w:rPr/>
        <w:t xml:space="preserve"> MNVN: miÒn Nam ViÖt Nam </w:t>
      </w:r>
      <w:r>
        <w:rPr>
          <w:i/>
        </w:rPr>
        <w:t>(B.T).</w:t>
      </w:r>
    </w:p>
  </w:footnote>
  <w:footnote w:id="3">
    <w:p>
      <w:pPr>
        <w:pStyle w:val="Footnote"/>
        <w:rPr/>
      </w:pPr>
      <w:r>
        <w:rPr>
          <w:rStyle w:val="FootnoteCharacters"/>
        </w:rPr>
        <w:t>1</w:t>
      </w:r>
      <w:r>
        <w:rPr>
          <w:rStyle w:val="FootnoteCharacters"/>
          <w:position w:val="0"/>
          <w:sz w:val="20"/>
          <w:vertAlign w:val="baseline"/>
        </w:rPr>
        <w:t>)</w:t>
      </w:r>
      <w:r>
        <w:rPr/>
        <w:t>. MN: miÒn Nam (</w:t>
      </w:r>
      <w:r>
        <w:rPr>
          <w:i/>
        </w:rPr>
        <w:t>B.T).</w:t>
      </w:r>
    </w:p>
  </w:footnote>
  <w:footnote w:id="4">
    <w:p>
      <w:pPr>
        <w:pStyle w:val="Footnote"/>
        <w:rPr/>
      </w:pPr>
      <w:r>
        <w:rPr>
          <w:rStyle w:val="FootnoteCharacters"/>
        </w:rPr>
        <w:t>1</w:t>
      </w:r>
      <w:r>
        <w:rPr>
          <w:rStyle w:val="FootnoteCharacters"/>
          <w:position w:val="0"/>
          <w:sz w:val="20"/>
          <w:vertAlign w:val="baseline"/>
        </w:rPr>
        <w:t>)</w:t>
      </w:r>
      <w:r>
        <w:rPr/>
        <w:t xml:space="preserve"> MTDT: MÆt trËn d©n téc </w:t>
      </w:r>
      <w:r>
        <w:rPr>
          <w:i/>
        </w:rPr>
        <w:t>(B.T).</w:t>
      </w:r>
    </w:p>
  </w:footnote>
  <w:footnote w:id="5">
    <w:p>
      <w:pPr>
        <w:pStyle w:val="Footnote"/>
        <w:rPr/>
      </w:pPr>
      <w:r>
        <w:rPr>
          <w:rStyle w:val="FootnoteCharacters"/>
        </w:rPr>
        <w:t>2</w:t>
      </w:r>
      <w:r>
        <w:rPr>
          <w:rStyle w:val="FootnoteCharacters"/>
          <w:position w:val="0"/>
          <w:sz w:val="20"/>
          <w:vertAlign w:val="baseline"/>
        </w:rPr>
        <w:t>)</w:t>
      </w:r>
      <w:r>
        <w:rPr/>
        <w:t xml:space="preserve"> Trong b¶n gèc ch</w:t>
        <w:softHyphen/>
        <w:t xml:space="preserve">a cã sè liÖu </w:t>
      </w:r>
      <w:r>
        <w:rPr>
          <w:i/>
        </w:rPr>
        <w:t>(B.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2">
                    <wp:simplePos x="0" y="0"/>
                    <wp:positionH relativeFrom="margin">
                      <wp:posOffset>13970</wp:posOffset>
                    </wp:positionH>
                    <wp:positionV relativeFrom="paragraph">
                      <wp:posOffset>107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margin">
                      <wp:posOffset>4951730</wp:posOffset>
                    </wp:positionH>
                    <wp:positionV relativeFrom="paragraph">
                      <wp:posOffset>1905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46</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snapToGrid w:val="false"/>
            <w:ind w:right="57" w:hanging="0"/>
            <w:jc w:val="right"/>
            <w:rPr>
              <w:rFonts w:ascii=".VnCentury Schoolbook" w:hAnsi=".VnCentury Schoolbook" w:cs=".VnCentury Schoolbook"/>
            </w:rPr>
          </w:pPr>
          <w:r>
            <w:rPr>
              <w:rFonts w:cs=".VnCentury Schoolbook" w:ascii=".VnCentury Schoolbook" w:hAnsi=".VnCentury Schoolbook"/>
            </w:rPr>
          </w:r>
        </w:p>
      </w:tc>
      <w:tc>
        <w:tcPr>
          <w:tcW w:w="1276" w:type="dxa"/>
          <w:tcBorders/>
        </w:tcPr>
        <w:p>
          <w:pPr>
            <w:pStyle w:val="Header"/>
            <w:snapToGrid w:val="false"/>
            <w:jc w:val="center"/>
            <w:rPr/>
          </w:pPr>
          <w:r>
            <w:rPr/>
          </w:r>
        </w:p>
      </w:tc>
      <w:tc>
        <w:tcPr>
          <w:tcW w:w="5670" w:type="dxa"/>
          <w:tcBorders/>
        </w:tcPr>
        <w:p>
          <w:pPr>
            <w:pStyle w:val="Header"/>
            <w:rPr/>
          </w:pPr>
          <w:r>
            <w:rPr/>
            <w:t>chØ thÞ cña ban bÝ th</w:t>
            <w:softHyphen/>
            <w:t>...</w:t>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47</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4">
              <wp:simplePos x="0" y="0"/>
              <wp:positionH relativeFrom="column">
                <wp:posOffset>4951730</wp:posOffset>
              </wp:positionH>
              <wp:positionV relativeFrom="paragraph">
                <wp:posOffset>6985</wp:posOffset>
              </wp:positionV>
              <wp:extent cx="3931920" cy="0"/>
              <wp:effectExtent l="0" t="5080" r="635" b="5080"/>
              <wp:wrapNone/>
              <wp:docPr id="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92">
                    <wp:simplePos x="0" y="0"/>
                    <wp:positionH relativeFrom="margin">
                      <wp:posOffset>13970</wp:posOffset>
                    </wp:positionH>
                    <wp:positionV relativeFrom="paragraph">
                      <wp:posOffset>1079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margin">
                      <wp:posOffset>4951730</wp:posOffset>
                    </wp:positionH>
                    <wp:positionV relativeFrom="paragraph">
                      <wp:posOffset>19050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82</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ind w:right="57" w:hanging="0"/>
            <w:jc w:val="right"/>
            <w:rPr/>
          </w:pPr>
          <w:r>
            <w:rPr/>
            <w:t>v¨n kiÖn ®¶ng toµn tËp</w:t>
          </w:r>
        </w:p>
      </w:tc>
      <w:tc>
        <w:tcPr>
          <w:tcW w:w="1276" w:type="dxa"/>
          <w:tcBorders/>
        </w:tcPr>
        <w:p>
          <w:pPr>
            <w:pStyle w:val="Header"/>
            <w:snapToGrid w:val="false"/>
            <w:jc w:val="center"/>
            <w:rPr/>
          </w:pPr>
          <w:r>
            <w:rPr/>
          </w:r>
        </w:p>
      </w:tc>
      <w:tc>
        <w:tcPr>
          <w:tcW w:w="5670" w:type="dxa"/>
          <w:tcBorders/>
        </w:tcPr>
        <w:p>
          <w:pPr>
            <w:pStyle w:val="Header"/>
            <w:snapToGrid w:val="false"/>
            <w:rPr/>
          </w:pPr>
          <w:r>
            <w:rPr/>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83</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96">
              <wp:simplePos x="0" y="0"/>
              <wp:positionH relativeFrom="column">
                <wp:posOffset>67310</wp:posOffset>
              </wp:positionH>
              <wp:positionV relativeFrom="paragraph">
                <wp:posOffset>6985</wp:posOffset>
              </wp:positionV>
              <wp:extent cx="3840480" cy="0"/>
              <wp:effectExtent l="0" t="5080" r="0" b="5080"/>
              <wp:wrapNone/>
              <wp:docPr id="3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0.55pt" to="307.65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97">
                    <wp:simplePos x="0" y="0"/>
                    <wp:positionH relativeFrom="margin">
                      <wp:posOffset>13970</wp:posOffset>
                    </wp:positionH>
                    <wp:positionV relativeFrom="paragraph">
                      <wp:posOffset>1079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margin">
                      <wp:posOffset>4951730</wp:posOffset>
                    </wp:positionH>
                    <wp:positionV relativeFrom="paragraph">
                      <wp:posOffset>19050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84</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ind w:right="57" w:hanging="0"/>
            <w:jc w:val="right"/>
            <w:rPr/>
          </w:pPr>
          <w:r>
            <w:rPr/>
            <w:t>v¨n kiÖn ®¶ng toµn tËp</w:t>
          </w:r>
        </w:p>
      </w:tc>
      <w:tc>
        <w:tcPr>
          <w:tcW w:w="1276" w:type="dxa"/>
          <w:tcBorders/>
        </w:tcPr>
        <w:p>
          <w:pPr>
            <w:pStyle w:val="Header"/>
            <w:snapToGrid w:val="false"/>
            <w:jc w:val="center"/>
            <w:rPr/>
          </w:pPr>
          <w:r>
            <w:rPr/>
          </w:r>
        </w:p>
      </w:tc>
      <w:tc>
        <w:tcPr>
          <w:tcW w:w="5670" w:type="dxa"/>
          <w:tcBorders/>
        </w:tcPr>
        <w:p>
          <w:pPr>
            <w:pStyle w:val="Header"/>
            <w:rPr/>
          </w:pPr>
          <w:r>
            <w:rPr/>
            <w:t>Th«ng b¸o cña ban bÝ th</w:t>
            <w:softHyphen/>
            <w:t>...</w:t>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85</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99">
              <wp:simplePos x="0" y="0"/>
              <wp:positionH relativeFrom="column">
                <wp:posOffset>67310</wp:posOffset>
              </wp:positionH>
              <wp:positionV relativeFrom="paragraph">
                <wp:posOffset>6985</wp:posOffset>
              </wp:positionV>
              <wp:extent cx="3840480" cy="0"/>
              <wp:effectExtent l="0" t="5080" r="0" b="5080"/>
              <wp:wrapNone/>
              <wp:docPr id="3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0.55pt" to="307.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4951730</wp:posOffset>
              </wp:positionH>
              <wp:positionV relativeFrom="paragraph">
                <wp:posOffset>6985</wp:posOffset>
              </wp:positionV>
              <wp:extent cx="3931920" cy="0"/>
              <wp:effectExtent l="0" t="5080" r="635" b="5080"/>
              <wp:wrapNone/>
              <wp:docPr id="3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102">
                    <wp:simplePos x="0" y="0"/>
                    <wp:positionH relativeFrom="margin">
                      <wp:posOffset>13970</wp:posOffset>
                    </wp:positionH>
                    <wp:positionV relativeFrom="paragraph">
                      <wp:posOffset>1079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margin">
                      <wp:posOffset>4951730</wp:posOffset>
                    </wp:positionH>
                    <wp:positionV relativeFrom="paragraph">
                      <wp:posOffset>19050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86</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ind w:right="57" w:hanging="0"/>
            <w:jc w:val="right"/>
            <w:rPr/>
          </w:pPr>
          <w:r>
            <w:rPr/>
            <w:t>v¨n kiÖn ®¶ng toµn tËp</w:t>
          </w:r>
        </w:p>
      </w:tc>
      <w:tc>
        <w:tcPr>
          <w:tcW w:w="1276" w:type="dxa"/>
          <w:tcBorders/>
        </w:tcPr>
        <w:p>
          <w:pPr>
            <w:pStyle w:val="Header"/>
            <w:snapToGrid w:val="false"/>
            <w:jc w:val="center"/>
            <w:rPr/>
          </w:pPr>
          <w:r>
            <w:rPr/>
          </w:r>
        </w:p>
      </w:tc>
      <w:tc>
        <w:tcPr>
          <w:tcW w:w="5670" w:type="dxa"/>
          <w:tcBorders/>
        </w:tcPr>
        <w:p>
          <w:pPr>
            <w:pStyle w:val="Header"/>
            <w:snapToGrid w:val="false"/>
            <w:rPr/>
          </w:pPr>
          <w:r>
            <w:rPr/>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87</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106">
              <wp:simplePos x="0" y="0"/>
              <wp:positionH relativeFrom="column">
                <wp:posOffset>67310</wp:posOffset>
              </wp:positionH>
              <wp:positionV relativeFrom="paragraph">
                <wp:posOffset>6985</wp:posOffset>
              </wp:positionV>
              <wp:extent cx="3840480" cy="0"/>
              <wp:effectExtent l="0" t="5080" r="0" b="5080"/>
              <wp:wrapNone/>
              <wp:docPr id="41"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0.55pt" to="307.65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107">
                    <wp:simplePos x="0" y="0"/>
                    <wp:positionH relativeFrom="margin">
                      <wp:posOffset>13970</wp:posOffset>
                    </wp:positionH>
                    <wp:positionV relativeFrom="paragraph">
                      <wp:posOffset>1079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margin">
                      <wp:posOffset>4951730</wp:posOffset>
                    </wp:positionH>
                    <wp:positionV relativeFrom="paragraph">
                      <wp:posOffset>190500</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88</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ind w:right="57" w:hanging="0"/>
            <w:jc w:val="right"/>
            <w:rPr/>
          </w:pPr>
          <w:r>
            <w:rPr/>
            <w:t>v¨n kiÖn ®¶ng toµn tËp</w:t>
          </w:r>
        </w:p>
      </w:tc>
      <w:tc>
        <w:tcPr>
          <w:tcW w:w="1276" w:type="dxa"/>
          <w:tcBorders/>
        </w:tcPr>
        <w:p>
          <w:pPr>
            <w:pStyle w:val="Header"/>
            <w:snapToGrid w:val="false"/>
            <w:jc w:val="center"/>
            <w:rPr/>
          </w:pPr>
          <w:r>
            <w:rPr/>
          </w:r>
        </w:p>
      </w:tc>
      <w:tc>
        <w:tcPr>
          <w:tcW w:w="5670" w:type="dxa"/>
          <w:tcBorders/>
        </w:tcPr>
        <w:p>
          <w:pPr>
            <w:pStyle w:val="Header"/>
            <w:rPr/>
          </w:pPr>
          <w:r>
            <w:rPr/>
            <w:t>th«ng tri cña ban bÝ th</w:t>
            <w:softHyphen/>
            <w:t>...</w:t>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89</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109">
              <wp:simplePos x="0" y="0"/>
              <wp:positionH relativeFrom="column">
                <wp:posOffset>67310</wp:posOffset>
              </wp:positionH>
              <wp:positionV relativeFrom="paragraph">
                <wp:posOffset>6985</wp:posOffset>
              </wp:positionV>
              <wp:extent cx="3840480" cy="0"/>
              <wp:effectExtent l="0" t="5080" r="0" b="5080"/>
              <wp:wrapNone/>
              <wp:docPr id="4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0.55pt" to="307.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4951730</wp:posOffset>
              </wp:positionH>
              <wp:positionV relativeFrom="paragraph">
                <wp:posOffset>6985</wp:posOffset>
              </wp:positionV>
              <wp:extent cx="3931920" cy="0"/>
              <wp:effectExtent l="0" t="5080" r="635" b="5080"/>
              <wp:wrapNone/>
              <wp:docPr id="4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111">
                    <wp:simplePos x="0" y="0"/>
                    <wp:positionH relativeFrom="margin">
                      <wp:posOffset>13970</wp:posOffset>
                    </wp:positionH>
                    <wp:positionV relativeFrom="paragraph">
                      <wp:posOffset>1079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margin">
                      <wp:posOffset>4951730</wp:posOffset>
                    </wp:positionH>
                    <wp:positionV relativeFrom="paragraph">
                      <wp:posOffset>19050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90</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ind w:right="57" w:hanging="0"/>
            <w:jc w:val="right"/>
            <w:rPr/>
          </w:pPr>
          <w:r>
            <w:rPr/>
            <w:t>v¨n kiÖn ®¶ng toµn tËp</w:t>
          </w:r>
        </w:p>
      </w:tc>
      <w:tc>
        <w:tcPr>
          <w:tcW w:w="1276" w:type="dxa"/>
          <w:tcBorders/>
        </w:tcPr>
        <w:p>
          <w:pPr>
            <w:pStyle w:val="Header"/>
            <w:snapToGrid w:val="false"/>
            <w:jc w:val="center"/>
            <w:rPr/>
          </w:pPr>
          <w:r>
            <w:rPr/>
          </w:r>
        </w:p>
      </w:tc>
      <w:tc>
        <w:tcPr>
          <w:tcW w:w="5670" w:type="dxa"/>
          <w:tcBorders/>
        </w:tcPr>
        <w:p>
          <w:pPr>
            <w:pStyle w:val="Header"/>
            <w:snapToGrid w:val="false"/>
            <w:rPr/>
          </w:pPr>
          <w:r>
            <w:rPr/>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91</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113">
              <wp:simplePos x="0" y="0"/>
              <wp:positionH relativeFrom="column">
                <wp:posOffset>67310</wp:posOffset>
              </wp:positionH>
              <wp:positionV relativeFrom="paragraph">
                <wp:posOffset>6985</wp:posOffset>
              </wp:positionV>
              <wp:extent cx="3840480" cy="0"/>
              <wp:effectExtent l="0" t="5080" r="0" b="5080"/>
              <wp:wrapNone/>
              <wp:docPr id="48"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0.55pt" to="307.65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115">
                    <wp:simplePos x="0" y="0"/>
                    <wp:positionH relativeFrom="margin">
                      <wp:posOffset>13970</wp:posOffset>
                    </wp:positionH>
                    <wp:positionV relativeFrom="paragraph">
                      <wp:posOffset>10795</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margin">
                      <wp:posOffset>4951730</wp:posOffset>
                    </wp:positionH>
                    <wp:positionV relativeFrom="paragraph">
                      <wp:posOffset>19050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92</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ind w:right="57" w:hanging="0"/>
            <w:jc w:val="right"/>
            <w:rPr/>
          </w:pPr>
          <w:r>
            <w:rPr/>
            <w:t>v¨n kiÖn ®¶ng toµn tËp</w:t>
          </w:r>
        </w:p>
      </w:tc>
      <w:tc>
        <w:tcPr>
          <w:tcW w:w="1276" w:type="dxa"/>
          <w:tcBorders/>
        </w:tcPr>
        <w:p>
          <w:pPr>
            <w:pStyle w:val="Header"/>
            <w:snapToGrid w:val="false"/>
            <w:jc w:val="center"/>
            <w:rPr/>
          </w:pPr>
          <w:r>
            <w:rPr/>
          </w:r>
        </w:p>
      </w:tc>
      <w:tc>
        <w:tcPr>
          <w:tcW w:w="5670" w:type="dxa"/>
          <w:tcBorders/>
        </w:tcPr>
        <w:p>
          <w:pPr>
            <w:pStyle w:val="Header"/>
            <w:rPr/>
          </w:pPr>
          <w:r>
            <w:rPr/>
            <w:t>NghÞ quyÕt cña ban bÝ th</w:t>
            <w:softHyphen/>
            <w:t>...</w:t>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93</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119">
              <wp:simplePos x="0" y="0"/>
              <wp:positionH relativeFrom="column">
                <wp:posOffset>67310</wp:posOffset>
              </wp:positionH>
              <wp:positionV relativeFrom="paragraph">
                <wp:posOffset>6985</wp:posOffset>
              </wp:positionV>
              <wp:extent cx="3840480" cy="0"/>
              <wp:effectExtent l="0" t="5080" r="0" b="5080"/>
              <wp:wrapNone/>
              <wp:docPr id="51"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0.55pt" to="307.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4951730</wp:posOffset>
              </wp:positionH>
              <wp:positionV relativeFrom="paragraph">
                <wp:posOffset>6985</wp:posOffset>
              </wp:positionV>
              <wp:extent cx="3931920" cy="0"/>
              <wp:effectExtent l="0" t="5080" r="635" b="5080"/>
              <wp:wrapNone/>
              <wp:docPr id="5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123">
                    <wp:simplePos x="0" y="0"/>
                    <wp:positionH relativeFrom="margin">
                      <wp:posOffset>13970</wp:posOffset>
                    </wp:positionH>
                    <wp:positionV relativeFrom="paragraph">
                      <wp:posOffset>1079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margin">
                      <wp:posOffset>4951730</wp:posOffset>
                    </wp:positionH>
                    <wp:positionV relativeFrom="paragraph">
                      <wp:posOffset>19050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94</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ind w:right="57" w:hanging="0"/>
            <w:jc w:val="right"/>
            <w:rPr/>
          </w:pPr>
          <w:r>
            <w:rPr/>
            <w:t>v¨n kiÖn ®¶ng toµn tËp</w:t>
          </w:r>
        </w:p>
      </w:tc>
      <w:tc>
        <w:tcPr>
          <w:tcW w:w="1276" w:type="dxa"/>
          <w:tcBorders/>
        </w:tcPr>
        <w:p>
          <w:pPr>
            <w:pStyle w:val="Header"/>
            <w:snapToGrid w:val="false"/>
            <w:jc w:val="center"/>
            <w:rPr/>
          </w:pPr>
          <w:r>
            <w:rPr/>
          </w:r>
        </w:p>
      </w:tc>
      <w:tc>
        <w:tcPr>
          <w:tcW w:w="5670" w:type="dxa"/>
          <w:tcBorders/>
        </w:tcPr>
        <w:p>
          <w:pPr>
            <w:pStyle w:val="Header"/>
            <w:snapToGrid w:val="false"/>
            <w:rPr/>
          </w:pPr>
          <w:r>
            <w:rPr/>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95</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127">
              <wp:simplePos x="0" y="0"/>
              <wp:positionH relativeFrom="column">
                <wp:posOffset>67310</wp:posOffset>
              </wp:positionH>
              <wp:positionV relativeFrom="paragraph">
                <wp:posOffset>6985</wp:posOffset>
              </wp:positionV>
              <wp:extent cx="3840480" cy="0"/>
              <wp:effectExtent l="0" t="5080" r="0" b="5080"/>
              <wp:wrapNone/>
              <wp:docPr id="5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0.55pt" to="307.65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130">
                    <wp:simplePos x="0" y="0"/>
                    <wp:positionH relativeFrom="margin">
                      <wp:posOffset>13970</wp:posOffset>
                    </wp:positionH>
                    <wp:positionV relativeFrom="paragraph">
                      <wp:posOffset>10795</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margin">
                      <wp:posOffset>4951730</wp:posOffset>
                    </wp:positionH>
                    <wp:positionV relativeFrom="paragraph">
                      <wp:posOffset>190500</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00</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ind w:right="57" w:hanging="0"/>
            <w:jc w:val="right"/>
            <w:rPr/>
          </w:pPr>
          <w:r>
            <w:rPr/>
            <w:t>v¨n kiÖn ®¶ng toµn tËp</w:t>
          </w:r>
        </w:p>
      </w:tc>
      <w:tc>
        <w:tcPr>
          <w:tcW w:w="1276" w:type="dxa"/>
          <w:tcBorders/>
        </w:tcPr>
        <w:p>
          <w:pPr>
            <w:pStyle w:val="Header"/>
            <w:snapToGrid w:val="false"/>
            <w:jc w:val="center"/>
            <w:rPr/>
          </w:pPr>
          <w:r>
            <w:rPr/>
          </w:r>
        </w:p>
      </w:tc>
      <w:tc>
        <w:tcPr>
          <w:tcW w:w="5670" w:type="dxa"/>
          <w:tcBorders/>
        </w:tcPr>
        <w:p>
          <w:pPr>
            <w:pStyle w:val="Header"/>
            <w:rPr/>
          </w:pPr>
          <w:r>
            <w:rPr/>
            <w:t>NghÞ quyÕt cña bé chÝnh trÞ...</w:t>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01</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136">
              <wp:simplePos x="0" y="0"/>
              <wp:positionH relativeFrom="column">
                <wp:posOffset>67310</wp:posOffset>
              </wp:positionH>
              <wp:positionV relativeFrom="paragraph">
                <wp:posOffset>6985</wp:posOffset>
              </wp:positionV>
              <wp:extent cx="3840480" cy="0"/>
              <wp:effectExtent l="0" t="5080" r="0" b="5080"/>
              <wp:wrapNone/>
              <wp:docPr id="58"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0.55pt" to="307.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4951730</wp:posOffset>
              </wp:positionH>
              <wp:positionV relativeFrom="paragraph">
                <wp:posOffset>6985</wp:posOffset>
              </wp:positionV>
              <wp:extent cx="3931920" cy="0"/>
              <wp:effectExtent l="0" t="5080" r="635" b="5080"/>
              <wp:wrapNone/>
              <wp:docPr id="5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141">
                    <wp:simplePos x="0" y="0"/>
                    <wp:positionH relativeFrom="margin">
                      <wp:posOffset>13970</wp:posOffset>
                    </wp:positionH>
                    <wp:positionV relativeFrom="paragraph">
                      <wp:posOffset>1079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margin">
                      <wp:posOffset>4951730</wp:posOffset>
                    </wp:positionH>
                    <wp:positionV relativeFrom="paragraph">
                      <wp:posOffset>190500</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02</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snapToGrid w:val="false"/>
            <w:ind w:right="57" w:hanging="0"/>
            <w:jc w:val="right"/>
            <w:rPr>
              <w:rFonts w:ascii=".VnCentury Schoolbook" w:hAnsi=".VnCentury Schoolbook" w:cs=".VnCentury Schoolbook"/>
            </w:rPr>
          </w:pPr>
          <w:r>
            <w:rPr>
              <w:rFonts w:cs=".VnCentury Schoolbook" w:ascii=".VnCentury Schoolbook" w:hAnsi=".VnCentury Schoolbook"/>
            </w:rPr>
          </w:r>
        </w:p>
      </w:tc>
      <w:tc>
        <w:tcPr>
          <w:tcW w:w="1276" w:type="dxa"/>
          <w:tcBorders/>
        </w:tcPr>
        <w:p>
          <w:pPr>
            <w:pStyle w:val="Header"/>
            <w:snapToGrid w:val="false"/>
            <w:jc w:val="center"/>
            <w:rPr/>
          </w:pPr>
          <w:r>
            <w:rPr/>
          </w:r>
        </w:p>
      </w:tc>
      <w:tc>
        <w:tcPr>
          <w:tcW w:w="5670" w:type="dxa"/>
          <w:tcBorders/>
        </w:tcPr>
        <w:p>
          <w:pPr>
            <w:pStyle w:val="Header"/>
            <w:rPr/>
          </w:pPr>
          <w:r>
            <w:rPr/>
            <w:t>Th«ng tri cña ban bÝ th</w:t>
            <w:softHyphen/>
            <w:t>...</w:t>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03</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145">
              <wp:simplePos x="0" y="0"/>
              <wp:positionH relativeFrom="column">
                <wp:posOffset>4951730</wp:posOffset>
              </wp:positionH>
              <wp:positionV relativeFrom="paragraph">
                <wp:posOffset>6985</wp:posOffset>
              </wp:positionV>
              <wp:extent cx="3931920" cy="0"/>
              <wp:effectExtent l="0" t="5080" r="635" b="5080"/>
              <wp:wrapNone/>
              <wp:docPr id="6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146">
                    <wp:simplePos x="0" y="0"/>
                    <wp:positionH relativeFrom="margin">
                      <wp:posOffset>13970</wp:posOffset>
                    </wp:positionH>
                    <wp:positionV relativeFrom="paragraph">
                      <wp:posOffset>10795</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margin">
                      <wp:posOffset>4951730</wp:posOffset>
                    </wp:positionH>
                    <wp:positionV relativeFrom="paragraph">
                      <wp:posOffset>190500</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04</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ind w:right="57" w:hanging="0"/>
            <w:jc w:val="right"/>
            <w:rPr/>
          </w:pPr>
          <w:r>
            <w:rPr/>
            <w:t>v¨n kiÖn ®¶ng toµn tËp</w:t>
          </w:r>
        </w:p>
      </w:tc>
      <w:tc>
        <w:tcPr>
          <w:tcW w:w="1276" w:type="dxa"/>
          <w:tcBorders/>
        </w:tcPr>
        <w:p>
          <w:pPr>
            <w:pStyle w:val="Header"/>
            <w:snapToGrid w:val="false"/>
            <w:jc w:val="center"/>
            <w:rPr/>
          </w:pPr>
          <w:r>
            <w:rPr/>
          </w:r>
        </w:p>
      </w:tc>
      <w:tc>
        <w:tcPr>
          <w:tcW w:w="5670" w:type="dxa"/>
          <w:tcBorders/>
        </w:tcPr>
        <w:p>
          <w:pPr>
            <w:pStyle w:val="Header"/>
            <w:rPr/>
          </w:pPr>
          <w:r>
            <w:rPr/>
            <w:t>Th«ng tri cña ban bÝ th</w:t>
            <w:softHyphen/>
            <w:t>...</w:t>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05</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148">
              <wp:simplePos x="0" y="0"/>
              <wp:positionH relativeFrom="column">
                <wp:posOffset>4951730</wp:posOffset>
              </wp:positionH>
              <wp:positionV relativeFrom="paragraph">
                <wp:posOffset>6985</wp:posOffset>
              </wp:positionV>
              <wp:extent cx="3931920" cy="0"/>
              <wp:effectExtent l="0" t="5080" r="635" b="5080"/>
              <wp:wrapNone/>
              <wp:docPr id="6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57785</wp:posOffset>
              </wp:positionH>
              <wp:positionV relativeFrom="paragraph">
                <wp:posOffset>6985</wp:posOffset>
              </wp:positionV>
              <wp:extent cx="3840480" cy="0"/>
              <wp:effectExtent l="635" t="5080" r="0" b="5080"/>
              <wp:wrapNone/>
              <wp:docPr id="6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0.55pt" to="306.9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8">
                    <wp:simplePos x="0" y="0"/>
                    <wp:positionH relativeFrom="margin">
                      <wp:posOffset>13970</wp:posOffset>
                    </wp:positionH>
                    <wp:positionV relativeFrom="paragraph">
                      <wp:posOffset>1079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margin">
                      <wp:posOffset>4951730</wp:posOffset>
                    </wp:positionH>
                    <wp:positionV relativeFrom="paragraph">
                      <wp:posOffset>1905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52</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ind w:right="57" w:hanging="0"/>
            <w:jc w:val="right"/>
            <w:rPr/>
          </w:pPr>
          <w:r>
            <w:rPr/>
            <w:t>v¨n kiÖn ®¶ng toµn tËp</w:t>
          </w:r>
        </w:p>
      </w:tc>
      <w:tc>
        <w:tcPr>
          <w:tcW w:w="1276" w:type="dxa"/>
          <w:tcBorders/>
        </w:tcPr>
        <w:p>
          <w:pPr>
            <w:pStyle w:val="Header"/>
            <w:snapToGrid w:val="false"/>
            <w:jc w:val="center"/>
            <w:rPr/>
          </w:pPr>
          <w:r>
            <w:rPr/>
          </w:r>
        </w:p>
      </w:tc>
      <w:tc>
        <w:tcPr>
          <w:tcW w:w="5670" w:type="dxa"/>
          <w:tcBorders/>
        </w:tcPr>
        <w:p>
          <w:pPr>
            <w:pStyle w:val="Header"/>
            <w:rPr/>
          </w:pPr>
          <w:r>
            <w:rPr/>
            <w:t>chØ thÞ cña ban bÝ th</w:t>
            <w:softHyphen/>
            <w:t>...</w:t>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53</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16">
              <wp:simplePos x="0" y="0"/>
              <wp:positionH relativeFrom="column">
                <wp:posOffset>4951730</wp:posOffset>
              </wp:positionH>
              <wp:positionV relativeFrom="paragraph">
                <wp:posOffset>6985</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2070</wp:posOffset>
              </wp:positionH>
              <wp:positionV relativeFrom="paragraph">
                <wp:posOffset>6985</wp:posOffset>
              </wp:positionV>
              <wp:extent cx="3840480" cy="0"/>
              <wp:effectExtent l="635" t="5080" r="0" b="5080"/>
              <wp:wrapNone/>
              <wp:docPr id="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0.55pt" to="306.45pt,0.55pt" stroked="t" o:allowincell="f" style="position:absolute">
              <v:stroke color="black" weight="9360" joinstyle="miter" endcap="flat"/>
              <v:fill o:detectmouseclick="t" on="false"/>
              <w10:wrap type="none"/>
            </v:line>
          </w:pict>
        </mc:Fallback>
      </mc:AlternateContent>
    </w:r>
    <w:r>
      <w:rPr/>
      <w:tab/>
      <w:tab/>
      <w:tab/>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150">
                    <wp:simplePos x="0" y="0"/>
                    <wp:positionH relativeFrom="margin">
                      <wp:posOffset>13970</wp:posOffset>
                    </wp:positionH>
                    <wp:positionV relativeFrom="paragraph">
                      <wp:posOffset>10795</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margin">
                      <wp:posOffset>4951730</wp:posOffset>
                    </wp:positionH>
                    <wp:positionV relativeFrom="paragraph">
                      <wp:posOffset>190500</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06</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snapToGrid w:val="false"/>
            <w:ind w:right="57" w:hanging="0"/>
            <w:jc w:val="right"/>
            <w:rPr>
              <w:rFonts w:ascii=".VnCentury Schoolbook" w:hAnsi=".VnCentury Schoolbook" w:cs=".VnCentury Schoolbook"/>
            </w:rPr>
          </w:pPr>
          <w:r>
            <w:rPr>
              <w:rFonts w:cs=".VnCentury Schoolbook" w:ascii=".VnCentury Schoolbook" w:hAnsi=".VnCentury Schoolbook"/>
            </w:rPr>
          </w:r>
        </w:p>
      </w:tc>
      <w:tc>
        <w:tcPr>
          <w:tcW w:w="1276" w:type="dxa"/>
          <w:tcBorders/>
        </w:tcPr>
        <w:p>
          <w:pPr>
            <w:pStyle w:val="Header"/>
            <w:snapToGrid w:val="false"/>
            <w:jc w:val="center"/>
            <w:rPr/>
          </w:pPr>
          <w:r>
            <w:rPr/>
          </w:r>
        </w:p>
      </w:tc>
      <w:tc>
        <w:tcPr>
          <w:tcW w:w="5670" w:type="dxa"/>
          <w:tcBorders/>
        </w:tcPr>
        <w:p>
          <w:pPr>
            <w:pStyle w:val="Header"/>
            <w:rPr/>
          </w:pPr>
          <w:r>
            <w:rPr/>
            <w:t>NghÞ quyÕt cña ban bÝ th</w:t>
            <w:softHyphen/>
            <w:t>...</w:t>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07</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152">
              <wp:simplePos x="0" y="0"/>
              <wp:positionH relativeFrom="column">
                <wp:posOffset>4951730</wp:posOffset>
              </wp:positionH>
              <wp:positionV relativeFrom="paragraph">
                <wp:posOffset>6985</wp:posOffset>
              </wp:positionV>
              <wp:extent cx="3931920" cy="0"/>
              <wp:effectExtent l="0" t="5080" r="635" b="5080"/>
              <wp:wrapNone/>
              <wp:docPr id="6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154">
                    <wp:simplePos x="0" y="0"/>
                    <wp:positionH relativeFrom="margin">
                      <wp:posOffset>13970</wp:posOffset>
                    </wp:positionH>
                    <wp:positionV relativeFrom="paragraph">
                      <wp:posOffset>10795</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margin">
                      <wp:posOffset>4951730</wp:posOffset>
                    </wp:positionH>
                    <wp:positionV relativeFrom="paragraph">
                      <wp:posOffset>190500</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08</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snapToGrid w:val="false"/>
            <w:ind w:right="57" w:hanging="0"/>
            <w:jc w:val="right"/>
            <w:rPr>
              <w:rFonts w:ascii=".VnCentury Schoolbook" w:hAnsi=".VnCentury Schoolbook" w:cs=".VnCentury Schoolbook"/>
            </w:rPr>
          </w:pPr>
          <w:r>
            <w:rPr>
              <w:rFonts w:cs=".VnCentury Schoolbook" w:ascii=".VnCentury Schoolbook" w:hAnsi=".VnCentury Schoolbook"/>
            </w:rPr>
          </w:r>
        </w:p>
      </w:tc>
      <w:tc>
        <w:tcPr>
          <w:tcW w:w="1276" w:type="dxa"/>
          <w:tcBorders/>
        </w:tcPr>
        <w:p>
          <w:pPr>
            <w:pStyle w:val="Header"/>
            <w:snapToGrid w:val="false"/>
            <w:jc w:val="center"/>
            <w:rPr/>
          </w:pPr>
          <w:r>
            <w:rPr/>
          </w:r>
        </w:p>
      </w:tc>
      <w:tc>
        <w:tcPr>
          <w:tcW w:w="5670" w:type="dxa"/>
          <w:tcBorders/>
        </w:tcPr>
        <w:p>
          <w:pPr>
            <w:pStyle w:val="Header"/>
            <w:rPr/>
          </w:pPr>
          <w:r>
            <w:rPr/>
            <w:t>Th«ng tri cña ban bÝ th</w:t>
            <w:softHyphen/>
            <w:t>...</w:t>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09</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158">
              <wp:simplePos x="0" y="0"/>
              <wp:positionH relativeFrom="column">
                <wp:posOffset>4951730</wp:posOffset>
              </wp:positionH>
              <wp:positionV relativeFrom="paragraph">
                <wp:posOffset>6985</wp:posOffset>
              </wp:positionV>
              <wp:extent cx="3931920" cy="0"/>
              <wp:effectExtent l="0" t="5080" r="635" b="5080"/>
              <wp:wrapNone/>
              <wp:docPr id="7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159">
                    <wp:simplePos x="0" y="0"/>
                    <wp:positionH relativeFrom="margin">
                      <wp:posOffset>13970</wp:posOffset>
                    </wp:positionH>
                    <wp:positionV relativeFrom="paragraph">
                      <wp:posOffset>10795</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margin">
                      <wp:posOffset>4951730</wp:posOffset>
                    </wp:positionH>
                    <wp:positionV relativeFrom="paragraph">
                      <wp:posOffset>19050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10</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ind w:right="57" w:hanging="0"/>
            <w:jc w:val="right"/>
            <w:rPr/>
          </w:pPr>
          <w:r>
            <w:rPr/>
            <w:t>V¨n kiÖn ®¶ng toµn tËp</w:t>
          </w:r>
        </w:p>
      </w:tc>
      <w:tc>
        <w:tcPr>
          <w:tcW w:w="1276" w:type="dxa"/>
          <w:tcBorders/>
        </w:tcPr>
        <w:p>
          <w:pPr>
            <w:pStyle w:val="Header"/>
            <w:snapToGrid w:val="false"/>
            <w:jc w:val="center"/>
            <w:rPr/>
          </w:pPr>
          <w:r>
            <w:rPr/>
          </w:r>
        </w:p>
      </w:tc>
      <w:tc>
        <w:tcPr>
          <w:tcW w:w="5670" w:type="dxa"/>
          <w:tcBorders/>
        </w:tcPr>
        <w:p>
          <w:pPr>
            <w:pStyle w:val="Header"/>
            <w:rPr/>
          </w:pPr>
          <w:r>
            <w:rPr/>
            <w:t>Th«ng tri cña ban bÝ th</w:t>
            <w:softHyphen/>
            <w:t>...</w:t>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11</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161">
              <wp:simplePos x="0" y="0"/>
              <wp:positionH relativeFrom="column">
                <wp:posOffset>4951730</wp:posOffset>
              </wp:positionH>
              <wp:positionV relativeFrom="paragraph">
                <wp:posOffset>6985</wp:posOffset>
              </wp:positionV>
              <wp:extent cx="3931920" cy="0"/>
              <wp:effectExtent l="0" t="5080" r="635" b="5080"/>
              <wp:wrapNone/>
              <wp:docPr id="7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57785</wp:posOffset>
              </wp:positionH>
              <wp:positionV relativeFrom="paragraph">
                <wp:posOffset>6985</wp:posOffset>
              </wp:positionV>
              <wp:extent cx="3840480" cy="0"/>
              <wp:effectExtent l="635" t="5080" r="0" b="5080"/>
              <wp:wrapNone/>
              <wp:docPr id="7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0.55pt" to="306.9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164">
                    <wp:simplePos x="0" y="0"/>
                    <wp:positionH relativeFrom="margin">
                      <wp:posOffset>13970</wp:posOffset>
                    </wp:positionH>
                    <wp:positionV relativeFrom="paragraph">
                      <wp:posOffset>10795</wp:posOffset>
                    </wp:positionV>
                    <wp:extent cx="0" cy="0"/>
                    <wp:effectExtent l="5080" t="5080" r="5080" b="5080"/>
                    <wp:wrapNone/>
                    <wp:docPr id="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margin">
                      <wp:posOffset>4951730</wp:posOffset>
                    </wp:positionH>
                    <wp:positionV relativeFrom="paragraph">
                      <wp:posOffset>190500</wp:posOffset>
                    </wp:positionV>
                    <wp:extent cx="0" cy="0"/>
                    <wp:effectExtent l="5080" t="5080" r="5080" b="5080"/>
                    <wp:wrapNone/>
                    <wp:docPr id="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12</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snapToGrid w:val="false"/>
            <w:ind w:right="57" w:hanging="0"/>
            <w:jc w:val="right"/>
            <w:rPr>
              <w:rFonts w:ascii=".VnCentury Schoolbook" w:hAnsi=".VnCentury Schoolbook" w:cs=".VnCentury Schoolbook"/>
            </w:rPr>
          </w:pPr>
          <w:r>
            <w:rPr>
              <w:rFonts w:cs=".VnCentury Schoolbook" w:ascii=".VnCentury Schoolbook" w:hAnsi=".VnCentury Schoolbook"/>
            </w:rPr>
          </w:r>
        </w:p>
      </w:tc>
      <w:tc>
        <w:tcPr>
          <w:tcW w:w="1276" w:type="dxa"/>
          <w:tcBorders/>
        </w:tcPr>
        <w:p>
          <w:pPr>
            <w:pStyle w:val="Header"/>
            <w:snapToGrid w:val="false"/>
            <w:jc w:val="center"/>
            <w:rPr/>
          </w:pPr>
          <w:r>
            <w:rPr/>
          </w:r>
        </w:p>
      </w:tc>
      <w:tc>
        <w:tcPr>
          <w:tcW w:w="5670" w:type="dxa"/>
          <w:tcBorders/>
        </w:tcPr>
        <w:p>
          <w:pPr>
            <w:pStyle w:val="Header"/>
            <w:rPr/>
          </w:pPr>
          <w:r>
            <w:rPr/>
            <w:t>NghÞ quyÕt héi nghÞ bé chÝnh trÞ</w:t>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13</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168">
              <wp:simplePos x="0" y="0"/>
              <wp:positionH relativeFrom="column">
                <wp:posOffset>4951730</wp:posOffset>
              </wp:positionH>
              <wp:positionV relativeFrom="paragraph">
                <wp:posOffset>6985</wp:posOffset>
              </wp:positionV>
              <wp:extent cx="3931920" cy="0"/>
              <wp:effectExtent l="0" t="5080" r="635" b="5080"/>
              <wp:wrapNone/>
              <wp:docPr id="7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181">
                    <wp:simplePos x="0" y="0"/>
                    <wp:positionH relativeFrom="margin">
                      <wp:posOffset>13970</wp:posOffset>
                    </wp:positionH>
                    <wp:positionV relativeFrom="paragraph">
                      <wp:posOffset>10795</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margin">
                      <wp:posOffset>4951730</wp:posOffset>
                    </wp:positionH>
                    <wp:positionV relativeFrom="paragraph">
                      <wp:posOffset>190500</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36</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ind w:right="57" w:hanging="0"/>
            <w:jc w:val="right"/>
            <w:rPr/>
          </w:pPr>
          <w:r>
            <w:rPr/>
            <w:t>V¨n kiÖn ®¶ng toµn tËp</w:t>
          </w:r>
        </w:p>
      </w:tc>
      <w:tc>
        <w:tcPr>
          <w:tcW w:w="1276" w:type="dxa"/>
          <w:tcBorders/>
        </w:tcPr>
        <w:p>
          <w:pPr>
            <w:pStyle w:val="Header"/>
            <w:snapToGrid w:val="false"/>
            <w:jc w:val="center"/>
            <w:rPr/>
          </w:pPr>
          <w:r>
            <w:rPr/>
          </w:r>
        </w:p>
      </w:tc>
      <w:tc>
        <w:tcPr>
          <w:tcW w:w="5670" w:type="dxa"/>
          <w:tcBorders/>
        </w:tcPr>
        <w:p>
          <w:pPr>
            <w:pStyle w:val="Header"/>
            <w:rPr/>
          </w:pPr>
          <w:r>
            <w:rPr/>
            <w:t>NghÞ quyÕt héi nghÞ bé chÝnh trÞ...</w:t>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37</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07">
              <wp:simplePos x="0" y="0"/>
              <wp:positionH relativeFrom="column">
                <wp:posOffset>4951730</wp:posOffset>
              </wp:positionH>
              <wp:positionV relativeFrom="paragraph">
                <wp:posOffset>6985</wp:posOffset>
              </wp:positionV>
              <wp:extent cx="3931920" cy="0"/>
              <wp:effectExtent l="0" t="5080" r="635" b="5080"/>
              <wp:wrapNone/>
              <wp:docPr id="8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42545</wp:posOffset>
              </wp:positionH>
              <wp:positionV relativeFrom="paragraph">
                <wp:posOffset>6985</wp:posOffset>
              </wp:positionV>
              <wp:extent cx="3840480" cy="0"/>
              <wp:effectExtent l="0" t="5080" r="0" b="5080"/>
              <wp:wrapNone/>
              <wp:docPr id="83"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0.55pt" to="305.7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221">
                    <wp:simplePos x="0" y="0"/>
                    <wp:positionH relativeFrom="margin">
                      <wp:posOffset>13970</wp:posOffset>
                    </wp:positionH>
                    <wp:positionV relativeFrom="paragraph">
                      <wp:posOffset>10795</wp:posOffset>
                    </wp:positionV>
                    <wp:extent cx="0" cy="0"/>
                    <wp:effectExtent l="5080" t="5080" r="5080" b="5080"/>
                    <wp:wrapNone/>
                    <wp:docPr id="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margin">
                      <wp:posOffset>4951730</wp:posOffset>
                    </wp:positionH>
                    <wp:positionV relativeFrom="paragraph">
                      <wp:posOffset>190500</wp:posOffset>
                    </wp:positionV>
                    <wp:extent cx="0" cy="0"/>
                    <wp:effectExtent l="5080" t="5080" r="5080" b="5080"/>
                    <wp:wrapNone/>
                    <wp:docPr id="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38</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ind w:right="57" w:hanging="0"/>
            <w:jc w:val="right"/>
            <w:rPr/>
          </w:pPr>
          <w:r>
            <w:rPr/>
            <w:t>V¨n kiÖn ®¶ng toµn tËp</w:t>
          </w:r>
        </w:p>
      </w:tc>
      <w:tc>
        <w:tcPr>
          <w:tcW w:w="1276" w:type="dxa"/>
          <w:tcBorders/>
        </w:tcPr>
        <w:p>
          <w:pPr>
            <w:pStyle w:val="Header"/>
            <w:snapToGrid w:val="false"/>
            <w:jc w:val="center"/>
            <w:rPr/>
          </w:pPr>
          <w:r>
            <w:rPr/>
          </w:r>
        </w:p>
      </w:tc>
      <w:tc>
        <w:tcPr>
          <w:tcW w:w="5670" w:type="dxa"/>
          <w:tcBorders/>
        </w:tcPr>
        <w:p>
          <w:pPr>
            <w:pStyle w:val="Header"/>
            <w:snapToGrid w:val="false"/>
            <w:rPr/>
          </w:pPr>
          <w:r>
            <w:rPr/>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39</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23">
              <wp:simplePos x="0" y="0"/>
              <wp:positionH relativeFrom="column">
                <wp:posOffset>42545</wp:posOffset>
              </wp:positionH>
              <wp:positionV relativeFrom="paragraph">
                <wp:posOffset>6985</wp:posOffset>
              </wp:positionV>
              <wp:extent cx="3840480" cy="0"/>
              <wp:effectExtent l="0" t="5080" r="0" b="5080"/>
              <wp:wrapNone/>
              <wp:docPr id="8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0.55pt" to="305.7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225">
                    <wp:simplePos x="0" y="0"/>
                    <wp:positionH relativeFrom="margin">
                      <wp:posOffset>13970</wp:posOffset>
                    </wp:positionH>
                    <wp:positionV relativeFrom="paragraph">
                      <wp:posOffset>10795</wp:posOffset>
                    </wp:positionV>
                    <wp:extent cx="0" cy="0"/>
                    <wp:effectExtent l="5080" t="5080" r="5080" b="5080"/>
                    <wp:wrapNone/>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margin">
                      <wp:posOffset>4951730</wp:posOffset>
                    </wp:positionH>
                    <wp:positionV relativeFrom="paragraph">
                      <wp:posOffset>190500</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42</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ind w:right="57" w:hanging="0"/>
            <w:jc w:val="right"/>
            <w:rPr/>
          </w:pPr>
          <w:r>
            <w:rPr/>
            <w:t>V¨n kiÖn ®¶ng toµn tËp</w:t>
          </w:r>
        </w:p>
      </w:tc>
      <w:tc>
        <w:tcPr>
          <w:tcW w:w="1276" w:type="dxa"/>
          <w:tcBorders/>
        </w:tcPr>
        <w:p>
          <w:pPr>
            <w:pStyle w:val="Header"/>
            <w:snapToGrid w:val="false"/>
            <w:jc w:val="center"/>
            <w:rPr/>
          </w:pPr>
          <w:r>
            <w:rPr/>
          </w:r>
        </w:p>
      </w:tc>
      <w:tc>
        <w:tcPr>
          <w:tcW w:w="5670" w:type="dxa"/>
          <w:tcBorders/>
        </w:tcPr>
        <w:p>
          <w:pPr>
            <w:pStyle w:val="Header"/>
            <w:rPr/>
          </w:pPr>
          <w:r>
            <w:rPr/>
            <w:t>Th«ng b¸o cña ban bÝ th</w:t>
            <w:softHyphen/>
            <w:t>...</w:t>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43</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29">
              <wp:simplePos x="0" y="0"/>
              <wp:positionH relativeFrom="column">
                <wp:posOffset>42545</wp:posOffset>
              </wp:positionH>
              <wp:positionV relativeFrom="paragraph">
                <wp:posOffset>6985</wp:posOffset>
              </wp:positionV>
              <wp:extent cx="3840480" cy="0"/>
              <wp:effectExtent l="0" t="5080" r="0" b="5080"/>
              <wp:wrapNone/>
              <wp:docPr id="8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0.55pt" to="305.7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4951730</wp:posOffset>
              </wp:positionH>
              <wp:positionV relativeFrom="paragraph">
                <wp:posOffset>6985</wp:posOffset>
              </wp:positionV>
              <wp:extent cx="3931920" cy="0"/>
              <wp:effectExtent l="0" t="5080" r="635" b="5080"/>
              <wp:wrapNone/>
              <wp:docPr id="9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232">
                    <wp:simplePos x="0" y="0"/>
                    <wp:positionH relativeFrom="margin">
                      <wp:posOffset>13970</wp:posOffset>
                    </wp:positionH>
                    <wp:positionV relativeFrom="paragraph">
                      <wp:posOffset>10795</wp:posOffset>
                    </wp:positionV>
                    <wp:extent cx="0" cy="0"/>
                    <wp:effectExtent l="5080" t="5080" r="5080" b="5080"/>
                    <wp:wrapNone/>
                    <wp:docPr id="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margin">
                      <wp:posOffset>4951730</wp:posOffset>
                    </wp:positionH>
                    <wp:positionV relativeFrom="paragraph">
                      <wp:posOffset>190500</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44</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snapToGrid w:val="false"/>
            <w:ind w:right="57" w:hanging="0"/>
            <w:jc w:val="right"/>
            <w:rPr>
              <w:rFonts w:ascii=".VnCentury Schoolbook" w:hAnsi=".VnCentury Schoolbook" w:cs=".VnCentury Schoolbook"/>
            </w:rPr>
          </w:pPr>
          <w:r>
            <w:rPr>
              <w:rFonts w:cs=".VnCentury Schoolbook" w:ascii=".VnCentury Schoolbook" w:hAnsi=".VnCentury Schoolbook"/>
            </w:rPr>
          </w:r>
        </w:p>
      </w:tc>
      <w:tc>
        <w:tcPr>
          <w:tcW w:w="1276" w:type="dxa"/>
          <w:tcBorders/>
        </w:tcPr>
        <w:p>
          <w:pPr>
            <w:pStyle w:val="Header"/>
            <w:snapToGrid w:val="false"/>
            <w:jc w:val="center"/>
            <w:rPr/>
          </w:pPr>
          <w:r>
            <w:rPr/>
          </w:r>
        </w:p>
      </w:tc>
      <w:tc>
        <w:tcPr>
          <w:tcW w:w="5670" w:type="dxa"/>
          <w:tcBorders/>
        </w:tcPr>
        <w:p>
          <w:pPr>
            <w:pStyle w:val="Header"/>
            <w:rPr/>
          </w:pPr>
          <w:r>
            <w:rPr/>
            <w:t>Th«ng tri cña ban bÝ th</w:t>
            <w:softHyphen/>
            <w:t>...</w:t>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45</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34">
              <wp:simplePos x="0" y="0"/>
              <wp:positionH relativeFrom="column">
                <wp:posOffset>4951730</wp:posOffset>
              </wp:positionH>
              <wp:positionV relativeFrom="paragraph">
                <wp:posOffset>6985</wp:posOffset>
              </wp:positionV>
              <wp:extent cx="3931920" cy="0"/>
              <wp:effectExtent l="0" t="5080" r="635" b="5080"/>
              <wp:wrapNone/>
              <wp:docPr id="9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236">
                    <wp:simplePos x="0" y="0"/>
                    <wp:positionH relativeFrom="margin">
                      <wp:posOffset>13970</wp:posOffset>
                    </wp:positionH>
                    <wp:positionV relativeFrom="paragraph">
                      <wp:posOffset>10795</wp:posOffset>
                    </wp:positionV>
                    <wp:extent cx="0" cy="0"/>
                    <wp:effectExtent l="5080" t="5080" r="5080" b="5080"/>
                    <wp:wrapNone/>
                    <wp:docPr id="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margin">
                      <wp:posOffset>4951730</wp:posOffset>
                    </wp:positionH>
                    <wp:positionV relativeFrom="paragraph">
                      <wp:posOffset>190500</wp:posOffset>
                    </wp:positionV>
                    <wp:extent cx="0" cy="0"/>
                    <wp:effectExtent l="5080" t="5080" r="5080" b="5080"/>
                    <wp:wrapNone/>
                    <wp:docPr id="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46</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snapToGrid w:val="false"/>
            <w:ind w:right="57" w:hanging="0"/>
            <w:jc w:val="right"/>
            <w:rPr>
              <w:rFonts w:ascii=".VnCentury Schoolbook" w:hAnsi=".VnCentury Schoolbook" w:cs=".VnCentury Schoolbook"/>
            </w:rPr>
          </w:pPr>
          <w:r>
            <w:rPr>
              <w:rFonts w:cs=".VnCentury Schoolbook" w:ascii=".VnCentury Schoolbook" w:hAnsi=".VnCentury Schoolbook"/>
            </w:rPr>
          </w:r>
        </w:p>
      </w:tc>
      <w:tc>
        <w:tcPr>
          <w:tcW w:w="1276" w:type="dxa"/>
          <w:tcBorders/>
        </w:tcPr>
        <w:p>
          <w:pPr>
            <w:pStyle w:val="Header"/>
            <w:snapToGrid w:val="false"/>
            <w:jc w:val="center"/>
            <w:rPr/>
          </w:pPr>
          <w:r>
            <w:rPr/>
          </w:r>
        </w:p>
      </w:tc>
      <w:tc>
        <w:tcPr>
          <w:tcW w:w="5670" w:type="dxa"/>
          <w:tcBorders/>
        </w:tcPr>
        <w:p>
          <w:pPr>
            <w:pStyle w:val="Header"/>
            <w:rPr/>
          </w:pPr>
          <w:r>
            <w:rPr/>
            <w:t>Th«ng b¸o cña ban bÝ th</w:t>
            <w:softHyphen/>
            <w:t>...</w:t>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47</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40">
              <wp:simplePos x="0" y="0"/>
              <wp:positionH relativeFrom="column">
                <wp:posOffset>4951730</wp:posOffset>
              </wp:positionH>
              <wp:positionV relativeFrom="paragraph">
                <wp:posOffset>6985</wp:posOffset>
              </wp:positionV>
              <wp:extent cx="3931920" cy="0"/>
              <wp:effectExtent l="0" t="5080" r="635" b="5080"/>
              <wp:wrapNone/>
              <wp:docPr id="9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241">
                    <wp:simplePos x="0" y="0"/>
                    <wp:positionH relativeFrom="margin">
                      <wp:posOffset>13970</wp:posOffset>
                    </wp:positionH>
                    <wp:positionV relativeFrom="paragraph">
                      <wp:posOffset>10795</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margin">
                      <wp:posOffset>4951730</wp:posOffset>
                    </wp:positionH>
                    <wp:positionV relativeFrom="paragraph">
                      <wp:posOffset>190500</wp:posOffset>
                    </wp:positionV>
                    <wp:extent cx="0" cy="0"/>
                    <wp:effectExtent l="5080" t="5080" r="5080" b="5080"/>
                    <wp:wrapNone/>
                    <wp:docPr id="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48</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ind w:right="57" w:hanging="0"/>
            <w:jc w:val="right"/>
            <w:rPr/>
          </w:pPr>
          <w:r>
            <w:rPr/>
            <w:t>v¨n kiÖn ®¶ng toµn tËp</w:t>
          </w:r>
        </w:p>
      </w:tc>
      <w:tc>
        <w:tcPr>
          <w:tcW w:w="1276" w:type="dxa"/>
          <w:tcBorders/>
        </w:tcPr>
        <w:p>
          <w:pPr>
            <w:pStyle w:val="Header"/>
            <w:snapToGrid w:val="false"/>
            <w:jc w:val="center"/>
            <w:rPr/>
          </w:pPr>
          <w:r>
            <w:rPr/>
          </w:r>
        </w:p>
      </w:tc>
      <w:tc>
        <w:tcPr>
          <w:tcW w:w="5670" w:type="dxa"/>
          <w:tcBorders/>
        </w:tcPr>
        <w:p>
          <w:pPr>
            <w:pStyle w:val="Header"/>
            <w:snapToGrid w:val="false"/>
            <w:rPr/>
          </w:pPr>
          <w:r>
            <w:rPr/>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849</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43">
              <wp:simplePos x="0" y="0"/>
              <wp:positionH relativeFrom="column">
                <wp:posOffset>52070</wp:posOffset>
              </wp:positionH>
              <wp:positionV relativeFrom="paragraph">
                <wp:posOffset>6985</wp:posOffset>
              </wp:positionV>
              <wp:extent cx="3840480" cy="0"/>
              <wp:effectExtent l="635" t="5080" r="0" b="5080"/>
              <wp:wrapNone/>
              <wp:docPr id="9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0.55pt" to="306.45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22">
                    <wp:simplePos x="0" y="0"/>
                    <wp:positionH relativeFrom="margin">
                      <wp:posOffset>13970</wp:posOffset>
                    </wp:positionH>
                    <wp:positionV relativeFrom="paragraph">
                      <wp:posOffset>1079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margin">
                      <wp:posOffset>4951730</wp:posOffset>
                    </wp:positionH>
                    <wp:positionV relativeFrom="paragraph">
                      <wp:posOffset>1905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54</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snapToGrid w:val="false"/>
            <w:ind w:right="57" w:hanging="0"/>
            <w:jc w:val="right"/>
            <w:rPr>
              <w:rFonts w:ascii=".VnCentury Schoolbook" w:hAnsi=".VnCentury Schoolbook" w:cs=".VnCentury Schoolbook"/>
            </w:rPr>
          </w:pPr>
          <w:r>
            <w:rPr>
              <w:rFonts w:cs=".VnCentury Schoolbook" w:ascii=".VnCentury Schoolbook" w:hAnsi=".VnCentury Schoolbook"/>
            </w:rPr>
          </w:r>
        </w:p>
      </w:tc>
      <w:tc>
        <w:tcPr>
          <w:tcW w:w="1276" w:type="dxa"/>
          <w:tcBorders/>
        </w:tcPr>
        <w:p>
          <w:pPr>
            <w:pStyle w:val="Header"/>
            <w:snapToGrid w:val="false"/>
            <w:jc w:val="center"/>
            <w:rPr/>
          </w:pPr>
          <w:r>
            <w:rPr/>
          </w:r>
        </w:p>
      </w:tc>
      <w:tc>
        <w:tcPr>
          <w:tcW w:w="5670" w:type="dxa"/>
          <w:tcBorders/>
        </w:tcPr>
        <w:p>
          <w:pPr>
            <w:pStyle w:val="Header"/>
            <w:rPr/>
          </w:pPr>
          <w:r>
            <w:rPr/>
            <w:t>Th«ng tri cña ban bÝ th</w:t>
            <w:softHyphen/>
            <w:t>...</w:t>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55</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6">
              <wp:simplePos x="0" y="0"/>
              <wp:positionH relativeFrom="column">
                <wp:posOffset>4951730</wp:posOffset>
              </wp:positionH>
              <wp:positionV relativeFrom="paragraph">
                <wp:posOffset>6985</wp:posOffset>
              </wp:positionV>
              <wp:extent cx="3931920" cy="0"/>
              <wp:effectExtent l="0" t="5080" r="635" b="5080"/>
              <wp:wrapNone/>
              <wp:docPr id="1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27">
                    <wp:simplePos x="0" y="0"/>
                    <wp:positionH relativeFrom="margin">
                      <wp:posOffset>13970</wp:posOffset>
                    </wp:positionH>
                    <wp:positionV relativeFrom="paragraph">
                      <wp:posOffset>1079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margin">
                      <wp:posOffset>4951730</wp:posOffset>
                    </wp:positionH>
                    <wp:positionV relativeFrom="paragraph">
                      <wp:posOffset>1905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56</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ind w:right="57" w:hanging="0"/>
            <w:jc w:val="right"/>
            <w:rPr/>
          </w:pPr>
          <w:r>
            <w:rPr/>
            <w:t>v¨n kiÖn ®¶ng toµn tËp</w:t>
          </w:r>
        </w:p>
      </w:tc>
      <w:tc>
        <w:tcPr>
          <w:tcW w:w="1276" w:type="dxa"/>
          <w:tcBorders/>
        </w:tcPr>
        <w:p>
          <w:pPr>
            <w:pStyle w:val="Header"/>
            <w:snapToGrid w:val="false"/>
            <w:jc w:val="center"/>
            <w:rPr/>
          </w:pPr>
          <w:r>
            <w:rPr/>
          </w:r>
        </w:p>
      </w:tc>
      <w:tc>
        <w:tcPr>
          <w:tcW w:w="5670" w:type="dxa"/>
          <w:tcBorders/>
        </w:tcPr>
        <w:p>
          <w:pPr>
            <w:pStyle w:val="Header"/>
            <w:snapToGrid w:val="false"/>
            <w:rPr/>
          </w:pPr>
          <w:r>
            <w:rPr/>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57</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9">
              <wp:simplePos x="0" y="0"/>
              <wp:positionH relativeFrom="column">
                <wp:posOffset>67310</wp:posOffset>
              </wp:positionH>
              <wp:positionV relativeFrom="paragraph">
                <wp:posOffset>6985</wp:posOffset>
              </wp:positionV>
              <wp:extent cx="3840480" cy="0"/>
              <wp:effectExtent l="0" t="5080" r="0" b="5080"/>
              <wp:wrapNone/>
              <wp:docPr id="13"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0.55pt" to="307.65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32">
                    <wp:simplePos x="0" y="0"/>
                    <wp:positionH relativeFrom="margin">
                      <wp:posOffset>13970</wp:posOffset>
                    </wp:positionH>
                    <wp:positionV relativeFrom="paragraph">
                      <wp:posOffset>1079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margin">
                      <wp:posOffset>4951730</wp:posOffset>
                    </wp:positionH>
                    <wp:positionV relativeFrom="paragraph">
                      <wp:posOffset>19050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60</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ind w:right="57" w:hanging="0"/>
            <w:jc w:val="right"/>
            <w:rPr/>
          </w:pPr>
          <w:r>
            <w:rPr/>
            <w:t>v¨n kiÖn ®¶ng toµn tËp</w:t>
          </w:r>
        </w:p>
      </w:tc>
      <w:tc>
        <w:tcPr>
          <w:tcW w:w="1276" w:type="dxa"/>
          <w:tcBorders/>
        </w:tcPr>
        <w:p>
          <w:pPr>
            <w:pStyle w:val="Header"/>
            <w:snapToGrid w:val="false"/>
            <w:jc w:val="center"/>
            <w:rPr/>
          </w:pPr>
          <w:r>
            <w:rPr/>
          </w:r>
        </w:p>
      </w:tc>
      <w:tc>
        <w:tcPr>
          <w:tcW w:w="5670" w:type="dxa"/>
          <w:tcBorders/>
        </w:tcPr>
        <w:p>
          <w:pPr>
            <w:pStyle w:val="Header"/>
            <w:rPr/>
          </w:pPr>
          <w:r>
            <w:rPr/>
            <w:t>Th«ng b¸o cña ban bÝ th</w:t>
            <w:softHyphen/>
            <w:t>...</w:t>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61</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38">
              <wp:simplePos x="0" y="0"/>
              <wp:positionH relativeFrom="column">
                <wp:posOffset>67310</wp:posOffset>
              </wp:positionH>
              <wp:positionV relativeFrom="paragraph">
                <wp:posOffset>6985</wp:posOffset>
              </wp:positionV>
              <wp:extent cx="3840480" cy="0"/>
              <wp:effectExtent l="0" t="5080" r="0" b="5080"/>
              <wp:wrapNone/>
              <wp:docPr id="1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0.55pt" to="307.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951730</wp:posOffset>
              </wp:positionH>
              <wp:positionV relativeFrom="paragraph">
                <wp:posOffset>6985</wp:posOffset>
              </wp:positionV>
              <wp:extent cx="3931920" cy="0"/>
              <wp:effectExtent l="0" t="5080" r="635" b="5080"/>
              <wp:wrapNone/>
              <wp:docPr id="1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43">
                    <wp:simplePos x="0" y="0"/>
                    <wp:positionH relativeFrom="margin">
                      <wp:posOffset>13970</wp:posOffset>
                    </wp:positionH>
                    <wp:positionV relativeFrom="paragraph">
                      <wp:posOffset>1079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margin">
                      <wp:posOffset>4951730</wp:posOffset>
                    </wp:positionH>
                    <wp:positionV relativeFrom="paragraph">
                      <wp:posOffset>19050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62</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ind w:right="57" w:hanging="0"/>
            <w:jc w:val="right"/>
            <w:rPr/>
          </w:pPr>
          <w:r>
            <w:rPr/>
            <w:t>v¨n kiÖn ®¶ng toµn tËp</w:t>
          </w:r>
        </w:p>
      </w:tc>
      <w:tc>
        <w:tcPr>
          <w:tcW w:w="1276" w:type="dxa"/>
          <w:tcBorders/>
        </w:tcPr>
        <w:p>
          <w:pPr>
            <w:pStyle w:val="Header"/>
            <w:snapToGrid w:val="false"/>
            <w:jc w:val="center"/>
            <w:rPr/>
          </w:pPr>
          <w:r>
            <w:rPr/>
          </w:r>
        </w:p>
      </w:tc>
      <w:tc>
        <w:tcPr>
          <w:tcW w:w="5670" w:type="dxa"/>
          <w:tcBorders/>
        </w:tcPr>
        <w:p>
          <w:pPr>
            <w:pStyle w:val="Header"/>
            <w:snapToGrid w:val="false"/>
            <w:rPr/>
          </w:pPr>
          <w:r>
            <w:rPr/>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63</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47">
              <wp:simplePos x="0" y="0"/>
              <wp:positionH relativeFrom="column">
                <wp:posOffset>67310</wp:posOffset>
              </wp:positionH>
              <wp:positionV relativeFrom="paragraph">
                <wp:posOffset>6985</wp:posOffset>
              </wp:positionV>
              <wp:extent cx="3840480" cy="0"/>
              <wp:effectExtent l="0" t="5080" r="0" b="5080"/>
              <wp:wrapNone/>
              <wp:docPr id="2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0.55pt" to="307.65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50">
                    <wp:simplePos x="0" y="0"/>
                    <wp:positionH relativeFrom="margin">
                      <wp:posOffset>13970</wp:posOffset>
                    </wp:positionH>
                    <wp:positionV relativeFrom="paragraph">
                      <wp:posOffset>1079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margin">
                      <wp:posOffset>4951730</wp:posOffset>
                    </wp:positionH>
                    <wp:positionV relativeFrom="paragraph">
                      <wp:posOffset>19050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66</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ind w:right="57" w:hanging="0"/>
            <w:jc w:val="right"/>
            <w:rPr/>
          </w:pPr>
          <w:r>
            <w:rPr/>
            <w:t>v¨n kiÖn ®¶ng toµn tËp</w:t>
          </w:r>
        </w:p>
      </w:tc>
      <w:tc>
        <w:tcPr>
          <w:tcW w:w="1276" w:type="dxa"/>
          <w:tcBorders/>
        </w:tcPr>
        <w:p>
          <w:pPr>
            <w:pStyle w:val="Header"/>
            <w:snapToGrid w:val="false"/>
            <w:jc w:val="center"/>
            <w:rPr/>
          </w:pPr>
          <w:r>
            <w:rPr/>
          </w:r>
        </w:p>
      </w:tc>
      <w:tc>
        <w:tcPr>
          <w:tcW w:w="5670" w:type="dxa"/>
          <w:tcBorders/>
        </w:tcPr>
        <w:p>
          <w:pPr>
            <w:pStyle w:val="Header"/>
            <w:rPr/>
          </w:pPr>
          <w:r>
            <w:rPr/>
            <w:t>ChØ thÞ cña ban bÝ th</w:t>
            <w:softHyphen/>
            <w:t>...</w:t>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67</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56">
              <wp:simplePos x="0" y="0"/>
              <wp:positionH relativeFrom="column">
                <wp:posOffset>67310</wp:posOffset>
              </wp:positionH>
              <wp:positionV relativeFrom="paragraph">
                <wp:posOffset>6985</wp:posOffset>
              </wp:positionV>
              <wp:extent cx="3840480" cy="0"/>
              <wp:effectExtent l="0" t="5080" r="0" b="5080"/>
              <wp:wrapNone/>
              <wp:docPr id="23"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0.55pt" to="307.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4951730</wp:posOffset>
              </wp:positionH>
              <wp:positionV relativeFrom="paragraph">
                <wp:posOffset>6985</wp:posOffset>
              </wp:positionV>
              <wp:extent cx="3931920" cy="0"/>
              <wp:effectExtent l="0" t="5080" r="635" b="5080"/>
              <wp:wrapNone/>
              <wp:docPr id="2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60">
                    <wp:simplePos x="0" y="0"/>
                    <wp:positionH relativeFrom="margin">
                      <wp:posOffset>13970</wp:posOffset>
                    </wp:positionH>
                    <wp:positionV relativeFrom="paragraph">
                      <wp:posOffset>1079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margin">
                      <wp:posOffset>4951730</wp:posOffset>
                    </wp:positionH>
                    <wp:positionV relativeFrom="paragraph">
                      <wp:posOffset>19050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68</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ind w:right="57" w:hanging="0"/>
            <w:jc w:val="right"/>
            <w:rPr/>
          </w:pPr>
          <w:r>
            <w:rPr/>
            <w:t>v¨n kiÖn ®¶ng toµn tËp</w:t>
          </w:r>
        </w:p>
      </w:tc>
      <w:tc>
        <w:tcPr>
          <w:tcW w:w="1276" w:type="dxa"/>
          <w:tcBorders/>
        </w:tcPr>
        <w:p>
          <w:pPr>
            <w:pStyle w:val="Header"/>
            <w:snapToGrid w:val="false"/>
            <w:jc w:val="center"/>
            <w:rPr/>
          </w:pPr>
          <w:r>
            <w:rPr/>
          </w:r>
        </w:p>
      </w:tc>
      <w:tc>
        <w:tcPr>
          <w:tcW w:w="5670" w:type="dxa"/>
          <w:tcBorders/>
        </w:tcPr>
        <w:p>
          <w:pPr>
            <w:pStyle w:val="Header"/>
            <w:snapToGrid w:val="false"/>
            <w:rPr/>
          </w:pPr>
          <w:r>
            <w:rPr/>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69</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62">
              <wp:simplePos x="0" y="0"/>
              <wp:positionH relativeFrom="column">
                <wp:posOffset>67310</wp:posOffset>
              </wp:positionH>
              <wp:positionV relativeFrom="paragraph">
                <wp:posOffset>6985</wp:posOffset>
              </wp:positionV>
              <wp:extent cx="3840480" cy="0"/>
              <wp:effectExtent l="0" t="5080" r="0" b="5080"/>
              <wp:wrapNone/>
              <wp:docPr id="2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0.55pt" to="307.65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817"/>
      <w:gridCol w:w="5670"/>
      <w:gridCol w:w="1276"/>
      <w:gridCol w:w="5670"/>
      <w:gridCol w:w="788"/>
    </w:tblGrid>
    <w:tr>
      <w:trPr>
        <w:trHeight w:val="284" w:hRule="atLeast"/>
      </w:trPr>
      <w:tc>
        <w:tcPr>
          <w:tcW w:w="817" w:type="dxa"/>
          <w:tcBorders/>
        </w:tcPr>
        <w:p>
          <w:pPr>
            <w:pStyle w:val="Header"/>
            <w:rPr>
              <w:rFonts w:ascii=".VnCentury Schoolbook" w:hAnsi=".VnCentury Schoolbook" w:cs=".VnCentury Schoolbook"/>
            </w:rPr>
          </w:pPr>
          <w:r>
            <mc:AlternateContent>
              <mc:Choice Requires="wps">
                <w:drawing>
                  <wp:anchor behindDoc="1" distT="0" distB="0" distL="114935" distR="114935" simplePos="0" locked="0" layoutInCell="0" allowOverlap="1" relativeHeight="69">
                    <wp:simplePos x="0" y="0"/>
                    <wp:positionH relativeFrom="margin">
                      <wp:posOffset>13970</wp:posOffset>
                    </wp:positionH>
                    <wp:positionV relativeFrom="paragraph">
                      <wp:posOffset>1079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margin">
                      <wp:posOffset>4951730</wp:posOffset>
                    </wp:positionH>
                    <wp:positionV relativeFrom="paragraph">
                      <wp:posOffset>19050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80</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670" w:type="dxa"/>
          <w:tcBorders/>
        </w:tcPr>
        <w:p>
          <w:pPr>
            <w:pStyle w:val="Header"/>
            <w:tabs>
              <w:tab w:val="center" w:pos="4320" w:leader="none"/>
              <w:tab w:val="left" w:pos="5529" w:leader="none"/>
              <w:tab w:val="right" w:pos="8640" w:leader="none"/>
            </w:tabs>
            <w:ind w:right="57" w:hanging="0"/>
            <w:jc w:val="right"/>
            <w:rPr/>
          </w:pPr>
          <w:r>
            <w:rPr/>
            <w:t>v¨n kiÖn ®¶ng toµn tËp</w:t>
          </w:r>
        </w:p>
      </w:tc>
      <w:tc>
        <w:tcPr>
          <w:tcW w:w="1276" w:type="dxa"/>
          <w:tcBorders/>
        </w:tcPr>
        <w:p>
          <w:pPr>
            <w:pStyle w:val="Header"/>
            <w:snapToGrid w:val="false"/>
            <w:jc w:val="center"/>
            <w:rPr/>
          </w:pPr>
          <w:r>
            <w:rPr/>
          </w:r>
        </w:p>
      </w:tc>
      <w:tc>
        <w:tcPr>
          <w:tcW w:w="5670" w:type="dxa"/>
          <w:tcBorders/>
        </w:tcPr>
        <w:p>
          <w:pPr>
            <w:pStyle w:val="Header"/>
            <w:rPr/>
          </w:pPr>
          <w:r>
            <w:rPr/>
            <w:t>ChØ thÞ cña ban bÝ th</w:t>
            <w:softHyphen/>
            <w:t>...</w:t>
          </w:r>
        </w:p>
      </w:tc>
      <w:tc>
        <w:tcPr>
          <w:tcW w:w="788" w:type="dxa"/>
          <w:tcBorders/>
        </w:tcPr>
        <w:p>
          <w:pPr>
            <w:pStyle w:val="Header"/>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81</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83">
              <wp:simplePos x="0" y="0"/>
              <wp:positionH relativeFrom="column">
                <wp:posOffset>67310</wp:posOffset>
              </wp:positionH>
              <wp:positionV relativeFrom="paragraph">
                <wp:posOffset>6985</wp:posOffset>
              </wp:positionV>
              <wp:extent cx="3840480" cy="0"/>
              <wp:effectExtent l="0" t="5080" r="0" b="5080"/>
              <wp:wrapNone/>
              <wp:docPr id="3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0.55pt" to="307.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4951730</wp:posOffset>
              </wp:positionH>
              <wp:positionV relativeFrom="paragraph">
                <wp:posOffset>6985</wp:posOffset>
              </wp:positionV>
              <wp:extent cx="3931920" cy="0"/>
              <wp:effectExtent l="0" t="5080" r="635" b="5080"/>
              <wp:wrapNone/>
              <wp:docPr id="3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97"/>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ind w:firstLine="340"/>
      <w:jc w:val="both"/>
    </w:pPr>
    <w:rPr>
      <w:rFonts w:ascii=".VnCentury Schoolbook" w:hAnsi=".VnCentury Schoolbook" w:eastAsia="Times New Roman" w:cs=".VnCentury Schoolbook"/>
      <w:color w:val="auto"/>
      <w:sz w:val="22"/>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kern w:val="2"/>
    </w:rPr>
  </w:style>
  <w:style w:type="paragraph" w:styleId="Heading2">
    <w:name w:val="Heading 2"/>
    <w:basedOn w:val="Normal"/>
    <w:next w:val="Normal"/>
    <w:qFormat/>
    <w:pPr>
      <w:numPr>
        <w:ilvl w:val="1"/>
        <w:numId w:val="1"/>
      </w:numPr>
      <w:spacing w:before="120" w:after="120"/>
      <w:outlineLvl w:val="1"/>
    </w:pPr>
    <w:rPr>
      <w: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397"/>
      <w:jc w:val="both"/>
    </w:pPr>
    <w:rPr>
      <w:sz w:val="20"/>
    </w:rPr>
  </w:style>
  <w:style w:type="paragraph" w:styleId="Ta10dam">
    <w:name w:val="ta10dam"/>
    <w:basedOn w:val="Normal"/>
    <w:qFormat/>
    <w:pPr>
      <w:spacing w:lineRule="exact" w:line="320" w:before="240" w:after="240"/>
      <w:jc w:val="center"/>
    </w:pPr>
    <w:rPr>
      <w:rFonts w:ascii=".VnCentury Schoolbook" w:hAnsi=".VnCentury Schoolbook" w:cs=".VnCentury Schoolbook"/>
      <w:b/>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320" w:leader="none"/>
        <w:tab w:val="right" w:pos="8640" w:leader="none"/>
      </w:tabs>
    </w:pPr>
    <w:rPr/>
  </w:style>
  <w:style w:type="paragraph" w:styleId="Header">
    <w:name w:val="Header"/>
    <w:basedOn w:val="Normal"/>
    <w:pPr>
      <w:tabs>
        <w:tab w:val="clear" w:pos="397"/>
        <w:tab w:val="center" w:pos="4320" w:leader="none"/>
        <w:tab w:val="right" w:pos="8640" w:leader="none"/>
      </w:tabs>
      <w:ind w:hanging="0"/>
    </w:pPr>
    <w:rPr>
      <w:rFonts w:ascii=".VnCentury SchoolbookH" w:hAnsi=".VnCentury SchoolbookH" w:cs=".VnCentury SchoolbookH"/>
      <w:sz w:val="20"/>
    </w:rPr>
  </w:style>
  <w:style w:type="paragraph" w:styleId="Ta12capdam">
    <w:name w:val="ta12capdam"/>
    <w:basedOn w:val="Normal"/>
    <w:qFormat/>
    <w:pPr>
      <w:spacing w:lineRule="exact" w:line="360" w:before="1560" w:after="360"/>
      <w:ind w:hanging="0"/>
      <w:jc w:val="center"/>
    </w:pPr>
    <w:rPr>
      <w:rFonts w:ascii=".VnCentury SchoolbookH" w:hAnsi=".VnCentury SchoolbookH" w:cs=".VnCentury SchoolbookH"/>
      <w:b/>
      <w:sz w:val="24"/>
    </w:rPr>
  </w:style>
  <w:style w:type="paragraph" w:styleId="Ta18capdam">
    <w:name w:val="ta18capdam"/>
    <w:basedOn w:val="Normal"/>
    <w:qFormat/>
    <w:pPr>
      <w:spacing w:lineRule="exact" w:line="600" w:before="4080" w:after="0"/>
      <w:jc w:val="center"/>
    </w:pPr>
    <w:rPr>
      <w:rFonts w:ascii=".VnCentury SchoolbookH" w:hAnsi=".VnCentury SchoolbookH" w:cs=".VnCentury SchoolbookH"/>
      <w:b/>
      <w:sz w:val="36"/>
    </w:rPr>
  </w:style>
  <w:style w:type="paragraph" w:styleId="Takyten">
    <w:name w:val="takyten"/>
    <w:basedOn w:val="Normal"/>
    <w:qFormat/>
    <w:pPr>
      <w:spacing w:before="240" w:after="0"/>
      <w:ind w:left="1701" w:hanging="0"/>
      <w:jc w:val="center"/>
    </w:pPr>
    <w:rPr>
      <w:rFonts w:ascii=".VnCentury SchoolbookH" w:hAnsi=".VnCentury SchoolbookH" w:cs=".VnCentury SchoolbookH"/>
      <w:sz w:val="18"/>
    </w:rPr>
  </w:style>
  <w:style w:type="paragraph" w:styleId="Tachuog">
    <w:name w:val="tachuog"/>
    <w:basedOn w:val="Ta12capdam"/>
    <w:qFormat/>
    <w:pPr>
      <w:spacing w:before="1200" w:after="480"/>
      <w:ind w:hanging="0"/>
    </w:pPr>
    <w:rPr>
      <w:b w:val="false"/>
      <w:i/>
      <w:sz w:val="20"/>
    </w:rPr>
  </w:style>
  <w:style w:type="paragraph" w:styleId="Ta11dam">
    <w:name w:val="ta11dam"/>
    <w:basedOn w:val="Normal"/>
    <w:qFormat/>
    <w:pPr>
      <w:spacing w:lineRule="exact" w:line="340" w:before="120" w:after="120"/>
      <w:ind w:firstLine="397"/>
      <w:jc w:val="both"/>
    </w:pPr>
    <w:rPr>
      <w:rFonts w:ascii=".VnCentury Schoolbook" w:hAnsi=".VnCentury Schoolbook" w:cs=".VnCentury Schoolbook"/>
      <w:b/>
      <w:sz w:val="22"/>
    </w:rPr>
  </w:style>
  <w:style w:type="paragraph" w:styleId="Ta11capth">
    <w:name w:val="ta11capth"/>
    <w:basedOn w:val="Normal"/>
    <w:qFormat/>
    <w:pPr>
      <w:spacing w:lineRule="exact" w:line="340" w:before="360" w:after="300"/>
      <w:ind w:hanging="0"/>
      <w:jc w:val="center"/>
    </w:pPr>
    <w:rPr>
      <w:rFonts w:ascii=".VnCentury SchoolbookH" w:hAnsi=".VnCentury SchoolbookH" w:cs=".VnCentury SchoolbookH"/>
    </w:rPr>
  </w:style>
  <w:style w:type="paragraph" w:styleId="Tacsao">
    <w:name w:val="tac sao"/>
    <w:basedOn w:val="Normal"/>
    <w:qFormat/>
    <w:pPr>
      <w:spacing w:before="240" w:after="240"/>
      <w:ind w:hanging="0"/>
      <w:jc w:val="center"/>
    </w:pPr>
    <w:rPr>
      <w:rFonts w:ascii=".VnCentury SchoolbookH" w:hAnsi=".VnCentury SchoolbookH" w:cs=".VnCentury SchoolbookH"/>
    </w:rPr>
  </w:style>
  <w:style w:type="paragraph" w:styleId="Ta10capdam">
    <w:name w:val="ta10capdam"/>
    <w:basedOn w:val="Normal"/>
    <w:qFormat/>
    <w:pPr>
      <w:spacing w:lineRule="exact" w:line="360" w:before="240" w:after="240"/>
      <w:jc w:val="center"/>
    </w:pPr>
    <w:rPr>
      <w:rFonts w:ascii=".VnCentury SchoolbookH" w:hAnsi=".VnCentury SchoolbookH" w:cs=".VnCentury SchoolbookH"/>
      <w:b/>
      <w:sz w:val="20"/>
    </w:rPr>
  </w:style>
  <w:style w:type="paragraph" w:styleId="Taluu">
    <w:name w:val="taluu"/>
    <w:basedOn w:val="Normal"/>
    <w:qFormat/>
    <w:pPr>
      <w:spacing w:lineRule="exact" w:line="280" w:before="240" w:after="0"/>
      <w:ind w:hanging="0"/>
      <w:jc w:val="left"/>
    </w:pPr>
    <w:rPr>
      <w:sz w:val="20"/>
    </w:rPr>
  </w:style>
  <w:style w:type="paragraph" w:styleId="TextBodyIndent">
    <w:name w:val="Body Text Indent"/>
    <w:basedOn w:val="Normal"/>
    <w:pPr/>
    <w:rPr>
      <w:i/>
      <w:lang w:eastAsia="en-US"/>
    </w:rPr>
  </w:style>
  <w:style w:type="paragraph" w:styleId="Ta157">
    <w:name w:val="ta15.7"/>
    <w:basedOn w:val="Normal"/>
    <w:qFormat/>
    <w:pPr>
      <w:spacing w:lineRule="exact" w:line="314"/>
    </w:pPr>
    <w:rPr/>
  </w:style>
  <w:style w:type="paragraph" w:styleId="Ta165">
    <w:name w:val="ta16.5"/>
    <w:basedOn w:val="Normal"/>
    <w:qFormat/>
    <w:pPr>
      <w:spacing w:lineRule="exact" w:line="330"/>
    </w:pPr>
    <w:rPr/>
  </w:style>
  <w:style w:type="paragraph" w:styleId="Tadanngang">
    <w:name w:val="tadanngang"/>
    <w:basedOn w:val="Ta157"/>
    <w:qFormat/>
    <w:pPr/>
    <w:rPr>
      <w:spacing w:val="4"/>
      <w:lang w:eastAsia="en-US"/>
    </w:rPr>
  </w:style>
  <w:style w:type="paragraph" w:styleId="Tacongang">
    <w:name w:val="tacongang"/>
    <w:basedOn w:val="Normal"/>
    <w:qFormat/>
    <w:pPr/>
    <w:rPr>
      <w:spacing w:val="-4"/>
    </w:rPr>
  </w:style>
  <w:style w:type="paragraph" w:styleId="Ta157co">
    <w:name w:val="ta15.7co"/>
    <w:basedOn w:val="Ta157"/>
    <w:qFormat/>
    <w:pPr/>
    <w:rPr>
      <w:spacing w:val="-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1:45:00Z</dcterms:created>
  <dc:creator>Microsoft (Thailand)</dc:creator>
  <dc:description/>
  <dc:language>en-US</dc:language>
  <cp:lastModifiedBy>User</cp:lastModifiedBy>
  <cp:lastPrinted>1999-02-03T11:19:00Z</cp:lastPrinted>
  <dcterms:modified xsi:type="dcterms:W3CDTF">1999-02-03T04:19:00Z</dcterms:modified>
  <cp:revision>123</cp:revision>
  <dc:subject/>
  <dc:title>f/ KÕt n¹p ®ng h÷u:</dc:title>
</cp:coreProperties>
</file>